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1 марта 1997 г. N 233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перечне медицинских противопоказаний и перечне должностей, н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торые распространяются данные противопоказания, а также о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ебованиях к проведению медицинских осмотров и психофизиологическ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следований работников объектов использования атомной энергии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о исполнение статьи 27 Федерального закона "Об использовании атомной энергии"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рилагаемы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 медицинских противопоказаний для работников объектов использования атомной энерг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 должностей работников объектов использования атомной энергии, на которые распространяются медицинские противопоказ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ебования к проведению медицинских осмотров и психофизиологических обследований работников объектов использования атомной энерг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Министерству здравоохранения Российской Федерации разработать и по согласованию с заинтересованными федеральными органами исполнительной власти утвердить нормативные акты по проведению медицинских осмотров и психофизиологических обследований работников объектов использования атомной энерг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о исполнение настоящего постановления издан приказ Минздрава РФ от 9 апреля 1997 г. N 10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В.Черномырд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дицинских противопоказаний для работников объект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спользования атомной энерги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1 марта 1997 г. N 233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Врожденные аномалии органов с выраженной недостаточностью их функ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рганические заболевания центральной нервной системы со стойкими выраженными нарушениями ее функ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Хронические психические заболевания и приравненные к ним состояния; пограничные психические расстройства, требующие динамического наблюдения психиат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Эпилепсия и синкопальные состоя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Наркомания, токсикомания, хронический алкоголиз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Болезни эндокринной системы с выраженными нарушениями функ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Злокачественные новообразования (после радикального лечения и достижения стойкой ремиссии вопрос допуска к работе решается индивидуальн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Все злокачественные заболевания системы кров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Доброкачественные новообразования, препятствующие ношению спецодежды и туалету кожных покров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Предопухолевые заболевания (вопрос допуска к работе решается индивидуальн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Наличие стойких последствий после перенесенной острой и хронической лучевой болезни (при полном клиническом восстановлении вопрос допуска к работе решается индивидуальн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Гипертоническая болезнь с кризовым течением и(или) признаками недостаточности кровообращ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Болезни сердца с недостаточностью кровообращ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Хронические болезни бронхолегочной системы с дыхательной недостаточностью и(или) наличием бронхоспастического компонен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Активные формы туберкулеза любой локал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Язвенная болезнь желудка, 12-перстной кишки с хроническим рецидивирующим течением и наклонностью к кровотечения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Циррозы печени и активные хронические гепат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Хронические заболевания желчевыводящей системы с частыми или тяжелыми приступ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. Хронические панкреатиты, гастроэнтериты и колиты с частыми обостр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. Хронические болезни почек с явлениями почечной недостаточности. Мочекаменная болезнь с частыми приступами или осложн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. Болезни соединительной ткан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. Заболевания периферических сосудов с выраженными признаками недостаточности кровообращения и трофическими расстройств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. Хронические гнойные заболевания придаточных пазух носа, хронические средние гнойные отиты с частыми обостр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. Глаукома декомпенсированна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. Острота зрения с коррекцией ниже 0,5Д на одном глазу и 0,2Д на другом. Рефракция скиаскопически: прогрессирующая близорукость при нормальном глазном дне до 10,0 Д, дальнозоркость до 8,0Д, астигматизм не более 3,0 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. Катаракта с прогрессирующим значительным снижением зр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. Заболевания зрительного нерва и сетчат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. Анофталь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. Болезни нервно-мышечной системы и опорно-двигательного аппарата со стойкими нарушениями функций, мешающие выполнению обязанностей по профе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. Хронические заболевания кожи, в том числе грибковые, препятствующие гигиеническим процедурам, ношению спецодежды и затрудняющие дезактивац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. Стойкие изменения состава периферической крови (подтвержденные при клиническом обследовании с последующим индивидуальным решением): содержание гемоглобина менее 130 г/л у мужчин и 120 г/л у женщин; лейкоцитов - менее 4,5 х 109/л и более 9,0 х 109/л; тромбоцитов - менее 180 х 109/л и более 350 х 109/л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. Беременность и период лактации. Привычное невынашивание и аномалии плода в анамнезе у женщин, планирующих деторожд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. Нарушения менструальной функции, сопровождающиеся маточными кровотеч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. Хронические воспалительные заболевания матки и придатков с частыми обострениями (после проведения лечения вопрос допуска к работе решается индивидуально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лжностей работников объектов использования атомной энергии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которые распространяются медицинские противопоказан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1 марта 1997 г. N 233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Работники атомных станц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главного инженера по эксплуат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главного инженера по безопасности и надеж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ядер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ядерно-физической лаборатор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технической инспек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инспектор по надзору за подконтрольным оборудование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инспектор по эксплуата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мены атомной станции (дежурный диспетчер атомной станции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мены очереди атомной стан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мены блока атомной стан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едущий инженер (инженер) по управлению блоком атомной стан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едущий инженер (инженер) по управлению реактор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едущий инженер (инженер) по управлению турбино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Работники предприятий (организаций), эксплуатирующих промышленные и экспериментальные (энергетические) реакторы, стенды-прототипы ядерных энергетических установо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директора (главного инженера) по ядерной и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главного инженера по эксплуатации ядерных установ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(главный инженер) комплекса экспериментальных энергетических реакто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(главный инженер) стенда-прототипа ядерной энергетической установ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(группы) ядер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(группы)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тролирующий физик ядерной установки (реактор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(лаборатории) дозиметрического контрол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мены ядерной установки (реактор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женер по управлению ядерной установкой (реактором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аботники исследовательских реакторов, критических и подкритических стен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 исследовательского реак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главного инженера по эксплуатации исследовательского реактор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(отдела, группы) ядер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(отдела, группы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ме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тен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женер по управлению исследовательским реактор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тролирующий физик исследовательского реактора (стенда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Работники судов с ядерными энергетическими установкам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питан суд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ублер капи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помощник капи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-меха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инженер-механик (старший механик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механик атомной паропроизводящей установ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физик атомного суд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ерсонал, ведущий технологический процесс (оперативный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ерсонал) на ядерной энергетической установк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вахтенный меха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женер-оператор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Работники судов атомно-технологического обслужива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питан суд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помощник капитана (помощник капитан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рший механи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женер атомной технологической установ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Работники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монтажного цеха судов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констру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технолог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строитель судов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ветственный сдатчик судна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даточный механик судна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роитель энергоустанов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ядерной и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лаборатории отдела ядерной и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(бюро) технического контроля цехов, осуществляющих монтаж ядерных энергетических установок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тенда комплектации активных зо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Работники предприятий топливного цикла с ядерно-опасными и радиационно-опасными участкам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главного инженера по эксплуат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главного инженера по 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ядерной и (или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мены ядерн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женер по управлению ядерной установк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ядерно-опасного и радиационно-опасного участ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Работники пунктов хранения радиоактивных отходов (специализированных предприятий по обращению с радиоактивными отходам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директора по основному производству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(отдела, группы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цеха (участка) по сбору радиоактивных отх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цеха (участка) по транспортировке радиоактивных отх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цеха (участка) по переработке радиоактивных отх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цеха (участка, хранилища) по хранению и захоронению радиоактивных отхо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Работники предприятий (учреждений, организаций), эксплуатирующих радиационные источни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руководителя предприятия (учреждения, организации) по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(отдела, группы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цеха (участка, отделения, лаборатории, мастерской), эксплуатирующего радиационные источни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Работники предприятий (организаций), осуществляющих транспортировку ядерных материалов, радиоактивных веществ или изделий на их осно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директора (главного инженера) по ядерной и (или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службы (отдела, группы, лаборатории) ядерной и (или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итель бригады (экипажа, группы), непосредственно осуществляющей управление транспортным средством, выполняющим транспортировку ядерных материалов, радиоактивных веществ или изделий на их осно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Руководящий персонал объектов использования атомной энергии, обеспечивающий учет и контроль ядерных материалов и радиоактивных веществ, а также их физическую защиту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руководителя объекта использования атомной энергии по физической защи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меститель руководителя объекта использования атомной энергии по учету и контролю ядерных материалов (радиоактивных вещест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итель подразделения объекта использования атомной энергии по физической защи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итель службы учета и контроля ядерных материалов (радиоактивных веществ) объекта использования атомной энерг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ебован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роведению медицинских осмотров 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сихофизиологических обследований работник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ъектов использования атомной энерги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1 марта 1997 г. N 233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Объекты использования атомной энергии являются потенциальными источниками промышленных аварий со значительными негативными последствиями для окружающей среды и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ля снижения вероятности аварий в связи с неправильными действиями персонала, связанными с отклонениями в состоянии здоровья отдельных работников, проводятся обязательные предварительные (при поступлении на работу), периодические (ежегодные) медицинские осмотры и психофизиологические обследования работников объектов использования атомной энерг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еративный персонал указанных объектов проходит также предсменные осмотры, имеющие цель предотвратить допуск к работе специалиста в нетрудоспособном состоянии, обусловленном болезнью, интоксикацией, расстройством адапт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ле перенесенного работником объекта использования атомной энергии тяжелого заболевания, травмы или длительного перерыва в трудовой деятельности по другим причинам проводятся внеплановые медицинский осмотр и психофизиологическое обследование перед допуском его к работ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Медицинские осмотры проводятся в медико-санитарных частях, обслуживающих объекты использования атомной энерг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ормативные акты по проведению медицинских осмотров утвержда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сихофизиологические обследования работников объектов использования атомной энергии проводятся в лабораториях психофизиологического обеспечения, создаваемых при объектах использования атомной энергии, и включают в себя исследование профессионально значимых особенностей личности, психического состояния и психофизиологических показателей. Отклонение от профессиональных стандартов психофизиологических показателей или от собственных индивидуальных уровней при последующих обследованиях являются основанием для отстранения работника от работы и направления его на клиническое обследо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ормативные акты по проведению психофизиологических обследований утвержда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Обследование руководящего состава (при получении и подтверждении лицензии на право ведения работ на объектах использования атомной энергии) и рассмотрение вопросов в отношении других работников объектов использования атомной энергии в случае проведения сложных экспертных оценок здоровья или их несогласия с результатами обследований осуществляются в центрах профпатологии Министерства здравоохранения Российской Федерации. Заключение специалистов этих центров является решающи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Данные медицинских и психофизиологических обследований работников объектов использования атомной энергии сохраняются в банке данных лечебных учреждений и лабораторий психофизиологического обеспечения и используются для динамического наблюдения за состоянием их здоровь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ведения, получаемые при медицинских и психофизиологических обследованиях, не подлежат разглашению. Ответственность за соблюдение конфиденциальности этих сведений несут руководители медицинских учреждений и лабораторий психофизиологического обеспечения. Порядок использования указанной информации и круг лиц, имеющих к ней доступ, определя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3:00Z</dcterms:created>
  <dc:creator>Алексей</dc:creator>
  <dc:description/>
  <dc:language>en-US</dc:language>
  <cp:lastModifiedBy>Алексей</cp:lastModifiedBy>
  <dcterms:modified xsi:type="dcterms:W3CDTF">2001-05-28T16:37:00Z</dcterms:modified>
  <cp:revision>2</cp:revision>
  <dc:subject/>
  <dc:title>Постановление Правительства РФ от 1 марта 1997 г</dc:title>
</cp:coreProperties>
</file>