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Правительства РФ от 15 июля 1999 г. N 825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перечня работ, выполнение которых связано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 высоким риском заболевания инфекционными болезням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 требует обязательного проведения профилактических прививок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Федеральным законом "Об иммунопрофилактике инфекционных болезней" (Собрание законодательства Российской Федерации, 1998, N 38, ст.4736)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твердить прилагаемый перечень работ, выполнение которых связано с высоким риском заболевания инфекционными болезнями и требует обязательного проведения профилактических прививок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С.Степашин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осква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5 июля 1999 г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N 825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бот, выполнение которых связано с высоким риском заболеван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фекционными болезнями и требует обязательного проведен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филактических прививок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Правительства РФ от 15 июля 1999 г. N 825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Сельскохозяйственные, гидромелиоративные, строительные и другие работы по выемке и перемещению грунта, заготовительные, промысловые, геологические, изыскательские, экспедиционные, дератизационные и дезинсекционные работы на территориях, неблагополучных по инфекциям, общим для человека и животн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Работы по лесозаготовке, расчистке и благоустройству леса, зон оздоровления и отдыха населения на территориях, неблагополучных по инфекциям, общим для человека и животн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Работы в организациях по заготовке, хранению, обработке сырья и продуктов животноводства, полученных из хозяйств, неблагополучных по инфекциям, общим для человека и животн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Работы по заготовке, хранению и переработке сельскохозяйственной продукции на территориях, неблагополучных по инфекциям, общим для человека и животн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Работы по убою скота, больного инфекциями, общими для человека и животных, заготовке и переработке полученных от него мяса и мясопродукт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Работы, связанные с уходом за животными и обслуживанием животноводческих объектов в животноводческих хозяйствах, неблагополучных по инфекциям, общим для человека и животн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Работы по отлову и содержанию безнадзорных животны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Работы по обслуживанию канализационных сооружений, оборудования и сет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Работы с больными инфекционными заболевания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Работы с живыми культурами возбудителей инфекционных заболева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Работы с кровью и биологическими жидкостями человек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Работы во всех типах и видах образовательных учреждени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0:00Z</dcterms:created>
  <dc:creator>Алексей</dc:creator>
  <dc:description/>
  <dc:language>en-US</dc:language>
  <cp:lastModifiedBy>Алексей</cp:lastModifiedBy>
  <dcterms:modified xsi:type="dcterms:W3CDTF">2001-05-28T16:38:00Z</dcterms:modified>
  <cp:revision>2</cp:revision>
  <dc:subject/>
  <dc:title>Постановление Правительства РФ от 15 июля 1999 г</dc:title>
</cp:coreProperties>
</file>