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становление Правительства РФ от 24 июля 2000 г. N 554</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авительство Российской Федерации постановля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Утвердить прилагаемы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ложение о государственной санитарно-эпидемиологической службе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ложение о государственном санитарно-эпидемиологическом нормирова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Министерству здравоохранения Российской Федерации, Министерству путей сообщения Российской Федерации, Министерству обороны Российской Федерации, Министерству внутренних дел Российской Федерации, Министерству юстиции Российской Федерации, Главному управлению специальных программ Президента Российской Федерации, Медицинскому центру Управления делами Президента Российской Федерации, Федеральной пограничной службе Российской Федерации, Федеральной службе налоговой полиции Российской Федерации, Федеральной службе безопасности Российской Федерации, Федеральному агентству правительственной связи и информации при Президенте Российской Федерации, Федеральной службе охраны Российской Федерации и Федеральному управлению медико-биологических и экстремальных проблем при Министерстве здравоохранения Российской Федерации привести свои нормативные правовые акты в соответствие с настоящим постановл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изнать утратившими сил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 Правительства Российской Федерации от 5 июня 1994 г. N 625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1994, N 8, ст.86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становление Правительства Российской Федерации от 30 июня 1998 г. N 680 "Об утверждении Положения о государственной санитарно-эпидемиологической службе Российской Федерации и внесении изменений и дополнений в Положение о государственном санитарно-эпидемиологическом нормировании" (Собрание законодательства Российской Федерации, 1998, N 27, ст.319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Председатель Правительства</w:t>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Российской Федерации </w:t>
        <w:tab/>
        <w:t xml:space="preserve">М.Касьян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ложени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 государственной санитарно-эпидемиологической служб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оссийской Федерац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тв. постановлением Правительства РФ от 24 июля 2000 г. N 55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В целях обеспечения санитарно-эпидемиологического благополучия в Российской Федерации государственной санитарно-эпидемиологической службой Российской Федерации (далее именуется - служба), являющейся единой федеральной централизованной системой органов и учреждений, осуществляется санитарно-эпидемиологический надз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Органы и учреждения службы руководствуются в своей деятельности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а также настоящим Полож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Основными задачами службы являются профилактика инфекционных и массовых неинфекционных заболеваний населения Российской Федерации, предупреждение вредного воздействия на человека факторов среды обитания, гигиеническое воспитание и образование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Федеральным органом исполнительной власти, уполномоченным осуществлять государственный санитарно-эпидемиологический надзор, является Министерство здравоохранен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В службу входя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Министерство здравоохранения Российской Федерации (департамент по государственному санитарно-эпидемиологическому надзор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федеральный центр государственного санитарно-эпидемиологического надзора, центры государственного санитарно-эпидемиологического надзора в субъектах Российской Федерации, на водном и воздушном транспорте в регионах, городах, районах, межрайонные, на водном и воздушном транспорте в субъектах Российской Федерации, зональные на водном и воздушном транспорте, в районах (округах) гор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центры государственного санитарно-эпидемиологического надзора, иные учреждения санитарно-гигиенического и эпидемиологического профиля, структурные подразделения Министерства путей сообщения Российской Федерации, Министерства обороны Российской Федерации (в том числе органы управления), Министерства внутренних дел Российской Федерации, Министерства юстиции Российской Федерации, Главного управления специальных программ Президента Российской Федерации, Медицинского центра Управления делами Президента Российской Федерации, Федеральной службы безопасности Российской Федерации, Федеральной пограничной службы Российской Федерации, Федеральной службы налоговой полиции Российской Федерации, Федерального агентства правительственной связи и информации при Президенте Российской Федерации, Федеральной службы охраны Российской Федерации, Федерального управления медико-биологических и экстремальных проблем при Министерстве здравоохранения Российской Федерации, осуществляющие государственный санитарно-эпидемиологический надзор соответственно на объектах железнодорожного транспорта и транспортного строительства, метрополитенов (далее именуются - объекты железнодорожного транспорта),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а также на обслуживаемых территор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государственные научно-исследовательские и иные учреждения санитарно-гигиенического и эпидемиологического профиля, противочумные центры, противочумные станции, государственные унитарные предприятия по производству медицинских иммунобиологических препаратов, государственные унитарные предприятия дезинфекционного профил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Положение о порядке осуществления государственного санитарно-эпидемиологического надзора на объектах и территориях, обслуживаемых Федеральным управлением медико-биологических и экстремальных проблем при Министерстве здравоохранения Российской Федерации, утвержденное приказом Минздрава РФ от 19 марта 2001 г. N 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Органы и учреждения службы, осуществляющие государственный санитарно-эпидемиологический надзор, действуют на основе подчинения вышестоящим органам и учреждениям и главному государственному санитарному врачу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Министерству здравоохранения Российской Федерации непосредственно подчиняются федеральный центр государственного санитарно-эпидемиологического надзора, центры государственного санитарно-эпидемиологического надзора в субъектах Российской Федерации, на водном и воздушном транспорте в регионах. В его ведении также находятся противочумный центр, государственные научно-исследовательские учреждения санитарно-гигиенического и эпидемиологического профиля, государственные унитарные предприятия по производству медицинских иммунобиологических препаратов и государственные унитарные предприятия дезинфекционного профи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Центрам государственного санитарно-эпидемиологического надзора в субъектах Российской Федерации непосредственно подчиняются центры государственного санитарно-эпидемиологического надзора в городах, районах, на водном и воздушном транспорте в субъектах Российской Федерации, в районах (округах) гор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Центрам государственного санитарно-эпидемиологического надзора на водном и воздушном транспорте в регионах непосредственно подчиняются зональные центры государственного санитарно-эпидемиологического надзора на водном и воздушном транспор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Противочумному центру Министерства здравоохранения Российской Федерации подведомственны противочумные стан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Федеральным органам исполнительной власти и другим государственным органам, указанным в подпункте 3 пункта 5 настоящего Положения, непосредственно подчиняются находящиеся в их ведении центры государственного санитарно-эпидемиологического надзора и иные организации санитарно-гигиенического и эпидемиологического профи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Организацию деятельности службы осуществляют главный государственный санитарный врач Российской Федерации, главные государственные санитарные врачи субъектов Российской Федерации, городов, районов, на водном и воздушном транспорте, а такж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по железнодорожному транспорту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Министерства обороны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Министерства внутренних дел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уголовно-исполнительной системы Министерства юстиции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по объектам, подведомственным Управлению делами Президент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Федеральной пограничной службы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Федеральной службы налоговой полиции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Федеральной службы безопасности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Федерального агентства правительственной связи и информации при Президенте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Федеральной службы охраны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Главного управления специальных программ Президент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по объектам и территориям, обслуживаемым Федеральным управлением медико-биологических и экстремальных проблем при Министерстве здравоохранен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лавный государственный санитарный врач Российской Федерации координирует деятельность главных государственных санитарных врачей, указанных в настоящем пунк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Органы и учреждения службы в соответствии с возложенными на них задач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участвуют в формировании основных направлений государственной политики в области обеспечения санитарно-эпидемиологического благополучия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участвуют в разработке и реализации федеральных и региональных целевых программ обеспечения санитарно-эпидемиологического благополучия населения, а также научных, научно-технических программ в этой обла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взаимодействуют с федеральными органами исполнительной власти, органами исполнительной власти субъектов Российской Федерации и органами местного самоуправления в области обеспечения санитарно-эпидемиологического благополучия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подготавливают к опубликованию ежегодный государственный доклад о санитарно-эпидемиологической обстановке в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участвуют в подготовке предложений по проектам программ социально-экономического развития территорий, федеральных и региональных целевых программ в области обеспечения санитарно-эпидемиологического благополучия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организуют и проводят санитарно-эпидемиологические экспертизы, расследования, обследования, исследования, испытания, а также токсикологическую, гигиеническую и иные виды оцен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организуют и проводят научные исследования в области обеспечения санитарно-эпидемиологического благополучия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организуют работу по гигиеническому воспитанию населения, участвуют в обучении граждан, аттестации гигиенической подготовки работников,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организуют и выполняют дезинфекционные, дератизационные и дезинсекционные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проводят социально-гигиенический мониторин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риказом Минздрава РФ и Российской академии медицинских наук от 23 января 2001 г. N 16/6 создана рабочая группа по научному обеспечению системы социально-гигиенического мониторинга в Российской Федерации и утверждено положение о н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осуществляют государственное санитарно-эпидемиологическое нормиров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обеспечивают производство и поставку медицинских иммунобиологических препаратов, дезинфекционных, дератизационных и дезинсекционных 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Министерство здравоохранения Российской Федерации (департамент по государственному санитарно-эпидемиологическому надзору), структурные подразделения федеральных органов исполнительной власти и иных государственных органов, входящие в службу, и центры государственного санитарно-эпидемиологического надзора, кроме функций, перечисленных в пункте 13 настоящего Полож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осуществляют государственный санитарно-эпидемиологический надз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осуществляют в соответствии с законодательством Российской Федерации государственную регистрацию потенциально опасных для человека химических и биологических веществ, отдельных видов продукции, радиоактивных веществ, отходов производства и потребления, а также впервые ввозимых на территорию Российской Федерации отдельных видов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вносят в установленном порядке предложения о введении и отмене на территории Российской Федерации, субъекта Российской Федерации ограничительных мероприятий (карант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осуществляют в установленном порядке лицензирование деятельности, связанной с использованием возбудителей инфекционных заболеваний, и принимают участие в лицензировании видов деятельности, представляющих потенциальную опасность для челове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осуществляют меры по своевременному информированию населения о возникновении инфекционных заболеваний, массовых неинфекционных заболеваний (отравлений), состоянии среды обитания и проводимых санитарно-противоэпидемических (профилактических) мероприят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обеспечивают санитарную охрану территории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При осуществлении государственного санитарно-эпидемиологического надзора Министерство здравоохранения Российской Федерации (департамент по государственному санитарно-эпидемиологическому надзору), структурные подразделения федеральных органов исполнительной власти и иных государственных органов, входящие в службу, и центры государственного санитарно-эпидемиологического надзора в пределах своих полномоч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Приказом ФСБ РФ от 28 марта 2001 г. N 176 утверждена Инструкция о порядке осуществления государственного санитарно-эпидемиологического надзора в органах федеральной службы безопаснос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инимают обязательные для выполнения юридическими лицами, индивидуальными предпринимателями и гражданами решения по проведению гигиенических и противоэпидемических мероприят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рименяют меры административного воздействия при выявлении санитарных правонарушений, а также передают материалы для привлечения в соответствии с законодательством Российской Федерации к ответственности лиц, совершивших такие правонаруш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осуществляют контроль за выполнением санитарных правил, гигиенических нормативов, санитарно-противоэпидемических (профилактических) мероприятий пр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змещении объектов промышленности, выборе земельных участков под строительств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ланировке и застройке населенных пун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ктировании, строительстве, реконструкции, модернизации предприятий, зданий, сооружений, инженерных сетей и транспортных средств, а также при вводе их в эксплуа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зработке, постановке на производство, промышленном выпуске, применении и использовании продукции, в том числе закупаемой за рубеж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ыборе водных источников, используемых для централизованного и децентрализованного водоснабжения, купания, занятий спортом и отдыха населения, а также в лечебных целях, установлении зон санитарной охраны источников водопользования населения и осуществлении мероприятий по охране водоемов от загрязнения, обеспечении населения водой для питьевых, хозяйственных и производственных ц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существлении мероприятий по охране от загрязнения атмосферного воздуха, воздуха рабочей зоны производственных и других помещений в местах постоянного и временного пребывания люд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тановлении санитарно-защитных зон промышленных организа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боре, переработке, обезвреживании, захоронении и утилизации производственных и бытовых отх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эксплуатации зданий, помещений, сооружений, оборудования и транспортных сред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ыполнении работ с радиоактивными веществами, источниками ионизирующих и неионизирующих излуч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оспитании, обучении и отдыхе детей и подрост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ведении мероприятий по предупреждению и ликвидации инфекционных и массовых неинфекционных заболеваний (отравлений) людей, связанных с воздействием на здоровье неблагоприятных факторов среды обит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существлении мероприятий по санитарной охране территории и лечебно-оздоровительных местностей и курор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выдают санитарно-эпидемиологические заключения п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енеральным планам городов, проектам районной планировки и застройки населенных пунктов, размещения объектов промышленности, проектам норм проектирования, выбору земельных участков под строительство, технико-экономическим обоснованиям, проектам строительства, реконструкции и модернизации объектов и их пусковых комплексов, зданий, сооружений, транспортных средств и вводу их в эксплуа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ктам нормативной и технологической документации на готовую продукцию, в том числе на товары народного потребления и пищевые продук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ктам зон санитарной охраны источников питьевого водоснабжения, прибрежных районов морей, округов санитарной (горно-санитарной) охраны курортов и лечебно-оздоровительных местностей, санитарно-защитных зон промышленных организа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м специального водопользования, проектам нормативов выбросов вредных веществ в атмосферу и сбросов в водоем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м производства, применения, хранения, транспортировки и захоронения радиоактивных веществ и других источников ионизирующих излучений, а также применения источников электромагнитных излучений; условиям производства, хранения, транспортировки, поставки, продажи, применения, утилизации или уничтожения продукции производственно-технического назначения и товаров для бытовых (личных) нужд гражда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идам деятельности, подлежащим лицензирова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стицидам и агрохимикатам, подлежащим государственной регистрации, и регламентам их приме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бразовательным стандартам, программам, методикам и режимам воспитания, общего и профессионального обучения гражда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организуют и осуществляют санитарно-карантинный контроль в пунктах пропуска через государственную границу Российской Федерации в целях предупреждения завоза и распространения карантинных (чума, холера, желтая лихорадка) и других инфекционных заболеваний людей, а также потенциально опасных для населения товаров и гру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выявляют и устанавливают причины и условия возникновения и распространения инфекционных, паразитарных, профессиональных заболеваний, а также массовых неинфекционных заболеваний (отравлений) людей, связанных с воздействием неблагоприятных факторов среды обитания человека, путем проведения специальных санитарно-эпидемиологических расследований, установления причинно-следственных связей между состоянием здоровья и средой обитания человека на основе социально-гигиенического мониторинг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ведут государственный учет инфекционных, паразитарных, профессиональных заболеваний, массовых неинфекционных заболеваний (отравлений), связанных с воздействием неблагоприятных факторов среды обитания человека, представляют в установленном порядке соответствующую государственную отчетност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Учреждения службы, находящиеся в ведении Министерства здравоохранения Российской Федерации, Министерства путей сообщения Российской Федерации и Министерства обороны Российской Федерации, осуществляют санитарно-карантинный контрол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Центры государственного санитарно-эпидемиологического надзора, иные учреждения санитарно-гигиенического и эпидемиологического профиля и структурные подразделения федеральных органов исполнительной власти и иных государственных органов, указанные в подпункте 3 пункта 5 настоящего Положения, осуществляют государственный санитарно-эпидемиологический надзор на объектах железнодорожного транспорта, Вооруженных Сил Российской Федерации, других войск, воинских формирований, на объектах обороны и оборонного производства, безопасности и иного специального назначения, а также на обслуживаемых территориях в порядке, установленном соответствующими федеральными органами исполнительной власти и иными государственными органами по согласованию с главным государственным санитарным врачом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О порядке осуществления государственного санитарно-эпидемиологического надзора на объектах железнодорожного транспорта см. положение утвержденное МПС РФ от 25 сентября 2000 г. N ЦУВС-78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Должностными лицами, уполномоченными осуществлять государственный санитарно-эпидемиологический надзор от имени органов и учреждений службы, являю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ервый заместитель Министра здравоохранения Российской Федерации - главный государственный санитарный врач Российской Федерации, назначаемый на должность и освобождаемый от должности Правительством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руководитель департамента по государственному санитарно-эпидемиологическому надзору Министерства здравоохранения Российской Федерации и его заместители, являющиеся заместителями главного государственного санитарного врач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главный врач Федерального центра государственного санитарно-эпидемиологического надзора Министерства здравоохранения Российской Федерации - заместитель главного государственного санитарного врач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руководители структурных подразделений федеральных органов исполнительной власти, иных государственных органов, указанных в подпункте 3 пункта 5 настоящего Положения, - главные государственные санитарные врачи соответствующего федерального органа исполнительной власти, иного государственного органа, заместители главного государственного санитарного врача Российской Федерации по своим функциональным обязанност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главные врачи центров государственного санитарно-эпидемиологического надзора в субъектах Российской Федерации, на водном и воздушном транспорте в регионе - главные государственные санитарные врачи по субъектам Российской Федерации, на водном и воздушном транспорте в регио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главные врачи центров государственного санитарно-эпидемиологического надзора в городах, районах, межрайонных центров, центров на водном и воздушном транспорте, зональных на водном и воздушном транспорте, в районах (округах) городов - главные государственные санитарные врачи по городам и районам, на водном и воздушном транспорте в субъектах Российской Федерации, по водному и воздушному транспорту в зонах, по районам (округам) горо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главные врачи центров государственного санитарно-эпидемиологического надзора федеральных органов исполнительной власти и иных государственных органов, указанных в подпункте 3 пункта 5 настоящего Положения, - главные государственные санитарные врачи по железнодорожному транспорту, Вооруженных Сил Российской Федерации, других войск, воинских формирований, по объектам обороны и оборонного производства, безопасности и иного специального назначения, а также по обслуживаемым территор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другие специалис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уководители отделов, их заместители, специалисты медико-профилактического профиля департамента по государственному санитарно-эпидемиологическому надзору Министерства здравоохранения Российской Федерации, структурных подразделений федеральных органов исполнительной власти и иных государственных органов, указанных в подпункте 3 пункта 5 настоящего Полож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уководители (начальники) отделов (отделений, лабораторий, групп, пунктов, постов, других подразделений) центров государственного санитарно-эпидемиологического надзора в субъектах Российской Федерации, на водном и воздушном транспорте в регионах, в городах, районах, на водном и воздушном транспорте в субъектах Российской Федерации, зональных на водном и воздушном транспорте, в районах (округах) городов, центров государственного санитарно-эпидемиологического надзора и других учреждений федеральных органов исполнительной власти и иных государственных органов, указанных в подпункте 3 пункта 5 настоящего Положения, их заместители - врачи по общей гигиене, врачи по гигиене питания, врачи по гигиене труда, врачи по коммунальной гигиене, врачи по радиационной гигиене, врачи по гигиене детей и подростков, врачи-эпидемиологи, врачи-паразитологи, врачи-бактериологи, врачи-вирусологи, врачи-дезинфектологи, врачи-лаборанты, старшие врачи и другие врачи медико-профилактического профиля, помощники врач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 Руководители, указанные в пункте 18 настоящего Положения, назначаются на должность и освобождаются от долж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казанные в подпунктах 2, 3 и 5 - Министром здравоохранения Российской Федерации по представлению главного государственного санитарного врача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казанные в подпункте 4 - руководителем соответствующего федерального органа исполнительной власти, иного государственного орга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казанные в подпункте 6 - главными врачами центров государственного санитарно-эпидемиологического надзора в субъектах Российской Федерации, на водном и воздушном транспорте в регион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казанные в подпункте 7 - в порядке, установленном соответствующим федеральным органом исполнительной власти, иным государственным орган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 Должностные лица службы, осуществляющие государственный санитарно-эпидемиологический надзор, обладают полномочиями, установленными статьями 50, 51 и 52 Федерального закона "О санитарно-эпидемиологическом благополучии населения", и за ненадлежащее исполнение своих служебных обязанностей несут ответственность в порядке, установленном законодательством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ложени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 государственном санитарно-эпидемиологическом нормирован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тв. постановлением Правительства РФ от 24 июля 2000 г. N 55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Основной задачей государственного санитарно-эпидемиологического нормирования является установление санитарно-эпидемиологических требований, обеспечивающих безопасность для здоровья человека среды его обит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Нормативными правовыми актами, устанавливающими санитарно-эпидемиологические требования, являются государственные санитарно-эпидемиологические правила (санитарные правила, санитарные правила и нормы, санитарные нормы, гигиенические нормативы), содержащ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игиенические и противоэпидемические требования по обеспечению санитарно-эпидемиологического благополучия населения, профилактики заболеваний человека, благоприятных условий его проживания, труда, быта, отдыха, обучения и питания, а также сохранению и укреплению его здоровь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птимальные и предельно допустимые уровни влияния на организм человека факторов среды его обит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максимально или минимально допустимое количественное и (или) качественное значение показателя, характеризующего с позиций безопасности и (или) безвредности для здоровья человека тот или иной фактор среды его обит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Государственные санитарно-эпидемиологические правила (далее именуются - санитарные правила) устанавливают единые санитарно-эпидемиологические требования 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ланировке и застройке городских и сельских посел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дукции производственно-технического назначения, товарам для личных и бытовых нужд и технологиям их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тенциально опасным для человека химическим, биологическим веществам и отдельным видам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ищевым продуктам, пищевым добавкам, продовольственному сырью, а также контактирующим с ними материалам и изделиям и технологиям их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дукции, ввозимой на территорию Российской Федерации; организации питания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одным объект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итьевой воде и питьевому водоснабжению насе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тмосферному воздуху в городских и сельских поселениях, на территориях промышленных организаций, воздуху в рабочих зонах производственных помещений, жилых и других помещен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чвам, содержанию территорий городских и сельских поселений, промышленных площадо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бору, использованию, обезвреживанию, транспортировке, хранению и захоронению отходов производства и потреб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жилым помещен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эксплуатации производственных, общественных помещений, зданий, сооружений, оборудования и транспор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м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м работы с биологическими веществами, биологическими и микробиологическими организмами и их токсин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м работы с источниками физических факторов воздействия на челове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словиям воспитания и обуч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рганизации и проведению санитарно-противоэпидемических (профилактических) мероприят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анитарной охране территории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рядку осуществления ограничительных мероприятий (карантин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рядку осуществления производственного контроля; мерам, направленным на предупреждение возникновения и распространения инфекционных заболеваний, массовых неинфекционных заболеваний (отравлений), в том числе применяемых в отношении больных инфекционными заболевани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рганизации и проведению гигиенического воспитания и обуч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На территории Российской Федерации действуют федеральные санитарные правила. При необходимости учета особенностей складывающейся гигиенической, эпидемиологической, экологической обстановки и состояния здоровья населения на территории субъекта Российской Федерации могут действовать федеральные санитарные правила, установленные для этой территор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Государственное санитарно-эпидемиологическое нормирование осуществляется органами и учреждениями государственной санитарно-эпидемиологической службы Российской Федерации и включает в себ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зработку единых требований к проведению научно-исследовательских работ по обоснованию санитарны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нтроль за проведением научно-исследовательских работ по государственному санитарно-эпидемиологическому нормирован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зработку (пересмотр), экспертизу, утверждение, введение в действие и опубликование санитарны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нтроль за внедрением санитарных правил, изучение и обобщение практики их приме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егистрацию и систематизацию санитарных правил, формирование и ведение единой федеральной базы данных в области государственного санитарно-эпидемиологического нормиро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Разработка единых требований к проведению научно-исследовательских работ по обоснованию санитарных правил, разработка (пересмотр), экспертиза, введение в действие санитарных правил, их систематизация, формирование и ведение единой федеральный базы данных в области государственного санитарно-эпидемиологического нормирования осуществляются в порядке, определяемом Министерством здравоохранения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Проекты санитарных правил подлежат комплексной экспертизе в Комиссии по государственному санитарно-эпидемиологическому нормированию, создающейся из числа ведущих специалистов, ученых, руководителей государственной санитарно-эпидемиологической службы Российской Федерации и возглавляемой главным государственным санитарным врачом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Санитарные правила, утвержденные Министерством здравоохранения Российской Федерации, подлежат государственной регист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Государственная регистрация и официальное опубликование санитарных правил осуществляются в порядке, установленном законодательством Российской Федер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О порядке опубликования постановлений, предписаний Главного государственного санитарного врача Российской Федерации, и государственных санитарно-эпидемиологических правил и нормативов, признанных Минюстом России не нуждающимися в государственной регистрации см. приказ Минздрава РФ от 6 февраля 2001 г. N 2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Срок действия санитарных правил устанавливается при их утверждении, но не более чем на 10 лет, с возможностью его продления не более чем на 5 л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ресмотр санитарных правил, внесение в них изменений и дополнений осуществляются в порядке, установленном для разработки санитарны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Нормативные правовые акты, касающиеся вопросов обеспечения санитарно-эпидемиологического благополучия населения, принимаемые федеральными органами исполнительной власти, государственные стандарты, строительные нормы и правила, правила охраны труда, ветеринарные и фитосанитарные правила не должны противоречить санитарным правил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Юридические лица и индивидуальные предприниматели обязаны иметь официально изданные санитарные правила и методики контроля факторов среды обитания в соответствии с осуществляемой ими деятельностью.</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3. Министерство здравоохранения Российской Федерации осуществляет издание санитарных правил и методик контроля факторов среды обитания, которые реализуются через торговую сеть в порядке, установленном законодательством Российской Федерац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0:16:00Z</dcterms:created>
  <dc:creator>Алексей</dc:creator>
  <dc:description/>
  <dc:language>en-US</dc:language>
  <cp:lastModifiedBy>Алексей</cp:lastModifiedBy>
  <dcterms:modified xsi:type="dcterms:W3CDTF">2001-05-28T16:38:00Z</dcterms:modified>
  <cp:revision>2</cp:revision>
  <dc:subject/>
  <dc:title>Постановление Правительства РФ от 24 июля 2000 г</dc:title>
</cp:coreProperties>
</file>