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Правительства РФ от 24 мая 2000 г. N 406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внесении изменений и дополнений в Положение о расследовани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учете несчастных случаев на производстве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дить прилагаемые изменения и дополнения, которые вносятся в Положение о расследовании и учете несчастных случаев на производстве, утвержденное постановлением Правительства Российской Федерации от 11 марта 1999 г. N 279 (Собрание законодательства Российской Федерации, 1999, N 13, ст.1595; 2000, N 6, ст.760)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М.Касьян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зменения и дополнения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торые вносятся в Положение о расследовании и учет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счастных случаев на производств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24 мая 2000 г. N 406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1. Абзац первый пункта 2 после слов: "другими лицами" дополнить словами: "в том числе подлежащими обязательному социальному страхованию от несчастных случаев на производстве и профессиональных заболеваний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ункт 3 дополнить абзацем следующего содержания: "Несчастный случай на производстве является страховым случаем, если он произошел с работником, подлежащим обязательному социальному страхованию от несчастных случаев на производстве и профессиональных заболеваний (далее именуется - застрахованный)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Пункт 4 дополнить абзацем следующего содержания: "Если с застрахованным произошел несчастный случай на производстве, работодатель обязан в течение суток сообщить об этом в исполнительный орган Фонда социального страхования Российской Федерации (по месту регистрации в качестве страхователя)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Пункт 8 дополнить абзацем следующего содержания: "Каждый работник имеет право на личное участие в расследовании происшедшего с ним несчастного случая на производстве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Пункт 14 дополнить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после слов: "квалифицирует несчастный случай" словами: "как несчастный случай на производстве или несчастный случай, не связанный с производством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абзацем следующего содержания: "Если при расследовании несчастного случая на производстве, происшедшего с застрахованным, комиссией установлено, что грубая неосторожность застрахованного содействовала возникновению или увеличению вреда, причиненного его здоровью, то с учетом заключения профсоюзного комитета или иного уполномоченного застрахованным представительного органа комиссия определяет степень вины застрахованного в процентах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В пункте 16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абзац первый изложить в следующей редак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16. Расследованию подлежат и квалифицируются как несчастные случаи, не связанные с производством, с оформлением акта произвольной формы: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в подпункте "б" слова: "смерть, единственной причиной которой" заменить словами: "смерть или повреждение здоровья, единственной причиной которых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Пункт 18 дополнить абзацем следующего содержания: "При несчастном случае на производстве с застрахованным составляется дополнительный экземпляр акта по форме Н-1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Абзац первый пункта 19 дополнить текстом следующего содержания: "В случае установления факта грубой неосторожности застрахованного, содействовавшей возникновению или увеличению вреда, причиненного его здоровью, в пункте 8 акта по форме Н-1 указывается степень его вины в процентах, определенная комиссией по расследованию несчастных случаев на производстве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В пункте 21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абзац первый дополнить текстом следующего содержания: "При страховых случаях 3-й экземпляр акта по форме Н-1 с материалами расследования работодатель направляет в исполнительный орган Фонда социального страхования Российской Федерации (по месту регистрации в качестве страхователя)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дополнить пункт абзацем следующего содержа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Акт произвольной формы в соответствии с пунктами 14 и 16 настоящего Положения вместе с материалами расследования хранится в течение 45 лет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В абзаце первом пункта 24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слова: "указанными в пункте 15 настоящего Положения" заменить словами: "прилагаемыми к соответствующему акту о расследовании несчастного случая на производстве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первое предложение дополнить словами: "а при страховом случае указанные документы и акты по форме Н-1 направляет также в исполнительный орган Фонда социального страхования Российской Федерации (по месту регистрации страхователя)"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Пункт 27 после слов: "межрегиональную государственную инспекцию труда)" дополнить словами: "о страховых случаях - в исполнительный орган Фонда социального страхования Российской Федерации (по месту регистрации в качестве страхователя)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18:00Z</dcterms:created>
  <dc:creator>Алексей</dc:creator>
  <dc:description/>
  <dc:language>en-US</dc:language>
  <cp:lastModifiedBy>Алексей</cp:lastModifiedBy>
  <dcterms:modified xsi:type="dcterms:W3CDTF">2001-05-28T16:39:00Z</dcterms:modified>
  <cp:revision>2</cp:revision>
  <dc:subject/>
  <dc:title>Постановление Правительства РФ от 24 мая 2000 г</dc:title>
</cp:coreProperties>
</file>