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25 февраля 2000 г. N 162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еречня тяжелых работ и работ с вредным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ли опасными условиями труда, при выполнении которых запрещаетс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менение труда женщин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о статьей 10 Федерального закона "Об основах охраны труда в Российской Федерации" (Собрание законодательства Российской Федерации, 1999, N 29, ст.3702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дить прилагаемый перечень тяжелых работ и работ с вредными или опасными условиями труда, при выполнении которых запрещается применение труда женщин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В.Пут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яжелых работ и работ с вредными или опасными условиями труда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выполнении которых запрещается применение труда женщин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25 февраля 2000 г. N 162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Работы, связанные с подъемом и перемещением тяжестей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Работы, связанные с подъемом и перемещением тяжестей вручную, в случае превышения установленных норм предельно допустимых нагрузок для женщин при подъеме и перемещении тяжестей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Подзем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2. Подземные работы в горнодобывающей промышленности и на строительстве подземных сооружений, за исключением работ, выполняемых женщинами, занимающими руководящие посты и не выполняющими физической работы; женщинами, занятыми санитарным и бытовым обслуживанием; женщинами, проходящими курс обучения и допущенными к стажировке в подземных частях организации; женщинами, которые должны спускаться время от времени в подземные части организации для выполнения работ нефизического характера (перечень должностей руководителей, специалистов и других работников, связанных с подземными работами, на которых разрешается, в виде исключения, применение женского труда, приведен в пункте 2 примечаний к настоящему перечню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Металлообработ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тей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Вагран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Выбивальщик отливок, занятый на ручной выбивк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Завальщик шихты в вагранки и печи, занятый загрузкой шихты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Заварщик отлив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Заливщик метал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Обрубщик, занятый на работах с пневмоинструмент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Плавильщик металла и 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Рабочие, занятые подвеской горячего литья на конвейере и обслуживанием и ремонтом оборудования в тоннелях литейных цех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вароч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Газосварщик и электросварщик ручной сварки, работающие в закрытых емкостях (цистернах, котлах и т.п.), а также на высотных сооружениях связи (башнях, мачтах) свыше 10 метров и верхолазных работа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тельные, холодноштамповочные, волочильные и давиль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Коте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Токарь на токарно-давильных станках, занятый на работах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Чеканщик, занятый на работах ручным пневматическим инструмент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узнечно-прессовые и термически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Бандажник, занятый на горячи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Пружинщик, занятый на горячих работах при навивке пружин из проволоки диаметром свыше 10 м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Раскатчик, занятый раскаткой колец в горячем состоян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Рессорщик на обработке горячего металл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таллопокрытия и окрас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. Герметизация внутри кессон-ба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. Постоянная работа по освинцеванию горячим способом (не гальваническим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лесарные и слесарно-сбороч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. Сверловщик-пневматик, выполняющий работу пневмоинструментом, передающим вибрацию на руки работающего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. Слесарь-ремонтник, занятый: наладкой оборудования в цехах и отделениях: горячепрокатных, травильных, эмалировочных, изолирования с применением кремнийорганических лаков, освинцевания в кабельном производстве; на горячем ремонте селеновых и шоопировочных аппаратов (оборудования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ладкой оборудования в цехах и отделениях приготовления и применения кремнийорганических лаков и лаков, содержащих 40 и более процентов толуола, ксилол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монтом оборудования в закрытых складах топлива и нефтехозяйств на тепловых электростанциях, а также ремонтом оборудования в тоннелях и теплофикационных камерах в тепловых сетях; обслуживанием ватержакетных печей в производстве цветных металлов и сплав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ладкой и ремонтом кокилей в горячем состоян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посредственно в цехах: мельничном, намазочном, формировочном, литейном, трубконабивочном, глетомешальном и сборочном в производстве свинцовых аккумулятор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монтом технологического оборудования на мотороиспытательных станциях, работающего на этилированном бензине и расположенного в бокса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 со свинц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. Выплавка, отливка, прокатка, протяжка и штамповка свинцовых изделий, а также освинцевание кабелей и пайка свинцовых аккумулятор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V. Строительные, монтажные и ремонтно-строитель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. Горячий ремонт печей и топок кот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. Корчевка пн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. Крепление конструкций и деталей с применением строительно-монтажного пистоле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. Плитоломные работы, разборка зданий и сооруж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. Пробивка отверстий (борозд, ниш и т.п.) в бетонных, железобетонных и каменных (кирпичных) конструкциях вручную и с применением пневмоинструмент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. Арматурщик, занятый на ручной установке каркасов, ручных, гибочных станках и ножниц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. Асфальтобетонщик, асфальтобетонщик-варильщик, занятые на работе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. Гидромонитор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. Землекоп, занятый на проходке колодце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. Каменщик, занятый на работах по кладке модульного полнотелого силикатного кирпич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. Кровельщик по стальным кровля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. Кессонщик-аппаратчик, кессонщик-проходчик, кессонщик-слесарь, кессонщик-электромонтаж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. Машинист автогрейд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. Машинист автогудронатора, машинист автоямобу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. Машинист бетононасосной установки, машинист битумоплавильной передвижн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. Машинист бульдоз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. Машинист грейдер-элева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. Машинист смесителя асфальтобетона передвижного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. Машинист укладчика асфальтобето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. Машинист экскаватора одноковшового, машинист экскаватора роторного ( канавокопателя и траншейного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. Машинист электросварочного передвижного агрегата с двигателем внутреннего сгор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. Машинист электростанции передвижной, работающий на электростанции с двигателем внутреннего сгорания мощностью 150 л.с. и боле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6. Монтажник связи-антенщик, занятый работой на высо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7. Монтажник по монтажу стальных и железобетонных конструкций при работе на высоте и верхолазны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8. Паяльщик по свинцу (свинцовопаяльщик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9. Плот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0. Слесарь-сантехник, занятый на ремонте канализационной се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1. Трубоклад промышленных железобетонных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2. Трубоклад промышленных кирпичных труб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V. Гор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крытые горные работы и поверхность действующих и строящихся шахт и рудников, обогащение, агломерация, брикетировани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общим профессиям горных и горнокапитальных рабо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3. Бурильщик шпу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4. Взрывник, мастер-взрыв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5. Горнорабочий по предупреждению и тушению пожа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6. Доставщик крепежных материалов в шахту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7. Креп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8. Кузнец-бурозапр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9. Машинист буров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0. Машинист погрузочной маши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1. Машинист установки по бурению стволов шахт полным сечение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2. Машинист экскава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3. Опрокидчик, занятый ручной подкаткой и откаткой вагонет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4. Проход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5. Стволовой, занятый подачей вагонеток в клети ручны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6. Чистильщик, занятый очисткой бунке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7. Электрослесарь (слесарь) дежурный и по ремонту оборудования, занятый обслуживанием и ремонтом оборудования, механизмов, водяных и воздушных магистралей на горных разработках Работы, выполняемые по общим профессиям обогащения, агломерации, брикетирования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8. Дробильщик, занятый на дроблении горячего пека в производстве глинозем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9. Обжигальщик, занятый ведением процесса обжига сырья и материалов в производстве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0. Рабочие и мастера обогатительных и дробильно-сортировочных фабрик, рудников, шахт и металлургических предприятий, занятые на работах по дроблению, измельчению, помолу и шихтовке руд черных, цветных и редких металлов, плавикового шпата и угля, при которых образуется пыль, содержащая 10 процентов и более свободной двуокиси кремния, при выполнении работ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1. Рабочие, занятые в цехах обогащения свинц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2. Рабочие и мастера, занятые на обогащении ниобиевых (лопаритовых) руд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роительство метрополитенов, тоннелей и подземных сооружени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пециального назнач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3. Монтажник горного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4. Проходчик на поверхностных работа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быча руд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5. Горнорабочий россыпных месторожд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6. Долотозапр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7. Драг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8. Матрос драг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9. Машинист драг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0. Машинист реактивной установ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быча и переработка торф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1. Кан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2. Корче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3. Машинист машин по добыче и переработке кускового торф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4. Машинист машин по подготовке торфяных месторождений к эксплуат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5. Машинист торфодобывающего экскава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6. Торфорабочий, занятый на валке деревьев, на выстилке торфяных кирпич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работка бурых углей и озокеритовых руд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7. Аппаратчик производства горного вос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8. Аппаратчик производства озокерита и озокеритовой продук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9. Дроб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0. Машинист брикетного пресс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1. Машинист разливочной машин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VI. Геологоразведочные и топографо-геодезически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2. Взрывник, мастер-взрыв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3. Монтажник геодезических зна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4. Электрослесарь(слесарь) дежурный и по ремонту оборудования, занятый в полевых услов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VII. Бурение скваж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5. Бурильщик эксплуатационного и разведочного бурения скважин на нефть и газ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6. Вышкомонтажник, вышкомонтажник-сварщик, вышкомонтажник-электромонт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7. Машинист буров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8. Машинист по цементажу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9. Моторист цементировочного агрегата, моторист цементно-пескосмесительного агрег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0. Опрессовщик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1. Помощник бурильщика эксплуатационного и разведочного бурения скважин на нефть и газ (первы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2. Помощник бурильщика эксплуатационного и разведочного бурения скважин на нефть и газ (второ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3. Приготовитель бурового раствора, занятый приготовлением раствора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4. Слесарь по обслуживанию буровых, непосредственно занятый на буровы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5. Слесарь-ремонтник, занятый ремонтом бурового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6. Установщик бурильных зам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7. Электромонтер по обслуживанию буровы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VIII. Добыча нефти и газ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8. Бурильщик капитального ремонта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9. Бурильщик плавучего бурильного агрегата в мор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0. Машинист паровой передвижной депарафинизационн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1. Машинист передвижного компресс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2. Машинист подъемни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3. Машинист промывочного агрег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4. Оператор по гидравлическому разрыву плас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5. Оператор по подготовке скважин к капитальному и подземному ремонта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6. Оператор по подземному ремонту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7. Оператор по химической обработке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8. Помощник бурильщика капитального ремонта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9. Помощник бурильщика плавучего бурильного агрегата в мор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0. Рабочие, руководители и специалисты, постоянно занятые подземной добычей неф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1. Слесарь по монтажу и ремонту оснований морских буровых и эстакад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2. Слесарь-ремонтник, занятый монтажом и обслуживанием технологического оборудования и ремонтом нефтепромыслового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3. Электромонтер по ремонту и обслуживанию электрооборудования, занятый обслуживанием и ремонтом технологического оборудова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X. Черная металлург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общим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4. Ковшевой, занятый на работах с расплавленным металл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5. Нагревальщик металла, занятый на работе в методических, камерных печах и колодцах прокатного и трубного производст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6. Обработчик поверхностных пороков металла, занятый на работах пневматическим инструмент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мен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7. Верховой доменн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8. Водопроводчик доменн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9. Горновой доменн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0. Машинист вагон-вес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1. Скипово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леплавиль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2. Машинист завалочной маши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3. Миксер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4. Набивщик бло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5. Печевой восстановления железа и отжига железных порош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6. Плавильщик раскислител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7. Подручный сталевара конверт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8. Подручный сталевара мартеновск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9. Подручный сталевара установки электрошлакового перепла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0. Подручный сталевара электро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1. Разливщик стал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2. Сталевар конверт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3. Сталевар мартеновск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4. Сталевар установки электрошлакового перепла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5. Сталевар электропеч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кат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6. Вальцовщик стана горячей прокат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7. Варщик п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8. Подручный вальцовщика стана горячей прокат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9. Прессовщик-прошивщик рельсовых скрепл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0. Слесарь-проводчик, занятый в сортопрокатном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б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1. Вальцовщик калибровочного с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2. Вальцовщик стана горячего проката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3. Вальцовщик стана печной сварки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4. Вальцовщик стана холодного проката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5. Вальцовщик трубоформовочного с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6. Волочильщик труб, занятый на немеханизированных стан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7. Калибровщик труб на пресс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8. Кузнец на молотах и пресс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9. Подручный вальцовщика стана горячего проката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0. Подручный вальцовщика стана холодного проката труб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рросплав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1. Горновой ферросплавных печ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2. Плавильщик, занятый на плавке и грануляции расплавленной пятиокиси ванад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3. Плавильщик ферро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4. Рабочие, занятые выплавкой кремнистых сплавов в открытых дуговых печ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5. Рабочие, занятые получением металлического хрома и хромосодержащих сплавов алюминотермическим способ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ксохимическ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6. Работа, связанная с непосредственной занятостью в производстве бензола, его гидроочистке и ректифика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7. Барильет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8. Двере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9. Дроб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0. Люк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1. Скрубберщик-насосчик, занятый обслуживанием фенольной установки в цехе улавливания продуктов кокс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2. Слесарь-ремонтник, занятый обслуживанием коксовых батар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Х. Цветная металлург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общим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3. Заливщик анодов, занятый на заливке подовых секций анодов в производстве алюминия, силумина и крем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4. Монтажник на ремонте ванн, занятый на пробуривании углубления под катодный стержень в производстве алюминия, силумина и крем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5. Плав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6. Прока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7. Слесарь-ремонтник, электромонтер по ремонту и обслуживанию электрооборудования, занятые в основных металлургических цех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8. Спека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9. Шихтовщик, занятый работой у печей в производстве оло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цветных и редких металлов, производство порошк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з цветных металл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0. Работы, выполняемые рабочими и мастерами, занятыми в цехах (отделениях и участках) производства четыреххлористого титана (тетрахлорид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1. Работы, выполняемые рабочими и мастерами, занятыми в цехах хлорирования лопаритового концентр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2. Работы, выполняемые рабочими и мастерами, занятыми в цехах (отделениях и участках) восстановления тетрахлорида и сепарации металла в производстве металлического ти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3. Работы, выполняемые рабочими и мастерами, занятыми в отделениях (на участках) хлорирования и ректификации титанового сырья (шлак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4. Работы, выполняемые рабочими, занятыми в отделении переработки шлаков методом возгона на фьюмингустановке в производстве олова 185. Работы, выполняемые рабочими, занятыми в плавильных цехах, а также по переработке огарков в производстве рту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6. Анодчик в производстве алюми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7. Выбивщик титановой губ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8. Выливщик-заливщик метал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9. Катод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0. Конвертер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1. Конденсатор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2. Монтажник реакционных аппаратов, занятый на монтаже и демонтаже ванн и печей, на ремонте и восстановлении реакционных аппара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3. Отбивщик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4. Печевой в производстве цинковой пыл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5. Печевой на вельцпеч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6. Печевой на восстановлении и дистилляции титана и редких метал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7. Печевой по восстановлению никелевого порош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8. Печевой по переработке титаносодержащих и редкоземель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9. Шламовщик электролитных ванн, занятый чисткой ванн ручны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0. Электролизник расплавленных сол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работка цветных металлов давление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1. Работа, выполняемая прокатчиком горячего металла, занятым на прокатке цветных металлов и их сплав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алюминия электролитическим способ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2. Работа, выполняемая рабочими и мастерам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глинозем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3. Работа, выполняемая машинистом перегружателей, занятым на ремонтных работах в труднодоступных местах пневматического и гидравлического перегружател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I. Ремонт оборудования электростанций и сет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4. Электромонтер по ремонту воздушных линий электропередачи, занятый на верхолазных работах ремонтом высоковольтных линий электропереда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5. Электромонтер по ремонту и монтажу кабельных линий, занятый на ремонте кабельных вводов со свинцовым глетом и на пайке свинцовых кабельных муфт и оболоче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II. Производство абразив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6. Балансировщик-заливщик абразивных кругов, занятый заливкой свинцом абразивных издел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7. Машинист бульдозера, занятый на горячей разборке печей сопротивления в производстве абрази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8. Плавильщик абразив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9. Подинщик, занятый в цехе корун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0. Разборщик печей сопротивления, занятый в цехе производства карбида крем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III. Электротехническ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общим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1. Дистиллировщик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2. Формовщик ртутных выпрямителей, выполняющий работы с открытой ртуть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Электроуголь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3. Работа, выполняемая рабочими на плавке пе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бель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4. Опрессовщик кабелей свинцом или алюминием, занятый опрессовкой свинцом горячи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5. Съемщик оболочек с кабельных изделий, занятый съемкой только свинцовых оболоче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химических источников то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6. Литейщик изделий из свинцовых 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7. Мешальщик сухой массы ( для свинцовых аккумулятор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8. Плавильщик свинцовых 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9. Разрубщик аккумуляторных пластин, занятый на штамповке-разделении отформированных свинцовых пласт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IV. Радиотехническое и электронное производст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0. Испытатель деталей и приборов, занятый на испытании приборов в термобарокамерах при температуре +28° С и выше и -60° С и ниже при условии непосредственного нахождения в ни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1. Отливщик магнитов на печах-кристаллизатор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2. Плавильщик шоопсплава и висмут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V. Производство и ремонт летательных аппара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3. Слесарь по ремонту авиадвигателей и слесарь по ремонту агрегатов, занятые на ремонте моторов и агрегатов, работающих на этилированном бензин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VI. Судостроение и судоремонт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4. Арматурщик железобетонных судов, занятый работой на вибростолах, виброплощадках, кассетных установках и с ручными вибратор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5. Гибщик судовой, занятый на горячей гибк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6. Котельщик суд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7. Маляр, изолировщик судовой, занятые на малярных работах в цистернах, районе второго дна, теплых ящиках и других труднодоступных участках судов, а также на работах по очистке старой краски в указанных участках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8. Медник по изготовлению судовых изделий, занятый на горячи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9. Плотник судовой, работающий в закрытых отсеках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0. Работники сдаточной команды на швартовных, заводских и государственных испытани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1. Рубщик судовой, занятый на работах с ручным пневматическим инструмент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2. Сборщик корпусов металлических судов, занятый на секционной, блочной и стапельной сборке надводных судов с постоянным совмещением своей работы с электроприхваткой, газорезкой и обработкой металла ручным пневматическим инструментом, а также на ремонте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3. Слесарь-механик по испытанию установок и аппаратуры, занятый регулировкой и испытанием судовых дизелей в закрытых помещениях и внутри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4. Слесарь-монтажник судовой, занятый на монтаже внутри судов при ремон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5. Слесарь-судоремонтник, занятый на работах внутри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6. Судокорпусник-ремонт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7. Такелажник суд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8. Трубопроводчик судово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VII. Химические производст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изводство неорганических продуктов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изводство органических продуктов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Лакокрасочное производство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изводство медикаментов, медицинских, биологических препаратов 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материалов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в химических производствах по профессиям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9. Аппаратчик плавления, занятый на плавке и облагораживании п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0. Пропарщик, занятый на раздирке-распарке каучу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неорганических продук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карбида кальц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1. Рабочие, сменные руководители и специалисты, занятые на печах и ручном дроблении карби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фосге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2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ртути и ее соединен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3. Рабочие, сменные руководители и специалисты, занятые на технологических стадиях, кроме производств с дистанционным управление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желтого фосфор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4. Рабочие, сменные руководители и специалисты, непосредственно занятые обслуживанием шахтных щелевых печей, обжиговых и агломерационных печей, установок грануляции мелочи, в отделениях электровозгонки фосфора, на заполнении фосфорных емкостей, по обслуживанию складских емкостей фосфора, фосфорного шлама, дистилляции шлама и на переработке огнежидких шлак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треххлористого фосфора и пятисернистого фосфор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5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хлора ртутным способ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6. Рабочие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жидкого хлора и двуокиси хлор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7. Рабочие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сероуглер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8. Рабочие, сменные руководители и специалисты, занятые в отделениях: ретортном и конденса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 с фтором, фтористым водородом и фторидам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9. Рабочие, руководители и специалисты (кроме работ, выполняемых в лабораториях с применением плавиковой кислоты и фторидов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мышьяковистых и мышьяковых соединен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0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четыреххлористого крем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1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йода техническог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2. Рабочие, занятые на отжимке й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органических продук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бензатрона и его хлор- и бромпроизводных, вилонтро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3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анилина, паранитроанилина, анилиновых солей и флюс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4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бензидина и его аналог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5. Рабочие, руководители, специалисты и другие служащие, занятые непосредственно в производствах и на станции растворения указанных продук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четыреххлористого углерода, головакса, рематола, совол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6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хлорпикри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7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катализаторов, содержащих мышья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8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цирама, ртутно- и мышьяксодержащих пестици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9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хлоропре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0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хлоропренового каучука и латекс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1. Рабочие, занятые на технологических стадиях полимеризации и выделения продукт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этиловой жидк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2. Рабочие,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бензола, толуола, ксилол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3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акокрасоч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свинцового глета и сурика, свинцовых кронов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елил, свинцовой зелени и ярьмедян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4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химических волокон и нит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5. Аппаратчик регенерации, занятый на регенерации сероуглер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изделий из стеклопластиков на основ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интетических смол (фенолоформальдегидных, эпоксидны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иэфирных ненасыщенных смо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6. Аппаратчики, занятые на контактном формовании крупногабаритных изделий площадью 1,5 кв.м и боле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медикаментов, медицинских, биологическ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паратов и материал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антибиотик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7. Аппаратчик фильтрации, занятый разборкой и сборкой фильтрпрессов с размером рам более 500 мм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учение морфина из опия-сырц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8. Аппаратчик фильтрации, занятый разборкой и сборкой фильтрпрессов с размером рам более 500 мм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андроген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9. Аппаратчик получения синтетических гормонов, занятый получением препаратов тестостерона и его производны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VIII. Производство и переработка резиновых смес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0. Вулканизаторщик, занятый загрузкой, выгрузкой изделий в котлах длиною свыше 6 метров, вулканизацией гребных в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1. Машинист резиносмесител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2. Рабочие, занятые в отделениях: холодной вулканизации, выработки радоля и фактис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3. Ремонтировщик резиновых изделий, занятый на изготовлении и ремонте крупногабаритных резиновых деталей и изделий, на вулканизации армированных деталей (крупные покрышки, резиновые топливные баки, резервуары, транспортерные ленты и т.п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, восстановление и ремонт ш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4. Работы, выполняемые вулканизаторщиком, сборщиком покрышек (большегрузных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IX. Переработка нефти, газа, сланцев и угля, выработк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интетических нефтепродуктов, нефтяных масел и смазо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5. Коксоочиститель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6. Коксоразгруз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7. Рабочие, сменные руководители и специалисты, занятые на технологических установках этилирования бензи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8. Рабочие, занятые в экстракционных цехах и отделениях производств ароматических углеводор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9. Рабочие, занятые приготовлением мышьяковых растворов при очистке серосодержащего нефтяного газ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. Лесозаготовительные работы и лесоспла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созаготовительные рабо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0. Погрузка и разгрузка круглых лесоматериалов (за исключением балансов, рудничной стойки и дров длиной до 2 метр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1. Штабелевка круглых лесоматериалов (за исключением балансов, рудничной стойки и дров длиной до 2 метров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2. Вальщик лес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3. Лесоруб, занятый на валке, раскряжевке хлыстов и окучивании долготья, колке дров, заготовке и разделке пневого осмола, а также заготовкой древесины при помощи ручных инструмен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4. Навальщик-свальщик лесоматериалов, занятый созданием межоперационных и сезонных запасов хлыстов и деревьев, погрузкой деревьев, хлыстов и круглых лесоматериалов (за исключением балансов, рудничной стойки и дров длиной до 2 метров) на лесовозный подвижной состав и разгрузкой их, выполняющий работу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5. Чокеровщи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соспла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6. Спл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7. Такелажник, занятый на погрузке и разгрузке такелаж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8. Формировщик пло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I. Производство целлюлозы, бумаги, картона и изделий из ни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9. Аппаратчик приготовления химических растворов, занятый на растворении хл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0. Аппаратчик пропитки, занятый в производстве антикоррозийной и ингибитированной бумаг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1. Варщик волокнист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2. Варщик целлюлоз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3. Древопа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4. Дробильщик колчед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5. Загрузчик балансов в дефибре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6. Загрузчик колчеданных, серных печей и тур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7. Загрузчик сульф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8. Кислот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9. Миксо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0. Обмуровщик кислотных резервуа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1. Опиловщик фиб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2. Пропитчик бумаги и бумажных изделий, занятый на пропитке фиб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3. Регенераторщик сернистой кислот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4. Слесарь-ремонтник, смазчик, уборщик производственных и служебных помещений, электромонтер по ремонту и обслуживанию электрооборудования, занятые в производстве сульфитной целлюлозы и сернистой кислот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5. Содо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6. Сушильщик бумагоделательной (картоноделательной) машины, занятый на быстроходных бумагоделательных и картоноделательных машинах, работающих со скоростью от 400 и более метров в минуту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7. Хлорщи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II. Производство цемент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8. Работы, выполняемые рабочими на очистке шламовых бассейнов и болтуше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III. Обработка камня и производство камнелитейных издел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9. Заливщик камнелитейных издел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0. Камнева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1. Камнетес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2. Машинист мельниц, занятый разломом диабазового щебня в порош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3. Наладчик оборудования по обработке камн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4. Распиловщик камн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5. Фрезеровщик камн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IV. Производство железобетонных и бетонных изделий и конструкц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6. Работа резчиком бетонных и железобетонных издел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V. Производство теплоизоляционных материал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7. Битум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8. Вагранщи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VI. Производство мягкой кровли и гидроизоляционных материал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9. Работы, выполняемые загрузчиком варочных котл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VII. Производство стекла и стеклоиздел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0. Кварцедув (кроме занятого изготовлением изделий диаметром до 100 мм и толщиной стенки до 3 мм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1. Кварцеплав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2. Красильщик зеркал, занятый на работе с применением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3. Составщик шихты, занятый на работах вручную с применением свинцового сури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4. Хальмовщи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VIII. Текстильная и легкая промышленност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общим профессиям производства текстил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5. Оператор шлихтовального оборудования, занятый на немеханизированном подъеме и снятии вали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6. Слесарь-сантехник, занятый чисткой канализационных траншей и колодце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ичная обработка хлоп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7. Работа прессовщик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нько-джутов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8. Работа приготовителем волокна, занятым на разбивании кип джут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Шерстя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9. Промывальщик технических суко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0. Помощник мастера, занятый в ткацком цехе в производстве суко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аляльно-войлоч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1. Валяльщик, занятый на изготовлении плотных войло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2. Насадчик обуви, занятый на ручны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3. Съемщик обуви с колодок, занятый на съеме валяной обуви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жевенное и кожсырьев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4. Загрузка и выгрузка крупного кожевенного сырья и полуфабрикатов в дубильные, красильные и жировальные бараба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5. Транспортировка, выгрузка и загрузка крупного кожевенного сырья и полуфабрикатов вручную в отмочно-зольных цехах кожзаво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6. Мездрильщик, занятый на кантовке крупных кож на колодах вручную, на мездрении и разбивке крупного кожевенн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7. Прокатчик кож, занятый на прокатке крупных и жестких кож на катк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8. Раскройщик кожевенн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9. Сортировщик изделий, полуфабрикатов и материалов, занятый сортировкой крупного кожевенн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0. Чистильщик изделий, полуфабрикатов и материалов, занятый чисткой крупных кож и крупного кожевенного сырья на колодах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кожаной обув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1. Работа формовщиком деталей и изделий, занятым на машинах типа "Анклепф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IX. Пищевая промышленност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2. Тюковка отходов гофренотарного производст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общим профессиям производств пищевой продук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3. Аппаратчик диффузии, обслуживающий диффузоры периодического действия при загрузке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4. Заготовщик льда, занятый на заготовке льда в водоемах и укладке его в бунт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5. Изготовитель костяного угл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6. Машинист очистительных машин, занятый разборкой сепараторов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о мясных продук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7. Боец скота, занятый на операциях оглушения, подцепки, обескровливания крупного и мелкого рогатого скота и свиней; нутровки, съемки шкур крупного рогатого скота ручным способом; распиловки туш; шпарки и опалки свиных туш и голов; обработки туш крупного рогатого скота горизонтальны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8. Мездрильщик шку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9. Обработчик шкур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быча и переработка рыб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0. Все виды работ на промысловых, поисковых и приемно-транспортных морских судах, за исключением морских плавучих краборыбоконсервных заводов, рыбообрабатывающих баз, больших морозильных рыболовных траулеров и морских рефрижераторных судов, где труд женщин допускается на всех работах, исключая работы (профессии, должности), указанные в разделах XXXII "Морской транспорт" и XXXIII "Речной транспорт" настоящего перечн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1. Кантовка бочек с рыбой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2. Загрузчик-выгрузчик пищевой продукции, занятый на загрузке решеток с консервами в автоклавы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3. Обработчик морского зверя, занятый на мездрении шкур морского звер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4. Обработчик рыбы, занятый на выливке-выгрузке рыбы вручную из чанов, ларей, судов, прорезей и других водоходных емкостей; перемешивании рыбы в посольных чанах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5. Прессовщик-отжимщик пищевой продукции, занятый на прессовке (отжимке) рыбы в бочках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6. Приемщик плавсредст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7. Рыбак прибрежного лова, занятый на ручной тяге закидных неводов, подледном лове рыбы на закидных неводах, ставных сетях и вентеря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Хлебопекар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8. Работа, выполняемая тестоводом, занятым на тестомесильных машинах с подкатными дежами емкостью свыше 330 литров при перемещении их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абачно-махорочное и ферментационн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9. Работа, выполняемая подсобным рабочим, занятым транспортировкой тюков с табак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арфюмерно-косметическ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0. Работа, выполняемая рабочим, занятым на размоле амидохлорной рту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быча и производство поваренной сол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1. Навальщик соли в бассейн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2. Подготовитель бассей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3. Путевой рабочий на озер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. Железнодорожный транспорт и метрополите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4. Аккумуляторщик, занятый ремонтом свинцовых аккумулято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5. Водитель дрезины и его помощник, работающие на железнодорожных линиях широкой коле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6. Кондуктор грузовых поез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7. Кочегар паровозов в депо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8. Машинист дизельпоезд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9. Машинист мотовоза и его помощник, работающие на железнодорожных линиях широкой коле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0. Машинист паровоз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1. Машинист тепловоз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2. Машинист тягового агрегат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3. Машинист электровоз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4. Машинист электропоезд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5. Монтер пути (при превышении установленных норм предельно допустимых нагрузок для женщин при подъеме и перемещении тяжестей вручную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6. Носильщик, занятый перемещением багажа и ручной клад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7. Осмотрщик-ремонтник ваго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8. Пробивальщик-продувальщик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79. Проводник по сопровождению грузов и спецвагонов, занятый сопровождением грузов на открытом подвижном состав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0. Промывальщик котлов паровоз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1. Пропитчик пиломатериалов и изделий из древесины, занятый на пропитке с применением масляных антисепти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2. Регулировщик скорости движения ваго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3. Слесарь по ремонту подвижного состава, выполняющий работ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ремонту гарнитуры на паровозах при теплой промывке их; в огневой и дымовой коробк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продувке низа и желобов электроподвижного состава и тепловозов с электрической передач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разборке, ремонту и сборке сливных приборов и предохранительных клапанов, по осмотру и заправке клапанов сливных приборов в цистернах из-под нефтепродуктов и химпродук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4. Составитель поездов, помощник составителя поез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5. Электромонтер контактной сети, занятый на электрифицированных железных дорогах работой на высо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6. Рабочие по погрузке асбестовых отходов, постоянно работающие в балластном карьере асбестовых отхо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I. Автомобильный транспорт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7. Водитель автомобиля, работающий на автобусе с количеством мест свыше 14 (кроме занятого на внутризаводских, внутригородских, пригородных перевозках и перевозках в сельской местности в пределах одной дневной смены, при условии непривлечения к техническому обслуживанию и выполнению ремонта автобус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8. Водитель автомобиля, работающий на автомобиле грузоподъемностью свыше 2,5 тонн (кроме занятого на внутризаводских, внутригородских, пригородных перевозках и перевозках в сельской местности в пределах одной дневной смены, при условии непривлечения к техническому обслуживанию и выполнению ремонта грузового автомобиля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89. Слесарь по ремонту автомобилей, выполняющий вручную мойку деталей двигателя автомобиля, работающего на этилированном бензине 390. Слесарь по ремонту автомобилей, занятый обкаткой двигателя с применением этилированного бензи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1. Слесарь по топливной аппаратуре, занятый в автохозяйствах на ремонте топливной аппаратуры карбюраторных двигателей, работающих на этилированном бензин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II. Морской транспорт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должност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2. Боцман береговой, матрос береговой, старший матрос береговой (за исключением работающих на пассажирских причалах местных и пригородных лини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3. Кочегар судна и котельный машинист, занятые обслуживанием котлов на судах и грузоподъемных кранах, независимо от вида сжигаемого в котлах топли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4. Кранмейстер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5. Машинист крана (крановщик), занятый на плавучем кране,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6. Машинный командный состав (механики, электромеханики и другие) и машинная команда (машинисты, мотористы, электрики, токари и слесари всех наименований и другие) судов всех видов фло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7. Палубная команда (боцман, шкипер, помощник шкипера и матросы всех наименований) судов всех видов флота, а также плавучих зачистных станций, доков, плавучих перегружателей зерна, цемента, угля и других пылящих груз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8. Рабочие комплексных бригад и грузчики, занятые на погрузочно-разгрузочных работах в портах и на пристан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99. Члены экипажей всех видов флота, совмещающие работу по двум должностям палубного и машинного соста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III. Речной транспорт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должност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0. Грузчики, докеры-механизаторы (кроме докеров-механизаторов, постоянно работающих крановщиками, водителями внутрипортового транспорта и рабочих, обслуживающих машины и механизмы непрерывного действия на переработке грузов, за исключением веществ, относящихся к 1 и 2 классам опасности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1. Кочегар судна, занятый на судах, работающих на твердом топлив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2. Матросы всех наименований пассажирских и грузопассажирских судов (за исключением судов на подводных крыльях и глиссирующих, а также судов, работающих на внутригородских и пригородных линиях), земснарядов, землесосов и судов смешанного "река-море" пла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3. Машинист крана (крановщик), занятый на плавучем кран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4. Машинная команда судов всех видов флота, а также члены экипажей судов всех видов флота, совмещающие работу по двум должностям палубного и машинного соста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IV. Гражданская авиац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5. Авиационный механик (техник) по планеру и двигателям, авиационный механик (техник) по приборам и электрооборудованию, авиационный механик (техник) по радиооборудованию, авиационный техник (механик) по парашютным и аварийно-спасательным средствам, авиационный техник по горюче-смазочным материалам, инженер, занятые непосредственно на техническом обслуживании самолетов (вертолет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6. Носильщик, занятый перемещением багажа и ручной клади в аэропор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7. Оператор заправочных станций, занятый заправкой летательных аппаратов этилированным бензином, а также заправкой спецмашин этилированным бензин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8. Рабочие, занятые очисткой и ремонтом внутри топливных баков газотурбинных самоле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09. Рабочие, занятые приготовлением битума и ремонтом взлетно-посадочных полос и рулежных дорожек (заливка швов) на аэродрома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V. Связ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0. Эксплуатационно-техническое обслуживание радиооборудования и аппаратуры связи на высотных сооружениях (башнях, мачтах) высотой свыше 10 м, не оборудованных лифтам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VI. Полиграфическое производ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связанные с применением свинцовых сплав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1. Работы на отливочных операциях и отделке стереотип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2. Наладчик полиграфического оборудования, занятый на участках отливок стереотипов, шрифта, наборных и пробель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3. Отли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4. Стереотипер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Цехи глубокой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5. Работы в печатном отделении глубокой печати (кроме приемки и упаковки готовой продукции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6. Работа, выполняемая травильщиком форм глубокой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VII. Производство музыкальных инструмен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7. Обдирка и зачистка чугунных рам пианино и роялей на абразивных круг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8. Работа, выполняемая изготовителем деталей для духовых инструментов, занятым изготовлением деталей для медных духовых инструмент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VIII. Сельское хозяй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19. Выполнение операций в растениеводстве, животноводстве, птицеводстве и звероводстве с применением ядохимикатов, пестицидов и дезинфицирующих средств (в возрасте до 35 лет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0. Обслуживание быков-производителей, жеребцов-производителей, хря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1. Погрузка и разгрузка трупов животных, конфискатов и патологического материа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2. Работа в колодцах, жижесборниках и цистернах, силосохранилищах и сенажных башн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3. Работа трактористами-машинистами сельскохозяйственного производст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4. Работа водителями грузовых автомобил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5. Съемка шкур с трупов крупного рогатого скота, лошадей и разрубка туш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6. Транспортировка, погрузка и разгрузка ядохимика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7. Укладка дренажных трубок вручну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XXXIX. Работы, выполняемые в различных отраслях экономи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8. Зачистные, ошкрябочные и малярные работы в судовых и железнодорожных цистернах, судовых танках жидкого топлива и нефтеналивных судов, коффердамах, фор- и ахтерпиках, цепных ящиках, междудонных и междубортных пространствах и других труднодоступных мес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29. Малярные работы с использованием свинцовых белил, сернокислого свинца или других содержащих эти красители сост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0. Монтаж, ремонт и обслуживание контактных сетей, а также воздушных линий электропередачи при работе на высоте свыше 10 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1. Непосредственное тушение пожа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2. Обслуживание плавучих средств, земснарядов с выполнением судовых такелажных работ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3. Очистка емкостей (резервуаров, мерников, цистерн, барж и т.п.) из-под сернистой нефти, продуктов ее переработки и серосодержащего нефтяного газ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4. Работы с металлической ртутью в открытом виде (кроме работников, занятых на установках и полуавтоматах, где обеспечивается эффективный воздухообмен на рабочем месте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5. Составление смеси бензина с этиловой жидкость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6. Чистка ртутных выпрямител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7. Антенщик-мачтов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8. Варщик битум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39. Водитель аэросан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0. Водолаз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1. Газоспасатель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2. Дозировщик ртути, занятый дозировкой открытой ртути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3. Дровокол, занятый работой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4. Котельщик, занятый ремонтом горячих кот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5. Котлочист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6. Краскотер, занятый приготовлением свинцовых красок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7. Маляр, занятый внутри емкостей окраской с применением лакокрасочных материалов, содержащих свинец, ароматические и хлорированные углеводороды, а также окраской крупногабаритных изделий в закрытых камерах пульверизатором с применением этих же лакокрасоч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8. Машинист крана (крановщик), занятый работой в мор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49. Машинист (кочегар) котельной, занятый обслуживанием паровых и водогрейных котлов при загрузке вручную с расходом за смену твердого минерального и торфяного топлива на одного машиниста (кочегара), превышающим установленные нормы предельно допустимых нагрузок для женщин при подъеме и перемещении тяжестей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0. Парашютист (десантник-пожарны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1. Работники машинной команды плавучих кра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2. Размольщик, занятый размолом п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3. Ремонтник искусственных сооруж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4. Слесарь аварийно-восстановительных работ, занятый на работах по очистке сети канализ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5. Такелажник, занятый на монтаже и демонтаже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56. Чистильщик, занятый очисткой труб, печей и газохо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меч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Работодатель может принимать решение о применении труда женщин на работах (профессиях, должностях), включенных в настоящий перечень, при условии создания безопасных условий труда, подтвержденных результатами аттестации рабочих мест, при положительном заключении государственной экспертизы условий труда и службы госсанэпиднадзора субъекта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еречень должностей руководителей, специалистов и других работников, связанных с подземными работами, на которых разрешается, в виде исключения, применение женского труда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енеральный директор, директор, начальник, технический руководитель, управляющий, главный инженер шахт и рудников на добыче угля, рудных и нерудных ископаемых подземным способом, на строительстве метрополитена, тоннелей, шахтостроительных и шахтопроходческих управлений, строительных и строительно-монтажных управлений и строительств и других подземных сооружений, их заместители и помощники; начальник, главный инженер горных цехов и участков, их заместители и помощники; старший инженер, инженер, техник, другие руководители, специалисты и служащие, не выполняющие физической работы; инженер, техник, лаборант, другие специалисты и служащие, не выполняющие физической работы и с непостоянным пребыванием под землей; главный маркшейдер, старший маркшейдер, маркшейдер рудника, шахты, маркшейдер; главный геолог, главный гидрогеолог, главный гидролог, геолог рудника, шахты, геолог, гидрогеолог рудника, шахты, гидрогеолог, гидролог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ники, обслуживающие стационарные механизмы, имеющие автоматический пуск и остановку, и не выполняющие других работ, связанных с физической нагрузкой; работники, проходящие курс обучения и допущенные к стажировке в подземных частях организаций; работники научных и образовательных учреждений, конструкторских и проектных организац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рач, средний и младший медицинский персонал, буфетчик и другие работники, занятые санитарным и бытовым обслуживанием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21:00Z</dcterms:created>
  <dc:creator>Алексей</dc:creator>
  <dc:description/>
  <dc:language>en-US</dc:language>
  <cp:lastModifiedBy>Алексей</cp:lastModifiedBy>
  <dcterms:modified xsi:type="dcterms:W3CDTF">2001-05-28T16:39:00Z</dcterms:modified>
  <cp:revision>2</cp:revision>
  <dc:subject/>
  <dc:title>Постановление Правительства РФ от 25 февраля 2000 г</dc:title>
</cp:coreProperties>
</file>