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Ф от 25 февраля 2000 г. N 163</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перечня тяжелых работ и работ с вредными или опасным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словиями труда, при выполнении которых запрещается применение труд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иц моложе восемнадцати ле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В соответствии со статьей 10 Федерального закона "Об основах охраны труда в Российской Федерации" (Собрание законодательства Российской Федерации, 1999, N 29, ст. 3702) Правительство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твердить прилагаемый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Председатель Правительства</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оссийской Федерации </w:t>
        <w:tab/>
        <w:t>В.Пут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ечень</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яжелых работ и работ с вредными или опасными условиями труд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и выполнении которых запрещается применение труд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иц моложе восемнадцати лет</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25 февраля 2000 г. N 16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также Санитарные правила и нормы СанПиН 2.4.6.664-97 "Гигиенические критерии допустимых условий и видов работ для профессионального обучения и труда подростков", утвержденные постановлением Госкомсанэпиднадзора РФ от 4 апреля 1997 г. N 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 Работы, связанные с подъемом и перемещением тяжестей вручну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Работы, связанные с подъемом и перемещением тяжестей вручную в случае превышения установленных норм предельно допустимых нагрузок для лиц моложе восемнадцати лет при подъеме и перемещении тяжестей вручну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 Горные работы, строительство метрополитенов, тоннеле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подземных сооружений специального назнач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дзем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Подземные работы, выполняемые рабочими всех професс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ткрытые горные работы и поверхность действующих</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строящихся шахт и разрез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Работа в разрезах по добыче угля Коркинского, Вахрушевского и Волчанского угольных месторождений, а также в разрезах (карьерах) по добыче полезных ископаемых глубиной 150 метров и боле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Бурильщик шпу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Вагонетчик воздушно-канатной доро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Взрыв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Выгрузчик на отвал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Гидромони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Горнорабоч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Горнорабочий на геологически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Горнорабочий по предупреждению и тушению пожа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Доставщик крепежных материалов в шах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Креп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Кузнец-бурозапра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Ламповщик, занятый заправкой щелочных аккумуля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Люковой, занятый на подкатке и откатке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Машинист буров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Машинист воздушно-канатной доро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Машинист землесос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Машинист конвей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Машинист отвалообразов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Машинист отвального мо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Машинист отвального плуг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Машинист погруз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Машинист подзем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Машинист подъем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Машинист путепередвиг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Машинист скреперной лебед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Машинист установки по бурению стволов шахт полным сеч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Оборщик горных выработ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Опрокидчик, кроме занятых на работах с дистанционным упра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Прох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Проходчик горных ск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Проходчик на поверхностны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Раздатчик взрывчат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Стволовой, выполняющий работу рукоятчика-сигнали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Чистильщик, занятый на чистке бунке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огащение, агломерация, брикетир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Аппаратчик обогащения золотосодержащих ру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Аппаратчик приготовления брикетной смес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Аппаратчик сгуст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Аппаратчик углеобогащ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Выгрузчик горячего агломер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Выгрузчик пы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Горновой на агломерации и обжиг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Горнорабочий россыпных месторожд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Грохот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Грохотчик-шу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Дов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Доводчик алмазосодержащих концент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Дозировщик горячего возвр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Дозировщик реаг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Дозировщик, занятый на агломерационных фабри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Долотозапра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Драг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Дроб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Загруз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Контролер продукции обогащения, занятый на обогащении и брикетирова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Контролер углеприе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Концентр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Лентовой уборщик, занятый на обогащении и брикетирова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Машинист брикетного пр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Машинист мельниц, занятый на агломерационных и золотоизвлекательных фабриках; обслуживанием дезинтеграторов; на дроблении (измельчении) кварца, кварцита, руды и флюсов, медных шлаков, марганца, огарка, пе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Машинист питателя, занятый на сушке сульфидных концент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Машинист по обслуживанию силосов и угольной баш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Машинист размораживающе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Машинист смесительных бараб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Машинист сортир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Машинист сушиль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Машинист установки по обработке транспортных средств, занятый на профилактике против смерзания и промерзания руд и пород с применением извести и нефте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Машинист установок обогащения и брикет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Обжиг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Оператор по обслуживанию пылегазоулавливающи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Оператор пульта управления, занятый на сушке сульфидных концентратов, обогащении, рассортировке и брикетировании угля (сланц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Пробуторщик малолитражной дра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Растворщик реаг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Сепараторщик, занятый на обогатительных и дробильно-сортировочных фабри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Сортировщик, занятый на выборке меди из шлака; на сортировке дросов в электролизных цех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Суш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Фильтровальщик, занятый на золотоизвлекательных фабриках, на обогащении и рассортировке угля (сланц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Цементаторщик гидромедь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Центрифуговщик, занятый на обогащении, рассортировке, брикетировании угля (сланц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Чистильщик, занятый на чистке бунке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Шлам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Шламовщик-бассей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Шлих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Шлюз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обыча и обогащение горно-химического сырь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Выгрузчик мышья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Горнорабочий подземны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Горнорабочий очистного забо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Дренажист по добыче мирабили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Проходчик горных ск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Рабочий противолавин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Регулировщик работы скваж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Сульфатч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обыча и обогащение строитель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Работы по добыче и обогащению асбеста, выполняемые рабочими всех професс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Горнорабочий, занятый на разборке руды; на транспортировке грузов гужевым транспор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Грохот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Забой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Кольщик плит и бло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Машинист глинорез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Машинист камнерез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Навалоотбой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Обогатитель графи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Приготовитель реактивной во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Приемщик руды и асб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Проходчик горных ск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Распиловщик камн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Резчик транш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Сортир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горного воска (озокери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Аппаратчик перегон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Аппаратчик производства реаг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Аппаратчик экстрагир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угольной и графитированной проду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Доз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Машинист мельн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Обжиг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Прок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Пропи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Смесиль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I.Геолого-разведочные и топографо-геодезическ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Работы, выполняемые рабочими, занятыми на геолого-съемочных, геолого-поисковых и геофизических работах в горных, таежных, тундровых, пустынных и полупустынных районах, кроме лиц, постоянно проживающих в этих районах, а также на водных акваториях, на радиометрической и эманационной съемк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Взрыв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Каротаж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Машинист буров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Машинист газокаротажной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 Машинист подъемника каротажной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Машинист шурфопроходческ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Моторист самоходной каротажной ста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V.Черная металлург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Выгрузчик на отвал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Загрузчик термических печей, занятый на загрузке и выгрузке ручны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Кал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Кантовщик-укладчик, занятый на работах с горячим металл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Клеймовщик горячего металла, занятый на маркировке горячих бандаж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Ковше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Контролер в производстве черных металлов, занятый непосредственно на горячих участка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Маркировщик, занятый на горячих участка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Машинисты, занятые обслуживанием всех машин и механизмов, работающих в горячих пролетах, на горячих участках; на транспортировке металла, труб, агломерата и кокса в горяче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Медник, занятый непосредственно в металлургических цех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Нагревальщик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Обмазчик листов и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Обработчик поверхностных пороков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Оператор обдирочных стан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Оператор поста упра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Оператор поста управления агрегатами объемной закалки рель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Отжигальщик прецизионной стали и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Посадчик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Правильщик проката и труб, занятый на правке горячего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Приготовитель заправочных, огнеупорных материалов и термических смес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Пультовщик электроплавильной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Резчик горячего металла (при отсутствии дистанционного управления с пуль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Слесарь-ремонтник, занятый на ремонте металлургического оборудования на горячих участка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Термист проката и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Уборщик горячего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Уборщик отходов металлургическ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Форсу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Шихтовщик, занятый выполнением работ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Шлак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Шлифовщик, занятый на удалении пороков металл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омен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Бункеровщик домен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Верховой доменной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Водопроводчик доменной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Газовщик доменной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Горновой десульфурации чугу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Горновой доменной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Грануляторщик доменного шла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Машинист вагон-ве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Машинист разли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Машинист шихтопода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Наладчик автоматизированных вагон-ве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Оператор поста управления системы шихтопода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Скип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Транспортировщик ших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талеплавиль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Машинист гидроочистки и смазки изложн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Машинист дистрибу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Машинист завал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Машинист запра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Машинист насос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Миксер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Набивщик бло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Наборщик стоп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Оператор загрузки конверт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Оператор логоскоп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Оператор машины непрерывного литья загот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Оператор пароэжекторной установки вакуумирования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Оператор пульта упра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Оператор систем гидравлики и охлаждения машины непрерывного литья загот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Плавильщик раскисл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Плавильщик синтетических шла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Подготовитель составов к разливке пла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Подготовитель сталеразливочных кана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Разливщик ста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Сталевары всех наименов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кат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Вальцовщик по сборке и перевалке кле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Вальцовщик профилегибоч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Вальцовщик стана горячей прока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Вальцовщик стана холодной прока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Варщик пе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Изготовитель-наладчик пресс-провод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Машинист ведущего мотора прокатного ст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Машинист машины огневой зачис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Машинист пр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Машинист реверсивной паровой машины прокатного ст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Машинист слитколо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Машинист сталеструй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Машинист фрезерно-зачис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Оператор линии отделки рель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Оператор поста управления стана горячей прока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Оператор поста управления стана холодной прока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Оператор профилегибоч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Оператор сверлильного агрегата и пр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Плакировщик полимерных материалов на метал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Полировщик листов и лен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Прессовщик колес и бандаж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Прессовщик-прошивщик рельсовых скреп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Приготовитель разделительной па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Раздирщик паке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Резчик холодного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Слесарь-пров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Талькировщик листов и лен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Укладчик проката, занятый на горячих участках раб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руб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Асфальтировщик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0.Вальцовщик калибровочного ст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1.Вальцовщик обка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2.Вальцовщик стана горячего проката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3.Вальцовщик стана печной сварки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4.Вальцовщик стана холодного проката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5.Вальцовщик трубоформовочного ст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6.Волочильщик труб, занятый на немеханизированных ста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7.Гратосъе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8.Заварщик труб и бал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9.Заливщик-труболитей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0.Калибровщик труб на пресс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1.Кузнец на молотах и пресс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2.Машинист формо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3.Оператор поста управления стана горячего проката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4.Паяльщик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5.Прессовщик горячих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6.Прессовщик на испытании труб и бал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7.Разбортовщик винипластовых и полиэтиленовых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8.Резчик труб и загот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9.Сварщик печной сварки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0.Стерженщик машинной формовки; стерженщик ручной форм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1.Труболитейщик-форм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2.Чистильщик, занятый продувкой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3.Электрогазосва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4.Электросварщик листов и лен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5.Электросварщик труб на ста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Ферросплав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6.Аппаратчик вакуум-термической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7.Аппаратчик отжига хро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8.Аппаратчик по производству ванад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9.Горновой ферросплав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0.Конверте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1.Машинист разли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2.Плав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3.Плавильщик ферро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4.Прок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5.Пультовщик конверт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6.Разбивщик ферро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7.Флюсо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8.Чистильщик ферросплав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огнеуп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9.Бегунщик смесительных бегу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0.Выгрузчик огнеупорных материалов из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1.Загрузчик сырья и полуфабриката, занятый обслуживанием вращающихся и шахтных печей, а также тоннельных суш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2.Испытатель карборундовых стержн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3.Машинист пневмотранспо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4.Машинист скипового подъем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5.Машинист тельф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6.Машинист холодиль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7.Машинист электролафе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8.Металлиз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9.Обжигальщик на печ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0.Огнеупорщик, занятый на закладке ходков; на укладке шахт внутренних газогенераторов кольцев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1.Оправщик огнеупор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2.Плавильщик огнеупорн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3.Просевщик порошков на механических си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4.Разливальщик-загладчик пено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5.Садчик в печи и на туннельные ваго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6.Составитель массы на мешал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7.Съемщик-укладчик заготовок, массы и гот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8.Формовщик огнеупор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9.Чистильщик дымоходов, боровов и топ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0.Шихт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1.Шлифовщик-резчик огнеупорн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ксохимическ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2.Работы, выполняемые рабочими всех профессий, занятыми непосредственно в коксохимическом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 Цветная металлург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3.Работы по раскислению цинка или свинцовой руды в печ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4.Работы с золой, содержащей свинец (раскисление, очистка от серебра и д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5.Агломера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6.Горновой на агломерации и обжиг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7.Доз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8.Заливщик анодов, занятый в цехах электролиза алюминия, магния, титана и редки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9.Загрузчик ших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0.Контролер продукции цветной металлургии, занятый в цехах электролиза алюминия, магния, титана и редких металлов; в производствах силумина и крем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1.Лифтер, занятый обслуживанием подъемных лифтов при работе на колошниковой площа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2.Машинист дробильно-помольно-сортировочных механиз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3.Машинист мельниц, занятый в производствах глинозема, солей стронция, кадмия, фторидов редких земель, твердых сплавов и электрод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4.Машинист просеивающих установок, занятый в дробильно-шихтовом отделении; на просеивании угля, кокса, металлической сурьмы, медных шлаков; в производствах спекания медных, никелевых, свинцовых и других цветных руд, концентратов и сора, силумина, кремния, твердых сплавов, баббитов и свинцовых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5.Монтажник на ремонте ванн, занятый в производствах медного купороса, кобальта и сульфата никеля; в цехах (производственных участках) электролиза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6.Монтажник на ремонте печей, занятый на горячи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7.Обогатитель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8.Обжиг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9.Паяльщик по виниплас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0.Плав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1.Прок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2.Пропитчик, занятый в производствах твердых сплавов и электрод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3.Регулировщик элект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4.Смес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5.Спекальщик, занятый в производстве твердых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6.Суш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7.Транспортерщик, занятый на обслуживании ковшей элеваторов и приемных бункеров на основных производственных участ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8.Фильтровальщик, занятый в производствах медного купороса, кобальта и сульфата никеля; гидрометаллургии цинка и кадмия; глинозема; силумина и кремния; электролиза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9.Флотатор, занятый в цехах электролиза алюминия, магния, титана и редки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0.Футеровщик-шамотчик на ремонте ванн, занятый в производствах медного купороса, кобальта и сульфата никеля, в цехах электролиза алюминия, магния, титана и редки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1.Хлоропров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2.Центрифуговщик, занятый в производствах медного купороса, кобальта и сульфата ник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3.Чистильщик продукции, занятый в основных технологических цех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4.Шихт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5.Электрослесарь-контактч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цветных и редких металлов,производство порошк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з цветных метал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6.Анодчик в производстве алюминия, занятый в цехах электролиза алюми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7.Аппаратчик в производстве драгоцен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8.Аппаратчик в производстве металлических 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9.Аппаратчик в производстве титана и редки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0.Аппаратчик-гидрометаллур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1.Аппаратчик изготовления искусственного шеелита, занятый в гидрометаллургии цинка и кадм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2.Аппаратчик на плазменных установ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3.Аппаратчик нагрева теплонос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4.Аппаратчик по разделению редкоземельн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5.Аппаратчик приготовления катализа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6.Аппаратчик приготовления сернокислого глинозе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7.Аппаратчик приготовления электроли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8.Выбивщик титановой губ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9.Выливщик-заливщик металла, занятый в цехах электролиза алюминия, магния, титана, редких и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0.Доз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1.Загрузчик щелочи, занятый в производстве глинозе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2.Кат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3.Конверте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4.Конденс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5.Литейщик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6.Машинист штыревого кр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7.Монтажник реакционных ап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8.Обработчик вторичных шла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9.Обработчик матричных листов, занятый в производстве электролиза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0.Отбивщик рт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1.Печевой в производстве цинковой пы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2.Печевой на вельц-печ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3.Печевой на восстановлении и дистилляции титана и редки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4.Печевой по восстановлению никелевого порош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5.Печевой по восстановлению термически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6.Печевой по переработке титаносодержащих и редкоземельн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7.Печевой по производству трехокиси сурь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8.Плавильщик бариевого электроли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9.Плавильщик электронно-лучевой пла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0.Раздельщик титановой губ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1.Разливщик рт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2.Разливщик цветных металлов и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3.Раймовщик дистилляцион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4.Рафинировщик рт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5.Репульп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6.Транспортировщик, занятый на откатке катодного и анодного металла, сырца, ке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7.Уборщик шлака и оборотных материалов, занятый на уборке обожженного агломер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8.Хлор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9.Хлораторщик по приготовлению двухлористого оло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0.Цементаторщик, занятый в производстве электролиза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1.Шламовщик электролитных ван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2.Электролизник водных раст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3.Электролизник расплавленных со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4.Электрослесарь-контактчик, занятый замером контактов и температур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работка цветных метал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5.Варщик литейных смаз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6.Волочильщик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7.Завальц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8.Кашировальщик-красильщик фоль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9.Нагревальщик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0.Оператор линии по обработке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1.Отжигальщик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2.Правильщик вручную, правильщик на маши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3.Прессовщик на гидропрессах, занятый на прессовании горячего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4.Приготовитель технических жи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5.Прокатчик горячего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6.Трубопрока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7.Флюсо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8.Шабровщик цветных метал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твердых сплавов и тугоплавких металлов и издели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ошковой металлург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9.Аппаратчик в производстве твердых сплавов и тугоплавки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0.Аппаратчик карбид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1.Аппаратчик на приготовлении смесей и раст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2.Аппаратчик окисления молибденовых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3.Аппаратчик печей восстано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4.Аппаратчик электрохимического производства танта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5.Заготовщик химических полуфабрикатов тугоплавки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6.Кузнец-штамповщик на ротационных маши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7.Обработчик прутков сормай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8.Обработчик твердосплав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9.Печевой восстановления железа и отжига железных 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0.Чистильщик металла, отливок, изделий и деталей, занятый на очистке губчатого желе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1.Шлифовщик изделий из твердых сплавов и тугоплавких метал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электродной проду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2.Загрузчик-выгрузчик обжиговых и графитировоч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3.Пекопла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4.Слесарь электрод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5.Станочник на механической обработке электрод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6.Стендовщик, занятый сортировкой электродной продукции в цехах основ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7.Формовщик электрод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8.Хлораторщик электродной проду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полупроводников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9.Аппаратчик восстановления полупроводнико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0.Аппаратчик по выращиванию монокристаллов и лен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1.Аппаратчик по получению высокочистых материалов для полупроводников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2.Аппаратчик по производству и химической очистке полупроводнико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3.Аппаратчик по химической обработке полупроводнико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4.Плавильщик циклонной установки, занятый в производстве германиевых концентра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Производство и передача электроэнергии и теплоэнерг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энергетическое хозяй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емонт оборудования электростанций и се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5.Котлоч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6.Слесарь по ремонту гидротурби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7.Слесарь по ремонту оборудования котельных и пылеприготовительных цех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8.Слесарь по ремонту оборудования тепловых се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9.Слесарь по ремонту оборудования топливопода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0.Слесарь по ремонту парогазотурби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Электромонтер по ремонту воздушных линий электропереда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Электромонтер по ремонту и монтажу кабельных ли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епловые электроста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3.Машинист блочной системы управления агрегатами (котел-турб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4.Машинист газотурбин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5.Машинист кот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6.Машинист-обходчик по котельному оборуд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7.Машинист-обходчик по турбинному оборуд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8.Машинист паровых турб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9.Машинист пылевых насо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0.Машинист сушиль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Машинист топливопода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Машинист центрального теплового щита управления котл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Машинист центрального теплового щита управления паровыми турбин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Машинист энергобло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Моторист багерной (шламовой) насосн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6.Слесарь по контрольно-измерительным приборам и автоматике, занятый в действующих цехах тепловых электростанций и подстан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7.Слесарь по обслуживанию оборудования электростан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8.Шуровщик топли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9.Электромонтер главного щита управления электро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0.Электромонтер по обслуживанию электрооборудования электростан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епловые се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1.Слесарь по обслуживанию тепловых пун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2.Слесарь по обслуживанию тепловых сетей Атомные электро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3.Работы, непосредственно связанные с эксплуатацией и ремонтом оборудования в зоне ионизирующих излуче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I.Добыча и переработка торф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4.Аппаратчик по сушке торф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5.Варщик торфо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6.Карье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7.Машинист брикетного пр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8.Машинист машин по добыче и переработке кускового торф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9.Машинист машин по добыче и переработке фрезерного торф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0.Машинист машин по подготовке торфяных месторождений к эксплу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1.Машинист торфодобывающего экскава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2.Торфорабочий, занятый работой на прицепных навесных механизмах при подготовке и ремонте торфяных полей, прицепкой и отцепкой механизмов, обслуживанием противопожарных агрегатов; сводкой леса с одновременной корчевкой пней на торфяных массивах, валкой деревьев откряживанием и укладкой древесины в штабеля, разделкой деловой древесины и пней циркульными и маятниковыми пилами; на перегонке, передвижке и установке на рабочее место насосной, экскаватора, промежуточных опор конвейера, натяжной станции, торфодобывающих агрегатов и механизм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II.Бурение скважин, добыча нефти и газ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3.Все виды работ, связанных с бурением нефтяных, газовых и других скважин, а также с добычей нефти и газ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X.Переработка нефти, нефтепродуктов, газа, сланцев, угля</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обслуживание магистральных трубопровод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4.Работы, выполняемые рабочими всех профессий, занятыми на переработке, транспортировке и хранении сернистой нефти, серосодержащего нефтяного газа и продуктов их переработки с содержанием от 0,5 и выше весовых процентов сер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5.Загрузчик-выгрузчик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6.Коксоочистите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7.Коксоразгруз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8.Машинист по моторным испытаниям топли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9.Машинист технологических компресс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0.Машинист технологических насо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1.Монтер по защите подземных трубопроводов от корроз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2.Оператор газораспределительной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3.Оператор магистральных газопров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4.Оператор технологически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5.Оператор товарны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6.Осмотрщик нефтеналивных емко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7.Приборист, занятый непосредственно на производственном участ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8.Слесарь по ремонту технологических установок (кроме работающих в мастерск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9.Трубопроводчик линейны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0.Электрослесарь по ремонту оборудования нефтеба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дземная газификация угл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1.Все виды работ, связанных с обслуживанием газогенераторных цехов, дутьевых цехов и цехов сероочистки станций подземной газификации угл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Х.Нефтехимически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и переработка резиновых смес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2.Аппаратчик приготовления резиновых клеев и покрыт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3.Вальцовщик резиновых смес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4.Вулканизаторщик, занятый на горячей вулканизации резиновых смес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5.Вырубщик заготовок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6.Закройщик резиновых изделий и дета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7.Каландровщик резиновых смес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8.Машинист каланд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9.Машинист резиносмес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0.Машинист стрейн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1.Намазчик дета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2.Окрасчик резин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3.Перекатчик ткани и проклад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4.Прессовщик-вулкан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5.Резчик эластомеров и рез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6.Ремонтировщик резин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7.Составитель навесок ингреди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8.Стыковщик поло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9.Термопластик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0.Холодильщик резиновых смес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резиновых технических изделий, резиновой обув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резиновых изделий широкого потребл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1.Аппаратчик изготовления резиновых ни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2.Аппаратчик приготовления латексной смес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3.Гофрировщик труб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4.Изготовитель молдинг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5.Испытатель резин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6.Клейщик резиновых, полимерных деталей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7.Клейщик эбонит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8.Нормал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9.Подготовщик камер и рук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0.Прессовщик-освинцовщик рук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1.Съемщик свинцовой оболочки с рук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2.Чистильщик оснастки и приспособ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3.Штамповщик резиновой обув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восстановление и ремонт ш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4.Аппаратчик вулк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5.Балансировщик 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6.Вставщик кам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7.Выемщик варочных кам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8.Грануля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9.Заготовщик шиноремонтн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0.Испытатель резин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1.Каландровщик на обрезинке металлокордного полот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2.Клейщик резиновых, полимерных деталей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3.Контролер шин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4.Машинист автокамер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5.Машинист пропиточ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6.Навесчик загот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7.Ремонтировщик резин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8.Сборщик безбандажных 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9.Сборщик браслетов и бреке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0.Сборщик восстанавливаемых покрыше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1.Сборщик покрыше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2.Сборщик шинно-пневматических муф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3.Стыковщик текстиля на пресс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4.Флипперовщик бортовых коле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5.Формовщик покрыше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интетических каучуков, жирозаменителе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продуктов нефтехим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6.Все виды работ, выполняемых рабочими, занятыми в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технического углеро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7.Все виды работ, выполняемых рабочими, занятыми в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регенер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8.Все виды работ, выполняемых рабочими, занятыми в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асбестовых технически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9.Все виды работ, выполняемых рабочими, занятыми в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I.химически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0.Работы с вредными и опасными условиями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II.Микробиологически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ахаров методом гидролиза непищевого</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стительного сырь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1.Работы, выполняемые рабочими, занятыми на обслуживании отстойников и теплообменни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2.Ва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3.Кисло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4.Нейтрализатор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кормового белка (кормовые дрожж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белково-витаминные концентраты; кормобактер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белковый концентрат метанового бр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5.Оператор приготовления растворов питательной среды и со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6.Оператор установки витаминизации дрожж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7.Сепараторщик био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8.Сушиль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этилового спир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9.Аппаратчик перегонки и ректификации спи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0.Аппаратчик средовар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фурфурола и его производ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1.Работы, выполняемые рабочими, непосредственно занятыми на основных технологических операциях производства фурфурола, тетрагидрофурана, тетрагидрофурилового и фурилового спиртов, синтетических смол, лаков, пластмасс и полимерных материалов на основе фурфурол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кормовых антибиотиков, витамин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аминокисл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2.Работы, выполняемые рабочими, непосредственно занятыми на всех технологических стадиях производств антибиотиков, витаминов и аминокислот, получаемых микробиологическим синтез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ферментных препара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3.Работы, выполняемые рабочими, занятыми непосредственно с живыми микроорганизмами и готовым продуктом в производстве всех ферментных препаратов глубинным и поверхностным способ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биологических средств защиты растений, удобрени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нсектицидных и других бактериальных препара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4.Работы, выполняемые рабочими, занятыми на основных технологических стадиях производств вирусных препаратов, дендробациллина, нитрагина, полимицина, тилозина, трихотецина, фитобактериомицина, фосфоробактерина, энтобактери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ксилозы, ксилита и ксилита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5.Аппаратчик дегидр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6.Аппаратчик кристаллизации и центрифуг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7.Аппаратчик фильт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растворителей (ацетон, бутанол)</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8.Аппаратчик ферментации за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9.Оператор приготовления зат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премикс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0.Работы, выполняемые рабочими, занятыми на технологических операциях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карбонизированного лигнина, активных угле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итролигнина и его производ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1.Работы, выполняемые рабочими, занятыми на основных технологических операциях в производствах продуктов переработки лигни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III.Производство медикаментов, витаминов, медицинских,</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бактерийных и биологических препаратов и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2.Аппаратчики всех наименований, занятые на всех операциях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3.Виварщик, кроме занятого на работах с незараженными животны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4.Гранул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5.Дозировщик медицинских пре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6.Драж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7.Закатчик медицинск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8.Запайщик ампу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9.Изготовитель кетгу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0.Капилля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1.Комплектовщик полуфабрикатов медицински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2.Контролер продукции медицинского назначения, занятый на межоперационном контрол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3.Крепильщик мандре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4.Лаборант-микробиоло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5.Лаборант производства бактерийных пре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6.Машинист сублимацион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7.Машинист-таблет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8.Мойщик посуды и ампул, занятый на работах с использованием хромовой смеси, кислот и щело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9.Монтаж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0.Наполнитель ампу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1.Плав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2.Препаратор производства биосинтетических лечеб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3.Препаратор производства стекловидного те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4.Приготовитель смесей и масс медицинского назнач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5.Промывщик гидрокса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6.Просмотрщик ампул с инъекционными раство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7.Просмотрщик продукции медицинского назначения, занятый на межоперационном контрол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8.Разливщик стерильных раст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9.Размольщик вирусной ткани и бактерий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0.Растильщик грибниц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1.Резчик ампул и труб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2.Резчик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3.Средо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4.Стабилизаторщик-дефибринировщик кров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5.Стерилизаторщик материалов и пре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6.Формовщик медицинских препаратов, полуфабрикатов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7.Шлифовщик медицински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витами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8.Работы, выполняемые рабочими, занятыми на основных технологических операциях, кроме дражировщика и изготовителя витаминных со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IV.Машиностроение и металлообработ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итей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9.Вагра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0.Выбивальщик отли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1.Гидропескоструй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2.Гидрочист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3.Завальщик шихты в вагранки и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4.Заварщик отли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5.Заливщик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6.Заливщик свинцово-оловянистых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7.Землед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8.Литейщик вакуумного, центробежно-вакуумного и центробежного лит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9.Литейщик металлов и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0.Литейщик методом направленной кристалл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1.Литейщик на машинах для литья под да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2.Модельщик по моделям из эпоксидных смо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3.Наждач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4.Обруб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5.Опиловщик фасонных отли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6.Опылитель форм и металла серным порошк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7.Плавильщик металла и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8.Плавильщик металла на вакуумных печ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9.Сортировщик отли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0.Сортировщик-сборщик лома и отходов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1.Составитель фтористых присад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2.Сушильщик стержней, форм и формовочн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3.Уборщик в литейных цехах, занятый уборкой горелой земли в тоннел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4.Формовщик машинной форм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5.Формовщик ручной форм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6.Чистильщик металла, отливок, изделий и деталей, занятый обслуживанием галтовочных барабанов, дробеструйных машин, на работах с сухим песком и металлическими опилк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вароч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7.Газорез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8.Газосва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09.Сварщик на машинах контактной (прессовой) свар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0.Сварщик на электронно-лучевых сварочных установ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1.Сварщик термитной сварки; сварщик на диффузионно-сварочных установ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2.Электрогазосва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3.Электросварщик на автоматических и полуавтоматических маши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4.Электросварщик ручной свар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тельные, холодноштамповочные, волочильны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давиль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5.Вальцовщик, занятый на горячей вальцовке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6.Волочильщик, занятый на волочении свинцовой проволоки, трубок и прут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7.Гибщик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8. Завальцовщик, занятый на завальцовке концов свинцовых труб в горяче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9.Клеп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0.Коте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1.Правильщик вручную, занятый правкой деталей в нагретом состоянии; рихтовщик кузо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2.Резчик металла на ножницах и прессах, занятый на работах с ручной подачей металлически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3.Токарь на токарно-давильных стан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4.Чека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5.Штамп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6.Штамповщик методом взры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7.Штамповщик на падающих молот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узнечно-прессовые и термически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8.Бандаж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9.Изолировщик в термообработ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0.Калильщик (кроме занятого на электрических и газовых печах закрытого типа или без выдвижных п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1.Кузнец на молотах и пресс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2.Кузнец ручной к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3.Кузнец-штамп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4.Кузнец-штамповщик на ротационных маши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5.Машинист на молотах, прессах и манипулятор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6.Нагревальщик (сварщик)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7.Напай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8.Правильщик на машинах, занятый на правке горячего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9.Прокатчик ша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0.Пружинщик, занятый на горячих работах завивкой прутка диаметром свыше 15 м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1.Раскатчик, занятый раскаткой колец в горяче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2.Рессорщик на обработке горячего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3.Син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4.Термист (кроме занятого на электрических и газовых печах закрытого типа или без выдвижных п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5.Термист на установках ТВЧ</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6.Упаковщик-цементир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еханическая обработка металлов и други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7.Работы, выполняемые рабочими, занятыми на изготовлении и обработке свинцово-цинковых и свинцовых штампов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8.Доводчик-притирщик, занятый на работе с хромовой паст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9.Заточник, занятый на сухой заточке абразивными круг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0.Накатчик полировальных круг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1.Пол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2.Рабочие-станочники, занятые обработкой металла резанием на металлообрабатывающих станках с одновременным подогревом изделий плазм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3.Эмульсова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еталлопокрытия и окрас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4.Работы, выполняемые рабочими, занятыми на операциях доводки с применением свинц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5.Алюмин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6.Антикоррозийщик, занятый на работах с использованием вредных веществ 1 - 3 классов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7.Бакелитчик (пропи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8.Ворон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9.Гальва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0.Корректировщик ван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1.Лакировщик жести и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2.Лудильщик горячим способом; лудильщик (оцинковщик) электролитическим метод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3.Маляр, занятый на окраске с использованием вредных веществ 1 - 3 классов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4.Металлиз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5.Мойщик-сушильщик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6.Наплавщик пласт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7.Освинцев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8.Оцинковщик горячи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9.Оцинковщик-хромировщик электролитическим метод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0.Приготовитель электролита и флю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1.Сгонщик-смывщик краски и ла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2.Трав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3.Фосфат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4.Электропол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5.Электроэрозионис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Эмалир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6.Мельник эмале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7.Обжигальщик эма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8.Обработчик эмалированных изделий (кроме знач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9.Отжигальщик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0.Плавильщик эма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1.Приготовитель эмалевых 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2.Фритт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3.Эмалировщик, занятый нанесением на изделия эмали методом окунания и пульверизатор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лесарные и слесарно-сбороч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4.Испытатель двига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5.Сверловщик-пневмат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6.Слесарь по сборке металлоконструк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торичная переработка метал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7.Копровщик по разделке лома и отходов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8.Обжигальщик отходов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9.Плавильщик вторичного оло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0.Раздельщик лома и отходов метал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1.Резчик холодного металла (кроме выполняющего работу на гидравлических ножниц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2.Сепар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3.Электролизник по снятию олова с же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металлических электрод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4.Брикетировщик, выполняющий работу на прессах с ручным упра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5.Прессовщик обмазочного пресса, выполняющий работу на прессах с ручным упра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6.Прокальщик на печ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7.Разварщик силикатной глыб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8.Составитель обмаз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9.Сушильщик компонентов обмазки и флю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0.Флюс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медицинского инструмента, прибор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оборуд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1.Дозировщик рт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2.Сборщик цельнометаллических растров, изготовленных из свинц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часов и технических камней, ремонт час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3.Лакировщик деталей ча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4.Рисовальщик светящимися крас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5.Травильщик фольг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металлических канатов, сеток, пружин,</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щеток и цеп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6.Волочильщик проволо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7.Испытатель металлических канатов и цеп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8.Машинист по навивке кан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9.Навойщик основы из проволо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0.Цепеизготовител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интетических алмазов, сверхтвердых материал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изделий из них и природных алмаз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1.Дробильщик алмазов и сверхтверд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2.Наладчик установок для синтеза алмазов и сверхтверд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3.Наполнитель контейне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4.Оператор установок синтеза алмазов и сверхтверд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5.Спекальщик инструментов из алмазов и сверхтверд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абразив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6.Аппаратчик по изготовлению шлифовальной шкур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7.Бакел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8.Балансировщик-заливщик абразивных круг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9.Вальцовщик массы на вулканитовой связ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0.Вулканизаторщик кругов на вулканитовой связ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1.Дробильщик шлифзерна, шлифпорошков и шихто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2.Заготовщик абразив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3.Заготовщик бакелитовой, вулканитовой и эпоксид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4.Загрузчик-выгрузчик абразивных изделий в периодические обжигательные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5.Загрузчик печей сопроти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6.Загрузчик-разгрузчик сушиль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7.Изготовитель абразивных дисков и полировальных изделий, занятый на вырезании шлифдис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8.Контролер абразивных материалов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9.Кочегар-обжиг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0.Ломщик п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1.Обдувщик абразив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2.Обогатитель шлифзерна и шлиф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3.Перегонщик печей и трансбордер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4.Плавильщик абразивн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5.Поди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6.Постановщик-выгрузчик абразив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7.Приготовитель абразивных порошков, паст и маст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8.Прокальщик зерна и шлиф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9.Разборщик печей сопроти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0.Распиловщик необожженных кругов и брус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1.Рассевальщик шлифзерна и шлиф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2.Регенераторщик абрази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3.Cверловщик абразив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4.Сортировщик абразивн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5.Сортировщик куска на печах сопроти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6.Сушильщик абразивных изделий, занятый сушкой шлифшкур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7.Сушильщик шлифзерна, шлифпорошков и шихто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8.Токарь по обработке абразив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9.Формовщик абразивных изделий на бакелитовой, вулканитовой и эпоксидной связ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0.Формовщик абразивных изделий на керамической связ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1.Чистильщик абразивн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Жестянобаночное и туб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2.Лакировщик т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3.Обработчик заготовок для т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4.Приготовитель уплотняющих растворов и па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5.Сортировщик жести и изделий, занятый сортировкой жести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6.Станочник жестянобаноч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7.Чист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8.Электролизник по снятию олова с же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V.Судостроение и судоремон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9.Арматурщик железобетонных су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0.Гибщ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1.Изолировщ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2.Котельщ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3.Маляр, занятый на работах с вредными веществами 1 - 3 классов опасности; в закрытых ограниченных помещениях (отсеки судов, цистерны); по окраске, ошкрябке судов в доках; по очистке поверхностей металлических корпусов надстроек судов и подводной части корпуса от ржавчины, местной окалины, обрастаний, металлических и деревянных поверхностей судов от старого лакокрасочного покры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4.Мачтовик-антеннщ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5.Медник по изготовлению суд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6.Рубщ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7.Сборщик деревянных судов, занятый на работах с пневмоинструмен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8.Сборщик-достройщ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9.Сборщик железобетонных су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0.Сборщик корпусов металлических су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1.Сборщик пластмассовых су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2.Слесарь-механик по испытанию установок и аппарату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3.Слесарь-монтажн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4.Слесарь-судоремонтник, занятый на сварочных работах и работах в замкнутых пространствах су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5.Судокорпусник-ремонтник, занятый на сварочных работах и работах в замкнутых пространствах су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6.Такелажник суд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7.Трубогибщик судов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VI.Производство и ремонт летательных аппарат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вигателей и их оборуд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8.Работы, выполняемые рабочими, занятыми на работах с применением негорючих жидкостей на основе фосфорорганического эфи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9.Гермет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0.Графит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1.Испытатель агрегатов, приборов и чувствительн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2.Испытатель-механик двига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3.Машинист высотно-компрессор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4.Металлиз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5.Монтажник радио- и специального оборудования летательных аппаратов, занятый на пайке сплавами, содержащими свине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6.Радист-радиолок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7.Регулировщик-настройщик тренаже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8.Слесарь-испытате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9.Слесарь по аэрогидродинамическим испыт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0.Слесарь по вооруже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1.Слесарь по изготовлению и доводке деталей летательных ап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2.Слесарь по ремонту авиадвига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3.Слесарь-сборщик летательных аппаратов, занятый разборкой летательных аппара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VII.Электротехническ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4.Варщик электроизоляционных лаков, смол и маст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5.Дистиллировщик рт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6.Испытатель электрических машин, аппаратов и приборов, занятый на работе с напряжением свыше 600 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7.Контролер сборки электрических машин, аппаратов и приборов, занятый на работе с напряжением свыше 600 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8.Лакировщик электроизоляционных изделий и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9.Лакоразв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0.Паяльщик радиодеталей и пакетов конденсаторов, занятый на пайке пакетов конденса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1.Пропитчик электротехнически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2.Сборщик ртутных выпрям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3.Формовщик ртутных выпрямител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электроизоляцион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4.Работы с применением растворителей бензольного ряда, кремнийорганических лаков и компаундов, выполняемые рабочими в производстве изоляционн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5.Работы, выполняемые рабочими, занятыми на приготовлении электроизоляционной массы с применением бутанола, метанола и ароматических углеводо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6.Аппаратчик-суш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7.Клейщик микани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Электроуголь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8.Доводчик угольных шай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9.Загрузчик-выгрузчик печей обжига и графи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0.Запрессовщик фити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1.Изготовитель микрофонных 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2.Мешальщик угольных мас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3.Обжигальщик электроуголь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4.Обвязчик электроуголь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5.Прессовщик электроуголь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6.Прокальщик электроуголь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7.Размольщик-дозировщик угольных мас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8.Чистильщик электроугольн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абель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9.Аппаратчик на изготовлении микропроводов в стеклянной изоля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0.Бронеобмотчик пров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1.Бронировщик каб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2.Варщик кабель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3.Вулканизаторщик кабель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4.Изолировщик жил каб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5.Изолировщик проводов, занятый на работах со стекловолокном с применением кремнийорганических лаков и фторопластов в горяче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6.Контролер кабельных изделий, занятый проверкой кабелей напряжением свыше 20 к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7.Лакировщик проводов и каб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8.Монтер кабельного производства, занятый на работах с пайкой свинцовосодержащими припо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9.Оператор проволочного прокатного ст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0.Опрессовщик кабелей и проводов пластикатами и резин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1.Опрессовщик кабелей свинцом или алюминием, занятый освинцеванием каб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2.Пропитчик кабелей и пров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3.Просевальщик сыпучи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4.Съемщик оболочек с кабельных изделий, занятый съемом только свинцовых оболоче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5.Термообработчик проводов и каб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6.Электросушильщик каб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7.Эмалировщик проволо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золяционные и намоточно-обмоточ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8.Изолировщик, занятый на работах с применением стеклоизоля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9.Намотчик катушек для электроприборов и аппаратов, намотчик катушек и секций электромашин и намотчик катушек трансформаторов, занятые на работах с применением стекловолокна и кремнийорганических ла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0.Обмотчик элементов электрических машин, занятый на работах с применением стекловолокна и кремнийорганических ла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химических источников то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1.Работы, выполняемые рабочими, занятыми в мельнично-мешальных и прессовых отделениях в производстве марганцово-цинков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2.Работы, выполняемые рабочими, занятыми в производстве окисно-ртутных и хлористо-свинцов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3.Работы, выполняемые рабочими в производстве элементов источников тока с применением ртути и ее соедин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4.Работы, выполняемые рабочими, занятыми на транспортировке, упаковке и уборке в производстве свинцовых аккумулят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5.Автоклавщик-сушильщик аккумуляторных пластин в производстве свинцовых аккумуля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6.Аппаратчик по окислению кадм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7.Заварщик па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8.Заливщик смолк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9.Изолировщик элемент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0.Испытатель-формировщик, занятый испытанием аккумуля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1.Литейщик изделий из свинцовых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2.Машинист мельниц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3.Машинист механического или флотационного обогащения ру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4.Мешальщик сухой массы (для свинцовых аккумуля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5.Намазчик аккумуляторных пластин, занятый намазкой свинцовых аккумуляторных пласт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6.Намазчик па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7.Намазчик электропроводного сло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8.Обвязчик агломе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9.Плавильщик свинцовых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0.Приготовитель активных мас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1.Приготовитель растворов и электроли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2.Разрубщик аккумуляторных пласт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3.Сборщик гальванических элементов и батарей, занятый сборкой марганцев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4.Сборщик ртутно-цинковых, магниевых и других источников то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5.Сборщик свинцовых аккумуляторов и батар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6.Сборщик щелочных аккумуляторов и батар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7.Фильтр-пресс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8.Шприц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9.Электродчик безламельных аккумуляторов и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0.Электродчик ламельных аккумуляторов и элемен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VIII.Радиотехническое и электрон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 производств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зделий электронной техн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1.Графит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2.Заготовщик химических полуфабрик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3.Испытатель деталей и приборов, занятый работой на электроустановках с напряжением свыше 36 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4.Лакировщик электроизоляционных изделий и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5.Матировщик-вакуу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6.Металлиз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7.Окрасчик приборов и деталей, занятый покрытием люминесцентных ламп красками; лакированием радиодета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8.Обогатитель микро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9.Оператор установок пескоструйной очис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0.Оператор элионны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1.Прессовщик изделий электронной техни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2.Рентгенгониометр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3.Рентгеномеха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4.Травильщик прецизионного трав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5.Шлифовщик изделий электронной техн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упроводников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6.Аппаратчик на плазменных установ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7.Аппаратчик по выращиванию монокристаллов и лен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8.Заварщик полупроводниковых приб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9.Наладчик-монтажник испытательного оборудования, занятый работой на высоковольтных установках и установках сверхвысоких част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0.Оператор вакуумно-напылительны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1.Оператор диффузионны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2.Оператор по наращиванию эпитаксиальных сло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3.Плавильщик-литейщик прецизионных сп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4.Сборщик изделий электронной техники, занятый сборкой квантовых приб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радиодетал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 производства радиодета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5.Калибровщик магнитопров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6.Металлиз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7.Навивщик магнитопров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8.Наладчик технологическ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9.Приготовитель растворов и смесей, занятый приготовлением композиций эпоксидной смол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0.Резчик в производстве изделий электронной техники, занятый резкой магнитопровод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резист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1.Оператор-намаз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2.Сборщик радиодеталей, занятый на технологических линия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конденсат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3.Заварщик изоляторов, занятый работой на оборудовании с газовыми горел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4.Полимер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5.Пропитч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радиокерамики и ферри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6.Литейщик радиокерамики и ферри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7.Монтажник элементов памяти на ферри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8.Обжигальщик радиокерамики, пьезокерамики и ферри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9.Приготовитель растворов и смес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0.Приготовитель шихты полупроводнико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1.Сортировщик изделий, сырья и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2.Станочник широкого профиля, занятый на обработке керамики сухим способ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еленовых и купроксных выпрямител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3.Аппаратчик по регенерации сел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4.Аппаратчик по регенерации се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5.Аппаратчик-серн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6.Варщик сел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7.Измеритель электрофизических параметров изделий электронной техники, занятый измерением выпрямителей и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8.Формовщик селеновых элемен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Электровакуумное производство</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электровакуумных приб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9.Заварщик на высокочастотном индуктор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0.Заливщик цоко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1.Монтажник-установщик внешней армату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2.Наладчик-монтажник испытате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3.Наладчик технологическ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4.Оператор по защитным покрытиям в производстве масок цветных кинескоп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5.Сборщик-монтажник в производстве цветных кинескоп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ехнохимически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6.Аквад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7.Алунд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8.Заготовщик газопоглотителя, занятый на работах по плавлению и возгонке бария, плавлению магния с алюми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9.Карбид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0.Карбониз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1.Люминофорщик-экран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2.Магнезировщик-вакуу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3.Матировщик-вакуу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4.Оксидировщик-вакуу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5.Отжигальщик-вакуум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постоянных литых магнитов и магнитных систе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6.Отливщик магнитов на печах-кристаллизатор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7.Сборщик-настройщик магнитных систе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ьезотехнические производств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скусственное выращивание и обработка пьезокварц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8.Зарядчик автокла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9.Оператор по выращиванию кристаллов пьезокварц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0.Шлифовщик пьезокварцевых пластин и кристал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работка водорастворимых кристаллов и пьезокерам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1.Аппаратчик по кристалл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2.Металлизатор, занятый серебрением пьезотехнически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3.Поляризато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IX.Производство радиоаппаратуры и аппаратуры проводной связ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4.Работы, выполняемые монтажником радиоэлектронной аппаратуры и приборов, занятым на работах с пайкой изделий сплавами, содержащими свинец (кроме выполняющего работу на пайке "волной припо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Промышленность строитель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5.Наладчик асбестоцемент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6.Наладчик оборудования керамическ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7.Наладчик оборудования железобетон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8.Наладчик оборудования в производстве стеновых и вяжущи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9.Наладчик оборудования в производстве теплоизоляцион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цемен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0.Аспир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1.Выгрузчик шахт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2.Дозировщик сырья, занятый дозировкой цемен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3.Загрузчик сушильных бараб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4.Загрузчик мелющих т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5.Машинист (обжигальщик) вращающихся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6.Машинист кальцина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7.Машинист сырьевых мельн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8.Машинист угольных мельн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9.Машинист цементных мельн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0.Моторист-смаз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1.Насыпщик цемен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2.Транспортерщик горячего клинк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3.Упаковщик цемен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4.Футеровщик-каме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5.Чистильщик по очистке пылевых каме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асбестоцементных и асбестосилитов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6.Работы, выполняемые рабочими, занятыми в производст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железобетонных и бетонных изделий и конструк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7.Дозировщик компонентов бетонных смесей, занятый на дозаторах с ручным упра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8.Дробильщик-размо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9.Машинист навивочных и намоточ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0.Машинист оборудования конвейерных и поточных ли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1.Машинист самоходной газорастворомешал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2.Машинист установки по испытанию железобетонных изделий и конструк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3.Машинист формовоч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4.Моторист бетоносмеситель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5.Оператор установок по тепловой обработке бето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6.Оператор пульта управления оборудованием железобетонного производства, кроме занятого управлением работой кассет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7.Резчик бетонных и железобетон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8.Формовщик железобетонных изделий и конструк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теновых и вяжущи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9.Варщик гип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0.Выгрузчик извести из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1.Выста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2.Гасильщик изве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3.Дроб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4.Загрузчик-выгрузчик сырья, топлива и стен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5.Литейщик гипсовых фор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6.Мельник изве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7.Мельник минеральн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8.Обжигальщик изве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9.Обжигальщик стеновых и вяжущи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0.Оператор стана по прокатке гипсобетонных пан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1.Печник, занятый ремонтом печей и сушил в производстве кирпич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2.Приготовитель растворов и масс, кроме занятых на приготовлении глиняных мас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3.Пропарщик стенов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4.Распределитель силикат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5.Са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6.Сушильщик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7.Съемщик-укладчик в производстве стеновых и вяжущи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8.Формовщик в производстве стеновых и вяжущи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работка камня и производство камнелитейн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9.Заливщик камнелитей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0.Камне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1.Камнете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2.Наладчик оборудования по обработке камн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3.Распиловщик камн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4.Тонне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5.Формовщик камнелитей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6.Фрезеровщик камн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7.Шлифовщик-полировщик изделий из камн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мягкой кровли и гидроизоляцион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8.Аппаратчик на пропиточных агрега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9.Аппаратчик обезвоживания биту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0.Загрузчик варочных кот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1.Оператор трубчатой пе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2.Оператор турбосмес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3.Оператор узла посыпки и охла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4.Сливщик-разли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теплоизоляцион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5.Биту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6.Вагра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7.Дробильщик теплоизоляционн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8.Загрузчик тоннель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9.Обжигальщик в производстве теплоизоляцион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асфальтовой мастики и плит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0.Дозировщик дробленого камня и биту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1.Моторист установки по перекачиванию биту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2.Съемщик-укладчик асфальтовых плиток, занятый на ручной съемке и укла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3.Формовщик асфальтовых плито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работка слюд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4.Лако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5.Машинист сушильных агрег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6.Намотчик электроизоляцион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7.Пропитчик слюдопластов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базальтового волок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8.Работы, выполняемые рабочими на основных технологических операция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полимерных строительных материалов и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9.Работы, выполняемые рабочими, непосредственно занятыми в основных технологических стадиях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I.Производство керамически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0.Аэрографщик, работающий со свинцовыми глазур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1.Загрузчик-выгрузчик суш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2.Изготовитель кап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3.Литейщик гипсовых фор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4.Обжигальщик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5.Оправщик-чист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6.Приготовитель ангоба и глазур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7.Приготовитель мас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8.Просевальщик поро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9.Ставильщик-выборщик изделий из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0.Ставильщик-выборщик фарфоровых, фаянсовых и керамических изделий на вагонет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1.Сушильщик фарфоровых, фаянсовых, керамических изделий и сырья, занятый в тоннельных и камерных сушил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2.Съемщик-укладчик фарфоровых, фаянсовых и керамических изделий, занятый на ручной съемке и укла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3.Фильтр-пресс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4.Формовщик капс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5.Фритт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изделий строительной керам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6.Глазуровщик изделий строительной керамики, занятый выполнением работ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7.Загрузчик-выгрузчик обжигательны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8.Загрузчик дробильно-помо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9.Кантователь керамических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0.Литейщик санитарно-строительных изделий на стенд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1.Обжигальщик изделий строительной керами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2.Сборщик химаппаратуры и хим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3.Сушильщик фарфоровых, фаянсовых, керамических изделий и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4.Съемщик-укладчик фарфоровых, фаянсовых и керамически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электрокерамически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5.Выбивщик изделий из гипсовых фор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6.Обжигальщик электрокерамически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7.Оправщик электрокерамических изделий, занятый на работе сухи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8.Формовщик электрокерамически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II.Производство фарфоровых и фаянсов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9.Глазуровщик фарфоровых и фаянсовых изделий, работающий с глазурями, содержащими свине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0.Машинист моечных машин, занятый промывкой сыр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1.Обжигальщик фарфоровых и фаянс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2.Ракл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3.Травильщик фарфоровых и фаянс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4.Трамбовщик огнеприпасов из карборун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5.Трафаретчик, занятый на работах со свинцовой фольг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III.Производство стекла и стекло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6.Аппаратчик промы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7.Варщик жидкого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8.Выдувальщик стекло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9.Дробильщик-размо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0.Закальщик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1.Засыпщик ших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2.Каменщик (печник) дежурный у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3.Кварцеду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4.Кварцеплав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5.Машинист машин вытягивания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6.Моллировщик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7.Наборщик стекло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8.Наладчик стекольных автоматов и полуавтом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9.Настильщик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0.Обжигальщик в производстве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1.Оператор выдувного полуавтом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2.Оператор стеклоформующи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3.Отдельщик выдув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4.Отжигальщик стекло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5.Откладчик изделий в опеч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6.Отломщик стекла от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7.Поверт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8.Правильщик при стеклоформующей и отопочной маши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9.Прессовщик горячего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0.Резчик на ог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1.Резчик стеклоизделий, занятый резкой утолщенного и зеркального стекла, литого стекла и горячего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2.Сверловщик стекло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3.Серебр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4.Составщик ших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5.Стекло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6.Сушильщик сырья и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7.Съемщик горячи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8.Травильщик стекла плавиковой кислот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9.Тянульщик по выработке стеклянных труб и дро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0.Фаце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1.Фиде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2.Формодержате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3.Формовщик деталей из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4.Форсу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5.Хальм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6.Шлифовщик стеклоизделий, занятый обработкой крупногабаритн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троительного, технического, хозяйственно-бытового</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медицинского стекл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7.Вакуумщик термосных колб, вакуумщик триплекса и бло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8.Гранул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9.Загрузчик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0.Запайщик колб и сосу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1.Ир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2.Контролер стеколь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3.Красильщик зерка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4.Краско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5.Литейщик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6.Машинист прока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7.Намазчик целлулои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8.Обмазчик зас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9.Обработчик стеклобло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0.Обработчик триплекса и стеклопаке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1.Оператор стеклоформующи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2.Отжигальщик стекло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3.Отопщик на карусельной маши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4.Отрезчик ленты стек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5.Просе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6.Сварщик стеклян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7.Сливщик стекломасс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электровакуумного стекл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8.Работа, выполняемая лакировщиком фор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приборов из стекл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9.Дистилляторщик рт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0.Наполнитель приборов газ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1.Наполнитель приборов жидкост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2.Отметчик ареомет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текловолокна, стекловолокнистых материал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изделий из ни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3.Работа, выполняемая рабочими, занятыми в основных технологических операциях (кроме контролера производства стекловолокна и стеклопластиков, модельщика стеклопластиков, монтировщика стеклометаллизированной нити, съемщика оптических характерист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IV.Строительные, монтажные и ремонтно-строитель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4.Все виды кессонных раб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5.Арматурщик, занятый непосредственно на строительной площа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6.Асфальтобетонщик; асфальтобетонщик-вар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7.Бето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8.Гидромони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9.Дорожный рабочий, занятый на плинтовке камней и колке шаш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0.Землекоп, занятый на работах по III разряду и выше и на работах в выемках глубиной более 2 мет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1.Известегас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2.Изолировщик-пленоч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3.Камнете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4.Каменщик, занятый на работах по кладке модульного кирпича; по кладке кирпича весом более 4кг; требующих применения предохранительного пояса; при температуре окружающего воздуха ниже -250°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5.Кислотоупорщик-виниплас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6.Кислотоупорщик-гумм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7.Коп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8.Кровельщик по рулонным кровлям и по кровлям из штучных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9.Маляр, занятый на работах с применением вредных веществ 1-3 классов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0.Машинист, занятый управлением машинами, установками и механизмами, применяемыми при выполнении строительных, строительно-монтажных и ремонтно-строительны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1.Монтажник наружных трубопров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2.Монтажник по монтажу стальных и железобетонных конструк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3.Монтажник связи-антенщик, занятый пайкой свинцом, работой с горячим битумом, антисептированием опор и работой на высо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4.Монтажник связи-кабе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5.Монтажник связи-линейщик, занятый пайкой свинцом, работой с горячим битумом, антисептированием опор и работой на высо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6.Монтажник связи-спайщик, занятый пайкой свинцом, спайкой кабелей в полиэтиленовых и полихлорвиниловых оболочках, работой с горячим битумом, антисептированием опор, работой на высо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7.Монтер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8.Мост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9.Облицовщик синтетическими материал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0.Паркетчик, занятый на работах с горячими мастиками, синтетическими клеями и смол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1.Паяльщик по свинцу (свинцовопая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2.Пескоструй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3.Плотник, занятый на заготовке крепежного ле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4.Работы, выполняемые рабочими с применением строительно-монтажного пистолета, по разбору зданий, по герметизации швов с мастикой "гермет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5.Речной рабочий на подводно-технических, габионных и фашинных работах, выполняемых с поверх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6.Речной рабочий на эксплуатации и обслуживании несамоходных плавучих снарядов и других плавучи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7.Такелажник на монтаж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8.Трубоклад промышленных железобетонных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9.Трубоклад промышленных кирпичных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0.Футеровщик (кислотоуп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1.Штукатур, занятый насечкой бетонных поверхностей вручную или с пневмоинструментом и нанесением раствора и затиркой механизированным способом, при торкретировании в закрытых емкост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2.Электромонтер-линейщик по монтажу воздушных линий высокого напряжения и контактной се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V.Лесозаготовительные работы, лесоспла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подсочка лес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есозаготовитель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3.Вальщик ле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4.Возчик ле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5.Лебедчик на трелевке ле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6.Лебедчик на штабелевке и погрузке ле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7.Лесо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8.Машинист-кран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9.Машинист треле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0.Машинист паровой машины и локомоб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1.Монтажник трелевочного и погрузоч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2.Навальщик-свальщик лесо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3.Обрубщик сучь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4.Ок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5.Оператор сучкорез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6.Пилопра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7.П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8.Раскряже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9.Слесарь по ремонту лесозаготовите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0.Станочник шпалорезного стан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1.Трактор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2.Треле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3.Чоке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4.Штабелевщик древеси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есоспла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5.Выгрузчик древесины из во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6.Лебедчик на лесоспла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7.Машинист сплоточной (сортиро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8.Подсобный рабочий на лесосплаве, кроме занятого выполнением несложных вспомогательных и подготовительных работ на спла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9.Сортировщик древесины на воде, занятый на подаче древесины к запанным воротам и пропуске через них, подгонке и заводке пучков в коридор размолевочного станка, размолке пучков со снятием обвязки, приеме плотов с установкой их в местах выгрузки, расшлаговке и разборке плотов со снятием такелаж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0.Спла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1.Спло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2.Формировщик пло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дсочка лес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3.Аппаратчик лесохимическ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4.Вздымщик, занятый на работах по подсочке леса с химическим воздейств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5.Взрывник на лесны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6.Выжигальщик древесного уг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VI.Деревообрабатывающи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7.Заточник деревообрабатывающего инструмента, занятый на работе абразивными кругами сухи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8.Мельник деревообрабатывающе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09.Оператор на автоматических и полуавтоматических линиях в деревообработке, занятый лакированием, шлифованием и полированием лаковой плен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0.Отделочник изделий из древесины, занятый на работах: с применением вредных веществ 1-3 класса опасности; на шлифовании и полировании на станках лаковых покрытий с указанными выше веще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1.Пропарщик-проварщик древес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2.Склейщик блоков, заготовок и строительных конструкций, занятый на работах с применением синтетических 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3.Укладчик пиломатериалов, деталей и изделий из древесины, занятый укладкой вручную пиломатериалов, обапола, древесной муки, расстановкой фане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4.Шлифовщик по дереву, занятый на шлифовке деталей, склеенных синтетическими клея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есопиление и деревообработ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5.Ра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6.Сепараторщик, занятый на обслуживании мукоуловительной установки или выбивного аппарата; на набивке древесной муки в мешки; на упаковке, взвешивании, относке и укладке мешков и управлении процессом просеивания древесной муки на просеивающих аппара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7.Станочник-распил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древесных и костровых пли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8.Машинист смесительного агрегата, занятый на работах с применением синтетических 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9.Оператор высокочастотной установки, ведущий процесс прогрева стружки, пропитанной синтетическими смол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0.Прессовщик древесных и костровых плит, занятый ведением процесса горячего прессования древесно-стружечных и древесно-волокнистых плит в прессах различных тип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1.Термообработчик древесно-волокнистых пли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фанер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2.Аппаратчик по производству синтетических клеящих смо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3.Аппаратчик производства бакелитовой плен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4.Вентилевой гидравлического пр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5.Лущильщик шпо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6.Починщик шпона и фанеры, занятый на работах с применением синтетических 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7.Пропитчик шпона, занятый на пропиточных машинах, в ваннах и аппара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8.Сб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9.Сборщик фанерных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0.Склейщик фанерных труб, занятый на работах с применением синтетических 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1.Суш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2.Сушильщик шпона и фанеры, занятый на сушке шпона и фанеры в сушилах, обогреваемых топочными газ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мебе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3.Наборщик облицовочных материалов для мебели, занятый на работах с применением синтетических 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4.Облицовщик деталей мебели, занятый фанерованием деталей в гидравлических прессах с применением синтетических 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5.Подготовщик набивочных и настилочных материалов, занятый на работах с пенополиуретаном и другими синтетическими набивочными материал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пиче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6.Мака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7.Оператор спичечных автом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8.Приготовитель спичечных мас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VII.Целлюлозно-бумажное, гидролизное, сульфатно-спиртово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лесохимическо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9.Работы, выполняемые рабочими, занятыми на ремонте, профилактике и обслуживании технологического оборудования в производствах сульфитной и сульфатной целлюлозы, химической древесной массы, белильных растворов, пергамента, фибры, бумажных мешков (участок склейки и испытания мешков), литых бумажных изделий, электротехнической бумаги и слюдинита; технической бумаги, обоев и ротапленки; сульфитного спи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0.Работы, выполняемые рабочими, занятыми в производстве хлора и двуокиси хл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1.Аппаратчик выпар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2.Аппаратчик по выщелачиванию фиб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3.Аппаратчик приготовления химических раст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4.Аппаратчик скипидар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5.Аппаратчик синте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6.Аппаратчик таллов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7.Вальцовщик фибровых труб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8.Варщик тряп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9.Варщик химической древес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0.Варщик хлоп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1.Варщик целлюлоз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2.Выпарщик щело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3.Гравер в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4.Дефибре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5.Диффузорщик целлюлоз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6.Древоп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7.Заготовщик клап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8.Загрузчик балансов в дефибре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9.Загрузчик колчеданных, серных печей и тур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0.Загрузчик сульф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1.Закройщик-реза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2.Испытатель бумажных меш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3.Каландровщик целлюлозно-бумаж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4.Кислот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5.Клейщик бумаги, картона и изделий из них, занятый в производстве технических бумаг, обоев и ротаплен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6.Клейщик фибры и литых бумаж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7.Краскосоставите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8.Лаборант химического анали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9.Лакировщик фибр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0.Машинист агрегата искусственного барх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1.Машинист битумиро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2.Машинист бумагоделательной (картоноделательной) машины (сеточ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3.Машинист бумагокрасильной машины (крас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4.Машинист гофрировального агрегата, занятый в производстве технических бумаг и обо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5.Машинист машины длинноволокнистых бума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6.Машинист машины для покрытия бумаги полиэтиленовой пленк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7.Машинист моеч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8.Машинист обойно-печа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9.Машинист пап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0.Машинист пергамен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1.Машинист пресспата (сеточ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2.Машинист рубите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3.Микс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4.Мойщик фиб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5.Набойщик рисунков на обо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6.Накатчик бумагоделательной (картоноделате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7.Накатчик машины для покрытия бумаги полиэтиленовой пленк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8.Накатчик пергамен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9.Накатчик прессп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0.Намотчик материалов и полуфабрикатов, занятый в производстве электротехнической бумаги и слюдини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1.Обжигальщик слюды, занятый в производстве электротехнической бумаги и слюдини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2.Обмуровщик кислотных резервуа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3.Окрасчик картона и фиб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4.Оператор очист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5.Опиловщик фиб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6.Отбе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7.Отделочник литых бумаж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8.Печатник миллиметр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9.Прессовщик бумагоделательной (картоноделате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0.Приготовитель эмуль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1.Промывщик целлюлоз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2.Пропитчик бумаги и бумаж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3.Рабочий по подаче химик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4.Разгрузчик диффуз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5.Размо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6.Регенераторщик сернист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7.Резчик бумаги, картона и целлюлоз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8.Сод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09.Сортировщик бумажного производства, занятый на сортировке ротапленки, тряпья и макулату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0.Составитель па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1.Сушильщик бумаги, картона, фибры и изделий из них, занятый в производстве фибры и литых бумаж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2.Сушильщик бумагоделательной (картоноделате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3.Сушильщик пергамен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4.Сушильщик прессп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5.Съемщик целлюлозы, бумаги, картона и изделий из н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6.Укладчик-упаковщик, занятый на маркировке фибры-сырца, в производстве технической бумаги, обоев и ротаплен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7.Фиб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8.Хлор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есохимическ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19.Работы, выполняемые в производствах генераторного газа из древесины; древесного угля и жижки; уксусно-кальциевого порошка, уксусной, пропионовой, масляной и муравьиной кислот; уксусно-кислого и муравьино-кислого натрия; древесно-спиртовых продуктов; сложных эфиров уксусной кислоты-этилацетата и бутилацетата, формалина; карбюризатора; древесно-угольных брикетов; древесно-смоляных антиокислителей, антиполимеризаторов и флотационных масел; экстракционной канифоли, соснового флотационного масла, абиетиновой смолы и препарата СНВ; окситерпеновой смолы, лаков и мебельных отделочных материалов; эфиров и модифицированной канифоли; камфары; смолопереработки, энергохимической переработки древеси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и переработка сульфитных щело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0.Работы, выполняемые рабочими, занятыми в производствах: ванилина, дрожжей (кормовых), литейных крепителей, углекислоты, спир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VIII.Заготовка и переработка тростни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1.Водитель вездех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2.Машинист машин по заготовке трост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3.Прессовщик плит из тростни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IX.Текстильная промышлен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 производства текст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4.Аппаратчик аппрет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5.Аппаратчик запаривания, занятый на запарке ут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6.Аппаратчик мерсер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7.Аппаратчик парафинирования тка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8.Аппаратчик термообработки тка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29.Бахромщик, занятый на пришивании бахромы к коврам при ручной подаче ков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0.Варщик аппре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1.Выгребальщик кост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2.Выгребальщик оче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3.Декат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4.Заготовщик химических растворов и крас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5.Заливщик игольно-платин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6.Изготовитель парафиновых коле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7.Каланд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8.Крас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39.Оператор ворсов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0.Оператор крути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1.Оператор мот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2.Оператор опаливающе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3.Оператор промывоч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4.Оператор разрыхлительно-трепа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5.Оператор ровнич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6.Оператор снов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7.Оператор стригального оборудования, занятый на стрижке тка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8.Оператор трости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49.Оператор узловяза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0.Оператор чес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1.Оператор шлихтов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2.Отбельщик, занятый на отбелке пряжи, тка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3.Отварщик, занятый на отварке ткани, пряж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4.Отжи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5.Прессовщик волок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6.Прессовщик готовой продукции и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7.Прессовщик моле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8.Прессовщик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59.Разрабатывальщик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0.Ракл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1.Расправщик, занятый разбивкой мотков мокрой пряжи на швилях, на расправке полотна (ткани)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2.Резчик материалов и изделий, занятый на резке ковров вручную и настила полотна электроножом; на резке волок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3.Ремонтник технологической оснастки, занятый на пайке гребней, работой со свинцовыми припо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4.Смешивальщик волок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5.Ставильщик, занятый сменой катушек на гардинно-тюлевых и кружевных маши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6.Сушильщик, сушильщик (запра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7.Ткач*</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8.Травильщик в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69.Уборщик производственных и служебных помещ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0.Укладчик-выбиральщик мокрого товара и пряжи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1.Чистильщик вентиляцион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2.Чистильщик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3.Чистильщик-точильщик чесальных ап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4.Шлихтова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вичная обработка хлопка и лубяных культу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5.Аппаратчик приготовления тре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6.Загрузчик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7.Контролер кип, занятый на перевеске и откатке ки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8.Машинист очистите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79.Оператор джи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0.Оператор линтер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1.Оператор поточной линии по выработке волок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2.Прессовщик сырья и волок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3.Приготовитель тре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4.Протравщик хлопковых семя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5.Смольщик пак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6.Укладчик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7.Упаковщик кип, занятый набивкой протравленных семян в меш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8.Чистильщик оборудования, занятый очисткой и сбором хлопка внутри бараба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Шелкомоталь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89.Запарщик кок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0.Кокономот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1.Мойщик холс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2.Набивщик одон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3.Отварщик коконных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4.Провязывальщик мотков, занятый на работах с применением растворител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Хлопчатобумаж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5.Аппаратчик запаривания, занятый на запарке л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6.Аппаратчик каус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7.Аппаратчик пропи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8.Отбельщик, занятый на отбелке одея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99.Очесывальщик бараба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Льня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0.Отбе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1.Отделочник волок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2.Сборщик мокрых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3.Формовщик текстильных изделий, занятый на выворачивании мешков вручну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Шерстя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4.Аппаратчик сепарирования и фло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5.Аппаратчик хлорирования и станн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6.Зава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7.Запарщик шерстя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8.Заправщик текстильного оборудования, занятый заправкой ворсовых ос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09.Карбон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0.Мойщик шер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1.Оператор стриг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2.Прессовщик тка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3.Смешивальщик волокна, занятый на работах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4.Сортировщик немытой шер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5.Сукнова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6.Эмульсир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Шелков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7.Варильщик химических составов для варки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8.Запарщик крученого шел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19.Запарщик тка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0.Оператор круглочеса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1.Оператор стригального оборудования, занятый на стрижке вор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2.Отва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3.Промывальщик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4.Разрабатывальщик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5.Резчик материалов и изделий, занятый на резке коконов; на резке ворсовой ткан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нько-джутов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6.Оператор канат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7.Оператор канатовьющих и веревочных машин (в части работ по изготовлению канат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8.Оператор мяльно-чеса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29.Оператор пропиточ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0.Оператор прядевьющей машины (в части работ по изготовлению прядей для кан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1.Оператор тряси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2.Приготовитель волок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3.Приготовитель пропиточного состава, занятый заливкой смол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ва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4.Аппаратчик пропи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5.Выгребальщик пуха и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6.Выгружальщик хлоп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7.Оператор мойно-отжим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8.Оператор чесально-дублировоч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39.Отбельщик, занятый на отбелке хлоп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0.Отварщик, занятый на отварке хлоп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1.Очесывальщик бараб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2.Проклеивальщик ватил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3.Резчик материалов и изделий, занятый на работе с электронож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4.Стерилизаторщик ва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5.Сушильщик, занятый на сушке хлоп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нетканых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6.Оператор клеев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7.Оператор стриг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8.Проклеив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49.Термоусадч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етевязаль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0.Аппаратчик запаривания, занятый на запарке се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1.Оператор тянульной маши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аляльно-войлоч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2.Аппаратчик аппретирования, занятый на аппретировании головных уб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3.Аппаратчик запар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4.Валя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5.Варщик шубного лоску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6.Велю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7.Изготовитель основы валяльно-войлочных изделий (для головных уборов и валяной обув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8.Кисл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59.Машинист обсад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0.Мойщик шер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1.Насадчик обув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2.Оператор стригального оборудования, занятый на стрижке войлока и пух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3.Отделочник валяльно-войлоч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4.Прессовщик валяльно-войлочных изделий и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5.Протравщик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6.Свойлачив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7.Сортировщик сырья, материалов и изделий, занятый на сортировке шерсти и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8.Съемщик обуви с колод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69.Чистильщик ткани, изделий, занятый на чистке шкуро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рикотаж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0.Аппаратчик валк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1.Аппаратчик пропитки, занятый на пропитке вор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2.Кисл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3.Комплектовщик пряжи, ткани и изделий, занятый укладкой полотна, пряжи в котлы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4.Отбе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5.Отва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6.Отделочник вор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7.Оператор стригального оборудования, занятый на стрижке ворса и полот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8.Резчик материалов и изделий, занятый на резке полиурет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79.Формировщик трикотажных изделий (кроме занятых на формировании перчаточных и чулочно-носоч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0.Шлифовщик полот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текстильной галантере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1.Аппаратчик аппретирования, занятый обслуживанием сушильно-ширильно-стабилизационного агрег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2.Аппаратчик запар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3.Машинист вышивальной машины "Пантограф"</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4.Машинист плунжер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5.Набивальщик наконечников на шнур, занятый на автоматах с применением ацето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6.Отбе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7.Резчик материалов и изделий, занятый резкой изоляционной ленты с проклейкой на маши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еработка вторичного сырь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8.Варщик тряпья, варщик шубного лоску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89.Свойлачив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0.Сортировщик бумажного производства, занятый на сортировке обрезков тряпья и макулату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1.Сортировщик сырья, материалов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2.Чистильщик ткан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3.Эмульсир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Ремизо-бердоч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4.Изготовитель берд, занятый разрезкой берд на дисковой пиле и на спайке свинцом с применением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5.Изготовитель ремиз, занятый лакированием рем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6.Смольщик бер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I.Легкая промышлен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7.Аппаратчик обезжир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8.Вырубщик дета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99.Обработчик деталей, полуфабрикатов и изделий, занятый на работе на наждачных круг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0.Обрезчик материалов, занятый обрезкой ножом вручную и на машинах с открытым режущим устройств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1.Отделочник изделий, занятый на пульверизационной окраске с применением нитрокрасок и нитрола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2.Отжим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3.Приемщик материалов, полуфабрикатов и готовых изделий, кроме приемки готовых изделий швейного и кожгалантерей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4.Растяжчик кож и овчин на рамы, занятый на ручны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5.Сборщик деталей и изделий, занятый на работах с клеями на органических растворител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6.Сварщик на установках ТВЧ</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7.Составитель аппретур, эмульсий и лаков, составитель химических раст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8.Строгаль кожевенно-мехового сырья и полуфабрик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09.Сушильщик сырья, полуфабрикатов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0.Тянульщик ко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1.Шлифовщик изделий, полуфабрикатов и материалов, занятый на шлифовке кож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жевенное и кожсырьево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2.Аппаратчик дуб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3.Аппаратчик зо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4.Аппаратчик крашения и жирования ко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5.Аппаратчик мягчения кожевенных полуфабрикатов и меховых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6.Аппаратчик обеззоливания, мягч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7.Аппаратчик приготовления дубильных экстра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8.Аппаратчик приготовления ла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19.Аппаратчик промывки мездры, шерсти, щетины и воло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0.Аппретурщик, занятый на пульверизационном покрытии кож аппретурой с применением нитрокрасок, органических растворителей и полиме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1.Выстилальщик кожевенно-мехового сырья и гол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2.Жировальщик ко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3.Измеритель кожевенно-мехового сырья и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4.Калильщик чепрака и технической кож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5.Консервировщик кожевенно-мехов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6.Контролер сырья и полуфабрик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7.Красильщик ко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8.Лакировщик ко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29.Машинист двои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0.Машинист отжим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1.Мездр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2.Обработчик кожевенно-мехов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3.Обработчик шкур волососгонной смесь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4.Обрезчик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5.Обрядчик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6.Прокатчик ко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7.Разводчик ко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8.Сортировщик изделий, полуфабрикатов и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39.Чистильщик изделий, полуфабрикатов и материалов, занятый чисткой кож на маши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0.Чистильщик лица голь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кожаной обув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1.Вставщик деталей, изделий и фурнитуры, занятый на вставке задников и подносков с применением органических раствор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2.Затяжчик обуви, занятый на затяжке юфтевой обув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3.Обработчик подош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4.Отделочник изделий, занятый на работе с применением органических раствор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5.Сборщик деталей и изделий, занятый намазкой деталей обуви клеями на органических растворителях и намазкой следа обуви горячим ва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6.Сборщик низа обуви, занятый на операции вшивания ран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7.Сборщик обуви, занятый изготовлением обуви методом лит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8.Съемщик обуви с колодок, занятый на ручной рабо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49.Формовщик деталей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0.Фрезеровщик обув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технических изделий из кож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1.Машинист рифлева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2.Растяжчик кожаных поло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3.Резчик материалов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4.Съемщик сучильных рукав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искусственной кож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5.Аппаратчик диспергирования пигментов и крас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6.Аппаратчик конденс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7.Аппаратчик промывки, занятый промывкой текстовинита, замши и искусственной кожи при съеме рулонов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8.Аппаратчик рекуп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59.Аппаратчик синте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0.Аппаратчик смеш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1.Вальц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2.Вальцовщик резиновых смес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3.Варщик тряп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4.Вырубщик заготовок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5.Грунтов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6.Каланд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7.Контролер технологического проц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8.Краскот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69.Машинист агрегата изготовления искусственной кож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0.Машинист бумагоделательной (картоноделательной) машины (сеточ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1.Машинист каланд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2.Машинист красильного и вулканизацио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3.Машинист резиносмес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4.Резчик материалов, занятый на работе электроножом, на обрезных и резальных машинах с открытым режущим устройств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5.Тиснильщик рисун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жгалантерей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6.Пошивщик кожгалантерейных изделий, занятый на пошивке изделий жесткой конструкции на углопрошивной маши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7.Раскройщик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8.Формовщик деталей и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еховое и овчинно-шубно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79.Аппаратчик водно-химической обрабо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0.Аппаратчик дуб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1.Дублировщик деталей и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2.Консервировщик кожевенно-мехов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3.Красильщик меха и шубной овч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4.Машинист промывоч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5.Мездр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6.Мойщик мездры и воло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7.Обработчик меховых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8.Отделочник меховых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89.Распиловщик меха и войло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0.Расчесывальщик меховых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1.Сортировщик изделий, полуфабрикатов и материалов, занятый сортировкой изделий, окрашенных черным анилин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2.Термоотделочник меховых шку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3.Чистильщик изделий, полуфабрикатов и материа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Шорно-седель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4.Отделочник изделий, занятый обдиркой шайб ленчика на седле корундовыми кругами и опиловкой их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5.Посадчик ремн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6.Раскройщик материа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7.Сборщик шорно-седель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8.Съемщик шорно-седельных изделий, занятый на ручной рабо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99.Формовщик деталей и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Щетинно-щеточ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0.Варщик щетины и воло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1.Красильщик воло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2.Машинист чесальных и мешаль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3.Мойщик щетины и воло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4.Отделочник щетиноволосяных материалов 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5.Резчик материалов и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убильно-экстрактов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6.Аппаратчики всех специальностей, занятые на основных технологических операциях в дубильно-экстрактовом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7.Загрузчик химического сырья в аппара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8.Плавильщик нафталина и фено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09.Сливщик-разливщик, занятый на работах с жидким экстрак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0.Чистильщик выпарных аппара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Швей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1.Клейщик, занятый на работе с токсическими веще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2.Рабочие всех профессий, занятые на изготовлении изделий из искусственного меха (кроме швеи, работающей вручную), стекловаты, стекловолокна, асбестовой тка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3.Раскройщик, занятый на ленточных машинах с открытым режущим устройств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4.Термоотделочник швейных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арашют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5.Работы, выполняемые рабочими, занятыми на промывке изделий бензином, ацетоном, уайт-спирит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6.Укладчик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II.Пищевая промышлен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7.Работы, выполняемые рабочими всех профессий, занятыми в производстве дрожж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8.Работы, выполняемые рабочими всех профессий, занятыми в производстве синтетических моющи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 производств пищев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19.Аппаратчик выпаривания, занятый в производстве выварочной соли; на приготовлении виннокислотного сырья и винно-каменн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0.Аппаратчик коагуляции, занятый в производстве пек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1.Аппаратчик кристаллизации, занятый в производстве виннокислотного сырья, винно-каменной кислоты и молочного саха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2.Аппаратчик нейтрализации, занятый в производстве винно-каменн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3.Аппаратчик очистки газа, занятый в производстве винно-каменн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4.Аппаратчик перегонки, занятый в производствах растительных масел; спи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5.Аппаратчик получения угле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6.Аппаратчик разложения, занятый в производстве виннокислотного сырья и винно-каменн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7.Аппаратчик рафинации жиров и мас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8.Аппаратчик сульфирования, занятый в производствах сухого окисленного крахмала и сухих кукурузных кормов и мас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29.Аппаратчик сушки, занятый в производстве виннокислотного сырья и винно-каменн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0.Аппаратчик фильтрации, занятый на фильтровке мисцеллы; в производстве виннокислотного сырья и винно-каменной кислоты; растительных мас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1.Аппаратчик центрифугирования, занятый в производствах сахаро-песочном и сахаро-рафинадном; винно-каменной кислоты; выварочной соли; пухо-перов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2.Бондарь-укуп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3.Буртоукладчик, занятый в производстве поваренной со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4.Вальцовщик сырья и полуфабрик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5.Варщик пищевого сырья и продуктов, занятый на работах с ручной загрузкой и выгрузк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6.Выбивальщик мягкой та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7.Дозировщик пищевой продукции, занятый на работах с кислотами, эссенцией при отсутствии автоматического дозатора; у мерников крахмального молочка; в производствах модифицированного крахмала, ферментативного и деликатесного соуса и приготовления спе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8.Заготовщик ль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39.Загрузчик-выгрузчик пищевой продукции, занятый в производствах маргарина и майонеза; парфюмерном; винно-каменной кислоты; фурфурола, а также на загрузке и выгрузке коптильных камер, обжарочных печей, засыпкой хлопковых семян и засыпкой муки и сахара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0.Контролер пищевой продукции, занятый на розливе пи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1.Машинист дробиль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2.Машинист мельниц, занятый в производстве виннокислотного сырья и винно-каменн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3.Машинист насосных установок, занятый в производстве выварочной со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4.Машинист очистительных машин, занятый на сепарировании рыбной муки и жира при отсутствии механического прив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5.Машинист протироч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6.Машинист размольного оборудования, занятый работой с сахарной пудрой, какао; порошком аммония; в производстве пектина; размолом грибницы; размолом рыбной му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7.Машинист расфасовочно-упаковочных машин, занятый в парфюмерном производстве; в производстве уксу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8.Машинист рушаль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49.Машинист тестомесиль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0.Мельник, занятый в производстве виннокислотного сырья и винно-каменн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1.Наладчик оборудования в производстве пищевой продукции, занятый в производстве сырого кукурузного крахмала; алкогольной продукции и пи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2.Насекальщик мелющих камн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3.Обжарщик пищевых продуктов, занятый обслуживанием механизированных и немеханизированных обжарочных печей и аппаратов; на обработке полуфабрикатов, продуктов, зерна, крупы, бобовых, кофе; на обжарке рыбы и рыбо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4.Обработчик пищевых продуктов и та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5.Пекар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6.Подготовитель пищевого сырья и материалов, занятый промывкой сырья для консервов; промывкой тушек и потрохов птицы; промывкой соленой рыбы; в декстриновом производстве; на просеивании сухого моло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7.Приемщик-сдатчик пищевой продукции, занятый в производстве пива; приемкой жидкостей в парфюмерном производстве; в ликероводочном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8.Сепараторщик био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59.Сливщик-разливщик, занятый разгрузкой фляг в производстве молока; разливом пива в бочки; в производствах маргарина, майонеза и уксу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0.Сортировщик в производстве пищевой продукции, занятый сортировкой покровного листа, мешков на тароремонтных предприят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1.Составитель смесей, занятый работой с шоколадной массой при ручной загрузке и выгруз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2.Сушильщик пищевой продукции (кроме выполняющего работу по сушке в естественных услов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3.Фильтровальщик, занятый фильтровкой парфюмерных жидкостей; в паточном производстве; на фильтропрессовке жира и бар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4.Холодильщик пищевой продукции, занятый в производствах маргарина и майонеза; на береговых обрабатывающих предприятиях рыбной промышленности; охлаждением жи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алкогольной и безалкогольной проду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5.Аппаратчик перегонки и ректификации спирта, занятый в производстве пек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6.Машинист дробильных установок, занятый обслуживанием солододробильных агрег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7.Обработчик отходов винодел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8.Обработчик сусла и со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69.Обработчик технологических емкостей и та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0.Осмольщик боче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1.Рабочие, непосредственно занятые в производстве вина, спирта, ликероводочной продукции и пи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2.Регулировщик полей фильт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3.Солодов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Хлебопекар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4.Загрузчик-выгрузчик пищев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5.Кочегар производственных печей, занятый обслуживанием печей, работающих на твердом топливе при ручной загруз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6.Пекар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7.Полимеризаторщик металлических форм и лис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8.Тестовод, занятый обслуживанием натирочных и тестомесильных машин периодического действия с подкатными дежами емкостью более 330 л</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акарон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79.Резчик пищев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0.Кочегар производственных печей, занятый обслуживанием печей, работающих на твердом топливе при ручной загруз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ондитерск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1.Аппаратчик по обработке сырого пек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2.Глянцовщик карамели и драже, занятый на работах с ручной загрузкой и выгрузк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3.Изготовитель таблет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4.Карамельщик, занятый разделкой масс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5.Коагулировщик пек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6.Халвомес, занятый замесом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7.Экстрагировщик пекти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рахмало-паточ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8.Аппаратчик осаждения глют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89.Аппаратчик получения декстр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0.Аппаратчик получения сернистой кисл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1.Аппаратчик рафинирования крахма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2.Аппаратчик-экстракторщик, занятый экстракцией кукурузного зер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саха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3.Работы, выполняемые рабочими, занятыми в производстве Производство сушеных плодов и овощей, пищевых концентратов, кофепродуктов и пряно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4.Работы, выполняемые рабочими, занятыми на приготовлении спе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5.Аппаратчик по выработке уксу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6.Аппаратчик по обработке и купажированию уксу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7.Аппаратчик приготовления питательных сред, занятый на работах со спиртом и спиртосодержащим сырь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8.Оператор распылительной сушилки, занятый на линии растворимого коф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99.Составитель смес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0.Ферментаторщик Табачно-махорочное и ферментационное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1.Работы, выполняемые рабочими, занятыми в этих производствах Эфиромасличное производств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2.Работа, выполняемая аппаратчиком ферментации эфиромасличного сырь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ч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3.Машинист чаескручивающи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4.Машинист чаесушиль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5.Прессовщик кирпичного ча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6.Пропарщик лао-ч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7.Ферментировщик ч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арфюмерно-косметическ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8.Аппаратчик приготовления косметических средств, занятый на изготовлении сыпучей космети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09.Аппаратчик приготовления парфюмерных композиций и жидко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0.Варщик косметической массы, занятый в производстве кремов с ртутным преципита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1.Укладчик-упаковщик, занятый разливом парфюмерных жидкостей, расфасовкой вручную сыпучей космет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асложиров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2.Аппаратчик гидр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3.Аппаратчик мыловар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4.Аппаратчик расщепления жи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5.Аппаратчик этаноламинов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6.Аппаратчик-экстрак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7.Водор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8.Гидроген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19.Жа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0.Заготовщик основы для моющи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1.Катал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2.Ланоли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3.Приготовитель растворов крас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4.Разварщик салома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5.Регенер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6.Составитель смеси моющих средст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обыча и производство поваренной со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7.Работы, выполняемые рабочими всех профессий, занятыми на подземных работ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8.Выпарщик сол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29.Машинист агрегатов по добыче соли в озер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0.Машинист вальцовых стан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1.Машинист механического кат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2.Машинист солекомбай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3.Машинист солеобогатитель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4.Машинист солеуборочного комбай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5.Навальщик соли в бассей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6.Подготовитель бассей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7.Путевой рабочий на озер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8.Реакторщик химочистки рассо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39.Ствол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0.Трубник на солекомбай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Элеваторное, мукомольно-крупяное и комбикормово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1.Работы, выполняемые рабочими, занятыми в этих производств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ясная и молочная промышленность</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мясных проду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2.Работы, выполняемые рабочими, занятыми в производстве альбум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3.Работы, выполняемые рабочими, занятыми в производстве клея и жела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4.Работы, выполняемые рабочими, занятыми в производстве смазочных мас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5.Работы, выполняемые рабочими, занятыми в производстве технических фабрик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6.Работы, выполняемые рабочими, занятыми в шкуроконсервировочном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7.Работы, выполняемые рабочими, занятыми на санитарных бойня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8.Аппаратчик производства бульонных куб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49.Аппаратчик производства пищевых жи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0.Аппаратчик производства техническ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1.Аппаратчик термической обработки колбас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2.Аппаратчик термической обработки мясо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3.Аппаратчик термической обработки суб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4.Аппаратчик химической обработки техническ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5.Боец ско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6.Жиловщик мяса и суб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7.Засольщик мяса и мясо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8.Изготовитель натуральной колбасной оболоч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59.Изготовитель стру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0.Кормач</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1.Обвальщик мяса, занятый на обвалке крупных частей туш и голов крупного рогатого ско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2.Обработчик ветсанбра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3.Обработчик колбас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4.Плавильщик пищевого жи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5.Подсобный рабочий, занятый вывозкой утиля, крови, кишок и их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6.Приемщик ско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7.Разборщик суб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8.Распиловщик мясо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69.Резчик мясопродуктов, занятый на работах с ручной загрузкой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0.Санитар ветеринарны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1.Фаршемесиль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тицепереработ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2.Аппаратчик регенерации воско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3.Аппаратчик сушки яичн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4.Дозировщик пищевой продукции, занятый дозировкой п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5.Изготовитель перопухов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6.Машинист перопухообрабатывающи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7.Меланжист, занятый на выполнении операций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8.Обработчик крол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79.Обработчик птиц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0.Приготовитель кор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1.Приемщик перопухов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2.Приемщик-сортировщик живой птицы и крол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3.Птицевод, занятый на чистке клет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4.Составитель перопуховой смес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5.Составитель смесей, занятый составлением смеси п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6.Сушильщик перопухов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7.Сушильщик шкурок кроли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аслодельное, сыродельное и молочное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8.Аппаратчик нанесения полимерных и парафиновых покрытий на сы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89.Аппаратчик производства кисломолочных и детских молочных 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0.Аппаратчик производства молочного саха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1.Аппаратчик производства плавленого сыра, занятый на мойке и зачистке сы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2.Аппаратчик производства сухих молочных 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3.Аппаратчик сгущения молока и другого молочного сыр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4.Варщик глазур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5.Вафельщик, занятый обслуживанием тоннельных конвейерных полуавтоматических пе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6.Дефростатчик молочных продуктов, занятый на дефростации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7.Закальщик морожен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8.Изготовитель мороженого, занятый на ручны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99.Коптильщик колбасного сы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0.Маслодел, занятый на перетопке масел в открытых котл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1.Мойщик сыра, занятый на мойке крупного сыра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2.Сепараторщик молока и молочного сырья, занятый на немеханизированных участ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3.Составитель смеси плавленого сыра, занятый на немеханизированных участ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4.Сушильщик молочного саха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5.Сыродел, занятый в производстве крупных сы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6.Сыросол</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ыбная промышленность</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Флот рыбной промышленно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7.Плавсостав и рабочие всех профессий (кроме юнг и учеников) на морских, речных и озерных судах всех видов флота рыбной промышленности, на плавучих заводах и базах, холодильниках, доках и мастерски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обыча, обработка и переработка рыбы, крабов, морского зверя</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морепроду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8.Работы, выполняемые рабочими, занятыми обслуживанием коптильных каме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09.Аппаратчик витаминизации жи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0.Аппаратчик гидролиза жира и пече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1.Аппаратчик облучения жи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2.Аппаратчик пастеризации и аппаратчик стерилизации, занятые на береговых обрабатывающих предприятиях рыбной промышлен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3.Аппаратчик получения п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4.Аппаратчик экстраг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5.Изготовитель орудий лова, занятый на заготовке такелаж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6.Машинист машин и механизмов внутренних водое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7.Машинист рыбопромысловых машин и механиз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8.Обработчик краб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19.Обработчик морепродуктов, занятый на разделке креветок, трепанга, гребешка, кальмара и других морепродуктов; на заморозке и разморозке море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0.Обработчик морского звер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1.Обработчик рыб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2.Оператор коптиль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3.Отбельщик агарового студн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4.Прессовщик-отжимщик пищевой продукции, занятый обслуживанием ручных прессов на береговых рыбообрабатывающих предприят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5.Прессовщик рыбной му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6.Приемщик плав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7.Рыбак прибрежного ло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8.Рыбов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консерв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29.Аппаратчик пастеризации, занятый встряхиванием банок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0.Аппаратчик стерилизации консер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1.Аппаратчик сульфитирования овощей и фр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2.Машинист закаточ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3.Машинист разливочно-наполнительных автом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4.Подготовитель пищевого сырь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III.Полиграфическ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5.Акклиматизатор, занятый в цехах металлографской и глубо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6.Контролер полуфабрикатов и готовой продукции, занятый контролем шрифтолитейной продукции и типографского сплава, форм металлографской и глубо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7.Краскот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8.Наладчик полиграфического оборудования, постоянно занятый наладкой оборудования в наборных, стереотипных, шрифтолитейных цехах (на участках), оборудования на травильных участках, оборудования в цехах (на участках) глубокой печати, металлографских печатных и бронзироваль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39.Оператор красочной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0.Отливщик вал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1.Препар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2.Приемщик на машинах и агрегатах, занятый на бронзировальных машинах, машинах металлографской и глубокой печа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Формные процесс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3.Вулканизаторщик печатных фор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4.Гальванотип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5.Гравер печатных форм, занятый на работах со сплавами, содержащими свине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6.Наборщик вручну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7.Наборщик на наборных строкоотливных маши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8.Нотограв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49.Отли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0.Переводчик форм глубо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1.Полировщик формных цилиндров глубо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2.Сборщик форм для флексографс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3.Стереотип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4.Травильщик клиш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5.Травильщик форм глубо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6.Фотоцинкограф</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7.Шлифовщик литоофсетных форм</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чатные процесс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8.Бронз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59.Накладчик на печатных машинах, занятый на бронзировальных машинах, машинах металлографской и глубо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0.Печатник глубокой печа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1.Печатник металлографских оттис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2.Печатник металлографской печа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Брошюровочно-переплетные и отделочные процесс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3.Машинист лакировально-гуммироваль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4.Машинист резаль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5.Печатник-тиснильщик, занятый тиснением горячим способ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Шрифтов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6.Гравер шриф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7.Комплектовщик шрифтов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8.Отделывальщик шрифтовой продук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IV.Транспо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щие профессии всех видов транспор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69.Работы, выполняемые рабочими, занятыми на приемке и сдаче нефтеналивных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0.Работы, выполняемые рабочими, занятыми на отделке балюстра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1.Работы, выполняемые рабочими, занятыми в производстве консистентных смазо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2.Комплектовщик изделий и инструмента, занятый комплектованием рельсов и скреп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3.Слесарь-электрик по ремонту электро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4.Электромонтер контактной се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Железнодорожный транспорт и метрополите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5.Работы, выполняемые рабочими, занятыми на безотцепочном ремонте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6.Работы, выполняемые рабочими, занятыми на восстановительны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7.Работы, выполняемые рабочими, занятыми на очистке вагонозамедлителей сортировочных гор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8.Работы по реостатным испытаниям теплово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79.Работы, выполняемые рабочими, занятыми на ремонте и обслуживании горячего оборудования в машинном отделении тепловозов и дизельном отделении моторных вагонов дизель-поез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0.Работы, выполняемые электромехаником и электромонтером, занятыми на ремонте и обслуживании аппаратуры и устройств связи, обслуживании и ремонте устройств сигнализации, централизации, блокир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1.Работы, выполняемые электромехаником и электромонтером, занятыми на ремонте и обслуживании контактной сети, тяговых и трансформаторных подстанций и высоковольтных линий под напряжением и на высо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2.Бригадир (освобожденный) по текущему содержанию и ремонту пути и искусственных сооруж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3.Бригадир (освобожденный) предприятий железнодорожного транспорта и метрополите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4.Водитель дрез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5.Дежурный по железнодорожной станции, дежурный по отделению железной дороги, дежурный по парку, дежурный по переезду, дежурный по разъезду, дежурный по сортировочной горке, дежурный по станции метрополитена, дежурный станционного поста централизации, дежурный стрелочного по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6.Диспетчер вагонного депо, диспетчер дорожный, диспетчер локомотивный дорожный, диспетчер локомотивный отделения железной дороги, диспетчер маневровый железнодорожной станции, диспетчер по регулированию вагонного парка, поездной диспетчер, станционный диспетчер, энергодиспетче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7.Доставщик поездных доку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8.Дренаж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89.Кондуктор главный грузовых поездов, кондуктор грузовых поез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0.Кочегар паровозов в деп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1.Мастер дорожный, мастер мостовой, мастер, занятый на безотцепочном ремонте вагонов, мастер тоннельный, мастер пункта технического обслуживания вагонов, мастер дистанции энергоснаб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2.Машинист автомотрисы, машинист дизель-поезда, машинист железнодорожно-строительных машин, машинист мотовоза, машинист паровоза, машинист поворотной и подъемной машин моста, машинист тепловоза, машинист электровоза, машинист электропоез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3.Машинист зумпфового агрегата, машинист моечной установки, машинист пескоподающей установки, машинист промывочно-пропарочной станции, машинист эскала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4.Механик-бригадир пассажирского поез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5.Механик дизельной и холодильной установок, механик рефрижераторного поезда (се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6.Механик-бригадир пассажирского поез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7.Механизатор (докер-механизатор) комплексной бригады на погрузочно-разгрузочных раб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8.Мойщик-уборщик подвижного соста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99.Монтер пути III разряда и выш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0.Моторист поворотного круг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1.Наладчик контрольно-измерительных вагонов; наладчик железнодорожно-строительных машин и механизмов, кроме работающего в ремонтных мастерск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2.Нарядчик локомотивных (поездных) брига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3.Нос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4.Начальник поезда (пассажирск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5.Обходчик пути и искусственных сооруж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6.Оператор дефектоскопной тележки, оператор по путевым измерениям, оператор поста централизации, оператор при дежурном по станции, оператор при маневровом диспетчере железнодорожной станции, оператор пункта технического обслуживания вагонов, оператор сортировочной гор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7.Осмотрщик вагонов, осмотрщик-ремонтник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8.Пломбировщик вагонов и контейнеров, занятый на работах по наливу и сливу сернистой неф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09.Поездной электромеха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0.Прессовщик колесных п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1.Приемщик поез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2.Пробивальщик-продувальщик труб</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3.Проводник пассажирского вагона, проводник по сопровождению грузов и спецвагонов, проводник по сопровождению локомотивов и пассажирских вагонов в нерабочем состоянии, проводник служебно-технического ваго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4.Промывальщик котлов парово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5.Промывальщик-пропарщик цистер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6.Распределитель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7.Регулировщик скорости движения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8.Сигнал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19.Слесарь по ремонту подвижного состава, занятый на ремонте и заправке клапанов сливных приборов цистерн, на обслуживании ходовой части локомотивов, дизель-поездов и электропоездов на техническом обслужива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0.Слесарь-электрик по обслуживанию и ремонту эскала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1.Составитель поез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2.Экипи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3.Электромонтер-релейщ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орской транспо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4.Боцман берег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5.Матрос берегов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6.Механизатор (докер-механизатор) комплексной бригады на погрузочно-разгрузочных работах, работающий в морских пор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7.Плавсостав всех видов фло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ечной транспо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8.Машинист крана (кран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29.Плавсостав всех видов фло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0.Рабочие комплексных бригад, выполняющие погрузочно-разгрузочные работы в речных порт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Гражданская авиац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1.Авиационный механик (техник) по планеру и двигателям, занятый непосредственно на техническом обслуживании самолетов (вертоле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2.Авиационный механик (техник) по радиооборудованию, авиационный механик (техник) по приборам и электрооборудованию, занятые непосредственно на техническом обслуживании самолетов (вертоле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3.Авиационный персонал из числа летного соста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4.Авиационный техник (механик) по парашютным и аварийно-спасательным средствам, занятый непосредственно на техническом обслуживании самолетов (вертоле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5.Аэродромный рабоч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6.Дежурный по приему и выдаче оруж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7.Мойщик летательных ап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8.Оператор водомасло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39.Укладчик изделий, занятый на укладке и ремонтировке парашю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0.Электромеханик по испытанию и ремонту электро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1.Электромеханик по обслуживанию светотехнического оборудования систем обеспечения поле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Автомобильный транспорт и дорожное хозяй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2.Вулкан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3.Машинист автогудрона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4.Машинист автогрейд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5.Машинист укладчика асфальтобето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6.Монтировщик ш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Городской электротранспо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7.Водитель трамва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8.Водитель троллейбу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49.Монтер пути, занятый на ограждении мест производства работ сигнальными знаками; монтажом, демонтажом и ремонтом конструкций верхнего строения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0.Электромонтер тяговой подста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V.Связ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1.Работы, выполняемые рабочими, занятыми на работах по ремонту и профилактике оборудования в необслуживаемых усилительных пунктах (НУ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2.Работы, выполняемые рабочими, связанные с применением свинца (пайка, изготовление муфт, перчаток и других изделий из свинца, сдирка свинца с кабеля вручную, прокладка, протяжка, перемотка и обслуживание кабелей в свинцовой оболочке), а также занятыми ремонтом и сваркой кабелей в полиэтиленовых и полихлорвиниловых оболоч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3.Работы, выполняемые рабочими, занятыми обслуживанием высокочастотных установок на передающих радио-, радиотелевизионных, радиорелейных станциях (центрах) и станциях космической связ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4.Работы, выполняемые рабочими, занятыми приемом, выдачей, обработкой и сортировкой посылок, мешков и пачек с корреспонденцией и периодической печатью, ящиков с товарами дополнительного ассортимента, а также обменом этих отправлений с предприятиями связи, почтовыми вагонами, аэропортами и пароходами (теплоход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5.Работы, выполняемые рабочими, обслуживающими канализационные сооружения связ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6.Работы, выполняемые рабочими, занятыми на подземных объектах связ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7.Антеннщик-мачтов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8.Водитель аэросан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59.Кабельщик-спай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0.Проводник-электромонтер почтовых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1.Радиоопера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2.Электромонтер линейных сооружений телефонной связи и радиофикации (кроме занятых на обслуживании и ремонте внутренней проводки и абонентских установок в радиотрансляционной и телефонной сет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3.Электромонтер по обслуживанию электро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4.Электромонтер станционного радио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5.Электромонтер станционного телевизионного оборуд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VI.Сельское хозяй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6.Работы, выполняемые рабочими, занятыми на грензавод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7.Работы, выполняемые рабочими, занятыми на плантациях опийного ма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8.Работы, выполняемые рабочими, занятыми поливом хлопка ручны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69.Работы, выполняемые рабочими, занятыми на работах в колодцах, жижесборниках, цистернах и других емкост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0.Работы, выполняемые рабочими, занятыми работой внутри теп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1.Работы, выполняемые рабочими, занятыми уборкой, транспортировкой и первичной обработкой таба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2.Коневод, занятый обслуживанием жеребцов-производ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3.Консервировщик па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4.Оператор животноводческих комплексов и механизированных ферм, занятый на обслуживании быков-производителей и хря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5.Санитар ветеринарны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6.Тракторист-машинист сельскохозяйственного производства, занятый работой на тракторе класса тяги 3 тонны и более, а также на тракторах, оборудованных для применения средств химической защиты расте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VII.Производство художественных и ювелирных издели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узыкальных инструмен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общим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7.Лакировщик художественных изделий, лакировщик подносов, отделочник изделий из древесины- все занятые на работах с применением мочевиноформальдегидных эмалей, красок, содержащих свинец, а также на пульверизационной окраске с применением нитролаков, нитрокрасок и нитроэма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8.Литейщик художествен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79.Обжигальщик рисовального угля, занятый загрузкой и выгрузкой реторт в электропеч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0.Отделочник художественных изделий, занятый на работах с красками, содержащими свинец, а также на пульверизационной окраске с применением нитрокрасок и нитроэма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1.Регенераторщик драгоценных металл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Ювелирно-филигран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2.Заготовщик чер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3.Чернильщик ювелирных и художественных изделий Производство художественных изделий из дерева, капокорня и бере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4.Обработчик художественных изделий из дерева и папье-маше, занятый их тра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5.Полировщик художественных изделий, занятый пульверизационной окраской с применением нитрола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Граниль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6.Огранщик вставок для ювелирных художествен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7.Промывщик бриллиантов и алмаз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художественных изделий из камн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8.Опиловщик камня, занятый выполнением работ на циркульной или ленточной пил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89.Полировщик художественных изделий, занятый на обработке материалов из твердых пор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0.Распиловщик камня, занятый выполнением работ на циркульной или ленточной пил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художественных изделий из кости и рог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1.Правильщик роговых пласт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2.Размольщик роговой струж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3.Распиловщик кости и рога, занятый выполнением работ на циркульной пил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кульптурное производ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4.Чеканщик скульптурного производства, занятый выполнением сварочных раб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грунтового холста и карто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5.Приготовитель грунтовых составов, занятый перетиранием сухих цинковых белил, приготовлением синтетических эмульс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изводство музыкальных инструмен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6.Гнутарь по дереву, занятый выполнением работ на пропарочных агрегатах и закалочных печ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7.Обработчик перламутра, занятый на работах абразивными кругами сухим способ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VIII.Киностудии и предприятия, организации телевидения</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радиовещания; организации культуры и искусств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екламно-оформительские и макет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8.Бутафор, занятый пульверизационной окраской с применением нитрокрасок, светящихся красок и других аналогичных крас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99.Исполнитель художественно-оформительских работ, занятый выполнением работ с применением дихлорэтана, полиэфирных смол, светящихся красок, а также пульверизационной окраской с применением нитрокрас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0.Краскотер, занятый изготовлением красок для мультипликации, с применением свинцового глета и кро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1.Макетчик театрально-постановочных макетов, занятый пульверизационной окраской с применением нитрокрасок, светящихся красок и других аналогичных крас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2.Маляр по отделке декораций, занятый пульверизационной окраской с применением нитрокрасок, нитролаков, светящихся крас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3.Машинист гидротипного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4.Механик по обслуживанию телевизио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5.Монтажник негатива, занятый на выполнении работ с применением органических растворителей и кино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6.Монтажник позитива, занятый выполнением работ с применением органических растворителей и киноклее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7.Пиротех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8.Поливщик магнитных дороже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XXIX.Производство грампластино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09.Аппаратчик вар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0.Аппаратчик подготовки сырья и отпуска полуфабрикатов и продукции, занятый в мельнично-вальцевых цех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1.Вальц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2.Обработчик изделий из пластмасс, занятый шлифовкой изделий из пластмасс сухим способ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L.Жилищно-коммунальное хозяйство</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бытовое обслуживание насел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одопроводно-канализационное хозяйств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3.Каменщик, занятый ремонтом канализационных сооруж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4.Коагулян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5.Озон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6.Оператор установки по сушке осадка, оператор на аэротенках, оператор на биофильтрах, оператор на иловых площадках, оператор на метантенках, оператор на отстойниках, занятый на канализационных сооружениях, оператор на песколовках и жироловках, оператор на решетке, оператор очистных сооружений, оператор на фильтрах, занятый на канализационных сооружениях, оператор на эмшерах, оператор полей орошения и фильтрации, оператор сооружений по удалению осадка, оператор установки по обезвоживанию осадка, оператор установки по сушке осадка, оператор хлоратор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7.Слесарь-ремонтник, занятый ремонтом хлораторного и озонаторного оборуд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мечание.На работах в качестве операторов, обслуживающих оборудование с дистанционным управлением, применение труда лиц моложе восемнадцати лет допускае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Газовое хозяйство городов, поселков и населенных пун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8.Аппаратчик испарительн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19.Машинист газораздаточной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0.Оператор газгольдерной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1.Слесарь по эксплуатации и ремонту газов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2.Электрогазосварщик-врезчи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ачечны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3.Аппаратчик бельевых сушильных установок, занятый на работе в спецпрачечн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4.Комплектовщик белья, занятый сортировкой грязного бел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5.Оператор стираль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6.Отжимщик белья на центрифуг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7.Приготовитель стиральных раств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Бан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8.Рабочий по обслуживанию в ба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анитарная очистка город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29.Работы, выполняемые рабочими, занятыми на свалках бытового мусора, на сливных станциях, на прочистке ливневой канал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0.Работы, выполняемые рабочими, занятыми на захоронении и промышленном уничтожении твердых бытовых отход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хоронное обслужи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1.Машинист ритуаль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2.Рабочий ритуальных услу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Химическая чистка и краше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3.Аппаратчик химической чис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4.Краси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5.Отпарщик-пресс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6 Пятновыв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7.Сушильщик издел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LI.Учреждения здравоохранения, медико-социальной экспертизы,</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етеринарные учреждения, медицинские научно-исследовательск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учебные учреждения, предприятия по производству бактерийных</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и вирусных препаратов и фармацевтические фабр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чреждения здравоохранения и медико-социальной экспертиз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8 Все виды работ в центрах по лечению и диагностике СПИ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39.Выездной медицинский персонал станции (отделений) скорой и неотложной медицинской помощ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0.Работы по обслуживанию: туберкулезных, инфекционных, кожно-венерических и психически больных, больных, страдающих хроническим алкоголизмом и наркоман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1.Работы в детских психиатрических, психоневрологических учреждениях и учреждениях для умственно отсталых детей и детей с физическими дефек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2.Работы в лепрозных (противолепрозных) учреждениях, палатах, изоляторах, кабинетах и пунк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3.Работы в барооперационных, многоместных барокамерах, кессо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4.Работы в медицинских вытрезвителях и приемниках для лиц без определенного места жительства (БОМ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5.Работы в отделениях (палатах) анестезиологии-реанимации, реанимации и интенсивной терап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6.Работы в онкологических учреждениях и учреждениях типа "хоспи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7.Работы в рентгеновских (в том числе флюорографических), рентгено-радиологических учреждениях и структурных подраздел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8.Работы с ядовитыми и сильнодействующими веществами в аптеках и аптечных склад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49.Работы в патолого-анатомических отделениях, прозекторских, моргах и вивар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0.Работы по консервации крови, трупных органов и ткан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1.Работы по обслуживанию помещений сероводородных, сернистых, углеродных, нафталановых и радоновых ван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2.Работы по приготовлении сероводородных в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3.Работы по подвозке, подогреву, приготовлению и отпуску грязей, озокерита и мойке брез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4.Работы, выполняемые средним и младшим медицинским персоналом в помещениях сероводородных, сернистых, углесероводородных, нафталановых и радоновых ван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5.Работы, выполняемые средним и младшим медицинским персоналом бюро судебно-медицинской экспертиз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Медицинские научно-исследовательские учреждения и учебны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заведения, лаборатории учреждений здравоохран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6.Работы в лабораториях (отделениях) особо опасных инфекций, гельминтозов, бактериологических, вирусологических, глубоких микозов и экспериментального сифилиса, ВИЧ-инфекции, работы с ядовитыми и сильнодействующими веще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7.Работы в лабораториях по консервации трупных тканей, органов, крови, патоморфологических лабораториях (отделах, отделениях), моргах, вивариях, вольера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Фармацевтические фабрики (производст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8.Работы с ядовитыми и сильнодействующими веще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едприятия по производству бактерийных и вирусных пре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59.Работы в производстве бактерийных и вирусных препар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0.Работы по уходу за продуцентами и титражными животны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1.Работы с инфицированным материалом, а также связанные с уходом за больными животны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етеринарные учрежд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2.Работы с инфекционным или подозрительным в отношении инфекции материалом, а также по уходу за больными животными и их лечению в ветеринарных учреждения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LII.Производство учебно-наглядных пособ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3.Работы на влажном препарировании, мацерации и на микросрез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4.Работы по гистологии, цитологии, эмбриологии, патологии и зоолог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5.Работы, выполняемые рабочими, занятыми в цехах, где производится обработка трупов, а также занятыми подноской, обработкой трупного материал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XLIII.Работы, выполняемые в различных отраслях эконом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6.Работы, выполняемые охотником промысловы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7.Работы с применением оптических квантовых генераторов, кроме лазеров I класса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8.Работы с радиоактивными веществами и источниками ионизирующих излуч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69.Работы по торговле и хранению вина, спирта и ликеро-водочной продукции и пива, а также табачных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0.Работы непосредственно по регулировке, настройке, испытанию и обслуживанию генераторов электромагнитных полей радиочаст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1.Работы, связанные с изготовлением, исследованием, испытанием, хранением, транспортировкой и применением взрывоопасных веще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2.Работы по уничтожению животных и утилизации их труп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3.Работы в замкнутых пространств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4.Работы по захоронению и переработке радиационных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5.Работы по ликвидации чрезвычайных ситуаций природного и техногенного характера; тушению лесных пожаров и авиационной охране ле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6.Работы по хранению, транспортировке и уничтожению химического оруж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7.Работы с веществами и соединениями, вызывающими аллергические заболевания в производственных услов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8.Работы с канцерогенными веществами, продуктами и препара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79.Работы, связанные с резкой стекла и изделий из не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0.Работы с эпоксидными смол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1.Все виды работ, выполняемых рабочими, связанных с применением открытой рт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2.Все виды работ, выполняемых рабочими, с применением пневматического инструмен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3.Работы, выполняемые рабочими по обдирке, точке, резке, шлифовке металлических изделий и инструмента абразивными кругами сухи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4.Работы, выполняемые рабочими, занятыми на основных технологических операциях в производстве стеклопластиков и изделий из них (кроме контролера производства стекловолокна и стеклопластиков и съемщика оптических характерист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5.Работы, выполняемые рабочими, занятыми на основных технологических стадиях и на обслуживании технологического оборудования в производстве тонких моющих средств, детергентов и синтетических жирозамен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6.Работы по пристрелке и отстрелке оруж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7.Работы по пропитке древесины антисептиками и огнезащитными соста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8.Работы по транспортировке, приготовлению и применению ядохимикатов и химических средств защиты раст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89.Работы по удалению нечистот из выгребных и помойных ям вручную, по очистке промышленной канализационной сети и ловушек, по очистке биотуалетов, выполняемые рабоч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0.Работы с пеком, выполняемые рабоч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1.Работы с применением этиловой жидкости, выполняемые рабоч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2.Работы, выполняемые рабочими, занятыми обслуживанием специализированных складов с горюче-смазочными и взрывчатыми материалами, ядохимикатами, кислотами и щелочами, хлором и хлорной известь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3.Работы на высоте, выполняемые рабоч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4.Работы, выполняемые рабочими непосредственно в боксах, инсектариях, вивар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5.Работы очистные, выполняемые рабочими методом сухой струйной очис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6.Работы, выполняемые рабочими, занятыми составлением лаков, красок, шпаклевок, содержащих бензол, метанол и их дериваты (ксилол, толуол, сложные спирты); на основе эфиров, целлюлозы, эпоксидных смол, полиуретановых соединений, а также составлением и применением красок, содержащих свинец, и красок "сурм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7.Работы, выполняемые рабочими непосредственно на заводских ходовых испытаниях локомотивов и мотор-вагонных поез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8.Работы, выполняемые рабочими непосредственно у горячей плиты, кондитерских печей и электрожарочных шкаф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99.Работы, выполняемые рабочими, постоянно занятыми на работах с применением лака N 6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0.Термически опас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ы, выполняемые по професс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1.Автокла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2.Аккумуля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3.Антикоррозийщик, занятый осмолкой чанов и других крупных емко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4.Аппаратчик гашения изве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5.Аппаратчик приготовления химических раст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6.Аппаратчик хлор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7.Бункер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8.Варщик асфальтовой мас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9.Варщик битум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0.Варщик смол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1.Водитель автомоб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2.Водола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3.Возчик, занятый вывозкой нечистот и твердых осадков из выгребных ям и трупов животны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4.Вулканиз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5.Газ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6.Газогенер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7.Газоспасате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8.Генераторщик ацетиленовой устан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9.Гуммировщик металло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0.Дезактиватор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1.Дезинфект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2.Дефектоскопист рентгено-, гаммаграф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3.Дозиметр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4.Дровоко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5.Зарядчик огнетуш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6.Испытатель бал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7.Истопник, занятый обслуживанием котлов и печей, работающих на твердом топливе при ручной загруз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8.Клеева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9.Колор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0.Кочегар технологических печей, занятый обслуживанием печей, работающих на твердом топливе при ручной загруз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1.Лаборант химического анализа, занятый на анализах, исследовании и испытании сильнодействующих на организм человека веще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2.Лебе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3.Литейщик пластмас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4.Машинист (кочегар) котельн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5.Машинист автомобилеразгрузч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6.Машинист вагоноопрокидыв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7.Машинист вентиляционной и аспирационной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8.Машинист воздухоразделитель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9.Машинист газогенераторной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0.Машинист газодув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1.Машинист двигателей внутреннего сгор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2.Машинист компрессор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3.Машинист крана (кран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4.Машинист моечных машин, занятый мойкой тары из-под нефтепродуктов и химикатов, промывкой деталей, узлов и моторов, работающих на этилированном бензине, мойкой ассенизационных машин, а также занятый дезинфекцией посу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5.Машинист насос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6.Машинист перегружа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7.Машинист подъемно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8.Машинист скрепера (скрепери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9.Машинист холодильной установки по замораживанию гру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0.Машинист холодиль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1.Машинист штабелеформирующей маши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2.Машинист эксгауст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3.Машинист экскава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4.Монтажник санитарно-технических систем и оборудования, занятый на ремонте канализационной сети, водопровода и в спецпрачечны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5.Моторист электродвигателей, занятый обслуживанием высоковольтных электродвига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6.Наполнитель баллонов, занятый наполнением баллонов сжиженным газом и жидким хл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7.Нейтрализаторщик цианистых раст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8.Обжигальщик изве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9.Обходчик водопроводно-канализационной сети, занятый обслуживанием оборудования в подземных камерах и тоннел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0.Огнеупорщик, занятый на ремонте топок печей, котлов, ковшей и друг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1.Оператор заправочных стан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2.Оператор копировальных и множительных маши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3.Оператор котельн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4.Оператор ультразвуков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5.Пая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6.Подсобный рабочий, непосредственно занятый на разливке и прокатке горячего металла, на участках плавки и обработки свинца, бериллия и их сплавов, на всех видах транспорта при обработке опасных и токсичных грузов, а также где применяются в открытом виде химические вещества 1-3 классов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7.Пресс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8.Прессовщик изделий из пластмасс</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9.Приемщик балл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0.Пропитчик пиломатериалов и изделий из древесины, занятый на варке антисепт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1.Рабочий по стирке и ремонту спецодежды, занятый на ремонте, чистке и стирке спецодежды, загрязненной ядовитыми веществами, канализационной жидкостью, а также в спецпрачечны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2.Рабочий по уходу за животными, занятый уходом за хищными животны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3.Радиомонтер приемных телевизионных антен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4.Регенераторщик отработанного мас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5.Слесарь аварийно-восстановительны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6.Слесарь по ремонту автомобилей, занятый на монтаже и демонтаже шин, ремонтом автомобилей, перевозящих ассенизационные грузы, гниющий мусор и ядохимикаты, ремонтом автомобилей, работающих на этилированном бензин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7.Слесарь по эксплуатации и ремонту подземных газопров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8.Слесарь-ремонтник, занятый на испытании и ремонте фреоновых и аммиачных компрессоров и холодильных устано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9.Слесарь-ремонтник, занятый ремонтом технологического оборудования на мотороиспытательных станциях, работающих на этилированном бензине; в подземных камерах, тоннелях и внутри судов; в металлургических и химических производствах, цехах и на производственных участках; в производствах пластмассовых изделий; в спецпрачечных; на горячих участках работ; канализационных сооруж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0.Слесарь-сантехник, занятый на ремонте канализационной сети и в спецпрачечны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1.Сливщик-разливщик, занятый на работах с вредными веществами 1-3 классов опасности, сливом сжиженного газа, на работах с нефтепродук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2.Смазчик, занятый смазкой движущихся частей оборудования, автомобильного транспорта, деталей и узлов вагонов на железнодорожных станциях, технологического оборудования в производстве текст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3.Спасатель профессиональных аварийно-спасательных служб и формиро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4.Стеклоду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5.Стропаль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6.Такелажн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7.Транспортерщик, занятый в тоннелях литейных цехов; на горячих участка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8.Транспортировщик, занятый в литейных, металлургических и химических производствах, цехах и на производственных участках; в лесопилении; на транспортировке химика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9.Уборщик производственных и служебных помещений, занятый в производствах, цехах и участках с вредными условиями труда, уборкой общественных туале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0.Укладчик-упаковщик, занятый на работах с сыпучими едкими веществами; на укладке рыбы в тару; на упаковке шрифтовой продукции и типографского спла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1.Чистильщик вентиляционных установок, занятый на очистке и ремонте вентиляционных и пылеулавливающих сист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2.Чистильщик, занятый на очистке котлов, танков, цистерн, чанов, нефтеналивных судов и других емкостей от жира, граксы, нефтепродуктов и хим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3.Чистильщик, занятый очисткой труб, печей и газо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4.Шихтовщ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5.Шлифовщик, занятый на работах с применением абразивных кругов сухим спосо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6.Электродчи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7.Электромеханик по лифт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8.Электромонтер по ремонту и обслуживанию электрооборудования, занятый непосредственно в металлургических и химических производствах, цехах и на производственных участках; в прачечных; ремонтом оборудования на высо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485" w:hanging="0"/>
        <w:jc w:val="both"/>
        <w:rPr>
          <w:rFonts w:ascii="Courier New" w:hAnsi="Courier New" w:cs="Courier New"/>
          <w:color w:val="000000"/>
          <w:sz w:val="18"/>
          <w:lang w:eastAsia="ru-RU"/>
        </w:rPr>
      </w:pPr>
      <w:r>
        <w:rPr>
          <w:rFonts w:cs="Courier New" w:ascii="Courier New" w:hAnsi="Courier New"/>
          <w:color w:val="000000"/>
          <w:sz w:val="18"/>
          <w:lang w:eastAsia="ru-RU"/>
        </w:rPr>
        <w:t>Примеч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Если в перечень включены профессии рабочих под общим наименованием, например, вальцовщик стана холодного проката труб, сталевар, бурильщик шпуров и т.д., то запрещение применения труда лиц, не достигших восемнадцатилетнего возраста, распространяется на подручных, помощников и старших рабочих этих професс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Применение труда лиц моложе восемнадцати лет на работах, включенных в настоящий перечень, запрещается во всех организациях независимо от отраслей экономики, а также организационно-правовой формы собствен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При прохождении производственной практики (производственного обучения) учащиеся общеобразовательных и образовательных учреждений начального профессионального образования, студенты образовательных учреждений среднего профессионального образования, достигшие шестнадцатилетнего возраста, могут находиться на работах, включенных в перечень, не свыше четырех часов в день при условии строгого соблюдения на этих работах действующих санитарных правил и норм и правил по охране труда.Разрешение на прохождение производственной практики не распространяется на отдельные условия и виды работ (работа на высоте, верхолазные, взрывоопасные работы, подземные и подводные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Профессиональная подготовка молодежи на производстве по работам и профессиям, включенным в перечень, допускается для лиц не моложе семнадцати лет при условии достижения к моменту окончания обучения восемнадцатилетнего возраста.Действие пункта3 в отношении продолжительности и условий обучения распространяется на данную форму подгот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Выпускники образовательных учреждений начального и среднего профессионального образования, закончившие профессиональную подготовку со сроком обучения не менее трех лет по профессиям, включенным в перечень, и не достигшие восемнадцатилетнего возраста, могут допускаться к работе по этим профессиям на аттестованных рабочих местах при условии строгого соблюдения в этих производствах и на работах действующих санитарных правил и норм и правил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Работодатель может принимать решение о применении труда лиц моложе восемнадцати лет на работах, включенных в настоящий перечень, при условии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и службы госсанэпиднадзора субъекта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Разрешается работа при использовании современного малошумного оборудования и средств индивидуальной защиты, снижающих уровень шума до ПДУ для лиц моложе восемнадцати лет (70дБ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24:00Z</dcterms:created>
  <dc:creator>Алексей</dc:creator>
  <dc:description/>
  <dc:language>en-US</dc:language>
  <cp:lastModifiedBy>Алексей</cp:lastModifiedBy>
  <dcterms:modified xsi:type="dcterms:W3CDTF">2001-05-28T16:39:00Z</dcterms:modified>
  <cp:revision>2</cp:revision>
  <dc:subject/>
  <dc:title>Постановление Правительства РФ от 25 февраля 2000 г</dc:title>
</cp:coreProperties>
</file>