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 Правительства РФ от 3 апреля 1996 г. N 392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 государственной службе медико-социальной экспертизы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целях реализации Федерального закона "О социальной защите инвалидов в Российской Федерации" (Собрание законодательства Российской Федерации, 1995, N 48, ст. 4563) 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Министерству социальной защиты населения Российской Федера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здать в составе центрального аппарата Министерства подразделение, возложив на него реализацию функций по координации деятельности государственной службы медико-социальной экспертизы, в пределах установленных численности и фонда оплаты труда работник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вместно с Министерством здравоохранения и медицинской промышленности Российской Федерации, Министерством финансов Российской Федерации, Министерством труда Российской Федерации и Министерством юстиции Российской Федерации по согласованию с субъектами Российской Федерации и общественными объединениями инвалидов в 3-месячный срок разработать и представить проект примерного положения об учреждениях государственной службы медико-социальной экспертизы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мерное положение об учреждениях Государственной службы медико-социальной экспертизы утверждено постановлением Правительства РФ от 13 августа 1996 г. N 965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 согласованию с Министерством финансов Российской Федерации и с участием общественных объединений инвалидов в 3-месячный срок разработать и внести предложения по созданию на базе Центрального научно-исследовательского института экспертизы трудоспособности и организации труда инвалидов, Центрального научно-исследовательского института протезирования и протезостроения, Санкт-Петербургского научно-исследовательского института экспертизы трудоспособности и организации труда инвалидов, Санкт-Петербургского научно-исследовательского института протезирования и Новокузнецкого ортопедического центра реабилитации инвалидов Министерства социальной защиты населения Российской Федерации федеральных центров медико-социальной экспертизы и реабилитации инвалидов с целью научно-методического обеспечения организации и развития государственной службы медико-социальной экспертизы и государственной службы реабилитации инвалидов, а также подготовки, переподготовки и повышения квалификации специалист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вместно с Министерством здравоохранения и медицинской промышленности Российской Федерации разработать и утвердить в установленном порядке формы федерального государственного статистического наблюдения за деятельностью государственной службы медико-социальной экспертиз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Рекомендовать органам исполнительной власти субъектов Российской Федера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здавать в органах социальной защиты населения самостоятельные структурные подразделения по руководству учреждениями государственной службы медико-социальной экспертиз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здавать учреждения государственной службы медико-социальной экспертизы на базе врачебно-трудовых экспертных комиссий с учетом потребности населения в медико-социальном экспертном обслуживан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</w:t>
        <w:tab/>
        <w:t>В.Черномырди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6:00Z</dcterms:created>
  <dc:creator>Алексей</dc:creator>
  <dc:description/>
  <dc:language>en-US</dc:language>
  <cp:lastModifiedBy>Алексей</cp:lastModifiedBy>
  <dcterms:modified xsi:type="dcterms:W3CDTF">2001-05-28T16:40:00Z</dcterms:modified>
  <cp:revision>2</cp:revision>
  <dc:subject/>
  <dc:title>Постановление Правительства РФ от 3 апреля 1996 г</dc:title>
</cp:coreProperties>
</file>