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становление Правительства РФ от 4 декабря 1995 г. N 1187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 порядке обеспечения специальной одеждой, обувью и инвентарем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циальных работников государственных и муниципальных учреждений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циального обслуживания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Федеральным законом "О социальном обслуживании граждан пожилого возраста и инвалидов" (Собрание законодательства Российской Федерации, 1995, 32, ст. 3198)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Министерству социальной защиты населения Российской Федерации по согласованию с Министерством финансов Российской Федерации и Министерством труда Российской Федерации в месячный срок утвердить примерный перечень и нормы выдачи специальной одежды, обуви и инвентаря, предоставляемых бесплатно социальным работникам при исполнении ими служебных обязанностей в государственных или муниципальных учреждениях социального обслужива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Органам исполнительной власти субъектов Российской Федерации и органам местного самоуправления с учетом региональных особенностей и своих финансовых возможностей утвердить на основе примерного перечня, указанного в пункте 1 настоящего постановления, не сокращая его объема, перечни и нормы выдачи специальной одежды, обуви и инвентаря, предоставляемых бесплатно социальным работникам при исполнении ими служебных обязанностей в учреждениях социального обслуживания. Государственные и муниципальные учреждения социального обслуживания приобретают специальную одежду, обувь и инвентарь самостоятельн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Установить, что по желанию социального работника ему может выплачиваться на приобретение самим работником специальной одежды, обуви и инвентаря денежная компенсация в размере их стоимости в порядке, определяемом органами социальной защиты населения субъектов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Специальная одежда, обувь и инвентарь не предоставляются и денежная компенсация на их приобретение не выплачивается лицам, осуществляющим социальное обслуживание на дому граждан пожилого возраста и инвалидов в количестве меньше нормы, установленной положениями о соответствующих учреждениях социального обслужива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</w:t>
        <w:tab/>
        <w:t>В.Черномырди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7:00Z</dcterms:created>
  <dc:creator>Алексей</dc:creator>
  <dc:description/>
  <dc:language>en-US</dc:language>
  <cp:lastModifiedBy>Алексей</cp:lastModifiedBy>
  <dcterms:modified xsi:type="dcterms:W3CDTF">2001-05-28T16:40:00Z</dcterms:modified>
  <cp:revision>2</cp:revision>
  <dc:subject/>
  <dc:title>Постановление Правительства РФ от 4 декабря 1995 г</dc:title>
</cp:coreProperties>
</file>