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Правительства РФ от 28 апреля 2001 г. N 332</w:t>
      </w:r>
    </w:p>
    <w:p>
      <w:pPr>
        <w:pStyle w:val="Style15"/>
        <w:rPr/>
      </w:pPr>
      <w:r>
        <w:rPr/>
        <w:t xml:space="preserve">"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</w:t>
      </w:r>
      <w:r>
        <w:rPr>
          <w:lang w:val="en-US"/>
        </w:rPr>
        <w:t>c</w:t>
      </w:r>
      <w:r>
        <w:rPr/>
        <w:t>лучаев на производстве 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Федеральным законом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3803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й Порядок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инистерству труда и социального развития Российской Федерации и Фонду </w:t>
      </w:r>
    </w:p>
    <w:p>
      <w:pPr>
        <w:pStyle w:val="Style15"/>
        <w:rPr/>
      </w:pPr>
      <w:r>
        <w:rPr/>
        <w:t xml:space="preserve">социального страхования Российской Федерации давать необходимые разъяснения </w:t>
      </w:r>
    </w:p>
    <w:p>
      <w:pPr>
        <w:pStyle w:val="Style15"/>
        <w:rPr/>
      </w:pPr>
      <w:r>
        <w:rPr/>
        <w:t>по применению Порядка, утвержденного настоящим постано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орядок</w:t>
      </w:r>
    </w:p>
    <w:p>
      <w:pPr>
        <w:pStyle w:val="Style15"/>
        <w:rPr/>
      </w:pPr>
      <w:r>
        <w:rPr/>
        <w:t xml:space="preserve">оплаты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лиц, пострадавших в результате несчастных случаев на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Правительства РФ от 28 апреля 2001 г. N 33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й Порядок, разработанный в соответствии с Федеральным законом </w:t>
      </w:r>
    </w:p>
    <w:p>
      <w:pPr>
        <w:pStyle w:val="Style15"/>
        <w:rPr/>
      </w:pPr>
      <w:r>
        <w:rPr/>
        <w:t xml:space="preserve">"Об обязательном социальном страховании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", устанавливает правила оплаты дополнительных </w:t>
      </w:r>
    </w:p>
    <w:p>
      <w:pPr>
        <w:pStyle w:val="Style15"/>
        <w:rPr/>
      </w:pPr>
      <w:r>
        <w:rPr/>
        <w:t>расходов на медицинскую, социальную и профессиональную реабилитацию застрахованных лиц (за исключением осужденных к лишению свободы и отбывающих наказание), пострадавших в результате несчастных случаев на производстве и профессиональных заболеваний (далее именуются - пострадавш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ополнительные расходы на медицинскую, социальную и профессиональную </w:t>
      </w:r>
    </w:p>
    <w:p>
      <w:pPr>
        <w:pStyle w:val="Style15"/>
        <w:rPr/>
      </w:pPr>
      <w:r>
        <w:rPr/>
        <w:t>реабилитацию пострадавших включают в себя расходы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дополнительную медицинскую помощь (сверх программы государственных </w:t>
      </w:r>
    </w:p>
    <w:p>
      <w:pPr>
        <w:pStyle w:val="Style15"/>
        <w:rPr/>
      </w:pPr>
      <w:r>
        <w:rPr/>
        <w:t xml:space="preserve">гарантий оказания гражданам Российской Федерации бесплатной медицинской помощи, </w:t>
      </w:r>
    </w:p>
    <w:p>
      <w:pPr>
        <w:pStyle w:val="Style15"/>
        <w:rPr/>
      </w:pPr>
      <w:r>
        <w:rPr/>
        <w:t xml:space="preserve">включающей в себя базовую программу обязательного медицинского страхования), </w:t>
      </w:r>
    </w:p>
    <w:p>
      <w:pPr>
        <w:pStyle w:val="Style15"/>
        <w:rPr/>
      </w:pPr>
      <w:r>
        <w:rPr/>
        <w:t>в том числе на дополнительное питание и приобретение дополнительных 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осторонний (специальный медицинский и бытовой) уход за пострадавшим, </w:t>
      </w:r>
    </w:p>
    <w:p>
      <w:pPr>
        <w:pStyle w:val="Style15"/>
        <w:rPr/>
      </w:pPr>
      <w:r>
        <w:rPr/>
        <w:t>в том числе осуществляемый членами его семь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санаторно-курортное лечение, включая оплату отпуска (сверх ежегодного </w:t>
      </w:r>
    </w:p>
    <w:p>
      <w:pPr>
        <w:pStyle w:val="Style15"/>
        <w:rPr/>
      </w:pPr>
      <w:r>
        <w:rPr/>
        <w:t xml:space="preserve">оплачиваемого отпуска, установленного законодательством Российской Федерации) </w:t>
      </w:r>
    </w:p>
    <w:p>
      <w:pPr>
        <w:pStyle w:val="Style15"/>
        <w:rPr/>
      </w:pPr>
      <w:r>
        <w:rPr/>
        <w:t xml:space="preserve">на весь период санаторно-курортного лечения и проезда к месту лечения и обратно, </w:t>
      </w:r>
    </w:p>
    <w:p>
      <w:pPr>
        <w:pStyle w:val="Style15"/>
        <w:rPr/>
      </w:pPr>
      <w:r>
        <w:rPr/>
        <w:t xml:space="preserve">проезд пострадавшего, а в необходимых случаях - также сопровождающего его </w:t>
      </w:r>
    </w:p>
    <w:p>
      <w:pPr>
        <w:pStyle w:val="Style15"/>
        <w:rPr/>
      </w:pPr>
      <w:r>
        <w:rPr/>
        <w:t>лица к месту санаторно-курортного лечения и обратно, их проживание и пит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ротезирование и обеспечение приспособлениями, необходимыми пострадавшему для трудовой деятельности и в быту, а также их ремон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обеспечение специальными транспортными средствами, их текущий и капитальный ремонт, приобретение горюче-смазоч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профессиональное обучение (переобуч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плата дополнительных расходов на медицинскую, социальную и профессиональную реабилитацию пострадавших (за исключением оплаты отпуска на период санаторно-курортного лечения и проезда к месту лечения и обратно) производится Фондом социального страхования Российской Федерации (далее именуется - страховщик) за счет средств, предусмотренных на осуществление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отпуска на период санаторно-курортного лечения и проезда к месту </w:t>
      </w:r>
    </w:p>
    <w:p>
      <w:pPr>
        <w:pStyle w:val="Style15"/>
        <w:rPr/>
      </w:pPr>
      <w:r>
        <w:rPr/>
        <w:t xml:space="preserve">лечения и обратно осуществляется страхователем за счет начисленных страховых </w:t>
      </w:r>
    </w:p>
    <w:p>
      <w:pPr>
        <w:pStyle w:val="Style15"/>
        <w:rPr/>
      </w:pPr>
      <w:r>
        <w:rPr/>
        <w:t>взносов на обязательное социальное страхование от несчастных случаев на производстве и профессиональных заболеваний по правилам, установленным для оплаты ежегодного от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плата дополнительных расходов на медицинскую, социальную и профессиональную реабилитацию пострадавшего производится по решению страховщика, принятому в соответствии с заключением учреждения государственной службы медико-социальной экспертизы (далее именуется - учреждение медико-социальной экспертизы) о видах помощи, обеспечения или ухода, в которых нуждается пострадавший, и сроках их предо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страдавший одновременно имеет право на бесплатное и льготное получение одних и тех же видов помощи, обеспечения или ухода в соответствии с федеральными законами и нормативными правовыми актами Российской Федерации, ему предоставляется право выбора соответствующего вида помощи, обеспечения или ухода по одному осн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ешение об оплате дополнительных расходов на медицинскую, социальную </w:t>
      </w:r>
    </w:p>
    <w:p>
      <w:pPr>
        <w:pStyle w:val="Style15"/>
        <w:rPr/>
      </w:pPr>
      <w:r>
        <w:rPr/>
        <w:t xml:space="preserve">и профессиональную реабилитацию пострадавшего принимается страховщиком не </w:t>
      </w:r>
    </w:p>
    <w:p>
      <w:pPr>
        <w:pStyle w:val="Style15"/>
        <w:rPr/>
      </w:pPr>
      <w:r>
        <w:rPr/>
        <w:t xml:space="preserve">позднее 10 дней со дня поступления заявления пострадавшего (его доверенного </w:t>
      </w:r>
    </w:p>
    <w:p>
      <w:pPr>
        <w:pStyle w:val="Style15"/>
        <w:rPr/>
      </w:pPr>
      <w:r>
        <w:rPr/>
        <w:t xml:space="preserve">лица) со всеми необходимыми документами (их заверенными копиями), определяемыми </w:t>
      </w:r>
    </w:p>
    <w:p>
      <w:pPr>
        <w:pStyle w:val="Style15"/>
        <w:rPr/>
      </w:pPr>
      <w:r>
        <w:rPr/>
        <w:t>страховщиком для каждого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принятом решении страховщик в письменной форме сообщает пострадавшему, </w:t>
      </w:r>
    </w:p>
    <w:p>
      <w:pPr>
        <w:pStyle w:val="Style15"/>
        <w:rPr/>
      </w:pPr>
      <w:r>
        <w:rPr/>
        <w:t xml:space="preserve">а в случае отказа в оплате дополнительных расходов на медицинскую, социальную </w:t>
      </w:r>
    </w:p>
    <w:p>
      <w:pPr>
        <w:pStyle w:val="Style15"/>
        <w:rPr/>
      </w:pPr>
      <w:r>
        <w:rPr/>
        <w:t>и профессиональную реабилитацию сообщает его пр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Оплата дополнительных расходов на медицинскую, социальную и профессиональную реабилитацию пострадавшего приостанавливается или прекращается по решению страховщика в случа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отказа пострадавшего (его доверенного лица) от назначенных учреждением </w:t>
      </w:r>
    </w:p>
    <w:p>
      <w:pPr>
        <w:pStyle w:val="Style15"/>
        <w:rPr/>
      </w:pPr>
      <w:r>
        <w:rPr/>
        <w:t>медико-социальной экспертизы реабилитационных мероприятий, несогласия пострадавшего с заключением учреждения медико-социальн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если пострадавший не прошел переосвидетельствование в установленные </w:t>
      </w:r>
    </w:p>
    <w:p>
      <w:pPr>
        <w:pStyle w:val="Style15"/>
        <w:rPr/>
      </w:pPr>
      <w:r>
        <w:rPr/>
        <w:t>учреждением медико-социальной экспертизы сро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наступления обстоятельств, влекущих изменение размера дополнительных </w:t>
      </w:r>
    </w:p>
    <w:p>
      <w:pPr>
        <w:pStyle w:val="Style15"/>
        <w:rPr/>
      </w:pPr>
      <w:r>
        <w:rPr/>
        <w:t xml:space="preserve">расходов и утрату пострадавшим права на оплату дополнительных расходов на </w:t>
      </w:r>
    </w:p>
    <w:p>
      <w:pPr>
        <w:pStyle w:val="Style15"/>
        <w:rPr/>
      </w:pPr>
      <w:r>
        <w:rPr/>
        <w:t>медицинскую, социальную и профессиональную реабили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обжалования страховщиком в установленном порядке заключения учреждения </w:t>
      </w:r>
    </w:p>
    <w:p>
      <w:pPr>
        <w:pStyle w:val="Style15"/>
        <w:rPr/>
      </w:pPr>
      <w:r>
        <w:rPr/>
        <w:t>медико-социаль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плата дополнительных расходов на дополнительную медицинскую помощь </w:t>
      </w:r>
    </w:p>
    <w:p>
      <w:pPr>
        <w:pStyle w:val="Style15"/>
        <w:rPr/>
      </w:pPr>
      <w:r>
        <w:rPr/>
        <w:t xml:space="preserve">осуществляется страховщиком по счетам на основании договора с расположенным </w:t>
      </w:r>
    </w:p>
    <w:p>
      <w:pPr>
        <w:pStyle w:val="Style15"/>
        <w:rPr/>
      </w:pPr>
      <w:r>
        <w:rPr/>
        <w:t xml:space="preserve">на территории Российской Федерации медицинским учреждением, имеющим лицензию </w:t>
      </w:r>
    </w:p>
    <w:p>
      <w:pPr>
        <w:pStyle w:val="Style15"/>
        <w:rPr/>
      </w:pPr>
      <w:r>
        <w:rPr/>
        <w:t>на осуществление медицин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Оплата дополнительных расходов на дополнительное питание осуществляется </w:t>
      </w:r>
    </w:p>
    <w:p>
      <w:pPr>
        <w:pStyle w:val="Style15"/>
        <w:rPr/>
      </w:pPr>
      <w:r>
        <w:rPr/>
        <w:t xml:space="preserve">в соответствии с заключением учреждения медико-социальной экспертизы путем </w:t>
      </w:r>
    </w:p>
    <w:p>
      <w:pPr>
        <w:pStyle w:val="Style15"/>
        <w:rPr/>
      </w:pPr>
      <w:r>
        <w:rPr/>
        <w:t xml:space="preserve">выплаты страховщиком пострадавшему ежемесячно денежной суммы, определяемой </w:t>
      </w:r>
    </w:p>
    <w:p>
      <w:pPr>
        <w:pStyle w:val="Style15"/>
        <w:rPr/>
      </w:pPr>
      <w:r>
        <w:rPr/>
        <w:t>страховщиком на основании суточного рациона дополнительного питания, рекомендованного пострадавшему клинико-экспертной комиссией медицинского учреждения согласно критериям и показаниям, утвержденным Министерством здравоохранения Российской Федерации исходя из сложившихся в данной местности цен на продукты, входящие в рац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дополнительных расходов на дополнительное питание приостанавливается </w:t>
      </w:r>
    </w:p>
    <w:p>
      <w:pPr>
        <w:pStyle w:val="Style15"/>
        <w:rPr/>
      </w:pPr>
      <w:r>
        <w:rPr/>
        <w:t>на период санаторно-курортного лечения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Оплата дополнительных расходов на лекарственные средства и изделия </w:t>
      </w:r>
    </w:p>
    <w:p>
      <w:pPr>
        <w:pStyle w:val="Style15"/>
        <w:rPr/>
      </w:pPr>
      <w:r>
        <w:rPr/>
        <w:t xml:space="preserve">медицинского назначения производится страховщиком в соответствии с заключением </w:t>
      </w:r>
    </w:p>
    <w:p>
      <w:pPr>
        <w:pStyle w:val="Style15"/>
        <w:rPr/>
      </w:pPr>
      <w:r>
        <w:rPr/>
        <w:t xml:space="preserve">учреждения медико-социальной экспертизы путем выплаты соответствующих денежных </w:t>
      </w:r>
    </w:p>
    <w:p>
      <w:pPr>
        <w:pStyle w:val="Style15"/>
        <w:rPr/>
      </w:pPr>
      <w:r>
        <w:rPr/>
        <w:t xml:space="preserve">сумм пострадавшему по мере приобретения им лекарственных средств и изделий </w:t>
      </w:r>
    </w:p>
    <w:p>
      <w:pPr>
        <w:pStyle w:val="Style15"/>
        <w:rPr/>
      </w:pPr>
      <w:r>
        <w:rPr/>
        <w:t xml:space="preserve">медицинского назначения на основании рецептов и назначений клинико-экспертной </w:t>
      </w:r>
    </w:p>
    <w:p>
      <w:pPr>
        <w:pStyle w:val="Style15"/>
        <w:rPr/>
      </w:pPr>
      <w:r>
        <w:rPr/>
        <w:t xml:space="preserve">комиссии медицинского учреждения, а также товарных и кассовых чеков аптечных </w:t>
      </w:r>
    </w:p>
    <w:p>
      <w:pPr>
        <w:pStyle w:val="Style15"/>
        <w:rPr/>
      </w:pP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Оплата дополнительных расходов на посторонний (специальный медицинский </w:t>
      </w:r>
    </w:p>
    <w:p>
      <w:pPr>
        <w:pStyle w:val="Style15"/>
        <w:rPr/>
      </w:pPr>
      <w:r>
        <w:rPr/>
        <w:t xml:space="preserve">и бытовой) уход за пострадавшим производится страховщиком пострадавшему (его </w:t>
      </w:r>
    </w:p>
    <w:p>
      <w:pPr>
        <w:pStyle w:val="Style15"/>
        <w:rPr/>
      </w:pPr>
      <w:r>
        <w:rPr/>
        <w:t xml:space="preserve">доверенному лицу) ежемесячно в сроки, установленные для ежемесячных страховых </w:t>
      </w:r>
    </w:p>
    <w:p>
      <w:pPr>
        <w:pStyle w:val="Style15"/>
        <w:rPr/>
      </w:pPr>
      <w:r>
        <w:rPr/>
        <w:t>вып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радавшему, имеющему право по заключению учреждения медико-социальной </w:t>
      </w:r>
    </w:p>
    <w:p>
      <w:pPr>
        <w:pStyle w:val="Style15"/>
        <w:rPr/>
      </w:pPr>
      <w:r>
        <w:rPr/>
        <w:t xml:space="preserve">экспертизы одновременно на посторонний специальный медицинский и посторонний </w:t>
      </w:r>
    </w:p>
    <w:p>
      <w:pPr>
        <w:pStyle w:val="Style15"/>
        <w:rPr/>
      </w:pPr>
      <w:r>
        <w:rPr/>
        <w:t>бытовой уход, производится оплата дополнительных расходов на оба вида у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дополнительных расходов на посторонний (специальный медицинский </w:t>
      </w:r>
    </w:p>
    <w:p>
      <w:pPr>
        <w:pStyle w:val="Style15"/>
        <w:rPr/>
      </w:pPr>
      <w:r>
        <w:rPr/>
        <w:t xml:space="preserve">и бытовой) уход в период нахождения пострадавшего в стационарных учреждениях </w:t>
      </w:r>
    </w:p>
    <w:p>
      <w:pPr>
        <w:pStyle w:val="Style15"/>
        <w:rPr/>
      </w:pPr>
      <w:r>
        <w:rPr/>
        <w:t>здравоохранения и социального обслуживания населения не произв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Оплата дополнительных расходов на санаторно-курортное лечение пострадавшего по заключению государственного или муниципального медицинского учреждения осуществляется страховщиком в форме предоставления пострадавшему и сопровождающему его лицу (на основании заключения учреждения медико-социальной экспертизы) путевки на санаторно-курортное лечение в здравницах, расположенных на территории Российской Федерации, по перечню, утвержденному Министерством здравоохранения Российской Федерации и Фондом социального страхования Российской Федерации, либо в здравницах, расположенных на территории государств - участников СНГ, аналогичных которым нет в Российской Федерации, и оплаты стоимости проезда к месту лечения и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е подлежат расходы в пределах стоимости путевки с размещением в </w:t>
      </w:r>
    </w:p>
    <w:p>
      <w:pPr>
        <w:pStyle w:val="Style15"/>
        <w:rPr/>
      </w:pPr>
      <w:r>
        <w:rPr/>
        <w:t xml:space="preserve">одно-двухместном номере со всеми удобствами (за исключением номеров повышенной </w:t>
      </w:r>
    </w:p>
    <w:p>
      <w:pPr>
        <w:pStyle w:val="Style15"/>
        <w:rPr/>
      </w:pPr>
      <w:r>
        <w:rPr/>
        <w:t>комфорт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Оплата дополнительных расходов при получении протезно-ортопедической </w:t>
      </w:r>
    </w:p>
    <w:p>
      <w:pPr>
        <w:pStyle w:val="Style15"/>
        <w:rPr/>
      </w:pPr>
      <w:r>
        <w:rPr/>
        <w:t xml:space="preserve">помощи осуществляется страховщиком на основании договоров с расположенными </w:t>
      </w:r>
    </w:p>
    <w:p>
      <w:pPr>
        <w:pStyle w:val="Style15"/>
        <w:rPr/>
      </w:pPr>
      <w:r>
        <w:rPr/>
        <w:t>на территории Российской Федерации юридическими лицами независимо от их организационно-правовой формы, а также гражданами, занимающимися предпринимательской деятельностью без образования юридического лица, имеющими лицензию на осуществление деятельности по оказанию протезно-ортопед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Оплата дополнительных расходов по обеспечению пострадавшего приспособлениями, необходимыми ему для трудовой деятельности и в быту, а также на их ремонт осуществляется страховщиком на основании договоров с расположенными на территории Российской Федерации юридическими лицами независимо от их организационно-правовой формы, а также гражданами, занимающимися предпринимательской деятельностью без образования юридическ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траховщик осуществляет оплату дополнительных расходов на обеспечение </w:t>
      </w:r>
    </w:p>
    <w:p>
      <w:pPr>
        <w:pStyle w:val="Style15"/>
        <w:rPr/>
      </w:pPr>
      <w:r>
        <w:rPr/>
        <w:t xml:space="preserve">пострадавшего специальным транспортным средством при наличии у пострадавшего </w:t>
      </w:r>
    </w:p>
    <w:p>
      <w:pPr>
        <w:pStyle w:val="Style15"/>
        <w:rPr/>
      </w:pPr>
      <w:r>
        <w:rPr/>
        <w:t>медицинских показаний для его получения и отсутствии противопоказаний к управлению им на основании договоров с изготовителями (поставщиками) специальных транспорт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Оплата пострадавшему, получившему (приобретшему) специальное транспортное средство, дополнительных расходов на его текущий ремонт и приобретение горюче-смазочных материалов осуществляется страховщиком в порядке, установленном для выплаты отдельным категориям инвалидов из числа ветеранов компенсации эксплуатационных ра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лата пострадавшему дополнительных расходов на капитальный ремонт специального транспортного средства производится страховщиком в течение срока эксплуатации специального транспортного средства при наличии заключения специализированной организации, производящей ремонт, о его необходимости и документов, подтверждающих произведенные рас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Страховщик осуществляет оплату дополнительных расходов на профессиональное обучение (переобучение) пострадавшего профессии на основании договоров о профессиональном обучении с образовательными учреждениями высшего и среднего профессион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траховщик может при заключении договоров авансировать до 50 процентов </w:t>
      </w:r>
    </w:p>
    <w:p>
      <w:pPr>
        <w:pStyle w:val="Style15"/>
        <w:rPr/>
      </w:pPr>
      <w:r>
        <w:rPr/>
        <w:t>расходов на медицинскую, социальную и профессиональную реабилитацию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Оплата дополнительных расходов пострадавшего в соответствии с пунктами </w:t>
      </w:r>
    </w:p>
    <w:p>
      <w:pPr>
        <w:pStyle w:val="Style15"/>
        <w:rPr/>
      </w:pPr>
      <w:r>
        <w:rPr/>
        <w:t xml:space="preserve">8, 9, 10 и 14 настоящего Положения осуществляется страховщиком путем пересылки </w:t>
      </w:r>
    </w:p>
    <w:p>
      <w:pPr>
        <w:pStyle w:val="Style15"/>
        <w:rPr/>
      </w:pPr>
      <w:r>
        <w:rPr/>
        <w:t xml:space="preserve">пострадавшему по месту жительства соответствующих сумм почтовым переводом </w:t>
      </w:r>
    </w:p>
    <w:p>
      <w:pPr>
        <w:pStyle w:val="Style15"/>
        <w:rPr/>
      </w:pPr>
      <w:r>
        <w:rPr/>
        <w:t>либо перечисления таких сумм на лицевой счет пострадавшего в кредитной организации, указанной в его зая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Оплата дополнительных расходов на медицинскую, социальную и профессиональную реабилитацию пострадавшим, выехавшим на постоянное место жительства за пределы Российской Федерации, производится в порядке и на условиях, установленных настоящим Положением для пострадавших, проживающих на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исление денежных сумм лицам указанной категории производится в соответствии с Положением об осуществлении обеспечения по обязательному социальному страхованию от несчастных случаев на производстве и профессиональных заболеваний лиц, имеющих право на его получение и выехавших на постоянное место жительства за пределы Российской Федерации, утвержденным постановлением Правительства Российской Федерации от 17 июля 2000 г. N 529 (Собрание законодательства Российской Федерации, 2000, N 30, ст.314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Споры по вопросам назначения видов помощи, обеспечения или ухода, </w:t>
      </w:r>
    </w:p>
    <w:p>
      <w:pPr>
        <w:pStyle w:val="Style15"/>
        <w:rPr/>
      </w:pPr>
      <w:r>
        <w:rPr/>
        <w:t xml:space="preserve">в которых нуждается пострадавший, и сроках их предоставления, или по вопросам </w:t>
      </w:r>
    </w:p>
    <w:p>
      <w:pPr>
        <w:pStyle w:val="Style15"/>
        <w:rPr/>
      </w:pPr>
      <w:r>
        <w:rPr/>
        <w:t xml:space="preserve">оплаты дополнительных расходов на медицинскую, социальную и профессиональную </w:t>
      </w:r>
    </w:p>
    <w:p>
      <w:pPr>
        <w:pStyle w:val="Style15"/>
        <w:rPr/>
      </w:pPr>
      <w:r>
        <w:rPr/>
        <w:t xml:space="preserve">реабилитацию пострадавших разрешаются в порядке, установленном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6:00Z</dcterms:created>
  <dc:creator>Алексей</dc:creator>
  <dc:description/>
  <dc:language>en-US</dc:language>
  <cp:lastModifiedBy>Алексей</cp:lastModifiedBy>
  <dcterms:modified xsi:type="dcterms:W3CDTF">2001-05-28T16:42:00Z</dcterms:modified>
  <cp:revision>4</cp:revision>
  <dc:subject/>
  <dc:title>        Постановление Правительства РФ от 28 апреля 2001 г</dc:title>
</cp:coreProperties>
</file>