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тановление Правительства РФ от 28 января 2000 г. N 78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"О федеральной инспекции труд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Федеральным законом "Об основах охраны труда в Российской </w:t>
      </w:r>
    </w:p>
    <w:p>
      <w:pPr>
        <w:pStyle w:val="Style15"/>
        <w:rPr/>
      </w:pPr>
      <w:r>
        <w:rPr/>
        <w:t xml:space="preserve">Федерации" (Собрание законодательства Российской Федерации, 1999, N 29, ст.3702) </w:t>
      </w:r>
    </w:p>
    <w:p>
      <w:pPr>
        <w:pStyle w:val="Style15"/>
        <w:rPr/>
      </w:pPr>
      <w:r>
        <w:rPr/>
        <w:t>Правительство Российской Федерации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твердить прилагаемы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Положение о федеральной инспекции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изменения, которые вносятся в Положение о расследовании и учете несчастных случаев на производстве, утвержденное постановлением Правительства Российской Федерации от 11 марта 1999 г. N 279 "Об утверждении Положения о расследовании и учете несчастных случаев на производстве" (Собрание законодательства Российской Федерации, 1999, N 13, ст.159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Министерству государственного имущества Российской Федерации оформить </w:t>
      </w:r>
    </w:p>
    <w:p>
      <w:pPr>
        <w:pStyle w:val="Style15"/>
        <w:rPr/>
      </w:pPr>
      <w:r>
        <w:rPr/>
        <w:t>в установленном порядке закрепление за Министерством труда и социального развития Российской Федерации помещений в зданиях, расположенных в г. Москве, в Газетном переулке, дом 3 (строение 1) и дом 5 (строения 1 и 2), ранее закрепленных за Федеральной инспекцией труда при Министерстве труда и социального развития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изнать утратившим силу постановление Правительства Российской Федерации от 12 января 1996 г. N 13 "О дополнительных мерах по обеспечению деятельности Федеральной инспекции труда при Министерстве труда Российской Федерации" (Собрание законодательства Российской Федерации, 1997, N 43, ст. 498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едатель Правительства</w:t>
      </w:r>
    </w:p>
    <w:p>
      <w:pPr>
        <w:pStyle w:val="Style15"/>
        <w:rPr/>
      </w:pPr>
      <w:r>
        <w:rPr/>
        <w:t xml:space="preserve">Российской Федерации </w:t>
        <w:tab/>
        <w:t>В.Пут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Положение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о федеральной инспекции труд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утв. постановлением Правительства РФ от 28 января 2000 г. N 78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Федеральная инспекция труда - единая федеральная централизованная </w:t>
      </w:r>
    </w:p>
    <w:p>
      <w:pPr>
        <w:pStyle w:val="Style15"/>
        <w:rPr/>
      </w:pPr>
      <w:r>
        <w:rPr/>
        <w:t xml:space="preserve">система государственных органов, осуществляющих государственный надзор и контроль за соблюдением законодательства Российской Федерации о труде и охране труда всеми организациями и физическими лицами, на которых это законодательство </w:t>
      </w:r>
    </w:p>
    <w:p>
      <w:pPr>
        <w:pStyle w:val="Style15"/>
        <w:rPr/>
      </w:pPr>
      <w:r>
        <w:rPr/>
        <w:t>распространя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Федеральная инспекция труда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а также настоящим Полож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Основной задачей федеральной инспекции труда является осуществление </w:t>
      </w:r>
    </w:p>
    <w:p>
      <w:pPr>
        <w:pStyle w:val="Style15"/>
        <w:rPr/>
      </w:pPr>
      <w:r>
        <w:rPr/>
        <w:t xml:space="preserve">надзора и контроля за соблюдением законодательства Российской Федерации о </w:t>
      </w:r>
    </w:p>
    <w:p>
      <w:pPr>
        <w:pStyle w:val="Style15"/>
        <w:rPr/>
      </w:pPr>
      <w:r>
        <w:rPr/>
        <w:t xml:space="preserve">труде и охране труда в целях обеспечения защиты трудовых прав граждан, включая </w:t>
      </w:r>
    </w:p>
    <w:p>
      <w:pPr>
        <w:pStyle w:val="Style15"/>
        <w:rPr/>
      </w:pPr>
      <w:r>
        <w:rPr/>
        <w:t>право на безопасные условия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Федеральная инспекция труда осуществляет свою деятельность во взаимодействии с правоохранительными органами, с федеральными органами исполнительной власти, которым предоставлено право осуществлять в пределах своих полномочий функции надзора и контроля, с органами государственной власти субъектов Российской Федерации и органами местного самоуправления, объединениями работодателей и объединениями профессиональных союзов, другими государственными и общественными организац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Государственный надзор и контроль за соблюдением законодательства </w:t>
      </w:r>
    </w:p>
    <w:p>
      <w:pPr>
        <w:pStyle w:val="Style15"/>
        <w:rPr/>
      </w:pPr>
      <w:r>
        <w:rPr/>
        <w:t>Российской Федерации о труде и охране труда осуществляют государственные инспекторы труда и иные должностные лица федеральной инспекции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ятельностью федеральной инспекции труда руководит заместитель Министра </w:t>
      </w:r>
    </w:p>
    <w:p>
      <w:pPr>
        <w:pStyle w:val="Style15"/>
        <w:rPr/>
      </w:pPr>
      <w:r>
        <w:rPr/>
        <w:t xml:space="preserve">труда и социального развития Российской Федерации - главный государственный </w:t>
      </w:r>
    </w:p>
    <w:p>
      <w:pPr>
        <w:pStyle w:val="Style15"/>
        <w:rPr/>
      </w:pPr>
      <w:r>
        <w:rPr/>
        <w:t xml:space="preserve">инспектор труда Российской Федерации, назначаемый на должность и освобождаемый </w:t>
      </w:r>
    </w:p>
    <w:p>
      <w:pPr>
        <w:pStyle w:val="Style15"/>
        <w:rPr/>
      </w:pPr>
      <w:r>
        <w:rPr/>
        <w:t>от должности Прави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ководитель Департамента государственного надзора и контроля за соблюдением законодательства о труде и охране труда Министерства труда и социального развития Российской Федерации является заместителем главного государственного инспектора труд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местители руководителя указанного Департамента являются главным государственным правовым инспектором труда Российской Федерации и главным государственным инспектором Российской Федерации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чальники отделов указанного Департамента и их заместители (по правовым </w:t>
      </w:r>
    </w:p>
    <w:p>
      <w:pPr>
        <w:pStyle w:val="Style15"/>
        <w:rPr/>
      </w:pPr>
      <w:r>
        <w:rPr/>
        <w:t xml:space="preserve">вопросам и по охране труда) являются главными государственными инспекторами </w:t>
      </w:r>
    </w:p>
    <w:p>
      <w:pPr>
        <w:pStyle w:val="Style15"/>
        <w:rPr/>
      </w:pPr>
      <w:r>
        <w:rPr/>
        <w:t>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ководители государственных инспекций труда являются главными государственными инспекторами труда по соответствующей территории, а их заместители - заместителями главного государственного инспектора труда по соответствующей территории (по правовым вопросам и по охране труд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чальники отделов государственных инспекций труда и их заместители (по </w:t>
      </w:r>
    </w:p>
    <w:p>
      <w:pPr>
        <w:pStyle w:val="Style15"/>
        <w:rPr/>
      </w:pPr>
      <w:r>
        <w:rPr/>
        <w:t>правовым вопросам и по охране труда) являются главными государственными инспекторами труда соответствующих государственных инспекций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Государственные инспекции труда в соответствии с возложенными на них </w:t>
      </w:r>
    </w:p>
    <w:p>
      <w:pPr>
        <w:pStyle w:val="Style15"/>
        <w:rPr/>
      </w:pPr>
      <w:r>
        <w:rPr/>
        <w:t>задачами выполняют следующие основные фун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осуществляют государственный надзор и контроль за соблюдением законодательства Российской Федерации о труде и охране труда на соответствующей террито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) расследуют в установленном порядке несчастные случаи на производстве, </w:t>
      </w:r>
    </w:p>
    <w:p>
      <w:pPr>
        <w:pStyle w:val="Style15"/>
        <w:rPr/>
      </w:pPr>
      <w:r>
        <w:rPr/>
        <w:t xml:space="preserve">анализируют их причины и разрабатывают предложения по предупреждению таких </w:t>
      </w:r>
    </w:p>
    <w:p>
      <w:pPr>
        <w:pStyle w:val="Style15"/>
        <w:rPr/>
      </w:pPr>
      <w:r>
        <w:rPr/>
        <w:t>случае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) рассматривают в соответствии с законодательством Российской Федерации </w:t>
      </w:r>
    </w:p>
    <w:p>
      <w:pPr>
        <w:pStyle w:val="Style15"/>
        <w:rPr/>
      </w:pPr>
      <w:r>
        <w:rPr/>
        <w:t>дела об административных правонаруше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) информируют соответствующие органы государственной власти и органы </w:t>
      </w:r>
    </w:p>
    <w:p>
      <w:pPr>
        <w:pStyle w:val="Style15"/>
        <w:rPr/>
      </w:pPr>
      <w:r>
        <w:rPr/>
        <w:t xml:space="preserve">местного самоуправления о фактах нарушения законодательства Российской Федерации </w:t>
      </w:r>
    </w:p>
    <w:p>
      <w:pPr>
        <w:pStyle w:val="Style15"/>
        <w:rPr/>
      </w:pPr>
      <w:r>
        <w:rPr/>
        <w:t>о труде и охране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) участвуют в работе по правовому воспитанию, распространению знаний </w:t>
      </w:r>
    </w:p>
    <w:p>
      <w:pPr>
        <w:pStyle w:val="Style15"/>
        <w:rPr/>
      </w:pPr>
      <w:r>
        <w:rPr/>
        <w:t>по соблюдению законодательства Российской Федерации о труде и охране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) обобщают опыт применения законодательства Российской Федерации о труде </w:t>
      </w:r>
    </w:p>
    <w:p>
      <w:pPr>
        <w:pStyle w:val="Style15"/>
        <w:rPr/>
      </w:pPr>
      <w:r>
        <w:rPr/>
        <w:t>и охране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) ведут прием граждан, рассматривают заявления, жалобы и иные обращения </w:t>
      </w:r>
    </w:p>
    <w:p>
      <w:pPr>
        <w:pStyle w:val="Style15"/>
        <w:rPr/>
      </w:pPr>
      <w:r>
        <w:rPr/>
        <w:t>граждан о нарушениях их трудовых пра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) готовят отчеты о результатах деятельности инспе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Положение о государственной инспекции труда утверждается Министерством </w:t>
      </w:r>
    </w:p>
    <w:p>
      <w:pPr>
        <w:pStyle w:val="Style15"/>
        <w:rPr/>
      </w:pPr>
      <w:r>
        <w:rPr/>
        <w:t>труда и социального развития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ложение о государственной инспекции труда в субъекте Российской Федерации </w:t>
      </w:r>
    </w:p>
    <w:p>
      <w:pPr>
        <w:pStyle w:val="Style15"/>
        <w:rPr/>
      </w:pPr>
      <w:r>
        <w:rPr/>
        <w:t>утверждено приказом Минтруда РФ от 29 февраля 2000 г. N 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Департамент государственного надзора и контроля за соблюдением законодательства о труде и охране труда Министерства труда и социального развития Российской Федерации наряду с функциями, указанными в пункте 6 настоящего Положения, выполняет следующие фун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руководит работой и осуществляет контроль за деятельностью государственных инспекций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) обеспечивает организационное и методическое руководство деятельностью </w:t>
      </w:r>
    </w:p>
    <w:p>
      <w:pPr>
        <w:pStyle w:val="Style15"/>
        <w:rPr/>
      </w:pPr>
      <w:r>
        <w:rPr/>
        <w:t>государственных инспекций труда, их нормативное и материальное обесп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осуществляет контроль за соблюдением установленного порядка расследования и учета несчастных случаев на производстве и профессиональны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анализирует состояние и причины производственного травматизма и профессиональной заболеваемости и подготавливает предложения по их профилакти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готовит и публикует ежегодные доклады о деятельности федеральной инспекции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Государственные инспекторы труда имеют прав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беспрепятственно в любое время суток при наличии удостоверения установленного образца посещать в целях проведения инспекции организации любой организационно-правовой фор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) осуществлять в установленном порядке проверки и расследование причин </w:t>
      </w:r>
    </w:p>
    <w:p>
      <w:pPr>
        <w:pStyle w:val="Style15"/>
        <w:rPr/>
      </w:pPr>
      <w:r>
        <w:rPr/>
        <w:t>нарушений законодательства Российской Федерации о труде и охране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) запрашивать и безвозмездно получать от руководителей и иных должностных </w:t>
      </w:r>
    </w:p>
    <w:p>
      <w:pPr>
        <w:pStyle w:val="Style15"/>
        <w:rPr/>
      </w:pPr>
      <w:r>
        <w:rPr/>
        <w:t xml:space="preserve">лиц организаций, органов исполнительной власти, органов местного самоуправления, </w:t>
      </w:r>
    </w:p>
    <w:p>
      <w:pPr>
        <w:pStyle w:val="Style15"/>
        <w:rPr/>
      </w:pPr>
      <w:r>
        <w:rPr/>
        <w:t xml:space="preserve">работодателей (их представителей) документы, объяснения, информацию, необходимые </w:t>
      </w:r>
    </w:p>
    <w:p>
      <w:pPr>
        <w:pStyle w:val="Style15"/>
        <w:rPr/>
      </w:pPr>
      <w:r>
        <w:rPr/>
        <w:t>для осуществления своих полномоч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предъявлять работодателям (их представителям) обязательные для исполнения предписания об устранении нарушений законодательства Российской Федерации о труде и охране труда, о восстановлении нарушенных прав граждан с предложениями о привлечении виновных в этих нарушениях к дисциплинарной ответственности или отстранении их в установленном порядке от долж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привлекать к административной ответственности в установленном законодательством Российской Федерации порядке лиц, виновных в нарушении законодательства Российской Федерации о труде и охране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по результатам проверок передавать материалы по фактам нарушений законодательства Российской Федерации о труде и охране труда в правоохранительные органы о привлечении виновных лиц к уголовной ответственности, а также предъявлять иски в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Государственные инспекторы по охране труда наряду с правами, указанными </w:t>
      </w:r>
    </w:p>
    <w:p>
      <w:pPr>
        <w:pStyle w:val="Style15"/>
        <w:rPr/>
      </w:pPr>
      <w:r>
        <w:rPr/>
        <w:t>в пункте 9 настоящего Положения, имеют прав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расследовать в установленном порядке несчастные случаи на производств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выдавать разрешения на строительство, реконструкцию, техническое переоснащение производственных объектов, производство и внедрение новой техники, внедрение новых технологий; при проведении предупредительного надзора с целью предотвращения отступлений от проектов, ухудшающих условия труда, снижающих его безопасность, выдавать заключения о возможности принятия в эксплуатацию новых или реконструируемых производственных объе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) требовать в установленном порядке от работодателя принятия мер по </w:t>
      </w:r>
    </w:p>
    <w:p>
      <w:pPr>
        <w:pStyle w:val="Style15"/>
        <w:rPr/>
      </w:pPr>
      <w:r>
        <w:rPr/>
        <w:t xml:space="preserve">устранению обнаруженных в ходе проверок нарушений и недостатков в каком-либо </w:t>
      </w:r>
    </w:p>
    <w:p>
      <w:pPr>
        <w:pStyle w:val="Style15"/>
        <w:rPr/>
      </w:pPr>
      <w:r>
        <w:rPr/>
        <w:t xml:space="preserve">сооружении, оборудовании или в организации труда, которые они имеют основание </w:t>
      </w:r>
    </w:p>
    <w:p>
      <w:pPr>
        <w:pStyle w:val="Style15"/>
        <w:rPr/>
      </w:pPr>
      <w:r>
        <w:rPr/>
        <w:t>считать угрожающими здоровью или безопасности работн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запрещать производство и использование средств индивидуальной и коллективной защиты работников, не имеющих сертификатов соответствия или не соответствующих государственным нормативным требованиям по охране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) изымать для анализа образцы используемых или обрабатываемых материалов </w:t>
      </w:r>
    </w:p>
    <w:p>
      <w:pPr>
        <w:pStyle w:val="Style15"/>
        <w:rPr/>
      </w:pPr>
      <w:r>
        <w:rPr/>
        <w:t>и веществ при условии уведомления об этом работодателя (его представител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) приостанавливать работу отдельных производственных подразделений и </w:t>
      </w:r>
    </w:p>
    <w:p>
      <w:pPr>
        <w:pStyle w:val="Style15"/>
        <w:rPr/>
      </w:pPr>
      <w:r>
        <w:rPr/>
        <w:t xml:space="preserve">оборудования при выявлении нарушений требований охраны труда, которые создают </w:t>
      </w:r>
    </w:p>
    <w:p>
      <w:pPr>
        <w:pStyle w:val="Style15"/>
        <w:rPr/>
      </w:pPr>
      <w:r>
        <w:rPr/>
        <w:t>угрозу жизни и здоровью работников, до устранения этих наруш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) отстранять от работы лиц, не прошедших в установленном порядке обучение </w:t>
      </w:r>
    </w:p>
    <w:p>
      <w:pPr>
        <w:pStyle w:val="Style15"/>
        <w:rPr/>
      </w:pPr>
      <w:r>
        <w:rPr/>
        <w:t xml:space="preserve">безопасным методам и приемам выполнения работ, инструктаж по охране труда, </w:t>
      </w:r>
    </w:p>
    <w:p>
      <w:pPr>
        <w:pStyle w:val="Style15"/>
        <w:rPr/>
      </w:pPr>
      <w:r>
        <w:rPr/>
        <w:t>стажировку на рабочих местах и проверку знаний требований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 Главный государственный инспектор труда Российской Федерации и руководители государственных инспекций труда наряду с правами, указанными в пунктах 9 и 10 настоящего Положения, имеют прав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) приостанавливать деятельность организаций, в которых выявлены нарушения </w:t>
      </w:r>
    </w:p>
    <w:p>
      <w:pPr>
        <w:pStyle w:val="Style15"/>
        <w:rPr/>
      </w:pPr>
      <w:r>
        <w:rPr/>
        <w:t xml:space="preserve">требований по охране труда, представляющие угрозу жизни и здоровью работников, </w:t>
      </w:r>
    </w:p>
    <w:p>
      <w:pPr>
        <w:pStyle w:val="Style15"/>
        <w:rPr/>
      </w:pPr>
      <w:r>
        <w:rPr/>
        <w:t>до устранения этих наруш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) направлять в суды при наличии заключений государственной экспертизы </w:t>
      </w:r>
    </w:p>
    <w:p>
      <w:pPr>
        <w:pStyle w:val="Style15"/>
        <w:rPr/>
      </w:pPr>
      <w:r>
        <w:rPr/>
        <w:t xml:space="preserve">условий труда требования о ликвидации организаций или прекращении деятельности </w:t>
      </w:r>
    </w:p>
    <w:p>
      <w:pPr>
        <w:pStyle w:val="Style15"/>
        <w:rPr/>
      </w:pPr>
      <w:r>
        <w:rPr/>
        <w:t>их структурных подразде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Должностные лица, осуществляющие надзор и контроль за соблюдением </w:t>
      </w:r>
    </w:p>
    <w:p>
      <w:pPr>
        <w:pStyle w:val="Style15"/>
        <w:rPr/>
      </w:pPr>
      <w:r>
        <w:rPr/>
        <w:t>законодательства Российской Федерации о труде и охране труд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существлении своих полномочий независимы от государственных органов </w:t>
      </w:r>
    </w:p>
    <w:p>
      <w:pPr>
        <w:pStyle w:val="Style15"/>
        <w:rPr/>
      </w:pPr>
      <w:r>
        <w:rPr/>
        <w:t>и руководствуются только федеральными законами и Конституцией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ут в соответствии с законодательством Российской Федерации ответственность за противоправные действия или бездействие. Решения должностных лиц могут быть обжалованы соответствующему руководителю по подчиненности и (или) в судеб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Государственные инспекторы труда имеют удостоверения единого образца, </w:t>
      </w:r>
    </w:p>
    <w:p>
      <w:pPr>
        <w:pStyle w:val="Style15"/>
        <w:rPr/>
      </w:pPr>
      <w:r>
        <w:rPr/>
        <w:t xml:space="preserve">а также личный штамп (печать) с указанием фамилии и наименования инспекции, </w:t>
      </w:r>
    </w:p>
    <w:p>
      <w:pPr>
        <w:pStyle w:val="Style15"/>
        <w:rPr/>
      </w:pPr>
      <w:r>
        <w:rPr/>
        <w:t>которую они представля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Изменения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торые вносятся в Положение о расследовании и учет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частных случаев на производстве, утвержденное постановле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авительства Российской Федерации от 11 марта 1999 г. N 279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утв. постановлением Правительства РФ от 28 января 2000 г. N 78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Абзацы третий, одиннадцатый, девятнадцатый и двадцать пятый пункта </w:t>
      </w:r>
    </w:p>
    <w:p>
      <w:pPr>
        <w:pStyle w:val="Style15"/>
        <w:rPr/>
      </w:pPr>
      <w:r>
        <w:rPr/>
        <w:t xml:space="preserve">5 изложить в следующей редакции: "в соответствующую государственную инспекцию </w:t>
      </w:r>
    </w:p>
    <w:p>
      <w:pPr>
        <w:pStyle w:val="Style15"/>
        <w:rPr/>
      </w:pPr>
      <w:r>
        <w:rPr/>
        <w:t>труда (государственную инспекцию труда в субъекте Российской Федерации, межрегиональную государственную инспекцию труда)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Абзац первый пункта 7 изложить в следующей реда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7. О несчастных случаях на производстве со смертельным исходом соответствующая государственная инспекция труда (государственная инспекция труда в субъекте Российской Федерации, межрегиональная государственная инспекция труда) направляет сообщение в Министерство труда и социального развития Российской Федерац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В абзаце восьмом пункта 9 слова: "Федеральной инспекции труда при </w:t>
      </w:r>
    </w:p>
    <w:p>
      <w:pPr>
        <w:pStyle w:val="Style15"/>
        <w:rPr/>
      </w:pPr>
      <w:r>
        <w:rPr/>
        <w:t xml:space="preserve">Министерстве труда и социального развития Российской Федерации" заменить словами: </w:t>
      </w:r>
    </w:p>
    <w:p>
      <w:pPr>
        <w:pStyle w:val="Style15"/>
        <w:rPr/>
      </w:pPr>
      <w:r>
        <w:rPr/>
        <w:t xml:space="preserve">"федеральной инспекции труда", а слова: "главный государственный инспектор </w:t>
      </w:r>
    </w:p>
    <w:p>
      <w:pPr>
        <w:pStyle w:val="Style15"/>
        <w:rPr/>
      </w:pPr>
      <w:r>
        <w:rPr/>
        <w:t xml:space="preserve">по охране труда по субъекту Российской Федерации" заменить словами: "главный </w:t>
      </w:r>
    </w:p>
    <w:p>
      <w:pPr>
        <w:pStyle w:val="Style15"/>
        <w:rPr/>
      </w:pPr>
      <w:r>
        <w:rPr/>
        <w:t xml:space="preserve">государственный инспектор по охране труда соответствующей государственной </w:t>
      </w:r>
    </w:p>
    <w:p>
      <w:pPr>
        <w:pStyle w:val="Style15"/>
        <w:rPr/>
      </w:pPr>
      <w:r>
        <w:rPr/>
        <w:t>инспекции труда (государственной инспекции труда в субъекте Российской Федерации, межрегиональной государственной инспекции труда)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В последнем абзаце пункта 13 слова: "государственным инспектором по </w:t>
      </w:r>
    </w:p>
    <w:p>
      <w:pPr>
        <w:pStyle w:val="Style15"/>
        <w:rPr/>
      </w:pPr>
      <w:r>
        <w:rPr/>
        <w:t>охране труда по субъекту Российской Федерации" заменить словами: "государственным инспектором по охране труда соответствующей государственной инспекции труда (государственной инспекции труда в субъекте Российской Федерации, межрегиональной государственной инспекции труда)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В пункте 24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абзаце первом слова: "в государственную инспекцию труда по субъекту </w:t>
      </w:r>
    </w:p>
    <w:p>
      <w:pPr>
        <w:pStyle w:val="Style15"/>
        <w:rPr/>
      </w:pPr>
      <w:r>
        <w:rPr/>
        <w:t xml:space="preserve">Российской Федерации" заменить словами: "в соответствующую государственную </w:t>
      </w:r>
    </w:p>
    <w:p>
      <w:pPr>
        <w:pStyle w:val="Style15"/>
        <w:rPr/>
      </w:pPr>
      <w:r>
        <w:rPr/>
        <w:t>инспекцию труда (государственную инспекцию труда в субъекте Российской Федерации, межрегиональную государственную инспекцию труда)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абзаце втором слова: "в Федеральную инспекцию труда при Министерстве </w:t>
      </w:r>
    </w:p>
    <w:p>
      <w:pPr>
        <w:pStyle w:val="Style15"/>
        <w:rPr/>
      </w:pPr>
      <w:r>
        <w:rPr/>
        <w:t>труда и социального развития Российской Федерации" заменить словами: "в Министерство труда и социального развития Российской Федерац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В пунктах 25-27 слова: "в государственную инспекцию труда по субъекту </w:t>
      </w:r>
    </w:p>
    <w:p>
      <w:pPr>
        <w:pStyle w:val="Style15"/>
        <w:rPr/>
      </w:pPr>
      <w:r>
        <w:rPr/>
        <w:t xml:space="preserve">Российской Федерации" заменить словами: "в соответствующую государственную </w:t>
      </w:r>
    </w:p>
    <w:p>
      <w:pPr>
        <w:pStyle w:val="Style15"/>
        <w:rPr/>
      </w:pPr>
      <w:r>
        <w:rPr/>
        <w:t>инспекцию труда (государственную инспекцию труда в субъекте Российской Федерации, межрегиональную государственную инспекцию труда)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В пункте 29 слова: "государственными инспекциями труда по субъектам </w:t>
      </w:r>
    </w:p>
    <w:p>
      <w:pPr>
        <w:pStyle w:val="Style15"/>
        <w:rPr/>
      </w:pPr>
      <w:r>
        <w:rPr/>
        <w:t xml:space="preserve">Российской Федерации, Федеральной инспекцией труда при Министерстве труда </w:t>
      </w:r>
    </w:p>
    <w:p>
      <w:pPr>
        <w:pStyle w:val="Style15"/>
        <w:rPr/>
      </w:pPr>
      <w:r>
        <w:rPr/>
        <w:t xml:space="preserve">и социального развития Российской Федерации" заменить словами: "соответствующими </w:t>
      </w:r>
    </w:p>
    <w:p>
      <w:pPr>
        <w:pStyle w:val="Style15"/>
        <w:rPr/>
      </w:pPr>
      <w:r>
        <w:rPr/>
        <w:t>государственными инспекциями труда (государственными инспекциями труда в субъекте Российской Федерации, межрегиональными государственными инспекциями труда), Министерством труда и социального развития Российской Федерации"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5:22:00Z</dcterms:created>
  <dc:creator>Алексей</dc:creator>
  <dc:description/>
  <dc:language>en-US</dc:language>
  <cp:lastModifiedBy>Алексей</cp:lastModifiedBy>
  <dcterms:modified xsi:type="dcterms:W3CDTF">2001-05-28T16:45:00Z</dcterms:modified>
  <cp:revision>3</cp:revision>
  <dc:subject/>
  <dc:title>        Постановление Правительства РФ от 28 января 2000 г</dc:title>
</cp:coreProperties>
</file>