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становление Правительства РФ от 20 июня 2000 г. N 469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О мерах по возмещению вреда, причиненного работникам шах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езов и шахтостроительных организаций угольной (сланцевой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мышленности вследствие травмы или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болева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зрешить Министерству энергетики Российской Федерации погасить образовавшуюся на 1 апреля 2000 г. задолженность в размере 70 млн. рублей по возмещению вреда, причиненного работникам увечьем, профессиональным заболеванием либо иным повреждением здоровья, связанным с исполнением ими трудовых обязанностей на действующих убыточных шахтах, разрезах и в шахтостроительных (строительных, монтажных) организациях угольной (сланцевой) промышленности, за счет средств централизованного резервного фонда социальной поддержки, предусмотренных на государственную поддержку угольной отрасли в 2000 году, по случаям, возникшим до введения в действие Федерального закона "Об обязательном социальном страховании от несчастных случаев на производстве и профессиональных заболеван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становить, что задолженность по возмещению вреда, причиненного работникам </w:t>
      </w:r>
    </w:p>
    <w:p>
      <w:pPr>
        <w:pStyle w:val="Style15"/>
        <w:rPr/>
      </w:pPr>
      <w:r>
        <w:rPr/>
        <w:t xml:space="preserve">увечьем, профессиональным заболеванием либо иным повреждением здоровья, образовавшаяся после 1 апреля 2000 г. по случаям, возникшим до введения в действие Федерального закона "Об обязательном социальном страховании от несчастных случаев на производстве и профессиональных заболеваний", выплачивается за счет собственных средств действующих шахт, разрезов и шахтостроительных (строительных, монтажных) организаций угольной (сланцевой) промышленности в соответствии с законода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Правительства</w:t>
      </w:r>
    </w:p>
    <w:p>
      <w:pPr>
        <w:pStyle w:val="Style15"/>
        <w:rPr/>
      </w:pPr>
      <w:r>
        <w:rPr/>
        <w:t xml:space="preserve">Российской Федерации </w:t>
        <w:tab/>
        <w:t>М.Касьяно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49:00Z</dcterms:created>
  <dc:creator>Алексей</dc:creator>
  <dc:description/>
  <dc:language>en-US</dc:language>
  <cp:lastModifiedBy>Алексей</cp:lastModifiedBy>
  <dcterms:modified xsi:type="dcterms:W3CDTF">2001-05-28T16:46:00Z</dcterms:modified>
  <cp:revision>3</cp:revision>
  <dc:subject/>
  <dc:title>         Постановление Правительства РФ от 20 июня 2000 г</dc:title>
</cp:coreProperties>
</file>