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аз Минздравмедпрома РФ и Госкомсанэпиднадзора РФ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5 октября 1995 г. N 280/8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Об утверждении временных Перечней вредных, опасных вещест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производственных факторов, а также работ, при выполн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ых проводятся предварительные и периодические медицин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мотры работни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охраны здоровья граждан, подвергающихся производственным факторам </w:t>
      </w:r>
    </w:p>
    <w:p>
      <w:pPr>
        <w:pStyle w:val="Style15"/>
        <w:rPr/>
      </w:pPr>
      <w:r>
        <w:rPr/>
        <w:t>риска, предупреждения профессиональных и инфекционны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 временные переч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дных, опасных веществ и производственных факторов, при работе с которыми </w:t>
      </w:r>
    </w:p>
    <w:p>
      <w:pPr>
        <w:pStyle w:val="Style15"/>
        <w:rPr/>
      </w:pPr>
      <w:r>
        <w:rPr/>
        <w:t xml:space="preserve">обязательны предварительные и периодические медицинские осмотры работников </w:t>
      </w:r>
    </w:p>
    <w:p>
      <w:pPr>
        <w:pStyle w:val="Style15"/>
        <w:rPr/>
      </w:pPr>
      <w:r>
        <w:rPr/>
        <w:t>(приложение N 1);     работ, при выполнении которых обязательны предварительные и периодические медицинские осмотры работников (приложение N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уководителям органов управления здравоохранением субъектов Российской </w:t>
      </w:r>
    </w:p>
    <w:p>
      <w:pPr>
        <w:pStyle w:val="Style15"/>
        <w:rPr/>
      </w:pPr>
      <w:r>
        <w:rPr/>
        <w:t xml:space="preserve">Федерации, Главным Государственным санитарным врачам по Республикам, краям, </w:t>
      </w:r>
    </w:p>
    <w:p>
      <w:pPr>
        <w:pStyle w:val="Style15"/>
        <w:rPr/>
      </w:pPr>
      <w:r>
        <w:rPr/>
        <w:t xml:space="preserve">областям, городам Федерального значения, автономной области, автономным округам, </w:t>
      </w:r>
    </w:p>
    <w:p>
      <w:pPr>
        <w:pStyle w:val="Style15"/>
        <w:rPr/>
      </w:pPr>
      <w:r>
        <w:rPr/>
        <w:t xml:space="preserve">регионам на транспорте (водном, воздушном ), руководителям организаций всех </w:t>
      </w:r>
    </w:p>
    <w:p>
      <w:pPr>
        <w:pStyle w:val="Style15"/>
        <w:rPr/>
      </w:pPr>
      <w:r>
        <w:rPr/>
        <w:t>организационно-правовых форм осуществить меры по выполнению обязательных предварительных и периодических медицинских осмотров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читать недействующим на территории Российской Федерации Приложения </w:t>
      </w:r>
    </w:p>
    <w:p>
      <w:pPr>
        <w:pStyle w:val="Style15"/>
        <w:rPr/>
      </w:pPr>
      <w:r>
        <w:rPr/>
        <w:t xml:space="preserve">N 1 и N 2 Приказа Министерства здравоохранения СССР N 555 от 29.09.1989 г. </w:t>
      </w:r>
    </w:p>
    <w:p>
      <w:pPr>
        <w:pStyle w:val="Style15"/>
        <w:rPr/>
      </w:pPr>
      <w:r>
        <w:rPr/>
        <w:t>NN п.п. 1-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здравоохранения и </w:t>
        <w:tab/>
        <w:t>Председатель Государственного</w:t>
      </w:r>
    </w:p>
    <w:p>
      <w:pPr>
        <w:pStyle w:val="Style15"/>
        <w:rPr/>
      </w:pPr>
      <w:r>
        <w:rPr/>
        <w:t xml:space="preserve">медицинской промышленности </w:t>
        <w:tab/>
        <w:t>Комитета санитарно-эпидемиологического</w:t>
      </w:r>
    </w:p>
    <w:p>
      <w:pPr>
        <w:pStyle w:val="Style15"/>
        <w:rPr/>
      </w:pPr>
      <w:r>
        <w:rPr/>
        <w:t xml:space="preserve">Российской Федерации </w:t>
        <w:tab/>
        <w:t>надзора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.Нечаев </w:t>
        <w:tab/>
        <w:t>Е.Беля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приказу Минздравмедпрома РФ</w:t>
      </w:r>
    </w:p>
    <w:p>
      <w:pPr>
        <w:pStyle w:val="Style15"/>
        <w:rPr/>
      </w:pPr>
      <w:r>
        <w:rPr/>
        <w:t>и Госкомсанэпиднадзора РФ</w:t>
      </w:r>
    </w:p>
    <w:p>
      <w:pPr>
        <w:pStyle w:val="Style15"/>
        <w:rPr/>
      </w:pPr>
      <w:r>
        <w:rPr/>
        <w:t>от 5 октября 1995 г. N 280/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ременный перечен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ых, опасных веществ и производственных факторов, при рабо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оторыми обязательны предварительные и периодические медицин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мотры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+--------------------------------------------------------------+</w:t>
      </w:r>
    </w:p>
    <w:p>
      <w:pPr>
        <w:pStyle w:val="Style15"/>
        <w:rPr/>
      </w:pPr>
      <w:r>
        <w:rPr/>
        <w:t>|NN п.п. |      Вредные, опасные вещества и производственные факторы    |</w:t>
      </w:r>
    </w:p>
    <w:p>
      <w:pPr>
        <w:pStyle w:val="Style15"/>
        <w:rPr/>
      </w:pPr>
      <w:r>
        <w:rPr/>
        <w:t>+--------+--------------------------------------------------------------+</w:t>
      </w:r>
    </w:p>
    <w:p>
      <w:pPr>
        <w:pStyle w:val="Style15"/>
        <w:rPr/>
      </w:pPr>
      <w:r>
        <w:rPr/>
        <w:t>|   1    |                                   2                          |</w:t>
      </w:r>
    </w:p>
    <w:p>
      <w:pPr>
        <w:pStyle w:val="Style15"/>
        <w:rPr/>
      </w:pPr>
      <w:r>
        <w:rPr/>
        <w:t>+--------+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      Химические соединения и элемен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.      Азота неорганические соединения  (аммиак,  азотная  кислот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ксиды азота и друг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.      Альдегиды алифатические (предельные и непредельные)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оматические формальдегиды, ацетальдегид, акролеи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альдегид, фталевый альдегид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.      Альдегидов и кетонов галогенопроизводные (хлорбензальдегид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торацетон, хлорацетофен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.      Амины, амиды органических кислот, анилиды и др. производ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диметилформамид, диметилацетамид, капролактам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5.      Бериллий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6.      Бор и его соединения (бора карбид, нитрид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6.1.    Бороводоро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      Галог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1.    Хлор, бром, йод, соединения с водородом, окси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2.    Фтор и его неорганически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7.3.    Фосг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8.      Гидразин и его производные (фенилгидрази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9.      Кадмий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0.     Карбонилы металлов: никеля, кобальта, железа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1.     Кетоны  алифатические  и  ароматические  (ацето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илэтилкетон, ацетофен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2.     Кислоты органические (муравьиная,  уксусная, пропионов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сляная, валериановая, капроновая,  щавелевая,  адипинов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криловая, нафтеновая, фталевая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ганических кислот галогенопроизводные (хлоруксусн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ихлоруксусная, перфтормасляная, трихлорпропионовая и др.)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ганических кислот ангидри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2.1.   Фталевая кисло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3.     Кобаль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3.1.   Ванадий, молибден, вольфрам, ниобий, тантал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4.     Органические соединения кремния (силан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5.     Марганец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6.     Медь и ее соединен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ебро, золото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7.     Металлы щелочные и их соединения (натрий,  калий,  рубид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зий, гидроокись натрия,  калия).  Металлы щелочноземель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кальций, стронций, барий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аллы редкоземельные (лантан,  иттрий, скандий, церий) и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7.1.   Ли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8.     Мышьяк и его неорганические и органически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19.     Никель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0.     Оз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1.     Органические  окиси  и  перекиси  (окись этилена,  окис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пилена, эпихлор- гидрин, гидроперекиси и др.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рганические перекиси (пергидрол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2.     Олово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3.     Платиновые  металлы  и  их  соединения (рутений,  род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лладий, осмий, иридий, платин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4.     Ртуть и е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5.     Свинец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5.1.   Свинец и его неорганически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5.2.   Органические соединения свинца (тетраэтилсвинец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6.     Селен, теллур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1.   Оксиды,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2.   Сероводор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3.   Сероуглер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7.4.   Тетраметилтиурамдисуль-фид (тиур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8.     Спирты алифатические (одноатомные и многоатомные)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оматические, их производные,  (этиловый, пропиловы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утиловый, алилловый, бензиловый, этиленгликол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пиленгликоль, этилцеллюлозоль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8.1.   Спирт метил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29.     Сурьма и е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0.     Таллий, индий, галлий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1.     Титан, цирконий, гафний, германий и их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2.     Углерода монокс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     Углеводороды ароматические: бенз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1.   Углеводородов ароматических амино- и нитросоединения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х производные анилин, м-п-толуидин, нитроаминобензол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трохлорбензолы, нитроаминофенолы, тринитротолуол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илендиамины, ксилитины, анизидины, ниазон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1.1. Изоцианаты (толуиленди - изоцианат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1.2. о-толудин, бензидин, B-нафтилам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2.   Углеводородов ароматических галогенпроизводные (галоген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ольном кольце): хлорбензол, хлортолуол, бромбензол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3.3.   Углеводородов ароматических галогенпроизводные (галоген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ковой цепи): бензил хлористый, бензилиден хлористы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итрихлорид, бензотрифторил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4.     Углеводороды ароматические полициклические и их производ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афталин, нафталы, бенз(а)пирен, антрацен, бензантро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антрацен, фенантрен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5.     Углеводороды гетероциклические (фуран, фурфурол, пиридин,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го соединения, пиразол, пиперидин, морфолин, альтак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птакс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6.     Углеводороды  предельные и непредельные: алифатически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ициклические (метан, пропан, парафин, этилен, пропиле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цетилен, циклогексан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мфара, скипида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6.1.   Углеводородов алифатических галогенпроизводные (дихлорэта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тырехлористый углерод,  хлористый метилен,  хлористый метил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лороформ, бромэтил, трихлорэтилен, хлоропрен, перфторизобут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н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инилхлор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6.2.   Углеводородов алифатических амино и нитросоединения и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одные (метиламин, этиленимин, гексаметилендиами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клогексиламин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7.     Фенол и его производные (хлорфенол, крезолы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8.     Фосфор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8.1.   Фосфор  и  его  неорганические соединения (белый фосфор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сфин, фосфиды металлов, галогениды фосфора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асный фосф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8.2.   Органические  соединения фосфора:  трикрезилфосфа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39.     Хиноны и их производные (нафтохиноны, бензахиноны, гидрохино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трохин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0.     Хром, хромовая кислота, их соединения и сплавы (хрома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ихромат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1.     Цианистые соединения: цианистоводородная кислота, ее сол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логен- и другие производные (цианистый калий, хлорциа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анамид и др.) Нитриды органических кислот (ацетонитрил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онитрил и др.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крилнитр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2.     Цинк и его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3.     Эфиры сложные (этилацетат, бутилацетат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3.1.   Эфиры сложные акриловой кислоты: метилакрилат, бутилакрилат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илметакрила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43.2.   Эфиры сложные фталевой кислоты:  дибутилфталат, диметилте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тала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      Сложные химические смеси, композиции, химические вещест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ределенного назна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1.      Красители и пигменты органические  (азокрасите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зидиновые, фталоцианиновые, хлортиазиновые, антрахиновы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иллиптановые, тиоиндигоидные, полиэфирные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      Пестицид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.    Хлорорганические   (метоксихлор,   гептахлор,  хлоринда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хлор, гексахлорбензол, гексахлорциклогекса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2.    Фосфорорганические (метафос,  метилэтилтиофос, меркаптофо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илмеркаптофос, карбофос,  М-81 рогор. дифлос, хлорофо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лифосфат, гардона, валекс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3.    Ртутьорганические (гранозан, меркурбензол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4.    Производные карбаминовых кислот (которан,  авадек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хлоральмочевина, метурин,  фенурон,  севин, манеб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крезил, ялан, эптам, карбатион, цинеб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5.    Производные хлорированных алифатических кисл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хлоруксусная кислота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6.    Производные хлорбензой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7.    Производные хлорфеноксиуксус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8.    Производные хлорфеноксимасля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9.    Галоидозамещенные анилиды карбоновых кисл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0.   Производные мочевины и гуанид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1.   Производные сим-треазо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2.12.   Гетероциклические соединения различных групп: зоокумарин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рестан-ратиндан, пирамин, тиаз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3.      Синтетические моющие средства (сультанол,  алкиламид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ульфат натрия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      Синтетические полимерные материалы:  смолы, лаки, кле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ластмассы, пресспорошки, волокна, смазочно-охлаждающ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идк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.    Аминопласты мочевино- формальдегидные (карбомидные) смолы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рбоплас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2.    Полиакрилаты полиметакрилат (оргстекло,  плексиглас)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иакрилонитрил, полиакриламид и др. - произво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3.    Полиамиды (капрон, нейл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4.    Поливиниллхлорид (ПВХ,  полихлорвинил, виниплас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рхлорвиниловая смо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5.    Полиолефины (полиэтилены, полипропилены) - горячая обрабо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6.    Полисилокса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у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7.    Полистирол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8.    Полиуретаны (пенополиурета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9.    Полиэфиры (лавса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0.   Фенопласты (фенольная смола, бакелитовый лак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1.   Фторопласты (политетрафторэтилен, тефлон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2.   Фурановые полиме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13.   Эпоксидные полимеры (эпоксидные смолы, компаунды, клеи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5.      Смесь углеводородов: нефти, бензин, керосин, мазуты, битум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фальты, каменноугольные и нефтяные смолы и пеки, минераль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сла и смазочно-охлаждающие жидкости на основе минераль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сел (неполностью очищенные минеральные масла, сланцев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молы и мас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6.      Удобр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6.1     Фосфорные удобрения (аммофос, нитрофоска) - произво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6.2.    Азотные  удобрения  (нитрат  аммония - аммиачная селитр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траты натрия, калия, кальц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      Фармакологические сред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1.    Противоопухолевые препар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2.    Сульфанилами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3.    Горм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4.    Витам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5.    Наркотики, психотропны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одство и приме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7.6.    Лекарственные препараты,  не вошедшие в пп. 2.7.1. - 2.7.5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одство и приме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      Промышленные  аэрозоли  преимущественно фиброгенного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мешанного типа действ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1.      Кремния диоксид (кремнезем) кристаллический (a-кварц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-кристобалит, a-три-дими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2.      Кремнийсодержащие,  в виде аэрозолей конденсации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зинтеграции,  с содержанием свободного диокси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емния 10%  и более;  -  кремния  диоксид аморфный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емнийсодержащие с содержанием свободного диоксида крем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нее 10%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3.      Кремния карбид (волок-нистные кристалл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      Силикатные и силикатосодержащи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1.    Асбест и асбесто-содержащие (асбеста от 10% и боле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2.    Асбестосодержащие (асбеста менее 10%) (асбестобакелит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бесторезина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    Другие силикатные и силикатосодержащие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ом числе ИМВВ (искусственные минеральные волокнист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щества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1.  Глина,  шамот,  бокситы, нефелиновые сиени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енсиллиманиты, оливин, аппатиты,  слюды,  дуни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вестняки, бариты, инфузорная земля, туфы, пемзы перлит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рстерит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2.  Цемент,  хроммагнезит, аэрозоли железорудных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иметаллических концентратов, металлургических агломера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4.3.3.  ИМВВ - искусственные минеральные волокнистые вещества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екловолокно, вата минеральная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5.      Аэрозоли металлов (железо,  алюминий) и их сплаво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разовавшиеся в процессе сухой шлифовки, получ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аллических порошков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6.      Абразивные и абразивсодержащие (электрокорундо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рбида бора, альбора, карбида кремния и др.), в т. ч.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месью связ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      Углеродные пы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1.    Антрацит и другие ископаемые уг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2.    Углепородные пыли с содержанием свободного диоксида крем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 5  до 1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3.    Коксы - каменноугольный, пековый, нефтяной, сланце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4.    Алмазы природные и искусств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5.    Алмаз металлизирован-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6.    Сажи черные промышл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7.    Углеродные волокнистые материалы на  основ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идратцеллюлозных  и полиакрилонитрильных волоко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тератто-генное действ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7.9.    Углеродсодержащие  с полимерными крепителям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актериальным загрязнением и в сочетании с други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едными химическими веществ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8.      Руд полиметаллических и содержащих цветные и редк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аллы, при содержании свободного диоксида кремния менее 1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9.      Сварочные аэрозол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9.1.    Содержащие марганец (20% и более), никель, хром соедин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тора, бериллий, свинец и др.,  в т.  ч.  в сочетании 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зовыми  компонентами (озон, оксид азота и углерод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9.2.    Содержание менее 20%  марганца,  окисел железа,  алюмин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гний, титан, медь, цинк, молибден, ванадий, вольфрам и др.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 ч. в сочетании с газовыми компонентами (озон, оксид азот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углерод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10.     Пыль растительного и животного происхождения (хлопк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ьна, конопли, кенафа,  джута,  зерна,  табака,  древесин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рфа,  хмеля,  бумаги, шерсти, пуха, натурального шелка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.,  в т. ч. с бактериальным загрязнение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      Биологические фак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1.      Антибиот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2.      Грибы-продуценты, белково-витаминные концентраты (БВК)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рковые дрожжи, комбик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3.      Ферментные препараты, биостимуля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4.      Аллергены для диагностики и лечения и препараты кров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ммунобиологические препар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5.      Инфицированный материал и материал, зараженный гельминт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5.1.    Возбудители бруцелле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5.2.    Возбудитель Ку-лихорад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      Физические фак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1.      Ионизирующие излучения. Радиоактивные вещества и источни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онизирующих излуч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      Неионизирующие излу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1.    Лазерные излучения от лазеров III и IV классов опас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2.    Электромагнитные (электрические и магнитные поля радиочасто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2.3.    Постоянные эклектические и постоянные магнитные п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3.      Производственная виб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3.1.    Локальная виб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3.2.    Общая виб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4.      Производственный шум при превышении ПДУ 80 д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5.      Ультразвук  (контактная передач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6.      Повышенное атмосферное давление. Работа в кессонах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долазные работы, работа в барокамер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7.      Пониженная температура воздух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7.1.    Общее охлаж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7.2.    Локальное охлаж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8.      Повышенная температура воздух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9.      Тепловое излучение (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      Факторы трудового процес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      Физические перегруз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1.    Подъем и перемещение груза вруч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1.1.  Выполняемые постоянно (более 2-х раз в час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жчины - 15 кг (или более 150 Н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нщины - 7 кг (или более  70 Н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для женщин при чередовании с другой работой (до 2 раз в час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0 кг (или более 100 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1.2.  Величина массы груза,  перемещаемого или поднимаемого вруч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 смену (сменный грузооборот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ъем с рабочей поверхности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жчины - 12 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нщины - 1750 кг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ъем с пола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жчины - более 5 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нщины - 875 кг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2.    Периодическое удержание груза на весу (более 25% времен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чей смены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3.    Работы, связанные с периодическими выраженными наклона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4.    Вынужденная рабочая поза (на коленях, на корточках, лежа,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клоном вперед, в подвеске 25% времени и более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5.    Работы, связанные с локальными мышечными напряжениям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имущественно мышц кисти и предплечь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2.      Зрительно-напряженые  работы:  прецизиозные,  работ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оптическими приборами и наблюдение за экран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3.      Перенапряжение  голосового  аппарата (преподавательска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кторская, вокально-разговорные виды актерской рабо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ты на телефонной станции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начальника</w:t>
      </w:r>
    </w:p>
    <w:p>
      <w:pPr>
        <w:pStyle w:val="Style15"/>
        <w:rPr/>
      </w:pPr>
      <w:r>
        <w:rPr/>
        <w:t>управления профилактической медицины</w:t>
      </w:r>
    </w:p>
    <w:p>
      <w:pPr>
        <w:pStyle w:val="Style15"/>
        <w:rPr/>
      </w:pPr>
      <w:r>
        <w:rPr/>
        <w:t xml:space="preserve">Минздравмедпрома России </w:t>
        <w:tab/>
        <w:t>Г.А.Авваку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</w:t>
      </w:r>
    </w:p>
    <w:p>
      <w:pPr>
        <w:pStyle w:val="Style15"/>
        <w:rPr/>
      </w:pPr>
      <w:r>
        <w:rPr/>
        <w:t>организации медицинской помощи</w:t>
      </w:r>
    </w:p>
    <w:p>
      <w:pPr>
        <w:pStyle w:val="Style15"/>
        <w:rPr/>
      </w:pPr>
      <w:r>
        <w:rPr/>
        <w:t xml:space="preserve">населению Минздравмедпрома России </w:t>
        <w:tab/>
        <w:t>А.Н.Демен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</w:t>
      </w:r>
    </w:p>
    <w:p>
      <w:pPr>
        <w:pStyle w:val="Style15"/>
        <w:rPr/>
      </w:pPr>
      <w:r>
        <w:rPr/>
        <w:t>госсанэпиднадзора</w:t>
      </w:r>
    </w:p>
    <w:p>
      <w:pPr>
        <w:pStyle w:val="Style15"/>
        <w:rPr/>
      </w:pPr>
      <w:r>
        <w:rPr/>
        <w:t xml:space="preserve">Госкомсанэпиднадзора России </w:t>
        <w:tab/>
        <w:t>В.И.Чибур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с ФНПР</w:t>
      </w:r>
    </w:p>
    <w:p>
      <w:pPr>
        <w:pStyle w:val="Style15"/>
        <w:rPr/>
      </w:pPr>
      <w:r>
        <w:rPr/>
        <w:t>19.09.1995 г.</w:t>
      </w:r>
    </w:p>
    <w:p>
      <w:pPr>
        <w:pStyle w:val="Style15"/>
        <w:rPr/>
      </w:pPr>
      <w:r>
        <w:rPr/>
        <w:t>N 2510/1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к приказу Минздравмедпрома РФ</w:t>
      </w:r>
    </w:p>
    <w:p>
      <w:pPr>
        <w:pStyle w:val="Style15"/>
        <w:rPr/>
      </w:pPr>
      <w:r>
        <w:rPr/>
        <w:t>и Госкомсанэпиднадзора РФ</w:t>
      </w:r>
    </w:p>
    <w:p>
      <w:pPr>
        <w:pStyle w:val="Style15"/>
        <w:rPr/>
      </w:pPr>
      <w:r>
        <w:rPr/>
        <w:t>от 5 октября 1995 г. N 280/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ременный переч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, при выполнении которых обязательны предварительные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ериодические медицинские осмотры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Инструкции МПС РФ от 1 мая 1998 г. N ЦУВС-552 машинисты и помощники </w:t>
      </w:r>
    </w:p>
    <w:p>
      <w:pPr>
        <w:pStyle w:val="Style15"/>
        <w:rPr/>
      </w:pPr>
      <w:r>
        <w:rPr/>
        <w:t xml:space="preserve">машинистов локомотивов и моторвагонного подвижного состава подлежат обязательным </w:t>
      </w:r>
    </w:p>
    <w:p>
      <w:pPr>
        <w:pStyle w:val="Style15"/>
        <w:rPr/>
      </w:pPr>
      <w:r>
        <w:rPr/>
        <w:t>предрейсовым медицинским осмот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а на высоте, верхолазные работы и связанные с подъемом на высоту, </w:t>
      </w:r>
    </w:p>
    <w:p>
      <w:pPr>
        <w:pStyle w:val="Style15"/>
        <w:rPr/>
      </w:pPr>
      <w:r>
        <w:rPr/>
        <w:t xml:space="preserve">а также по обслуживанию подъемных сооружений /верхолазными считаются все работы, </w:t>
      </w:r>
    </w:p>
    <w:p>
      <w:pPr>
        <w:pStyle w:val="Style15"/>
        <w:rPr/>
      </w:pPr>
      <w:r>
        <w:rPr/>
        <w:t xml:space="preserve">когда основным средством предохранения рабочих от падения с высоты во все </w:t>
      </w:r>
    </w:p>
    <w:p>
      <w:pPr>
        <w:pStyle w:val="Style15"/>
        <w:rPr/>
      </w:pPr>
      <w:r>
        <w:rPr/>
        <w:t>моменты работы и передвижения является предохранительный пояс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Работа в качестве крановщика /машиниста крана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Работа лиф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Электротехнический персонал, выполняющий работы по оперативному обслуживанию </w:t>
      </w:r>
    </w:p>
    <w:p>
      <w:pPr>
        <w:pStyle w:val="Style15"/>
        <w:rPr/>
      </w:pPr>
      <w:r>
        <w:rPr/>
        <w:t xml:space="preserve">и ремонту в действующих электроустановках напряжением 42В и выше переменного </w:t>
      </w:r>
    </w:p>
    <w:p>
      <w:pPr>
        <w:pStyle w:val="Style15"/>
        <w:rPr/>
      </w:pPr>
      <w:r>
        <w:rPr/>
        <w:t xml:space="preserve">тока и 110В и выше постоянного тока, а также выполняющий монтажные и наладочные </w:t>
      </w:r>
    </w:p>
    <w:p>
      <w:pPr>
        <w:pStyle w:val="Style15"/>
        <w:rPr/>
      </w:pPr>
      <w:r>
        <w:rPr/>
        <w:t>работы, испытания и измерения в этих электроустанов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боты в государственной лесной охране, по валке, сплаву, транспортировке </w:t>
      </w:r>
    </w:p>
    <w:p>
      <w:pPr>
        <w:pStyle w:val="Style15"/>
        <w:rPr/>
      </w:pPr>
      <w:r>
        <w:rPr/>
        <w:t>и первичной обработке 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Работы в нефтяной и газовой промышленности, в районах Крайнего Севера </w:t>
      </w:r>
    </w:p>
    <w:p>
      <w:pPr>
        <w:pStyle w:val="Style15"/>
        <w:rPr/>
      </w:pPr>
      <w:r>
        <w:rPr/>
        <w:t xml:space="preserve">и приравненных к ним местностях, пустынных и других отдаленных и недостаточно </w:t>
      </w:r>
    </w:p>
    <w:p>
      <w:pPr>
        <w:pStyle w:val="Style15"/>
        <w:rPr/>
      </w:pPr>
      <w:r>
        <w:rPr/>
        <w:t>обжитых районах, а также при морском бур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Работа на гидрометеорологических станциях, сооружениях связи, расположенных </w:t>
      </w:r>
    </w:p>
    <w:p>
      <w:pPr>
        <w:pStyle w:val="Style15"/>
        <w:rPr/>
      </w:pPr>
      <w:r>
        <w:rPr/>
        <w:t xml:space="preserve">в полярных, высокогорных, пустынных, таежных и других отдаленных и недостаточно </w:t>
      </w:r>
    </w:p>
    <w:p>
      <w:pPr>
        <w:pStyle w:val="Style15"/>
        <w:rPr/>
      </w:pPr>
      <w:r>
        <w:rPr/>
        <w:t>обжитых районах, в сложных климатических услов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Геологоразведочные, топографические, строительные и другие работы </w:t>
      </w:r>
    </w:p>
    <w:p>
      <w:pPr>
        <w:pStyle w:val="Style15"/>
        <w:rPr/>
      </w:pPr>
      <w:r>
        <w:rPr/>
        <w:t xml:space="preserve">в отдаленных, малонаселенных, труднодоступных, тундровых, заболоченных и горных </w:t>
      </w:r>
    </w:p>
    <w:p>
      <w:pPr>
        <w:pStyle w:val="Style15"/>
        <w:rPr/>
      </w:pPr>
      <w:r>
        <w:rPr/>
        <w:t>районах / в том числе вахтово-экспедиционным методом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Работы, выполняемые по организованому набору в районах Крайнего Севера </w:t>
      </w:r>
    </w:p>
    <w:p>
      <w:pPr>
        <w:pStyle w:val="Style15"/>
        <w:rPr/>
      </w:pPr>
      <w:r>
        <w:rPr/>
        <w:t>и приравненных к ним местност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аботы, связанные с обслуживанием сосудов под давл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ы, связанные с применением взрывчатых материалов, работы во взрыво- </w:t>
      </w:r>
    </w:p>
    <w:p>
      <w:pPr>
        <w:pStyle w:val="Style15"/>
        <w:rPr/>
      </w:pPr>
      <w:r>
        <w:rPr/>
        <w:t>и пожароопасных производ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аботы в военизированной охране, службах спецсвязи, аппарате инкассации, </w:t>
      </w:r>
    </w:p>
    <w:p>
      <w:pPr>
        <w:pStyle w:val="Style15"/>
        <w:rPr/>
      </w:pPr>
      <w:r>
        <w:rPr/>
        <w:t xml:space="preserve">банковских структурах, других ведомствах и службах, которым разрешено ношение </w:t>
      </w:r>
    </w:p>
    <w:p>
      <w:pPr>
        <w:pStyle w:val="Style15"/>
        <w:rPr/>
      </w:pPr>
      <w:r>
        <w:rPr/>
        <w:t>огнестрельного оружия и его приме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Газоспасательная служба, добровольные газоспасательные дружины, военизированные </w:t>
      </w:r>
    </w:p>
    <w:p>
      <w:pPr>
        <w:pStyle w:val="Style15"/>
        <w:rPr/>
      </w:pPr>
      <w:r>
        <w:rPr/>
        <w:t xml:space="preserve">части и отряды по предупреждению возникновения и ликвидации открытых газовых </w:t>
      </w:r>
    </w:p>
    <w:p>
      <w:pPr>
        <w:pStyle w:val="Style15"/>
        <w:rPr/>
      </w:pPr>
      <w:r>
        <w:rPr/>
        <w:t xml:space="preserve">и нефтяных фонтанов, военизированные горные, горноспасательные службы министерств </w:t>
      </w:r>
    </w:p>
    <w:p>
      <w:pPr>
        <w:pStyle w:val="Style15"/>
        <w:rPr/>
      </w:pPr>
      <w:r>
        <w:rPr/>
        <w:t>и ведомств, пожарная охр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Аварийно-спасательные службы /работы/ по ликвидации чрезвычайных ситуаций </w:t>
      </w:r>
    </w:p>
    <w:p>
      <w:pPr>
        <w:pStyle w:val="Style15"/>
        <w:rPr/>
      </w:pPr>
      <w:r>
        <w:rPr/>
        <w:t>природного и техногенн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Работы по непосредственному управлению транспортными средст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аботы в организациях пищевой промышленности, молочных и - раздаточных </w:t>
      </w:r>
    </w:p>
    <w:p>
      <w:pPr>
        <w:pStyle w:val="Style15"/>
        <w:rPr/>
      </w:pPr>
      <w:r>
        <w:rPr/>
        <w:t xml:space="preserve">пунктах, базах и складах продовольственных товаров, где имеется контакт с </w:t>
      </w:r>
    </w:p>
    <w:p>
      <w:pPr>
        <w:pStyle w:val="Style15"/>
        <w:rPr/>
      </w:pPr>
      <w:r>
        <w:rPr/>
        <w:t xml:space="preserve">пищевыми продуктами в процессе их производства, хранения, реализации, в том </w:t>
      </w:r>
    </w:p>
    <w:p>
      <w:pPr>
        <w:pStyle w:val="Style15"/>
        <w:rPr/>
      </w:pPr>
      <w:r>
        <w:rPr/>
        <w:t xml:space="preserve">числе работы по санитарной обработке и ремонту инвентаря, оборудования, а </w:t>
      </w:r>
    </w:p>
    <w:p>
      <w:pPr>
        <w:pStyle w:val="Style15"/>
        <w:rPr/>
      </w:pPr>
      <w:r>
        <w:rPr/>
        <w:t xml:space="preserve">также работы, где имеется контакт с пищевыми продуктами при транспортировке </w:t>
      </w:r>
    </w:p>
    <w:p>
      <w:pPr>
        <w:pStyle w:val="Style15"/>
        <w:rPr/>
      </w:pPr>
      <w:r>
        <w:rPr/>
        <w:t>их на всех видах тран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аботы в организациях общественного питания, торговли, буфетах, пищеблоках, </w:t>
      </w:r>
    </w:p>
    <w:p>
      <w:pPr>
        <w:pStyle w:val="Style15"/>
        <w:rPr/>
      </w:pPr>
      <w:r>
        <w:rPr/>
        <w:t>в том числе на транспор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Учащиеся образовательных организаций общего и профессионального образования </w:t>
      </w:r>
    </w:p>
    <w:p>
      <w:pPr>
        <w:pStyle w:val="Style15"/>
        <w:rPr/>
      </w:pPr>
      <w:r>
        <w:rPr/>
        <w:t xml:space="preserve">перед началом и в период прохождения практики в организациях, работники которых </w:t>
      </w:r>
    </w:p>
    <w:p>
      <w:pPr>
        <w:pStyle w:val="Style15"/>
        <w:rPr/>
      </w:pPr>
      <w:r>
        <w:rPr/>
        <w:t>подлежат медицинским обследова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аботы медицинского персонала родильных домов /отделений/, детских </w:t>
      </w:r>
    </w:p>
    <w:p>
      <w:pPr>
        <w:pStyle w:val="Style15"/>
        <w:rPr/>
      </w:pPr>
      <w:r>
        <w:rPr/>
        <w:t>больниц /отделений/, отделений патологии новорожденных, недонош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Работы в образовательных организациях всех типов и ви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Работы в детских и подростковых сезонных оздоровительных организациях </w:t>
      </w:r>
    </w:p>
    <w:p>
      <w:pPr>
        <w:pStyle w:val="Style15"/>
        <w:rPr/>
      </w:pPr>
      <w:r>
        <w:rPr/>
        <w:t xml:space="preserve">/лагеря отдыха, трудовые объединения школьников и учащихся ПТУ/ перед началом </w:t>
      </w:r>
    </w:p>
    <w:p>
      <w:pPr>
        <w:pStyle w:val="Style15"/>
        <w:rPr/>
      </w:pPr>
      <w:r>
        <w:rPr/>
        <w:t>их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Работы в дошкольных образовательных организациях, домах ребенка, </w:t>
      </w:r>
    </w:p>
    <w:p>
      <w:pPr>
        <w:pStyle w:val="Style15"/>
        <w:rPr/>
      </w:pPr>
      <w:r>
        <w:rPr/>
        <w:t xml:space="preserve">организациях для детей-сирот и детей оставшихся без попечения родителей /лиц </w:t>
      </w:r>
    </w:p>
    <w:p>
      <w:pPr>
        <w:pStyle w:val="Style15"/>
        <w:rPr/>
      </w:pPr>
      <w:r>
        <w:rPr/>
        <w:t xml:space="preserve">их заменяющих/, образовательных организациях интернатного типа, оздоровительных </w:t>
      </w:r>
    </w:p>
    <w:p>
      <w:pPr>
        <w:pStyle w:val="Style15"/>
        <w:rPr/>
      </w:pPr>
      <w:r>
        <w:rPr/>
        <w:t xml:space="preserve">образовательных организациях, в том числе санаторного типа, детских санаториях, </w:t>
      </w:r>
    </w:p>
    <w:p>
      <w:pPr>
        <w:pStyle w:val="Style15"/>
        <w:rPr/>
      </w:pPr>
      <w:r>
        <w:rPr/>
        <w:t>круглогодичных лагерях отды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Работы в лечебно-профилактических учреждениях, организациях санаториях, </w:t>
      </w:r>
    </w:p>
    <w:p>
      <w:pPr>
        <w:pStyle w:val="Style15"/>
        <w:rPr/>
      </w:pPr>
      <w:r>
        <w:rPr/>
        <w:t xml:space="preserve">домах отдыха, пансионатах, домах-интернатах, а также работы социальных работников, </w:t>
      </w:r>
    </w:p>
    <w:p>
      <w:pPr>
        <w:pStyle w:val="Style15"/>
        <w:rPr/>
      </w:pPr>
      <w:r>
        <w:rPr/>
        <w:t>непосредственно связанные с питанием паци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Работы в организациях бытового обслуживания /банщики, работники душевых, </w:t>
      </w:r>
    </w:p>
    <w:p>
      <w:pPr>
        <w:pStyle w:val="Style15"/>
        <w:rPr/>
      </w:pPr>
      <w:r>
        <w:rPr/>
        <w:t>парикмахерских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Работы в бассейнах, а также водолечебниц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Работы в гостиницах, общежитиях, пассажирских вагонах /проводники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Работы в организациях медицинской промышленности и аптечной сети, </w:t>
      </w:r>
    </w:p>
    <w:p>
      <w:pPr>
        <w:pStyle w:val="Style15"/>
        <w:rPr/>
      </w:pPr>
      <w:r>
        <w:rPr/>
        <w:t>связанные с изготовлением, расфасовкой и реализацией лекарствен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Работы на водопроводных сооружениях, связанные с подготовкой воды </w:t>
      </w:r>
    </w:p>
    <w:p>
      <w:pPr>
        <w:pStyle w:val="Style15"/>
        <w:rPr/>
      </w:pPr>
      <w:r>
        <w:rPr/>
        <w:t>и обслуживанием водопроводных се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Работы в агропромышленном комплексе, связанные с переработкой молока </w:t>
      </w:r>
    </w:p>
    <w:p>
      <w:pPr>
        <w:pStyle w:val="Style15"/>
        <w:rPr/>
      </w:pPr>
      <w:r>
        <w:rPr/>
        <w:t>и изготовлением молочных проду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начальника</w:t>
      </w:r>
    </w:p>
    <w:p>
      <w:pPr>
        <w:pStyle w:val="Style15"/>
        <w:rPr/>
      </w:pPr>
      <w:r>
        <w:rPr/>
        <w:t>управления профилактической</w:t>
      </w:r>
    </w:p>
    <w:p>
      <w:pPr>
        <w:pStyle w:val="Style15"/>
        <w:rPr/>
      </w:pPr>
      <w:r>
        <w:rPr/>
        <w:t xml:space="preserve">медицины Минздравмедпрома России </w:t>
        <w:tab/>
        <w:t>Г.А.Авваку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рганизации</w:t>
      </w:r>
    </w:p>
    <w:p>
      <w:pPr>
        <w:pStyle w:val="Style15"/>
        <w:rPr/>
      </w:pPr>
      <w:r>
        <w:rPr/>
        <w:t>медицинской помощи населению</w:t>
      </w:r>
    </w:p>
    <w:p>
      <w:pPr>
        <w:pStyle w:val="Style15"/>
        <w:rPr/>
      </w:pPr>
      <w:r>
        <w:rPr/>
        <w:t xml:space="preserve">Минздравмедпрома России </w:t>
        <w:tab/>
        <w:t>А.Н.Демен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госсанэпиднадзора</w:t>
      </w:r>
    </w:p>
    <w:p>
      <w:pPr>
        <w:pStyle w:val="Style15"/>
        <w:rPr/>
      </w:pPr>
      <w:r>
        <w:rPr/>
        <w:t xml:space="preserve">Госкомсанэпиднадзора России </w:t>
        <w:tab/>
        <w:t>В.И.Чибур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с ФНПР</w:t>
      </w:r>
    </w:p>
    <w:p>
      <w:pPr>
        <w:pStyle w:val="Style15"/>
        <w:rPr/>
      </w:pPr>
      <w:r>
        <w:rPr/>
        <w:t>19.09.1995 г.</w:t>
      </w:r>
    </w:p>
    <w:p>
      <w:pPr>
        <w:pStyle w:val="Style15"/>
        <w:rPr/>
      </w:pPr>
      <w:r>
        <w:rPr/>
        <w:t>N 2510/1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</w:t>
      </w:r>
    </w:p>
    <w:p>
      <w:pPr>
        <w:pStyle w:val="Style15"/>
        <w:rPr/>
      </w:pPr>
      <w:r>
        <w:rPr/>
        <w:t>4 ноября 1995 г.</w:t>
      </w:r>
    </w:p>
    <w:p>
      <w:pPr>
        <w:pStyle w:val="Style15"/>
        <w:rPr/>
      </w:pPr>
      <w:r>
        <w:rPr/>
        <w:t>Регистрационный N 9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0:00Z</dcterms:created>
  <dc:creator>Алексей</dc:creator>
  <dc:description/>
  <dc:language>en-US</dc:language>
  <cp:lastModifiedBy>Алексей</cp:lastModifiedBy>
  <dcterms:modified xsi:type="dcterms:W3CDTF">2001-05-28T16:50:00Z</dcterms:modified>
  <cp:revision>3</cp:revision>
  <dc:subject/>
  <dc:title>          Приказ Минздравмедпрома РФ и Госкомсанэпиднадзора РФ</dc:title>
</cp:coreProperties>
</file>