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иказ МПС РФ от 25 мая 2000 г. N 15Ц</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Правил обслуживания железнодорожных подъездных пут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оответствии со статьей 5 Федерального закона "Транспортный устав железных дорог Российской Федерации" приказыва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твердить прилагаемые Правила обслуживания железнодорожных подъездных пут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Министр </w:t>
        <w:tab/>
        <w:t>Н.Е.Аксененк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Зарегистрировано в Минюсте РФ 15 августа 2000 г.</w:t>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Регистрационный N 235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равила обслуживания железнодорожных подъездных путей</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утв. приказом МПС РФ от 25 мая 2000 г. N 15Ц)</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 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Железнодорожные подъездные пути примыкают к железнодорожным путям общего пользования и предназначены для обслуживания определенных грузоотправителей и грузополуча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Железнодорожные подъездные пути могут принадлежать организациям, физическим лицам (далее - владелец железнодорожного подъездного пути) или железным дорог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надлежность железнодорожных подъездных путей определяет обязанности владельцев железнодорожных подъездных путей и железных дорог по их техническому содержанию и текущему ремонт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рганизации, физические лица, в том числе контрагенты, использующие железнодорожные подъездные пути, принадлежащие железной дороге, именуются в дальнейшем - пользователи железнодорожных подъездных пу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Железнодорожный подъездной путь имеет границу с железнодорожными путями общего пользования. Граница железнодорожного подъездного пути отмечается знаком "Граница железнодорожного подъездного пути". Место установки такого знака определяется железной дорог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Железнодорожные подъездные пути могут быть открыты для постоянной или временной эксплуат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оответствии со статьей 54 Федерального закона "Транспортный устав железных дорог Российской Федерации (Собрание законодательства Российской Федерации, 1998, N 2, ст.218) (далее - Транспортный устав) открытие для постоянной эксплуатации построенного железнодорожного подъездного пути и подача на такой путь железнодорожного подвижного состава допускаются после принятия в эксплуатацию данного пути комиссией, в состав которой входит представитель железной дороги, и установления железной дорогой по согласованию с владельцем данного пути порядка его обслужив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На каждый железнодорожный подъездной путь его владельцем совместно с железной дорогой по окончанию строительства и приема такого пути в эксплуатацию составляется инструкция о порядке обслуживания и организации движения на железнодорожном подъездном пути (далее Инструкция). Инструкция подписывается начальником железнодорожной станции (далее - станция), владельцем железнодорожного подъездного пути и утверждается начальником железной дороги. В данной Инструкции следует указывать весовую норму и длину составов (поездов), допускаемых к обращению на железнодорожном подъездном пути, максимально допустимую скорость движения, тип локомотива, порядок маневровых передвижений, положение стрелочных переводов, наличие и расположение сигналов, нормы закрепления вагонов и другие условия, связанные с обеспечением безопасности движения поезд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ая Инструкция пересматривается при изменении технического оснащения железнодорожного подъездного пути и технологии его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В соответствии со статьей 57 Транспортного устава работники, работа которых связана с движением поездов и маневровой работой, проходят проверку знаний правил технической эксплуатации железных дорог Российской Федерации, инструкций по движению поездов и маневровой работе и сигнализации на железных дорогах Российской Федерации, а работники, ответственные за погрузку, крепление и выгрузку грузов, проходят проверку знаний технических условий размещения и крепления грузов в железнодорожном подвижном состав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аботники, не прошедшие указанную проверку знаний, к работе не допускаю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Каждый железнодорожный подъездной путь должен иметь технический паспорт, план и продольный профиль, чертежи искусственных сооружений. В техническом паспорте указываются технические характеристики рельсов, шпал, балласта, земляного полотна, искусственных сооружений, весовых приборов, обустройств и механизмов, предназначенных для погрузки, выгрузки, очистки, промывки вагонов, маневровых устройств, лебедок, промышленных станций, горок, полугорок, вытяжных путей, устройств сигнализации, централизации, блокировки (СЦБ) и связи, используемых при поездной и маневровой работе и других обустройств и механизмов. Указанная в настоящем пункте документация предъявляется железной дороге по ее требованию при принятии железнодорожного подъездного пути в эксплуатацию. После ввода в эксплуатацию новых объектов или их закрытия, владелец железнодорожного подъездного пути вносит в технический паспорт соответствующие изменения и один экземпляр технического паспорта передает железной дороге, сообщая ей о всех внесенных в паспорт изменениях с приложением соответствующих документов. Железная дорога вносит изменения в техническо-распорядительный акт (ТРА) станции примыкания, составляет приложение к нему - ведомость железнодорожного подъездного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Железная дорога с согласия владельца или пользователя железнодорожного подъездного пути может в соответствии с договором за плату использовать, в том числе для проведения маневровых работ и временного размещения вагонов, принадлежащий ему или используемый им железнодорожный подъездной пу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 Железные дороги могут передавать организациям, физическим лицам по их просьбе в аренду железнодорожные пути общего пользования, которые после передачи в аренду по условиям их обслуживания приравниваются к железнодорожным подъездным путям. Передача таких путей в аренду оформляется договором аренды между железной дорогой и организацией, физическим лицом. На основании этого договора между ними заключается договор, связанный с подачей и уборкой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Текущее техническое содержание железнодорожного пути общего пользования, сданного в аренду, производится силами и средствами железной дороги по договору за счет арендат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0. Владельцы или пользователи железнодорожных подъездных путей обеспечивают освещение данных путей в пределах занимаемой ими территории и фронтов погрузки, выгрузки грузов, а также проводят очистку железнодорожных подъездных путей от мусора и снег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I. Организация работы по заключению договоров, связанных с эксплуатацией железнодорожных подъездных путей, и договоров, связанных с подачей и уборкой ваго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 В зависимости от принадлежности железнодорожных подъездных путей, заключаются следующие виды договоров, связанных с обслуживанием таких пут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 владельцем железнодорожного подъездного пути - договор, связанный с эксплуатацией железнодорожного подъездного пути (далее - договор об эксплуатации железнодорожного подъездного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 пользователем железнодорожного подъездного пути или с контрагентом при обслуживании его локомотивом, принадлежащим организации железнодорожного транспорта, - договор, связанный с подачей и уборкой вагонов (далее - договор о подаче и уборке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Формы примерного договора, связанного с эксплуатацией железнодорожного подъездного пути, договора, связанного с подачей и уборкой вагонов приведены в приложениях 1 и 2 к настоящим Правил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В соответствии со статьей 61 Транспортного устава договоры об эксплуатации железнодорожного подъездного пути и договоры о подаче и уборке вагонов разрабатываются с учетом технологии работы станции примыкания и технологии работы железнодорожного подъездного пути, а в соответствующих случаях с учетом единых технологических процесс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еобходимость разработки единого технологического процесса работы железнодорожного подъездного пути и станции примыкания определяется железной дорогой и владельцем железнодорожного подъездного пути. При разработке такого единого технологического процесса могут быть использованы методические рекомендации по разработке единых технологических процессов работы железнодорожных подъездных путей и железнодорожных станций примыкания, утверждаемые МПС Ро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3. При наличии у одного владельца или пользователя нескольких железнодорожных подъездных путей с отдельными примыканиями к станции (нескольким станциям), договор об эксплуатации железнодорожного подъездного пути или договор о подаче и уборке вагонов заключается, как правило, отдельно на каждый железнодорожный подъездной путь примыкания. По согласованию железной дороги и владельца или пользователя железнодорожного подъездного пути может заключаться один догово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4. В соответствии со статьей 61 Транспортного устава договорами об эксплуатации железнодорожных подъездных путей и договорами о подаче и уборке вагонов устанавливаются порядок подачи и уборки вагонов, а также технологические сроки оборота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расчете технологических сроков оборота вагонов могут быть использованы методические рекомендации по определению технологического времени на выполнение погрузочно-разгрузочных операций с грузовыми вагонами, утверждаемые МПС Ро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5. Согласно статье 63 Транспортного устава отношения между контрагентом и владельцем железнодорожного подъездного пути регулируются заключенным между ними догово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обслуживании контрагента локомотивом, принадлежащим организации железнодорожного транспорта, между контрагентом и железной дорогой заключается договор о подаче и уборке вагонов. Заключение такого договора возможно при согласии владельца или пользователя железнодорожного подъездного пути на пропуск вагонов контрагента по своим пут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6. В соответствии со статьей 67 Транспортного устава договоры об эксплуатации железнодорожного подъездного пути и договоры о подаче и уборке вагонов заключаются сроком на пять л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лучае изменения технического оснащения, технологии работы станции или железнодорожного подъездного пути в договоры вносятся изменения, дополнения, которые оформляются дополнительными соглашениями, или заключаются новые договоры. Проекты изменений и дополнений в такие договоры разрабатываются одной из сторон и рассматриваются в порядке и сроки, указанные в пункте 2.13. настоящи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7. В случае изменения владельца или пользователя железнодорожного подъездного пути между новым владельцем или пользователем и железной дорогой заключается договор об эксплуатации железнодорожного подъездного пути или договор о подаче и уборке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8. Железная дорога совместно с владельцем или пользователем железнодорожного подъездного пути не позднее, чем за три месяца до истечения срока действия договора об эксплуатации железнодорожного подъездного пути или договора о подаче и уборке вагонов приступает к разработке проекта нового догов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9. До заключения договора об эксплуатации железнодорожного подъездного пути или договора о подаче и уборке вагонов владелец железнодорожного подъездного пути представляет железной дороге документы, подтверждающие права на железнодорожный подъездной путь, а начальник железной дороги назначает уполномоченного представителя для разработки указанных догово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0. Договоры об эксплуатации железнодорожного подъездного пути, и договоры, о подаче и уборке вагонов, заключаются с учетом данных технического паспорта железнодорожного подъездного пути, плана железнодорожного подъездного пути, его продольного профиля и чертежей искусственных сооруж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1. Перед заключением договора об эксплуатации железнодорожного подъездного пути или договора о подаче и уборке вагонов и определения его условий железная дорога совместно с владельцем или пользователем железнодорожного подъездного пути производит обследование железнодорожного подъездного пути и его технической оснащенности. Результаты обследования оформляются актом обследования железнодорожного подъездного пути (приложение 3 к настоящим Правил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2. Акт обследования железнодорожного подъездного пути подписывается начальником станции, инспектором по подъездным путям и владельцем или пользователем железнодорожного подъездного пути. При необходимости к обследованию железнодорожного подъездного пути привлекаются ревизор по безопасности движения, дорожный мастер дистанции пути и другие причастные работники железной дороги. Обследование железнодорожного подъездного пути возглавляют начальник станции и уполномоченный представитель владельца или пользователя железнодорожного подъездного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ладелец или пользователь железнодорожного подъездного пути, участвующий в обследовании, подписывает акт обследования железнодорожного подъездного пути, а в случае несогласия с данными, внесенными в акт, подписывает его и письменно излагает в нем, либо на отдельном листе, прикладываемом к акту обследования железнодорожного подъездного пути, свое мотивированное мн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кт обследования железнодорожного подъездного пути составляется в трех экземплярах, один из которых остается у владельца или пользователя железнодорожного подъездного пути, второй - в делах станции, третий передается в управление железной дорог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 требованию железной дороги к предназначенным для нее экземплярам акта обследования железнодорожного подъездного пути владельцем или пользователем железнодорожного подъездного пути прикладывается план железнодорожного подъездного пути с нанесенными на нем местами погрузки и выгрузки и с указанием специализации железнодорожных путей и складских площад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3. Разработка договора об эксплуатации железнодорожного подъездного пути или договора о подаче и уборке вагонов производится в следующе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екты договоров об эксплуатации железнодорожного подъездного пути или договора о подаче и уборке вагонов разрабатывается отделением железной дороги, а при его отсутствии - службой грузовой и коммерческой работы железной дорог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казанные проекты договоров подписываются начальником железной дороги или по его поручению начальником станции. При подписании проекта договора начальником станции в проекте договора делается ссылка на поручение с указанием даты и номера соответствующего докумен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ва экземпляра подписанного проекта договора железная дорога направляет на подпись владельцу или пользователю железнодорожного подъездного пути, который подписывает проект полученного договора и возвращает его железной дороге в месячный срок. Указанный срок исчисляется: при пересылке проекта договора с нарочным - с даты расписки адресата в получении договора с указанием должности и фамилии принявшего его лица; при пересылке по почте с уведомлением - с даты получения адресатом проекта договора, указанной в уведомлении. Если при подписании проекта договора у владельца или пользователя железнодорожного подъездного пути возникнут возражения по его условиям, то наряду с подписанием проекта договора он составляет протокол разногласий и два его экземпляра вместе с подписанным проектом договора направляет железной дороге. Наличие разногласий оговаривается в проекте догово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Железная дорога в течение месяца с даты получения протокола разногласий обязана рассмотреть его. О дате рассмотрения разногласий железная дорога должна заблаговременно известить владельца или пользователя железнодорожного подъездного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оответствии со статьей 67 Транспортного устава разногласия по договору об эксплуатации железнодорожного подъездного пути и по договору о подаче и уборке вагонов рассматриваются и разрешаются начальником железной дороги и владельцем или пользователь железнодорожного подъездного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едостижении согласия споры рассматриваются в порядке, установленном законодательством Российской Федерации. По вопросам обеспечения безопасности движения и сохранности железнодорожного подвижного состава решения принимает начальник железной дорог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епредставлении железной дорогой за один месяц до окончания срока действия договора проекта нового договора владелец или пользователь железнодорожного подъездного пути имеет право направить железной дороге свой проект договора. Порядок и сроки рассмотрения данного проекта договора аналогичны порядку и срокам, установленным настоящим пунктом при направлении проекта договора железной дорог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лучае невозврата одной из сторон подписанного проекта договора в месячный срок, заключение договора в обязательном порядке, осуществляется в соответствии с законодательством Российской Фед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о разрешения спорных вопросов все отношения сторон регулируются ранее заключенным договором об эксплуатации железнодорожного подъездного пути или договором о подаче и уборке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4. Железная дорога заключает договор об эксплуатации железнодорожного подъездного пути с владельцем железнодорожного подъездного пути, выполняющим транспортное обслуживание контрагентов своим локомотивом по отдельному договору между ними, при наличии у такого владельца железнодорожного подъездного пути доверенности от контрагентов на получение вагонов в адрес этих контрагентов и выполнение транспортно-экспедиционных операц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5. Взаимоотношения с морскими и речными портами при перевозках грузов, кроме перевозок грузов в прямом смешанном сообщении, регулируются договорами об эксплуатации железнодорожного подъездного пути или договорами о подаче и уборке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6. Подача вагонов на железнодорожные подъездные пути в период их строительства допускается на условиях договора, заключаемого между железной дорогой и организацией, осуществляющей строительство или организацией, для которой строится железнодорожный подъездной путь.</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анный договор, может быть подписан при наличии заключения ревизора по безопасности движения о возможности подачи вагонов на этот железнодорожный подъездной путь и соответствующей инструкции регламентирующей порядок и условия передвижения локомотивов и вагонов на строящимся железнодорожном подъездном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7. Случаи повреждения на железнодорожном подъездном пути вагонов федерального железнодорожного транспорта оформляются актом формы ВУ-25М, который подписывается уполномоченными представителями железной дороги и владельца или пользователя железнодорожного подъездного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18. Взаимоотношения между железной дорогой примыкания и организацией, осуществляющей строительство или финансирование строящейся железнодорожной линии регулируются заключенным между ними догово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рядок и сроки оформления такого договора аналогичны порядку и срокам оформления договора об эксплуатации железнодорожного подъездного пути или договора о подаче и уборке ваго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II. Порядок подачи и уборки ваго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При обслуживании железнодорожного подъездного пути локомотивом владельца или пользователя этого пути вагоны подаются локомотивом, принадлежащим организации железнодорожного транспорта, на установленные договором выставочные железнодорожные пути. Дальнейшее продвижение вагонов, расстановка их на места погрузки, выгрузки и возврат на выставочный путь обеспечиваются локомотивом владельца или пользователя железнодорожного подъездного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обслуживании железнодорожного подъездного пути локомотивом, принадлежащим организации железнодорожного транспорта, вагоны подаются и убираются железной дорогой на/с железнодорожный подъездной путь к местам их погрузки, выгруз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ием и сдача вагонов при обслуживании локомотивом, принадлежащим организации железнодорожного транспорта, производятся на местах погрузки, выгрузки, а при обслуживании локомотивом владельца или пользователя железнодорожного подъездного пути - на выставочных железнодорожных пут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Местом погрузки, выгрузки называется часть железнодорожных подъездных путей, примыкающая к крытым и открытым складам и предназначенная для погрузки и выгрузки груз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Максимальное количество подаваемых вагонов на места погрузки, выгрузки определяется по полезной длине складского, погрузочно-разгрузочного железнодорожного подъездного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даче вагонов на выставочных железнодорожных путях, максимальное количество подаваемых вагонов определяется по полезной длине выставочного железнодорожного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 Передача вагонов на железнодорожный подъездной путь удостоверяется подписями работников сдающей и принимающей сторон в памятке приемосдатчика и в ведомости подачи и уборки вагонов. Подача и уборка вагонов на железнодорожный подъездной путь и возврат вагонов с железнодорожного подъездного пути производятся по уведомлению, расписанию или через установленные интервалы времен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 Расчет интервала времени, через который осуществляется подача и уборка вагонов, зависит от технологии основного производства, технической оснащенности и технологии работы железнодорожного подъездного пути и станции примыка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сновными элементами, определяющими величину интервала времени, могут быть: время, необходимое на выполнение приемо-сдаточных операций, на подачу и уборку вагонов на/с железнодорожный подъездной путь, на операции по погрузке, выгрузке и перестановке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 О времени подачи вагонов станция уведомляет владельца или пользователя железнодорожного подъездного пути не позднее чем за 2 часа до подачи вагонов. Передача уведомлений о времени подачи вагонов производится круглосуточно по телефону с записью в книгу уведомл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ладелец или пользователь железнодорожного подъездного пути обязан назначить своих представителей, ответственных за прием уведомлений, и письменно сообщить начальнику станции их фамилии и номера телеф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Уведомление о времени подачи порожних вагонов под погрузку не требуется, если погрузка производится в вагоны, освобождающиеся из-под выгрузки на этом железнодорожном подъездном пути (сдвоенные опер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рядок и сроки передачи уведомлений о времени подачи вагонов, утверждаются начальником станции. Для записи уведомлений на станции ведется книга уведомлений о времени подачи вагонов под погрузку или выгрузк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 Время задержки подачи вагонов по вине железной дороги на места погрузки, выгрузки, на выставочные железнодорожные пути исчисляется с момента, установленного в уведомлении о подаче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 Сроки на уборку вагонов с мест погрузки, выгрузки и выставочных железнодорожных путей устанавливаются на основании технологии работы станции примыкания и железнодорожного подъездного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лучае уборки вагонов по уведомлению, а также в случае неготовности вагонов к уборке по расписанию или через установленные интервалы владелец или пользователь железнодорожного подъездного пути предварительно (в сроки, установленные договором об эксплуатации железнодорожного подъездного пути или договором о подаче и уборке вагонов) сообщает железной дороге о времени готовности вагонов к убор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уборке вагонов по уведомлению срок уборки исчисляется с момента передачи уведомл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уборке вагонов по расписанию или через установленные интервалы сроком уборки считается время, предусмотренное расписанием или интервал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V. Учет времени нахождения вагонов на железнодорожном подъездном пу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1. Время нахождения вагонов под погрузкой, выгрузкой в случае обслуживания железнодорожного подъездного пути локомотивом, принадлежащим организации железнодорожного транспорта, исчисляется с момента фактической подачи вагонов к месту погрузки или выгрузки грузов до момента получения станцией от грузоотправителей, грузополучателей уведомления о готовности вагонов к убор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ремя нахождения вагонов на железнодорожных подъездных путях, обслуживаемых локомотивом владельца этих путей, исчисляется с момента передачи владельцу железнодорожных подъездных путей вагонов на железнодорожных выставочных путях до момента их возвращения на железнодорожные выставочные пу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2. При подаче и уборке вагонов по уведомлениям, расписанию или через уставновленные интервалы времени, время нахождения их на железнодорожном подъездном пути исчисляется при подач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 уведомлениям - не ранее срока, указанного в уведомлен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 расписанию - не ранее срока, предусмотренного расписа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о интервалам - не ранее истечения интервала времени после предыдущей подач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подаче железной дорогой вагонов без уведомления, поданные вагоны засчитываются за грузополучателем, грузоотправителем, владельцем или пользователем железнодорожного подъездного пути и время их нахождения на железнодорожном подъездном пути исчисляется по истечении двух часов после фактической подачи вагон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подаче вагонов с опозданием против срока, указанного в уведомлении, время нахождения вагонов на железнодорожном подъездном пути исчисляется с момента фактической подачи. Если опоздание превышает два часа, то железная дорога обязана вновь уведомить грузополучателя, грузоотправителя, владельца или пользователя железнодорожного подъездного пути о предстоящей подач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3. Учет времени нахождения вагонов на железнодорожном подъездном пути осуществляется по ведомостям подачи и уборки вагонов на основании памяток приемосдатчика. Порядок заполнения ведомостей подачи и уборки вагонов и памяток приемосдатчика устанавливается соответствующей инструкцией по ведению станционной коммерческой отчетно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4. Задержка вагонов на станции в ожидании подачи их на железнодорожный подъездной путь под выгрузку, перегрузку по причинам, зависящим от грузополучателя, владельца или пользователя железнодорожного подъездного пути, а также задержка подачи вагонов в соответствии с принятой заявкой на перевозку грузов по причинам, зависящим от грузоотправителя, владельца или пользователя железнодорожного подъездного пути, оформляются актом общей формы с включением в него номеров задержанных вагонов. Фактом задержки является невозможность подачи железной дорогой вагонов в срок, установленный догово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5. При задержке груженых вагонов на промежуточных станциях из-за неприема их станцией примыкания по причинам, зависящим от грузополучателя, владельца или пользователя железнодорожного подъездного пути, и отсутствии технической возможности накопления вагонов на станции примыкания, руководителем железной дороги издается приказ о задержке вагонов на промежуточной станциии. Промежуточная станция на основании этого приказа уведомляет грузополучателя, владельца или пользователя железнодорожного подъездного пути о задержке вагонов и составляет акт общей форм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6. Задержка вагонов на железнодорожном подъездном пути вследствие непреодолимой силы, военных действий, блокады, эпидемии, которые вызвали перерыв движения на железнодорожном подъездном пути, и иных обстоятельств, при которых запрещено проводить операции по погрузке, выгрузке грузов, а также аварий, которые произошли у грузоотправителя, грузополучателя, владельца или пользователя железнодорожного подъездного пути и в результате которых прекращено осуществление их основной производственной деятельности, оформляется актом общей форм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акту общей формы должно быть приложено заключение компетентных органов о причине и квалификации обстоятельства, в результате которого нельзя производить операции по погрузке, выгрузке на железнодорожном подъездном пу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1</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к Правилам обслуживания</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железнодорожных подъездных пут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оговор,</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вязанный с эксплуатацией железнодорожного подъездного пу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center"/>
        <w:rPr>
          <w:rFonts w:ascii="Courier New" w:hAnsi="Courier New" w:cs="Courier New"/>
          <w:color w:val="000000"/>
          <w:sz w:val="18"/>
          <w:lang w:eastAsia="ru-RU"/>
        </w:rPr>
      </w:pPr>
      <w:r>
        <w:rPr>
          <w:rFonts w:cs="Courier New" w:ascii="Courier New" w:hAnsi="Courier New"/>
          <w:color w:val="000000"/>
          <w:sz w:val="18"/>
          <w:lang w:eastAsia="ru-RU"/>
        </w:rPr>
        <w:t>(примерны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осударственное унитарное предприятие 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железная дорога, именуемое в дальнейшем "Дорога" в лице 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 действующего на основа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става железной дороги (доверенности от _______________ N 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 одной стороны, и 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лное наименование владельца железнодорожного подъездного пу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менуемое в дальнейшем "Владелец" в лице 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 действующе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 основании Устава, (доверенности от ______________ N ______________), с</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ругой стороны, заключили настоящий договор о нижеследующе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 В  соответствии  с  Федеральным  законом  "Транспортным   устав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железных    дорог    Российской    Федерации",   правилами   обслужи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железнодорожных  подъездных  путей  и  на  условиях  настоящего  Догово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существляется   обслуживание,  принадлежащего владельцу железнодорожн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ъездного пути, примыкающего к станции 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 железной дороги через стрелку N 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бслуживаемого  собственным  локомотивом, локомотивом Дороги (необходимо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черкнут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нак "Граница  железнодорожного подъездного пути" устанавливается 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асстоянии ________ м от стрелки примыка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 Развернутая    длина    железнодорожного     подъездного     пу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оставляет _______ м, в том числе на балансе Дороги _______ 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3. В границе полосы отвода Дороги железнодорожным подъездным путем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ооружениями Владельца занят участок площадью ____________ кв. 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4. Движение   поездов   по   железнодорожному    подъездному    пу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ится с соблюдением правил технической эксплуатации железных доро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оссийской  Федерации, инструкций о движении поездов, маневровой работе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игнализации  на  железных  дорогах  Российской  Федерации и инструкции 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рядке обслуживания и организации движения на железнодорожном подъездн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ут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5. Подача вагонов на железнодорожный подъездной путь производится п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ведомлению, расписанию, интервалу времени (необходимое подчеркнут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6. Уведомление передается 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рядок передачи уведомле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асписание 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нтервал подачи составляет 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7. Сдаваемые  на  железнодорожный  подъездной  путь вагоны, подаю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локомотивом Дороги на 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ыставочные пути (номера путей, их местонахождение), места погруз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 выгрузк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альнейшее  продвижение  вагонов  производится локомотивом Владельц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либо  локомотивом  Дороги  с  расстановкой  по  местам погрузки, выгруз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ужное подчеркнут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8. Количество  вагонов  в  каждой  группе,  одновременно   сдаваем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ладельцу устанавливается _______ вагонов.</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9. С  железнодорожного  подъездного  пути  вагоны  возвращаются вс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дновременно  поданной,  переданной  группой  в количестве _____ ваго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озвращаемые  с  железнодорожного  подъездного  пути  вагоны доставляю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локомотивом Владельца на 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ыставочные пути (номера путей, их местонахождение)</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0. О  готовности  вагонов  к  уборке  (сдаче)   Владелец   передае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ведомление 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рядок передачи уведомле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1. Сроки  на  уборку  вагонов  с   мест  погрузки,   выгрузки   ил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ыставочных путей 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2. Время    на   выполнение   Владельцем   маневровой   работы   п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асформированию    и   подгруппировке   вагонов   по   грузоотправителя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рузополучателям 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3. Осмотр и передача вагонов в техническом и коммерческом отноше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ятся на выставочных путях, местах погрузки, выгрузки (необходимо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черкнут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врежденные  владельцем  железнодорожного  подъездного  пути ваго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федерального  железнодорожного  транспорта  при  ремонте  своими силами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редствами   числятся    находящимися    в    пользовании   у   владельц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железнодорожного  подъездного пути до окончания ремонта и приемки ваго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аботником железной дорог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4. На  железнодорожном  подъездном  пути  устанавливается следующе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технологическое  время  на  выполнение погрузочно-разгрузочных операций с</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рузовыми вагонами или технологический срок оборота вагона:</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5. На условиях настоящего Договора вагоны подаю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аименование организаций, физических лиц - контрагентов)</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6. Расстояние  за  которое взимается сбор за подачу, уборку ваго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 км  в оба конца, в т.ч. _____ км, принадлежащих Дороге, ______ к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инадлежащих Владельцу.</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7. Владелец уплачивает Дороге</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а) сбор за подачу, уборку вагонов 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б) плату за пользование вагонами, контейнера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 за  пользование  железнодорожным  подъездным путем, принадлежащи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ороге 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 другие сборы и платы 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8. Сборы и платы вносятся:</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а) 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б) 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 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 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8. Дополнительные условия 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9. Изменения  и  дополнения  в настоящий Договор вносятся в поряд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  сроки, установленные правилами обслуживания железнодорожных подъезд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утей.</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ладелец  железнодорожного  подъездного пути не позднее, чем за оди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месяц  уведомляет  железную  дорогу  о  предстоящем  изменении  владельц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железнодорожного подъездного пут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0. Односторонний  отказ  от  исполнения   настоящего   Договора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дностороннее изменение его условий не допускаетс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1. По  вопросам,  не  предусмотренным  настоящим Договором, сторо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уководствуются  Федеральным  законом  "Транспортный устав железных доро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оссийской  Федерации", правилами обслуживания железнодорожных подъезд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утей и другими нормативными правовыми актами Российской Федераци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2. Настоящий Договор заключается сроком на 5 лет с _____________ п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 включительно.</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3. Разногласия к настоящему Договору 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Адреса сторон:</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ороги: 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ладельца 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Банковские реквизиты сторон:</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орога: 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ладелец 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орога                           Владелец</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                   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пись, печать)                     (подпись, печа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2</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к Правилам обслуживания</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железнодорожных подъездных пут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Договор,</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связанный с подачей и уборкой ваго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center"/>
        <w:rPr>
          <w:rFonts w:ascii="Courier New" w:hAnsi="Courier New" w:cs="Courier New"/>
          <w:color w:val="000000"/>
          <w:sz w:val="18"/>
          <w:lang w:eastAsia="ru-RU"/>
        </w:rPr>
      </w:pPr>
      <w:r>
        <w:rPr>
          <w:rFonts w:cs="Courier New" w:ascii="Courier New" w:hAnsi="Courier New"/>
          <w:color w:val="000000"/>
          <w:sz w:val="18"/>
          <w:lang w:eastAsia="ru-RU"/>
        </w:rPr>
        <w:t>(примерны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осударственное унитарное предприятие 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железная    дорога,    именуемое    в    дальнейшем   "Дорога"   в   лиц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 действующего на основании Устав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железной  дороги (доверенности от ____________________ N _______) с одн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тороны, и 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лное наименование организации, физического лица, контрагент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ужное подчеркну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менуемое в дальнейшем "Пользователь", в лице 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 действующего н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сновании Устава (доверенности от _______________ N ___________) с друг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тороны, заключили настоящий договор о нижеследующе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 В  соответствие  с  Федеральным  законом  "Транспортным   устав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железных   дорог   Российской   Федерации"   и   правилами   обслужива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железнодорожных  подъездных  путей  и  на  условиях  настоящего  Догово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ится  подача,  расстановка  на  места погрузки, выгрузки и уборк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агонов с подъездного пути, примыкающего к станции 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 железной дороги через стрелку N 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бслуживаемого локомотивом Дорог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 Знак  "Граница  подъездного  пути"  устанавливается на расстоя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 м от стрелки примыка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3. Развернутая  длина  железнодорожного подъездного пути, составляе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 м, в том числе на балансе Дороги_____________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4. В границе полосы отвода Дороги железнодорожным подъездным путем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ооружениями Пользователя занят участок земли площадью ______ кв.м</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5. Движение   поездов   по    железнодорожному    подъездному   пу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ится с соблюдением правил технической эксплуатации железных доро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оссийской Федерации, инструкций о движении поездов и маневровой работе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игнализации  на  железных  дорогах,  инструкции о порядке обслуживания 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рганизации движения на железнодорожном подъездном пут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6. Подача вагонов на железнодорожный подъездной путь производится п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ведомлению.</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ведомление о подаче передается 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рядок передачи уведомле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7. Сдаваемые  на  железнодорожный  подъездной  путь вагоны, подаютс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локомотивом  Дороги  с   расстановкой   на   места   погрузки,   выгруз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местимостью 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бщее  количество  вагонов,  одновременно передаваемых на железнодорожны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ъездной путь, не более ____________ вагонов.</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8. О  готовности  вагонов  к   возвращению   Пользователь   передает</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уведомление 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рядок передачи уведомле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9. С  железнодорожного  подъездного  пути  вагоны  возвращаются вс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руппой, одновременно поданной, переданной к месту погрузки, выгрузк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0. Сроки на уборку вагонов с мест погрузки, выгрузки 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1. Осмотр и передача нагонов в техническом и коммерческом отноше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оизводятся на местах погрузки, выгрузк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врежденные  пользователем железнодорожного подъездного пути ваго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федерального  железнодорожного  транспорта  при  ремонте  своими силами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редствами   числятся   находящимися   в   пользовании   у   пользовате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железнодорожного  подъездного пути до окончания ремонта и приемки ваго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аботником железной дорог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2. Расстояние,  за которое взимается сбор за подачу, уборку ваго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 км в оба конц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3. Пользователь уплачивает Дороге</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а) сбор за подачу, уборку вагонов 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б) плату за пользование вагонами, контейнерами</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 плату     за   пользование   железнодорожным   подъездным   путе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 за маневровую работу 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firstLine="97"/>
        <w:jc w:val="both"/>
        <w:rPr>
          <w:rFonts w:ascii="Courier New" w:hAnsi="Courier New" w:cs="Courier New"/>
          <w:color w:val="000000"/>
          <w:sz w:val="18"/>
          <w:lang w:eastAsia="ru-RU"/>
        </w:rPr>
      </w:pPr>
      <w:r>
        <w:rPr>
          <w:rFonts w:cs="Courier New" w:ascii="Courier New" w:hAnsi="Courier New"/>
          <w:color w:val="000000"/>
          <w:sz w:val="18"/>
          <w:lang w:eastAsia="ru-RU"/>
        </w:rPr>
        <w:t>Текст и нумерация пунктов приводятся в соответствии с источник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 другие сборы и платы 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4. Сборы и платы вносятс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а) _________________________________________________________________</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б) 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 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5. Дополнительные услов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6. Изменение и дополнение условий договора производятся в порядке 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   сроки,    установленные   правилами   обслуживания   железнодорожн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ъездного пут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льзователь  железнодорожного  подъездного  пути не позднее, чем з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дин  месяц  уведомляет   железную   дорогу   о   предстоящем   изменен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льзователя железнодорожного подъездного пут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7. Односторонний  отказ  от  исполнения  договора  и  односторонне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изменение его условий не допускаетс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8. По  вопросам,  не  предусмотренным  настоящим договором, сторон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уководствуются  Федеральным  законом  "Транспортный устав железных доро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Российской  Федерации", правилами обслуживания железнодорожных подъездных</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утей и другими нормативными правовыми актами Российской Федерации.</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19. Настоящий договор заключается сроком на 5 лет с 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 __________________ включительно.</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20. Разногласия к настоящему Договору 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Адреса сторон:</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орог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льзовател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Банковские реквизиты сторон:</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орог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льзовател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орога                             Пользовател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                      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пись, печать)                       (подпись, печа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 3</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к Правилам обслуживания</w:t>
      </w:r>
    </w:p>
    <w:p>
      <w:pPr>
        <w:pStyle w:val="Normal"/>
        <w:ind w:firstLine="485"/>
        <w:jc w:val="right"/>
        <w:rPr>
          <w:rFonts w:ascii="Courier New" w:hAnsi="Courier New" w:cs="Courier New"/>
          <w:color w:val="000000"/>
          <w:sz w:val="18"/>
          <w:lang w:eastAsia="ru-RU"/>
        </w:rPr>
      </w:pPr>
      <w:r>
        <w:rPr>
          <w:rFonts w:cs="Courier New" w:ascii="Courier New" w:hAnsi="Courier New"/>
          <w:color w:val="000000"/>
          <w:sz w:val="18"/>
          <w:lang w:eastAsia="ru-RU"/>
        </w:rPr>
        <w:t>железнодорожных подъездных путе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Акт</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следования железнодорожного подъездного пу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Станция ___________________________________________________ железно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ороги ____________ года ________________ месяца ________числ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Комиссия в состав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нспектор по железнодорожным подъездным путям 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едседатель комисси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чальник станции 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едставитель   владельца    или    пользователя    железнодорожн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ъездного пути 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оизвели обследование железнодорожного подъездного пути</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лное наименовани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ля  заключения  договора,  связанного  с  эксплуатацией железнодорожн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ъездного  пути  или  договора,  связанного с подачей и уборкой вагон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ужное подчеркну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омиссия установила следующее:</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езультат обследовани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 Наименование владельца или пользователя желез-|</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одорожного подъездного пут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 Юридический и  почтовый  адрес  владельца  ил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льзователя железнодорожного подъездного пу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3. Банковские реквизиты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4. Место примыкания железнодорожного  подъездного|</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ути,  номер стрелок примыкания, к какому пути|</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имыкает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 Общая протяженность железнодорожного  подъезд-|</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ого пути (м),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в том числе на балансе железной дороги (м)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 Характеристика и  техническое  состояние  пут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ельсы, шпалы,  балласт, искусственные соору-|</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же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7. Площадь участка земли (кв.м),  занятая  желез-|</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одорожным  подъездным  путем и сооружениями в|</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лосе отвода железной дороги                 |</w:t>
      </w:r>
    </w:p>
    <w:p>
      <w:pPr>
        <w:pStyle w:val="Normal"/>
        <w:rPr/>
      </w:pPr>
      <w:r>
        <w:rPr>
          <w:rFonts w:cs="Courier New" w:ascii="Courier New" w:hAnsi="Courier New"/>
          <w:color w:val="000000"/>
          <w:sz w:val="18"/>
          <w:lang w:eastAsia="ru-RU"/>
        </w:rPr>
        <w:t>8. Место подачи вагонов: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ля  сдачи  на железнодорожный подъездной пут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 уборки с железнодорожного подъездного пут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 Чьим локомотивом производится обслуживание же-|</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лезнодорожного подъездного пут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 Порядок подачи и возврата вагонов (способы)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 Наименование грузов,  поступающих на железно-|</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орожный  подъездной путь и отправляемых с же-|</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лезнодорожного подъездного пут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2. Места погрузки,  выгрузки  и  их  вместимость|</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число стояков для слива, нали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3. Количество одновременно сдаваемых вагонов  на|</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железнодорожный подъездной пут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4. Порядок передачи уведомления железной дорогой|</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 подаче вагонов (кто передает,  кому,  номера|</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телефон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5. Порядок передачи уведомления железной  дороге|</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о  готовности  к уборке вагонов (кто передает,|</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инимает и номера телефон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6. Наличие технических средств на  железнодорож-|</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ом подъездном пут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а) тепляки и их вместимост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б) вагонные весы и их грузоподъемност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в) маневровые средства (в т.ч. в рабочем парке)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г) погрузочно-разгрузочные механизмы (технические|</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характеристик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д) другие технические сред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7. Перечень  железнодорожных  подъездных   путей|</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ругих организаций,  примыкающих к пути основ-|</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ого владельца (наименование, протяженност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8. Расстояние для взыскания сбора  за  подачу  и|</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уборку вагонов в оба конца (км)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9. Среднесуточное количество вагонов, передавае-|</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мых на железнодорожный подъездной пут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0. Данные по использованию инфраструктуры желез-|</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ой дорог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1. Другие данные, необходимые для разработки до-|</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говоров, связанных с  эксплуатацией железнодо-|</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рожного подъездного пути или  договоров,  свя-|</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занных с подачей и уборкой вагонов            |</w:t>
      </w:r>
    </w:p>
    <w:p>
      <w:pPr>
        <w:pStyle w:val="Normal"/>
        <w:rPr/>
      </w:pPr>
      <w:r>
        <w:rPr>
          <w:rFonts w:cs="Courier New" w:ascii="Courier New" w:hAnsi="Courier New"/>
          <w:color w:val="000000"/>
          <w:sz w:val="18"/>
          <w:lang w:eastAsia="ru-RU"/>
        </w:rPr>
        <w:t>22. Предложе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чальник стан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Члены комиссии:</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нспектор по подъездным путям: 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едставители владельца    или     пользователя     железнодорожног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одъездного пут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01:00Z</dcterms:created>
  <dc:creator>Алексей</dc:creator>
  <dc:description/>
  <dc:language>en-US</dc:language>
  <cp:lastModifiedBy>Алексей</cp:lastModifiedBy>
  <dcterms:modified xsi:type="dcterms:W3CDTF">2001-05-28T16:52:00Z</dcterms:modified>
  <cp:revision>2</cp:revision>
  <dc:subject/>
  <dc:title>Приказ МПС РФ от 25 мая 2000 г</dc:title>
</cp:coreProperties>
</file>