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каз МПС РФ от 29 марта 1999 г. N 6Ц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оложения о порядке проведения обязательны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варительных, при поступлении на работу, и периодическ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дицинских осмотров на федеральном железнодорожном транспорт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совершенствования экспертизы профессиональной пригодности работников федерального железнодорожного транспорта и улучшения медицинского обеспечения безопасности движения поездов приказываю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дить прилагаемое Положение о порядке проведения обязательных предварительных, при поступлении на работу, и периодических медицинских осмотров на федеральном железнодорожном транспорт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инистр </w:t>
        <w:tab/>
        <w:t>Н.Е.Аксененк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регистрировано в Минюсте РФ 20 апреля 1999 г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гистрационный N 175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порядке проведения обязательны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варительных, при поступлении на работу, и периодическ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дицинских осмотров на федеральном железнодорожном транспорт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риказом МПС РФ от 29 марта 1999 г. N 6Ц)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Положение о порядке проведения обязательных предварительных, при поступлении на работу, и периодических медицинских осмотров на федеральном железнодорожном транспорте (далее - Положение) разработано в соответствии с Положением о Министерстве путей сообщения Российской Федерации, утвержденным постановлением Правительства Российской Федерации от 18 июля 1996 г. N 848*(1), и определяет круг лиц, подлежащих обязательным предварительным, при поступлении на работу, и периодическим медицинским осмотрам, (далее - обязательные медицинские осмотры), периодичность данных осмотров и основные обязанности должностных лиц, ответственных за их организацию и проведение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2. Согласно требованиям статьи 13 Основ законодательства Российской Федерации об охране труда*(2), статьи 21 Основ законодательства Российской Федерации об охране здоровья граждан*(3), статьи 154 Кодекса законов о труде Российской Федерации*(4), статьи 16 Федерального закона "О федеральном железнодорожном транспорте"*(5) работники федерального железнодорожного транспорта (далее - железнодорожный транспорт), непосредственно связанные с движением поездов, подвергающиеся воздействию опасных и вредных условий труда и занятые на тяжелых работах, подлежат обязательным медицинским осмотрам для определения их пригодности к выполнению поручаемой работы и предупреждения профессиональных заболеваний и производственного травматизм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новы законодательства РФ об охране труда утратили силу согласно Федеральному закону от 17 июля 1999 г. N 181-ФЗ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основах охраны труда в РФ см. Федеральный закон от 17 июля 1999 г. N 181-ФЗ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Обязательные медицинские осмотры на железнодорожном транспорте проводятся с целью медицинского обеспечения безопасности движения поездов, сохранения здоровья и трудоспособности работни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Обязательным медицинским осмотрам подлежа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1. Лица, поступающие на работу, и работники железнодорожного транспорта, непосредственно связанные с движением поезд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1.1. Обеспечивающие движение поезд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Перечень профессий и должностей работников, обеспечивающих движение поездов, подлежащих обязательным предварительным, при поступлении на работу, и периодическим медицинским осмотрам, утвержденный постановлением Правительства РФ от 8 сентября 1999 г. N 102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1.2. Осуществляющие профессиональную деятельность в условиях повышенной опасности (начальники железных дорог, их заместители, работники аппаратов управлений и отделений железных дорог, линейных предприятий и иных организаций железнодорожного транспорта, работа которых связана с выходом на железнодорожные пути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2. Лица, поступающие на работу, и работники железнодорожного транспорта, связанные с воздействием опасных и вредных производственных факторов, согласно Временным перечням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, утвержденным приказом Минздравмедпрома России и Госкомсанэпиднадзора России от 5 октября 1995 г. N 280/88 (зарегистрирован Минюстом России 4 ноября 1995 г. N 973)"*(6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3. Лица, поступающие на работу, и работники железнодорожного транспорта согласно Перечню работников отдельных профессий, производств, предприятий, учреждений и организаций, которые проходят обязательное медицинское освидетельствование для выявления ВИЧ-инфекции при проведении обязательных предварительных при поступлении на работу и периодических медицинских осмотров, утвержденному постановлением Правительства Российской Федерации от 4 сентября 1995 г. N 877*(7)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4.4. Лица, поступающие на курсы и в школы профессиональной подготовки, абитуриенты и учащиеся учреждений высшего и среднего профессионального образования МПС России (далее - учебные заведения железнодорожного транспорта), а также лица, поступающие и обучающиеся по специальностям и профессиям, при работе по которым проводятся обязательные медицинские осмотры, согласно пункту 5.2. приложения 1 к приказу Минздрава России от 10 декабря 1996 г. N 405, зарегистрированному Минюстом России 31 декабря 1996 г. N 1224*(8), и пункту 13 приложения 2 к приказу Минздравмедпрома России и Госкомсанэпиднадзора России от 5 октября 1995 г. N 280/88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Лица, поступающие на работу, курсы и в школы профессиональной подготовки, работники организаций и учащиеся учебных заведений железнодорожного транспорта проходят обязательные медицинские осмотры в соответствии с настоящим Полож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битуриенты учебных заведений железнодорожного транспорта проходят обязательные медицинские осмотры в соответствии с настоящим Положением и нормативными правовыми актами Минздрава России и Минобразования России, принятыми в установленном порядк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Порядок проведения обязательных медицинских осмотр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Решение о проведении обязательных медицинских осмотров конкретных работников железнодорожного транспорта принимает комиссия в составе представителей работодателя, профсоюзной организации и центра санитарно-эпидемиологического надзора системы здравоохранения МПС России (далее - ЦСЭН МПС России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роведение обязательных медицинских осмотров осуществляют врачебно-экспертные комиссии лечебно-профилактических учреждений системы здравоохранения МПС России (далее - ЛПУ МПС России), к которым прикрепляются организации и учебные заведения железнодорожного транспорта в соответствии с приказами начальников железных доро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м Верховного Суда РФ от 22 февраля 2000 г. N ГКПИ 00-82 в удовлетворении жалобы о признании незаконным пункта 8 настоящего Положения отказано. Определением Кассационной коллегии Верховного Суда РФ от 11 апреля 2000 г. N КАС 00-82 указанное Решение оставлено без изме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Обязательные медицинские осмотры лиц, направленных организацией или учебным заведением железнодорожного транспорта, проводятся по предъявлении ими Карты обязательного медицинского осмотра (учетная форма АКУ-22 МПС России) и документа, удостоверяющего личность. Лицами, поступающими на работу или учебу, предъявляются также военный билет, выписка о перенесенных заболеваниях из поликлиники и справки об отсутствии зарегистрированных заболеваний из психоневрологического и наркологического диспансеров системы Минздрава России, осуществляющих медицинское обслуживание по месту их жительст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Решение о профессиональной пригодности лиц, подлежащих обязательным медицинским осмотрам, принимает врачебно-экспертная комиссия ЛПУ МПС России (далее ВЭК), которая выдает заключение о соответствии состояния их здоровья требованиям, необходимым для выполнения работы, в том числе предусмотренной производственной практикой в период обучения учащихся учебных заведений железнодорожного транспор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а, не прошедшие обязательные медицинские осмотры или имеющие заключения ВЭК о профессиональной непригодности, к работе (производственной практике) не допускаютс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Обязательные медицинские осмотры работников железнодорожного транспорта проводя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1. Работников, непосредственно связанных с движением поездов, с учетом профессии и возраста со следующей периодичностью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1.1. Машинистов локомотивов, работающих без помощников машинистов на поездной и маневровой работе, машинистов и помощников машинистов, обслуживающих скоростные поезда, и механиков рефрижераторных секций - ежегод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1.2. Иных машинистов, водителей и их помощников, работников, выполняющих диспетчерско-операторские и станционно-маневровые работы, обеспечивающие движение поездов, в возрасте до 50 лет - каждые 2 года, после 50 лет - ежегод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1.3. Других работников, непосредственно связанных с движением поездов, 1 раз в 3 го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2. Работников, подвергающихся воздействию опасных и вредных производственных факторов, - с периодичностью, установленной нормативными правовыми актами Минздрава России, принятыми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3. Работников, непосредственно связанных с движением поездов и одновременно подвергающихся воздействию опасных и вредных производственных факторов, - с периодичностью, установленной настоящим Положением и нормативными правовыми актами Минздрава России, принятыми в установленном порядке. При совпадении сроков проведения обязательных медицинских осмотров в Карте обязательного медицинского осмотра для обследования по совмещенным программам указываются все виды работ и факторы производства, по которым требуется заключение о соответствии состояния здоровья работников их профессиональной деятель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4. Работников, указанных в подпунктах 4.1.-4.3. настоящего Положения, в возрасте до 21 года - с периодичностью, установленной законодательством Российской Федерации о труде,- ежегод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Досрочные обязательные медицинские осмотры работников железнодорожного транспорта, непосредственно связанных с движением поездов, проводя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1. По решению ВЭК об индивидуальных сроках проведения обязательных медицинских осмотров для отдельных работников в связи с наличием медицинских показа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2. По совместному решению лечащего врача и врача-терапевта участкового цехового врачебного участка (далее - цеховой врач) в случаях заболеваний работников болезнями, влияющими на профессионально значимые функции организм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3. По направлению организаций железнодорожного транспорта перед назначением на работы с более сложными условиями труда и (или) более высокой степенью ответственности, для которых определены повышенные требования к состоянию здоровья, включая перевод машиниста, работавшего в локомотивной бригаде, на поездную работу без помощника машинист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Обязанности должностных лиц, ответственных за организацию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проведение обязательных медицинских осмотр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Руководители организаций железнодорожного транспорта обеспечиваю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1. Ежегодное формирование комиссии, указанной в пункте 6 настоящего Положения. Своевременное (не позднее 1 декабря) комиссионное составление на каждый месяц списков работников, непосредственно связанных с движением поездов и (или) подвергающихся воздействию опасных и вредных производственных факторов и подлежащих обязательным медицинским осмотрам в предстоящем году, с указанием для каждого из них профессии или занимаемой должности (выполняемой работы). Направление копий списков в ВЭК и в ЛПУ МПС России, осуществляющее медицинское обслуживание этих работни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2. Своевременное направление на обязательные медицинские осмотры лиц, поступающих на работу, и работников, подлежащих данным осмотрам, в том числе при необходимости досрочного проведения осмотр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3. Тиражирование в необходимом количестве бланков учетной формы АКУ-22 МПС России, их оформление, выдачу и хранение согласно установленным срок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4. Выдачу в установленном порядке работникам, направляемым на ВЭК, дорожную или центральную врачебно-экспертную комиссию, бесплатных билетов для проезда в ЛПУ МПС России, осуществляющее экспертизу профессиональной пригодности работни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5. Сохранение за работниками, направленными на обязательные медицинские осмотры, средней заработной платы по месту работы за время их нахождения на обследован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6. Временный или без ограничения срока перевод работников, с их согласия, на более легкую работу, производимый на основании медицинского заключения ВЭК согласно законодательству Российской Федерации о труд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7. Постоянное взаимодействие с ЛПУ МПС России, осуществляющими экспертизу профессиональной пригодности лиц, подлежащих обязательным медицинским осмотрам, и медицинское обслуживание работников железнодорожного транспорта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7.1. Согласование с ВЭК плана-графика проведения обязательных медицинских осмотров с учетом ежемесячных списков работников, подлежащих данным осмотрам в предстоящем год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воевременное извещение ВЭК об увольнении или переводе указанных работников на другую работ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7.2. Направление работников перед очередным обязательным медицинским осмотром к цеховым врачам с целью проведения необходимых лабораторных исследований и оформления сопроводительных медицинских документ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м Верховного Суда РФ от 22 февраля 2000 г. N ГКПИ 00-82 в удовлетворении жалобы о признании незаконным пункта 12.7.3 настоящего Положения отказано. Определением Кассационной коллегии Верховного Суда РФ от 11 апреля 2000 г. N КАС 00-82 указанное Решение оставлено без изме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7.3. Направление работников, обеспечивающих движение поездов, при предъявлении ими листков нетрудоспособности, выданных лечебно-профилактическими учреждениями системы Минздрава России, частной системы здравоохранения (далее - неведомственные ЛПУ), частнопрактикующими врачами, на прием к цеховым врач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трехдневный срок со дня выхода данных работников на работу направление в ЛПУ МПС России, осуществляющее медицинское обслуживание организации железнодорожного транспорта, сведений о фамилии, имени и отчестве работников, длительности случаев их временной нетрудоспособности, названии, номере и адресе неведомственного ЛП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Руководители учебных заведений железнодорожного транспорта обеспечиваю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1. Направление абитуриентов в ЛПУ МПС России для обязательных медицинских осмотров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13.2. Ежегодное составление списков учащихся, подлежащих обязательным медицинским осмотрам, и ежеквартальное согласование с ВЭК планов-графиков проведения данных осмотров с учетом графика производственной практи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3. Своевременное извещение ВЭК об отчислении из учебного заведения учащихся, подлежащих обязательным медицинским осмотрам, или переводе их на обучение по специальностям или профессиям, не требующим проведения данных осмотр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4. Своевременное направление в ЛПУ МПС России учащихся на обязательные медицинские осмотры перед производственной практикой. Осуществление допуска их к практической работе на производстве только при наличии заключений ВЭК о пригодности по состоянию здоровья выполнять работу, предусмотренную учебным план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5. Тиражирование бланков учетной формы АКУ-22 МПС России, их оформление, выдачу и хранение согласно установленным срок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6. Направление выпускников учебных заведений в ЛПУ МПС России для своевременного получения ими Медицинской карты амбулаторного больного (учетная форма N 025/у Минздрава СССР) и Личной медицинской карты (учетная форма АКУ-23 МПС России), необходимых для предъявления в ВЭК при поступлении на работ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казом Минздрава СССР от 31 декабря 1987 г. N 1338 утверждена новая форма медицинской карты амбулаторного больного ф. N 025/у-8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Главные врачи ЛПУ МПС России, осуществляющих экспертизу профессиональной пригодности лиц, подлежащих обязательным медицинским осмотрам, и медицинское обслуживание работников железнодорожного транспорта, обеспечиваю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1. Совместно с Департаментом здравоохранения МПС России и врачебно-санитарными службами железных дорог повышение квалификации врачей, оснащение ВЭК, центральной и дорожных врачебно-экспертных комиссий необходимым медицинским оборудованием, их постоянное функционирование и, в пределах своей компетенции, контроль за их деятельностью в соответствии с положениями об этих комиссиях, утверждаемыми МПС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2. Соблюдение установленных сроков хранения учетно-отчетной медицинской документ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м Верховного Суда РФ от 22 февраля 2000 г. N ГКПИ 00-82 в удовлетворении жалобы о признании незаконным пункта 14.3 настоящего Положения отказано. Определением Кассационной коллегии Верховного Суда РФ от 11 апреля 2000 г. N КАС 00-82 указанное Решение оставлено без изме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3. Вызов работников, обеспечивающих движение поездов, на прием к цеховым врачам при получении сведений, указанных в пункте 12.8.3. настоящего Положения, для учета данных медицинских заключений (выписок) о диагнозе заболевания с временной утратой трудоспособности, проведенном обследовании, лечении и выданных рекомендациях и для принятия решения о необходимости проведения досрочных обязательных медицинских осмотров и (или) коррекции лечебных назначений. При отсутствии этих заключений (выписок) - оперативное направление запросов в неведомственные ЛПУ о предоставлении соответствующих дан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Врачи ЛПУ МПС России, работающие в ВЭК, дорожных и центральной врачебно-экспертных комиссия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1. Руководству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1.1. Настоящим Положением, положениями о ВЭК, дорожной и центральной врачебно-экспертных комиссиях, перечнем медицинских исследований, обязательных для лиц, непосредственно связанных с движением поездов, медицинскими противопоказаниями к работам, непосредственно связанным с движением поездов, утверждаемыми МПС России, а также регламентами допуска к профессиям Минздрава России, принятыми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1.2. Правилами проведения обязательного медицинского освидетельствования на выявление вируса иммунодефицита человека (ВИЧ-инфекции), утвержденными постановлением Правительства Российской Федерации от 13 октября 1995 г. N 1017*(9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1.3. Перечнем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ержденным постановлением Совета Министров - Правительства Российской Федерации от 28 апреля 1993 г. N 377 (в редакции постановления Правительства Российской Федерации от 23 мая 1998 г. N 486)*(10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2. Ведут статистический учет и отчетность по формам учетно-отчетной медицинской документации, утверждаемым МПС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3. Используют информационные материалы и методические рекомендации, разрабатываемые Всероссийским научно-исследовательским институтом железнодорожной гигиены МПС России и Центром профпатологии и экспертизы профпригодности МПС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Руководители ЦСЭН МПС России обеспечиваю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1. Участие санитарных врачей по гигиене труда в ежегодном составлении списков работников, подлежащих обязательным медицинским осмотрам в предстоящем году, с указанием для каждого работника перечня воздействующих на него опасных и вредных производственных факторов, их уровней и концентраций, превышающих предельно допустимы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2. Вынесение при неблагоприятной санитарно-гигиенической или эпидемиологической ситуации заключения (с указанием конкретных причин) о более частом проведении обязательных медицинских осмотров, чем это предусмотрено настоящим Полож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Цеховые врачи ЛПУ МПС Росс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1. Непосредственно участвуют в проведении обязательных медицинских осмотров или предоставляют в ВЭК эпикризы своего наблюдения за работниками, прикрепленными к цеховым врачебным участк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2. Осуществляют подготовку работников, прикрепленных к цеховым врачебным участкам, к обязательным медицинским осмотрам (проводят обязательные и индивидуальные дополнительные лабораторные исследования и оформляют необходимые сопроводительные медицинские документы) с целью сокращения времени обследования в ВЭК и обеспечения преемственности в медицинском обслуживании работников железнодорожного транспорта специалистами линейных, узловых, отделенческих, дорожных и центральных ЛПУ МПС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3. Решают совместно с врачами других специальностей ЛПУ МПС России вопрос о проведении досрочных обязательных медицинских осмотров работников, прикрепленных к цеховым врачебным участкам, при выявлении (предположении) у них изменений состояния здоровья, влияющих на профессионально значимые функции организм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4. Вносят коррективы в медицинские назначения других лечащих врачей с учетом знаний особенностей труда работников, прикрепленных к цеховым врачебным участкам, и подготовки по клиническому разделу железнодорожной медицины. Проводят санитарно-просветительную работу среди работников, непосредственно связанных с движением поездов, другими опасными условиями труда, о недопустимости самолеч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5. Регистрируют в Медицинской карте амбулаторного больного и Личной медицинской карте данные, указанные в медицинских заключениях (выписках) или полученные по запросам из неведомственных ЛПУ о случаях заболеваний с временной утратой трудоспособности работников, обеспечивающих движение поездов, прикрепленных к цеховым врачебным участк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 учетом зарегистрированных данных проводят анализ общей заболеваемости и заболеваемости с временной нетрудоспособностью указанных работников и вносят предложения их работодателям по совершенствованию условий труда и оздоровлению работников организаций железнодорожного транспор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Работники железнодорожного транспорта, подлежащие обязательным медицинским осмотрам, долж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1. Своевременно проходить обязательные медицинские осмотры, выполнять предписанные заключением ВЭК индивидуальные условия допуска к работ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м Верховного Суда РФ от 22 февраля 2000 г. N ГКПИ 00-82 в удовлетворении жалобы о признании незаконным пункта 18.2 настоящего Положения отказано. Определением Кассационной коллегии Верховного Суда РФ от 11 апреля 2000 г. N КАС 00-82 указанное Решение оставлено без изме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2. Получать при установлении неведомственными ЛПУ временной нетрудоспособности медицинские заключения (выписки) о заболевании, проведенном обследовании, лечении и выданных рекомендациях для предъявления цеховым врачам ЛПУ МПС России, осуществляющим экспертизу их профессиональной пригодности и лечение с учетом особенностей терапевтических схем, позволяющих сохранить профессионально значимые психические функции организма. Данный подпункт относится только к работникам, обеспечивающим движение поезд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1) Собрание законодательства Российской Федерации, 1996, N 31, ст.3746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2) Ведомости Съезда народных депутатов Российской Федерации и Верховного Совета Российской Федерации, 1993, N 35, ст.1412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3) Ведомости Съезда народных депутатов Российской Федерации и Верховного Совета Российской Федерации, 1993, N 33, ст.1318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4) Ведомости Верховного Совета РСФСР, 1971, N 50, ст.1007, Ведомости Съезда народных депутатов Российской Федерации и Верховного Совета Российской Федерации, 1992, N 41, ст.2254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5) Собрание законодательства Российской Федерации, 1995, N 35, ст.3505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6) "Российские вести", 1995, N 218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7) Собрание законодательства Российской Федерации, 1995, N 37, ст.3624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8) "Российские вести", 1997, N 13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9) Собрание законодательства Российской Федерации, 1995, N 43, ст.4070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*(10) Собрание актов Президента и Правительства Российской Федерации, 1993, N 18, ст.1602, Собрание законодательства Российской Федерации, 1998, N 22, ст.2459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05:00Z</dcterms:created>
  <dc:creator>Алексей</dc:creator>
  <dc:description/>
  <dc:language>en-US</dc:language>
  <cp:lastModifiedBy>Алексей</cp:lastModifiedBy>
  <dcterms:modified xsi:type="dcterms:W3CDTF">2001-05-28T16:52:00Z</dcterms:modified>
  <cp:revision>2</cp:revision>
  <dc:subject/>
  <dc:title>Приказ МПС РФ от 29 марта 1999 г</dc:title>
</cp:coreProperties>
</file>