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споряжение первого заместителя Премьера Правительства Москвы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0 ноября 2000 г. N 970-РЗП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"Об утверждении Порядка организации учета потребности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й Москвы в специальной одежде, специальной обуви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других средствах индивидуальной защиты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усиления работы по профилактике производственного травматизма и профессиональной заболеваемости, улучшения условий и охраны труда в организациях города и в соответствии с п.2.7 Городской комплексной программы по охране труда на 1998-2000 годы, утвержденной постановлением Правительства Москвы от 7 апреля 1998 года N 282 "О Программе содействия занятости населения г. Москвы на 1998 год и Городской комплексной программе по охране труда на 1998-2000 годы"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Порядок организации учета потребности организаций Москвы в специальной одежде, специальной обуви и других средствах индивидуальной защиты (приложение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Комитету труда и занятости совместно с Комитетом по телекоммуникациям и средствам массовой информации обеспечитьинформирование организаций города о Порядке организации учета потребности организаций Москвы в специальной одежде, специальной обуви и других средствах индивидуальной защиты через городские средства массовой информ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вый заместитель Премьер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авительства Москвы </w:t>
        <w:tab/>
        <w:t>Л.И.Швецов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распоряжению первого заместителя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мьера Правительства Москвы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0 ноября 2000 г. N 970-РЗП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изации учета потребности организаций Москвы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пециальной одежде, специальной обуви и други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редствах индивидуальной защи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Общи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1. Настоящий Порядок организации учета потребности организаций Москвы в специальной одежде, специальной обуви и других средствах индивидуальной защиты (в дальнейшем - средства индивидуальной защиты) разработан в соответствии с Положением о системе государственного управления охраной труда в г. Москве, утвержденным постановлением Правительства Москвы от 23 декабря 1997 года N 900, и предназначен для этих организаций независимо от их организационно-правовых форм в целях полного обеспечения работников средствами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2. Работодатель на основании Кодекса законов о труде Российской Федерации и Федерального закона "Об основах охраны труда в Российской Федерации" своевременно и в полном объеме осуществляет бесплатное обеспечение работников организаций города сертифицированными средствами индивидуальной защиты, надлежащий за ними уход и их хранение, а также организацию контроля за правильностью применения работниками средств индивидуальной защиты в соответствии с требованиями нормативно-правовых акт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3. Работники организаций города обеспечиваются средствами индивидуальной защиты в соответствии с Типовыми отраслевыми нормами бесплатной выдачи специальной одежды, специальной обуви и других средств индивидуальной защиты (в дальнейшем - Типовые отраслевые нормы), утвержденными Министерством труда и социального развития Российской Федерации, требованиями действующих правил по охране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4. Приобретение средств индивидуальной защиты и обеспечение ими работников в соответствии с требованиями охраны труда производится за счет средств работодател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5. Затраты, связанные с обеспечением работников средствами индивидуальной защиты, включаются в себестоимость продукции (работ, услуг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6. Приобретение и выдача работникам средств индивидуальной защиты, не имеющих сертификата соответствия, не допускаетс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Организация учета потребности и информирова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1. На основании Типовых отраслевых норм и требований действующих правил охраны труда работодатель анализирует потребность и соответствие выбранных средств индивидуальной защиты фактическим условиям труда и не реже 1 раза в 3 года составляет и по согласованию с профсоюзными организациями или иными уполномоченными работниками включает в коллективный договор или утверждает приказом по организации перечень профессий и должностей работников, выполнение работ которыми должно производится с применением сертифицированных средств индивидуальной защиты, с указанием норм их выдачи и сроков износ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2. Организацию учета потребности организаций города и их информирование о рынке сертифицированных средств индивидуальной защиты осуществляет Комитет труда и занятости Правительства Москвы по информации Торгово-технического центра по обеспечению организаций г. Москвы средствами индивидуальной защиты (в дальнейшем - Торгово-технический центр), созданного совместно с ОАО "Фирма "Спецодеждаоптторг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3. Организации города могут направлять в Торгово-технический центр потребность в средствах индивидуальной защиты по форме приложения к Порядк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4. Торгово-технический центр проводит анализ заявленной потребности организаций города в сертифицированных средствах индивидуальной защиты, возможности обеспечения ими организаций города и при необходимости направляет предложения в Комитет труда и занятости Правительства Москвы для принятия мер совместно с изготовителями и поставщиками по ликвидации дефицита средств индивидуальной защиты, возможной организации производства и закупки недостающих средств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5. Информирование организаций города о сертифицированных средствах индивидуальной защиты осуществляется Торгово-техническим центром на основе формирования и корректировки банка данных о российских и зарубежных организациях, производящих и поставляющих средства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6. Для формирования информационного банка данных заинтересованные организации Москвы, производящие и поставляющие средства индивидуальной защиты, в целях продвижения своей продукции, направляют в Торгово-технический центр информацию о наличии сертифицированных средств индивидуальной защиты и их стоим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7. Организации города, имея свободный доступ к информационному банку данных, самостоятельно выбирают поставщиков средств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оргово-технический центр оказывает организациям города консультационные услуги и практическую помощь по вопросам выбора средств индивидуальной защиты, наиболее соответствующих условиям труда на производстве, и правильному их применени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8. Торгово-технический центр на договорной основе с городскими организациями, производящими и поставляющими сертифицированные средства индивидуальной защиты, проводит постоянно действующую выставку средств индивидуальной защиты с целью ознакомления организаций города с действующими и перспективными образц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9. В целях информирования организаций города о сертифицированных средствах индивидуальной защиты Торгово-технический центр участвует в мероприятиях, проводимых Комитетом труда и занятости Правительства Москвы в городе и административных округах, а также организует специализированные выставки, ярмарки, просмотры, учебно-методические мероприятия по пропаганде современных видов средств индивидуальной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10. Торгово-технический центр подготавливает для опубликования в средствах массовой информации материалы о новых средствах индивидуальной защиты, области их применения, а также сырье для их изготовл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1. В организациях города контроль за обеспечением и правильным применением средств индивидуальной защиты осуществляют специалисты служб охраны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2. Государственный надзор и контроль за производством и использованием средств индивидуальной защиты осуществляет Государственная инспекция труда в г. Москв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3. Государственный санитарный контроль за обеспечением и применением средств индивидуальной защиты осуществляют органы санитарно-эпидемиологической службы г. Москв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4. Общественный контроль в организациях города за обеспечением работников средствами индивидуальной защиты осуществляют городские профсоюзные органы, профсоюзные организации и иные уполномоченные работниками представительные органы, комиссии (комитеты) по охране труда, уполномоченные (доверенные) лица по охране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5. Работодатели и должностные лица, виновные в нарушении законодательства и иных нормативно-правовых актов по обеспечению работников средствами индивидуальной защиты, в невыполнении обязательств, установленных коллективными договорами и соглашениями, привлекаются к дисциплинарной, административной или уголовной ответственности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риложению к распоряжению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вого заместителя Премьера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авительства Москвы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0 ноября 2000 г. N 970-РЗП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требность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пециальной одежде, специальной обуви и других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редствах индивидуальной защи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расль по ОКОНХ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изация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Форма собственности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дрес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.И.О. руководителя, телефон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.И.О. руководителя службы охраны труда или специалиста, телефон_________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Наименование моделей, | Потребность в СИЗ по | Номера пунктов  Типовых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типов марок СИЗ       | каждому наименованию | отраслевых норм, правил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        |                      | охраны труда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|——————————————————————|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1           |           2          |            3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55:00Z</dcterms:created>
  <dc:creator>Алексей</dc:creator>
  <dc:description/>
  <dc:language>en-US</dc:language>
  <cp:lastModifiedBy>Алексей</cp:lastModifiedBy>
  <dcterms:modified xsi:type="dcterms:W3CDTF">2001-05-28T16:55:00Z</dcterms:modified>
  <cp:revision>2</cp:revision>
  <dc:subject/>
  <dc:title>Распоряжение первого заместителя Премьера Правительства Москвы</dc:title>
</cp:coreProperties>
</file>