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аспоряжение Премьера Правительства Москвы</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т 30 марта 1999 г. N 250-РП</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 xml:space="preserve">"Об утверждении Общих правил охраны труда </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для предприятий и организаций г. Москв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целях обеспечения безопасности труда в организациях города и в соответствии с постановлением Правительства Москвы от 7 апреля 1998 г. N 282 "О Программе содействия занятости населения г. Москвы на 1998 год и Городской комплексной программе по охране труда на 1998-2000 годы" (п.5.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Правительства Москвы от 9 марта 1999 г. N 160 утверждена Программа содействия занятости населения г. Москвы на 1999-2000 год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Утвердить Общие правила по охране труда для предприятий и организаций г. Москвы (далее - Общие правила) (приложение) и ввести их в действие с 1 апреля 1999 го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Поручить Комитету труда и занятости обеспечить распространение Общих прави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Организациям города обеспечить выполнение требований Общих прави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Контроль за выполнением настоящего распоряжения возложить на первого заместителя Премьера Правительства Москвы Шанцева В.П.</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tabs>
          <w:tab w:val="clear" w:pos="720"/>
          <w:tab w:val="right" w:pos="8640" w:leader="none"/>
        </w:tabs>
        <w:rPr>
          <w:rFonts w:ascii="Courier New" w:hAnsi="Courier New" w:cs="Courier New"/>
          <w:color w:val="000000"/>
          <w:sz w:val="18"/>
          <w:lang w:eastAsia="ru-RU"/>
        </w:rPr>
      </w:pPr>
      <w:r>
        <w:rPr>
          <w:rFonts w:cs="Courier New" w:ascii="Courier New" w:hAnsi="Courier New"/>
          <w:color w:val="000000"/>
          <w:sz w:val="18"/>
          <w:lang w:eastAsia="ru-RU"/>
        </w:rPr>
        <w:t xml:space="preserve">И.о. Премьера Правительства Москвы </w:t>
        <w:tab/>
        <w:t>Б.В.Никольск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к распоряжению Премьера</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авительства Москвы</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от 30 марта 1999 г. N 250-РП</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щие правила охраны труда для организаций г. Москв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Закон г. Москвы от 14 марта 2001 г. N 7 "Об охране труда в городе Москв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1. Общие полож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Настоящие правила распространяются на работников и работодателей - организаций города Москвы всех организационно-правовых фор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Для целей настоящих правил используются следующие основные понят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храна труда - система обеспечения безопасности жизни и сохранения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словия труда - совокупность факторов производственной среды и трудового процесса, оказывающих влияние на здоровье и работоспособность человека в процесс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редный производственный фактор - производственный фактор, воздействие которого на работника в определенных условиях может привести к заболеванию или снижению работоспособ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езопасные условия труда - условия труда, при которых воздействие на работников вредных и опасных производственных факторов исключено или их уровни не превышают гигиенических норматив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редства индивидуальной и коллективной защиты работников - средства, используемые для предотвращения или уменьшения воздействия на работников вредных и опасных производственных факт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чее место - все места, где работник должен находиться или куда ему необходимо следовать в связи с его работой и которые прямо или косвенно находятся под контролем работод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ник - гражданин Российской Федерации либо иностранный гражданин или лицо без гражданства, состоящий в трудовых правоотношениях с работодателем на основании заключенного трудового догов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одатель - юридическое лицо (организация), государственный орган либо орган местного самоуправления, не являющийся юридическим лицом, либо физическое лицо, заключившее трудовой договор с работником. Права и обязанности организации как работодателя в трудовых отношениях с работниками осуществляет ее руководитель - единоличный исполнительный орган юридического лица (директор, генеральный директор и др.), действующий в соответствии с законами, иными нормативными правовыми актами, учредительными документами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 Во всех организациях должны быть созданы здоровые и безопасные условия труда. Обеспечение здоровых и безопасных условий труда возлагается на работодателя и руководителей соответствующих структурных подразделений при возложении на них работодателем соответствующих обязанностей по обеспечению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 Работодатель обязан использовать и внедрять безопасную технику и технологические процессы, современные средства техники безопасности, предупреждающие производственный травматизм, обеспечивать санитарно-гигиенические условия, предотвращающие возникновение профессиональных и других заболеваний, связанных с условиями труда работни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 Ни одна организация, цех, производственный участок не могут быть приняты и введены в эксплуатацию, а также не может быть получена лицензия на право их производственной деятельности, если на них не обеспечены здоровые и безопасные условия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 Проектируемые, вводимые в эксплуатацию новые, реконструируемые и действующие организации, цехи, производственные участки и вспомогательные помещения должны полностью отвечать требованиям государственных и отраслевых (по принадлежности) стандартов, строительных норм и правил, санитарных правил и норм, других нормативных правовых актов по охране труда для соответствующих производств и работ (1), а также настоящих Прави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 При отсутствии в нормативных правовых актах по охране труда требований, соблюдение которых при производстве работ необходимо для обеспечения безопасных условий труда, работодатель по согласованию с органами государственного надзора и контроля, профсоюзной организацией или иными уполномоченными работниками представительными органами принимает меры, обеспечивающие безопасные условия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 Вновь разрабатываемое, реконструируемое, эксплуатируемое и модернизируемое оборудование, машины, механизмы, инструмент, приспособления, оградительные устройства, контрольно-измерительные приборы и аппаратура, а также разрабатываемые технологические процессы, должны отвечать требованиям государственных и отраслевых стандартов, действующих межотраслевых, отраслевых и городских нормативных правовых актов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 Не допускается ввод в действие производственных объектов, средств производства и технологий без положительного заключения о соответствии их требованиям охраны труда Государственной инспекции труда по г. Москве, Госсанэпидемнадзора, государственной экспертизы условий труда, других органов надзора и контроля, технической инспекции труда профсоюзов в установленном соответствующими нормативными актами поряд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0. Организация работы по охране труда в организациях города должна осуществляться в соответствии с действующими федеральными, отраслевыми и городскими положениями, рекомендациями Министерства труда и социального развития Российской Федерации, Комитета труда и занятости Правительства Москв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 Лица виновные в нарушении требований настоящих Правил несут ответственность в порядке, установленном законодательств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2. Организация работ по охране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 Общее руководство работой по обеспечению охраны труда и эффективного контроля за состоянием условий труда на рабочих местах возлагается на работод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 Работодатель должен возлагать конкретные обязанности по обеспечению охраны труда на руководителей структурных подразделений, включив указанные обязанности в должностные инструкции или утвердив их приказом по организации (2). Утвержденные работодателем должностные инструкции или приказ по организации должны быть доведены до соответствующего работника под роспись при приеме на работу или назначении на новую должност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 Работодатель и работники должны принимать взаимные обязательства по выполнению требований по охране труда, а также выполнению мероприятий по улучшению состояния охраны труда. Обязательства, как правило, включаются в коллективные договора и соглашения (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ланирование мероприятий по охране труда и разработка программ улучшения условий и охраны труда проводятся в соответствии с рекомендациями Минтруда России (4, 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 Методическое руководство и координация деятельности структурных подразделений и должностных лиц в области охраны труда осуществляет служба охраны труда, входящая в штат организации или привлекаемая на договорной основ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труктура и численность работников службы охраны труда, ее функции и задачи определяются в соответствии с действующим законодательством и рекомендациями Минтруда России (6, 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 Работодатель обязан организовать обучение и инструктаж работников по охране труда согласно требованиям ГОСТ (8), положения Минтруда России (9), а также требованиям нормативных правовых актов, утвержденных органами государственного надз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6. Обучение по охране труда руководителей и специалистов должно проводиться по программам, разработанным и утвержденным организациями или учебными центрами в соответствии с типовыми программ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Типовые программы обучения разрабатываются и утверждаются федеральными министерствами и ведомствами, а также Комитетом труда и занятости Правительства Москв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7. Программы обучения, билеты для проверки знаний и тематические планы учебных занятий, подготовленные организациями или учебными центрами, должны согласовываться с Государственной инспекцией труда по г. Москв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8. Учебные центры, проводящие обучение и проверку знаний по охране руководителей и специалистов, должны иметь разрешение Комитета труда и занятости Правительства Москвы выдаваемое в порядке, установленном Минтрудом России (1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9. В состав комиссий по проверке знаний по охране труда руководителей и специалистов организаций г. Москвы включаются государственные инспектора по охране труда по г. Москве (по согласованию с ни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0. Порядок разработки, согласования, утверждения, учета, распространения и отмены в организациях инструкций по охране труда должны соответствовать положению и методическим указаниям Минтруда России (1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1. Работодатель должен обеспечить условия для изучения правил и инструкций по охране труда. Указанные документы должны находиться в службе охраны труда и в структурных подразделениях организации и предоставляться работникам по их просьб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2. В организации, с учетом специфики производства, должен быть разработан и утвержден работодателем перечень работ, относящихся к работам повышенной опасности, и перечень работ, на проведение которых требуется наряд-допус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еречни разрабатываются исходя из требований межотраслевых и отраслевых (по принадлежности) нормативных правовых актов по охране труда, предъявляемых к выполнению отдельных видов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еречень руководителей, имеющих право выдачи наряда-допуска на производство работ, утверждается приказом по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3. Работодатель обязан обеспечить проведение предварительных при поступлении на работу и периодических медицинских осмотров работников в соответствии с действующими приказами Минздрава России (12, 1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4. При численности работников, определенной федеральным законодательством, в организациях должны создаваться совместные комитеты (комиссии) по охране труда на паритетной основе из представителей работодателя и профессиональных союзов или иных уполномоченных работниками представительных органов в установленном Минтрудом России порядке (1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5. Работодатель обязан в установленном порядке организовать расследование и учет несчастных случаев на производстве (15, 16) и обеспечить обязательное социальное страхование всех работников от несчастных случаев на производстве и профессиональных заболев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6. В организациях должны быть установлены режимы труда и отдыха работников в соответствии с требованиями законодательства и иных нормативных правовых актов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7. При приеме работника на работу и в последующий период его трудовой деятельности работодатель обязан предоставлять работнику достоверную информацию о состоянии условий и охраны труда на его рабочем месте, о предстоящих или происшедших изменениях в условиях и охране труда на рабочем месте, о существующем риске повреждения здоровья работника, а также о мерах по его защите от воздействия вредных и опасных производственных факторов, о полагающихся ему средствах индивидуальной защиты и компенсациях за работу во вредных или опасных условиях труда (1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8. Работодатель обязан представлять в органы государственного управления охраной труда информацию о состоянии условий и охраны труда в организации, разработке и выполнении мероприятий по охране труда (1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9. Работодатели обязаны обеспечить допуск на территории организаций, в производственные, вспомогательные и санитарно-бытовые помещения, на рабочие места должностных лиц органов исполнительной власти, непосредственно участвующих в управлении охраной труда (18), органов государственного надзора и контроля, технических инспекций профсоюзов, для осуществления действий в соответствии с полномочиями, установленными действующим законодательством. Работодатели обязаны предоставлять указанным должностным лицам запрашиваемую ими документацию, относящуюся к условиям и охране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3. Проектирование производственных объект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 Новое строительство, расширение, реконструкция и техническое перевооружение (далее - строительство) производственного объекта должны осуществляться по проектной документации, соответствующей требованиям государственных стандартов, строительных норм и правил, санитарных правил и норм, других нормативных правовых актов, содержащих требования по охране труда. Разработка, согласование, утверждение и состав проектной документации на строительство должны соответствовать требованиям инструкции (19) и правил (2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 Проектирование объектов строительства должно осуществляться юридическими и физическими лицами, получившими в установленном порядке право на соответствующий вид деятель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 Проекты, рабочие проекты на строительство объектов, независимо от источников финансирования, форм собственности и ведомственной принадлежности подлежат государственной экспертизе в соответствии с порядком, установленным в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 В проекте на строительство объекта производственного назначения должны быть отражены мероприятия по охране труда, а также санитарно-гигиенические условия труда с указанием ожидаемых уровней воздействия на работающих вредных производственных факторов, методов контроля за их воздействием и мер по защите работающих, в том числе решения по нормализации параметров микроклимата и освещенности рабочих мест, снижению уровней производственных шумов и вибраций, загазованности и запыленности помещений, электромагнитных излучений, электростатического поля и т.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 В соответствующих разделах проекта должны быть приведены исходные требования к разработке конструкторской документации на оборудование индивидуального (нестандартного) изготовления, что оговаривается в договоре (контракт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4. Строительно-монтажные и ремонтно-строительные рабо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 Организация рабо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 При организации и проведении строительно-монтажных и ремонтно-строительных работ должны выполняться требования государственных стандартов, строительных норм и правил (21), санитарных правил и норм, межотраслевых и отраслевых (по принадлежности) нормативных правовых актов по охране труда, правил (20) и проектной документ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2. Организация и производство строительно-монтажных и ремонтно-строительных работ должны осуществляться в соответствии с проектом производства работ, разработанным специализированной организаци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ект должен содержать конкретные технические решения по созданию условий для безопасного производства работ на строительной площадке, объектах и рабочих местах, по санитарно-бытовому обеспечению работающих на строительной площад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3. Генеральный подрядчик, привлекая для производства работ субподрядные организации, обязан обеспечить совместно с субподрядчиками разработку и выполнение плана мероприятий, обеспечивающих безопасные условия раб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заключении договоров подряда генеральный подрядчик должен предусмотреть взаимную ответственность сторон за выполнение мероприятий по обеспечению безопасных условий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4. При организации строительной площадки, размещении участков работ, рабочих мест, проездов строительных машин и транспортных средств, проходов для людей следует установить опасные для работников зоны, в пределах которых постоянно действуют или потенциально могут действовать опасные производственные фактор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пасные зоны должны быть обозначены знаками безопасности и надписями установленной формы. Границы опасных зон вблизи движущихся частей и рабочих органов машин определяются расстоянием в пределах 5 м, если другие требования отсутствуют в паспорте или инструкции завода-изготови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5. Строительная площадка в населенных местах или на территории действующих промышленных предприятий во избежание доступа посторонних лиц должна быть огражде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граждения, примыкающие к местах массового прохода людей, необходимо оборудовать сплошным защитным козырьком. Расположение и конструкция ограждений должны быть указаны в проекте производства работ и соответствовать требованиям ГОСТ (2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6. На период проведения строительно-монтажных и ремонтно-строительных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олодцы, шурфы и другие выемки в грунте в местах возможного доступа людей должны быть закрыты крышками, прочными щитами или ограждены. В темное время суток ограждения должны быть обозначены сигнальными ламп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емы в перекрытиях, предназначенные для монтажа оборудования, устройства лифтов, лестничных клеток и т.п., к которым возможен доступ людей, должны быть закрыты сплошным прочным настилом или иметь ограждения по всему периметр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7. Пожарная безопасность на строительной площадке, участках работ и рабочих местах должна обеспечиваться в соответствии с требованиями правил пожарной безопасности (2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8. Электробезопасность на строительной площадке, участках работ и рабочих местах должна обеспечиваться в соответствии с требованиями ГОСТ (2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9. Складирование и хранение материалов, конструкций и оборудования должно осуществляться в соответствии с требованиями стандартов или технических условий на материалы, изделия и оборудова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0. Материалы, конструкции, оборудование должны размещаться на выровненных площадках с принятием мер против их самопроизвольного смещения, просадки, осыпания и раскаты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1. Организация рабочих мест должна обеспечивать безопасность выполнения работ. Рабочие места в случае необходимости должны иметь ограждения, защитные и предохранительные устройства и приспособления. При работе, требующей подмащивания, необходимо выполнять требования ГОСТ (2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2. Рабочие места и проходы к ним на высоте 1,3 м и более и на расстоянии менее 2 м от границы перепада по высоте должны быть ограждены временными ограждениями в соответствии с требованиями ГОСТ (2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невозможности устройства этих ограждений рабочие должны обеспечиваться предохранительными поясами по ГОСТ (27) и канатами страховочными по ГОСТ (2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3. При совмещении работ по одной вертикали нижерасположенные рабочие места должны быть оборудованы защитными устройствами (настилами, сетками, перилами, козырьками и т.п.), установленными на расстоянии не более 6 м по вертикали от вышерасположенного рабочего мес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ля переноса и хранения инструмента, гвоздей, болтов и других мелких деталей лица, работающие на высоте, должны быть снабжены индивидуальными ящиками или сумк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4. Строительные машины, механизмы, оборудование, инвентарь, инструменты и приспособления к ним должны соответствовать характеру выполняемой работы и находиться в исправном состоянии. Движущиеся части машин и механизмов в местах возможного доступа людей должны быть огражде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5. Перед проведением работ в местах с возможным появлением вредного газа, в том числе в закрытых емкостях, колодцах, траншеях, шурфах, необходимо производить анализ воздушной среды. Наличие газов проверяется с помощью переносных газоанализаторов в искробезопасном исполнении и индикат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наличии вредных газов производство работ в данном месте должно быть приостановлено и продолжено только после удаления газа проветриванием и повторного проведения анализа или применения работниками необходимых средств индивидуальной защи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6. Работы в колодцах, шурфах или закрытых емкостях следует выполнять, применяя шланговые противогазы, при этом двое работников, находясь вне колодца, шурфа или емкости, должны страховать непосредственных исполнителей работ с помощью канатов, прикрепленных к их предохранительным пояс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выполнении работ в коллекторах или коммуникационных тоннелях должны быть открыты два ближайших люка или двери с таким расчетом, чтобы работающие находились между ни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7. Строительная площадка, участки работ, рабочие места, проезды и подходы к ним в темное время суток должны быть освещены в соответствии с требованиями ГОСТ (29). Освещенность должна быть равномерной, без слепящего действия осветительных приборов на работающи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8. Скорость движения автотранспорта вблизи мест производства работ не должна превышать 10 км/ч на прямых участках и 5 км/ч - на поворо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19. Проходы с уклоном более 20о должны быть оборудованы трапами или лестницами с ограждени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20. Входы в строящееся здание или сооружение должны быть защищены сверху сплошным навесом шириной не менее ширины входа с вылетом на расстояние не менее 2 м от стены здания. Угол между навесом и плоскостью входа должен составлять 70-75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21. Не допускается использовать открытый огонь в радиусе менее 50 м от места применения, складирования и хранения материалов, содержащих легковоспламеняющиеся или взрывоопасные веще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22. Строительный мусор со строящихся зданий и лесов должен опускаться по закрытым желобам, в закрытых ящиках или контейнерах. Нижний конец желоба должен находиться не выше 1 м над землей или входить в бункер. Сбрасывать мусор без желобов или других приспособлений разрешается с высоты не более 3 м. Места, на которые сбрасывается мусор, следует со всех сторон оградить или установить надзор для предупреждения об 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23. Перед разборкой или сносом строений должны разрабатываться мероприятия по обеспечению безопасного выполнения этих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о начала работ строения, подлежащие разборке, необходимо отключить от сетей водо-, тепло-, газо-, электроснабжения, канализации, технологических продуктопроводов и принять меры против их повреждения. Отключение должно производиться организацией, в ведении которой находятся указанные сети, и оформляться соответствующей документацией. Схема временного электроснабжения, используемая в процессе разборки, должна быть независимой от схемы электроснабжения разбираемого стро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0" w:firstLine="485"/>
        <w:jc w:val="both"/>
        <w:rPr>
          <w:rFonts w:ascii="Courier New" w:hAnsi="Courier New" w:cs="Courier New"/>
          <w:color w:val="000000"/>
          <w:sz w:val="18"/>
          <w:lang w:eastAsia="ru-RU"/>
        </w:rPr>
      </w:pPr>
      <w:r>
        <w:rPr>
          <w:rFonts w:cs="Courier New" w:ascii="Courier New" w:hAnsi="Courier New"/>
          <w:color w:val="000000"/>
          <w:sz w:val="18"/>
          <w:lang w:eastAsia="ru-RU"/>
        </w:rPr>
        <w:t>4.2. Эксплуатация строительных машин, механизмов, технологической оснастки, инструмента и требования к выполнению отдельных видов рабо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 Эксплуатация строительных машин, механизмов, средств малой механизации, включая техническое обслуживание, должна осуществляться в соответствии с требованиями ГОСТ (30), строительных норм и правил (31) и инструкций заводов-изготови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Эксплуатация грузоподъемных машин должна производиться в соответствии с требованиями правил устройства и безопасной эксплуатации грузоподъемных кранов (3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 При выполнении работ с применением машин в охранных зонах воздушных линий электропередачи необходимо выполнять требования ГОСТ (2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 При перемещении машин своим ходом, на буксире или на транспортных средствах должны соблюдаться требования правил дорожного движения (33) и правил по охране труда на автомобильном транспорте (3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 Выполнение работ с применением электрических ручных машин должно производиться в соответствии с требованиями ГОСТ (24), а также инструкцией заводов-изготови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 Средства подмащивания и другие приспособления, обеспечивающие безопасность производства работ на высоте, должны соответствовать требованиям ГОСТ (25, 35, 3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6. Леса должны быть прикреплены к стене строящегося здания. Места и способы крепления указываются в проекте производства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верхность грунта, на которую устанавливаются леса, необходимо спланировать, утрамбовать и обеспечить отвод с нее поверхностных во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7. Леса и подмости высотой до 4 м допускаются к эксплуатации только после их приемки производителем работ или мастером и регистрации в журнале работ, а выше 4 м - после приемки комиссией, назначенной руководителем строительно-монтажной организации, и оформления акт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8. Леса подлежат дополнительному осмотру после дождя или оттепели, которые могут повлиять на несущую способность основания под ними, а также после механических воздействий. При обнаружении деформаций леса должны быть исправлены и приняты повторно в порядке, указанном в п. 4.2.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9. При выполнении работ с лесов высотой 6 м и более должно быть не менее двух настилов: рабочий (верхний) и защитный (нижний), а каждое рабочее место на лесах, примыкающих к зданию или сооружению, должно быть, кроме того, защищено сверху настилом, расположенным на расстоянии по высоте не более 2 м от рабочего настила. В случаях, когда выполнение работ, движение людей или транспорта под лесами и вблизи от них не предусматривается, устройство защитного (нижнего) настила необязательн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0. Подвесные леса и подмости допускаются к эксплуатации только после их испытания в течение 1 ч статической нагрузкой, превышающей нормативную на 2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дъемные подмости дополнительно должны быть испытаны на динамическую нагрузку, превышающую нормативную на 1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езультаты испытаний подвесных лесов и подмостей должны быть отражены в акте их приемки или в общем журнале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1. Конструкция подъемных подмостей (люлек), применяемых при выполнении строительно-монтажных работ, должна соответствовать требованиям ГОСТ (3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2. Подъемные подмости на время перерывов в работе должны быть опущены на землю. Переход с подъемных подмостей в здание или сооружение не допуск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3. Лебедки, применяемые для перемещения подъемных подмостей и устанавливаемые на земле, должны быть загружены балластом, масса которого должна быть в два раза и более превышать тяговое усилие лебедки. Балласт должен быть закреплен на раме лебед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4. Конструкция приставных лестниц должна соответствовать требованиям ГОСТ (3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ставные лестницы без рабочих площадок допускается применять только для перехода между отдельными ярусами строящегося здания и для выполнения работ, не требующих от исполнителя упора в его констр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ставные лестницы должны быть оборудованы нескользящими опорами и ставиться в рабочее положение под углом 70-750 к горизонтальной плоск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5. Размеры приставной лестницы должны обеспечивать работнику возможность производить работу в положении стоя на ступени, находящейся на расстоянии не менее 1 м от верхнего конца лестницы. При работе с приставной лестницы на высоте более 1,3 м следует применять предохранительный пояс, прикрепленный к конструкции сооружения или к лестнице при условии ее крепления к констр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6. Места установки приставных лестниц на участках движения транспортных средств или людей необходимо на время производства работ ограждать или охранят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7. Грузовые крюки грузозахватных средств (стропов, траверс), применяемых при производстве строительно-монтажных работ, должны быть снабжены предохранительными замками, предотвращающими самопроизвольное выпадение груз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8. При выполнении электросварочных и газопламенных работ необходимо выполнять требования ГОСТ (24, 39, 40), санитарных правил (41), правил пожарной безопасности (2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19. Производить сварку, резку и нагрев открытым пламенем аппаратов, сосудов и трубопроводов, содержащих под давлением любые жидкости и газы, или заполненных горючими или вредными веществами, а также находящихся под электрическим напряжением,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0. При выполнении электросварочных и газопламенных работ внутри закрытых емкостей или полостей конструкций, а также в случае выполнения сварочных работ с применением сжиженных газов или углекислоты следует руководствоваться санитарными правилами (4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1. Освещение при производстве сварочных работ внутри емкостей должно осуществляться с помощью светильников, установленных снаружи, или с помощью ручных переносных ламп напряжением не более 12 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варочный трансформатор должен быть размещен вне емк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2. Производство электросварочных работ во время дождя или снегопада при отсутствии навесов над электросварочным оборудованием и рабочим местом электросварщика не допуск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3. Газовые баллоны должны быть предохранены от ударов и действия прямых солнечных лучей, а также удалены от отопительных систем и приборов на расстояние не менее 1 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4. По окончании работы баллоны с газами должны находиться в специально отведенном для хранения месте, исключающем доступ посторонних лиц, а переносные ацетиленовые генераторы следует освобождать от карбида кальция с последующим удалением его в специально отведенные мес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5. При перемещении, хранении и эксплуатации кислородных баллонов должны быть обеспечены меры против соприкосновения баллонов и рукавов со смазочными материалами, а также с одеждой и обтирочными материалами, имеющими следы масе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6. Погрузочно-разгрузочные работы должны производиться, как правило, механизированным способом согласно требованиям ГОСТ (42), строительных норм и правил (21), правил устройства и безопасной эксплуатации грузоподъемных кранов (3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выполнении погрузочно-разгрузочных работ, связанных с использованием средств автомобильного или железнодорожного транспорта, должны дополнительно соблюдаться правила по охране труда на автомобильном транспорте (34) и правила по технике безопасности и производственной санитарии при погрузочно-разгрузочных работах на железнодорожном транспорте (4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7. При выполнении изоляционных работ (гидроизоляционных, теплоизоляционных) с применением огнеопасных материалов и материалов, выделяющих вредные вещества, необходимо обеспечить защиту работающих от воздействия вредных веществ, а также от термических и химических ожог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8. При производстве антикоррозионных работ необходимо выполнять требования ГОСТ (4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29. При необходимости перемещения горячего битума вручную следует применять металлические бачки, имеющие форму усеченного конуса, обращенного широкой частью вниз, с плотно закрывающимися крышками и запорными устройств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0. Котлы для варки и разогрева битумных мастик должны быть оборудованы приборами для замера температуры мастики и плотно закрывающимися крышками. Загружаемый в котел наполнитель должен быть сухим. Недопустимо попадание в котел воды, льда и снега. Возле варочного котла должны быть средства пожаротуш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1. При проведении изоляционных работ внутри аппаратов или закрытых помещений должно быть обеспечено их проветривание. Местное освещение должно быть от электросети напряжением не выше 12 В во взрывобезопасном исполне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2. Теплоизоляционные работы на технологическом оборудовании и трубопроводах должны выполняться согласно ГОСТ (4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3. При приготовлении грунтовки, состоящей из растворителя и битума, необходимо расправленный битум вливать в растворитель, а не наобор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4. Земляные работы должны производиться в соответствии с требованиями правил (2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о начала производства земляных работ в местах расположения действующих подземных коммуникаций должны быть разработаны и согласованы с организациями, эксплуатирующими эти коммуникации, мероприятия по безопасным условиям труда, а расположение подземных коммуникаций на местности обозначено соответствующими знаками или надпис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5. Производство земляных работ в зоне действующих подземных коммуникаций следует осуществлять под непосредственным руководством прораба или мастера, а в охранной зоне кабелей, находящихся под напряжением, или действующего газопровода, кроме того, под наблюдением работников электро- или газового хозяй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6. Котлованы и траншеи, разрабатываемые на улицах, проездах, во дворах населенных пунктов, а также в местах, где происходит движение людей или транспорта, должны быть ограждены защитным ограждением с учетом требований ГОСТ (22). На ограждении необходимо устанавливать соответствующие знаки и наносить предупредительные надписи. В ночное время на ограждении должно быть сигнальное освещение. Места прохода людей через траншеи должны быть оборудованы переходными мостиками, освещаемыми в ночное врем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7. Разрабатывать грунт в котлованах и траншеях "подкопом" не допуск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8. Валуны и камни, а также отслоения грунта, обнаруженные на откосах, должны быть удале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39. При перемещении и подаче на рабочее место грузоподъемными кранами кирпича, керамических камней и мелких блоков необходимо применять поддоны, контейнеры и грузозахватные устройства, исключающие падение груз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0. При проведении монтажных работ должны выполняться требования строительных норм и правил (2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1. На участке, где ведутся монтажные работы, не допускается выполнение других работ и нахождение посторонних лиц.</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2. Запрещается подъем сборных железобетонных конструкций, не имеющих монтажных петель или меток, обеспечивающих их правильную строповку и монтаж.</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3. Не допускаются пребывание людей на элементах конструкций и оборудования во время их подъема или перемещ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4. Во время перерывов в работе не допускается оставлять поднятые элементы конструкций и оборудования на вес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5. Для перехода монтажников с одной конструкции на другую следует применять инвентарные лестницы, переходные мостики и трапы, имеющие огражд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6. При монтаже оборудования в условиях взрывоопасной среды должны применяться инструмент, приспособления и оснастка, исключающие возможность искрообраз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7. При монтаже электрооборудования должны выполняться требования ГОСТ (24, 46) и строительных норм и правил (2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8. При прокладке кабельных линий необходимо выполнять требования строительных норм и правил (4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49. Разжигание горелок, паяльных ламп, разогрев кабельной массы и плавление припоя следует производить на расстоянии не менее 2 м от кабельного колодца. Расплавленный припой и разогретую кабельную массу разрешается опускать в колодец только в специальных ковшах или закрытых бач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0. Электромонтажные работы в действующих электроустановках, как правило, должны выполняться в соответствии с правилами техники безопасности при эксплуатации электроустановок потребителей (48) после снятия напряжения со всех токоведущих частей, находящихся в зоне производства работ, их отсоединения от действующей части электроустановки, обеспечения видимых разрывов электрической цепи и заземления отсоединенных токоведущих частей. Зона производства работ должна быть отделена от действующей части электроустановки сплошным или сетчатым ограждением, препятствующим случайному проникновению в эту часть персонала монтажной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1. Испытание смонтированного оборудования должно производиться в соответствии с требованиями строительных норм и правил (21), правил и инструкций, утвержденных органами государственного надзора, а также инструкций заводов изготовителей по эксплуатации дан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2. При производстве кровельных и гидроизоляционных работ необходимо выполнять требования ГОСТ (49).</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3. Допуск работников к выполнению кровельных работ разрешается после осмотра прорабом или мастером совместно с бригадиром исправности несущих конструкций крыши и огражд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4. При выполнении работ на крыше с уклоном более 200 работники должны применять предохранительные пояса. Места закрепления предохранительных поясов должны быть указаны мастером или прораб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5. Для прохода работников, выполняющих работы на крыше с уклоном более 200, а также на крыше с покрытием, не рассчитанным на нагрузки от веса работающих, необходимо устраивать трапы шириной не менее 0,3 м с поперечными планками для упора ног. Трапы на время работы должны быть закрепле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6. При производстве малярных работ необходимо выполнять требования ГОСТ (50) и санитарных правил (5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7. 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8. Приготовление малярных составов на строительной площадке должно производиться в отдельных помещениях, оборудованных вентиляцией, не допускающей превышения предельно-допустимых концентраций вредных веществ в воздухе рабочей зоны. Помещения должны быть обеспечены безвредными моющими средствами и теплой вод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59. Тару с взрывоопасными материалами (лаками, нитрокрасками и т.п.) во время перерывов в работе необходимо закрывать пробками или крышками и открывать инструментом, не вызывающим искрообразован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 Приемка объектов в эксплуатаци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1. Приемка в эксплуатацию законченных строительством зданий и сооружений должна осуществляться в соответствии с требованиями строительных норм и правил (5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2. Производственный объект вводится в эксплуатацию после подписания акта ввода в эксплуатацию членами рабочей коми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3. Не допускается приемка в эксплуатацию объекта производственного назначения, если при проведении строительно-монтажных или ремонтно-строительных работ в нарушение установленного порядка внесены изменения, не предусмотренные проект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4. В организации должен храниться комплект документации по приемке в эксплуатацию производственного объекта, определенный строительными нормами и правилами (5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5. Территория организац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 Планировка, застройка и благоустройство территории должны соответствовать требованиям строительных норм и правил (5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2. Территория должна быть ровной. Ямы, колодцы, траншеи и другие углубления, утраиваемые для технических и других целей, должны быть плотно и прочно закрыты или надежно огражде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3. Дороги и проходы на территории должны быть, как правило, прямолинейными и должны отвечать технологическим требованиям. Ширина дорог должна соответствовать габаритам применяемых транспортных средств, перемещаемых грузов и интенсивности движения с учетом встречных перевозок. Проезжая часть дорог должна иметь твердое покрыт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4. Эксплуатация автомобильного транспорта на предприятиях должна производиться в соответствии с действующими правилами по охране труда на автомобильном транспорте (34), правилами дорожного движения (33) и санитарными правилами (5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5. Для передвижения людей на территории должны устраиваться тротуары достаточной ширины, но не мене 1,5 м, имеющие твердое покрытие и обозначенные видимыми линиями. Тротуары не должны располагаться ближе 3 м до ближайшего рельса железнодорожных путей от края тротуа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6. Дороги и тротуары должны содержаться постоянно в исправном состоя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7. Движение людей и транспорта на территории должно быть организовано в соответствии с действующими правилами дорожного движения (33) и регулироваться знаками и другими средствами, предусмотренными этими правилами, а также правилами по охране труда на автомобильном транспорте (34) и требованиями действующего ГОСТ (5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8. В темное время суток или при плохой видимости места движения людей, а также места работ и движения транспорта, должны быть освещены согласно действующим строительным нормам и правилам (5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9. Для отвода атмосферных осадков территория должна быть обеспечена надлежащими стоками. Устройство стоков должно обеспечить свободное и безопасное движение людей и транспор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0. Территория предприятия должна содержаться в чистоте. Свободные участки территории должны быть озелене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Запрещается использование доочищенных городских сточных вод для полива зеленых насаждений и территории, других ц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местах выполнения работ, движения людей и транспорта должна производиться систематическая уборка мусора и отходов производства. В зимнее время дороги и тротуары должны очищаться от снега и льда и посыпаться песком, в летнее время должна производиться поливка вод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Мусор и отходы производства должны собираться в специальные ящики, контейнеры, размещенные в отведенных для них местах. Ящики должны своевременно очищаться от мусора, а последний - вывозиться с территории специально оборудованным транспорт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1. Резервуары, баки и другие емкости, а также места для хранения горючих и взрывоопасных жидкостей в т.ч. отработанных, должны быть расположены в соответствии с действующими правилами хранения этих жидкостей и правилами пожарной безопасности (2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2. Железнодорожные пути, автомобильные дороги, конвейерный, канатный, подвесной гидравлический транспорт и их оборудование должны соответствовать требованиям строительных норм и правил (5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3. В местах пересечения рельсовых путей c дорогами и тротуарами должны устраиваться переезды и переходы, охраняемые или оборудованные сигнализацией, предупреждающей об 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4. Площадки для погрузочных и разгрузочных работ у железнодорожных путей должны устраиваться на прямых и без уклонов участ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5. Площадки для промежуточного складирования грузов должны находиться на расстоянии не менее 2,5 м от железнодорожных путей и автомобильных дорог.</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6. У въезда и выезда с территории должны оборудоваться площадки для временной стоянки транспор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6. Помещения организац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 Производственные и вспомогательные помещения должны соответствовать требованиям строительных норм и правил (58, 59, 60, 61), санитарных правил и норм, межотраслевым и отраслевым (по принадлежности) нормативным правовым актам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 Помещения с вредными производственными факторами (вредные химические вещества в воздушной среде, шум, электромагнитное излучение и т.д.) должны быть изолированы (экранированы) от других производственных участ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3. Рабочие места, расположенные в производственных помещениях, должны быть аттестованы по условиям труда в соответствии с требованиями положения (6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4. Воздействие на работников вредных производственных факторов не должно превышать гигиенических нормативов, установленных соответствующими ГОСТ, санитарными правилами и нормами, а также действующими гигиеническими критериями оценки условий труда по показателям вредности и опасности факторов производственной среды, тяжести и напряженности трудового процесса (6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5. Параметры вредных производственных факторов на рабочих местах должны периодически измеряться. Периодичность контроля устанавливается в соответствии с ГОСТ (64), санитарными правилами и нормами, другими документами, согласованными с органами Госсанэпиднадзора. Измерения параметров вредных производственных факторов проводятся санитарными, экологическими лабораториями организаций, а в случае их отсутствия, другими испытательными лабораторными центрами, аккредитованными в установленном поряд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6. При обнаружении уровней воздействия вредных производственных факторов выше допустимых работодатель должен немедленно принимать меры к устранению причин возникновения 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7. Полы производственных помещений должны соответствовать технологическому процессу, требованиям санитарных норм, быть ровными, нескользкими, несгораемыми, стойкими против износа и образования выбоин, водонепроницаемыми, удобными для чистки. В помещениях с холодными полами места постоянного пребывания работающих должны быть перекрыты теплоизолирующими настилами. Все люки, каналы и углубления в полах должны быть плотно и прочно закрыты или ограждены. Полы должны содержаться в исправном и чистом состоянии. В каждом помещении должен быть установлен определенный порядок уборки с учетом характера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8. Проезды и проходы внутри производственных помещений должны иметь ясно обозначенные белыми линиями или знаками габариты и не должны загромождать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Запрещается устанавливать в проходах и проездах, хотя бы временно, оборудование, оставлять транспортные средства, складировать сырье, материалы, изделия, детали, отходы производства и т.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9. Проходы между рядами оборудования должны соответствовать интенсивности потока людей и грузов, размерам транспортируемых деталей и габаритам транспортных средст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0. Дверные проемы и проемы ворот должны соответствовать габаритам применяемых транспортных средств в загруженном состоянии и иметь свободные проходы в обе стороны от этих габаритов размером по ширине не менее 0,6 м. На стеклах дверей и на стеклянных витражах в местах движения людей должны быть нанесены предупреждающие и указательные знаки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емы для рольгангов должны обеспечивать свободную подачу материалов и должны иметь огнестойкие заслонки (откидные дверцы), автоматически открывающиеся для пропуска материала и закрывающиеся после его прохо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онструкция заслонки должна обеспечивать плотное закрытие проемов и не должна вызывать травм у работников, обслуживающих рольганг.</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1. Стены помещений должны соответствовать условиям производственного процесса и удовлетворять требованиям удобной очистки. По мере загрязнения стены должны очищаться или окрашивать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2. Уборка производственных помещений должна быть максимально механизирована и, в зависимости от характера загрязнения, производиться влажным способом или пылесосом. Применение легковоспламеняющихся жидкостей (бензина, керосина и др.) для уборки и очистки помещений категорически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3. Крыши зданий должны иметь ограждения по краям и содержаться в исправном состоянии. В зимнее время крыши и карнизы зданий должны очищаться от снега и ль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4. В производственных помещениях должны находиться аптечки. Наблюдение за состоянием и содержанием аптечек должно быть поручено медицинскому работнику или специально выделенному лицу.</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Об обязательном наличии в организациях, предприятиях и учреждениях города Москвы коллективных аптечек первой помощи см. распоряжение Премьера Правительства Москвы от 29 декабря 2000 г. N 1292-РП</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5. В производственных помещениях должна быть доброкачественная питьевая вода. Все элементы питьевого водоснабжения должны находиться в исправном состоянии, обеспечивающем доброкачественность воды и непрерывность водоснабж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одержать и переносить питьевые приборы при открытых крышках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ники в горячих цехах должны обеспечиваться газированной подсоленной водой с содержанием до 5 г поваренной соли на один литр вод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6. Состав санитарно-бытовых помещений для различных видов производства, а также их устройство, размеры и оборудование должны удовлетворять требованиям действующих строительных норм и правил (59) и соответствовать нормативу санитарных характеристик групп производственных процесс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анитарно-бытовых помещениях (умывальные, душевые кабины и т.п.) должно находиться мыло и другие моющие сре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спользование бытовых помещений не по назначению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7. Отдельно стоящие здания бытовых помещений, предназначенные для обслуживания работающих в отапливаемых производственных помещениях, должны соединяться с производственными зданиями отапливаемыми переход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8. Естественное и искусственное освещение производственных и вспомогательных помещений должно соответствовать требованиям строительных норм и правил (5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9. Стекла световых проемов и фонарей, светильников искусственного освещения должны очищаться с периодичностью, указанной в строительных нормах и правилах (5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0. Устройство и эксплуатация системы искусственного освещения должны соответствовать требованиям правил устройства электроустановок (65), правил эксплуатации электроустановок потребителей (66), правил техники безопасности при эксплуатации электроустановок потребителей (4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1. Светильники должны быть расположены так, чтобы была обеспечена возможность их безопасного обслужи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2. Применение только искусственного освещения в производственных помещениях допускается лишь в тех случаях, когда это требуется по условиям выполнения специальной технологии. При наличии постоянных рабочих мест в таких помещениях уровень искусственной освещенности должен быть повышен на 1 ступень от нормируемой по шкале освещенности согласно строительным нормам и правилам (5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3. Аварийное освещение должно обеспечивать необходимую освещенность для продолжения работ или безопасного выхода людей из помещений при внезапном отключении рабочего освещ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4. Светильники аварийного освещения должны быть присоединены к сети, независимой от сети рабочего освещ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7. Электробезопас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 Все помещения и размещенные в них технологическое и установочное оборудование, электронагревательные приборы, силовая и осветительная электропроводки, электроинструмент (далее - электроустановки) должны отвечать требованиям действующих правил устройства электроустановок (65) и соответствующих ГОС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 Эксплуатация, наладка и ремонт электроустановок должна осуществляться в соответствии с правилами эксплуатации электроустановок потребителей (66) и правилами техники безопасности при эксплуатации электроустановок потребителей (4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3. Работодатель и ответственный за электрохозяйство организации обязаны обеспечить надежную защиту работающих от поражения электротоком путем применения защитных ограждений неизолированных токоведущих частей или расположения их на недоступной высоте, а также устройства блокировок. Ограждения должны быть прочными, их снятие без специального инструмента должно быть исключен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4. Плавкие вставки предохранителей должны быть калиброваны с указанием номинального тока вставки. Применять некалиброванные плавкие вставки без маркировки величины номинального тока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5. Электрощитки должны устанавливаться в глухих защитных кожухах из несгораемых материалов. Электрораспределительные устройства должны закрываться на замок и иметь надписи о применяемом напряже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6. Электроустановки должны немедленно отключаться в случаях возникновения производственной опасности для работни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7. Применение открытых рубильников, а также рубильников, имеющих защитные кожуха с прорезями для движения ручки,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8. Все электрооборудование, а также оборудование и механизмы, которые могут оказаться под напряжением (корпус электродвигателя, защитные кожухи рубильников и реостатов, металлическая броня кабелей и т.п.) должны быть надежно заземлены в соответствии с правилами устройства электроустановок (6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9. Металлические части переносных электрических устройств, механизмов и инструмента при напряжении свыше 42 В должны быть заземлены. Электропроводка и арматура силовой и осветительной сети должны быть надежно изолированы и защищены от влияния высокой температуры, механических повреждений и химических воздействий согласно правилам устройства электроустановок (6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0. Работы по ремонту и наладке оборудования и механизмов должны производиться только после полного отключения их от сетей электропитания и принятия мер, исключающих возможность случайной подачи напряж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1. Защитные средства, применяемые в электроустановках, должны отвечать требованиям правил применения и испытания средств защиты (6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8. Пожаровзрывобезопас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 Проектирование зданий, помещений и сооружений, относящихся к категориям взрывопожарной и пожарной опасности и их содержание должно отвечать требованиям ГОСТов (68, 69, 70, 71), правил пожарной безопасности (23), строительных норм и правил (7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 Категории взрывопожарной и пожарной опасности зданий, помещений и сооружений устанавливаются по правилам устройства электроустановок (65) и нормам Государственной противопожарной службы (7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 Ответственность за противопожарное состояние организаций, отдельных производств, мастерских, складов и других объектов, а также за своевременное выполнение противопожарных мероприятий на них, возлагается персонально на работодателя, руководителей производств, отделов, складов, мастерских и т.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4. Назначение ответственных лиц за пожарную безопасность в помещениях производств, мастерских, складов и т.д. должно оформляться приказом работода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5. Для каждого производства, мастерской, склада и др. должна быть разработана с учетом специфики работ инструкция по пожарной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6. В производственных и других помещениях в соответствии с условиями производства и категорийности по пожароопасности должны быть установлены автоматические установки пожаротушения, автоматическая пожарная сигнализация, телефонная связь. Независимо от наличия автоматических средств пожаротушения и сигнализации такие помещения должны быть обеспечены первичными средствами пожаротушения (установками водяного, пенного, газового пожаротушения, огнетушителями и т.д.) (7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7. За стационарными средствами пожаротушения (пожарные краны, спринклерное и дренчерное оборудование, углекислотные установки и т.п.) должен быть установлен постоянный надзор лицами, специально выделенными приказом по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8. Расположение, устройство и количество пожарных кранов, сигналов и огнетушителей должны соответствовать требованиям строительных норм и правил (7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9. Весь пожарный инвентарь и оборудование должны содержаться в исправном состоянии, находиться на видных местах и к ним должен быть обеспечен беспрепятственный досту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ля указания местонахождения вида пожарной техники и огнетушащего средства должны применяться указательные знаки (55, 7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0. Запрещается использование пожарного инвентаря и оборудования для хозяйственных, производственных и прочих нужд, не связанных с пожаротушени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1. Очистка полов, стен, рабочих мест и оборудования от наслоившихся отходов производства и применяющихся компонентов на взрывопожароопасных и пожароопасных производственных участках должна производиться с помощью скребков из цветных металл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2. В случаях, предусмотренных правилами (65, 66) электроустановки, электрооборудование, осветительная арматура и сети электропитания во взрывоопасных зонах должны быть во взрывозащищенном исполнении и соответствовать классу помещ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3. Все вновь смонтированные и реконструированные электроустановки на взрывопожароопасных производственных участках должны быть приняты в эксплуатацию специальной комиссией, назначенной работодател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4. На взрывозащищенное электрооборудование должны быть заведены паспорта индивидуальной эксплуатации, утвержденные лицом, ответственным за электрохозяйство предприят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се электрооборудование и электропроводка в помещениях, где осуществляется хранение и применение ЛВЖ и ГЖ, должны не реже одного раза в месяц проверяться лицом, ответственным за электрохозяйство, с занесением результатов проверки в оперативный журна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5.Применение ЛВЖ, ГЖ и других горючих материалов должно быть строго ограничено. В исключительных случаях применение ЛВЖ и ГЖ допускается, когда по технологии не могут быть применены другие материал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6. Промывка деталей в ЛВЖ разрешается только в специально отведенном месте, оборудованном приточно-вытяжной вентиляцией и средствами пожаротушения.</w:t>
      </w:r>
    </w:p>
    <w:p>
      <w:pPr>
        <w:pStyle w:val="Normal"/>
        <w:ind w:firstLine="485"/>
        <w:jc w:val="both"/>
        <w:rPr/>
      </w:pPr>
      <w:r>
        <w:rPr>
          <w:rFonts w:cs="Courier New" w:ascii="Courier New" w:hAnsi="Courier New"/>
          <w:color w:val="000000"/>
          <w:sz w:val="18"/>
          <w:lang w:eastAsia="ru-RU"/>
        </w:rPr>
        <w:t>8.17. Хранение и применение ЛВЖ и ГЖ должно осуществляться в соответствии с ГОСТ (76, 77), правилами пожарной безопасности (23), правилами безопасности лакокрасочных производств (7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8. Количество и способы хранения ЛВЖ и ГЖ в производствах, отделах, лабораториях должны быть согласованы с противопожарной служб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бщий запас ЛВЖ и ГЖ, одновременно хранящихся в кладовой производственного цеха и т.п., не должен превышать суточной норм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 производственных участках и рабочих местах запасы этих жидкостей и материалов не должны превышать потребности одной сме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9. Отходы ЛВЖ, ГЖ запрещается сливать в канализацию. Они должны собираться в специально предназначенные закрываемые емкости и удаляться по окончании смены из производственных помещений в специально отведенное мест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0. Для хранения ЛВЖ и ГЖ в производствах, на участках должны быть оборудованы специальные кладовые или запирающиеся металлические шкафы, покрытые с внутренней стороны негорючими материалами, размещенные вдали от нагревательных приборов и дверей, в местах защищенных от солнца. Подходы к местам хранения ЛВЖ и ГЖ не должны загромождаться. Кладовые и шкафы должны быть оборудованы местной вытяжной вентиляцией. На шкафах должна быть четкая надпись с указанием наименования ЛВЖ и ГЖ и общего количества, разрешаемого к хранен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1. Тара (емкость) для хранения и использования на рабочих местах, перевозки и утилизации ЛВЖ и ГЖ должна быть негорючей и небьющейся, из материалов, исключающих искрообразование и накопление статического электричества, иметь крышки, исключающие случайный розлив содержимого. На таре должна быть надпись "огнеопасно" и указано наименование содержимог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2. Выдача ЛВЖ и ГЖ может производиться только лицом, специально назначенным приказом по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3. Работники, занятые выдачей, получением, переливанием, транспортировкой и использованием легковоспламеняющихся и горючих жидкостей, должны проходить специальный инструктаж по безопасному хранению, транспортировке и применению ЛВЖ и ГЖ.</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4. Количество ЛВЖ и ГЖ, выдаваемых из склада организации подразделениям, не должно превышать суточных норм, утвержденных работодател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прекращении применения ЛВЖ и ГЖ их остатки должны сдаваться на скла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5. Загрязненные легковоспламеняющимися и горючими жидкостями обтирочные материалы должны быть убраны в специальную металлическую тару с плотно закрывающимися крышками и ежедневно по окончании работ сданы в установленные места, отведенные указанием пожарной охра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6. Для перевозки ЛВЖ и ГЖ могут применяться только специально оборудованные транспортные средства, снабженные противопожарным инвентарем. Автомобили должны отвечать требованиям правил по охране труда на автомобильном транспорте (3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7. Переливание ЛВЖ и ГЖ в тару, выдаваемую складом в подразделения, должно производиться на специальных участках, оборудованных вытяжной вентиляцией или в вытяжных шкафах. Переливание ЛВЖ и ГЖ в тару, выдаваемую на рабочие места, должно производиться в вытяжных шкаф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ереливание ЛВЖ и ГЖ в складах и кладовых должно быть механизировано и производиться на поддонах из цветных металлов с бортами высотой не менее 50 м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8. Работы с применением ЛВЖ и ГЖ должны производиться на фиксированных рабочих местах, столах, камерах, шкафах и т.п., оборудованных местной вытяжной вентиляцией и оснащенных средствами первичного пожаротуш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9. При проведении работ с ЛВЖ и ГЖ должны быть приняты меры, обеспечивающие защиту от статического электричества в соответствии с ГОСТ (7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0. Операции по приготовлению материалов с использованием ЛВЖ, ГЖ и других горючих веществ должны осуществляться в отдельном помещении, оборудованном местной вытяжной вентиляцией, в вытяжном шкаф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1. Конструкция и материал вентиляторов, регулирующих и других устройств вентиляционных систем для помещений, в воздухе которых могут содержаться легковоспламеняющиеся или взрывоопасные вещества (газы, пары, пыли), должны исключать искрообразова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2. Очистку и ремонт емкостей для ЛВЖ и ГЖ следует производить только после их промывки в горячей воде, пропаривания острым паром и проветри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3. В организациях должна быть разработана инструкция по охране труда для работающих с ЛВЖ и ГЖ и вывешена в помещениях их применения и хран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4. В местах производства работ с применением ЛВЖ и ГЖ применение открытого огня (сварка, нагревательные приборы, паяльные лампы и др.)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5. При производстве лакокрасочных работ должны соблюдаться требования ГОСТ (76) и правил безопасности лакокрасочных производств (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9. Отопление и вентиляц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 Производственные и вспомогательные помещения должны быть оборудованы вентиляцией и отоплением, обеспечивающими микроклиматические условия и состояние воздушной среды в соответствии с требованиями ГОСТ (64), гигиенических требований к микроклимату производственных помещений (79), строительных норм и правил (8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2. При центральном отоплении должна быть обеспечена возможность регулирования степени нагрева помещения, а также возможность независимого включения и отключения отопительных секц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3. При выделении в производственных помещениях легковозгоняемых, ядовитых веществ, взрывающейся пыли или воспламеняющихся газов, исходя из специфических особенностей этих веществ, пыли, газов, максимальная температура нагревательных приборов должна устанавливаться по согласованию с местными органами пожарного и санитарного надз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4. Нагревательные приборы парового отопления должны иметь объемные ограждения, позволяющие удалять пыл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5. Ворота, входные двери и другие проемы в капитальных стенах, сделанные для разных целей, должны быть утепле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орота и двери должны иметь надежные устройства для фиксации их в закрытом и открытом положен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ткрывание и закрытие тяжелых и больших ворот должно быть механизировано и оборудовано сигнализацией о включении привода и движении транспортных средст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6. У входных дверей, а также у ворот для транспортировки материалов и изделий должны оборудоваться отапливаемые тамбуры или воздушно - тепловые завес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7. Рамы окон, форточки, фрамуги, световые фонари, двери и тамбуры к ним, устройства тепловых завес и тенты должны находиться в исправном состоя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8. Вентиляция производственных и вспомогательных помещений может осуществляться естественным проветриванием или с применением вентиляционных установок. Применение той или другой вентиляции должно быть обосновано расчетом, подтверждающим обеспечение воздухообмена, температуры и состояния воздушной сред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9. Для открывания фрамуг, окон, створок и других устройств, предназначенных для проветривания помещений, должны иметься приспособления, удобные для пользования с пола, или открывание их должно быть механизирован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0. Все имеющиеся на предприятиях вентиляционные установки должны быть смонтированы и эксплуатироваться в соответствии с утвержденными проектами. Перед пуском в эксплуатацию новые установки должны быть приняты специальными комиссиями с составлением актов, с проведением их технического и санитарно - гигиенического испыт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1. Производственные участки, где по технологическому процессу происходит образование пыли, газа и пара, должны быть размещены в изолированных от общего помещения отделениях, оборудованных соответствующей вентиляцией. Места образования пыли, газа и пара должны быть оборудованы местной вытяжной вентиляци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2. При изменении технологического процесса, а также при перестановке производственного оборудования действующие на данном участке вентиляционные установки должны быть приведены в соответствие с новыми услови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3. Вентиляционные установки должны подвергаться планово - предупредительному ремонту, а также периодически техническому и санитарно - гигиеническому испытан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4. Вентиляционные камеры должны быть обеспечены безопасным искусственным освещением и не загромождаться посторонними предмет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5. Вентиляционные установки, регулирующая и запорная аппаратура систем отопления должны быть установлены в местах, легкодоступных для обслужи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6. При работе внутри сосудов, специальных машин, цистерн устройство вентиляции должно предусматриваться технологическим процессом с указанием способов и типов вентиля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7. Вентиляционное оборудование с электроприводом, воздуховоды приточных и вытяжных систем должны быть надежно заземле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8. Объединение в общую вытяжную установку отсосов пыли и легкоконденсирующихся паров, а также веществ, при взаимодействии которых могут образоваться вредные смеси или химические соединения, не допускаетс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10. Производственные процессы, оборудование и инструмен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 На всех производственных участках и рабочих местах безопасность производственных процессов должна обеспечиваться в соответствии с требованиями ГОСТ (81) и санитарных правил (82), других ГОСТ, санитарных норм и правил, других нормативных правовых актов, в которых установлены требования безопасности к конкретному виду производства, производственному процессу, оборудованию, инструменту и т.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 Технологическая документация, применяемая на производственных участках, рабочих местах, в процессе проведения отдельных видов работ, должна соответствовать требованиям ГОСТ (8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 Устройство и эксплуатация производственного оборудования должны соответствовать требованиям ГОСТ (8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 Защита работающих от опасности, создаваемой движущимися частями производственного оборудования, изделиями, заготовками и материалами, отлетающими частицами обрабатываемого материала и брызгами смазочно-охлаждающих жидкостей, должна производиться в соответствии с требованиями ГОСТ (8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 Устройство и эксплуатация оборудования и установок, подконтрольных Госгортехнадзору, - грузоподъемных кранов, лифтов, паровых и водогрейных котлов, сосудов, работающих под давлением, трубопроводов пара и горячей воды, установок газового хозяйства - должны отвечать требованиям действующих правил устройства и безопасной эксплуатации соответствующего оборудования (32, 86, 87, 88, 89, 9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6. Размещение оборудования в производственных помещениях и вне их, а также расстояние между оборудованием и стенами, колоннами, ширина проходов и проездов и т.п. должны отвечать требованиям соответствующих ГОСТ, строительных норм и правил, других нормативных правовых актов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7. Планировка размещения оборудования и рабочих мест на производственных участках должна соответствовать характеру производства и технологическому процессу и утверждаться работодателем или уполномоченным им лиц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8. Установка, монтаж и перестановка стационарного, а также настольного оборудования в действующих производствах должны производиться по утвержденным планировк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9. Расположение станков, механизмов, верстаков, столов, козел, стеллажей и т.п. при транспортировании обрабатываемых материалов и деталей не должно создавать петель, встречных, перекрещивающихся и возвратных движений. При расположении оборудования необходимо учитывать вес и габариты обрабатываемых деталей, характер работы и тип оборудования, обеспечивая прямоточность движения и безопасность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0. Все эксплуатируемое оборудование должно находиться в полной исправности. Оборудование (станки, механизмы и т.п.) должно быть установлено на прочных фундаментах или основаниях, тщательно выверено и закреплено. Установка станков на межэтажных перекрытиях допускается только с разрешения проектной организации или смотрителя за эксплуатацией зданий и сооружений при наличии расчета действия динамических нагрузок оборудования на перекрыт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1. Пуск в эксплуатацию вновь смонтированного, модернизированного или установленного на другое место оборудования производится после проверки его соответствия требованиям правил и норм техники безопасности, производственной санитарии и пожарной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2. Пуск в эксплуатацию оборудования после капитального ремонта (без модернизации и изменения размещения) производится с разрешения руководителя производственного участ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3. Для обслуживания оборудования, на котором устанавливаются технологическая оснастка и детали массой более 15 кг, должны применяться соответствующие подъемные приспособления или устройства, при помощи которых должны производиться установка и снятие обрабатываемых деталей, технологической оснаст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4. К работе по строповке и транспортировке с помощью грузоподъемных кранов допускаются лица не моложе 18 лет, прошедшие специальное обучение и проверку знаний и имеющие соответствующее удостовере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5. Применяемые технологическая оснастка и дополнительные приспособления должны отвечать требованиям их удобной и безопасной эксплуатации (9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6. Опасные зоны всех видов оборудования, установок и устройств должны быть надежно ограждены, экранированы или иметь устройства, исключающие контакт человека с опасными и вредными производственными фактор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7. Контргрузы, размещенные вне оборудования, должны быть опущены в отверстия в полу так, чтобы движение контргрузов происходило ниже поверхности пола, в противном случае они должны быть закрыты прочными ограждени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8. Обрабатываемые движущиеся предметы, выступающие за габариты оборудования, должны быть ограждены и иметь надежные устойчивые поддерживающие приспособ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9. Подвижные защитные устройства (экраны), установленные на оборудовании для ограждения опасных зон, должны быть сблокированы с пуском оборудования. Переносные ограждения должны быть устойчив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ля закрывания и открывания ограждений должны быть предусмотрены ручки, скобы и другие устрой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0. Ограждения и защитные устройства должны окрашиваться в соответствии с ГОСТ (5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1. Для обслуживания оборудования на высоте 1 м и более от уровня пола должны устраиваться специальные площадки с перилами и лестницами с поручнями. Устройство площадок должно удовлетворять требованиям удобного и безопасного обслужи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2. Устройства для пуска, отключения и остановки оборудования должны быть расположены так, чтобы ими можно было удобно пользоваться непосредственно с рабочего места и чтобы была исключена возможность самопроизвольного включения оборудования, механизмов и травмирования работников (9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3. Пусковые устройства должны обеспечивать быстроту и плавность включения и выключения оборудования и удобства пользования. Наличие нескольких мест пуска, как правило, запрещается. Исключение может быть сделано для крупного оборудования, для управления которым должна разрабатываться специальная инструкц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4. Кнопочные пусковые устройства должны отвечать требованиям правил устройства электроустановок (65), правил эксплуатации электроустановок потребителей (66) и правил техники безопасности при эксплуатации электроустановок потребителей (4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онтакты кнопок должны быть защищены от попадания пыли и стружки, а также от воздействия на них эмульсий, масел и других жидкостей, употребляемых при работе. Кнопки остановки должны быть красного цвета, иметь надпись "Стоп". Кнопки пуска должны быть черного цвета и иметь надпись "Пус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5. Пусковые педали оборудования должны иметь предохранительные устройства, исключающие возможность непреднамеренного включения оборудования по каким-либо случайным причинам (падение предмета, случайное нажат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граждение пусковой педали должно быть прочным, не должно иметь острых краев и стеснять движение ног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усковая педаль не должна выступать за пределы огражд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лощадка пусковой педали должна быть прямой, не скользкой, с рифленой поверхностью, чистой от масла, должна иметь закругление в начале и упор для ноги - в конц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6. Трубопроводы и их соединения, предохранительные клапаны, манометры, дроссельные клапаны и клапаны для изменения направления потока жидкости на гидравлических приводах оборудования должны находиться в полной исправности. Рычаги и маховики, управляющие органами движения, должны быть сосредоточены в удобных для работника местах и снабжены соответствующими указател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7. Все органы управления разрабатываемого и эксплуатируемого оборудования (рычаги, рукоятки, маховики, штурвалы, кнопки и т.п.) должны иметь четкие и ясные надписи или символы, указывающие их назначе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8. Металлообрабатывающее, деревообрабатывающее и другое оборудование должно быть снабжено тормозными устройствами. Тормозные устройства должны содержаться в исправном состоянии и обеспечивать остановку оборудования, его движущихся (вращающихся) частей в течение времени, предусмотренного соответствующим ГОСТ и технической документацией завода - изготовителя по эксплуатации данн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9. Уборка стружки, обрезков, пыли и грязи с оборудования или механизмов должна производиться работающими на данном оборудовании только с помощью крючков, щеток - сметок и т.п. при полном отключении оборудования и механизм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0. Уборка и чистка моторов, пусковых реостатов, коробчатых и иных выключателей и других частей оборудования и механизмов, а также арматуры и приборов, находящихся под напряжением,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1. Смазка всех частей оборудования и механизмов должна производиться в соответствии с руководством по их обслуживан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истема смазки должна иметь устройства (щитки, сборники, коробки, поддоны и т.п.), предупреждающие разбрызгивание и разлив масе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се устройства, входящие в состав системы смазки, должны содержаться в исправном состоянии и быть безопасными в обслужива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2. Состав и качество применяемых охлаждающих смесей должны соответствовать паспорту на оборудование и должны быть допущены к применению Минздравом Ро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3. Ремонт и наладку оборудования и механизмов должен производить специально выделенный, обученный и проинструктированный персона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4. При ремонтных и монтажных работах использование конструкции перекрытий, колонн зданий и оборудования для закрепления на них подъемных приспособлений без письменного разрешения работодателя или уполномоченного им лица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5. Ремонт оборудования и механизмов во время их работы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6. Оборудование и механизмы перед ремонтом должны быть приведены в такое состояние, при котором исключена возможность самопроизвольного включения и приведения их в действие. На пусковых устройствах, обеспечивающих включение (отключение) электропитания, должны быть вывешены плакаты, указывающие, что станок или механизм находится в ремонте и пуск их запрещен. Все приводные ремни должны быть сняты с рабочих шкивов, под пусковые педали поставлены соответствующие подкладки. Все снимаемые при ремонте части оборудования должны устойчиво размещаться на специально отведенных местах. Круглые детали укладывать с применением уп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ъем узлов и деталей станка необходимо производить с применением специальных приспособлений и устройст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7. При выполнении работ, требующих подъема на высоту, должны применяться инвентарные леса, подмости, лестницы и т.п. в соответствии с требованиями строительных норм и правил (2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8. Работодатель (или уполномоченное им лицо) обязан обеспечить работников исправным, удобным и безопасным в эксплуатации инструментом, отвечающим требованиям соответствующих ГОСТ и технических условий (Т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39. Молотки и кувалды должны иметь поверхность бойка слегка выпуклую, гладкую, без заусениц, выбоин, вмятин, трещин и должны быть плотно заклинены на деревянной ручке мягким стальным заершенным клином. Не допускается применять молотки и кувалды, слабо насаженные на ручки. Ручки молотков и кувалд должны быть изготовлены из твердых и вязких пород сухого дерева (клен, береза, бук, кизил, граб, молодой дуб, рябина) и насажены под прямым углом по отношению к оси бойка. Изготовление ручек из мягких или крупнослойных пород дерева (ель, сосна) запрещается. Ручка молотка и кувалды должна быть прямой, овального сечения, с незначительным утолщением к ее свободному концу. Поверхность ручки должна быть гладкой, ровно зачищенной, без трещин, заусениц и суч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0. Напильники, стамески, долота, отвертки, шилья и другой ручной инструмент с заостренным нерабочим концом должны быть закреплены в гладко и ровно зачищенной руч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1. Ударные инструменты (зубила, крейцмейсели, просечки, керны и т.д.) не должны иметь скошенных или сбитых затылков, заусениц, вмятин, выбоин и трещин. При работах зубилом и крейцмейселем для защиты глаз рабочих от отлетающих осколков должны применяться защитные оч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2. Гаечные ключи должны соответствовать размерам гаек и головок болтов и не должны иметь трещин, забоин, заусениц. Губки ключей должны быть параллельны. Для удлинения ключа запрещается наращивать его трубами и другими средств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3. Тиски на верстаках должны быть в полной исправности, прочно захватывать зажимаемое изделие, иметь на губках несработанную насечку. Тиски должны устанавливаться на расстоянии не менее 1 м друг от друга. Для защиты рабочих от отлетающих осколков должны быть поставлены ограждения из сеток с ячейками не более 3 мм, высотой не менее 1 м. При двусторонней работе на верстаке сетка ставится в середине, а при односторонней работе - со стороны, обращенной к рабочим местам, проходам, окн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4. Топоры должны иметь гладкие лезвия, без заусениц, выбоин, вмятин и трещин. Топор должен быть прочно и плотно насажен на топорище и закреплен на нем стальным клином. Поверхность топорища должна быть гладкой, ровно зачищенной, без трещин, сучков и надлом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5. Перки, зенкеры, сверла, отвертки и другой вставной инструмент должны быть правильно заточены и не иметь трещин, выбоин, заусениц и прочих дефектов. Хвостовики этого инструмента не должны иметь неровностей, скосов, трещин и других повреждений, должны быть плотно пригнанными и правильно центрированны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ставной инструмент должен прочно и плотно закреплять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учки коловоротов и буравов должны быть точеные, гладко зачищенны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6. Пилы (ножовки, поперечные, лучковые и т.п.) должны быть правильно разведены и хорошо заточены. Ручки пил должны быть правильно и прочно закреплены, гладко и ровно зачищены. Лучковые пилы должны иметь прочный остов и правильный натяг полот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7. Строгальный инструмент (шерхебели, рубанки, фуганки и т.п.) должен иметь гладкие, ровно зачищенные колод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8. Пневматические молотки должны иметь упорные кольца или другие приспособления, не допускающие вылета бойка. Клапаны на рукоятках пневматических машин должны легко и быстро открываться и закрываться, должны быть плотно пригнаны и не должны пропускать воздух в закрытом положе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нструмент к пневматическим машинам должен иметь плотно пригнанные и правильно центрированные хвостовики без неровностей, скосов, выбоин, трещин и других поврежд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49. Шланги к пневматическим машинам должны быть по размеру штуцера или ниппеля из прорезиненного прочного материала и должны иметь паспорт завода - поставщика, указывающий, на какое давление их можно применят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0. Штуцера и ниппеля шлангов должны иметь исправные грани и резьбы и обеспечивать прочное и плотное присоединение шлангов как к пневматическим машинам, так и к воздушным магистралям. Соединение должно выполняться навертыванием на полное число ниток. Резиновые шланги должны закрепляться на штуцерах способом, исключающим срыв шланга. Между собой шланги соединяются на завершенных ниппелях с применением хому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заимодействие всех частей, регулирование и проверка исправности пневматической машины должны быть установлены опробованием в действии сжатым воздухом до выдачи машины в работ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1. Электрический инструмент должен соответствовать требованиям действующих правил эксплуатации электроустановок потребителей (66) и правил техники безопасности при эксплуатации электроустановок потребителей (4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эксплуатацию может выдаваться только исправный и проверенный электроинструмен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 работе с электроинструментом допускаются лица, имеющие квалификационную группу по электробезопасности. Работать с приставных лестниц механизированным инструментом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2. Установка переносного механизированного инструмента в качестве стационарного не допуск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3. Инструменты, генерирующие вибрации, должны соответствовать допустимым нормам параметров вибрации и требованиям ГОСТ (93) и санитарных правил и норм (94).</w:t>
      </w:r>
    </w:p>
    <w:p>
      <w:pPr>
        <w:pStyle w:val="Normal"/>
        <w:ind w:firstLine="485"/>
        <w:jc w:val="both"/>
        <w:rPr/>
      </w:pPr>
      <w:r>
        <w:rPr>
          <w:rFonts w:cs="Courier New" w:ascii="Courier New" w:hAnsi="Courier New"/>
          <w:color w:val="000000"/>
          <w:sz w:val="18"/>
          <w:lang w:eastAsia="ru-RU"/>
        </w:rPr>
        <w:t>10.54. Оборудование и инструмент, создающие при работе шум, должны отвечать нормам допустимых уровней звукового давления на рабочих местах согласно ГОСТ (95) и санитарным нормам (9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5. Паяльные лампы, выдаваемые для производства работ, должны быть предварительно испыта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6. Разжигание паяльных ламп должно производиться на металлическом или каменном полу, и пламя должно направляться на несгораемый предмет (металлический щит и т.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57. При работе с паяльными лампами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наливать горючую жидкость в горячую или зажженную лампу, заправлять лампу около огн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 переполнять горючим чашечку ламп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разжигать лампу от источника открытого огня другого оборуд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 ударять и толкать горящую лампу.</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11. Организация рабочего мес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 Организация и расположение рабочих мест должны отвечать требованиям по созданию оптимальных условий и безопасности труда, установленных ГОСТ, строительными нормами и правилами, санитарными правилами и нормами, другими межотраслевыми, отраслевыми (по принадлежности) и городскими нормативными правовыми актами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 Перед началом работы руководитель работ (начальник производства, мастер, бригадир и т.д.) обязан проверить оборудование, приспособления, оргоснастку, работу вентиляции, заземляющие, пусковые, сигнальные устройства, места работы, убедиться в полной их исправности и безопасности и обеспечить контроль за их надлежащим состоянием во время раб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3. Рабочие места должны быть обеспечены необходимой технологической оснасткой, предохранительными устройствами, приспособлениями и другими средствами, обеспечивающими здоровые и безопасные условия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4. Оборудование, оргоснастка, вспомогательные приспособления, режущий, мерительный и вспомогательный инструмент, материалы, заготовки, комплектующие и готовые детали, изделия и предметы ухода за рабочим местом должны размещаться на рабочем месте так, чтобы были обеспечены условия для безопасной и производительной раб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5. Рабочие места должны находиться вне линии движения транспорта. У рабочих мест должны быть предусмотрены площадки для размещения материалов и деталей на период их обработки. Размещение заготовок и обработанных деталей должно производиться только на отведенных для этой цели площадях в специальной таре или в устойчивых стопах (штабелях, пакетах) высотой не более 1 м для металлических деталей и 1,7 м - для деревянны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6. Проходы к рабочему месту должны быть кратчайшими и по возможности не пересекать транспортные п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нструмент должен находиться в специальных инструментальных шкафах (тумбочках), столиках, расположенных рядом с оборудованием, механизмом, или внутри ни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7. Для хранения заготовок, деталей и их временного складирования в производственных помещениях (в количестве, предусмотренном технологией производства) должны быть отведены специальные площадки, оборудованные стеллажами, стойками, столами, или места, обозначенные краской на пол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8. Для хранения приспособлений, проверочных шаблонов, прокладок, штампов и т.д. должны быть оборудованы стеллаж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9. Стеллажи по своим размерам должны соответствовать наибольшим габаритам укладываемых на них деталей, изделий и быть механизированными при высоте более 1,5 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ля складирования и съема тяжелых изделий, инструмента, материала (массой более 15 кг) должны быть предусмотрены передвижные механизированные устройства, исключающие тяжелый труд работни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зделия, уложенные на стеллажи, не должны иметь выступающих или свешивающихся конц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0. Стеллажи и другие устройства, предназначенные для укладки и хранения изделий, инструмента и материалов, должны быть рассчитаны на соответствующие нагрузки, исправными и надежно закреплены, чтобы исключалось их падение. На каждом таком устройстве должны быть четко нанесены указания о предельно допустимых для них нагруз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1. Верстаки и столы должны быть прочными, устойчивыми и с высотой, удобной для раб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верхности столов, верстаков должны быть гладкими, без выбоин, заусениц, трещин и иметь покрытие, отвечающее требованиям технологического процесса, пожарной безопасности и безопасности производимых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2. Материал, подаваемый на обработку, должен соответствовать требованиям технологического процесс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чистка материала перед подачей его на рабочее место должна производиться на специально отведенном участке, имеющем вентиля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3. Детали (заготовки) должны поступать на обработку в специальной таре и храниться на рабочем месте отдельно от инструмента на специальных столах, тумбоч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4. Для укладывания на рабочих местах и транспортирования изделий, деталей, заготовок, а также отходов должна применяться соответствующая тара (ящики и т.п.). Тара должна изготавливаться по чертежам, иметь четкие надписи предельно допустимой грузоподъем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5. На оборудовании, столах, механизмах и т.п. не должны находиться предметы, не требующиеся по условиям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6. Рабочие места электросварки, находящиеся в производственном помещении, должны быть ограждены постоянными или переносными щитами высотой не менее 1,8 м, а многопостовые трансформаторы и генераторы должны быть ограждены переборками высотой 2,5 м, исключающими доступ посторонних лиц.</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7. Работодатель обязан выдавать работникам исправную, сертифицированную специальную одежду, специальную обувь и другие средства индивидуальной защиты соответствующих размеров согласно типовым отраслевым нормам бесплатной выдачи работникам специальной одежды, специальной обуви и других средств индивидуальной защиты (97) и Инструкции о порядке обеспечения рабочих и служащих специальной одеждой, специальной обувью и другими средствами индивидуальной защиты (9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8. Рабочая одежда при работе на оборудовании с вращающимися частями не должна иметь свисающих или развертывающихся концов, должна быть наглухо застегнута, манжеты рукавов должны плотно охватывать руки около кист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19. Волосы работающих на станках должны быть закрыты плотно облегающим головным убором и подобраны под него так, чтобы исключался захват волос движущимися част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0. При производстве работ на металлических поверхностях стоя на коленях, в лежачем или сидячем положении работникам должны выдаваться специальные маты или наколенники из материала с низкой теплопроводность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1. Работники, участвующие в работах, при выполнении которых выделяются вредные газы, пыль, искры или отлетают осколки, стружка и т.п., должны быть обеспечены соответствующими средствами индивидуальной защиты (противогазами, респираторами, очками, масками, шлемами, рукавицами и т.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2. Работники, занятые на работах по очистке деталей или изделий от ржавчины, краски, грязи, должны быть снабжены защитными очками и в необходимых случаях респиратор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3. Работники при работе в замкнутом объеме или колодце обеспечиваются предохранительным поясом и веревкой достаточной прочности и длины, противогазами, а также другими средств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4. Работодатель должен обеспечивать стирку (химчистку), дезинфекцию и ремонт спецодежды и спецобуви, а также надлежащий уход за индивидуальными защитными приспособлениями (смена фильтров, респираторов и т.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цехах, связанных со значительным выделением пыли и воздействием ядовитых веществ, спецодежда должна подвергаться обеспыливанию и дегазации. На участках, где работа связана с промоканием спецодежды, должна быть организована ее сушка. Спецодежду, облитую ЛВЖ, следует немедленно заменять чист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5. Уровень освещенности рабочих мест должен соответствовать требованиям строительных норм и правил (56), при этом светильники общего освещения должны иметь равномерное светораспределение и не оказывать слепящего действия на работающи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6. Местное освещение рабочих поверхностей должно быть устроено так, чтобы светильники можно было устанавливать с необходимым направлением све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7. Светильники местного освещения в цехах и светильники общего освещения, подвешенные ниже 2,5 м от пола, должны иметь напряжение не выше 42 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опускается применение светильников общего освещения напряжением выше 42 В, подвешенных не ниже 2,0 м от пола, если конструкция их исключает возможность доступа к светильнику без специальных приспособл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8. Конструкция переносных светильников должна удовлетворять следующим требован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 корпуса и рукоятки светильников должны быть сделаны из теплостойких и влагостойких изолирующих материалов большой механической прочности, токоведущие части их должны быть закрыты от случайного прикоснов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б) ввод проводов должен быть устроен так, чтобы возможность излома их в месте ввода была бы исключе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металлические защитные сетки, рефлекторы, крючки или дужки для подвешивания должны укрепляться на изолирующих частях ручных светильни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29. Питание светильников при напряжении 12-42 В должно производиться от трансформаторов с раздельными обмотками первичного и вторичного напряжения, один из выводов вторичной обмотки должен заземлять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менение автотрансформаторов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30. Перегоревшие лампы, разбитая и поврежденная арматура должны немедленно заменяться. В светильниках общего и местного освещения должны применяться лампы той мощности, на которую рассчитаны светильни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31. Вышедшие из строя лампы с ртутным наполнением должны складываться и храниться в специально отведенном месте с последующей утилизацией ламп по договору со специализированной организаци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12. Транспортные средства и средства механиз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 Техническое состояние автотранспорта, его ремонт и обслуживание должны соответствовать требованиям правил по охране труда на автомобильном транспорте (34) и санитарных правил (5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 Техническое состояние автотранспорта должно проверяться ежедневно перед выпуском на линию лицом, ответственным за выпуск его на лин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Лицо, ответственное за выпуск автомобиля на линию, должно подтвердить его исправность своей подписью в путевом лист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 Для транспортирования и доставки в производственные помещения и на рабочие места тяжелых (свыше 15 кг) и громоздких заготовок, деталей, листов, полуфабрикатов, каркасов и т.д. должны быть предусмотрены подъемно - транспортные сре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4. Для осуществления технического надзора за безопасной эксплуатацией средств внутризаводского транспорта должно быть назначено ответственное лицо из числа инженерно - технического персонал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5. К управлению средствами механизированного внутризаводского транспорта (электрокарами, автопогрузчиками, электропогрузчиками, тягачами и др.) должны допускаться лица не моложе 18 лет, прошедшие предварительный медицинский осмотр, специальное обучение правилам управления определенными транспортными средствами и его вспомогательным оборудованием, а также правилам дорожного движения (3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6. Помещения, в которых производится зарядка аккумуляторных батарей, должны отвечать требованиям правил устройства электроустановок (6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7. Выполнение работ с аккумуляторными батареями должно соответствовать требованиям правил по охране труда на автомобильном транспорте (34), правил эксплуатации электроустановок потребителей (66) и правил техники безопасности при эксплуатации электроустановок потребителей (4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8. Содержание и эксплуатация средств внутрицехового безрельсового транспорта, в том числе электропогрузчиков, электротягачей, ручных тележек и т.п., а также транспортирующих механизмов и устройств, ленточных, подвесных, напольных и других конвейеров и транспортеров, элеваторов и т.д. должны отвечать требованиям инструкций заводов - изготовителей по эксплуатации и ремонту соответствующих транспортных средств и транспортирующих механизм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9. Подъемно - транспортные механизмы и вспомогательные приспособления для них должны отвечать требованиям ГОСТ (99), правил устройства и безопасной эксплуатации грузоподъемных кранов (32), правил устройства и безопасной эксплуатации лифтов (86), правил устройства и безопасной эксплуатации эскалаторов (10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0. Подъемно - транспортные механизмы, вспомогательные приспособления и инструмент для строповочных и такелажных работ должны быть испытаны и должны иметь клейма, марки, таблички или бирки с ясно указанной на них датой испытания, грузоподъемностью и инвентарным номер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1. Строповку грузов, а также подачу сигналов к постам управления подъемно - транспортных механизмов должны производить только обученные и проинструктированные лица, имеющие соответствующие удостоверения на право проведения этих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2. Грузовые люки и шахты, шахты грузовых подъемников, балконы кранов и наружные площадки под ними должны быть надежно ограждены и освещены во время раб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правление входными дверями грузовых шахт и шахтных подъемников должно быть сблокировано так, чтобы во время движения груза все двери и люки оставались закрыты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3. Подъемно - транспортное оборудование, имеющее электротехнические устройства, должно быть надежно заземлено и иметь исправную изоляцию токоведущих част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4. Все части подъемно - транспортных устройств должны находиться в исправном и безопасном для работающих состоя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5. Конвейеры должны быть оборудованы световой или звуковой сигнализацией, сблокированной с пусковыми устройствами так, чтобы исключалась возможность пуска конвейеров без предварительного сигнала. Эксплуатация конвейеров при неисправности сигнализации запрещ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6. Все доступные прикосновению движущиеся части приводных и натяжных механизмов - зубчатые, ременные, цепные передачи, редукторы, муфты сцепления, соединительные муфты, приводные валы и т.п. должны быть закрыты прочно закрепленными съемными ограждениями, допускающими удобный осмотр и смазк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7. Несущие органы конвейеров (подвески, крюки, люльки, захваты и т.п.) должны быть такой конструкции, чтобы исключалась возможность падения транспортируемых груз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8. На подъемах и спусках трассы подвесных конвейеров должны устанавливаться автоматические ловители тяговых органов (канатов, цеп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19. Места пересечения проходов, проездов и рабочих мест подвесными и ленточными конвейерами и транспортерами должны быть ограждены с нижней и боковых сторо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0. Натяжные и приводные устройства ленточных конвейеров и транспортеров должны иметь сплошные или сетчатые ограждения барабанов и лен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1. Ленточные конвейеры и транспортеры для сыпучих материалов, в том числе шихты для приготовления стекла, формовочных смесей и горелой земли в литейных цехах, а также строительных материалов, угля, торфа и др., должны быть оборудова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плошными кожухами с открывающимися боковыми сторонами, закрепляемыми в закрытом и открытом положен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остоянно действующими очистителями ленты, плужковыми сбрасывателями материалов на приемные лот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местной вытяжной вентиляцией в местах загрузки и выгрузки материалов с очисткой удаляемого воздух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2. Помещения и галереи, в которых расположены транспортеры пылящих материалов, должны быть оборудованы общеобменной приточно-вытяжной вентиляци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3. При транспортировании штучных грузов и деталей ширина ленты конвейеров, транспортеров должна превышать максимальные габариты грузов не менее чем на 200 м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4. Для снятия зарядов статического электричества ведущие барабаны ленточных конвейеров, транспортеров должны заземляться с помощью скользящих щет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5. Конвейеры и транспортеры для плавного приема отливок должны быть снабжены пологими лотками и ограждены щитками, предотвращающими падение отлив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6. Ковшевые элеваторы и шнеки при транспортировании пылящих материалов должны быть заключены в сплошные пыленепроницаемые кожухи и подключены к пылеотсасывающим систем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7. Бункеры, питатели или другие загрузочные и разгрузочные устройства шнеков и элеваторов, а также смотровые окна должны быть герметизирова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8. Наклонные плоскости, скаты, желоба должны быть снабжены бортами высотой не менее 200 мм - для мелких деталей и 400 мм - для штучных и тарных груз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29. В нижних конечных частях наклонных транспортирующих устройств в необходимых случаях следует устанавливать амортизаторы груз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0. Углы наклона транспортирующих устройств должны обеспечивать плавное перемещение груз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клонные транспортирующие устройства должны прочно закрепляться не менее чем в двух точк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1. Перед началом ремонта или устранения каких-либо неисправностей, а также чистки и смазки транспортирующие механизмы и устройства должны быть остановлены, а пусковые устройства закрыты на замок с вывешиванием на них плаката "Не включать - работают люд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2. Тара для перемещения грузов должна быть исправной (10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3. Процессы перемещения грузов на территории предприятия и в производственных помещениях должны соответствовать требованиям ГОСТ (10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34. При подъеме и перемещении тяжестей вручную необходимо соблюдать нормы их подъема и перемещения, установленные отдельно для мужчин, женщин и подростк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еречень</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нормативных правовых актов по охране труда,</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на которые имеются ссылки в тексте настоящих правил</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еречень видов нормативных правовых актов, содержащих государственные нормативные требования по охране труда в Российской Федерации. Утвержден постановлением Правительства Российской Федерации от 12 августа 1994 г. N 93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Рекомендации по возложению функций по обеспечению охраны труда на руководителей и специалистов организаций. Утверждены приказом Комитета труда и занятости Правительства Москвы от 05.03.98 N 5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О рекомендациях по учету обязательств работодателя по условиям и охране труда в трудовом и коллективном договорах. Письмо Минтруда России от 23.01.96 N 38-1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Рекомендации по планированию мероприятий по охране труда. Утверждены постановлением Минтруда России от 27.02.95 N 1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Рекомендации по разработке программ по улучшению условий и охраны труда в организациях. Письмо Минтруда России от 05.01.96 N 3-1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Рекомендации по организации работ службы охраны труда на предприятии, в учреждении и организации. Утверждены постановлением Минтруда России от 30.01.95 N 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Межотраслевые нормативы численности работников службы охраны труда на предприятии. Утверждены постановлением Минтруда России от 10.03.95 N 1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ГОСТ 12.0.004-90. Система стандартов безопасности труда. Организация обучения по безопасности труда. Общие полож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 Типовое положение о порядке обучения и проверки знаний по охране труда руководителей и специалистов предприятий, учреждений и организаций. Утверждено постановлением Минтруда России от 12.10.94 N 6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 Примерный порядок выдачи разрешений на обучение и проверку знаний по охране труда руководителей и специалистов предприятий, учреждений, организаций. Утвержден постановлением Минтруда России от 08.12.94 N 7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Положение о порядке разработки правил и инструкций по охране труда и методические указания по разработке правил и инструкций по охране труда. Утверждено постановлением Минтруда России от 01.07.93 N 129 с изменениями и дополнениями от 28.03.94 N 2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м Минтруда РФ от 6 апреля 2001 г. N 30 постановление Минтруда РФ от 1 июля 1993 г. N 129 признано утратившим силу</w:t>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Методические рекомендации по разработке государственных нормативных требований охраны труда, утвержденные указанным постановление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Положение о проведении обязательных при поступлении на работу и периодических медицинских осмотров работников. Утверждено приказом Минздрава России от 10.12.96 N 40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 Временные перечни вредных, опасных веществ, производственных факторов и работ, при работе с которыми или при выполнении которых обязательны предварительные и периодические медицинские осмотры работников. Утверждены приказом Минздравмедпрома России от 14.03.96 N 90 (приложения N 1 и 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 Рекомендации по формированию и организации деятельности совместных комитетов (комиссий) по охране труда, создаваемых на предприятиях, в учреждениях и организациях с численностью работников более 10 человек. Утверждены постановлением Минтруда России от 12.10.94 N 6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 Положение о порядке расследования и учета несчастных случаев на производстве. Утверждено постановлением Правительства РФ от 03.06.95 N 55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 Формы и порядок заполнения документов к Положению о порядке расследования и учета несчастных случаев на производстве. Утверждены постановлением Минтруда России от 01.08.95 N 4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 Рекомендации по заключению трудового договора (контракта) в письменной форме и Примерная форма трудового договора (контракта). Утверждены постановлением Минтруда России от 14.07.93 N 13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 Положение о системе государственного управления охраной труда в г. Москве. Утверждено постановлением Правительства Москвы от 23.12.97 N 900.</w:t>
      </w:r>
    </w:p>
    <w:p>
      <w:pPr>
        <w:pStyle w:val="Normal"/>
        <w:ind w:firstLine="485"/>
        <w:jc w:val="both"/>
        <w:rPr/>
      </w:pPr>
      <w:r>
        <w:rPr>
          <w:rFonts w:cs="Courier New" w:ascii="Courier New" w:hAnsi="Courier New"/>
          <w:color w:val="000000"/>
          <w:sz w:val="18"/>
          <w:lang w:eastAsia="ru-RU"/>
        </w:rPr>
        <w:t>19. Строительные нормы и правила. Инструкция о порядке разработки, согласования, утверждения и составе проектной документации на строительство предприятий, зданий и сооружений (СНиП 11-01-9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 Правила организации подготовки и производства земляных и строительных работ в г. Москве. Утверждены постановлением Правительства Москвы от 17.03.98 N 20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 Строительные нормы и правила. Правила производства и приемки работ. Техника безопасности в строительстве (СНиП III-4-80*). Изменения (И-1-84, И-2-87, И-3-87, И-4-89, И-5-9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 ГОСТ 23407-78. Ограждения инвентарных строительных площадок и участков производства строительно-монтажных работ. Технические усло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 Правила пожарной безопасности в Российской Федерации (ППБ-01-93). Утверждены Главным управлением Государственной противопожарной службы МВД России 16.10.9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 ГОСТ 12.1.013-78. Система стандартов безопасности труда. Строительство. Электробезопасность. Общие треб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 ГОСТ 24258-88. Средства подмащивания. Общие технические усло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6. ГОСТ 12.4.059-89. Система стандартов безопасности труда. Строительство. Ограждения защитные инвентарные. Общие технические усло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7. ГОСТ 12.4.089-86. Система стандартов безопасности труда. Строительство. Пояса предохранительные. Общие технические усло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8. ГОСТ 12.4.107-82. Система стандартов безопасности труда. Строительство. Канаты страховочные. Общие технические усло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9. ГОСТ 12.1.046-85. Система стандартов безопасности труда. Строительство. Нормы освещения строительных площад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0. ГОСТ 12.3.033-84. Система стандартов безопасности труда. Строительные машины. Общие требования безопасности при эксплуат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 Строительные нормы и правила. Организация строительного производства (СНиП 3.01.01-85). Изменения (И-1-86, И-2-9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 Правила устройства и безопасной эксплуатации грузоподъемных кранов (ПБ 10-14-92). Утверждены Госгортехнадзором России 30.12.92 N 4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 Правила дорожного движения Российской Федерации. Утверждены постановлением Совета Министров - Правительства Российской Федерации от 23.10.93 N 1090. Изменение (1-VII-9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 Правила по охране труда на автомобильном транспорте (ПОТ Р 0-200-01-95). Утверждены Министерством транспорта Российской Федерации 13.12.95 N 10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 ГОСТ 27321-87. Леса стоечные приставные для строительно-монтажных работ. Технические усло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6. ГОСТ 28012-89. Подмости передвижные сборно-разборные. Технические усло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7. ГОСТ 27372-87. Люльки для строительно-монтажных работ. Технические усло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8. ГОСТ 26887-86. Площадки и лестницы для строительно-монтажных работ. Общие технические усло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9. ГОСТ 12.3.003-86. Система стандартов безопасности труда. Работы электросварочные. Требования безопасности. Изменение (И-1-VIII-89).</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0. ГОСТ 12.3.036-84. Система стандартов безопасности труда. Газопламенная обработка металлов. Требования безопасности. Изменение (И-1-VIII-9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 Санитарные правила при сварке, наплавке и резке металлов. Утверждены Минздравом СССР 05.03.73 N 1009-7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 ГОСТ 12.3.009-76. Система стандартов безопасности труда. Работы погрузочно-разгрузочные. Общие требования безопасности. Изменение (И-1-XI-8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 Правила по технике безопасности и производственной санитарии при погрузочно-разгрузочных работах на железнодорожном транспорте. Утверждены Министерством путей сообщения РФ 15.02.90 N ЦМ/477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4. ГОСТ 12.3.016-87. Система стандартов безопасности труда. Строительство. Работы антикоррозионные. Требования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5. ГОСТ 12.3.038-85. Система стандартов безопасности труда. Строительство. Работы по тепловой изоляции оборудования и трубопроводов. Требования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6. ГОСТ 12.3.032-84. Система стандартов безопасности труда. Работы электромонтажные. Общие требования безопасности. Изменение (И-1-VII-8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7. Строительные нормы и правила. Электротехнические устройства (СНиП 3.05.06-8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8. Правила техники безопасности при эксплуатации электроустановок потребителей. Утверждены Главгосэнергонадзором СССР 21.12.8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9. ГОСТ 12.3.040-86. Система стандартов безопасности труда. Строительство. Работы кровельные и гидроизоляционные. Требования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0. ГОСТ 12.3.035-84. Строительство. Работы окрасочные. Требования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1. Санитарные правила при окрасочных работах с применением ручных распылителей (СП 991-7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2. Строительные нормы и правила. Организация производства и приемки работ. Приемка в эксплуатацию законченных строительством объектов. Основные положения (СНиП 3.01.04-87). Изменение (И-1-8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3. Строительные нормы и правила. Генеральные планы промышленных предприятий (СНиП II-89-80). Изменения (И-1-85, И-2-87, И-3-90, И-4-9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4. Санитарные правила по гигиене труда водителей автомобилей (СП 4616-88).</w:t>
      </w:r>
    </w:p>
    <w:p>
      <w:pPr>
        <w:pStyle w:val="Normal"/>
        <w:ind w:firstLine="485"/>
        <w:jc w:val="both"/>
        <w:rPr/>
      </w:pPr>
      <w:r>
        <w:rPr>
          <w:rFonts w:cs="Courier New" w:ascii="Courier New" w:hAnsi="Courier New"/>
          <w:color w:val="000000"/>
          <w:sz w:val="18"/>
          <w:lang w:eastAsia="ru-RU"/>
        </w:rPr>
        <w:t>55. ГОСТ 12.4.026-76. Система стандартов безопасности труда. Цвета сигнальные и знаки безопасности. Изменения (1-XII-80, 2-X-8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6. Строительные нормы и правила Российской Федерации. Естественное и искусственное освещение (СНиП 23-05-9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7. Строительные нормы и правила. Промышленный транспорт (СНиП 2.05.07-9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8. Строительные нормы и правила. Производственные здания (СНиП 2.09.02-85*). Изменения (И-1-91, И-2-93, И-3-9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9. Строительные нормы и правила. Административные и бытовые здания (СНиП 2.09.04-87*). Изменения (И-1-94, И-2-95).</w:t>
      </w:r>
    </w:p>
    <w:p>
      <w:pPr>
        <w:pStyle w:val="Normal"/>
        <w:ind w:firstLine="485"/>
        <w:jc w:val="both"/>
        <w:rPr/>
      </w:pPr>
      <w:r>
        <w:rPr>
          <w:rFonts w:cs="Courier New" w:ascii="Courier New" w:hAnsi="Courier New"/>
          <w:color w:val="000000"/>
          <w:sz w:val="18"/>
          <w:lang w:eastAsia="ru-RU"/>
        </w:rPr>
        <w:t>60. Строительные нормы и правила. Общественные здания и сооружения (СНиП 2.08.02-89*). Изменения (И-1-91, И-2-9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 Строительные нормы и правила. Складские здания (СНиП 2.11-01-85*). Изменения (И-1-91).</w:t>
      </w:r>
    </w:p>
    <w:p>
      <w:pPr>
        <w:pStyle w:val="Normal"/>
        <w:ind w:firstLine="485"/>
        <w:jc w:val="both"/>
        <w:rPr/>
      </w:pPr>
      <w:r>
        <w:rPr>
          <w:rFonts w:cs="Courier New" w:ascii="Courier New" w:hAnsi="Courier New"/>
          <w:color w:val="000000"/>
          <w:sz w:val="18"/>
          <w:lang w:eastAsia="ru-RU"/>
        </w:rPr>
        <w:t>62. Положение о порядке проведения аттестации рабочих мест по условиям труда. Утверждено постановлением Минтруда России от 14.03.97 N 1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3. Гигиенические критерии оценки условий труда по показателям вредности, опасности факторов производственной среды, тяжести и напряженности трудового процесса (Руководство Р2.2.013-94). Утверждены Госкомсанэпиднадзором России 12.07.9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4. ГОСТ 12.1.005-88. Система стандартов безопасности труда. Общие санитарно - гигиенические требования к воздуху рабочей зон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5. Правила устройства электроустановок. Утверждены Главгосэнергонадзором СССР 21.12.8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6. Правила эксплуатации электроустановок потребителей. Утверждены Главгосэнергонадзором СССР 31.03.9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7. Правила применения и испытания средств защиты, используемых в электроустановках, технические требования к ним. Утверждены Минтопэнерго России 19.11.92, Главгосэнергонадзором России 26.11.92.</w:t>
      </w:r>
    </w:p>
    <w:p>
      <w:pPr>
        <w:pStyle w:val="Normal"/>
        <w:ind w:firstLine="485"/>
        <w:jc w:val="both"/>
        <w:rPr/>
      </w:pPr>
      <w:r>
        <w:rPr>
          <w:rFonts w:cs="Courier New" w:ascii="Courier New" w:hAnsi="Courier New"/>
          <w:color w:val="000000"/>
          <w:sz w:val="18"/>
          <w:lang w:eastAsia="ru-RU"/>
        </w:rPr>
        <w:t>68. ГОСТ 12.1.004-91. Система стандартов безопасности труда. Пожарная безопасность. Общие требования. Изменения (И-1-9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9. ГОСТ 12.1.010-76. Система стандартов безопасности труда. Взрывобезопасность. Общие требования. Изменения (1-VI-8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0. ГОСТ 12.1.018-93. Система стандартов безопасности труда. Пожаровзрывобезопасность статического электричества. Общие требования.</w:t>
      </w:r>
    </w:p>
    <w:p>
      <w:pPr>
        <w:pStyle w:val="Normal"/>
        <w:ind w:firstLine="485"/>
        <w:jc w:val="both"/>
        <w:rPr/>
      </w:pPr>
      <w:r>
        <w:rPr>
          <w:rFonts w:cs="Courier New" w:ascii="Courier New" w:hAnsi="Courier New"/>
          <w:color w:val="000000"/>
          <w:sz w:val="18"/>
          <w:lang w:eastAsia="ru-RU"/>
        </w:rPr>
        <w:t>71. ГОСТ 12.1.041-83. Система стандартов безопасности труда. Пожаровзрывобезопасность горючих пылей. Общие требования. Изменения (1-III-89, 2-III-9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 Строительные нормы и правила. Противопожарные нормы (СНиП 2.01.02-85*). Изменения (И-1-9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3. Определение категорий помещений и зданий по взрывопожарной и пожарной опасности. Нормы Государственной противопожарной службы. НПБ 105-9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4. ГОСТ 12.4.009-83. Система стандартов безопасности труда. Пожарная техника для защиты объектов. Основные виды. Размещение и обслуживание. Изменения (1-X-89).</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5. ГОСТ 12.1.114-82. Система стандартов безопасности труда. Пожарные машины и оборудование. Обозначения условные графические. Изменения (1-VIII-89).</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6. ГОСТ 12.3.005-75. Система стандартов безопасности труда. Работы окрасочные. Общие требования безопасности. Изменения (1-III-83, 2-III-84, 3-VIII-9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7. ГОСТ 12.3.008-75. Система стандартов безопасности труда. Производство покрытий металлических и неметаллических органических. Общие требования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8. Правила безопасности лакокрасочных производств (ПБ 09-61-93). Утверждены Госгортехнадзором России 16.12.93 N 5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9. Санитарные правила и нормы. Гигиенические требования к микроклимату производственных помещений (СанПиН 2.3.4.551-9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0. Строительные нормы и правила. Отопление, вентиляция и кондиционирование (СНиП 2.04.05-91). Изменение (И-1-94).</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 ГОСТ 12.3.002-75. Система стандартов безопасности труда. Процессы производственные. Общие требования безопасности. Изменения (1-V-80, 2-II-91).</w:t>
      </w:r>
    </w:p>
    <w:p>
      <w:pPr>
        <w:pStyle w:val="Normal"/>
        <w:ind w:firstLine="485"/>
        <w:jc w:val="both"/>
        <w:rPr/>
      </w:pPr>
      <w:r>
        <w:rPr>
          <w:rFonts w:cs="Courier New" w:ascii="Courier New" w:hAnsi="Courier New"/>
          <w:color w:val="000000"/>
          <w:sz w:val="18"/>
          <w:lang w:eastAsia="ru-RU"/>
        </w:rPr>
        <w:t>82. Санитарные правила организации технологических процессов и гигиенические требования к производственному оборудованию. Утверждены Минздравом СССР 04.04.73 N 1042-7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 ГОСТ 3.11.20-83. Единая система технологической документации. Общие правила отражения и оформления требований безопасности труда в технологической документ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4. ГОСТ 12.2.003-91. Система стандартов безопасности труда. Оборудование производственное. Общие требования безопас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5. ГОСТ 12.2.062-81. Система стандартов безопасности труда. Оборудование производственное. Ограждения защитные. Изменение (1-XI-8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6. Правила устройства и безопасной эксплуатации лифтов. Утверждены Госгортехнадзором России 11.02.92 N 1. Изменение (И-1-9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7. Правила устройства и безопасной эксплуатации паровых и водогрейных котлов. Утверждены Госгортехнадзором России 28.05.93 N 12. Изменение (И-1-9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8. Правила устройства и безопасной эксплуатации сосудов, работающих под давлением (ПБ 10-115-96). Утверждены Госгортехнадзором России 18.04.95 N 1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9. Правила устройства и безопасной эксплуатации трубопроводов пара и горячей воды (ПБ 03-75-94). Утверждены Госгортехнадзором России 18.07.94 N 4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0. Правила безопасности в газовом хозяйстве. Утверждены Госпроматомнадзором СССР 26.12.90. Изменение (И-1-92).</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1. ГОСТ 12.2.029-88. Система стандартов безопасности труда. Приспособления станочные. Требования безопасности. Изменения (1-V-9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2. ГОСТ 12.2.007.0-75. Система стандартов безопасности труда. Изделия электротехнические. Общие требования безопасности. Изменения (1-VIII-78, 2-VIII-81, 3-1-84, И-IX-8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3. ГОСТ 17770-86. Машины ручные. Требования к вибрационным характеристикам. Изменения (1-1-89, 2-VI-9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4. Гигиенические требования к ручным инструментам и организации работ (СанПиН 2.2.2.540-9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5. ГОСТ 12.1.003-83. Система стандартов безопасности труда. Шум. Общие требования безопасности. Изменение (1-III-89).</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6. Санитарные нормы. Шум на рабочих местах, в помещениях жилых, общественных зданий и на территории жилой застройки (СН 2.2.4/2.1.8.562-96).</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7. Типовые отраслевые нормы бесплатной выдачи работникам специальной одежды, специальной обуви и других средств индивидуальной защиты. Утверждены постановлениями Минтруда России от 08.12.97 N 61, от 16.12.97 N 63, от 25.12.97 N 66, от 26.12.97 N 67, от 29.12.97 N 68, от 30.12.97 N 69, от 31.12.97 N 7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8. Инструкция о порядке обеспечения рабочих и служащих специальной одеждой, специальной обувью и другими средствами индивидуальной защиты. Утверждена Госкомтрудом СССР и ВЦСПС 24.05.83 N 100/П-9.</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9. ГОСТ 12.2.022-80. Система стандартов безопасности труда. Конвейеры. Общие требования безопасности. Изменения (1-IX-86, 2-VI-9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0. Правила устройства и безопасной эксплуатации эскалаторов (ПБ 10-77-94). Утверждены Госгортехнадзором России 02.08.94 N 47.</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1. ГОСТ 12.3.010-82. Система стандартов безопасности труда. Тара производственная. Требования безопасности при эксплуат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2. ГОСТ 12.3.020-80. Система стандартов безопасности труда. Процессы перемещения грузов на предприятиях. Общие требования безопасности. Изменение (1-VII-8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0:53:00Z</dcterms:created>
  <dc:creator>Алексей</dc:creator>
  <dc:description/>
  <dc:language>en-US</dc:language>
  <cp:lastModifiedBy>Алексей</cp:lastModifiedBy>
  <dcterms:modified xsi:type="dcterms:W3CDTF">2001-05-28T16:55:00Z</dcterms:modified>
  <cp:revision>2</cp:revision>
  <dc:subject/>
  <dc:title>Распоряжение Премьера Правительства Москвы</dc:title>
</cp:coreProperties>
</file>