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РАВИТЕЛЬСТВО РОССИЙСКОЙ ФЕДЕРАЦИ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6 сентября 2001 г. № 663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О внесении изменения в Положение о Министерств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труда и социального развития Российской Федерации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В целях реализации Федерального закона «Об основах охраны труда в Российской Федерации» (Собрание законодательства Российской Федерации, 1999, № 29, ст.3702) Правительство Российской Федерации постановляе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Внести в Положение о Министерстве труда и социального развития Российской Федерации, утвержденное постановлением Правительства Российской Федерации от 23 апреля 1997 г. № 480 (Собрание законодательства Российской Федерации, 1997, № 17, ст.2019; 1998, № 8, ст.957; № 14, ст.1583), следующее измене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подпункт 21 пункта 6 изложить в следующей редакции: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" 21) организует работу по аттестации рабочих мест, а также организует и проводит во взаимодействии с Государственным комитетом Российской Федерации по стандартизации и метрологии, другими федеральными органами исполнительной власти и органами исполнительной власти по труду субъектов Российской Федерации сертификацию работ по охране труда в организациях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едатель Правительства</w:t>
      </w:r>
    </w:p>
    <w:p>
      <w:pPr>
        <w:pStyle w:val="Normal"/>
        <w:ind w:right="8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Российской Федерации                                                                      М. Касьянов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55:00Z</dcterms:created>
  <dc:creator>Алексей</dc:creator>
  <dc:description/>
  <dc:language>en-US</dc:language>
  <cp:lastModifiedBy>Алексей</cp:lastModifiedBy>
  <dcterms:modified xsi:type="dcterms:W3CDTF">2001-05-30T16:17:00Z</dcterms:modified>
  <cp:revision>4</cp:revision>
  <dc:subject/>
  <dc:title>ПРАВИТЕЛЬСТВО РОССИЙСКОЙ ФЕДЕРАЦИИ</dc:title>
</cp:coreProperties>
</file>