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Зарегистрировано в Минюсте РФ 26 июня 2000 г. N 2280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1"/>
        <w:widowControl w:val="false"/>
        <w:jc w:val="center"/>
        <w:rPr/>
      </w:pPr>
      <w:r>
        <w:rPr/>
        <w:t>ПО СТАНДАРТИЗАЦИИ И МЕТРОЛОГИИ</w:t>
      </w:r>
    </w:p>
    <w:p>
      <w:pPr>
        <w:pStyle w:val="Normal1"/>
        <w:widowControl w:val="false"/>
        <w:jc w:val="center"/>
        <w:rPr/>
      </w:pPr>
      <w:r>
        <w:rPr/>
        <w:t>(Госстандарт России)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3 мая 2000 г. N 2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ДОКУМЕНТА</w:t>
      </w:r>
    </w:p>
    <w:p>
      <w:pPr>
        <w:pStyle w:val="Normal1"/>
        <w:widowControl w:val="false"/>
        <w:jc w:val="center"/>
        <w:rPr/>
      </w:pPr>
      <w:r>
        <w:rPr/>
        <w:t>"ПРАВИЛА СЕРТИФИКАЦИИ ПРОИЗВОДСТВЕННОГО</w:t>
      </w:r>
    </w:p>
    <w:p>
      <w:pPr>
        <w:pStyle w:val="Normal1"/>
        <w:widowControl w:val="false"/>
        <w:jc w:val="center"/>
        <w:rPr/>
      </w:pPr>
      <w:r>
        <w:rPr/>
        <w:t>ОБОРУДОВАНИЯ"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о исполнение законодательных актов Российской Федераций с целью учета специфики и регламентации правил и порядка сертификации производственного оборудования, окончательная сборка, наладка, испытания и доводка которого могут быть проведены на месте эксплуатации, а также оборудования, находящегося в эксплуатации, на основе предложений отраслей промышленности и отдельных oрганизаций разработаны "Правила сертификации производственного оборудования"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СТАНДАРТ РОССИИ ПОСТАНОВЛЯЕТ: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"Правила сертификации производственного оборудования" (далее - Правила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Направить Правила на государственную регистрацию в Минюст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осси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Установить срок введения Правил с 1 сентября 2000 г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Журналу "Стандарты и качество" (Н.Г.Томсон) и ВНИИНМАШ (Ж.Н.Буденная) подготовить и опубликовать Правила в виде отдельного издания тиражом 200 экземпляр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Контроль за выполнением настоящего постановления возложить на Управление машиностроения Госстандарта России (В.В.Шильдин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1"/>
              <w:rPr/>
            </w:pPr>
            <w:r>
              <w:rPr/>
              <w:t xml:space="preserve">Председатель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rPr/>
            </w:pPr>
            <w:r>
              <w:rPr/>
              <w:t xml:space="preserve">Госстандарта России              Г.П.Воронин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ены</w:t>
      </w:r>
    </w:p>
    <w:p>
      <w:pPr>
        <w:pStyle w:val="Normal1"/>
        <w:widowControl w:val="false"/>
        <w:jc w:val="right"/>
        <w:rPr/>
      </w:pPr>
      <w:r>
        <w:rPr/>
        <w:t>Постановлением</w:t>
      </w:r>
    </w:p>
    <w:p>
      <w:pPr>
        <w:pStyle w:val="Normal1"/>
        <w:widowControl w:val="false"/>
        <w:jc w:val="right"/>
        <w:rPr/>
      </w:pPr>
      <w:r>
        <w:rPr/>
        <w:t>Госстандарта России</w:t>
      </w:r>
    </w:p>
    <w:p>
      <w:pPr>
        <w:pStyle w:val="Normal1"/>
        <w:widowControl w:val="false"/>
        <w:jc w:val="right"/>
        <w:rPr/>
      </w:pPr>
      <w:r>
        <w:rPr/>
        <w:t>от 3 мая 2000г.</w:t>
      </w:r>
    </w:p>
    <w:p>
      <w:pPr>
        <w:pStyle w:val="Normal1"/>
        <w:widowControl w:val="false"/>
        <w:jc w:val="right"/>
        <w:rPr/>
      </w:pPr>
      <w:r>
        <w:rPr/>
        <w:t>N 2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1"/>
        <w:widowControl w:val="false"/>
        <w:jc w:val="center"/>
        <w:rPr/>
      </w:pPr>
      <w:r>
        <w:rPr/>
        <w:t>ПО СТАНДАРТИЗАЦИИ И МЕТРОЛОГ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истема сертификации ГОСТ Р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АВИЛА</w:t>
      </w:r>
    </w:p>
    <w:p>
      <w:pPr>
        <w:pStyle w:val="Normal1"/>
        <w:widowControl w:val="false"/>
        <w:jc w:val="center"/>
        <w:rPr/>
      </w:pPr>
      <w:r>
        <w:rPr/>
        <w:t>СЕРТИФИКАЦИИ ПРОИЗВОДСТВЕННОГО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ложения настоящих "Правил сертификации производственного оборудования" (далее - Правила) разработаны на основе и в соответствии со следующими законодательными актами Российской Федерац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коном Российской Федерации "О сертификации продукции и услуг" от 10 июня 1993 г. N 5151-1 (Ведомости Съезда народных депутатов Российской Федерации и Верховного Совета Российской Федерации, 1993 г., N 26, ст. 966, Собрание законодательства Российской Федерации, 1996 г, N 1, ст.4; 1998, N 10, ст. 1143;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998. N 31. ст. 3832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коном Российской Федерации "Об основах охраны труда в Российской Федерации" от 17 июля 1999 г. N 181-ФЗ (Собрание законодательства Российской Федерации, 1999 г., N 29, ст. 3702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коном Российской Федерации "О промышленной безопасности опасных производственных объектов" от 21 июля 1997 г. N 116-ФЗ (Собрание законодательства Российской Федерации, 1997 г., N 30,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т.3588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коном Российской Федерации "О государственном регулировании производства и оборота этилового спирта, алкогольной и спиртосодержащей продукции" в редакции от 7 января 1999 г. N 18-ФЗ (Собрание законодательства Российской Федерации, 1995 г., N 48,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т. 4553; 1997, N 3, ст. 359; 1999, N 2, ст. 245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тверждаемые при сертификации обязательные требования к производственному оборудованию (далее - оборудование) приведены в "Номенклатуре продукции и услуг (работ), в отношении которых законодательными актами Российской Федерации предусмотрена их обязательная сертификация", утвержденной постановлением Госстандарта России от 23 февраля 1998 г. N 5, с изменениями* (далее - Номенклатура). </w:t>
      </w:r>
    </w:p>
    <w:tbl>
      <w:tblPr>
        <w:tblW w:w="1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* - Признано не нуждающимся в государственной регистрации (письмо Минюста России от 18.03.98 г. N 1783-ПК)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оответствии с настоящими Правилами сертифицируется оборудование, окончательная сборка, наладка, испытания и доводка которого могут быть проведены в условиях конкретного производственного объекта, в том числе оборудование, находящееся в эксплуатации и включенное в Номенклатур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ертифицируемое производственное оборудование входит в следующие классификационные группировки Общероссийского классификатора продукции ОК 005-93: 31 0000; 33 0000; 36 0000; 37 0000; 38 0000; 41 0000; 48 0000; 51 000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астоящие Правила могут быть использованы при проведении добровольной сертификации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. ОБЩИЕ ПОЛОЖЕ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 Сертификация оборудования осуществляется в соответствии с "Порядком проведения сертификации продукции в Российской Федерации" (утверждено Постановлением Госстандарта России от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21.09.94 г. N 15, зарегистрировано в Минюсте России 05.04.95 г., регистрационный N 826) с изм. N 1 (утверждено Постановлением Госстандарта России от 25.07.96 г. N 15, зарегистрировано в Минюсте России 01.08,96 г., регистрационный .N 1139), "Порядком ввоза на территорию Российской Федерации товаров, подлежащих обязательной сертификации" (утверждено приказом ГТК России от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23.05.94 г. N 217, зарегистрировано в Минюсте России 15.06.94 г., регистрационный N 599) и настоящими Правил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2. Сертификация оборудования проводится на соответствие требованиям государственных стандартов, санитарных норм и правил, строительных норм и правил, норм безопасности, а также других документов (далее-стандартов), которые в соответствии с законодательством Российской Федерации устанавливают обязательные требования к продук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3. Сертификация нестандартизованного в Российской Федерации оборудования, в том числе ввозимого из-за рубежа, проводится по основополагающим государственным стандартам с учетом требований государственных стандартов на аналогичное по назначению оборудование, технических условий (далее - ТУ) и (или) технических заданий (далее - ТЗ), утвержденных в установленном порядке, а также по согласованию с Госстандартом России (для поднадзорного оборудования - с Госгортехнадзором России) по международным (региональным) и (или) национальным стандартам других стран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. ВЫБОР СХЕМ СЕРТИФИКАЦ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1 Заявитель в заявке на сертификацию вправе предложить схему сертификации из числа установленных "Порядком проведения сертификации продукции в Российской Федерации" с изменением N 1. В случае несогласия органа по сертификации, он должен в решении по заявке изложить мотивированное обоснование невозможности проведения сертификации по предлагаемой схеме сертификации и назначения иной схемы серт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2. При применении схем сертификации 1-5,7,8,10, в том числе их модификаций, испытания допускается проводить в два этапа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испытания типа оборудования (партии, каждого образца или их составных частей) у изготовителя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испытания типа оборудования (партии, каждого образца или их составных частей) на месте эксплуат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3. При сертификации оборудования, находящегося в эксплуатации, следует применять схемы сертификации 8 и 9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I. ПРАВИЛА СЕРТИФИКАЦИИ ОБОРУДОВАН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. Для проведения сертификации заявитель направляет заявку (заявку-декларацию) в соответствующий орган по сертификации оборудования (далее - орган по сертификации), прилагая к ней следующие основные документы*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копию ТУ (ТЗ) - для оборудования российского производств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международный, региональный или национальный стандарт (для иностранного оборудования**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эксплуатационные документы (техническое описание оборудования и руководство по монтажу и эксплуатации, включающие данные о назначении и области применения, описание конструкции, схем управления и принципа действия, техническую характеристику, требования безопасности при монтаже и эксплуатации, комплект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оставки)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пецификацию, содержащую перечисление состава конкретных типов (моделей) оборудования, заводские номера, наименования и адреса изготовителей и технологическую схему размещения оборудования на месте эксплуатации, согласованную с заказчиком (для сертифицируемых комплектов оборудования, комплексов и технологических линий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сертификации объем проверок по решению органа по сертификации может быть сокращен при . наличии у заявителя дополнительных доказательств соответствия. В качестве таких доказательств соответствия могут быть использованы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токолы испытаний (приемочных, периодических, инспекционных и др.), в том числе протоколы испытаний в зарубежных лабораториях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ертификаты соответствия (декларации о соответствии) поставщиков комплектующих изделий и материал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ертификаты на оборудование, полученные вне рамок обязательной сертификации (сертификаты добровольных систем сертификации, зарубежные сертификаты); </w:t>
      </w:r>
    </w:p>
    <w:tbl>
      <w:tblPr>
        <w:tblW w:w="62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- сертификаты происхождения;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- сертификаты на систему качества или производства.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* - Для иностранного оборудования документы представляются на русском языке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** - Для оборудования, вводимого в эксплуатацию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2. Орган по сертификации имеет право в обоснованных случаях запрашивать дополнительную техническую документацию, необходимую для подтверждения соответствия оборудования установленны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равила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3. Орган по сертификации рассматривает заявку (заявку-декларацию) на сертификацию оборудования и доводит до заявителя и испытательной лаборатории решение по установленн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форме. При этом, в зависимости от вида оборудования и схемы сертификации, в решении по заявке (заявке-декларации) дополнительно указывают особые условия проведения сертификационных испытаний, оценки производства, приемки в эксплуатацию и проведения инспекционного контрол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Испытательная лаборатория после получения решения составляет программу испытаний с указанием нормативных документов и регламентированных ими проверяемых параметров (требований), а также места проведения испытаний и согласовывает е¸ с органом по серт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4. Испытания оборудования проводит персонал аккредитованной испытательной лаборатории у изготовителя и (или) на месте его эксплуатации или на месте эксплуатации аналогичного по назначению и конструкции оборудова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онтрольное, измерительное и испытательное оборудование, применяемое при проведении испытаний у изготовителя и (или) на месте эксплуатации, должно быть поверено в соответствии с правилами, установленными в стране изготовителя (заказчика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5. Испытания по п.3.4 настоящих Правил проводятся лабораторией, аккредитованной Госстандартом России на независимость и (или) техническую компетентность. Лаборатория, аккредитованная на техническую компетентность, проводит испытания под контролем представителя органа по сертификации и при условии подписания протокола испытаний уполномоченными представителями лаборатории и органа по серт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6. Допускается совмещать сертификационные испытания с приемочными при обязательном участии в приемочных испытаниях уполномоченного представителя аккредитованной лаборатории и соблюдении требований, установленных в п. 3.5 настоящих Правил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7. Отбор образцов и их идентификацию проводит орган по сертификации или по его поручению испытательная лаборатория или территориальные органы Госстандарта России. Сертификационные испытания оборудования, собираемого на месте эксплуатации, проводят как правило, на одном образц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V. ВЫДАЧА СЕРТИФИКАТА И МАРКИРОВАНИЕ ЗНАКОМ</w:t>
      </w:r>
    </w:p>
    <w:p>
      <w:pPr>
        <w:pStyle w:val="Normal1"/>
        <w:widowControl w:val="false"/>
        <w:jc w:val="center"/>
        <w:rPr/>
      </w:pPr>
      <w:r>
        <w:rPr/>
        <w:t>СООТВЕТСТВИЯ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 При положительных результатах проверки соответствия оборудования установленным требованиям орган, по сертификации принимает решение о выдаче сертификата, оформляет, регистрирует и выдает заявителю сертификат и лицензию на право применения знака соответств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трицательных результатах проверки орган по сертификации выдает решение об отказе в выдаче сертификата с указанием причи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2. Оборудование, на которое выдан сертификат, маркируется знаком соответствия, установленным ГОСТ Р 5046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3. Общие правила применения знака соответствия - согласно "Правилам применения знака соответствия при обязательной сертификации продукции" (утверждено Постановлением Госстандарта России от 25.07.96 г. N 14, зарегистрировано Минюстом Росси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01.08.96 г. N 1138) с изменениями и дополнениями, внесенными постановлением Госстандарта России от 20.10.99 г. N 54 (зарегистрировано в Минюсте России 10 ноября 1999 г., регистрационный N 1968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01:00Z</dcterms:created>
  <dc:creator>Алексей</dc:creator>
  <dc:description/>
  <dc:language>en-US</dc:language>
  <cp:lastModifiedBy>Алексей</cp:lastModifiedBy>
  <dcterms:modified xsi:type="dcterms:W3CDTF">2001-05-31T19:02:00Z</dcterms:modified>
  <cp:revision>1</cp:revision>
  <dc:subject/>
  <dc:title/>
</cp:coreProperties>
</file>