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ЗАНЯТОСТИ НАСЕЛЕН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ИСЬМО</w:t>
      </w:r>
    </w:p>
    <w:p>
      <w:pPr>
        <w:pStyle w:val="Normal1"/>
        <w:widowControl w:val="false"/>
        <w:jc w:val="center"/>
        <w:rPr/>
      </w:pPr>
      <w:r>
        <w:rPr/>
        <w:t>от 30 июня 1992 г. N 1358-ВК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ПРИМЕНЕНИИ НОРМАТИВНЫХ АКТОВ</w:t>
      </w:r>
    </w:p>
    <w:p>
      <w:pPr>
        <w:pStyle w:val="Normal1"/>
        <w:widowControl w:val="false"/>
        <w:jc w:val="center"/>
        <w:rPr/>
      </w:pPr>
      <w:r>
        <w:rPr/>
        <w:t>ПО ЛЬГОТАМ И КОМПЕНСАЦИЯМ ЗА ВРЕДНЫЕ</w:t>
      </w:r>
    </w:p>
    <w:p>
      <w:pPr>
        <w:pStyle w:val="Normal1"/>
        <w:widowControl w:val="false"/>
        <w:jc w:val="center"/>
        <w:rPr/>
      </w:pPr>
      <w:r>
        <w:rPr/>
        <w:t>УСЛОВИЯ ТРУДА И ДРУГИМ ВОПРОСАМ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вязи с многочисленными запросами министерств, ведомств, предприятий, организаций и профсоюзных органов о применении нормативных актов по льготам и компенсациям за вредные условия труда и другим вопросам сообщает следующе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Учитывая, что принятые в свое время Госкомтрудом СССР и ВЦСПС нормативные акты по льготам и компенсациям, обеспечению трудящихся средствами индивидуальной защиты, условиям труда женщин и подростков не противоречат действующему законодательству, впредь до принятия соответствующих актов Российской Федерации следует руководствоваться нормативными актами, указанными в прилагаемом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еречне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исьму Министерства труда</w:t>
      </w:r>
    </w:p>
    <w:p>
      <w:pPr>
        <w:pStyle w:val="Normal1"/>
        <w:widowControl w:val="false"/>
        <w:jc w:val="right"/>
        <w:rPr/>
      </w:pPr>
      <w:r>
        <w:rPr/>
        <w:t>и занятости населен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30 июня 1992 г. N 1358-В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ЕРЕЧЕНЬ</w:t>
      </w:r>
    </w:p>
    <w:p>
      <w:pPr>
        <w:pStyle w:val="Normal1"/>
        <w:widowControl w:val="false"/>
        <w:jc w:val="center"/>
        <w:rPr/>
      </w:pPr>
      <w:r>
        <w:rPr/>
        <w:t>ОСНОВНЫХ ДЕЙСТВУЮЩИХ НОРМАТИВНЫХ АКТОВ</w:t>
      </w:r>
    </w:p>
    <w:p>
      <w:pPr>
        <w:pStyle w:val="Normal1"/>
        <w:widowControl w:val="false"/>
        <w:jc w:val="center"/>
        <w:rPr/>
      </w:pPr>
      <w:r>
        <w:rPr/>
        <w:t>ПО ВОПРОСАМ ПРЕДОСТАВЛЕНИЯ ЛЬГОТ И КОМПЕНСАЦИЙ</w:t>
      </w:r>
    </w:p>
    <w:p>
      <w:pPr>
        <w:pStyle w:val="Normal1"/>
        <w:widowControl w:val="false"/>
        <w:jc w:val="center"/>
        <w:rPr/>
      </w:pPr>
      <w:r>
        <w:rPr/>
        <w:t>ЗА УСЛОВИЯ ТРУДА, УСЛОВИЙ ТРУДА ЖЕНЩИН И ПОДРОСТКОВ</w:t>
      </w:r>
    </w:p>
    <w:p>
      <w:pPr>
        <w:pStyle w:val="Normal1"/>
        <w:widowControl w:val="false"/>
        <w:jc w:val="center"/>
        <w:rPr/>
      </w:pPr>
      <w:r>
        <w:rPr/>
        <w:t>И БЕСПЛАТНОЙ ВЫДАЧИ СПЕЦИАЛЬНОЙ ОДЕЖДЫ,</w:t>
      </w:r>
    </w:p>
    <w:p>
      <w:pPr>
        <w:pStyle w:val="Normal1"/>
        <w:widowControl w:val="false"/>
        <w:jc w:val="center"/>
        <w:rPr/>
      </w:pPr>
      <w:r>
        <w:rPr/>
        <w:t>СПЕЦИАЛЬНОЙ ОБУВИ И ДРУГИХ СРЕДСТВ</w:t>
      </w:r>
    </w:p>
    <w:p>
      <w:pPr>
        <w:pStyle w:val="Normal1"/>
        <w:widowControl w:val="false"/>
        <w:jc w:val="center"/>
        <w:rPr/>
      </w:pPr>
      <w:r>
        <w:rPr/>
        <w:t>ИНДИВИДУАЛЬНОЙ ЗАЩИТЫ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. Дополнительный отпуск и сокращенный рабочий день</w:t>
      </w:r>
    </w:p>
    <w:p>
      <w:pPr>
        <w:pStyle w:val="Normal1"/>
        <w:widowControl w:val="false"/>
        <w:jc w:val="center"/>
        <w:rPr/>
      </w:pPr>
      <w:r>
        <w:rPr/>
        <w:t>за работу с вредными условиями труд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комтруда СССР и Президиума ВЦСПС от 25 октябр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1974 г. N 298/П-22, с изменениями, дополнениями и редакционными уточнениями, утвержденными Постановлениями Госкомтруда СССР и Президиума ВЦСПС от: 1 ноября 1977 г. N 369/П-16, 24 мая 1978 г. N 174/П7-8, 30 января 1978 г. N 32/2-9, 7 сентября 1981 г. N 253/П-8, 9 декабря 1981 г. N 339/П-11, 6 апреля 1982 г. N 80/П-3, 7 сентября 1983 г. N 198/П-14, 29 января 1987 г. N 45/П-1, 12 октября 1987 г. N 619/П-10, 12 октября 1987 г. N 620/П-10, 26 октября 1987 г. N 646/П-11, 5 ноября 1987 г. N 669/П-11, 5 ноября 1987 г. N 670/П-11, 26 ноября 1987 г. N 708/П-11, 16 февраля 1988 г. N 79/П-2, 25 февраля 1988 г. N 95/П-2, 11 апреля 1988 г. N 202/П-4, 21 июля 1988 г. N 415/П-7, 19 августа 1988 г. N 471/П-8, 16 сентября 1988 г. N 516/П-8, 6 декабря 1988 г. N 620/П-11, 14 августа 1990 г. N 326/П-9, 18 октября 1990 г. N 407/П-11, 22 октября 1990 г. N 418в/П-12, и Постановлением Минтруда СССР от 29 мая 1991 г. N 11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Инструкция о порядке применения Списка производств цехов, профессий и должностей с вредными условиями труда, работа в которых дает право на дополнительный отпуск и сокращенный рабочий день, утвержденная Постановлением Госкомтруда и Президиума ВЦСПС от 21 ноября 1975 г. N 273/П-20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Постановление Госкомтруда СССР и Президиума ВЦСПС от 4 апреля 1988 г. N 180/П-4 "О сохранении дополнительного отпуска и сокращенного рабочего дня за работу с вредными условиями труда рабочим, занятым в производстве алмазов, сверхтвердых материалов и инструмента из них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 Постановление Госкомтруда СССР и Президиума ВЦСПС от 29 сентября 1988 г. N 531/П-9 "О дополнительном отпуске за работу с вредными условиями труда работников, занятых в производстве клееных нетканых материалов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Постановление Госкомтруда СССР и Президиума ВЦСПС от 17 октября 1988 г. N 548/П-10 "О дополнительном отпуске рабочих, занятых на тепловых электростанциях, сжигающих сильно пылящие угли, добываемые открытым способом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Постановление Госкомтруда СССР и Президиума ВЦСПС от 9 января 1990 г. N 13/П-1 "Об установлении сокращенного рабочего дня за работу с вредными условиями труда и оплаты труда по тарифным ставкам (окладам), предусмотренным для работ с особо тяжелыми и особо вредными условиями труда работникам, непосредственно занятым в производствах винилхлорида и сополимеров на основе винилхлорида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7. Постановление Госкомтруда СССР от 11 января 1991 г. N 6 "Об установлении сокращенного рабочего дня машинистам локомотивов и помощникам машинистов локомотивов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8. Постановление Госкомтруда СССР от 1 февраля 1991 г. N 20 "Об утверждении Списка производств, работ, профессий и должностей, работа в которых дает право на дополнительный отпуск за подземные, вредные и тяжелые условия труда работникам промышленно производственного персонала, занятым на горно - химических предприятиях, в объединениях и шахтостроительных, шахтопроходческих, шахтомонтажных организациях, на нефтяных и озокеритовых шахтах, рудниках, карьерах по добыче нефтебитума и озокерита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9. Постановление Госкомтруда СССР от 5 февраля 1991 г. N 23 "Об утверждении Списка производств, работ, профессий и должностей, работа в которых дает право на дополнительный отпуск за подземные, вредные и тяжелые условия труда работникам промышленно производственного персонала, занятым на горнодобывающих предприятиях, в объединениях и шахтостроительных, шахтопроходческих, шахтомонтажных организациях металлургической промышленности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0. Постановление Госкомтруда СССР от 5 февраля 1991 г. N 24 "Об утверждении Списка производств, работ, профессий и должностей, работа в которых дает право на дополнительный отпуск за подземные, вредные и тяжелые условия труда работникам промышленно производственного персонала, занятым на горных работах по разведке урановой, бериллиевой и ториевой руд в атомной энергетике и промышленности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1. Постановление Госкомтруда СССР от 5 февраля 1991 г. N 25 "О порядке предоставления дополнительного отпуска за вредные и тяжелые условия труда работникам промышленно - производственного персонала, занятым на предприятиях, в объединениях и организациях электроэнергетической промышленности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2. Постановление Госкомтруда СССР от 5 февраля 1991 г. N 26 "Об утверждении Списка производств, цехов, профессий и должностей, работа в которых дает право на дополнительный отпуск за подземные, вредные и тяжелые условия труда работникам промышленно производственного персонала, занятым на строительстве, реконструкции, техническом перевооружении и капитальном ремонте метрополитенов, туннелей и других подземных сооружений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3. Постановление Госкомтруда СССР от 5 февраля 1991 г. N 27 "О порядке предоставления дополнительного отпуска за вредные и тяжелые условия труда работникам промышленно - производственного персонала, занятым на предприятиях, в объединениях и организациях угольной, сланцевой промышленности и на строительно - монтажных работах в шахтном строительстве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4. Постановление Госкомтруда СССР от 5 февраля 1991 г. N 28 "Об утверждении Списка производств, работ, профессий и должностей, работа в которых дает право на дополнительный отпуск за подземные, вредные и тяжелые условия труда работникам промышленно производственного персонала предприятий и объединений промышленности строительных материалов, занятым на добыче, транспортировке асбеста, каолина, талька и других нерудных полезных ископаемых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5. Постановление Госкомтруда СССР от 1 марта 1991 г. N 56 "Об утверждении Списка производств, работ, профессий и должностей, работа в которых дает право на дополнительный отпуск за подземные, вредные и тяжелые условия труда работникам промышленно производственного персонала предприятий и объединений, занятым на добыче и транспортировке соли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I. Лечебно - профилактическое питание за работу</w:t>
      </w:r>
    </w:p>
    <w:p>
      <w:pPr>
        <w:pStyle w:val="Normal1"/>
        <w:widowControl w:val="false"/>
        <w:jc w:val="center"/>
        <w:rPr/>
      </w:pPr>
      <w:r>
        <w:rPr/>
        <w:t>с особо вредными условиями труд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6. Перечень производств, профессий и должностей, работа в которых дает право на бесплатное получение лечебно профилактического питания в связи с особо вредными условиями труда, утвержденный Постановлением Госкомтруда СССР и Президиума ВЦСПС от 7 января 1977 года, рационы лечебно - профилактического питания и нормы бесплатной выдачи витаминных препаратов и Правила бесплатной выдачи лечебно - профилактического питания, утвержденные Постановлением Госкомтруда СССР и Президиума ВЦСПС от 7 января 1977 г. N 4/П-1, с изменениями, утвержденными Постановлениями Госкомтруда СССР и Президиума ВЦСПС от 18 август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1980 г. N 240/П-9, 5 ноября 1981 г. N 311/П-10, 6 мая 1987 г. N 283/П-5, 28 декабря 1987 г. N 774/П-13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II. Специальная одежда, специальная обувь</w:t>
      </w:r>
    </w:p>
    <w:p>
      <w:pPr>
        <w:pStyle w:val="Normal1"/>
        <w:widowControl w:val="false"/>
        <w:jc w:val="center"/>
        <w:rPr/>
      </w:pPr>
      <w:r>
        <w:rPr/>
        <w:t>и другие средства индивидуальной защиты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7. Типовые отраслевые нормы бесплатной выдачи рабочим и служащим специальной одежды, специальной обуви и других средств индивидуальной защиты, утвержденные Постановлениями Госкомтруда СССР и Президиума ВЦСПС от: 1 августа 1979 г. N 344/П-7, 21 августа 1979 г. N 374/П-8, 13 сентября 1979 г. N 394/П-9, 20 февраля 1980 г. N 43/П-2, 24 июня 1980 г. N 180/П-7, 18 август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1980 г. N 241/П-9, 23 сентября 1980 г. N 296/П-10, 12 февраля 1981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г. N 47/П-2, 26 мая 1981 г. N 146/П-5, 29 мая 1981 г. N 154/П-5, 9 июня 1981 г. N 166/П-5, 23 ноября 1982 г. N 283/П-18, 4 январ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1988 г. N 1/П-1, с изменениями, дополнениями и редакционными уточнениями, утвержденными Постановлениями Госкомтруда СССР и Президиума ВЦСПС от: 11 апреля 1983 г. N 72/П-7, 25 апреля 1984 г. N 120/П-6, 17 декабря 1984 г. N 363/П-15, 24 июля 1985 г. N 237/П-7, 21 августа 1985 г. N 289/П-8, 20 июня 1986 г. N 230/П-6, 8 октября 1986 г. N 393/П-11, 6 ноября 1986 г. N 476/П-12, 9 марта 1987 г. N 147/П-3, 24 марта 1987 г. N 177/П-4, 7 апреля 1987 г. N 215/П-4, 20 октября 1987 г. N 635/П-11, 5 ноября 1987 г. N 671/П-11, 11 ноября 1987 г. N 680/П-11, 14 январ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1988 г. N 12/П-1, 3 ноября 1988 г. N 570/ П-10, 9 августа 1989 г. N 265/П-8, и Постановлениями Госкомтруда СССР от 9 января 1991 г. N 2 и 20 марта 1991 г. N 74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8. Нормы бесплатной выдачи рабочим и служащим теплой специальной одежды и специальной обуви по климатическим поясам, единым для всех отраслей народного хозяйства (кроме климатических районов, предусмотренных особо в Типовых отраслевых нормах бесплатной выдачи специальной одежды, специальной обуви и других средств индивидуальной защиты: рабочим и служащим морского транспорта; рабочим и служащим гражданской авиации; рабочим и служащим, осуществляющим наблюдения и работы по гидрометеорологическому режиму окружающей среды; постоянному и переменному составу учебных и спортивных организаций ДОСААФ СССР), утвержденные Постановлением Госкомтруда СССР и Президиума ВЦСПС от 8 декабря 1982 г. N 293/П-19, с изменениями и дополнениями, утвержденными Постановлениями Госкомтруда СССР и Президиума ВЦСПС от: 10 июня 1986 г. N 213/П-6, 9 марта 1987 г. N 147/П-3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9. Инструкция о порядке обеспечения рабочих и служащих специальной одеждой, специальной обувью и другими средствами индивидуальной защиты, утвержденная Постановлением Госкомтруда СССР и Президиума ВЦСПС от 24 мая 1983 г. N 100/П-9, с изменениями и дополнениями, утвержденными Постановлениями Госкомтруда СССР и Президиума ВЦСПС от: 21 августа 1985 г. N 289/П-8 и 24 марта 1987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г. N 177/П-4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0. Постановление Госкомтруда СССР и Президиума ВЦСПС от 28 сентября 1989 г. N 326/П-11 "Об обеспечении строителей и механизаторов комбината "Печоршахтострой" спецодеждой в северном исполнении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1. Постановление Госкомтруда СССР и Президиума ВЦСПС от 5 января 1990 г. N 4/П-1 "О бесплатной выдаче меховой спецодежды работникам производственного строительного объединения "Усинскстрой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V. Бесплатная выдача молок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2. Постановление Госкомтруда СССР и Президиума ВЦСПС от 16 декабря 1987 г. N 731/П-13 "О порядке бесплатной выдачи молока или других равноценных пищевых продуктов рабочим и служащим, занятым на работах с вредными условиями труда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V. Бесплатная выдача мыл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3. Постановление Госкомтруда СССР и Секретариата ВЦСПС от 1 августа 1989 г. N 261а/15-90а "О норме выдачи мыла работникам угольных (сланцевых) шахт, разрезов, обогатительных и брикетных фабрик, шахтостроительных и шахтомонтажных организаций угольной промышленности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VI. Повышенная оплата и доплаты за условия труд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4. Типовое положение об оценке условий труда на рабочих местах и порядке применения отраслевых перечней работ, на которых могут устанавливаться доплаты рабочим за условия труда, утвержденное Постановлением Госкомтруда СССР и Секретариата ВЦСПС от 3 октября 1986 г. N 387/22-78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5. Типовые перечни работ с тяжелыми и вредными условиями труда, особо тяжелыми и особо вредными условиями труда, на которых могут устанавливаться доплаты рабочим за условия труда, утвержденные Постановлениями Госкомтруда СССР и Секретариата ВЦСПС от 25 сентября 1986 г. N 361/22-30, 1 октября 1986 г. N 375/22-61, 2 октября 1986 г. N 380/22-67, 381/22-68, 382/22-69, 383/22-70, 384/22-75, 385/22-76, 3 октября 1986 г. N 388/22-79, 389/22-80, 390/22-81, 8 октября 1986 г. N 392/23-9, 11 октября 1986 г. N 397/23-31, 398/23-32, 13 октября 1986 г. N 404/23-53, 21 октября 1986 г. N 418/25-18, 3 ноября 1986 г. N 443/26-42, с дополнениями и изменениями, утвержденными Постановлением Госкомтруда СССР и Секретариата ВЦСПС от 29 декабря 1987 г. N 776/33-6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6. Типовые перечни производств, профессий рабочих и работ предприятий химической, нефтехимической, химико фармацевтической, микробиологической, нефтяной и газовой промышленности, промышленности по производству минеральных удобрений, переработке нефти, сланцев, газа и производству нефтепродуктов, работники которых оплачиваются по тарифным ставкам (окладам), установленным для работ с тяжелыми и вредными, особо тяжелыми и особо вредными условиями труда, утвержденные Постановлением Госкомтруда СССР и Секретариата ВЦСПС от 3 ноябр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1986 г. N 442-26-41, с изменениями и дополнениями, утвержденными Постановлениями Госкомтруда СССР и Секретариата ВЦСПС от 22 июн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1987 г. N 382/20-59 и Госкомтруда СССР и Президиума ВЦСПС от 16 февраля 1988 г. N 79/П-2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7. Перечень работ с тяжелыми и вредными условиями труда, на которых повышаются часовые тарифные ставки рабочим за условия труда в строительстве и на ремонтно - строительных работах, утвержденный Постановлением Госкомтруда СССР и Секретариата ВЦСПС от 1 октября 1986 г. N 374/22-60, с дополнениями, утвержденными Постановлением Госкомтруда СССР и Секретариата ВЦСПС от 21 июня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1990 г. N 244/10-17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8. Перечень грузов, погрузка и разгрузка которых оплачивается по повышенным тарифным ставкам в связи с вредными условиями труда, утвержденный Постановлением Госкомтруда СССР и Секретариата ВЦСПС от 3 ноября 1986 г. N 460/26-60, с дополнениями, утвержденными Постановлением Госкомтруда СССР и Секретариата ВЦСПС от 2 января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1989 г. N 5/1-8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9. Перечень должностей работников совхозов и других государственных сельскохозяйственных предприятий, ветеринарной службы и службы защиты растений от сельскохозяйственных вредителей, болезней и сорняков, занятых непосредственно на работах с вредными условиями труда, которым могут устанавливаться повышенные оклады, утвержденный Постановлением Госкомтруда СССР и Секретариата ВЦСПС от 29 декабря 1988 г. N 670/29-142, с изменениями и дополнениями, утвержденными Постановлениями Госкомтруда СССР и Секретариата ВЦСПС от: 31 августа 1989 г. N 294/18-65 и 14 августа 1990 г. N 323/15-25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VII. Труд женщин и лиц моложе 18 лет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0. Список производств, профессий и работ с тяжелыми и вредными условиями труда, на которых запрещается применение труда женщин, утвержденный Постановлением Госкомтруда СССР и Президиума ВЦСПС от 25 июля 1978 г. N 240/П10-3, с изменениями и дополнениями, утвержденными Постановлениями Госкомтруда СССР и Президиума ВЦСПС от: 26 марта 1987 г. N 184/П-4 и 22 октября 1990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г. N 417/П-12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1. Постановление Госкомтруда СССР и Секретариата ВЦСПС от 29 апреля 1980 г. N 111/8-51 "Об утверждении Положения о порядке и условиях применения труда женщин, имеющих детей и работающих неполное рабочее время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2. Список производств, профессий и работ с тяжелыми и вредными условиями труда, на которых запрещается применение труда лиц моложе восемнадцати лет, утвержденный Постановлением Госкомтруда СССР и Президиума ВЦСПС от 10 сентября 1980 г. N 283/П-9, с изменениями и дополнениями, утвержденными Постановлениями Госкомтруда СССР и Президиума ВЦСПС от 21 июня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1985 г. N 198/П-6 и Госкомтруда СССР от 22 февраля 1991 г. N 43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3. Нормы предельно допустимых нагрузок для женщин при подъеме и перемещении тяжестей вручную, утвержденные Постановлением Госкомтруда СССР и Президиума ВЦСПС от 27 января 1982 г. N 22/П-1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4. Постановление Госкомтруда СССР и Секретариата ВЦСПС от 6 июня 1984 г. N 170/10-101 "Об утверждении Положения о порядке и условиях применения скользящего (гибкого) графика работы для женщин, имеющих детей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5. Постановление Госкомтруда СССР, Гособразования СССР, Секретариата ВЦСПС и Секретариата ВЛКСМ от 3 июня 1988 г. N 343 "Об утверждении Положения о порядке и условиях добровольного труда учащихся общеобразовательной и профессиональной школы в свободное от учебы время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47:00Z</dcterms:created>
  <dc:creator>Алексей</dc:creator>
  <dc:description/>
  <dc:language>en-US</dc:language>
  <cp:lastModifiedBy>Алексей</cp:lastModifiedBy>
  <dcterms:modified xsi:type="dcterms:W3CDTF">2001-05-31T17:47:00Z</dcterms:modified>
  <cp:revision>1</cp:revision>
  <dc:subject/>
  <dc:title/>
</cp:coreProperties>
</file>