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ДОКУМЕНТ ИЗМЕНЕН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ПОСТАНОВЛЕНИЕ ПРАВИТЕЛЬСТВА РФ от 09.09.1999 N 1035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ПОСТАНОВЛЕНИЕ ПРАВИТЕЛЬСТВА РФ от 03.05.2001 N 341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ПОСТАНОВЛЕНИЕ ПРАВИТЕЛЬСТВА РФ от 06.09.2001 N 663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ПОСТАНОВЛЕНИЕ ПРАВИТЕЛЬСТВА РФ от 23.10.2001 N 741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3 апреля 1997 г. N 48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ПОЛОЖЕНИЯ</w:t>
      </w:r>
    </w:p>
    <w:p>
      <w:pPr>
        <w:pStyle w:val="Normal1"/>
        <w:widowControl w:val="false"/>
        <w:jc w:val="center"/>
        <w:rPr/>
      </w:pPr>
      <w:r>
        <w:rPr/>
        <w:t>О МИНИСТЕРСТВЕ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(в ред. Постановлений Правительства РФ</w:t>
      </w:r>
    </w:p>
    <w:p>
      <w:pPr>
        <w:pStyle w:val="Normal1"/>
        <w:widowControl w:val="false"/>
        <w:jc w:val="center"/>
        <w:rPr/>
      </w:pPr>
      <w:r>
        <w:rPr/>
        <w:t>от 19.09.97 N 1205, от 22.10.97 N 1339, от 18.02.98 N 206,</w:t>
      </w:r>
    </w:p>
    <w:p>
      <w:pPr>
        <w:pStyle w:val="Normal1"/>
        <w:widowControl w:val="false"/>
        <w:jc w:val="center"/>
        <w:rPr/>
      </w:pPr>
      <w:r>
        <w:rPr/>
        <w:t>от 24.03.98 N 343, от 10.08.98 N 920)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авительство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прилагаемое Положение о Министерстве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Государственному комитету Российской Федерации по управлению государственным имуществом совместно с Министерством труда и социального развития Российской Федерации внести в месячный срок в Правительство Российской Федерации предложение о закреплении за Министерством труда и социального развития Российской Федерации служебных площадей, занимаемых упраздненными Министерством труда Российской Федерации, Министерством социальной защиты населения Российской Федерации и Федеральной службой занятости Росс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Министерству труда и социального развития Российской Федерации совместно с Министерством юстиции Российской Федерации представить в установленном порядке в Правительство Российской Федерации предложения об изменении и признании утратившими силу решений Правительства Российской Федерации в связи с настоящим Постановл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Установить, что в ведении Министерства труда и социального развития Российской Федерации находятся организации по Перечню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едседатель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ЧЕРНОМЫРДИН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ено</w:t>
      </w:r>
    </w:p>
    <w:p>
      <w:pPr>
        <w:pStyle w:val="Normal1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3 апреля 1997 г. N 480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ЛОЖЕНИЕ</w:t>
      </w:r>
    </w:p>
    <w:p>
      <w:pPr>
        <w:pStyle w:val="Normal1"/>
        <w:widowControl w:val="false"/>
        <w:jc w:val="center"/>
        <w:rPr/>
      </w:pPr>
      <w:r>
        <w:rPr/>
        <w:t>О МИНИСТЕРСТВЕ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(в ред. Постановлений Правительства РФ</w:t>
      </w:r>
    </w:p>
    <w:p>
      <w:pPr>
        <w:pStyle w:val="Normal1"/>
        <w:widowControl w:val="false"/>
        <w:jc w:val="center"/>
        <w:rPr/>
      </w:pPr>
      <w:r>
        <w:rPr/>
        <w:t>от 18.02.98 N 206, от 24.03.98 N 343, от 10.08.98 N 920)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Министерство труда и социального развития Российской Федерации (Минтруд России) является федеральным органом исполнительной власти, проводящим государственную политику и осуществляющим управление в области труда, занятости и социальной защиты населения, а также координирующим деятельность по этим направлениям иных федеральных органов исполнительной власти и органов исполнительной власти субъектов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В своей деятельности Министерство труда и социального развития Российской Федерации руководствуется Конституцией Российской Федераци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Министерство труда и социального развития Российской Федерации возглавляет и организует деятельность федеральной государственной службы занятости населения и службы по урегулированию коллективных трудовых споров, осуществляет в установленном порядке руководство деятельностью органов, действующих при Министерств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создает свои территориальные органы по вопросам занятости, территориальные органы по урегулированию коллективных трудов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поров и другие территориальные органы. (п. 3 в ред. Постановления Правительства РФ от 24.03.98 N 343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Министерство труда и социального развития Российской Федерац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и иными объединениями, а также другими организациями независимо от их организационно правовой форм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Основными задачами Министерства труда и социального развития Российской Федерации являются разработка предложений и реализация основных направлений и приоритетов государственной социальной политики по решению комплексных проблем социального развития, народонаселения, повышению уровня жизни и доходов населения, развитию социального страхования, кадрового потенциала, совершенствованию системы оплаты труда и социального партнерства, организации пенсионного обеспечения и социального обслуживания, улучшению условий и охраны труда, обеспечению эффективной занятости населения и социальных гарантий, социальной защиты семьи, женщин, детей, граждан пожилого возраста и ветеранов, инвалидов, граждан, уволенных с военной службы, и членов их семей, становлению и развитию государственной службы, совершенствованию законодательства о труде, занятости и социальной защите населения, осуществлению международного сотрудничества в установленной сфер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еятельности и оказанию международной гуманитарной помощи. (в ред. Постановления Правительства РФ от 18.02.98 N 206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Министерство труда и социального развития Российской Федерации в соответствии с возложенными на него задачами осуществляет следующие основные фун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комплексных проблем социального развит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) разрабатывает с участием федеральных органов исполнительной власти предложения по основным направлениям и приоритетам государственной социальной политики в сфере труда, занятости и социальной защиты населения на основе анализа социально экономического развития Российской Федерации, ее регионов, отраслей и секторов экономик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) представляет в Правительство Российской Федерации доклады о положении дел в сфере труда, занятости и социальной защиты населения и предложения к государственным прогнозам социального развития Российской Федерации на долгосрочную, среднесрочную и краткосрочную перспективу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) подготавливает по согласованию с Министерством экономики Российской Федерации и Министерством финансов Российской Федерации, другими заинтересованными федеральными органами исполнительной власти с участием органов исполнительной власти субъектов Российской Федерации проекты социальных программ, организует их выполнение и контроль за использованием выделенных на эти цели средст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) организует и проводит мониторинг в сфере труда, занятости и социальной защиты населения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повышения уровня жизни и доходов 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) подготавливает совместно с Министерством финансов Российской Федерации и с участием других заинтересованных федеральных органов исполнительной власти предложения о минимальных размерах оплаты труда, пенсий, а также о размерах пособий, стипендий и других социальных выпла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) вносит предложения по совершенствованию системы социальных пособий, компенсационных выплат, льгот, а также по защите доходов населения от инфля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) разрабатывает методику расчета величины прожиточного минимума различных социально - демографических групп населения и осуществляет экспертизу расчетов прожиточного минимума, проводимых субъектами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) организует разработку социальных нормативов и социальных стандартов в пределах своей компетен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) участвует в подготовке предложений по совершенствованию системы налогообложения доходов физических лиц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оплат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) разрабатывает предложения по повышению мотивации и эффективности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) совершенствует тарифное регулирование оплаты труда на основе социального партнерств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) осуществляет тарификацию работ, профессий и должностей, совершенствование организации нормирования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) разрабатывает предложения по совершенствованию районного регулирования оплаты труда, системы льгот и компенсаций с учетом природно - климатических и социально - экономических факто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) подготавливает совместно с Министерством финансов Российской Федерации и с участием заинтересованных федеральных органов исполнительной власти предложения по совершенствованию системы оплаты труда работников бюджетных организаций и федеральных казенных предприятий, а также денежного довольствия военнослужащих и приравненных к ним лиц и условий оплаты труда и материального обеспечения граждан, направляемых на работу в организации Российской Федерации за границу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условий и охран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5) осуществляет государственное управление охраной труда, координирует работу федеральных органов исполнительной власти в этой обла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6) разрабатывает федеральные программы улучшения условий 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7) представляет в Правительство Российской Федерации ежегодные доклады о состоянии условий и охраны труда и мерах по их улучшению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8) разрабатывает межотраслевые правила и организационно методические документы по охране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9) разрабатывает предложения по совершенствованию механизма экономической заинтересованности работодателей в улучшении условий и охраны труда, предупреждении производственного травматизма и профессиональных заболеван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0) осуществляет организационно - методическое руководство Государственной экспертизой условий труда Российской Федерации, организует выборочную экспертизу соответствия проектов на строительство и реконструкцию объектов требованиям условий 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1) организует работу по аттестации рабочих мест и сертификации производственных объектов на соответствие требованиям условий 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2) разрабатывает предложения о формах государственного содействия производителям и потребителям специальной одежды, специальной обуви и других средств индивидуальной защи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3) проводит работу по совершенствованию системы предоставления льгот и компенсаций работникам, занятым на тяжелых работах и работах с вредными или опасными условиями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4) представляет по согласованию с Министерством здравоохранения Российской Федерации предложения в Правительство Российской Федерации о перечне тяжелых работ и работ с вредными или опасными условиями труда, на которых запрещается применение труда лиц, не достигших 18-летнего возраст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5) организует обучение и проверку знаний работников в области условий 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6) разрабатывает предложения по совершенствованию государственного управления условиями и охраной труда, государственному регулированию рабочего времени и времени отдыха для отдельных категорий работников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социального партнерства в трудовых отношения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7) подготавливает с участием заинтересованных федеральных органов исполнительной власти предложения по совершенствованию системы социального партнерства, основных направлений ее развития, осуществляет методическое руководство работой по заключению региональных и территориальных соглашений и коллективных догово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8) участвует в подготовке проекта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9) разрабатывает предложения к планам мероприятий Правительства Российской Федерации по реализац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и осуществляет контроль за их выполнением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0) участвует в переговорах, разработке и заключении отраслевых (межотраслевых), профессиональных тарифных соглашений на федеральном уровне, осуществляет их уведомительную регистрацию и контроль за ходом выполн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1) участвует в разработке, заключении и выполнении отраслевого (тарифного) соглашения в качестве представителя работодателя от лица подведомственных организаций и от лица иных организаций - при условии делегирования ими Министерству труда и социального развития Российской Федерации соответствующих полномоч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2) содействует урегулированию коллективных трудовых споров, выявляет и обобщает причины их возникновения, подготавливает предложения по устранению указанных споров, производит их уведомительную регистрацию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народо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3) разрабатывает и осуществляет меры по реализации основных направлений государственной социально - демографической политик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4) представляет ежегодные доклады в Правительство Российской Федерации о состоянии и мерах по улучшению демографического положения в стране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занятости 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5) осуществляет анализ занятости на федеральном и территориальном (региональном) уровнях, по отдельным категориям населения, разрабатывает прогнозные оценки состояния рынка труда, организует и координирует разработку федеральной программы содействия занятости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6) определяет совместно с заинтересованными федеральными органами исполнительной власти общую потребность в рабочих местах и с учетом демографического прогноза разрабатывает генеральную схему создания рабочих мес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7) организует разработку программ создания, сохранения и развития рабочих мест, обеспечения занятости населения и усиления социальной защиты работников, высвобождаемых при санации производства и банкротстве предприятий, а также при увольнении из Вооруженных Сил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8) проводит экспертизу разрабатываемых федеральных целевых и инвестиционных программ в части создания и сохранения рабочих мес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9) подготавливает предложения о критериях отнесения регионов к критическим по состоянию рынка труда и о мерах по их финансово экономической поддержк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0) осуществляет меры по совершенствованию организации трудоустройства граждан, организует разработку специальных программ и мероприятий по поддержке граждан, особо нуждающихся в социальной защите и испытывающих трудности в поиске работы, по сокращению длительности безработицы, содействию занятости несовершеннолетни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1) разрабатывает предложения по повышению мобильности трудовых ресурсов, определяет направления территориального перемещения трудовых ресурсов, оказывает помощь в трудоустройстве гражданам в связи с направлением на работу в другую местность по предложению территориальных органов по вопросам занятости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2) разрабатывает порядок предоставления компенсаций материальных затрат в связи с направлением на работу (обучение) в другую местность безработных граждан по предложению территориальных органов по вопросам занятости населения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3) разрабатывает порядок регистрации безработных граждан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4) подготавливает предложения по развитию общественных работ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5) разрабатывает предложения по совершенствованию порядка выплаты стипендий гражданам, направляемым на обучение территориальными органами по вопросам занятости населения, пособий по безработице, материальной и иной помощи безработным и лицам, находящимся на их содержании, а также гражданам, потерявшим право на получение пособия по безработиц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6) содействует развитию предпринимательской деятельности и самостоятельной занятости безработных граждан и лиц, ищущих работу, а также применению гибких форм занят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7) разрабатывает проект бюджета Государственного фонда занятости населения Российской Федерации по источникам образования и целевым направлениям расходования средст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8) организует работу по формированию, ведению и использованию на федеральном уровне банка ваканс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9) публикует статистические данные и информационные материалы о предложениях и спросе на рабочую силу, возможностях трудоустройства, профессиональной подготовки и переподготовки граждан, состоянии рынков труда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развития кадрового потенциал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0) разрабатывает и организует реализацию предложений по содействию развития персонала на производстве, осуществляет методическое руководство подготовкой региональных и отраслевых программ развития персонал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1) подготавливает проекты нормативных правовых актов по проведению квалификационных экзаменов, аттестации и сертификации персонала, переподготовке и повышению квалификации кад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2) осуществляет организационное и методическое руководство развитием профессиональной ориентации и психологической поддержки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3) осуществляет организационное и методическое руководство профессиональным обучением населения, подготовкой, переподготовкой, повышением квалификации работников на производстве, безработных и незанятых граждан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социального страхова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4) разрабатывает предложения по развитию системы государственного социального страхования и добровольного социального страхова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5) участвует в подготовке предложений о размерах тарифов страховых взносов в государственные внебюджетные фонды и к проектам их бюджетов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пенсионного обеспеч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6) разрабатывает предложения по формированию государственной политики в области пенсионного обеспечения и совершенствованию федерального пенсионного законодательств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7) осуществляет совместно с Пенсионным фондом Российской Федерации методическое обеспечение работы по назначению, перерасчету, выплате и доставке государственных пенс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8) организует совместно с Пенсионным фондом Российской Федерации контроль за назначением и выплатой государственных пенсий, целевым расходованием средств на пенсионное обеспеч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9) участвует в разработке предложений по совершенствованию законодательства о пенсионном обеспечении военнослужащих и приравненных к ним лиц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0) организует совместно с Пенсионным фондом Российской Федерации выплату пенсий гражданам, находящимся за пределами Российской Федерации, в порядке, предусмотренном законодательством Российской Федерации, международными договорами (соглашениями)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1) разрабатывает предложения по совершенствованию пенсионного обеспечения в связи с особыми условиями труда, осуществляет контроль за правильностью применения списков работ (профессий и должностей), с учетом выполнения которых пенсия устанавливается при пониженном пенсионном возраст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2) содействует развитию негосударственных систем пенсионного обеспечения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социальной защиты 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3) разрабатывает предложения по формированию государственной политики в области социальной защиты семьи, женщин и детей, граждан пожилого возраста и ветеранов, инвалидов и реализует ее во взаимодействии с федеральными органами исполнительной власти и органами исполнительной власти субъектов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4) осуществляет организационно - методическое руководство и координацию деятельности федеральных органов исполнительной власти, органов исполнительной власти субъектов Российской Федерации и организаций по социальной защите граждан, пострадавших в результате радиационных аварий и катастроф или принимавших участие в ликвидации их последствий, а также контроль за предоставлением установленных законодательством Российской Федерации льгот и компенсаций этим гражданам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5) координирует и контролирует разработку и реализацию федеральных программ социальной поддержки и улучшения положения семьи, женщин и детей, граждан пожилого возраста и ветеранов, инвалид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6) представляет доклады в Правительство Российской Федерации о состоянии и мерах по улучшению положения семьи, женщин и детей, граждан пожилого возраста и ветеранов, инвалид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7) осуществляет в пределах своей компетенции контроль за реализацией социальных гарантий, установленных законодательством Российской Федерации для семьи, женщин и детей, граждан пожилого возраста и ветеранов, инвалид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8) осуществляет методическое обеспечение работы по назначению и выплате пособий гражданам, имеющим дете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9) организует совместно с федеральными органами исполнительной власти, органами исполнительной власти субъектов Российской Федерации и негосударственными организациями и объединениями отдых и оздоровление детей в период школьных каникул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0) разрабатывает и осуществляет совместно с заинтересованными федеральными органами исполнительной власти, органами исполнительной власти субъектов Российской Федерации и общественными объединениями меры по устранению детской безнадзорности, социального сиротства, профилактике асоциального поведения подростков, охране прав детей, созданию нормальных условий для их жизнедеятель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1) разрабатывает и осуществляет меры по созданию условий для социальной адаптации и интеграции в общество детей с ограниченными возможност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2) осуществляет меры по организации и развитию государственных служб медико - социальной экспертизы и реабилитации инвалид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3) участвует в формировании государственной политики в области градостроительства в целях обеспечения доступности для инвалидов и граждан пожилого возраста объектов социальной инфраструктуры, средств транспорта и связ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4) обеспечивает организацию протезно - ортопедической помощи населению, контроль за предоставлением гражданам льгот и преимуществ при протезировании, содействует увеличению производства и совершенствованию технологии изготовления протезно - ортопедических изделий, развитию сети организаций различных форм собственности по производству протезно ортопедических изделий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социальной защиты граждан, уволенных</w:t>
      </w:r>
    </w:p>
    <w:p>
      <w:pPr>
        <w:pStyle w:val="Normal1"/>
        <w:widowControl w:val="false"/>
        <w:jc w:val="center"/>
        <w:rPr/>
      </w:pPr>
      <w:r>
        <w:rPr/>
        <w:t>с военной службы, и членов их сем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5) подготавливает проекты нормативных правовых актов, федеральных и иных программ социальной поддержки ветеранов войны и военной службы, участников боевых действий и ветеранов подразделений особого риск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6) координирует взаимодействие федеральных органов исполнительной власти, органов исполнительной власти субъектов Российской Федерации, общественных объединений, а также других организаций при разработке и реализации межрегиональных программ и мер по социальной адаптации граждан, уволенных с военной служб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7) обеспечивает организацию социальной поддержки членов семей военнослужащих, погибших при прохождении военной службы по призыву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8) координирует создание и совершенствование системы социальной реабилитации инвалидов военной служб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9) осуществляет информационное и методическое обеспечение деятельности органов исполнительной власти субъектов Российской Федерации по вопросам социальной защиты граждан, уволенных с военной службы, и членов их семе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0) участвует в разработке и осуществлении мероприятий по увековечению памяти погибших при защите Отечества и сохранению российских воинских захоронений за рубежом и контролирует их исполнение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социального обслуживания 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1) организует совместно с федеральными органами исполнительной власти и органами исполнительной власти субъектов Российской Федерации создание и развитие сети комплексных и специализированных государственных, муниципальных, частных и иных социальных служб, в том числе стационарных, полустационарных и других учреждений социального обслуживания населения, осуществляет координацию их деятельности и методическое обеспечение, разрабатывает с участием заинтересованных федеральных органов исполнительной власти стандарты социального обслуживания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2) участвует в разработке предложений по совершенствованию системы льгот и компенсаций, оказанию социальной помощи, предоставлению социальных услуг и материальной помощи гражданам, оказавшимся в трудных жизненных и экстремальных ситуациях, в том числе гражданам, пострадавшим в результате радиационных аварий, промышленных и экологических катастроф, вооруженных и межэтнических конфликтов и иных чрезвычайных ситуаций, беженцам, вынужденным переселенцам, лицам без определенного места жительства и занятий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государственной служб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3) подготавливает совместно с Министерством финансов Российской Федерации предложения по денежному содержанию (денежному вознаграждению), социальным гарантиям и пенсионному обеспечению лиц, замещающих государственные должности Российской Федерации и государственные должности федеральной государственной службы, а также совместно с Министерством юстиции Российской Федерации по вопросам, связанным с приемом, прохождением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увольнением с государственной службы; (в ред. Постановления Правительства РФ от 24.03.98 N 343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4) оформляет доплаты за выслугу лет к государственным пенсиям лицам, замещающим государственные должности Российской Федерации и государственные должности федеральной государственной службы; (в ред. Постановления Правительства РФ от 24.03.98 N 343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5) вносит в Правительство Российской Федерации предложения по формированию, размещению и исполнению государственного заказа на переподготовку и повышение квалификации государственных служащих федеральных органов исполнительной власти и совместно с Министерством финансов Российской Федерации контролирует е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ыполнение; (пп. 85 в ред. Постановления Правительства РФ от 24.03.98 N 343)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законодательства о труде, занятости</w:t>
      </w:r>
    </w:p>
    <w:p>
      <w:pPr>
        <w:pStyle w:val="Normal1"/>
        <w:widowControl w:val="false"/>
        <w:jc w:val="center"/>
        <w:rPr/>
      </w:pPr>
      <w:r>
        <w:rPr/>
        <w:t>и социальной защите насел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6) подготавливает с участием заинтересованных федеральных органов исполнительной власти проекты нормативных правовых актов о труде, занятости и социальной защите населения и вносит их на рассмотрение Правительства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7) обобщает практику применения законодательства в пределах своей компетенции и обеспечивает единообразное его примен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8) участвует в подготовке предложений по сближению законодательства о труде, занятости и социальной защите населения государств - участников Содружества Независимых Государст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9) осуществляет совместно с федеральными органами исполнительной власти, органами исполнительной власти субъектов Российской Федерации и общественными объединениями контроль за реализацией законодательства о труде, занятости и социальной защите населения, соблюдением установленных социальных гарантий;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 области международного сотрудничеств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0) осуществляет международные связи и сотрудничество в области труда, занятости и социальной защиты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1) осуществляет функции головного федерального органа исполнительной власти, связанные с участием Российской Федерации в Международной организации труда, Международной ассоциации социального обеспечения, Детском фонде ООН, Фонде ООН в области народонаселения, Европейском центре по политике и исследованиям в области социального благосостоя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2) подготавливает проекты международных договоров и соглашений по вопросам труда, занятости и социальной защиты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3) вносит предложения по ратификации Российской Федерацией международных конвенций и других международных актов о труде, занятости и социальной защите населения, подготавливает ежегодные доклады о выполнении положений ратифицированных конвенц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4) утратил силу. - Постановление Правительства РФ от 18.02.98 N 206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4) организует работу по проведению международных конференций, семинаров, симпозиумов, учебных курсов, реализации проектов технического содействия в сфере труда, занятости и социальн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ащиты населения; (в ред. Постановления Правительства РФ от 18.02.98 N 206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5) осуществляет разработку предложений и участвует в реализации программы в области иностранного безвозмездного содействия Российской Федерации, эффективного и целенаправленн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спользования ресурсов гуманитарной помощи; (пп. 95 введен Постановлением Правительства РФ от 18.02.98 N 206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6) осуществляет организационно - техническое обеспечение деятельности Комиссии по вопросам международной гуманитарн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омощи при Правительстве Российской Федерации; (пп. 96 введен Постановлением Правительства РФ от 18.02.98 N 206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7) подготавливает совместно с федеральными органами исполнительной власти предложения о признании ввозимых товаров гуманитарной помощью и вносит их на рассмотрение Комиссии по вопросам международной гуманитарной помощи при Правительств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оссийской Федерации. (пп. 97 введен Постановлением Правительства РФ от 18.02.98 N 206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Министерство труда и социального развития Российской Федерации наряду с выполнением перечисленных функций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) участвует в деятельности координационных и консультативных органов, образованных решениями Правительства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) разрабатывает нормативные требования и осуществляет лицензирование отдельных видов деятельности, аттестацию и аккредитацию подведомственных образовательных учреждений, сертификацию продукции, услуг и работников в порядке, установленном законодательством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) осуществляет методическое руководство и помощь в деятельности соответствующих органов исполнительной власти субъектов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) организует и координирует проведение научно исследовательских работ в области труда, занятости, демографии и социальной защиты насел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) организует подготовку, переподготовку и повышение квалификации работников подведомственных организаций, а также органов по труду и социальной защите населения субъектов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) организует разработку и внедрение единых информационных технологий и автоматизированных систем обработки информации в области труда, занятости, социальной защиты населения, включая пенсионное обеспеч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) рассматривает предложения, заявления и жалобы граждан и принимает по ним необходимые меры, ведет прием граждан по вопросам, отнесенным к компетенции Министерства труда и социального развития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) организует выполнение мероприятий по мобилизационной подготовке и гражданской обороне в соответствии с требованиям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аконодательства Российской Федерации по этим вопросам. (пп. 8 введен Постановлением Правительства РФ от 10.08.98 N 920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Министерству труда и социального развития Российской Федерации для осуществления возложенных на него задач и функций предоставлено право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) запрашивать и получать в установленном порядке от федеральных органов исполнительной власти, органов исполнительной власти субъектов Российской Федерации, юридических лиц независимо от их организационно - правовой формы материалы, необходимые для решения вопросов, входящих в его компетенцию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) разрабатывать и представлять на утверждение в Государственный комитет Российской Федерации по стандартизации, метрологии и сертификации и вести в установленном порядке общероссийский классификатор профессий рабочих и должностей служащи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) разрабатывать в соответствии с международными стандартами и утверждать квалификационные критерии для отнесения работ по их сложности к квалификационным группам (разрядам), тарифно квалификационные справочники работ, профессий и должностей всех категорий работников, межотраслевые норм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) устанавливать по представлению федеральных органов исполнительной власти разряды оплаты труда для отдельных должностей служащих бюджетных организаций в связи с изменением квалификационных требован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) устанавливать по согласованию с Министерством финансов Российской Федерации и по представлению федеральных органов исполнительной власти размеры тарифных ставок и должностных окладов для отдельных категорий работников бюджетных организаций применительно к условиям оплаты труда, утвержденным Правительством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) определять по представлению заинтересованных организаций и по согласованию с Министерством финансов Российской Федерации применительно к действующим условиям оплаты труда работников организаций Российской Федерации за границей размеры должностных окладов для отдельных должностей (по которым они ранее не устанавливались), замещаемых работниками, направляемыми за границу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) устанавливать по согласованию с Министерством финансов Российской Федерации минимальные нормы и порядок возмещения расходов при направлении работников организаций для выполнения монтажных, наладочных и строительных работ, на курсы повышения квалификации, а также за подвижной и разъездной характер работы, за производство работ вахтовым методом и полевых работ, постоянную работу в пу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) устанавливать по согласованию с Министерством финансов Российской Федерации условия оплаты труда работников, занятых выполнением аварийно - спасательных и других неотложных работ по ликвидации последствий чрезвычайных ситуац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) вводить по согласованию с Министерством финансов Российской Федерации бесплатное питание для экипажей отдельных морских и речных судов, находящихся в ведении бюджетных организаций федеральных органов исполнительной власти, применительно к нормам питания, установленным Правительством Российской Федерации для экипажей судов морского и речного флот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) утверждать по согласованию с Министерством здравоохранения Российской Федерации списки и перечни производств, работ, профессий и должностей с вредными условиями труда, дающих право на дополнительный отпуск, сокращенный рабочий день, бесплатное получение лечебно - профилактического пита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) утверждать по согласованию с Министерством здравоохранения Российской Федерации перечни тяжелых работ и работ с вредными или опасными условиями труда, на которых запрещается применение труда женщин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) утверждать типовые отраслевые нормы бесплатной выдачи работникам специальной одежды, специальной обуви и других средств индивидуальной защи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) определять порядок предоставления работникам льгот в связи с тяжелыми, вредными или опасными условиями труда, а также порядок обеспечения работников специальной одеждой, специальной обувью и другими средствами индивидуальной защи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) устанавливать в пределах своей компетенции порядок разработки правил и норм по охране труда, утверждать правила и нормы по охране труда, а также организационно - методические и общетехнические требования к проведению работ по охране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5) осуществлять оперативное управление средствами Государственного фонда занятости населения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6) разрабатывать и утверждать нормативно - методические документы по вопросам, отнесенным к его компетен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7) проводить конференции, совещания, симпозиумы и встречи, организовывать выставки и другие мероприятия по вопросам, входящим в его компетенц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. Министерство труда и социального развития Российской Федерации принимает в соответствии с законодательством Российской Федерации постановления и дает разъяснения по применению нормативных правовых актов в области труда, занятости и социальной защиты населения, подлежащие обязательному исполнению федеральными органами исполнительной власти, органами исполнительной власти субъектов Российской Федерации и организациями независимо от организационно - правовой формы. В случае необходимости решения принимаются Министерством труда и социального развития Российской Федерации совместно или по согласованию с другими федеральными органами исполнительной вла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. Министерство труда и социального развития Российской Федерации возглавляет Министр,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р несет персональную ответственность за выполнение возложенных на Министерство труда и социального развития Российской Федерации задач и осуществление им своих функ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р имеет заместителей, назначаемых на должность и освобождаемых от должности Правительством Российской Федераци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1. Министр труда и социального развития Российской Федера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) руководит на принципах единоначалия деятельностью Министерства труда и социального развития Российской Федерации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) распределяет обязанности между заместителями Министр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) утверждает структуру и штатное расписание центрального аппарата в пределах установленных Правительством Российской Федерации фонда оплаты труда и численности работников, положения о структурных подразделениях, а также смету расходов на его содержание в пределах средств федерального бюджета, предусмотренных Министерству труда и социального развития Российской Федерации на государственное управл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) устанавливает обязанности и определяет ответственность руководителей структурных подразделений Министерства труда и социального развития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) издает в пределах своей компетенции в соответствии с законодательством Российской Федерации приказы и распоряжения, подлежащие обязательному исполнению работниками Министерства труда и социального развития Российской Федерации и подведомственными организаци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) назначает в установленном порядке на должность и освобождает от должности работников центрального аппарата Министерства труда и социального развития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) утверждает в установленном порядке уставы подведомственных организаций, заключает, изменяет и расторгает договоры (контракты) с их руководителям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) назначает на должность и освобождает от должности в порядке, установленном федеральными законами и другими нормативными правовыми актами Российской Федерации, руководителей территориальных органов Министерства труда и социального развити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оссийской Федерации; (пп. 8 в ред. Постановления Правительства РФ от 24.03.98 N 343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) представляет в установленном порядке особо отличившихся работников к награждению государственными наградами и присвоению почетных званий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) осуществляет другие полномочия в соответствии с законода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. В Министерстве труда и социального развития Российской Федерации образуется коллегия в составе Министра (председатель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коллегии), его заместителей (по должности), а также других руководящих работников центрального аппарата Министерства. В состав коллегии могут включаться представители федеральных органов исполнительной власти и органов исполнительной власти субъектов Российской Федерации, организаций, ученые и специалис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Члены коллегии, кроме лиц, входящих в ее состав по должности, утверждаются Правительством Российской Федерации по представлению Министра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оллегия на регулярно проводимых заседаниях рассматривает важнейшие вопросы труда, занятости и социальной защиты населения и деятельности Министерства труда и социального развития Российск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Федерации. Решения коллегии оформляются протоколами и проводятся в жизнь, как правило, постановлениями Министерства труда и социального развития Российской Федерации, приказами и распоряжениями Министр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. Для научной разработки проблем труда и социального развития Министерство труда и социального развития Российской Федерации образует научный совет с включением в его состав представителей федеральных органов исполнительной власти, организаций, ученых и специалис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став научного совета и положение о нем утверждаются Министром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. Министерство труда и социального развития Российской Федерации в целях выполнения возложенных на него задач издает в установленном порядке бюллетень, журналы и другие печатные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изд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5. Министерство труда и социального развития Российской Федерации осуществляет финансирование подведомственных организаций, а также федеральных программ и мероприятий социальной защиты насел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6. Министерство труда и социального развития Российской Федерации является юридическим лицом, имеет самостоятельный баланс, расчетный и иные (включая валютные) счета в учреждениях банков, печать с изображением Государственного герба Российской Федерации и со своим наименованием, а также соответствующие печат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и штамп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7. Местонахождение (юридический адрес) Министерства труда и социального развития Российской Федерации - г. Москва, Биржевая площадь, дом 1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3 апреля 1997 г. N 480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ОРГАНИЗАЦИЙ, НАХОДЯЩИХСЯ В ВЕДЕНИИ МИНИСТЕРСТВА ТРУДА</w:t>
      </w:r>
    </w:p>
    <w:p>
      <w:pPr>
        <w:pStyle w:val="Normal1"/>
        <w:widowControl w:val="false"/>
        <w:jc w:val="center"/>
        <w:rPr/>
      </w:pPr>
      <w:r>
        <w:rPr/>
        <w:t>И СОЦИАЛЬНОГО РАЗВИТИЯ РОССИЙСКОЙ ФЕДЕР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(в ред. Постановлений Правительства РФ от 19.09.97 N 1205, </w:t>
            </w:r>
          </w:p>
        </w:tc>
      </w:tr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от 22.10.97 N 1339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Главное управление протезно - ортопедической помощи населению (Главортпомощь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Территориальные органы Министерства по вопросам занятости населения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Территориальные органы Министерства по урегулированию коллективных трудовых споров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рганизации науки и научного обслужива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. Институт труда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Научно - исследовательский институт семьи ( НИИ семьи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Центральный ордена Трудового Красного Знамени научно исследовательский институт протезирования и протезостроения (ЦНИИПП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Центральный ордена Трудового Красного Знамени научно исследовательский институт экспертизы трудоспособности и организации труда инвалидов (ЦИЭТИН)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8. Институт рынка труда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. Санкт - Петербургский научно - исследовательский институт экспертизы трудоспособности и организации труда инвалидов (СПбНИЭТИН), 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. Санкт - Петербургский научно - исследовательский институт протезирования имени профессора Г.А. Альбрехта ( СПбНИИП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. Государственная академия охраны труда, г. Санкт Петербург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. Всероссийский центр уровня жизни (ВЦУЖ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. Всероссийский центр изучения общественного мнения (ВЦИОМ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. Всероссийский центр охраны и производительности труда (ВЦОПТ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5. Научно - исследовательский, проектный и внедренческий центр организации труда (Центр "Оргтруд"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6. Новокузнецкий ортопедический центр реабилитации инвалидов (НОЦРИ), г. Новокузнецк, Кемер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7. Республиканская консультационно - внедренческая фирма "Труд" (РКВФ Труд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8. Центральное бюро научно - технической информации (ЦБНТИ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firstLine="840"/>
        <w:jc w:val="both"/>
        <w:rPr/>
      </w:pPr>
      <w:r>
        <w:rPr/>
        <w:t xml:space="preserve">19. Центральное бюро нормативов по труду (ЦБНТ), г. Москв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Учебные завед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0. Московский государственный социальный университет (МГСУ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1. Российская государственная академия труда и занятости,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. Москва (п. 21 в ред. Постановления Правительства РФ от 19.09.97 N 1205)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2. Утратил силу. - Постановление Правительства РФ от 19.09.97 N 1205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3. Всероссийский научно - практический центр профориентации и психологической поддержки населения (ВНЦ профориентации)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, и его территориальные центры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4. Утратил силу. - Постановление Правительства РФ от 19.09.97 N 1205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5. Межрегиональный центр реабилитации лиц с проблемами слуха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6. Армавирские постоянно действующие курсы повышения квалификации, г. Армавир, Краснодар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7. Армавирский юридический техникум, г. Армавир, Краснодар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8. Воронежские постоянно действующие курсы повышения квалификации, г. Воронеж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9. Воронежский юридический техникум, г. Воронеж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0. Ивановский радиотехнический техникум - интернат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Иваново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1. Калачевский техникум - интернат, г. Калач - на - Дону, Волгоград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2. Калужский сельскохозяйственный техникум - интернат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. имени Льва Толстого, Дзержинский район, Калуж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3. Кинешемский технологический техникум - интернат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инешма, Иван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4. Кунгурский техникум - интернат, г. Кунгур, Перм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5. Курское музыкальное училище - интернат для слепых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ур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6. Михайловский техникум - интернат, г. Михайлов, Рязан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7. Новосибирский межрегиональный центр обучения персонала службы занятости, г. Новосибир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8. Новосибирские постоянно действующие курсы повышения квалификации, г. Новосибир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9. Новокузнецкое профессиональное училище - интернат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овокузнецк, Кемер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0. Новочеркасский технологический техникум - интернат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овочеркасск, Рост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1. Оренбургские постоянно действующие курсы повышения квалификации, г. Оренбург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2. Оренбургский техникум - интернат, г. Оренбург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3. Оренбургский учетно - финансовый техникум, г. Оренбург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4. Поволжский филиал Российского учебного центра, г. Сарат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5. Санкт - Петербургский социальный техникум, г. Санкт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6. Санкт - Петербургский институт усовершенствования врачей экспертов, 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7. Санкт - Петербургские постоянно действующие курсы повышения квалификации, 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8. Сиверский техникум - интернат бухгалтеров, пос. Сиверский, Гатчинский р-н, Ленинград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9. Уральский межрегиональный центр обучения персонала службы занятости, г. Екатерин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0. Челябинские постоянно действующие курсы повышения квалификации, г. Челябинск </w:t>
      </w:r>
    </w:p>
    <w:tbl>
      <w:tblPr>
        <w:tblW w:w="81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1. Челябинский юридический техникум, г. Челябинск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/>
              <w:t xml:space="preserve">- - - - - - - - - - - - - - - - - - - - - - - - - - - - - - - - - -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  <w:t xml:space="preserve">Постановлением Правительства РФ от 22.10.97 N 1339 в Перечень включены Екатеринбургский и Челябинский центры обучения кадров металлургии. 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- - - - - - - - - - - - - - - - - - - - - - - - - - - - - - - - -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е унитарные предприят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2. Архангель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Архангель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3. Астраханское протезно - ортопедическое предприятие Астраханский социально - производственный комплекс "Орто"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Астрахан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4. Барнауль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Барнаул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5. Благовеще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Благовещен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56. Брянское протезно - ортопедическое предприятие, г. Брян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7. Владивосток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ладивосто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8. Владикавказ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ладикавказ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9. Владими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ладимир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0. Волгогра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олгоград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1. Волого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ологд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2. Воронеж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Воронеж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3. Грозне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Грозны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4. Ивановское протезно - ортопедическое объединен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Иваново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65. Ижевское протезно - ортопедическое предприятие, г. Ижев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6. Иркут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Иркут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7. Йошкар - Оли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Йошкар - Ол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68. Казанское протезно - ортопедическое предприятие, г. Казан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9. Калинингра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алининград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70. Калужское протезно - ортопедическое предприятие, г. Калуг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1. Канашское протезно - ортопедическое предприятие, г. Канаш, Чувашская Республик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72. Кировское протезно - ортопедическое предприятие, г. Кир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3. Костром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остром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4. Краснода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раснодар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5. Красноя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раснояр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6. Курга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Курган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77. Курское протезно - ортопедическое предприятие, г. Кур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78. Липецкое протезно - ортопедическое предприятие, г. Липец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9. Магнитого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агнитогорск, Челябин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0. Махачкали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ахачкал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1. Московская лечебно - производственная фирма "Здоровье"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82. Московская фабрика ортопедической обуви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3. Моск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4. Мурма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урман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5. Нальчик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альчи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6. Нижегоро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ижний Новгород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7. Новгоро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овгород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8. Новокузнец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овокузнецк, Кемер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9. Новосиби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Новосибир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90. Омское протезно - ортопедическое предприятие, г. Ом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1. Оренбург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Оренбург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92. Орловское протезно - ортопедическое предприятие, г. Орел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93. Пензенское протезно - ортопедическое предприятие, г. Пенз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94. Пермское протезно - ортопедическое предприятие, г. Перм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5. Петрозавод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Петрозавод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96. Псковское протезно - ортопедическое предприятие, г. Пск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7. Пятиго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Пятигорск, Ставрополь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8. Реутовский экспериментальный завод резинотехнических изделий, г. Реутово, Моск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9. Рост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Ростов - на - Дону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0. Ряза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Рязан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1. Сама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мар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2. Санкт - Петербургская фабрика ортопедической обуви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3. Сара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ран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4. Сарат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рат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5. Свердл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Екатерин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6. Северо - Западное протезно - ортопедическое объединен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анкт - Петербург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7. Смоле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молен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8. Сочинское протезно - ортопедическое предприятие, г. Сочи, Краснодар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9. Ставрополь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тавропол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0. Сыктывкар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Сыктывкар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1. Тамб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Тамбов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12. Тверское протезно - ортопедическое предприятие, г. Тверь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13. Томское протезно - ортопедическое предприятие, г. Том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14. Тульское протезно - ортопедическое предприятие, г. Тул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5. Тюме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Тюмен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6. Улан - Удэ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Улан - Удэ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7. Ульян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Ульянов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8. Уфимский завод металлических и пластмассовых изделий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Уф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19. Уфимское протезно - ортопедическое предприятие, г. Уф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0. Хабаров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Хабаровск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1. Челябинское протезно - ортопедическое предприятие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Челябинск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2. Читинское протезно - ортопедическое предприятие, г. Чит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3. Ярославское протезно - ортопедическое предприятие, 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г. Ярославль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рганизации социального обслуживания и отдыха детей,</w:t>
      </w:r>
    </w:p>
    <w:p>
      <w:pPr>
        <w:pStyle w:val="Normal1"/>
        <w:widowControl w:val="false"/>
        <w:jc w:val="center"/>
        <w:rPr/>
      </w:pPr>
      <w:r>
        <w:rPr/>
        <w:t>граждан пожилого возраста и ветеран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4. Геронтологический центр "Переделкино"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5. Санаторий "Авангард", г. Сочи, Краснодарский край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6. Санаторий "Кавказ", г. Кисловодск, Ставропольский край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7. Санаторий "Россия", г. Ессентуки, Ставрополь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8. Санаторий имени И.М. Сеченова, г. Ессентуки, Ставропольский край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29. Санаторий "Русь", г. Железноводск, Ставропольский край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0. Санаторий имени А.М. Горького, Щелковский район, Моск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1. Дом отдыха "Чайковский", Клинский район, Моск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2. Оздоровительный комплекс "Лесные поляны", Подольский район, Московская область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3. Сергиево Посадский детский дом слепоглухих, г. Сергиев Посад, Московская область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34. Ясли - сад "Малышок", Клинский район, Московская область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35. Ясли - сад N 28, Щелковский район, Московская область </w:t>
      </w:r>
    </w:p>
    <w:p>
      <w:pPr>
        <w:pStyle w:val="Normal1"/>
        <w:widowControl w:val="false"/>
        <w:ind w:firstLine="840"/>
        <w:jc w:val="both"/>
        <w:rPr/>
      </w:pPr>
      <w:r>
        <w:rPr/>
        <w:t xml:space="preserve">136. Ясли - сад "Светлячок", г. Москв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едакции журналов и газет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7. Редакция журнала "Бюллетень Министерства труда и социального развития Российской Федерации"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38. Редакция журнала "Пенсия"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9. Редакция журнала "Российский демографический журнал"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40. Редакция журнала "Социальное обеспечение", г. Москва </w:t>
      </w:r>
    </w:p>
    <w:p>
      <w:pPr>
        <w:pStyle w:val="Normal1"/>
        <w:widowControl w:val="false"/>
        <w:ind w:firstLine="840"/>
        <w:jc w:val="both"/>
        <w:rPr/>
      </w:pPr>
      <w:r>
        <w:rPr/>
        <w:t xml:space="preserve">141. Редакция журнала "Человек и труд", г. Москв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ругие организ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2. Государственное научно - производственное предприятие "Центр "Занас"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3. Государственное унитарное предприятие "Предприятие материально - технического снабжения" (ГУП "ПМТС")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4. Государственное унитарное предприятие "Центр технического обеспечения федеральных программ занятости"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45. Типография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46. Учебно - методический кабинет, г. Москва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47. Управление служебными зданиями, г. Москва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8. Государственное унитарное предприятие "Столовая Минтруда России", г. Москва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30:00Z</dcterms:created>
  <dc:creator>Алексей</dc:creator>
  <dc:description/>
  <dc:language>en-US</dc:language>
  <cp:lastModifiedBy>Алексей</cp:lastModifiedBy>
  <dcterms:modified xsi:type="dcterms:W3CDTF">2001-05-31T13:32:00Z</dcterms:modified>
  <cp:revision>1</cp:revision>
  <dc:subject/>
  <dc:title/>
</cp:coreProperties>
</file>