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ПРАВИТЕЛЬСТВО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0 ноября 1997 г. N 1409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ФЕДЕРАЛЬНОЙ ЦЕЛЕВОЙ ПРОГРАММЕ УЛУЧШЕНИЯ УСЛОВИЙ</w:t>
      </w:r>
    </w:p>
    <w:p>
      <w:pPr>
        <w:pStyle w:val="Normal1"/>
        <w:widowControl w:val="false"/>
        <w:jc w:val="center"/>
        <w:rPr/>
      </w:pPr>
      <w:r>
        <w:rPr/>
        <w:t>И ОХРАНЫ ТРУДА НА 1998 - 2000 ГОД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о исполнение Постановления Правительства Российской Федерации от 26 февраля 1997 г. N 222 "О программе социальных реформ в Российской Федерации на период 1996 - 2000 годов" (Собрание законодательства Российской Федерации, 1997, N 10, ст. 1173) и в целях обеспечения реализации государственной политики в области охраны труда работников на производстве, предусмотренной Основами законодательства Российской Федерации об охране труда (Ведомости Съезда народных депутатов Российской Федерации и Верховного Совета Российской Федерации, 1993, N 35, ст. 1412), Правительство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Утвердить прилагаемую Федеральную целевую программу улучшения условий и охраны труда на 1998 - 2000 годы (далее именуется Программа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Определить государственным заказчиком Программы Министерство труда и социального развития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Министерству экономики Российской Федерации, Министерству финансов Российской Федерации и Министерству науки и технологий Российской Федерации осуществлять финансирование мероприятий, определенных Программой, за счет средств федерального бюджета на 1998 и последующие годы в пределах ассигнований, предусматриваемых на эти цел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Федеральным органам исполнительной власти разработать и утвердить соответствующие отраслевые программы улучшения условий и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Рекомендовать органам исполнительной власти субъектов Российской Федерации разработать и утвердить соответствующие программы улучшения условий и охраны труд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едседатель Правительств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В.ЧЕРНОМЫРДИН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Утверждена</w:t>
      </w:r>
    </w:p>
    <w:p>
      <w:pPr>
        <w:pStyle w:val="Normal1"/>
        <w:widowControl w:val="false"/>
        <w:jc w:val="right"/>
        <w:rPr/>
      </w:pPr>
      <w:r>
        <w:rPr/>
        <w:t>Постановлением Правительств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10 ноября 1997 г. N 1409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ФЕДЕРАЛЬНАЯ ЦЕЛЕВАЯ ПРОГРАММА</w:t>
      </w:r>
    </w:p>
    <w:p>
      <w:pPr>
        <w:pStyle w:val="Normal1"/>
        <w:widowControl w:val="false"/>
        <w:jc w:val="center"/>
        <w:rPr/>
      </w:pPr>
      <w:r>
        <w:rPr/>
        <w:t>УЛУЧШЕНИЯ УСЛОВИЙ И ОХРАНЫ ТРУДА НА 1998 - 2000 ГОДЫ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АСПОРТ</w:t>
      </w:r>
    </w:p>
    <w:p>
      <w:pPr>
        <w:pStyle w:val="Normal1"/>
        <w:widowControl w:val="false"/>
        <w:jc w:val="center"/>
        <w:rPr/>
      </w:pPr>
      <w:r>
        <w:rPr/>
        <w:t>ФЕДЕРАЛЬНОЙ ЦЕЛЕВОЙ ПРОГРАММЫ УЛУЧШЕНИЯ УСЛОВИЙ</w:t>
      </w:r>
    </w:p>
    <w:p>
      <w:pPr>
        <w:pStyle w:val="Normal1"/>
        <w:widowControl w:val="false"/>
        <w:jc w:val="center"/>
        <w:rPr/>
      </w:pPr>
      <w:r>
        <w:rPr/>
        <w:t>И ОХРАНЫ ТРУДА НА 1998 - 2000 ГОД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8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/>
              <w:t xml:space="preserve">Наименование Программы        - Федеральная целевая программа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улучшения условий и охраны труда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на 1998 - 2000 годы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78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/>
              <w:t xml:space="preserve">Наименование, дата и номер    - Постановление Правительства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/>
              <w:t xml:space="preserve">решения о разработке            Российской Федерации от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/>
              <w:t xml:space="preserve">Программы                       26 февраля 1997 г. N 222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"О программе социальных реформ в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Российской Федерации на период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1996 - 2000 годов"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8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/>
              <w:t xml:space="preserve">Государственный заказчик      - Министерство труда и социального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1"/>
              <w:rPr/>
            </w:pPr>
            <w:r>
              <w:rPr/>
              <w:t xml:space="preserve">Программы                       развития Российской Федерации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9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Основные разработчики         - Министерство труда и социального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Программы                       развития Российской Федерации,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федеральные органы исполнительн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власти, органы исполнительн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власти субъектов Российск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Федерации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9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Цели и задачи Программы       - снижение производственного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травматизма и профессиональн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заболеваемости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оздание условий, обеспечивающих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охранение жизни и здоровья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работников в процессе трудов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деятельности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повышение уровня гаранти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оциальной защиты работников от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профессионального риска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реализация государственн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политики в области охраны труда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работников на производстве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усиление эффективности правов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защиты трудящихся в области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охраны труда с учетом нов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оциально-политической обстановки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в Российской Федерации и норм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международного права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оздание системы мониторинга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условий и охраны труда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оздание механизма экономического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тимулирования работодателей за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обеспечение безопасных услови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труда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Сроки реализации Программы - 1998 - 2000 годы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9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Перечень основных мероприятий - совершенствовани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/>
              <w:t xml:space="preserve">Программы                       законодательства в области охраны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труда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улучшение условий и охраны труда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женщин и подростков, а также лиц,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занятых на работах с особыми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условиями труда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овершенствование средств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коллективной и индивидуальн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защиты работников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нормативное и информационно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обеспечение охраны труда,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профессиональное образование,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пропаганда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Исполнители основных - Министерство труда и социального мероприятий Программы развития Российской Федерации, </w:t>
      </w:r>
    </w:p>
    <w:tbl>
      <w:tblPr>
        <w:tblW w:w="79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Министерство здравоохранения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Российской Федерации, ины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федеральные органы исполнительн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власти, научно-исследовательские,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проектно-конструкторские и други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организации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70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/>
          </w:tcPr>
          <w:p>
            <w:pPr>
              <w:pStyle w:val="Normal1"/>
              <w:rPr/>
            </w:pPr>
            <w:r>
              <w:rPr/>
              <w:t xml:space="preserve">Объемы и источники            - общий объем финансирования </w:t>
            </w:r>
          </w:p>
        </w:tc>
      </w:tr>
    </w:tbl>
    <w:p>
      <w:pPr>
        <w:pStyle w:val="Normal1"/>
        <w:widowControl w:val="false"/>
        <w:ind w:left="360" w:hanging="0"/>
        <w:jc w:val="both"/>
        <w:rPr/>
      </w:pPr>
      <w:r>
        <w:rPr/>
        <w:t xml:space="preserve">финансирования Программы Программы - 106,4 млн. рублей (с </w:t>
      </w:r>
    </w:p>
    <w:tbl>
      <w:tblPr>
        <w:tblW w:w="79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учетом деноминации), в том числе: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федеральный бюджет - 74 млн.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рублей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бюджет Фонда социального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трахования Российск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Федерации - 23,5 млн. рублей;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редства от административных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штрафов, взимаемых за нарушени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законодательства о труде и об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охране труда, - 8,9 млн. рублей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70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/>
          </w:tcPr>
          <w:p>
            <w:pPr>
              <w:pStyle w:val="Normal1"/>
              <w:rPr/>
            </w:pPr>
            <w:r>
              <w:rPr/>
              <w:t xml:space="preserve">Ожидаемые конечные результаты - снижение производственного </w:t>
            </w:r>
          </w:p>
        </w:tc>
      </w:tr>
    </w:tbl>
    <w:p>
      <w:pPr>
        <w:pStyle w:val="Normal1"/>
        <w:widowControl w:val="false"/>
        <w:ind w:left="360" w:hanging="0"/>
        <w:jc w:val="both"/>
        <w:rPr/>
      </w:pPr>
      <w:r>
        <w:rPr/>
        <w:t xml:space="preserve">реализации Программы травматизма, профессиональной и </w:t>
      </w:r>
    </w:p>
    <w:tbl>
      <w:tblPr>
        <w:tblW w:w="3960" w:type="dxa"/>
        <w:jc w:val="left"/>
        <w:tblInd w:w="4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общей заболеваемости, сокращение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на этой основе государственных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расходов и сохранение здоровья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работников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Организация контроля за - Министерство труда и социального исполнением Программы развития Российской Федерации, </w:t>
      </w:r>
    </w:p>
    <w:tbl>
      <w:tblPr>
        <w:tblW w:w="4080" w:type="dxa"/>
        <w:jc w:val="left"/>
        <w:tblInd w:w="4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</w:tblGrid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ерство экономики Российской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Федерации,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ерство финансов Российской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Федерации,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ерство науки и технологий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,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ерство здравоохранения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,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Фонд социального страхования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Современное состояние условий и охраны труда</w:t>
      </w:r>
    </w:p>
    <w:p>
      <w:pPr>
        <w:pStyle w:val="Normal1"/>
        <w:widowControl w:val="false"/>
        <w:jc w:val="center"/>
        <w:rPr/>
      </w:pPr>
      <w:r>
        <w:rPr/>
        <w:t>в Российской Федераци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 объективным причинам в Российской Федерации усугубляется неблагоприятная ситуация с состоянием условий и охраны труда. В последние годы сохраняется недопустимо высокий уровень производственного травматизма и профессиональной заболеваемости. В 1996 году от травм на производстве пострадали 214,6 тыс. человек,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5,4 тыс. человек погибл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Удельный вес работающих на производстве с вредными и опасными условиями труда в общей численности работников, занятых в промышленности, с 1991 по 1995 год возрос с 18 процентов до 42,3 процен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еблагоприятные условия труда крайне разрушительно действуют на воспроизводство трудовых ресурсов. Если общая смертность населения в Российской Федерации увеличилась в 1995 году по сравнению с 1990 годом примерно на 40 процентов, то смертность трудоспособного населения - более чем на 60 процен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1996 году рост количества впервые выявленных больных профессиональными заболеваниями по сравнению с 1993 годом составил 12 процен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чинами роста производственного травматизма и профессиональных заболеваний являютс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знос основных фондов и низкий технический уровень используемых технолог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ухудшение обеспечения средствами индивидуальной защиты, нарушение надежности работ средств и систем коллективной защит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тсутствие в ряде случаев нормативной, осведомляющей и регулирующей информ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ассовые нарушения технологической и производственной дисциплины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изкий уровень культуры производства, социальной активности и профессиональной подготовки работник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нижение ответственности, требовательности к контролю за соблюдением норм и правил по охране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есоблюдение режимов труда и отдыха, резкое сокращение медицинских осмотр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Убытки, вызванные производственным травматизмом в Российской Федерации, составили в 1996 году свыше 4 трлн. рублей, в том числе расходы по возмещению пострадавшим заработка или его части - окол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3 трлн. рублей. Помимо этого значительные затраты обусловлены амбулаторным (клиническим) лечением, проведением расследований несчастных случаев, потерями в производстве из-за простоев оборудования, снижения производительности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ложившаяся ситуация во многом связана с тем, что до настоящего времени не создана государственная система управления охраной труда, соответствующая новым экономическим и трудовым отношениям, отсутствуют экономические механизмы, побуждающие работодателей соблюдать требования по охране труда, не на должном уровне находится система обучения работников безопасным приемам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рабо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За последние 5 лет в Российской Федерации приняты основополагающие документы в области охраны труда,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 г. N 843 "О мерах по улучшению условий и охраны труда", которым утверждена федеральная программа первоочередных мер по улучшению условий и охраны труда на 1995 - 1997 годы. Их реализация позволила активизировать деятельность органов исполнительной власти, организаций и предприятий всех форм собственности по обеспечению благоприятных и безопасных условий труда на рабочих местах, разработке отраслевых и региональных программ, дальнейшему совершенствованию нормативной и правовой базы в области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большинстве субъектов Российской Федерации начата работа по созданию региональных систем управления охраной труда. Во многих субъектах Российской Федерации организуется обучение специалистов и руководящего состава предприятий и организаций по вопросам охраны труда, создаются специальные подразделения, усилен контроль за условиями труда со стороны органов государственной экспертизы условий труда.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1995 - 1997 годах не удалось добиться коренных изменений в области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з 26 мероприятий, предусмотренных к выполнению в 1995 1997 годах федеральной программой первоочередных мер по улучшению условий и охраны труда на 1995 - 1997 годы, полностью выполнено 18 мероприятий, 3 мероприятия находятся в стадии выполнения, из-за недостатка финансирования перенесены сроки выполнения 5 мероприят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большинстве организаций условия труда продолжают оставаться неудовлетворительными, а уровень производственного травматизма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высоким. По экспертным оценкам, в случае непринятия надлежащих мер к 2005 году на рабочих местах с вредными условиями труда в промышленности, в строительстве и на транспорте будет работать каждый второй - третий работник сферы материального производств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еобходимость применения программного подхода к решению проблемы улучшения условий и охраны труда в Российской Федерации предопределяю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циально-политическая острота проблемы, которая приобрела федеральное значени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евозможность комплексного решения данной проблемы в условиях рыночной экономики без государственного регулирова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необходимость координации деятельности федеральных органов исполнительной власти, органов исполнительной власти субъектов Российской Федерации, объединений работодателей, профессиональных союзов в процессе разработки и реализации комплекса мероприятий по решению данной проблем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витие различных форм собственности и их законодательное закрепление предполагают принципиально новый подход к регулированию трудовых отношений, в том числе в области условий и охраны труда. Переход к использованию рыночных регуляторов, изменение функций федеральных органов исполнительной власти и профсоюзов, новые отношения центра с субъектами Российской Федерации при отсутствии завершенной системы управления охраной труда, соответствующей новым экономическим и трудовым отношениям, предопределяют необходимость государственного управления решением неотложных задач по улучшению условий и охраны труд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сновные цели и задачи, сроки реализации Программ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новными целями Федеральной целевой программы улучшения условий и охраны труда на 1998 - 2000 годы (далее именуется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Программа) являютс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нижение производственного травматизма и профессиональной заболеваемости в стран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здание условий, обеспечивающих сохранение жизни и здоровья работников в процессе трудовой деятельност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вышение уровня гарантий правовой и социальной защиты работников от профессионального риск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новной задачей Программы является реализация государственной политики в области улучшения условий и охраны труда, изложенной в Основах законодательства Российской Федерации об охране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оритетные направления мероприятий Программы определены в соответствии с основными задачами реформирования сферы охраны труда, предусмотренными программой социальных реформ в Российской Федерации на период 1996 - 2000 год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ок реализации Программы - 1998 - 2000 год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Система программных мероприятий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ероприятия Программы определены на основе анализа состояния условий и охраны труда работников, проведенного Министерством труда и социального развития Российской Федерации совместно с органами исполнительной власти по труду субъектов Российской Федерации, государственными органами надзора и контроля, научно исследовательскими организациями по труду и охране труда. Учтены рекомендации Всероссийского совещания по охране труда (июнь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996 г.), предложения органов исполнительной власти субъектов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истема программных мероприятий объединяет работы по следующим направлениям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работка федеральных законов и иных нормативных правовых актов Российской Федерации по вопросам охраны труда работников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общепрограммные исследования и конструкторские разработки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совершенствование условий и охраны труда на производств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рганизационное, методическое и информационное обеспечение управления, профессиональное образование, пропаганд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зработка федеральных законов и иных нормативных</w:t>
      </w:r>
    </w:p>
    <w:p>
      <w:pPr>
        <w:pStyle w:val="Normal1"/>
        <w:widowControl w:val="false"/>
        <w:jc w:val="center"/>
        <w:rPr/>
      </w:pPr>
      <w:r>
        <w:rPr/>
        <w:t>правовых актов по вопросам охраны труда работник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1998 - 2000 годах будет продолжена работа по совершенствованию правовой базы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усматриваются изменение и дополнение действующего законодательства об организации местного самоуправления (в части функций управления охраной труда), а также разработка федеральных законов о службах охраны и гигиены труда, о страховых тарифах на обязательное социальное страхование от несчастных случаев на производстве и профессиональных заболеваний, о порядке расследования несчастных случаев на производстве и фактов профессиональных заболева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щепрограммные исследования и конструкторские разработки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ограммой предусматривается выполнение научных исследований и опытно-конструкторских разработок, которые позволят получить важные практические результаты для совершенствования правовой базы охраны труда и создать научно-методическую основу улучшения условий и охраны труда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редусматривается осуществить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огнозирование улучшения условий и охраны труда, анализ отдельных проблем, научное обоснование методов мониторинг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работку механизма экономического стимулирования охран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работку рекомендаций по профессиональному отбору и ограничениям использования труда работников (с учетом пола и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возраста) в конкретных производствах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создание баз и банков данных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рганизацию автоматизированного контроля и анализа состояния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боты по прогнозированию и проведению перспективных научных исследований ориентированы на формирование необходимой среды действенного государственного регулирования в сфере создания и постоянного совершенствования единой системы законодательства в области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оритетными в области улучшения условий и охраны труда женщин и подростков являются мероприятия по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ешению проблемы облегчения труда женщин, занятых на тяжелых, вредных и опасных работах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зданию благоприятных условий труда для обеспечения репродуктивного здоровья работающих женщин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работке мероприятий по охране здоровья девушек подростков, обучающихся в профессиональных училищах и непосредственно занятых в производств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ключенные в Программу мероприятия позволяют существенно уменьшить число работниц, занятых на тяжелых, вредных и опасн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работах. Социальный эффект этих мероприятий велик, поскольку женщины составляют более 50 процентов общей численности работающи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усмотрена разработка правил по охране труда инвалидов (с учетом особенностей производств, на которых допускается применение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их труда).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В мероприятиях этого раздела предусматриваютс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здание российского регистра канцерогенных заболеваний лиц, работающих или работавших в опасных производствах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здание и апробация опытного образца лаборатории по замеру вредных и опасных производственных фактор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спользование современных информационных технологий для создания автоматизированной информационно-управляющей системы по охране труда, включая территориальные банки данных, единой технологии сбора и обработки данных о несчастных случаях на производстве, производственном травматизме и профессиональных заболевания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Указанные мероприятия должны поднять на современный уровень трудоемкие процессы обработки, регистрации, накопления, анализа и передачи информации, связанной с медицинскими и организационно технологическими вопросами улучшения условий и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этом создаваемые программно-технологические комплексы, их аппаратные средства и информационное обеспечение рассматриваются в качестве типовых, подлежащих тиражированию для использования в различных сферах экономики на всей территории Российск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Федераци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Совершенствование условий и охраны труда на производстве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ктуальность мероприятий, связанных с совершенствованием условий и охраны труда непосредственно на производстве, объясняется низким техническим уровнем используемых технологий и изношенностью основных фондов, ухудшением обеспечения работников средствами индивидуальной защиты, нарушением работы средств и систем коллективной защиты рабочих мест, массовыми нарушениями технологической и производственной дисциплины, низким качеством контроля за состоянием производственной среды из-за недостатка соответствующих контрольно-измерительных средств и их несовершенств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: передвижных вентиляционных установок для безопасного проведения сварочных работ, предохранительных устройств и систем для предотвращения (локализации) аварий при выбросе взрывоопасных продуктов, газоанализаторов и газоаналитических систем для санитарного контроля воздуха рабоче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зоны. Актуальность создания эффективных средств контроля и регулирования состава воздуха рабочей зоны определяется тем, что в структуре профзаболеваний болезни органов дыхания устойчиво занимают первое место, а количество рабочих мест с неудовлетворительными характеристиками атмосферы рабочей зоны в последнее время возрастает. В то же время, по имеющимся прогнозным оценкам, при сохранении существующих тенденций степень удовлетворения потребности в соответствующих приборах, средствах контроля, аппаратуре аварийной сигнализации и вентиляционном оборудовании в целом по Российской Федерации может составить к 2000 году лишь 40 - 50 процент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усматривается также подготовка технических заданий на разработку пилотных проектов по повышению безопасности работ в литейном, гальваническом производстве, строительном комплексе и сельском хозяйств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За 1995 - 1997 годы в Российской Федерации объемы производства средств индивидуальной защиты снизились более чем в 10 раз. Предприятия - изготовители значительно сократили производство эффективной продукции и выпускают менее трудоемкие, но более дорогие средства индивидуальной защиты, которые не отвечают современным требованиям. В свою очередь предприятия - потребители сокращают использование средств индивидуальной защиты из-за высоких цен на них и отсутствия надлежащего контроля за обеспечением работающих этими средствами. Особенно снизился уровень обеспечения средствами индивидуальной защиты работников сельского хозяйства. В то же время 10 процентов травм происходит из-за отсутствия или низкого качества средств индивидуальной защиты (в 1987 году этот показатель был равен 3,5 процента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тремление предприятий к приобретению дешевой несертифицированной защитной продукции повлекло за собой массовое появление кустарных производств, производящих специальную одежду, не отвечающую требованиям защиты от вредных и опасных факторов. Ввоз в Россию специальной одежды нередко с низкими эксплуатационными свойствами по льготным тарифам подрывает ее отечественное производство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з-за незначительных заказов работодателей, неплатежеспособности предприятий ассортимент средств индивидуальной защиты сокращен с 1100 наименований в начале 90-х годов до 250 в настоящее время. Практически отсутствует производство конкурентоспособной спецодежды для работников нефтяной, газовой и металлургической отраслей промышленности, для сварочного производства и сельского хозяйств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: изолирующих респираторов, спецодежды для защиты от расплавов и растворов щелочей, для работы в условиях высоких и низких температур и теплового излучения. Предусмотрены разработка и изготовление опытных образцов специальной одежды для защиты от кислотных растворов различной концентрации и пыли, аварийного комплекта средств индивидуальной защиты многоцелевого назначения, а также индивидуальных датчиков и приборов контроля вредных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веществ. Создание испытательных сертификационных центров при Академии охраны труда, оснащенных необходимыми методами испытаний, создаст предпосылки и условия для развития отечественного рынка средств индивидуальной защи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рамках этого направления работ планируется также разработка предложений о формах дальнейшего государственного содействия организациям - производителям и потребителям средств индивидуальной защит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Нормативное и информационное обеспечение охраны труда,</w:t>
      </w:r>
    </w:p>
    <w:p>
      <w:pPr>
        <w:pStyle w:val="Normal1"/>
        <w:widowControl w:val="false"/>
        <w:jc w:val="center"/>
        <w:rPr/>
      </w:pPr>
      <w:r>
        <w:rPr/>
        <w:t>профессиональное образование, пропаган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 учетом сложившейся ситуации и ограниченных возможностей финансирования в Программу включен сравнительно узкий круг программных мероприят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Программе предусмотрены меры, которые позволят пересмотреть и разработать до конца 2000 года свыше 200 нормативных документов по указанным вопроса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ланируется разработка комплекса правил по охране труда (межотраслевые правила по охране труда, правила безопасности по видам производства и работ, санитарные правила), а также методических материалов, гигиенических нормативов, экологических норм и правил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усмотрена разработка автоматизированной системы информационного обеспечения для принятия управленческих решений, включая создание банков данных по охране труда на федеральном, региональном и отраслевом уровнях. Будет осуществлена разработка единой компьютерной технологии сбора, обработки и анализа информации о несчастных случаях на производстве и профессиональных заболеваниях, отчетности по травматизму, что повысит достоверность данных и улучшит качество аналитической рабо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целях повышения оперативности получения соответствующих данных предусмотрена разработка типовых модулей системы наблюдения и контроля (мониторинга) аварийности и травматизма, несчастных случаев на производстве и профзаболева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работка программного обеспечения системы сертификации производственных объектов на соответствие требованиям охраны труда и учета этих объектов будет содействовать получению достоверных характеристик предприятий и систематизации этих данных в целом по народному хозяйству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ероприятия, направленные на совершенствование обучения в области охраны труда, сформированы с учетом начавшейся в 1994 1995 годах перестройки системы профессионального образования и повышения квалификации специалистов в этой сфере. Усиливается влияние Всероссийского центра охраны и производительности труда, а также региональных центров охраны труда. Разработан проект концепции непрерывного образования в области охраны труда в Российской Федерации. Подготовлен образовательный стандарт для школьной дисциплины "Культура труда". Министерством труда и социального развития Российской Федерации и Министерством общего и профессионального образования Российской Федерации с участием научных организаций разработан образовательный стандарт для вузов по специальности "Безопасность технологического процесса. Охрана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труда". На стадии завершения разработки находится образовательный стандарт "Менеджер по охране труда", принятие которого позволит готовить кадры для управленческих структур по охране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ограммой предусматривается выполнение следующих основных работ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в области профессионального образовани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работка и издание учебников и учебных пособий, а также разработка технических средств обучения в области охраны труда с целью формирования обязательного непрерывного образова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учение и подготовка экспертов - 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работка нормативно-технической документации типового кабинета охраны труда, оснащенного средствами обучения и пропаганды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в области пропаганды охраны труда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работка и организация выпуска средств пропаганды в области охран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егулярное проведение выставок - ярмарок средств охраны труда, включая средства индивидуальной защит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есурсное обеспечение Программ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Финансирование Программы осуществляется из следующих источников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федеральный бюджет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средства Фонда социального страхования Российской Федераци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редства от административных штрафов, взимаемых за нарушение законодательства о труде и об охране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щий объем финансирования Программы - 106,4 млн. рублей, в том числе 74 млн. рублей - из федерального бюджета; 23,5 млн. рублей - из бюджета Фонда социального страхования Российской Федерации; 8,9 млн. рублей - из средств от административных штрафов, взимаемых за нарушение законодательства о труде и об охране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змер расходуемых средств уточняется исходя из объемов, предусматриваемых в федеральном бюджете и бюджете Фонда социального страхования Российской Федерации на соответствующие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год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опросы обеспечения материальными и трудовыми ресурсами, необходимыми для выполнения работ по Программе, решаются самостоятельно исполнителями соответствующих программных мероприят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рганизация управления, механизм реализации Программы</w:t>
      </w:r>
    </w:p>
    <w:p>
      <w:pPr>
        <w:pStyle w:val="Normal1"/>
        <w:widowControl w:val="false"/>
        <w:jc w:val="center"/>
        <w:rPr/>
      </w:pPr>
      <w:r>
        <w:rPr/>
        <w:t>и контроль за ее выполнением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Государственным заказчиком, возглавляющим управление реализацией Программы, является Министерство труда и социального развития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перативное управление Программой (исполнительские функции) осуществляет Министерство труда и социального развития Российской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Финансирование Программы за счет средств федерального бюджета осуществляется исходя из бюджетной заявки на очередной финансовый год, представленной государственным заказчиком и принятой с учетом возможностей бюджета, потребностей Программы и необходимости продолжения ранее начатых работ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ъемы бюджетного финансирования конкретных работ в рамках Программы определяются государственными контрактами (договорами), заключаемыми Министерством труда и социального развития Российской Федерации с организациями - исполнителями в соответствии с установленным порядко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труда и социального развития Российской Федерации заключает также государственный контракт с Фондом социального страхования Российской Федерации, подтверждающий объем и сроки финансирования фондом мероприятий Программы, и сообщает об этом в Министерство финансов Российской Федерации и Министерство экономики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Государственный контракт является основным документом, определяющим права и обязанности сторон по финансовому обеспечению и выполнению заданий Программ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труда и социального развития Российской Федерации ежегодно, до 1 февраля, представляет в Министерство экономики Российской Федерации, Министерство финансов Российской Федерации и Министерство науки и технологий Российской Федерации доклады о ходе работ по Программе и об эффективности использования финансовых средст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тчеты о ходе выполнения мероприятий Программы ежегодно заслушиваются на заседаниях Межведомственной комиссии по охране труда, Российской трехсторонней комиссии по регулированию социально-трудовых отношен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ценка эффективности и социально-экономических</w:t>
      </w:r>
    </w:p>
    <w:p>
      <w:pPr>
        <w:pStyle w:val="Normal1"/>
        <w:widowControl w:val="false"/>
        <w:jc w:val="center"/>
        <w:rPr/>
      </w:pPr>
      <w:r>
        <w:rPr/>
        <w:t>результатов реализации Программ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ограмма сформирована и реализуется как единый комплекс организационных, методических, исследовательских, конструкторских, производственных, санитарно-гигиенических, медицинских, учебно-пропагандистских и других мероприятий, обеспечивающих достижение поставленных целей. Правовые акты, методические рекомендации, технологическая и конструкторская документация, инструкции, учебная литература и другие материалы, разработанные в ходе реализации Программы, используются на некоммерческой основе (без компенсации затрат) заинтересованными федеральными органами исполнительной власти и органами исполнительной власти субъектов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новное внимание при разработке Программы уделено минимизации затрат на ее реализацию при одновременной ориентации на достижение социального эффекта при осуществлении программных мероприят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едприятия и организации, осуществляющие соответствующие меры по улучшению условий и охраны труда, получают экономический эффект за счет сокращения штрафов за нарушение требований действующего законодательства. Их реальная выгода может быть достоверно определена только по фактическим результата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щеэкономический эффект от улучшения условий и охраны труда проявляется в увеличении доходов предприятий и организаций, а также налоговых поступлений в бюджеты всех уровней в результате сокращения выплат пособий по временной нетрудоспособности, единовременных и ежемесячных выплат пострадавшим на производстве или их родственникам в связи с потерей кормильца, уменьшения расходов на медицинскую, профессиональную и социальную реабилитацию, специальный медицинский уход, санаторно-курортное лечение, протезирование и обеспечение инвалидов труда приспособлениями для трудовой деятельности и транспортными средствам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Указанные затраты в 1996 году составили более 4 трлн. рублей, что не полностью отражает весь объем убытков, вызванных производственным травматизмом, так как учтены только прямые убытки и не учтены так называемые косвенные убытки, к которым можно отнести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стоимость амбулаторного (клинического) лечения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нижение производительности труда, а также условные материальные потери в результате недодачи продукции за время болезни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потери вследствие простоев оборудования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расходы, связанные с расследованием несчастных случаев, и др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близительная оценка показывает, что при существующем в Российской Федерации уровне указанных затрат расходы по Программе окупятся за год, если к 2001 году эти затраты сократятся хотя бы на 0,1 процен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Социальный эффект от выполнения Программы проявится в сокращении производственного травматизма, общей и профессиональной заболеваемости, в повышении безопасности труда и социальной защищенности работников. Осуществление Программы создаст благоприятные предпосылки для роста рождаемости и снижения уровня смертности населения, особенно в трудоспособном возрасте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ЧЕНЬ</w:t>
      </w:r>
    </w:p>
    <w:p>
      <w:pPr>
        <w:pStyle w:val="Normal1"/>
        <w:widowControl w:val="false"/>
        <w:jc w:val="center"/>
        <w:rPr/>
      </w:pPr>
      <w:r>
        <w:rPr/>
        <w:t>МЕРОПРИЯТИЙ ФЕДЕРАЛЬНОЙ ЦЕЛЕВОЙ ПРОГРАММЫ УЛУЧШЕНИЯ</w:t>
      </w:r>
    </w:p>
    <w:p>
      <w:pPr>
        <w:pStyle w:val="Normal1"/>
        <w:widowControl w:val="false"/>
        <w:jc w:val="center"/>
        <w:rPr/>
      </w:pPr>
      <w:r>
        <w:rPr/>
        <w:t>УСЛОВИЙ И ОХРАНЫ ТРУДА НА 1998 - 2000 ГОДЫ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123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0"/>
      </w:tblGrid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(в среднегодовых ценах 1998 г. </w:t>
            </w:r>
          </w:p>
        </w:tc>
      </w:tr>
      <w:tr>
        <w:trPr/>
        <w:tc>
          <w:tcPr>
            <w:tcW w:w="12360" w:type="dxa"/>
            <w:tcBorders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</w:t>
            </w:r>
            <w:r>
              <w:rPr/>
              <w:t xml:space="preserve">с учетом деноминации)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212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320"/>
        <w:gridCol w:w="1080"/>
        <w:gridCol w:w="840"/>
        <w:gridCol w:w="1200"/>
        <w:gridCol w:w="1320"/>
        <w:gridCol w:w="336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Мероприят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нансовые 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роки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Исполнител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траты -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2040" w:type="dxa"/>
            <w:gridSpan w:val="2"/>
            <w:tcBorders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ведения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Фонд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де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редств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работ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(млн.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циаль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ль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т штра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рублей)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ого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ный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ов, взи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трахо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юджет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емых з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вания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рушен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й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конода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кой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льств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дера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 труде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ци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 охра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труда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121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I. Совершенствование законодательства </w:t>
            </w:r>
          </w:p>
        </w:tc>
      </w:tr>
      <w:tr>
        <w:trPr/>
        <w:tc>
          <w:tcPr>
            <w:tcW w:w="121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в области охраны труда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. Разработка научно -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основа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едложений п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Всероссийский центр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овершенствованию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храны и производительност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авовой базы охран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да (г. Москва),  Н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дицины труд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ТОО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Инженерный центр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еспечения безопасност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 промышленности"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Академия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храны труда (г. Санкт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тербург), Всероссийски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о-исследовательски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нститут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сельхозпрода Росс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ВНИИОТ) (г. Орел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 Разработка прогноз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словий и охран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на период д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Академия охр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005 го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да (г. Санкт-Петербург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И медицины труд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 НИИ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ВНИИО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Орел), Научный центр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циально-производственных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блем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 Разработка финансо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о-экономическ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еханизм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Институ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тимулирования охран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кроэкономических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следований (г. Москва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ысшая школа экономик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. Подготовка проект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здрав России, Минтруд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оссийск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и, федеральные орг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осударствен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олнительной власти, Н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егистр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дицины труд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ональ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НИИ гигие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аболевани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да имени Эрисман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5. Разработка метод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ценки состоя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доровья работающих 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НИИ медици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ависимости от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МН (г. Москва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словий труда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сударственный институ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н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икладной эколог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ред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скомэкологии Росс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6. Разработка методик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ргономического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сихологическ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Центр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нализа ошибок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Н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ызва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еадекватным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измененными)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остояниями созна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ника в процесс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ональ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еятельности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водящих к травма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авария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7. Разработка систем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ональ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бора работник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НИИ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авмоопас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Екатеринбург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И медицины труд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НИИ норма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зиологии имен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.К. Анохин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ВНИИО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Орел) </w:t>
            </w:r>
          </w:p>
        </w:tc>
      </w:tr>
      <w:tr>
        <w:trPr/>
        <w:tc>
          <w:tcPr>
            <w:tcW w:w="121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II. Улучшение условий и охраны труда женщин, подростков, </w:t>
            </w:r>
          </w:p>
        </w:tc>
      </w:tr>
      <w:tr>
        <w:trPr/>
        <w:tc>
          <w:tcPr>
            <w:tcW w:w="121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а также лиц, занятых в особых условиях труда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8. Разработка перечн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здрав России, Минтруд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яжелых работ и работ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и, федеральные орг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 вредными ил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олнительной власти, Н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пасными условиям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дицины труд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, при выполнен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ВНИИО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торых 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Орел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опускаетс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менение 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женщин, в том числ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етородного возраст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береме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9. Разработка критерие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здрав России, Минтруд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иска наруше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и, федеральные орг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епродуктив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олнительной власти, Н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ункции женщин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дицины труд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ающих н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0. Разработка перечн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здрав России, Минтруд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яжелых работ и работ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и, федеральные орг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 вредными ил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олнительной власти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пасными условиям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ый центр охр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, при выполнен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доровья детей и подростков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торых 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МН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опускаетс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спользование 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лиц моложе 18 лет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1. Разработка научно 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рт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здрав России, Минтруд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основа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и, федеральные орг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ритериев по медико 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олнительной власти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изиологическ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ый центр охр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ональ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доровья детей и подростков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риентации девушек 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АМН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дростк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2. Разработка правил п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хране труда дл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ающих инвалид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н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НИИ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 учетом особенносте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, н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торых допускаетс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менение их 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3. Создание российск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здрав России, Минтруд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егистр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и, федеральные орг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анцероге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ен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олнительной власти, Н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аболеваний лиц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дицины труд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ающих ил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авших 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анцерогенно-опас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а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4. Разработ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здрав России, Минтруд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ероприятий по охра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и, федеральные орг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и здоровь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олнительной власти, Н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ников, имеющи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дицины труда  и эколог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нтакт с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еловека (г. Уф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иоксиновым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оединениям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5. Разработка метод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здрав России, Минтруд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нтроля нарушени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и, федеральные орг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доровья 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олнительной власти, Н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ависимости от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игиены и профпатолог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нтенсивности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Нижний Новгород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должительност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оздействия н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ника вред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химических факторов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121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III. Совершенствование средств коллективной </w:t>
            </w:r>
          </w:p>
        </w:tc>
      </w:tr>
      <w:tr>
        <w:trPr/>
        <w:tc>
          <w:tcPr>
            <w:tcW w:w="121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и индивидуальной защиты работников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6. Исследова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здрав России, Минтруд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мплекс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оссии, федеральные орг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оздействия вредных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сполнительной власти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пас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дико-инженерный центр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Медэнерго"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акторов н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ников основ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лектростанций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лектросетей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дготов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екомендаций п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циональ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рганизации их 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7. Разработка средст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ащиты людей от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пасного и вред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КБ "Луч"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оздейств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Рыбинск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лектрического тока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дико-инженерный центр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татическ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Медэнерго"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лектричеств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8. Обоснован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4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,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правлений улучше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словий и повыше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арт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НИИ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езопасности труда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Екатеринбург), Академия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дготов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храны труда (г. Санкт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хнических задани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тербург), экологическо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 разработку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ое предприятие "ЭЛюВ"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илотных проектов: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ВНИИО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литейно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Орел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гальваническо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строительно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мплексе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сельском хозяйств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. Разработка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рганизац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Государственная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ередвиж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кадемия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ентиляцио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Санкт-Петербург), НПП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становок дл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Экоюрус-Венто"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даления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Санкт-Петербург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езврежива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ыбросов пр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ведении свароч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. Разработ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4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едохранитель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стройств и систе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научные организац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ля предотвраще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экономики России 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локализации) авари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опэнерго Росс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 выброс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зрывоопас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дукт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1. Разработка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4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рганизац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ГипроНИИгаз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азоанализаторов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Саратов), Институ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азоаналитически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рного дела имен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истем дл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.А. Скочинского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еспече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Люберцы Московск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анитарного контрол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ласти), Восточны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н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о-исследовательски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ред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нтр (г. Кемерово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2. Разработка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рганизац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Научный центр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ниверсаль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циально-производственных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мбинирован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блем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бора для контрол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НИИ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а содержание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редных веществ 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оздухе рабочей зон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3. Разработ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етодолог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ведения испытани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Академия охр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сертификац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да (г. Санкт-Петербург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редст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ый центр социально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ндивидуальной защит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ственных проблем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создан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храны труда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спытатель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ертификацио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центров пр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осударствен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кадемии охраны 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4. Разработ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0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хническ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окументации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зготовление опыт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разцов: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золирующе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о-исследовательски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еспиратора с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химический институ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лучшенным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Тамбов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ксплуатационным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характеристиками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овых вид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НИИ швейной промышленност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пециальной одежд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ля защиты от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сплавов и раствор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щелочей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НИИ швейной промышленност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пециальной одежд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ля: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аботающих 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словиях пониже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мператур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защиты от повыше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мператур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плового излучения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защиты от раствор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ислот различ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нцентрации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защиты от пыли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о-исследовательски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химический институ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Тамбов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атчиков и прибор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нтроля вред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еществ и опас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актор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н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феры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варийного комплект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азанский химически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ногоцелев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о-исследовательски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значения с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нститу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мплексом защит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войств от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оздейств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редных фактор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жара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ильнодействующи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ядовитых веществ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злучений, а такж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пециаль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атериал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5. Разработ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втоматизирован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чего мест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АО "Информацион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осударствен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ехнологии управления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ксперта по условия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НИИТ" (г. Москва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(АРМ "Эксперт")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кадемия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Санкт-Петербург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6. Разработка проекта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пытного образц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лаборатории (центра)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Академия охр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 замеру вредных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да (г. Санкт-Петербург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пас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И медицины труд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актор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7. Разработ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5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ормативно-техничес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й документац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ипового кабинет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о-производственная 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храны труда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мерческая фирм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снащен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Электон" (г. Москва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редствами обуче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ый центр социально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пропаганд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ственных проблем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храны труда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8. Подготовка ежегод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9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9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циональ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окладов о состоян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Академия охр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мерах по улучшению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да (г. Санкт-Петербург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словий и охран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И труда (г. Москва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в Российск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ый центр социально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едерац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ственных проблем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храны труда (г. Москва) </w:t>
            </w:r>
          </w:p>
        </w:tc>
      </w:tr>
      <w:tr>
        <w:trPr/>
        <w:tc>
          <w:tcPr>
            <w:tcW w:w="12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IV. Нормативное обеспечение охраны труда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9. Разработка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,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тандартов систем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тандарт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ВНИИстандар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езопасности 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Академия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по перечню) 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храны труда (г. Санкт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80 стандарт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тербург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0. Разработка следующи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ормативных актов п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хране труда: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Академия охр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ежотраслевы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да (г. Санкт-Петербург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авила по охра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ОО "Инженерный центр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беспечения безопасности в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авила безопасност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мышленности"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 видам производст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НИИ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работ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НТЦ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анитарные правила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Промышленная безопасность"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ормы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НИИ медици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етодическ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да РАМН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казания по вопроса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езопасности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храны здоровь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ающих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пределен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игиенически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ормативов допустим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оз воздейств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изических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химических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иологически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актор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н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реды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диологических, СВЧ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других излучени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по перечню)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экологические норм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правила;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етодическ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Институ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казания по вопросам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экологических проблем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храны окружающе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иродопользования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реды и обеспече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оскомэкологии Росс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экологическ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езопасност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ботающих н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рритор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рганизации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121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V. Информационное обеспечение охраны труда, </w:t>
            </w:r>
          </w:p>
        </w:tc>
      </w:tr>
      <w:tr>
        <w:trPr/>
        <w:tc>
          <w:tcPr>
            <w:tcW w:w="121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офессиональное образование, пропаганда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1. Разработка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втоматизирован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истем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Всероссийски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нформацион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нтр охраны 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еспечения охран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ительности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для принят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Базовы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правленчески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жотраслевой центр охран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ешений и создан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труда г. Санкт-Петербурга 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едеральных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Ленинградской области, АО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егиональных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Информационные технолог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раслевых банк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правления - ВНИИТ"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анных по охра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2. Разработка еди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еврал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омпьютер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хнологии сбора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кт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управление по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работки и анализ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недрению средств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нформации 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ндивидуальной защит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есчастных случаях н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итета по труду 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циальной защит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фессиональ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селения администраци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аболеваниях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. Санкт-Петербург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четности п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авматизму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3. Разработка типов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одулей систем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блюдения и контрол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юн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НИИ норма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мониторинга)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зиологии имен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варийности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.К. Анохина РАМН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авматизм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4. Обучение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ИИ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дготовка кадр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Иваново), Университет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экспертов 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ека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мени И.Н. Ульянов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удиторов) в област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Саранск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ертификац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ъектов н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оответств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ебованиям по охра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и в област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ккредитац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спытатель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лаборатори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5. Разработ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грамм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еспечения систем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оя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НИИ охраны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ертификаци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Иваново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изводствен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ъектов н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оответств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ебованиям по охра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и учета эти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ъекто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6. Проведен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5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юн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сероссийск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овещания по охран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Всероссийски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руд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нтр охраны 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ительности труд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, Академия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храны труда (г. Санкт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тербург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7. Разработка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рганизация выпус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редств пропаганд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ека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научно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храны труда (кино-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изводственная 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идеофильмы, плакаты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мерческая фирм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знаки безопасности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Электон" (г. Москва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правочная 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Центр кинопропаганды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пулярная литератур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 охране труда)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8. Разработка и издани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0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чебников и учебных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особий, а также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декаб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учебный научно 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зработк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етодический центр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ехнических средств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УНИТОН"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учения в области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храны труда с целью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формирова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язатель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епрерывн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разова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9. Организац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январ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Минтруд России, федеральные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егулярного (один раз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-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рганы исполнительной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два года)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юнь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ласти, АООТ "Фирма "Спец-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веде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одеждаоптторг" (г. Москва),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ыставок - ярмарок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учно-производственная и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редств охраны труда,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мерческая фирма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ключая средства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"Электон" (г. Москва)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ндивидуальной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ащиты, с целью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опаганды передово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пыта по охране труда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ТОГ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6,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3,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74,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8,9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в том числе по годам: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8 г.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0,9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5,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3,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4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999 г.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2,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8,5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9,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4,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000 г.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3,5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,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1,0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,5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мечание. Размер финансирования мероприятий из федерального бюджета и бюджета Фонда социального страхования Российской Федерации уточняется государственным заказчиком соответственно с Министерством финансов Российской Федерации, Министерством науки и технологий Российской Федерации и фондом, исходя из объемов, предусматриваемых в бюджетах на соответствующий период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5840" w:h="18320"/>
      <w:pgMar w:left="2047" w:right="2041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8:23:00Z</dcterms:created>
  <dc:creator>Алексей</dc:creator>
  <dc:description/>
  <dc:language>en-US</dc:language>
  <cp:lastModifiedBy>Алексей</cp:lastModifiedBy>
  <dcterms:modified xsi:type="dcterms:W3CDTF">2001-05-31T18:24:00Z</dcterms:modified>
  <cp:revision>2</cp:revision>
  <dc:subject/>
  <dc:title/>
</cp:coreProperties>
</file>