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  <w:t>N 5608-АО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rmal1"/>
        <w:widowControl w:val="false"/>
        <w:jc w:val="center"/>
        <w:rPr/>
      </w:pPr>
      <w:r>
        <w:rPr/>
        <w:t>N 2510/9049-99-32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ФОНД СОЦИАЛЬНОГО СТРАХОВАНИЯ РОССИЙСКОЙ ФЕДЕРАЦИИ</w:t>
      </w:r>
    </w:p>
    <w:p>
      <w:pPr>
        <w:pStyle w:val="Normal1"/>
        <w:widowControl w:val="false"/>
        <w:jc w:val="center"/>
        <w:rPr/>
      </w:pPr>
      <w:r>
        <w:rPr/>
        <w:t>N 02-08/07-1960П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ИСЬМО</w:t>
      </w:r>
    </w:p>
    <w:p>
      <w:pPr>
        <w:pStyle w:val="Normal1"/>
        <w:widowControl w:val="false"/>
        <w:jc w:val="center"/>
        <w:rPr/>
      </w:pPr>
      <w:r>
        <w:rPr/>
        <w:t>от 18 августа 1999 год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связи с поступающими запросами о порядке выдачи и оформления листков нетрудоспособности при направлении граждан на медико социальную экспертизу, а также в целях упорядочения преемственности в работе медицинских организаций и учреждений медико - социальной экспертизы Министерство труда и социального развития Российской Федерации, Министерство здравоохранения Российской Федерации и Фонд социального страхования Российской Федерации разъясняют следующе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сроках временной нетрудоспособности более 30 календарных дней решение о дальнейшем лечении работающих лиц и продлении листка нетрудоспособности осуществляется клинико - экспертной комиссией, назначаемой руководством лечебно - профилактического учрежде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благоприятном клиническом и трудовом прогнозе, эффективности проводимого лечения листок нетрудоспособности может быть продлен по решению клинико - экспертной комиссии до полного восстановления трудоспособности, но на срок не более 10 месяцев, а в отдельных случаях (при травмах, состояниях после реконструктивных операций, туберкулезе) - на срок не более 12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месяце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неблагоприятном клиническом и трудовом прогнозе работающие граждане, в том числе инвалиды, должны быть направлены на медико социальную экспертизу в максимально короткие сроки, не превышающие 4 месяцев временной нетрудоспособности. При этом лечащие врачи амбулаторно - поликлинических и больничных учреждений должны проводить с больным необходимую разъяснительную работу о цели проведения медико - социальной экспертизы и нуждаемости в длительном восстановительном лечении больного и в связи с этим в мерах социальной защи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целях улучшения преемственности в работе клинико экспертных комиссий медицинских организаций и учреждений медико социальной экспертизы до направления работающих, являющихся временно нетрудоспособными (вне зависимости от сроков их временной нетрудоспособности), на медико - социальную экспертизу, следует шире использовать возможности предварительных консультаций для совместной оценки клинического и трудового прогнозов, выработки единой тактики в вопросах их реабилит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Учреждения медико - социальной экспертизы не должны отказывать в освидетельствовании лицам, имеющим непродолжительный период временной нетрудоспособности (до 1 - 2 месяцев), если при очевидном неблагоприятном клиническом и трудовом прогнозе у них имеются ограничения жизнедеятельности, вызывающие необходимость социальной защи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свидетельствование в учреждениях медико - социальной экспертизы работающих граждан, в том числе инвалидов, направленных на медико - социальную экспертизу с листком нетрудоспособности, должно проводиться вне очереди в максимально короткие срок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ериод временной нетрудоспособности работающих граждан, в том числе работающих инвалидов, независимо от даты оформления направления (форма N 088/у-97) клинико - экспертной комиссией лечебно - профилактического учреждения, сроков проведения медико социальной экспертизы у лиц, признанных инвалидами, завершается датой регистрации направления на освидетельствование в бюро МСЭ (датой начала экспертизы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случае признания освидетельствованного инвалидом в строке "Освидетельствован во ВТЭК" листка нетрудоспособности руководителем учреждения МСЭ указываются даты начала и окончания экспертизы, в строке "Заключение ВТЭК" производится запись "Признан инвалидом ... группы" с указанием установленной группы инвалидности. По окончании медико - социальной экспертизы в графе "Приступить к работе" листка нетрудоспособности специалистом лечебно - профилактического учреждения производится запись "Признан инвалидом ... группы" с указанием даты установления группы инвалидности, которая должна соответствовать дате регистрации заявления освидетельствуемого с прилагаемыми к заявлению учреждением медико - социальной экспертизы документами. Период освидетельствования в учреждении МСЭ не включается в графы листка нетрудоспособности "Освобождение от работы"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случае, если освидетельствованный не признан инвалидом, в строке "Заключение ВТЭК" листка нетрудоспособности производится запись "Инвалидом не признан". Период освидетельствования включается в графы листка нетрудоспособности "Освобождение от работы" и при отсутствии признаков временной нетрудоспособности работник выписывается к труду. При наличии признаков временной нетрудоспособности листок нетрудоспособности продлевается в соответствии с п. 2.3 Инструкции о порядке выдачи документов, удостоверяющих временную нетрудоспособность граждан. Записи скрепляются подписью руководителя и печатью учреждения МСЭ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отказе больного от направления на освидетельствование в бюро МСЭ в графах листка нетрудоспособности "Нарушение режима" и "Приступить к работе" записывается "Отказ от освидетельствования в бюро МСЭ" и листок нетрудоспособности не продлевается со дня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отказа. При этом графа "Направление во ВТЭК" и бланк направления формы N 088/у-97 не заполняются. Зачет пропуска дней в графах листка нетрудоспособности "Освобождение от работы" не производитс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Министра</w:t>
      </w:r>
    </w:p>
    <w:p>
      <w:pPr>
        <w:pStyle w:val="Normal1"/>
        <w:widowControl w:val="false"/>
        <w:jc w:val="right"/>
        <w:rPr/>
      </w:pPr>
      <w:r>
        <w:rPr/>
        <w:t>труда 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А.И.ОСАДЧИХ</w:t>
      </w:r>
    </w:p>
    <w:p>
      <w:pPr>
        <w:pStyle w:val="Normal1"/>
        <w:widowControl w:val="false"/>
        <w:jc w:val="right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Министра</w:t>
      </w:r>
    </w:p>
    <w:p>
      <w:pPr>
        <w:pStyle w:val="Normal1"/>
        <w:widowControl w:val="false"/>
        <w:jc w:val="right"/>
        <w:rPr/>
      </w:pPr>
      <w:r>
        <w:rPr/>
        <w:t>здравоохранен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А.И.ВЯЛКОВ</w:t>
      </w:r>
    </w:p>
    <w:p>
      <w:pPr>
        <w:pStyle w:val="Normal1"/>
        <w:widowControl w:val="false"/>
        <w:jc w:val="right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Председателя</w:t>
      </w:r>
    </w:p>
    <w:p>
      <w:pPr>
        <w:pStyle w:val="Normal1"/>
        <w:widowControl w:val="false"/>
        <w:jc w:val="right"/>
        <w:rPr/>
      </w:pPr>
      <w:r>
        <w:rPr/>
        <w:t>Фонда социального страхован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С.Н.ЛОБАН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8:35:00Z</dcterms:created>
  <dc:creator>Алексей</dc:creator>
  <dc:description/>
  <dc:language>en-US</dc:language>
  <cp:lastModifiedBy>Алексей</cp:lastModifiedBy>
  <dcterms:modified xsi:type="dcterms:W3CDTF">2001-05-31T18:37:00Z</dcterms:modified>
  <cp:revision>1</cp:revision>
  <dc:subject/>
  <dc:title/>
</cp:coreProperties>
</file>