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6 сентября 2001 г. N 652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ПРАВИЛ</w:t>
      </w:r>
    </w:p>
    <w:p>
      <w:pPr>
        <w:pStyle w:val="Normal1"/>
        <w:widowControl w:val="false"/>
        <w:jc w:val="center"/>
        <w:rPr/>
      </w:pPr>
      <w:r>
        <w:rPr/>
        <w:t>УСТАНОВЛЕНИЯ СТРАХОВАТЕЛЯМ СКИДОК И НАДБАВОК</w:t>
      </w:r>
    </w:p>
    <w:p>
      <w:pPr>
        <w:pStyle w:val="Normal1"/>
        <w:widowControl w:val="false"/>
        <w:jc w:val="center"/>
        <w:rPr/>
      </w:pPr>
      <w:r>
        <w:rPr/>
        <w:t>К СТРАХОВЫМ ТАРИФАМ НА ОБЯЗАТЕЛЬНОЕ СОЦИАЛЬНОЕ</w:t>
      </w:r>
    </w:p>
    <w:p>
      <w:pPr>
        <w:pStyle w:val="Normal1"/>
        <w:widowControl w:val="false"/>
        <w:jc w:val="center"/>
        <w:rPr/>
      </w:pPr>
      <w:r>
        <w:rPr/>
        <w:t>СТРАХОВАНИЕ ОТ НЕСЧАСТНЫХ СЛУЧАЕВ НА ПРОИЗВОДСТВЕ</w:t>
      </w:r>
    </w:p>
    <w:p>
      <w:pPr>
        <w:pStyle w:val="Normal1"/>
        <w:widowControl w:val="false"/>
        <w:jc w:val="center"/>
        <w:rPr/>
      </w:pPr>
      <w:r>
        <w:rPr/>
        <w:t>И ПРОФЕССИОНАЛЬНЫХ ЗАБОЛЕВАНИ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оответствии с Федеральным законом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03) Правительство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Утвердить прилагаемые 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2. Фонду социального страхования Российской Федера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месячный срок по согласованию с Министерством труда и социального развития Российской Федерации утвердить методику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вместно с Министерством труда и социального развития Российской Федерации давать разъяснения по применению Правил, утвержденных настоящим Постановлени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Рекомендовать органам исполнительной власти субъектов Российской Федерации оказывать содействие Фонду социального страхования Российской Федерации в решении вопросов установления скидок и надбавок к страховым тарифам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едседатель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М.КАСЬЯН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ены</w:t>
      </w:r>
    </w:p>
    <w:p>
      <w:pPr>
        <w:pStyle w:val="Normal1"/>
        <w:widowControl w:val="false"/>
        <w:jc w:val="right"/>
        <w:rPr/>
      </w:pPr>
      <w:r>
        <w:rPr/>
        <w:t>Постановлением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6 сентября 2001 г. N 652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РАВИЛА</w:t>
      </w:r>
    </w:p>
    <w:p>
      <w:pPr>
        <w:pStyle w:val="Normal1"/>
        <w:widowControl w:val="false"/>
        <w:jc w:val="center"/>
        <w:rPr/>
      </w:pPr>
      <w:r>
        <w:rPr/>
        <w:t>УСТАНОВЛЕНИЯ СТРАХОВАТЕЛЯМ СКИДОК И НАДБАВОК</w:t>
      </w:r>
    </w:p>
    <w:p>
      <w:pPr>
        <w:pStyle w:val="Normal1"/>
        <w:widowControl w:val="false"/>
        <w:jc w:val="center"/>
        <w:rPr/>
      </w:pPr>
      <w:r>
        <w:rPr/>
        <w:t>К СТРАХОВЫМ ТАРИФАМ НА ОБЯЗАТЕЛЬНОЕ СОЦИАЛЬНОЕ</w:t>
      </w:r>
    </w:p>
    <w:p>
      <w:pPr>
        <w:pStyle w:val="Normal1"/>
        <w:widowControl w:val="false"/>
        <w:jc w:val="center"/>
        <w:rPr/>
      </w:pPr>
      <w:r>
        <w:rPr/>
        <w:t>СТРАХОВАНИЕ ОТ НЕСЧАСТНЫХ СЛУЧАЕВ НА ПРОИЗВОДСТВЕ</w:t>
      </w:r>
    </w:p>
    <w:p>
      <w:pPr>
        <w:pStyle w:val="Normal1"/>
        <w:widowControl w:val="false"/>
        <w:jc w:val="center"/>
        <w:rPr/>
      </w:pPr>
      <w:r>
        <w:rPr/>
        <w:t>И ПРОФЕССИОНАЛЬНЫХ ЗАБОЛЕВАНИ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Настоящие Правила, разработанные в соответствии с Федеральным законом "Об обязательном социальном страховании от несчастных случаев на производстве и профессиональных заболеваний", регулируют вопросы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(далее именуются - скидки 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надбавки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Скидки и надбавки устанавливаются Фондом социального страхования Российской Федерации (далее именуется - страховщик) на текущий год в пределах страховых взносов, предусмотренных соответствующим разделом доходной части бюджета страховщика, утверждаемого федеральным закон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рахователям - бюджетным учреждениям надбавки устанавливаются в пределах средств, предусмотренных в бюджете для уплаты страховых взносов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аксимальный размер скидки или надбавки не может превышать 40 процентов страхового тарифа, установленного страховател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Размер скидки и надбавки рассчитывается страховщиком в соответствии с методикой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аемой страховщиком по согласованию с Министерством труда и социального развития Российской Федерации, исходя из следующих основных показателей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тношение суммы обеспечения по страхованию в связи со всеми произошедшими у страхователя страховыми случаями к начисленной сумме страховых взнос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количество страховых случаев у страхователя на тысячу работающи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количество дней временной нетрудоспособности у страхователя на один страховой случа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Скидки и надбавки определяются на основании сведений, представляемых страхователем в установленном страховщиком поряд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рахователь имеет право участвовать в установлении ему страховщиком скидок и надбав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Скидка или надбавка устанавливается страховщиком в случае, если указанные в пункте 3 настоящих Правил показатели меньше (скидка) или больше (надбавка) аналогичных показателей по отрасли (подотрасли), которой соответствует основной вид деятельности страховател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Условиями рассмотрения страховщиком вопроса об установлении скидки являютс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уществление страхователем финансово - хозяйственной деятельности в течение не менее чем 3 года с момента его государственной регистрации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своевременная уплата страхователем текущих страховых взносов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отсутствие задолженности по страховым взноса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. Уведомление о решении страховщика направляется (вручается) страхователю в 10-дневный срок со дня его принят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. Разногласия, возникающие между страховщиком и страхователем по вопросам размера скидки или надбавки, установленной страхователю, рассматриваются согласительной комиссией, состоящей из представителей сторон, или в судебном порядк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6:38:00Z</dcterms:created>
  <dc:creator>Алексей</dc:creator>
  <dc:description/>
  <dc:language>en-US</dc:language>
  <cp:lastModifiedBy>Алексей</cp:lastModifiedBy>
  <dcterms:modified xsi:type="dcterms:W3CDTF">2001-05-25T16:42:00Z</dcterms:modified>
  <cp:revision>1</cp:revision>
  <dc:subject/>
  <dc:title/>
</cp:coreProperties>
</file>