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Письмо Фонда социального страхования РФ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  <w:t>от 23 апреля 2002 г. N 02-18/07-2880</w:t>
      </w:r>
    </w:p>
    <w:p>
      <w:pPr>
        <w:pStyle w:val="Normal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связи с поступающими вопросами от исполнительных органов Фонда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Российской Федерации (далее - исполнительные органы Фонда) п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менению в 2002 году Методики расчета скидок и надбавок к страховым тариф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рофессиональных заболеваний, утвержденной постановлением Фонда социа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ния Российской Федерации от 5 февраля 2002 года N 11 (далее - Методика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 социального страхования Российской Федерации (далее - Фонд) разъясняет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. Скидки и надбавки к страховым тарифам на обязательное социальное страхо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несчастных случаев на производстве и профессиональных заболеваний (дал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- скидки и надбавки) устанавливаются страхователям исполнительными органа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ля расчета скидок и надбавок используются средние значения основ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казателей по отраслям (подотраслям) экономики для расчета скидок и надбавок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 страховым тарифам на обязательное социальное страхование от несчастных случае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 производстве и профессиональных заболеваний в 2002 году, утвержденные постановлени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социального страхования Российской Федерации от 29 марта 2002 года N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35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2. Надбавки страхователям должны быть установлены в соответствии с п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6 Методики в срок до 30 апреля текущего календарного г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3. Заявления на установление скидки от страхователей принимаются с момент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ступления в силу Порядка представления страхователями сведений для установле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кидок и надбавок к страховым тарифам на обязательное социальное страхова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несчастных случаев на производстве и профессиональных заболеваний (дале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Порядок представления сведений) до 15 мая текущего календарного г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4. Надбавка устанавливается страхователю, если значения всех трех основ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казателей страхователя, указанных в п. 2 Методики, больше средних знач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налогичных показателей по отрасли (подотрасли), соответствующей коду по ОКОН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новного вида деятельности страхователя, определенного на текущий год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5. Для принятия решения об установлении страхователю скидки следует учитывать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воевременное представление страхователем документов согласно Порядк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едставления сведе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существление страхователем финансово-хозяйственной деятельности с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омента его государственной регистрации в течение не менее 3 лет, что рекоменду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пределять по данным расчетных ведомостей по средствам Фонда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(далее - расчетная ведомость (форма 4-ФСС РФ)) о начислен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ых взносах страхователя за три предшествующих календарных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своевременную уплату страхователем текущих страховых взносов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отсутствие у страхователя просроченной задолженности по страховым взноса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 последнюю отчетную дату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кидка устанавливается страхователю, если значения всех трех основ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казателей страхователя, указанных в п. 2 Методики, меньше средних значени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аналогичных показателей по отрасли (подотрасли), соответствующей коду по ОКОН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новного вида деятельности страхователя, определенного на текущий год, 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оэффициенты q_1 и q_2 не равны нулю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несоблюдении указанных условий исполнительный орган Фонда принимае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ешение об отказе в установлении скидки, которое направляется страхов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письменной форме в 10-дневный срок со дня принятия соответствующего решения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указанием причин отказ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6. Расчет основных показателей страхователя для установления скидки ил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дбавки производится по формулам, приведенным в п. 2 Методики, при этом необходим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читывать следующие положения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расчет суммы обеспечения по страхованию по каждому страхователю (О)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роме сумм выплат обеспечения по страхованию, осуществленных страховател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исполнительным органом Фонда по месту регистрации страхователя, включа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анные Фонда о выплатах лицам, чьи личные дела переданы в другие региональ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деления Фонда по месту жительства указанных лиц, или в Фонд, в отноше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лиц, выехавших на постоянное место жительства за пределы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Количество страховых случаев, произошедших у страхователя в предшествующе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календарном году (К), определяется исполнительным органом Фонда на основан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ведений о несчастных случаях на производстве и профессиональных заболеваниях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лученных от страхователя, от органов государственной инспекции труда и друг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ов государственного надзора в субъекте Российской Федераци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Остальные данные для расчета основных показателей страхователя определяютс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 расчетной ведомости (форма 4-ФСС РФ) за предшествующий календарный год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ри расчете скидок и надбавок на 2002 год используются данные расчет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едомости (форма 4-ФСС РФ) за 2001 год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сумма начисленных страховых взносов (V) - таблица 9, графа 3, стро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среднесписочная численность работающих (N) - таблица 8, графа 1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количество дней временной нетрудоспособности в связи со страховым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учаями (Т) - таблица 10, графа 3, строка 1, строка 2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сли у страхователя в предшествующем календарном году не произошло н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дного страхового случая (К = 0), то показатель С стр не рассчитывается, 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ношение С стр к С отр принимается равным нулю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</w:t>
      </w:r>
      <w:r>
        <w:rPr>
          <w:rFonts w:cs="Courier New" w:ascii="Courier New" w:hAnsi="Courier New"/>
          <w:sz w:val="18"/>
        </w:rPr>
        <w:t>(С стр/С отр = 0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 Для расчета скидки используются коэффициенты уровня проведения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чих мест по условиям труда (q_1) и уровня проведения обязательных предвар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периодических медицинских осмотров (q_2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1. Коэффициент уровня проведения аттестации рабочих мест по условия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труда (q1) определяется на основании данных "Сводной ведомости рабочих мес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результатов их аттестации по условиям труда в организации", составленн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соответствии с Приложением N 10 к Положению о порядке проведения аттест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чих мест по условиям труда, утвержденному постановлением Министерств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труда и социального развития Российской Федерации от 14 марта 1997 г. N 12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общее число рабочих мест - графа 2, строка "итого"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число рабочих мест, по которым проведена аттестация по условиям труда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 графа 3, строка "итого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7.2. Для определения коэффициента уровня проведения обязательных предварите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и периодических медицинских осмотров (q_2) используются сведения, представленны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м согласно Порядку представления сведений, о количестве работников,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одлежащих и прошедших обязательные предварительные и периодические медицинск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смотры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Порядок проведения обязательных предварительных и периодических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мотров работников страхователей определяется приказом Минздравмедпрома Росс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т 14.03.1996 N 90 "О порядке проведения предварительных и периодических медицин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осмотров работников и медицинских регламентах допуска к профессии" и приказ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инздрава России от 10.12.1996 N 405 "О проведении предварительных и периодическ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едицинских осмотров работников"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Если у страхователя отсутствуют работники, подлежащие обязательным предварительны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при поступлении на работу и периодическим медицинским осмотрам, то коэффициент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q_2 принимается равным 1 (q_2 = 1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8. Произведенный расчет скидки или надбавки оформляется в соответств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 Приложениями N 1 или N 2 к настоящему письму. На основании произведен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счета исполнительным органом Фонда принимается решение об установлении страховател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кидки или надбавки. Указанное решение оформляется приказом исполнительно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ргана Фонда (Приложение N 3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Страхователю после принятия решения об установлении скидки или надбавк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направляется (вручается) уведомление о размере страховых взносов на обязательно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циальное страхование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болеваний* с приложением оформленного расчета скидки или надбавки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9. Решение об установлении скидок страхователям, среднесписочная численность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аботающих у которых составляет более 5000 человек, принимается по согласованию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 Фондом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В целях осуществления указанного согласования региональное отделени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Фонда в течение 7 календарных дней со дня регистрации заявления страхователя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направляет в Фонд следующие документы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документы, представленные страхователем для установления скидки, согласн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рядку представления сведений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асчетные ведомости (форма 4-ФСС РФ) страхователя за три предшествующих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да (годовые) и за первый квартал 2002 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- расчет скидки страхователя (Приложение 2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Документы представляются в копиях, заверенных исполнительным органом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10. После установления скидок и надбавок региональное отделение Фонд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оставляет реестры страхователей, которым установлены скидки и надбавки, в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ответствии с Приложениями N 4 и N 5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Указанные реестры представляются в Фонд в электронном виде в формате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xcel и на бумажных носителях в следующие сроки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естр страхователей, которым установлена надбавка, до 15 мая теку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да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- реестр страхователей, которым установлена скидка, до 30 июня текущего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года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Заместитель Председателя ФСС РФ </w:t>
        <w:tab/>
        <w:t>В.Н.Дубровск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1. Расчет  к  страховому тарифу на обязательное социа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рахование  от  несчастных  случаев  на  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2. Расчет  скидки  к  страховому  тарифу  на  обязате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оциальное    страхование    от    несчастных   случае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3. Приказ об установлении страхователю скидки или надбавк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4. Реестр   страхователей,  которым   установлена   скид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  страховому  тарифу   на   обязательное   страхова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от     несчастных     случаев      на     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Приложение N 5. Реестр   страхователей,  которым   установлена   скидк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к  страховому   тарифу   на   обязательное   социа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страхование  от  несчастных  случаев  на  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------------------------------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 xml:space="preserve">* Форма уведомления утверждена постановлением Фонда социального страхования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Российской Федерации от 4 декабря 2000 г. N 119 "Об утверждении порядка регистрации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страхователей в исполнительных органах Фонда социального страхования Российской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едерации (Приложение N 9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1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апреля 2002 г. N 02-18/07-2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р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Расч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надбавки к страховому тарифу на обязательное социальное страхова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от 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полное наименование страхователя в соответствии с учредительным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документам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+-+-+-+-+-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егистрационный номер страхователя  | | | | | | | | |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+-+-+-+-+-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д по ОКОНХ  | | | |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Формула расчет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Р = ((а_стр/а_отр + b_cтр/b_отр + c_cтр/c_отр)/3 - 1) х 100%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Значения показателей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Наименование показателей               | Значения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1. |O - сумма обеспечения по страхованию за предшествующи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алендарный  год  в  связи  со  страховыми   случаями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изошедшими    за    весь    период    осуществления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ем  финансово-хозяйственной   деятельности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ублей        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выплат, произведенные страхователем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 ежемесячных  страховых  выплат,   произведен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сполнительным органом Фонда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оплат дополнительных  расходов  на  медицинскую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оциальную    и     профессиональную     реабилитацию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изведенных исполнительным органом Фонда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единовременных страховых  выплат,  произведенных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|исполнительным органом Фонда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выплат,  произведенные  другими  исполнительным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рганами Фонда    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2. |V   -   сумма   начисленных   страховых     взносов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ю за предшествующий календарный год, рублей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3. |                     a_cтр = О/V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4. |                        a_отр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5. |К  -  количество  страховых  случаев,   произошедших 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я, за предшествующий календарный год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6. |N   -   среднесписочная   численность     работающих 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я  за   предшествующий     календарный год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человек            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7. |                 b_стр = (К/N) х 1000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8. |                        b_отр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9. |Т - количество дней  временной  нетрудоспособности  з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едшествующий календарный год в связи  со  страховым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лучаями у страхователя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0. |                     C_стр = Т/К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1. |                        C_отр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Размер надбавки: Р = 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          ______________       "__"___________ 200_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.И.О. исполнителя              Подпись              Дата расч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CC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апреля 2002 г. N 02-18/07-2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р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</w:t>
      </w:r>
      <w:r>
        <w:rPr>
          <w:rFonts w:cs="Courier New" w:ascii="Courier New" w:hAnsi="Courier New"/>
          <w:sz w:val="18"/>
        </w:rPr>
        <w:t>Расчет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скидки к страховому тарифу на обязательное социальное страховани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от 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(полное наименование страхователя в соответствии с учредительным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</w:t>
      </w:r>
      <w:r>
        <w:rPr>
          <w:rFonts w:cs="Courier New" w:ascii="Courier New" w:hAnsi="Courier New"/>
          <w:sz w:val="18"/>
        </w:rPr>
        <w:t>документам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+-+-+-+-+-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Регистрационный номер страхователя  | | | | | | | | | |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</w:t>
      </w:r>
      <w:r>
        <w:rPr>
          <w:rFonts w:cs="Courier New" w:ascii="Courier New" w:hAnsi="Courier New"/>
          <w:sz w:val="18"/>
        </w:rPr>
        <w:t>+-+-+-+-+-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Код по ОКОНХ  | | | | |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+-+-+-+-+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Формула расчета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C = (1 x (a_стр/a_отр + b_стр/b_отр+c_стр/c_отр)/3) x q_1 x q_2 x 100%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Значения показателей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               Наименование показателей               | Значения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1. |О - сумма обеспечения по страхованию за предшествующи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календарный  год  в  связи  со  страховыми   случаями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изошедшими    за    весь    период    осуществления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ем  финансово-хозяйственной   деятельности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рублей        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выплат, произведенные страхователем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 ежемесячных  страховых  выплат,   произведен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сполнительным органом Фонда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оплат дополнительных  расходов  на  медицинскую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оциальную    и     профессиональную     реабилитацию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оизведенных исполнительным органом Фонда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единовременных страховых  выплат,  произведен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исполнительным органом Фонда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   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уммы выплат,  произведенные  другими  исполнительным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рганами Фонда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2. |V   -   сумма   начисленных   страховых     взносов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ю за предшествующий календарный год, рублей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 3. |                     a_стр = O/V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4. |a_отр         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5. |К  -  количество  страховых  случаев,   произошедших 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я, за предшествующий календарный год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6. |N   -   среднесписочная   численность     работающих 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я  за   предшествующий     календарный год,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человек       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7. |                 b_стр = (K/N) x 1000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8. |                        b_отр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9. |Т - количество дней  временной  нетрудоспособности  з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едшествующий календарный год в связи  со  страховыми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лучаями у страхователя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0. |                     С_стр = Т/К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 11. |                        С_отр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2. |общее число рабочих мест у страхователя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3. |число рабочих мест, по которым проведена аттестация по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условиям труда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4. |отношение числа рабочих  мест,  по  которым  проведена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аттестация рабочих мест по условиям труда, к их общем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числу у страхователя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5. |q_1 - коэффициент уровня проведения аттестации рабоч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ест по условиям труда у страхователя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6. |число  всех  работников  у  страхователя,   подлежащ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бязательным    предварительным    и     периодически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едицинским осмотрам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7. |число    работников    у    страхователя,    прошедши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бязательные    предварительные    и     периодически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медицинские осмотры                                   |   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8. |отношение  числа  работников,  прошедших  обязательные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едварительные и периодические медицинские осмотры, к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числу  всех  работников,   подлежащих     данным видам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осмотра, у страхователя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9. |q_2  -  коэффициент  уровня  проведения   обязательных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предварительных и периодических медицинских осмотров у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    |страхователя                                    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---------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3. Размер скидки:    С = 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       ______________      "__"___________ 200_ год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Ф.И.О. исполнителя           Подпись               Дата расчет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3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CC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апреля 2002 г. N 02-18/07-2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бразец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(наименование исполнительного органа 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</w:t>
      </w:r>
      <w:r>
        <w:rPr>
          <w:rFonts w:cs="Courier New" w:ascii="Courier New" w:hAnsi="Courier New"/>
          <w:sz w:val="18"/>
        </w:rPr>
        <w:t>Российской Федерации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</w:t>
      </w:r>
      <w:r>
        <w:rPr>
          <w:rFonts w:cs="Courier New" w:ascii="Courier New" w:hAnsi="Courier New"/>
          <w:sz w:val="18"/>
        </w:rPr>
        <w:t>Приказ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от ___________                                                N 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Во исполнение постановления Правительства Российской Федерации от  6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ентября  2001  года  N   652   "Об   утверждении   Правил   установле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телям скидок и  надбавок  к  страховым  тарифам  на  обязате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оциальное  страхование  от  несчастных   случаев   на     производстве 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офессиональных заболеваний" приказываю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1. Установить __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(наименование страхователя, регистрационный номер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кидку  (надбавку)  к  страховому   тарифу   на  обязательное  социа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ание от несчастных  случаев  на  производстве  и  профессиональ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заболеваний с ____________ месяца 20 __ года в размере ___ процентов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2. В 10-дневный срок направить страхователю "Уведомление  о  размер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траховых взносов на обязательное социальное  страхование  от  несчастны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случаев на производстве и профессиональных заболеваний",  форма  которого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лена Порядком регистрации страхователей в  исполнительных  органах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нда  социального   страхования   Российской   Федерации,   утвержденным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становлением Фонда от 04.12.2000 N 119 (Приложение N 9)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3.  Контроль за исполнением настоящего приказа возложить на _______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исполнительного органа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4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апреля 2002 г. N 02-18/07-2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р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Реестр страхователей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которым установлена скидка к страховому тарифу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</w:t>
      </w:r>
      <w:r>
        <w:rPr>
          <w:rFonts w:cs="Courier New" w:ascii="Courier New" w:hAnsi="Courier New"/>
          <w:sz w:val="18"/>
        </w:rPr>
        <w:t>на обязательное страхование от несчастных случаев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</w:t>
      </w:r>
      <w:r>
        <w:rPr>
          <w:rFonts w:cs="Courier New" w:ascii="Courier New" w:hAnsi="Courier New"/>
          <w:sz w:val="18"/>
        </w:rPr>
        <w:t>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</w:t>
      </w:r>
      <w:r>
        <w:rPr>
          <w:rFonts w:cs="Courier New" w:ascii="Courier New" w:hAnsi="Courier New"/>
          <w:sz w:val="18"/>
        </w:rPr>
        <w:t>за ______________ 200 _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егиональное отделение 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+-------+--------+----------+-------------------------------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N  |Наимено-|Регистра-|  Код   |  Дата   |Размер |Надбавка|  Размер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Начислено страховых взносов,     | Надбавка,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п/п | вание  | ционный | ОКОНХ  |принятия |страхо-|   к    |страхового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</w:t>
      </w:r>
      <w:r>
        <w:rPr>
          <w:rFonts w:cs="Courier New" w:ascii="Courier New" w:hAnsi="Courier New"/>
          <w:sz w:val="18"/>
        </w:rPr>
        <w:t>рублей               |  рублей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страхо- |  номер  |        | решения | вого  |страхо- | тарифа,  +----------+---------+---------+------+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вателя |страхова-|        |   об    |тарифа,| вому   | с учетом |фактически|фактиче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по тарифу|Всего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теля   |        |установ- |   %   |тарифу, | надбавки,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по    | ски по  |(с месяца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лении  |       |   %    |    %     |тарифу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за|тарифу с |установ- 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надбавки 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месяцы  | учетом  |  ления  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к    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до    |надбавки |надбавки)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страхово-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установ- |   (с    +---------+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му тарифу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ления   | месяца  |гр. 11 = |гр. 12|гр. 13   =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 |        |         |        |         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надбавки)|установ- |гр. 10/(1|=  гр.|гр.  10  -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 ления   |    +    |9    +|гр. 11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 |        |         |        |         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надбавк) |гр.7/100)|гр. 10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+-------+--------+----------+----------+---------+---------+------+---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1  |   2    |    3    |   4    |    5    |   6   |   7    |   8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9      |   10    |   11    |  12  |    13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+-------+--------+----------+----------+---------+---------+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|       |        |          |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         |         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+-------+--------+----------+----------+---------+---------+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|       |        |          |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cs="Courier New" w:ascii="Courier New" w:hAnsi="Courier New"/>
          <w:sz w:val="18"/>
        </w:rPr>
        <w:t>|         |         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+-------+--------+----------+----------+---------+---------+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Всего: |         |        |         |       |   х    |    х     |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х     |         |         |      |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+-------+--------+----------+----------+---------+---------+------+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е формы 4-ФСС РФ: раздел 3, таблица 8     ст. 6       ст. 8    ст. 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Данные формы 4-ФСС РФ: раздел 3, таблица 9     ст. 2       ст. 2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</w:t>
      </w:r>
      <w:r>
        <w:rPr>
          <w:rFonts w:cs="Courier New" w:ascii="Courier New" w:hAnsi="Courier New"/>
          <w:sz w:val="18"/>
        </w:rPr>
        <w:t>(выборочно)  (выборочно)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________________    Главный бухгалтер 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пись                              подпис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" _________ 200_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 _________________ 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Ф.И.О.         телефон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риложение N 5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 письму ФСС РФ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от 23 апреля 2002 г. N 02-18/07-2880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Форм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</w:t>
      </w:r>
      <w:r>
        <w:rPr>
          <w:rFonts w:cs="Courier New" w:ascii="Courier New" w:hAnsi="Courier New"/>
          <w:sz w:val="18"/>
        </w:rPr>
        <w:t>Реестр страхователей,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</w:t>
      </w:r>
      <w:r>
        <w:rPr>
          <w:rFonts w:cs="Courier New" w:ascii="Courier New" w:hAnsi="Courier New"/>
          <w:sz w:val="18"/>
        </w:rPr>
        <w:t>которым установлена скидка к страховому тарифу на обязательно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социальное страхование от несчастных случаев на производстве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</w:t>
      </w:r>
      <w:r>
        <w:rPr>
          <w:rFonts w:cs="Courier New" w:ascii="Courier New" w:hAnsi="Courier New"/>
          <w:sz w:val="18"/>
        </w:rPr>
        <w:t>и профессиональных заболеваний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</w:t>
      </w:r>
      <w:r>
        <w:rPr>
          <w:rFonts w:cs="Courier New" w:ascii="Courier New" w:hAnsi="Courier New"/>
          <w:sz w:val="18"/>
        </w:rPr>
        <w:t>за ______________ 200_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региональное отделение Фонда социального страхования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______________________________________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</w:t>
      </w:r>
      <w:r>
        <w:rPr>
          <w:rFonts w:cs="Courier New" w:ascii="Courier New" w:hAnsi="Courier New"/>
          <w:sz w:val="18"/>
        </w:rPr>
        <w:t>Российской Федерации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+---------+--------+----------+-----------------+-------+--------+--------+----------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N  |Наимено-|Регистра-|  Код   |  Дата    |Выплаты в пользу |Размер |Скидка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к| Размер |   Начислено      |Скидка,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п/п | вание  | ционный | ОКОНХ  |принятия  | работников, на  |страхо-|страхо-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страхо- |   страховых      |рублей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страхо- |  номер  |        |решения об|    которые      | вого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ому  |  вого  | взносов, рублей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вателя |страхова-|        |установле-|  начисляются    |тарифа,|тарифу, 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|тарифа с+---------+--------+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теля   |        |   нии    |страховые взносы |   %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%    | учетом |по тарифу|  по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скидки к |(с начала года),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скидки, |         |тарифу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страховому|     рублей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%    |         |  с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тарифу  +-------+---------+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учетом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Всего |работаю-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скидки,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щих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   %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инвалидов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+---------+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гр. 11  =|гр. 12  |гр. 13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гр.  8  х|  =     |  =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(гр. 6  -|гр. 10  |гр. 11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0,4     х|  х     |  -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гр. 7)   |(гр. 6  |гр. 12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- 0,4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х гр. 7)|       |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+-----+--------+---------+--------+----------+-------+---------+-------+--------+--------+---------+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1  |   2    |    3    |   4    |    5     |   6   |   7     |   8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    |   10   |   11    |  12    |  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-+-------+---------+-------+--------+--------+---------+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-+-------+---------+-------+--------+--------+---------+--------+-------+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 xml:space="preserve">|     |        |         |        |          |       |         |    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|        |         |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-+-------+---------+-------+--------+--------+---------+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|     | Всего: |         |        |          |       |         |   х   | 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х    |   х    |         |        |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+--------+---------+--------+----------+-------+---------+-------+--------+--------+---------+--------+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Данные формы 4-ФСС РФ: раздел 3, таблица 8  ст. 3  ст. 4  ст. 6  ст. 7  ст.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9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Руководитель ________________    Главный бухгалтер ___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</w:t>
      </w:r>
      <w:r>
        <w:rPr>
          <w:rFonts w:cs="Courier New" w:ascii="Courier New" w:hAnsi="Courier New"/>
          <w:sz w:val="18"/>
        </w:rPr>
        <w:t>подпись                              подпись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"__" _________ 200_ года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М.П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сполнитель_________________ ___________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</w:t>
      </w:r>
      <w:r>
        <w:rPr>
          <w:rFonts w:cs="Courier New" w:ascii="Courier New" w:hAnsi="Courier New"/>
          <w:sz w:val="18"/>
        </w:rPr>
        <w:t>Ф.И.О.           телефон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8:40:00Z</dcterms:created>
  <dc:creator>Алексей</dc:creator>
  <dc:description/>
  <dc:language>en-US</dc:language>
  <cp:lastModifiedBy>Алексей</cp:lastModifiedBy>
  <dcterms:modified xsi:type="dcterms:W3CDTF">2002-06-21T19:00:00Z</dcterms:modified>
  <cp:revision>1</cp:revision>
  <dc:subject/>
  <dc:title>Письмо Фонда социального страхования РФ</dc:title>
</cp:coreProperties>
</file>