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исьмо Фонда социального страхования РФ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т 19 апреля 2002 г. 02-18/07-2807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вязи с поступающими от исполнительных органов Фонда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(далее - исполнительные органы Фонда) вопросами по реализ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ложения о финансировании в 2002 году предупредительных мер по сокращ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одственного травматизма и профессиональных заболеваний работников (дале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Положение), утвержденного постановлением Правительств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28 февраля 2002 года N 136, Фонд социального страхования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алее - Фонд) разъясняе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В соответствии с пунктом 2 Положения финансированию подлежат тольк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 предупредительные меры, которые соответствуют Перечню предупред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р на 2002 год по сокращению производственного травматизма и профессион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болеваний работников, частично финансируемых за счет страховых взносов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язательному социальному страхованию от несчастных случаев на производств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офессиональных заболеваний (далее - предупредительные меры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казанный Перечень согласован с Фондом и утвержден постановлением Министер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и социального развития Российской Федерации от 25 марта 2002 года 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Для рассмотрения вопроса о финансировании предупредительных мер страховател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правляет в исполнительный орган Фонда по месту своей регистрации следующ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ы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заявление (приложение 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еречень предупредительных мер на 2002 год по сокращению производ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авматизма и профессиональных заболеваний работников, частично финансируем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 счет страховых взносов по обязательному социальному страхованию от несчас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учаев на производстве и профессиональных заболеваний (приложение 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лан финансирования предупредительных мер на 2002 год по сокращ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одственного травматизма и профессиональных заболеваний работников (дале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план финансирования предупредительных мер) в двух экземплярах (прилож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 Перечень вредных, опасных веществ и производственных факторов, пр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е с которыми обязательны периодические медицинские осмотры работник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рачей-специалистов, участвующих в их проведении, необходимых лабораторны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ункциональных исследований, а также порядок проведения периодических медицин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мотров определены приказом Минздравмедпрома России от 14.03.96 N 90 "О поряд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дения предварительных и периодических медосмотров работников и медицин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гламентах допуска к профессии" и приказом Минздрава России от 10.12.96 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05 "О проведении предварительных и периодических медицинских осмотров работников"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зарегистрирован Минюстом России 31.12.96 N 1224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аво на осуществление экспертизы профпригодности по результатам прове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дицинских осмотров предоставляется лечебно-профилактическим организация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сех организационно-правовых форм, имеющим лицензию на данный вид деятельност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ыданную в соответствии с Методическими указаниями Минздрава России от 29.12.200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2000/262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ведение и оплата указанных периодических медосмотров производи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договорной основе между страхователями и лечебно-профилактическими организация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тоимость медицинских услуг, из которых складывается периодический медицинск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мотр, не должна превышать средней стоимости на данный вид услуги, сложившей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егион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роме документов, перечисленных в пункте 2, для решения вопроса об опла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иодических медосмотров страхователь представля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данные центра Госсанэпиднадзора субъекта Российской Федерации о контингент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иц, подлежащих периодическим медицинским осмотрам у страховате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копию лицензии лечебно-профилактической организации (с протоколом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о осуществления данного вида медицинской деятельности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 Оплата стоимости путевок на санаторно-курортное оздоровление (в санатория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анаториях-профилакториях) для работников, занятых на работах с вредными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пасными веществами и производственными факторами, осуществляется из расчет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тановленного законодательством на оплату стоимости путевок за счет средст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язательного социального страхования. Статьей 17 Федерального закона от 11.02.2002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N 17-ФЗ "О бюджете Фонда социального страхования Российской Федерации на 2002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д" установлено, что за счет средств обязательного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2002 году финансируются расходы на полную или частичную оплату стоим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вок на санаторно-курортное лечение и оздоровление работников в санаторно-курор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ях, расположенных на территории Российской Федерации, из расче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 420 рублей на одного человека в сутки не менее чем за 14 дней пребыван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 не более чем за 24 дн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азмер оплаты расходов на одного человека в сутки в санаторно-курор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ях, расположенных в районах и местностях, где в установленном поряд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меняются районные коэффициенты к заработной плате, определяется с учет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тих коэффициент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определении категории застрахованных, подлежащих санаторно-курорт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здоровлению, следует руководствоваться списками работников, занятых на работ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вредными и опасными веществами и производственными факторами, а также рекомендац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результатам периодических медицинских осмотр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роме документов, перечисленных в п. 2, для решения вопроса об опла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оимости путевок на санаторно-курортное оздоровление страхователь представля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пии лицензии на осуществление медицинской деятельности (с приложением протокола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сертификата соответствия на питание, выданных санаторно-курортному учрежд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 Оплата проезда к месту нахождения медицинских и санаторно-курор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реждений за счет средств на обязательное социальное страхование от несчас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учаев на производстве и профессиональных заболеваний не осуществля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. Проведение аттестации рабочих мест по условиям труда осуществ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соответствии с постановлением Министерства труда и социального развит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от 14.03.97 N 12 "О проведении аттестации рабочих мес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условиям труда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Измерение параметров опасных и вредных производственных факторов, определ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казателей тяжести и напряженности трудового процесса при проведении аттест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чих мест осуществляют лаборатории страхователя либо другие лаборатор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ли организации, аккредитованные (аттестованные) на право проведения указа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рений и привлекаемые для этих целей на договорной основ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роме документов, перечисленных в п. 2, для решения вопросов об опла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сходов по аттестации рабочих мест страхователь представляет копии лиценз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аттестатов аккредитации) привлекаемых лаборатор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 При рассмотрении вопроса о финансировании приобретения приборов контро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комендуется руководствоваться Справочником отечественных средств измер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пасных и вредных производственных факторов на рабочих местах (издание Всероссийск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центра охраны и производительности труда, 1999 год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. В соответствии с п. 5 Положения исполнительный орган Фонда может запрашива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 страхователя и другие документы, обосновывающие необходимость частич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инансирования предупредительных мер, в дополнение к указанным в пунктах 2-4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 настоящих разъяснен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 Основанием для направления страхователем страховых взносов на финансиров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упредительных мер является приказ руководителя исполнительного орга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(приложение 4) и согласованный с исполнительным органом Фонда План финансир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упредительных мер на 2002 год по сокращению производственного травматизм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рофессиональных заболеваний работник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Финансирование предупредительных мер осуществляется в счет начисл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2002 году страховых взнос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умма, подлежащая направлению на финансирование предупредительных мер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ражаемая в приказе, рассчитывается на основании отчетных данных страхова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форме расчетной ведомости по средствам Фонда социального страхования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ции (форма 4-ФСС РФ) за 2001 год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0. Решение о направлении средств на финансирование предупред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р по страхователям, у которых среднесписочная численность работающих составля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000 человек и более, принимается по согласованию с Фонд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целях осуществления указанного согласования региональное отдел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направляет в Фонд письмо с предложениями и обоснованием необходим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инансирования предупредительных мер с приложением следующих документов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документы, представленные страхователем в соответствии с пунктами 2-4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, 8 настоящего письм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счетные ведомости страхователя по средствам Фонда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(форма 4-ФСС РФ) за 2001 год и на последнюю отчетн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ту 2002 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правку органов управления здравоохранением субъекта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 средних ценах на медицинские услуги при проведении периодических медицин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мотров, сложившихся в регион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се документы представляются в копиях, заверенных исполнительным орга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1. В соответствии с пунктом 6 Положения страхователь ведет учет средст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правленных на финансирование предупредительных мер, и отражает их в расче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едомости по средствам Фонда социального страхования Российской Феде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форма 4-ФСС РФ), раздел III "По средствам обязательного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несчастных случаев на производстве и профессиональных заболеваний", в таблиц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0 "Зачтено расходов по обязательному социальному страхованию от несчас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лучаев на производстве и профессиональных заболеваний", по строке 9 (чист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ока), при этом в указанной строке делается запись "Финансирование предупред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р по сокращению производственного травматизма и профессиональных заболеваний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дновременно с представлением расчетной ведомости по средствам Фон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го страхования Российской Федерации (форма 4-ФСС РФ) страховател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правляет исполнительному органу Фонда по месту регистрации отчет об использов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умм страховых взносов на финансирование предупредительных мер по сокраще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одственного травматизма и профессиональных заболеваний и информац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 результатах проведения предупредительных мер по сокращению производ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авматизма и профессиональных заболеван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2. В соответствии с пунктом 7 Положения исполнительный орган Фонда осуществля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троль за использованием страхователем средств на финансирование предупред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р и обобщает представленную информац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Формы отчетности для страхователя и отделений Фонда о результатах прове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упредительных мер и использовании сумм страховых взносов будут утвержде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ом и доведены до отделений дополнительн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3. В соответствии с пунктом 8 Положения расходы, произведенные страховател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отсутствии решения исполнительного органа Фонда или в нарушение так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шения, а также не подтвержденные документами о целевом использовании средст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 засчитываются в счет уплаты страховых взнос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Исполнительный орган Фонда в каждом конкретном случае вправе затребова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 страхователя документы, подтверждающие целевое использование им средст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меститель Председателя ФСС РФ </w:t>
        <w:tab/>
        <w:t>В.Н.Дубровск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1. Заявление страхователя о финансировании предупредите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мер    по   сокращению    производственного   травматиз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и   профессиональных   заболеваний  работник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2. Перечень предупредительных мер на 2002 год по  сокраще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производственного    травматизма    и    профессиона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заболеваний работников, частично  финансируемых  за  сч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страховых   взносов    по    обязательному    социаль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страхованию   от   несчастных   случаев  на 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3. План  финансирования  в  2002  году предупредительных ме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по      сокращению      производственного     травматиз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и  профессиональных   заболеваний  работник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4. Приказ    о    финансировании    предупредительных    ме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по     сокращению      производственного      травматиз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и профессиональных заболеваний работник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исьму ФСС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9 апреля 2002 г. N 02-18/07-280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Руководителю 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(наименование исполнительного органа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Заявл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(примерная форм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ведения о страхователе 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(полное наименование страховате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в соответствии с учредительными документами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+---+---+---+---+---+---+---+---+---+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гистрационный номер  |   |   |   |   |   |   |   |   |   |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+---+---+---+---+---+---+---+---+---+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 соответствии   с   "Положением   о   финансировании  в  2002  год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упредительных  мер  по  сокращению  производственного  травматизма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фессиональных  заболеваний  работников",  утвержденным  постановление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тельства Российской Федерации от 28 февраля 2002 года N  136,  прош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решить   финансировать  в  2002  году  в  счет  страховых  взносов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 социальное страхование от несчастных случаев на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 профессиональных  заболеваний  предупредительные  меры  по  сокраще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одственного травматизма и профессиональных  заболеваний  работник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гласно представленному плану финансирования в размере ____________ руб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бязуюсь обеспечить целевое использование  средств  и  документальн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тверждать   обоснованность  произведенных  расходов  в  ежекварта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четах по установленной форме, представляемых в 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наименование исполнительного органа Фонда по месту регистрации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 заявлению прилагаются следующие документы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Перечень   предупредительных   мер  на  2002  год  по  сокраще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одственного травматизма и профессиональных заболеваний  работников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астично   финансируемых  за  счет  страховых  взносов  по  обязатель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му  страхованию  от  несчастных  случаев   на   производстве 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фессиональных заболеваний на ___ листа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План  финансирования  предупредительных  мер  на  2002   год  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кращению  производственного  травматизма 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ов на ___ листа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... и так дале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уководитель ___________________________ _____________ 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(наименование страхователя)    (подпись)     (Ф.И.О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явление принял _____________ _____________ "__"________ 200 __ г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(Ф.И.О.)     (подпись)   (дата приема заявле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Штамп исполнительного    органа    Фонда   социального  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йской Федерации, который принял заявле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исьму ФСС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9 апреля 2002 г. N 02-18/07-280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Переч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предупредительных мер на 2002 год по сокращению производствен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равматизма и профессиональных заболеваний работников, частичн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финансируемых за счет страховых взносов по обязатель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циальному страхованию от несчастных случаев на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(примерная форм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+---------------------+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NN | Наименование  |    Основание для    | Наименование прилагаемых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п/п |  мероприятий  |      проведения     | подтверждающих документов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|предупредительных мер|    (копии документов,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|(приказ страхователя,|лицензий, договоров и т.д.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|  колдоговор и т.п.)*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+---------------------+---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1  |       2       |          3          |             4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+---------------------+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|                     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+---------------------+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|                     |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+---------------------+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                                  Главный бухгалте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                   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страхователя)                   (наименование страховател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пись              Ф.И.О.                   Подпись              Ф.И.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                   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___"_____________ 2002 г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Согласовано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исполнительного органа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___"_____________ 2002 г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* При оформлении перечня предупредительных мер необходимо учитывать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то за счет страховых взносов по обязательному социальному страхованию о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счастных случаев на производстве и профессиональных заболеваний осуществ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астичное финансирование предупредительных мер; страхователь должен предусмотре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дение и финансирование этих мероприятий в своих локальных актах, котор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ываются в данной граф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исьму ФСС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9 апреля 2002 г. N 02-18/07-280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План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финансирования в 2002 году предупредительных мер по сокраще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производственного травматизма и профессиона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аболеваний работник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(примерная форм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+------+-----+-----+------+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N   |Наимено-| Срок |Еди- |Коли-| Цена |  Планируемые расходы (руб.)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п/п  | вание  |выпол-|ницы |чест-|(руб.)+-----+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предуп- |нения |изме-| во  |      |Всего|     в том числе по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редите- |      |рения|     |      |гр. 6|       кварталам*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льных  |      |     |     |      |  х  +-----+-----+-----+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мер   |      |     |     |      |гр. 5|  I  |  II | III |  IV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+------+-----+-----+------+-----+-----+-----+-----+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1   |   2    |   3  |  4  |  5  |  6   |  7  |  8  |  9  | 10  |  11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+--------+------+-----+-----+------+-----+-----+-----+-----+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|     |     |      |     |     |     |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+------+-----+-----+------+-----+-----+-----+-----+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|      |     |     |      |     |     |     |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+------+-----+-----+------+-----+-----+-----+-----+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                                  Главный бухгалте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                   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страхователя)                   (наименование страховател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пись              Ф.И.О.                   Подпись              Ф.И.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                   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___"_____________ 2002 г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Согласовано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исполнительного органа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___"_____________ 2002 г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* Планируемые расходы не должны превышать сумм начисленных страхов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зносов в соответствующем квартал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исьму ФСС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19 апреля 2002 г. N 02-18/07-280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8"/>
        </w:rPr>
        <w:t>Фор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(наименование исполнительного органа Фон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Прика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от _________________                                             N 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о исполнение постановления Правительства Российской Федерации от 2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враля 2002 года N 136 "О порядке и условиях финансирования в 2002  год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упредительных  мер  по  сокращению  производственного  травматизма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фессиональных заболеваний работников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иказываю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Разрешить 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(наименование страхователя, регистрационный номер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править в 2002 году на  финансирование  предупредительных  мер 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кращению производственного травматизма и профессиональных заболеваний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чет  начисленных  в  текущем  году  страховых  взносов  на  обязательно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е   страхование   от   несчастных   случаев  на  производстве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фессиональных    заболеваний    согласно     представленному     план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инансирования   предупредительных   мер   на   2002  год  по  сокраще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одственного травматизма и профессиональных  заболеваний  работник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а   в   размере  _____  руб.  (согласованный  план  финансир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агается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Контроль за исполнением настоящего приказа возложить на ________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 исполнительного органа Фон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9:12:00Z</dcterms:created>
  <dc:creator>Алексей</dc:creator>
  <dc:description/>
  <dc:language>en-US</dc:language>
  <cp:lastModifiedBy>Алексей</cp:lastModifiedBy>
  <dcterms:modified xsi:type="dcterms:W3CDTF">2002-06-21T19:17:00Z</dcterms:modified>
  <cp:revision>2</cp:revision>
  <dc:subject/>
  <dc:title>Письмо Фонда социального страхования РФ</dc:title>
</cp:coreProperties>
</file>