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становление Фонда социального страхования РФ от 1 февраля 2002 г. N 10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"Об утверждении Методических указаний о порядке назначения, проведения документальных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выездных проверок страхователей по государственному социальному страхованию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и принятия мер по их результатам"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онд социального страхования Российской Федерации постано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Утвердить Методические указания о порядке назначения, проведения документ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ездных проверок страхователей по государственному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Региональным отделениям Фонда обеспечить проведение документ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ездных проверок страхователей по государственному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Методическими указан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Контроль за исполнением настоящего постановления возложить на перв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местителя председателя Фонда Б.А.Дуденков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седатель Фонда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 РФ </w:t>
        <w:tab/>
        <w:t>Ю.А.Косаре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регистрировано в Минюсте РФ 23 апреля 200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гистрационный N 339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Методические указания о порядке назначения, проведения документальных выездных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проверок страхователей по государственному социальному страхованию и принятия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мер по их результата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(утв. постановлением ФСС РФ от 1 февраля 2002 г. N 10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См. также Методические указания о порядке назначения, проведения документ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ездных проверок страхователей по обязательному социальному страхованию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счастных случаев на производстве и профессиональных заболеваний и принят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р по их результатам, утвержденные постановлением Фонда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Ф от 24 октября 2001 г. N 10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Общи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здел I.   Порядок назначения документальных выездных  (п.п.  1 - 29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проверок страхователей, составления акта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принятия мер по результатам провер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здел II.  Проверка назначения и выплаты  пособий  за  (п.п. 31 - 6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счет средств государственного 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здел III. Проверка правильности расходования средств  (п.п. 68 - 89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на оплату путевок  на  санаторно-курорт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лечение и оздоровление работников и член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их сем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здел IV.  Проверка    правильности       расходов на  (п.п. 89 - 9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оздоровление дет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1. Решение о проведении  документальной  выездной  проверк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2. Решение о проведении повторной  документальной  выезд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роверки   страхователя   в    связи    с    ликвидаци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(реорганизацией)       организации        (обособл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3. Постановление  о  проведении  повторной   документаль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выездной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4. Справка о проведенной документальной выездной провер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5. Акт       документальной       выездной         проверк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трахователя 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6. Решение о непринятии к зачету  расходов   страхователя 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лательщика  страховых  взносов  и  единого 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налога на цели государственного социального 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7. Журнал  учета  назначения,   проведения   документа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выездных  проверок  страхователей  по 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оциальному страхованию 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Общи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стоящие Методические указания определяют единые требования к назначению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дению отделениями Фонда социального страхования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их филиалами (далее - отделения (филиалы отделений) Фонда) документ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ездных проверок страхователей по государственному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плательщиков страховых взносов и единого социального налога (далее - страхователи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ставлению и форме актов проверок, а также к порядку вынесения решений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результат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назначении и проведении документальных выездных проверок страхова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государственному социальному страхованию отделения (филиалы отделений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руководствуются Федеральным законом от 16 июля 1999 года N 165-ФЗ "Об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новах обязательного социального страхования" (Собрание законодатель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, 1999, ст.3686), Положением о Фонде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, утвержденным постановлением Правительства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от 12.02.94 N 101 (Собрание актов Президента и Правительства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, 1994, N 8, ст.599), федеральными законами о бюджете Фонда на соответствующ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д, иными законодательными и нормативными правовыми актами, регламентирующи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ятельность Фонда, а также настоящими Методическими указан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дел I. Порядок назначения документальных выездных проверок страхователе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оставления акта и принятия мер по результатам провер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орядок назначения  документальных  выездных  проверок  (п.п.  1 - 1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орядок  составления  акта  проверки    страхователя и  (п.п. 11 - 1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ребования к его оформл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одписание, вручение акта проверки и его  рассмотрение  (п.п. 19 - 2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уководителем отделения (филиала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ынесение   решения   по   результатам    рассмотрения  (п.п. 23 - 3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материалов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Порядок назнач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Контроль за правильностью расходования страхователями средств на це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енного социального страхования осуществляется отделением (филиал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я) Фонда посредством проведения документальных выездных проверок страхова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далее - проверки), истребования у страхователей документов, получения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их объяснений, проверки данных учета и отчет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Проверки проводятся в соответствии с квартальными планами, котор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тверждаются руководителем отделения (филиала отделения) Фонда (управляющи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местителем управляющего отделения Фонда, директором филиала) (далее - руководител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 (филиала отделения) Фонда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составлении планов учитываются следующие критерии отбора страхова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проверк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ериодичность проведения проверок - не реже 1 раза в 3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значительные расходы на цели государственного социального страхован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еденные страхователем в проверяемом период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ерегулярность представления страхователем расчетной ведомости по средств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социального страхования Российской Федерации (далее - расчетная ведом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средствам Фонд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значительные суммы дотаций, полученные от отделения (филиала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в возмещение произведенных расходов на цели государствен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рок проверки конкретного страхователя устанавливается руководител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я (филиала отделения) Фонда с учетом численности страхователя, объем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еденных расходов по государственному социальному страхованию, транспор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иных услов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необходимых случаях руководителем отделения (филиала отделения) Фон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гут быть назначены внеплановые проверки страховате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Проверка назначается и проводится на основании решения руководи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 (филиала отделения) Фонда (приложение N 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 Проверки проводятся работниками контрольно-ревизионных отделов, и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ами отделения (филиала отделения) Фонда, уполномоченными на провед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ок решением руководителя отделения (филиала отделения)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 В день начала проверки проверяющим(и) предъявляются страхователю реш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уководителя отделения (филиала отделения) Фонда о проведении проверки и служеб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остовере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 Проверкой могут быть охвачены законченный отчетный период теку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да и два непосредственно предшествовавшие ему календарных года деятель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я (в общей сложности не превышающий три года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 Срок проверки исчисляется в календарных днях и не может превыша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вух месяцев. При проведении проверок организаций-страхователей, имеющих филиал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едставительства, срок проверки увеличивается на срок не более одного месяц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роведение проверки каждого филиала и представительств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 Отделение (филиал отделения) Фонда не вправе проводить повторные провер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дного и того же страхователя по одним и тем же вопросам за уже проверен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иод, за исключением случаев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) реорганизация или ликвидации организации (обособленного подраз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трахователя (приложение N 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б) в порядке контроля отделения Фонда за деятельностью филиала отде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, проводившего проверку (приложение N 3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 Подготовке к проведению проверки предшествует подготовительный этап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ы (не более двух дней), предусматривающий сбор и анализ в отделении (филиал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) Фонда следующей информа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асходы на цели государственного социального страхования, произвед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 в проверяемом периоде (по данным расчетных ведомостей по средств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становленный страхователю норматив на санаторно-курортное обслужи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и оздоровление детей (на 2000 год); утвержденные страхователю ассигн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санаторно-курортное лечение и оздоровление работников и членов их сем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ассигнования на оздоровление детей (на 2001 год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0. По окончании проверки проверяющий составляет справку о провед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е (приложение N 4), в которой фиксируются предмет проверки и сро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е провед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ок составления акта проверки страхователя и требования к его оформл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1. По результатам проверки организации (обособленного подраз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здесь и далее имеются в виду обособленные подразделения организаций, котор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сполняют обязанности этих организаций по уплате единого социального налога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страхователя либо физического лица - страхователя составляется акт документ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ездной проверки страхователя по государственному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индексом "с/с" (далее - акт) (приложение N 5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2. Акт должен быть составлен в ходе проверки либо не позднее двух месяц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ле составления справки о проведенной проверке. Акт составляется в дву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емплярах, один из которых остается на хранении в отделении (филиале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, другой передается руководителю проверяемой организации (обособл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разделения) - страхователя либо физическому лицу - страхователю (их представителям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3. Акт должен иметь сквозную нумерацию страниц, в нем не допуск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марки, подчистки и иные исправления за исключением исправлений, оговор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заверенных подписями лиц, проводивших проверку и подписывающих ак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4. Акт должен состоять из трех частей: вводной, описательной и итогово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5. Вводная часть акта (общие положения) представляет собой общие с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проводимой проверке, страхователе и должна содержа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омер, который присваивается акту при его регистрации в отделении (филиал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) Фон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именование места проведения проверки (населенного пункта, на территор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торого она проводилась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ату подписания акта лицами, проводившими проверк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лное и сокращенное наименование проверяемой организации (обособл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разделения) - страхователя согласно учредительным документам или фамил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мя и отчество физического лица - страховате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и код подчиненности страховате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именование налогового органа, в котором состоит на учете организац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обособленное подразделение) - страхователь или физическое лицо - страхователь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ИНН/КПП организации (обособленного подразделения) - страхователя и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Н физического лица - страховате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амилии, имена, отчества лиц, проводивших проверку, с указанием долж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наименования отделения (филиала отделения) Фонда, который они представляю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ату и номер решения руководителя отделения (филиала отделения) Фон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проведении провер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казание на цель проверки: проверка расходования средств на цели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го страх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ериод, за который проведена провер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аты начала и окончания проверки. Датой начала проверки является д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ъявления руководителю проверяемой организации (обособленного подраз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страхователя либо физическому лицу - страхователю (их представителям) реш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уководителя отделения (филиала отделения) Фонда о проведении проверки, 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той окончания - день подписания справки лицами, проводившими проверк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амилии, имена и отчества должностных лиц проверяемой организации (обособл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разделения) - руководителя, главного бухгалтера либо лиц, исполняющих 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язанности в проверяемом периоде на основании приказа. В случае, если в т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яемого периода происходили изменения в составе вышеназванных лиц, переч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тих лиц проводится одновременно с указанием периода, в течение которого э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ица занимали соответствующие должности согласно приказам, распоряжения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токолам собраний учредителей или другим документам о назначении и увольн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с занимаемой долж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реднесписочную численность работающих в организации (обособленном подразделении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трахователе на дату провер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установленную дату выплаты заработной плат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ведения о наличии комиссии (уполномоченного) по социальному страхова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ведения о представлении расчетной ведомости по средствам Фонда за проверяем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иод (с 01.01.01 - указывается также раздел расчетной ведомости по средств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ведения о методе проведения проверки по степени охвата ею первич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ов (сплошной, выборочный) с указанием на то, какие вопросы провере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лошным, а какие выборочным метод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еречень проверенных докумен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еречень не представленных страхователем документов, необходимых д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и расходования средств на цели государственного социального страх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ые свед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6. Описательная часть акта проверки должна содержать систематизирован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ложение документально подтвержденных фактов выявленных нарушений в расход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 средств на цели государственного социального страхования либ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ие на отсутствие таковы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каждому отраженному в акте проверки факту нарушения должны быть четк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ложен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ериод (месяц, год), к которому данное нарушение относит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ценка количественного и суммового расхождения между данными, отраже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 в расчетной ведомости по средствам Фонда, и фактическими данны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явленными при проверке первичных бухгалтерских и иных документов, а такж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исей в регистрах бухгалтерского учета (Главной книге и журналах-ордерах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характер нарушения со ссылками на конкретные нормы законодательных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ых нормативных правовых актов, которые нарушены страхователе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сылки на первичные бухгалтерские документы (с указанием, в случае необходим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ухгалтерских проводок по счетам и порядка отражения соответствующих операц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гистрах бухгалтерского учета) и иные доказательства, подтверждающие фак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руше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оответствующие расчеты должны быть включены в акт или в приложения 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м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днородные нарушения могут быть сгруппированы в таблицы, которые, в зависи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объема представленной в них информации, включаются в текст акта либо приводя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риложениях. Рекомендуемые формы таблиц приведены в приложениях N N 1, 2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к акту проверки страхователя по государственному социальному страхован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наличии приложений в описательной части акта делаются ссылки на прилагаем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алы с указанием на то, что они являются неотъемлемой частью ак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кт не должен содержать субъективных предложений проверяющего(их), 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ных на достаточных доказательств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7. Итоговая часть акта (заключение) должна содержать следующие да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в случае их установления в ходе проверки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ведения о расходах, произведенных страхователем с нарушением требо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ных и иных нормативных правовых актов по государственному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ю либо не подтвержденных документами в установленном порядке (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ом числе произведенных до 01.01.01 и после 01.01.01) и не принятых к заче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основании подпункта 3 пункта 1 статьи 11 Федерального закона от 16 ию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99 года N 165-ФЗ "Об основах обязательного социального страхования", пунк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 и 25 Положения о Фонде социального страхования Российской Федерации, утвержд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тановлением Правительства Российской Федерации от 12.02.94 N 10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ведения о не принятых к зачету расходах на выплату пособий по государств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му страхова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ведения о не принятых к зачету расходах на оплату путевок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чение и оздоровление работников и членов их семей и оздоровление дете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ведения о суммах выявленных недоплат по пособия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едложения проверяющих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б оформлении совместно с отделением (филиалом отделения) Фонда измен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Акту сверки расчетов плательщика страховых взносов с Фондом по состоя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1 января 2001 года, отнесении суммы не принятых к зачету расходов, произвед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01.01.01, к недоимке по страховым взносам и отражении этой суммы в раздел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"Сальдовые остатки" изменения к Акту сверки расче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 корректировке суммы расходов на цели государственного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м отражения суммы не принятых к зачету расходов, произведенных после 01.01.01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бухгалтерском учете и расчетной ведомости по средствам Фонда и представл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ерриториальный орган МНС России уточненного расчета по авансовым платеж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единому социальному налог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 доплате по неправильно выплаченным пособиям и отражении расходов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четной ведомости по средствам Фонда за период, в котором будет произведе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лат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б устранении выявленных нарушений в расходовании средств на цели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го страхо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8. К акту проверки прилагают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опия решения руководителя отделения (филиала отделения) Фонда о провед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ездной провер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ложения к акту, за исключением случаев, когда все сведения и расче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ведены в тексте акта. Приложения должны быть подписаны проверяющим(и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 также руководителем проверяемой организации (обособленного подраз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трахователя либо физическим лицом - страхователем (их представителями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иные материалы, подтверждающие отраженные в акте факты нарушений в расход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 на цели государственного социального страхо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писание, вручение акта проверки и его рассмотрение руководителем отде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(филиала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9. Акт должен быть подписан проверяющим(и), руководителем проверяем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изации (обособленного подразделения) - страхователя либо физическим лиц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трахователем (их представителям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кт вручается руководителю организации (обособленного подраз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страхователя либо физическому лицу - страхователю (их представителям) под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писку или передается иным способом, свидетельствующим о дате его полу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ем (его представителем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наличии возражений или замечаний по акту, подписывающие его должност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ица организации (обособленного подразделения) - страхователя или физическ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ицо - страхователь делают об этом оговорку перед своей подписью и представляю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исьменные возражения или замечания, которые приобщаются к материалам провер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являются их неотъемлемой часть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б отказе руководителя проверяемой организации (обособленного подраз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страхователя либо физического лица - страхователя (их представителей) подписа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 делается соответствующая запись на последней странице ак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сли указанные лица уклоняются от получения акта, об этом также дел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ответствующая запись на последней странице и акт направляется страхов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почте заказным письмом или иным способом, свидетельствующим о дате 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лучения. При направлении акта по почте заказным письмом датой его вру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читается шестой день, начиная с даты его отпра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0. Страхователь вправе в случае несогласия с фактами, изложенными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кте, а также с выводами и предложениями проверяющих в двухнедельный ср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 дня получения акта представить в соответствующее отделение (филиал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письменное объяснение мотивов отказа подписать акт или возражения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кту в целом или по его отдельным положениям. При этом страхователь впра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ить к письменному объяснению (возражению) или в вышеуказанный срок переда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отделение (филиал отделения) Фонда документы (их заверенные копии), подтверждающ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основанность возражений или мотивы не подписания ак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1. По истечении срока, указанного в пункте 20, в течение не более 14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ней руководитель отделения (филиала отделения) Фонда рассматривает акт, 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кже документы и материалы, представленные страхователе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2. При наличии в материалах проверки письменных возражений или замеч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атериалы проверки рассматриваются в присутствии должностных лиц организ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обособленного подразделения) - страхователя, физического лица - страхов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их представителей). О времени и месте рассмотрения материалов проверки отде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филиал отделения) Фонда извещает страхователя заблаговременно. В случае нея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лжностных лиц материалы проверки и представленные страхователем возражен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ъяснения, другие документы рассматриваются в их отсутствие. При рассмотр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алов проверки может быть составлен протоко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несение решения по результатам рассмотрения материалов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3. По результатам рассмотрения материалов проверки в случае выя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ходе проверки расходов, произведенных страхователем с нарушением требо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ных или иных нормативных правовых актов по государственному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ю либо не подтвержденных документами в установленном порядке, руководител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я (филиала отделения) Фонда выносит решение о непринятии к заче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ходов страхователя - плательщика страховых взносов и еди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лога на цели государственного социального страхования (далее - решение 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принятии к зачету расходов) (приложение N 6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ешение о непринятии к зачету расходов принимается в течение 10 дн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 дня истечения срока рассмотрения материалов проверки. По проверкам, в ход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орых не выявлены нарушения в расходовании средств на цели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, решение руководителем отделения (филиала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не принима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4. Копия решения о непринятии к зачету расходов вручается страхов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его представителю) под расписку или иным способом, свидетельствующим о д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его получения страхователем (его представителем). Если указанными выше способ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ручить данное решение страхователю (его представителю) невозможно, оно напра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почте заказным письмом и считается полученным по истечении шести дней посл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го отпра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5. При несогласии страхователя с решением отделения (филиала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о непринятии к зачету расходов по государственному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ор подлежит разрешению в порядке, установленном законодательством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6. На основании решения о непринятии к зачету расходов отделение (филиал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деления) Фонд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формляет совместно со страхователем изменение к Акту сверки расче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лательщика страховых взносов с Фондом по состоянию на 1 января 2001 года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этом сумма не принятых к зачету расходов, произведенных до 01.01.01, относи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недоимке по страховым взносам и отражается в разделе 2 "Сальдовые остатки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нения к Акту сверки расче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едлагает страхователю произвести корректировку суммы расходов на це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енного социального страхования путем отражения суммы не принят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зачету расходов, произведенных после 01.01.01, в бухгалтерском учете и расче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домости по средствам Фонда и представления в территориальный орган Министер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по налогам и сборам уточненного расчета по авансов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тежам по единому социальному налог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7. Решение о непринятии к зачету расходов страхователя - плательщи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ых взносов и единого социального налога на цели государствен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представляется отделением (филиалом отделения) Фонда в соответствующ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рриториальный орган Министерства Российской Федерации по налогам и сбор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течение 10 дней со дня его вынес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лучае, если в решении о непринятии к зачету расходов указана сумм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ходов, произведенных страхователем до 01.01.01, одновременно с данным реш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территориальный орган Министерства Российской Федерации по налогам и сбор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ставляется оформленное совместно со страхователем изменение к Акту свер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ов в трех экземпляр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8. Сводная информация о не принятых к зачету расходах (в разрезе кажд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я) представляется территориальным органам Министерства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по налогам и сборам ежеквартально в срок до 1 числа месяца, следую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отчетным квартал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9. Сохранность первичных документов по проверкам расходования средст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цели государственного социального страхования обеспечивается в т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яти лет. Информация по конкретным страхователям представляется по запрос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оговых орган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0. Регистрация документов по проверкам страхователей производится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ьном журнале учета назначения, проведения документальных выездных провер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й по государственному социальному страхованию и принятия мер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х результатам, страницы которого должны быть пронумерованы, прошнуров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скреплены печатью отделения (филиала отделения) Фонда (приложение N 7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дел II. Проверка назначения и выплаты пособий за счет средств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Виды  пособий  и  других  выплат   за     счет средств         (п. 3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государственного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назначения и  выплаты  пособий  по  временной  (п.п. 32 - 39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нетрудоспособности, по беременности и род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   правильности    назначения       и выплаты  (п.п. 40 - 4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единовременного пособия при рождении ребен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   правильности    назначения       и выплаты  (п.п. 44 - 4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ежемесячного пособия на период  отпуска  по   уходу з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ебенком до достижения им возраста 1,5 л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   правильности    назначения       и выплаты  (п.п. 49 - 5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единовременного пособия женщинам, вставшим на  учет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нние сроки беремен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правильности назначения и выплаты социального  (п.п. 53 - 5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особия  на  погребение  либо   возмещения   стоим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гарантированного перечня услуг по погреб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правильности выплаты пособий при  усыновлении  (п.п. 58 - 6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ебен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правильности  оплаты  четырех  дополнительных  (п.п. 64 - 6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оплачиваемых  выходных  дней   в   месяц     одному и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ботающих родителей (опекуну, попечителю)  для  ух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за детьми -  инвалидами  и  инвалидами  с   детства д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достижения ими возраста 18 л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иды пособий и других выплат за счет средств государствен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1. За счет средств государственного социального страхования выплачив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едующие виды пособий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собие по временной нетрудоспособ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собие по беременности и рода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диновременное пособие женщинам, вставшим на учет в медицинских учрежде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анние сроки беремен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единовременное пособие при рождении ребен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собие при усыновлении ребен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жемесячное пособие на период отпуска по уходу за ребенком до достиж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м возраста полутора ле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оциальное пособие на погребение либо возмещение стоимости гарантирова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ечня услуг по погребе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плата дополнительных выходных дней по уходу за детьми-инвалидами и инвалид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детства до достижения ими возраста 18 л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Проверка назначения и выплаты пособ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по временной нетрудоспособности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 беременности и род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2. Право на пособия по временной нетрудоспособности, беременност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д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обия по временной нетрудоспособности, по беременности и родам назнач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выплачиваются гражданам, подлежащим государственному социальному страхованию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.е. работающим по трудовому договору. Пособие по беременности и родам выплачив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акже женщинам, уволенным в связи с ликвидацией организаций, в течение двенадца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яцев, предшествовавших дню признания их в установленном порядке безработны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ыплата пособий производится по основному месту работы или органами со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щиты насел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обие назначается, если обращение за ним последовало не позднее 6 месяц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 дня восстановления трудоспособности или установления инвалидности, оконч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пуска по беременности и родам. При этом пособие по временной нетрудоспособ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прошлое время выдается не более чем за 12 месяцев со дня обращения за пособие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3. Размер пособия по временной нетрудоспособности и продолжитель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го выплаты определяются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азмер пособия определяется на день наступления страхового случая (нетрудоспособности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зависит о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одолжительности непрерывного трудового стаж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оциальной категории работни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должительность выплаты пособия по временной нетрудоспособности зависи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чины нетрудоспособ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оциальной категории работни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азмеры пособий по временной нетрудоспособности отдельным категор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лицам, работающим в районах Крайнего Севера и приравненных к ним местностя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е выплачивается в размере полного заработка с учетом районного коэффициен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оцентной надбавки (статья 24 Закона Российской Федерации от 19.02.93 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520-1 "О государственных гарантиях и компенсациях для лиц, работающих и прожива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айонах Крайнего Севера и приравненных к ним местностях" (Ведомости Съез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родных депутатов и Верховного Совета Российской Федерации, 1993, N 16, ст.55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ражданам, подвергшимся воздействию радиации вследствие катастрофы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ернобыльской АЭС (а также приравненным к ним в законодательном порядке гражданам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обие выплачивается в размере 100 процентов среднего заработ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 этом необходимо иметь в виду следующе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оответствии с Законом Российской Федерации от 15.05.91 N 1244-1 "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й защите граждан, подвергшихся воздействию радиации вследствие катастроф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Чернобыльской АЭС" (Ведомости Съезда народных депутатов и Верховного Сове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, 1991, N 21, ст.699) финансирование расходов, связ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предоставлением льгот участникам ликвидации аварии на ЧАЭС, осущест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счет средств федерального бюдже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Таким образом, за счет средств государственного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плата пособий участникам ликвидации аварии на ЧАЭС осуществляется по об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м, установленным законодательными и иными нормативными правовыми акта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гулирующими назначение и выплату пособий по государственному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ю. Суммы пособий, превышающие размер пособий, назначенных по об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аниям, возмещаются из федерального бюдже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норам, сдавшим безвозмездно в течение года кровь и (или) ее компонен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уммарном количестве, равном двум максимально допустимым дозам в т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да, пособие по временной нетрудоспособности при всех видах заболеваний сам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нора выплачивается в размере полного заработка в течение года со дня последн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дачи независимо от трудового стажа (статья 10 Закон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09.06.93 N 5142-1 "О донорстве крови и ее компонентов" (Ведомости Съез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родных депутатов и Верховного Совета Российской Федерации, 1993, N 28, ст.1064))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уходе за больным членом семьи, ребенком, при санаторно-курортном лечен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рантине пособие донорам выплачивается по об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ражданам, у которых временная нетрудоспособность связана с поствакцина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ложнением, пособие по временной нетрудоспособности выплачивается в размер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0 процентов среднего заработка независимо от непрерывного стажа работы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дному из родителей либо иному законному представителю несовершеннолетн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е по временной нетрудоспособности выплачивается за все время болезн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совершеннолетнего, связанной с поствакцинальным осложнением, в размере 1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центов от среднего заработка независимо от непрерывного стажа работы (ст.2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льного закона от 17.09.98 N 157-ФЗ "Об иммунопрофилактике инфекцио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зней" (Собрание законодательства Российской Федерации, 1998, N 38, ст.4736)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Инвалидам, работающим в организациях, пособие по временной нетрудоспособн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роме случаев заболевания туберкулезом, выдается до четырех месяцев подряд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пяти месяцев в календарном году (Указ Президент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02.10.92 N 1157 "О дополнительных мерах государственной поддержки инвалидов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Собрание актов Президента и Правительства Российской Федерации, 1992, N 14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.1098)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аботающим инвалидам Великой Отечественной войны и инвалидам боевых действ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плата пособия по временной нетрудоспособности производится в размере 1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центов заработка независимо от стажа работы и пособия по временной нетрудоспособ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ледствие общего заболевания до четырех месяцев подряд или до пяти месяц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календарном году (статья 14 Федерального закона от 12.01.95 N 5-ФЗ "О ветеранах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обрание законодательства Российской Федерации, 1995, N 3, ст.168)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4. Размер пособия по беременности и родам и период выплаты установлен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едеральным законом от 19.05.95 N 81-ФЗ "О государственных пособиях граждан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меющим детей" (Собрание законодательства Российской Федерации, 1995, N 21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.1929) (статьи 7, 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ложением о порядке назначения и выплаты государственных пособий граждан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меющим детей, утвержденным постановлением Правительств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04.09.95 N 883 (Собрание законодательства Российской Федерации, 1995, 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7, ст.3628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в соответствии со статьей 5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81-ФЗ "О государственных пособиях гражданам, имеющим детей" размеры пособ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беременности и родам в районах и местностях, где установлены районные коэффициен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заработной плате, определяются с применением этих коэффициентов, котор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итываются при исчислении указанных пособий в случае, если они не учте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ставе заработной плат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5. Исчисление пособий по временной нетрудоспособности, беремен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родам производится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веряющий должен проверить правильность определения заработка, из котор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числяются пособия, в связи с этим необходимо установи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истему оплаты труда, действую в организ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иды оплаты труда, включенные в сумму заработка для исчисления пособ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иды заработной платы, которые в соответствии с законодательством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 не включаются в сумму заработка для исчисления пособ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авильность определения периода, за который исчисляется средний заработ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авильность определения среднедневного заработ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 сентября 1997 года фактический заработок для исчисления пособий учитывал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умме, не превышающей двойного должностного (месячного) оклада или двой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рифной ста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ограничение фактического заработка двумя тарифными ставк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окладами) не применялось при исчислении пособий в случаях, установ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льными законам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беременности и родам (во всех случаях), поскольку статьей 8 Федер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а от 19.05.95 N 81-ФЗ "О государственных пособиях гражданам, име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ей" пособие устанавливается в размере среднего заработка (доход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временной нетрудоспособности работникам, указанным в Законе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"О социальной защите граждан, подвергшихся воздействию ради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ледствие катастрофы на Чернобыльской АЭС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временной нетрудоспособности работникам, на которых распростран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йствие Закона Российской Федерации "О государственных гарантиях и компенсац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лиц, работающих и проживающих в районах Крайнего Севера и приравн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ним местностях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временной нетрудоспособности донорам, на которых распростран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йствие ст.10 Закона Российской Федерации от 09.06.93 N 5142-1 "О донорст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рови и ее компонен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Что касается пособий по временной нетрудоспособности работающим инвалид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ликой Отечественной войны и инвалидам боевых действий на территории друг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ударств, то согласно действующему законодательству (Федеральный закон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.01.95 N 5-ФЗ "О ветеранах"), названным категориям работников пособие исчис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бщим правилам, т.е. с применением ограничения двойным должностным оклад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тарифной ставкой), но в размере 100 процентов заработка независимо от непрерыв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ового стаж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8 марта 2000 года в соответствии с Указом Президент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15.03.2000 N 508 "О размере пособия по временной нетрудоспособности" пособ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временной нетрудоспособности исчисляется исходя из фактического заработ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ающих граждан и не может превышать за полный календарный месяц сумму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вную 85-кратному минимальному размеру оплаты труда, установленному федера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обие по временной нетрудоспособности без ограничения его максим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мера выплачивается отдельным категориям работающих граждан в случаях, установ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льными закон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районах и местностях, где в установленном порядке применяются райо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эффициенты к заработной плате, максимальный размер пособия по врем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трудоспособности определяется с учетом этих коэффициентов. При этом сохране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йствующий порядок исчисления среднего заработка и непрерывного трудов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жа работающих граждан при назначении пособий по временной нетрудоспособ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атьей 15 Федерального закона от 11 февраля 2002 N 17-ФЗ "О бюдже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социального страхования на 2002 год" (Собрание законодательства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, 2002, N 7, ст.628) установлено, что максимальный размер пособ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временной нетрудоспособности и максимальный размер пособия по беремен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родам за полный календарный месяц не могут превышать 11 7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районах и местностях, где в установленном порядке применяются райо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эффициенты к заработной плате, максимальный размер пособия по врем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трудоспособности и максимальный размер пособия по беременности и родам определя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четом этих коэффициен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ледует иметь в виду, что в данном случае применяются районные коэффициент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ленные Правительством Российской Федерации по конкретному субъек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6. Основанием для выплаты пособий по временной нетрудоспособности, беремен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одам служит листок нетрудоспособности (подлинник), выданный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Инструкцией о порядке выдачи документов, удостоверяющих временную нетрудоспособ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раждан, утвержденной Минздравмедпромом России и Фондом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от 19.10.94 N 206/21 (Зарегистрировано в Минюсте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8.10.94 N 713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7. Женщинами, уволенными в связи с ликвидацией организаций в т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венадцати месяцев, предшествовавших дню признания их в установленном поряд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зработными, помимо листка нетрудоспособности представляют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заявление о назначении пособия по беременности и родам, выписка из трудов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нижки о последнем месте работы, заверенная в установленном порядке, и справ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 органов государственной службы занятости населения о признании их безработны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этом случае пособие по беременности и родам назначается и выплачив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ми социальной защиты населения по месту жительств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8. При выплате пособия по временной нетрудоспособности при заболева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ледствие опьянения, карантина, операций по прерыванию беременности, по уход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больным ребенком следует учесть, что в соответствии с Инструкцией о поряд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чи документов, удостоверяющих временную нетрудоспособность граждан, лист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трудоспособности при заболеваниях вследствие опьянения, бытовой травм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рантине, операции по прерыванию беременности выдаются на все дни освобож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работ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значение и выплата пособий по всем указанным случаям производится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ыплата пособий по временной нетрудоспособности в связи с бытовыми травм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наличии спорной ситуации должна производиться после выяснения обстоятельст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ледствие которых может быть назначено пособие, т.е. должны быть затребов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ответствующие материалы (справки медицинских учреждений, органов внутренн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л и др.), объяснительные записки пострадавших и свидетелей. Ответствен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правильность проведения этих действий и принятие решений несет администрац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я в лице руководителя и главного бухгалтер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9. Проверяющие должны установить за проверяемый период соответств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щей суммы начисленных пособий по данным счетам "Расчеты по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беспечению" отчетным данным, указанным в расчетной ведомости по средств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ыборочно (за отчетный период) проверить соответствие сумм, выпла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листкам нетрудоспособности, данным бухгалтерского учета и отчетным данны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ным в расчетной ведомости 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авильности назначения и выплаты единовременного пособия при рожд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ребен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0. Размер пособия установлен статьей 12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81-ФЗ "О государственных пособиях гражданам, имеющим детей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1 января 2001 года пособие выплачивалось в размере пятнадцатикрат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имального размера оплаты труда, установленного федеральным законом на д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ждения ребенка (Федеральный закон от 19.05.95 N 81-ФЗ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с изменением минимального размера оплаты труда с 1 июля по 3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кабря 2000 года пособие выплачивалось, исходя из минимального размера опл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, действовавшего на 30 июня 2000 года, - 83 рубля 49 копее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 января 2001 года в соответствии с Федеральным законом от 07.08.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122-ФЗ "О порядке установления размеров стипендий и социальных выплат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" (Собрание законодательства Российской Федерации, 2000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33, ст.3348) пособие выплачивалось в размере 15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оответствии с Федеральным законом от 28.12.01 N 181-ФЗ "О внес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менений в Федеральный закон "О государственных пособиях гражданам, име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тей" с 1 января 2002 года единовременное пособие при рождении ребенка выплачив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азмере 45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в соответствии со статьей 5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81-ФЗ "О государственных пособиях гражданам, имеющим детей" размер указа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я в районах и местностях, где установлены районные коэффициенты к зарабо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лате, определяется с применением коэффициентов, установленных Правительст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 для данной территор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1. Пособие выплачивается в соответствии с Положением о порядке назна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выплаты государственных пособий гражданам, имеющим детей, утвержденным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тельства Российской Федерации от 04.09.95 N 88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2. Правильность оформления, учета и хранения документов по назна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ыплате пособ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месте с расходным ордером на выплату пособия в кассовых документах долж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ыть подшит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а) заявление о назначении пособ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б) справка о рождении ребенка, выданная органами ЗАГ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) в случае, если оба родителя работают (служат, учатся) - справка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ста работы (службы, учебы) другого родителя о том, что такое пособие 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значалось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) при опекунстве - выписка из решения органа местного самоупр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 установлении над ребенком опе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3. При проверке проверяющие должны установить общее количество назна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й при рождении ребенка за проверяемый период и соответствие общей сумм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плат данным по счету "Расчеты по социальному страхованию и обеспечению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тчетным данным, указанным в расчетной ведомости 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авильности назначения и выплаты ежемесячного пособия на период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тпуска по уходу за ребенком до достижения им возраста 1,5 л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4. Размер пособия установлен статьей 15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81-ФЗ "О государственных пособиях гражданам, имеющим детей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1 января 2001 года пособие выплачивалось в размере двух миним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меров оплаты труда, установленного федеральным законом, независимо от числ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ей, за которыми осуществляется уход (Федеральный закон от 19.05.95 N 81-ФЗ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с изменением минимального размера оплаты труда с 1 июля по 3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кабря 2000 года пособие выплачивалось, исходя из минимального размера опл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, действовавшего на 30 июня 2000 года, - 83 рубля 49 копее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 января 2001 года в соответствии с Федеральным законом от 07.08.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122-ФЗ "О порядке установления размеров стипендий и социальных выплат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" пособие выплачивалось в размере 2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оответствии с Федеральным законом от 28.12.01 N 181-ФЗ "О внес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менений в Федеральный закон "О государственных пособиях гражданам, име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тей" с 1 января 2002 года ежемесячное пособие на период отпуска по уход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ребенком до достижения им возраста 1,5 лет выплачивается в размере 5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в соответствии со статьей 5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81-ФЗ "О государственных пособиях гражданам, имеющим детей" размер указа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я в районах и местностях, где установлены районные коэффициенты к зарабо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лате, определяется с применением коэффициентов, установленных Правительст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 для данной территор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5. Согласно Закону Российской Федерации "О социальной защите граждан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вергшихся воздействию радиации вследствие катастрофы на Чернобыльской АЭС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далее - Закон) ежемесячное пособие на период отпуска по уходу за ребенк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достижения им возраста 1,5 лет выплачивается в двойном размере следу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тегориям граждан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тоянно проживающим на территории зоны проживания с правом на отсе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.4 ст.18 Закон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тоянно проживающим на территории зоны проживания с льготным социально-экономическ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тусом (ст.19 Закон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тоянно проживающим в зоне отселения до их переселения в другие райо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т.20 Закон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ереселившимся после 30 июня 1986 года на постоянное место житель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зону отселения либо в зону проживания с правом на отселение (ст.22 Закона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уммы на выплату пособия, произведенные сверх размеров, предусмотр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общим основаниям, возмещаются из федерального бюдже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вязи с этим страхователь при осуществлении выплаты данного пособ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еденной сверх установленной нормы, должен отразить данную сумму в расче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домости по средствам Фонда за 2000 - 2001 годы в размере 200 рублей, а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января 2002 г. - в размере 500 рублей (раздел 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6. Правильность оформления, учета и хранения документов по назна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ыплате пособ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бухгалтерии страхователя должны храниться на каждого получател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) заявление о предоставлении отпуска по уходу за ребенком и выпл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об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б) копия свидетельства о рождении ребен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) копия приказа о предоставлении отпуска по уходу за ребенк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) справка с места работы (учебы, службы) матери ребенка о том, что о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 использует указанный отпуск и не получает ежемесячного пособия при оформл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пуска по уходу за ребенком лицу, фактически осуществляющему уход вмест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7. Проверить соответствие даты окончания листка нетрудоспособности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ременности и родам и даты начала отпуска по уходу за ребенком до достиж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м возраста 1,5 л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жемесячное пособие на период отпуска по уходу за ребенком до достиж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м возраста полутора лет выплачивается со дня предоставления отпуска по уход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ребенком по день исполнения ребенку возраста полутора л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8. При проверке проверяющие должны установить общее количество назна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й за проверяемый период и соответствие общей суммы выплат данным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чету "Расчеты по социальному страхованию и обеспечению" и отчетным данны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ным в расчетной ведомости 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авильности назначения и выплаты единовременного пособия женщин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вставшим на учет в ранние сроки беремен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9. Размер пособия установлен статьей 10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81-ФЗ "О государственных пособиях гражданам, имеющим детей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1 января 2001 года пособие выплачивалось в размере минимального размер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латы труда, установленного федеральным законом на день предоставления отпус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беременности и родам (Федеральный закон от 19.05.95 N 81-ФЗ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с изменением минимального размера оплаты труда с 1 июля по 3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кабря 2000 года пособие выплачивалось, исходя из минимального размера опл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, действовавшего на 30 июня 2000 года, - 83 рубля 49 копее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 января 2001 года в соответствии с Федеральным законом от 07.08.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122-ФЗ "О порядке установления размеров стипендий и социальных выплат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" пособие выплачивалось в размере 1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оответствии с Федеральным законом от 28.12.01 N 181-ФЗ "О внес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менений в Федеральный закон "О государственных пособиях гражданам, име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тей" с 1 января 2002 года единовременное пособие женщинам, вставшим на уч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медицинских учреждениях в ранние сроки беременности, выплачивается в размер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в соответствии со статьей 5 Федерального закона от 19.05.9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81-ФЗ "О государственных пособиях гражданам, имеющим детей" размер указа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я в районах и местностях, где установлены районные коэффициенты к зарабо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лате, определяется с применением коэффициентов, установленных Правительст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 для данной территор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0. Обратить внимание, что единовременное пособие женщинам, вставш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учет в медицинских учреждениях в ранние сроки беременности, назнач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выплачивает одновременно с пособием по беременности и родам, если справ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постановке на учет представляется одновременно с документами для назна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обия по беременности и родам либо в течение десяти дней после пред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равки о постановке на учет в ранние сроки беременности, если указанная справ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лена позж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веряющие должны установить, соответствует ли количество выпла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единовременных пособий женщинам, вставшим на учет в ранние сроки беременн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личеству выплаченных тем же получателям пособий по беременности и род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1. Правильность оформления, учета и хранения документов по назна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ыплате пособ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бухгалтерии должна храниться на каждого получателя справка из жен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сультации либо другого медицинского учреждения, поставившего женщину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т в ранние сроки беременности (подшивается вместе с листком нетрудоспособност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2. При проверке проверяющие должны установить общее количество назна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единовременных пособий женщинам, вставшим на учет в ранние сроки беременн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проверяемый период и соответствие общей суммы выплат данным по счету "Расче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социальному страхованию и обеспечению" и отчетным данным расчетной ведо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авильности назначения и выплаты социального пособия на погреб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либо возмещения стоимости гарантированного перечня услуг по погреб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3. Размер социального пособия на погребение (стоимость гарантирова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ечня услуг по погребению) и порядок назначения и выплаты установлены Федера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м от 12.01.96 N 8-ФЗ "О погребении и похоронном деле" (Собрание законодатель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, 1996, N 3, ст.146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1 января 2001 года социальное пособие на погребение либо возмещ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арантированного перечня услуг по погребению выплачивалось в размере, не превышающ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сять минимальных размеров оплаты труда, установленного федеральным зако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действовавшего на день смерти (ст.10 Федерального закона от 12 января 1996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да N 8-ФЗ "О погребении и похоронном деле"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с изменением минимального размера оплаты труда с 1 июля по 3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кабря 2000 года пособие выплачивалось, исходя из минимального размера опл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, действовавшего на 30 июня 2000 года, - 83 рубля 49 копее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 января 2001 года социальное пособие на погребение либо возмещ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арантированного перечня услуг по погребению выплачивается в размере, не превышающ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00 рублей (ст.13 Федерального закона от 07.08.2000 N 122-ФЗ "О порядке устано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меров стипендий и социальных выплат в Российской Федерации"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в соответствии со статьями 9, 10 Федерального закона от 12.01.96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8-ФЗ "О погребении и похоронном деле" в районах и местностях, где установле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йонные коэффициенты к заработной плате, предел указанного пособия опреде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применением коэффициентов, установленных Правительством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данной территор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4. Пособие выплачивается супругу, близким родственникам, иным родственник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ному представителю или иному лицу, взявшему на себя обязанность осуществи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гребение умершег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5. Место выплаты пособ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 счет средств государственного социального страхования пособие выплачивает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а) на умершего работающего гражданина - по месту его работ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б) на несовершеннолетнего - по месту работы одного из родителей или друг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лена семь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6. Правильность оформления, учета и хранения документов по назнач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ыплате пособ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бухгалтерии страхователя должны храниться на каждого получател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а) заявление о назначении пособ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б) справка о смерти (оригинал), выданная органами ЗАГС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озмещение стоимости услуг специализированной службе по вопросам похоро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ла производится организацией на основании справки о смерти и соответствую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че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7. При проверке проверяющие должны установить общее количество назнач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ых пособий на погребение и соответствие общей суммы выплат дан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счету "Расчеты по социальному страхованию и обеспечению" и отчетным данны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ным в расчетной ведомости 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верка правильности выплаты пособий при усыновлении ребен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8. При проверке выплат следует руководствовать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1 февраля 2002 года статьями 168, 238 и 240.1 КЗоТ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Ведомости Верховного Совета РСФСР, 1971, N 50, ст.100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 февраля 2002 года статьей 257 Трудового кодекс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обрание законодательства Российской Федерации, 2002, N 1 (ч.1), ст.З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26 октября 2001 года постановлением Правительств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30.07.99 N 865 "Об утверждении Порядка предоставления отпуска работник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ыновившим ребенка" (Собрание законодательства Российской Федерации, 1999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32, ст.408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сле 26 октября 2001 года постановлением Правительств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11.10.01 N 719 "Об утверждении Порядка предоставления отпуска работник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ыновившим ребенка" (Собрание законодательства Российской Федерации, 2001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43, ст.410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9. Пособие выплачивается со дня усыновления и до истечения семидеся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лендарных дней со дня рождения усыновленного ребенка, а при усыновл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вух и более детей - ста десяти календарных дней со дня их рожд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0. Пособие выплачивается в размере полного заработка в порядке, установлен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выплаты пособия по беременности и род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1. Женщинам, усыновившим ребенка, по их желанию, вместо отпуска по уход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усыновленным ребенком, предоставляется отпуск по беременности и родам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иод со дня усыновления ребенка и до истечения семидесяти календарных дн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 дня рождения, а при одновременном усыновлении двух и более детей - с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сяти календарных дней со дня их рождения (п.4 постановления Правитель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от 11.10.01 N 719 "Об утверждении Порядка предо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пуска работникам, усыновившим ребенка"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2. Основанием для предоставления женщине, усыновившей ребенка (детей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пуска по беременности и родам является листок нетрудоспособности, котор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ется в установленном порядке лечебным учреждением (п.5 постановления Правитель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от 11.10.01 N 719 "Об утверждении Порядка предо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пуска работникам, усыновившим ребенка"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3. При проверке правильности выплаты пособия при усыновлении ребен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обходимо проверить наличие в бухгалтер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каза о предоставлении работнику отпуска на период со дня усыно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до истечении семидесяти календарных дней со дня рождения усыновленного ребенк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 при усыновлении двух и более детей - ста десяти календарных дней со дн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рожде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пии решения суда об усыновлении ребенка (детей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пии свидетельства о рождении ребенка (детей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правки с места работы (учебы, службы) другого супруга о том, что отпус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вязи с усыновлением ребенка (детей) им не использу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авильности оплаты четырех дополнительных оплачиваемых выход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ней в месяц одному из работающих родителей (опекуну, попечителю) для ух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детьми - инвалидами и инвалидами с детства до достижения ими возраста 18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л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4. При проверке выплат следует руководствовать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 1 февраля 2002 года статьей 163.1 КЗоТ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 1 февраля 2002 года статьей 262 Трудового кодекса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 18 июня 2000 года разъяснением Минтруда России и Фонда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Российской Федерации от 19.07.95 N 40/48 "О порядке предо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платы четырех дополнительных выходных дней в месяц одному из работа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дителей (опекуну, попечителю) для ухода за детьми-инвалидами и инвалид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детства до достижения ими возраста 18 лет" (зарегистрировано в Минюсте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1.07.95 N 91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18 июня 2000 года разъяснением Минтруда России и Фонда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Российской Федерации от 04.04.2000 N 26/34 "О порядке предо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платы дополнительных выходных дней в месяц одному из работающих роди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опекуну, попечителю) для ухода за детьми-инвалидами" (зарегистрировано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юсте России 29.05.2000 N 2238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5. Необходимо при проверке установить правильность оформления, уче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хранения документов по назначению и выплате пособ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бухгалтерии страхователя должны храниться на каждого получател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) заявление о предоставлении дополнительных выходных дней для ух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ребенком-инвалид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б) справка органов социальной защиты населения об инвалидности ребен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указанием, что ребенок не находится на государственном обеспечении (в интернат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ли ином подобном учреждении), предоставляемая ежегодно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) копия приказа о предоставлении дополнительных выходных дней для ух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ребенком-инвалид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) справка с места работы другого родителя, что на момент обращения дополнитель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лачиваемые выходные дни в этом же календарном месяце им не использован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) если работающим является один родитель - по месту его работы предоста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пия трудовой книжки либо другие документы, подтверждающие факт отсутств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ы у другого родителя (справка из органов государственной службы занят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еления и др.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лучае документального подтверждения расторжения брака между родител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бенка-инвалида, а также смерти, лишения родительских прав одного из роди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в других случаях отсутствия родительского ухода (лишение свободы, служеб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мандировки свыше одного календарного месяца одного из родителей и т.п.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ающему родителю, воспитывающему ребенка-инвалида, четыре дополн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лачиваемых выходных дня предоставляются без предъявления справки с мес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ы другого родителя. В таком же порядке четыре дополнительных оплачиваем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ходных дня предоставляются одиноким матеря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) если работающим по трудовому договору является один родитель, а друг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дитель самостоятельно обеспечивает себя работой - наличие документа (копии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тверждающего, что другой родитель является лицом, самостоятельно обеспечива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бя работо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6. Вышеуказанные дни оплачиваются из средств государствен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в размере среднего дневного заработка конкретного работника, определяем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орядке, установленном Минтрудом России (постановление Минтруда России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.01.99 N 2 (Зарегистрировано в Минюсте России 11.05.99 N 1780), постанов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труда России от 17.05.2000 N 38 (зарегистрировано в Минюсте России 08.08.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2336)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суммированном учете рабочего времени средний дневной заработок опреде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м умножения среднего часового заработка на количество подлежащих опл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чих часов, исходя из нормальной продолжительности рабочего дня, установл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ством для данного работни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7. При проверке проверяющие должны установить общее количество предостав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полнительных выходных дней по уходу за детьми-инвалидами и соответств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щей суммы выплат данным по счету "Расчеты по социальному страхованию и обеспечению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тчетным данным, указанным в расчетной ведомости 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дел III. Проверка правильности расходования средств на оплату путевок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аторно-курортное лечение и оздоровление работников и членов их сем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одготовительный этап работы                                   (п. 6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приобретения путевок  на  санаторно-курортное  (п.п. 69 - 7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лечение и оздоровление работников и членов их сем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  правильности   распределения       и выдачи  (п.п. 75 - 79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работникам путевок на  санаторно-курортное   лечение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оздоро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оверка учета и отчетности по путевкам на  санаторно-  (п.п. 80 - 8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курортное лечение и оздоро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Подготовительный этап работ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8. Проверке страхователя предшествует подготовительный этап работ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ходе которого проверяющий анализирует плановые, отчетные и статист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е, имеющиеся в отделении (филиале отделения) Фонд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становленный страхователю норматив на санаторно-курортное обслужи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 и оздоровление детей либо наличие общей сметы расходов для страхователе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мер документа, которым нормативы доведены до страхователей (на 2000 год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твержденные страхователю ассигнования на санаторно-курортное л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здоровление работников и членов их семей, даты, номера документов, котор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меры ассигнований на соответствующий год доведены до страхователе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становленная очередность использования ассигнований страхователя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 которых годовые ассигнования, рассчитанные через среднюю обеспечен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ками на 1000 работающих в регионе, складываются ниже суммы, необходим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оплаты одной путевки (в пределах нормы, установленной федеральным зако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бюджете Фонда на соответствующий год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личие сводной заявки от страхователя на оплату путевок, содержа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я санаторно-курортных учреждений, профили лечения и его сро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ид, количество, стоимость койко-дня, сроки путевок, полученных страховател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одотчет от отделения (филиала отделения) Фонда за весь период провер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путевок, даты накладных, номера доверенностей), в том числ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счет централизованных средств отделения Фон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за счет средств федерального бюджета для работающих граждан и их дете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вергшихся радиационному воздействию и получающих льготы и компенсации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ответствии с Законом Российской Федерации "О социальной защите граждан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вергшихся воздействию радиации вследствие катастрофы на Чернобыльской АЭС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иобретения путевок на санаторно-курортное лечение и оздоров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работников и членов их сем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9. В 2000 году приобретение путевок страхователями, имеющими право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амостоятельное приобретение путевок за счет средств обязатель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, осуществлялось на конкурсной основе в порядке, установлен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ом в соответствии с Федеральным законом от 6 мая 1999 года N 97-ФЗ "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курсах на размещение заказов на поставки товаров, выполнение работ, оказ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луг для государственных нужд" (Собрание законодательства Российской Федер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99, N 19, ст.2302) и Указом Президента Российской Федерации от 8 апр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97 года N 305 "О первоочередных мерах по предотвращению коррупции и сокращ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юджетных расходов при организации закупки продукции для государственных нужд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обрание законодательства Российской Федерации, 1997, N 15, ст.1756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азмещение заказов осуществлялось следующими способам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ткрытый одноэтапный конкурс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запрос котировок (при условии, что цена договора не превышает 2500-миним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мера оплаты труда, установленного законодательством Российской Федераци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размещении страхователями заказа на приобретение путевок способ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открытого одноэтапного конкурса следует проверить наличи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извещения о проведении конкурса, опубликованного в печатных средств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ссовой информации, в том числе бюллетене "Конкурсные торги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нкурсной документ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нкурсных заяв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каза (распоряжения) об утверждении состава конкурсной комисс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отокола проведения конкурс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размещении заказа на приобретение путевок способом запроса котиров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яется наличи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просов котировочной цены (не менее трех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тировочных заяв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тировочной комисс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отокола размещения заказа способом запроса котирово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проверке конкурсной документации следует иметь в виду, что поставщик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гут являть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анаторно-курортное учреждение, имеющее лицензию на медицинскую деятельность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приложением разрешенных конкретных видов деятельности по профилям, сертифика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ия на безопасное проживание и пита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екоммерческие организации, созданные санаторно-курортными учрежде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форме фонда, партнерства, объединения и т.п., имеющие свидетельство о регистр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в, учредительный договор, в которых должны быть предусмотрены переда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м учредителем функции по реализации путевок в конкретные здравницы, входящ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данную организацию, договоры-поручения санаторно-курортных учреждений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ализацию путевок по цене здравниц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0. В соответствии с Положением о приобретении, распределении, выдач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ок на санаторно-курортное лечение и оздоровление работников и член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х семей, утвержденным постановлением Правительства Российской Федерации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.04.01 N 309 (Собрание законодательства Российской Федерации, 2001, N 18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.1853) (далее - Положение), страхователь за счет средств обязатель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осуществляет самостоятельно расходы на полную или частичную опла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оимости путевки на санаторно-курортное лечение или оздоровление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членов их семей из расчета стоимости пребывания в санаторно-курортном учрежд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дного человека в сутки и продолжительности пребывания, установленных федера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м о бюджете Фонда на соответствующий год, а также исходя из предусмотр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ем (филиалом отделения) Фонда страхователю ассигнований на эти це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ункт 4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этом следует иметь в виду, что статьей 10 Федерального закона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.02.01 N 7-ФЗ "О бюджете Фонда социального страхования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2001 год" (Собрание законодательства Российской Федерации, 2001, N 7, ст.612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лено, что за счет средств обязательного социального страхования в 200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ду производятся расходы на полную или частичную оплату стоимости путев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санаторно-курортное лечение и оздоровление для работников и членов их сем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здравницы, расположенные на территории Российской Федерации, из расче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ределах 265 рублей на одного человека в сутки не более чем на 24 дня пребы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здравниц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 учетом изменений, внесенных Федеральным законом от 28 мая 2001 г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63-ФЗ "О внесении изменений в статью 10 Федерального закона от 12 февра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01 года N 7-ФЗ "О бюджете Фонда социального страхования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2001 год" (Собрание законодательства Российской Федерации, 2001, N 23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.2281), оплата путевок производится из расчета в пределах 350 рублей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дного человека в сутки не более чем на 24 дня пребывания в санаторно-курорт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и (по путевкам, отнесенным на расходы по государственному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ю 31 мая и позднее) (Федеральный закон от 28.05.01 N 63-ФЗ "О внес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менений в статью 10 Федерального закона "О бюджете Фонда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на 2001 год"" вступил в силу со дня его офи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убликования (данный Федеральный закон опубликован 31.05.01 в "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азете" N 103)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атьей 17 Федерального закона от 11 февраля 2002 года N 17-ФЗ "О бюдже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социального страхования Российской Федерации на 2002 год" установлено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то за счет средств обязательного социального страхования в 2002 году финансиру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ходы на полную или частичную оплату стоимости путевок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 и оздоровление для работников и членов их семей в санаторно-курорт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я, расположенные на территории Российской Федерации, из расчета д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20 рублей на одного человека в сутки не менее чем за 14 дней пребыван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 не более чем за 24 дня. По отдельным видам лечения указанный срок пребы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жет быть продлен до 45 дней в порядке, определяемом Правительством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Максимальный размер оплаты на одного человека в сутки в санаторно-курор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ях, расположенных в районах и местностях, где в установленном поряд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меняются районные коэффициенты к заработной плате, определяется с уче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тих коэффициен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1. В связи с этим следует провери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оответствие расходов на полную или частичную оплату стоимости путев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м, установленным федеральным законом о бюджете Фонда на соответствующ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д, а также предусмотренным отделением (филиалом отделения) Фонда страхов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ссигнованиям на эти цел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личие решения комиссии (уполномоченного) по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предоставлении застрахованному путевки в санаторий (санаторий-профилактори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нсионат с лечением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личие отрывного талона к санаторно-курортной путевке и соответств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казанных в нем сведений решению комиссии (уполномоченного) по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оответствие сроков продолжительности санаторно-курортного лечения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анаторно-курортных учреждениях срокам, установленным Правительством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на момент предоставления застрахованному работнику санаторно-курор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тев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оответствие приобретенных путевок заявлениям работников и медицинск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лючениям, выданным соответствующими учреждениями здравоохранения (справ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получения путевки - ф.070у, утвержденная приказом Минздрава России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.06.01 N 215 "О направлении больных на санаторно-курортное и амбул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" (зарегистрировано в Минюсте России 16.07.01 N 2800)), а путевок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анатории для детей с родителями - медицинским заключениям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 ребенка (справка для получения путевки на ребенка - ф.070/д-85, утвержденн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казом Минздрава России от 14.06.01 N 215 "О направлении больных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амбулаторно-курортное лечение"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авильность отнесения расходов по оплате санаторно-курортных путев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расходы по государственному социальному страхованию, установленные действу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ств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2. Отделения (филиалы отделений) Фонда оказывают содействие страховател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олучении информации об имеющихся санаторно-курортных учреждениях, а пр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обходимости - иную помощь в решении вопросов приобретения путевок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чение и оздоровление (пункт 3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целях оказания помощи страхователям отделения (филиалы отделений) Фонд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необходимости, по заявкам страхователей оплачивают путевки по счетам санаторно-курор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й в пределах размера оплаты путевок, установленного го законодательство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едусмотренных страхователям ассигнова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первую очередь такая помощь оказывается страхователям, находящим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бюджетном финансировании или в тяжелом финансовом положении, что долж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ыть подтверждено соответствующими документ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3. Расходы на оплату стоимости путевок на санаторно-курортное л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здоровление работников и членов их семей сверх норм, установленных федера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м о бюджете Фонда на соответствующий год, осуществляются страховател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счет других источников (пункт 6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4. Приобретение путевок для работающих граждан и их детей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Законом Российской Федерации "О социальной защите граждан, подвергших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оздействию радиации вследствие катастрофы на Чернобыльской АЭС" осущест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ями (филиалами отделений) Фонда по заявкам страхователей в установлен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рядке в пределах средств, предусмотренных федеральным бюджетом на соответствующ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д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рахователь в соответствии с Положением о порядке предоставления беспла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ок в санаторно-курортное или другое оздоровительное учреждение либо выпл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нежной компенсации в случае невозможности предоставления путевок участник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иквидации последствий катастрофы на Чернобыльской АЭС, утвержденным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ительства Российской Федерации от 23.04.96 N 504, вправе в случаях, предусмотр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м Российской Федерации "О социальной защите граждан, подвергшихся воздейств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диации вследствие катастрофы на Чернобыльской АЭС", производить по реш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я (филиала отделения) Фонда выплаты денежных компенсаций граждана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традавшим от воздействия ради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атьей 19 Федерального закона от 11 февраля 2002 года N 17-ФЗ "О бюдже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социального страхования на 2002 год" установлен на 2002 год размер денеж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мпенсации, выплачиваемой в случаях, предусмотренных Законом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"О социальной защите граждан, подвергшихся воздействию радиации вследств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тастрофы на Чернобыльской АЭС", взамен путевки в санаторно-курортное учреждени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умме до 8000 рублей, а в другое оздоровительное учреждение - в сумме д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000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дтверждением обоснованности указанных выплат является наличие у страховател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ешения отделения (филиала отделения) Фонда о возможности осущест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платы с указанием ее размер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явления работни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достоверения участника ликвидации последствий катастрофы на Чернобыль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ЭС (копии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медицинского заключения, выданного соответствующим учреждением здравоохран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справка для получения путевки - ф.070у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а правильности распределения и выдачи работникам путевок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чение и оздоро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5. Распределение и выдача работникам путевок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 и оздоровление, на оплату которых используются средства обяз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, производятся с учетом предоставления работнику путе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 чаще одного раза в год на основании решения комиссии (уполномоченного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социальному страхованию страхователя (пункт 7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6. В решении комиссии (уполномоченного) по социальному страхованию 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елении путевки должны быть указаны условия предоставления работнику путевки: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сплатно либо с оплатой частичной стоимости путевки в соответствии с норма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ующими в период выдачи путе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период с 1 января по 31 мая 2000 год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на санаторно-курортное лечение выдавались бесплатно до 15 проц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их общего количества, остальные - с частичной оплатой от 5 до 20 проц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оимости путев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в санатории для взрослого с ребенком выдавались бесплатно д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 процентов от их общего количества, остальные за 10 процентов их стоим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на отдых - с оплатой частичной стоимости от 10 до 25 проц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оимости путе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период с 1 июня по 31 декабря 2000 год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на санаторно-курортное лечение выдавались бесплатно до 30 проц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их общего количества, остальные - с частичной оплатой в размере от 5 д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 процентов стоимости путевки, на таких же условиях выдавались путевки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чебное (диетическое) пита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в санатории для взрослого с ребенком выдавались бесплатно д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0 процентов от их общего количества, а остальные - с частичной оплатой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мере 5 процентов стоимости путев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на оздоровление, в том числе для членов семьи работающего,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латой частичной стоимости от 10 до 25 процентов стоимости путе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указанный период страхователям разрешалось выдавать по решениям комисс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уполномоченных) по социальному страхованию путевки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 неработающим ветеранам, имеющим длительный стаж непрерывной рабо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данной организации, при условии выполнения заявок на санаторные путе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ающих граждан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7. В 2000 году работающие участники Великой Отечественной войны на осн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атей 15 и 18 Федерального закона "О ветеранах", труженики тыла в первоочеред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рядке обеспечивались бесплатными путевками на санаторно-курортное л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сверх установленных норм выдачи бесплатных путевок) за счет средств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го страхования по месту их работ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роме того, страхователям было предоставлено право по согласованию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ем (филиалом отделения) Фонда оплачивать до 5 процентов от об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личества приобретаемых путевок в санатории-профилактории и базы отдых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стоящие на балансе или принадлежащие этим организациям, для участников вой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 числа пенсионеров, бывших работников организации, не обеспеченных путевк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текущем году по другим основания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плата указанных путевок осуществлялась в пределах норматива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служивание работников, установленного страхователю, а выдача беспла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тевок производилась сверх установленных норм выдачи бесплатных путево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8. Путевка на санаторно-курортное лечение в санатории для детей с родител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ется работающему родителю для совместного лечения с ребенком в возрас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4 до 15 лет включительно. В этом случае расходы за счет средств обяза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 удваиваются и осуществляются в пределах установ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ю ассигнований на санаторно-курортное лечение и оздоровление (пунк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9. Работающему инвалиду первой группы вторая путевка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 для сопровождающего его лица оплачивается на условиях предо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тевки инвалиду (пункт 9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а учета и отчетности по путевкам на санаторно-курортное лечение и оздоро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. Путевки, приобретенные страхователем самостоятельно, учитыв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счете "Денежные документы" (до 01.01.02) либо на счете "Касса", субсче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Денежные документы" (с 01.01.02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, полученные страхователем под отчет от отделения (филиала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, учитываются на забалансовом счете "Бланки строгой отчетности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. Путевки на санаторно-курортное лечение и оздоровление заполня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установленной форме и выдаются бухгалтерией страхователя не позднее срок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обходимого для своевременного прибытия к месту санаторно-курортного ле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ли оздоровления (пункт 10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. Оплата частичной стоимости путевки производится в кассу страхов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месту работы застрахованного. Сумма частичной стоимости путевки, внесенн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страхованным в кассу, должна соответствовать условиям оплаты путевки, указан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шении комиссии (уполномоченного) по социальному страхованию. Суммы частич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оимости путевок, поступившие в кассу страхователя за выданные путевки, начин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1 января 2001 года, перечислялись на действующие банковские счета отдел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ов отделений)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. Путевки на санаторно-курортное лечение и оздоровление, приобрет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 самостоятельно, списываются со счета (субсчета) "Денежные документы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тносятся на счет "Расчеты по социальному страхованию и обеспечению"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ре выдачи. В расчетной ведомости по средствам Фонда полная стоимость выд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ок отражается в таблице "Расходы по государственному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начала года". Частичная стоимость выданных путевок, внесенная работник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кассу по приходным ордерам, зачисляется в доходную часть бюджета Фонда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ечисляется на действующие банковские счета отделений (филиалов отделений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. Путевки, приобретенные отделением (филиалом отделения) Фонда по заяв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я и полученные страхователем под отчет, по мере выдачи отраж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 в таблице "Путевки, выданные за счет средств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 на санаторно-курортное лечение и оздоровление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членов их семей" расчетной ведомости по 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. Документов, подтверждающим пребывание работника в санаторно-курорт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и, является отрывной талон к санаторно-курортной путевки, возвращаем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м страхователю, выдавшему путевку (пункт 10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. На каждую путевку, выданную за счет средств государствен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, в бухгалтерии страхователя должны быть приходные и расход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ы (договор, счет, платежный документ на оплату, приходная накладна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явление работника, медицинское заключение (ф. 070у; ф. 070/д-85), реш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миссии (уполномоченного) по социальному страхованию о выделении путе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условиях ее оплаты, приходный ордер об уплате частичной стоимости (ес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ка выдана не бесплатно), отрывной талон к санаторно-курортной путевке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торые хранятся в порядке, установленном для хранения денежных докумен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. Данные бухгалтерского учета путевок, отнесенных на расходы по государств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му страхованию, должны соответствовать первичным бухгалтерским документ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приходным накладным), данным аналитического учета и данным расчетной ведо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средствам Фонда по количеству, сумме и вид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. Средства обязательного социального страхования, израсходованные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лату полной или частичной стоимости путевок на санаторно-курортное л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оздоровление для работников и членов их семей с нарушением Положения, отделе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ми отделений) Фонда к зачету не принимаются (пункт 12 Положени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аздел IV. Проверка правильности расходов на оздоровление дет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. В соответствии с постановлением Правительств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20.03.2000 N 238 "Об обеспечении отдыха, оздоровления и занятости дет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2000 году" (Собрание законодательства Российской Федерации, 2000, N 13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.1375) за счет средств государственного социального страхования осуществлялас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частичная оплата стоимости путевок, выделяемых работающим гражданам д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тей в возрасте до 15 лет включительно в детские оздоровительные лагеря различ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ипов, санаторные оздоровительные лагеря круглогодичного и сезонного действ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оложенные на территории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плата расходов на подготовку к открытию загородных детских оздоров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агерей бюджетных организаций, а также при необходимости - иных организаци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ходящихся в тяжелом финансовом положении, что должно быть подтверждено соответствующи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. Во исполнение постановления Правительства Российской Федерации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.03.2000 N 238 "Об обеспечении отдыха, оздоровления и занятости детей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00 году" и в соответствии с установленным Фондом порядком страховател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илас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) оплата частичной стоимости путевок в детские стационарные загород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здоровительные и оздоровительно-спортивные лагеря в размере не менее 70 проц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оимости путевки без хозяйственных расход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роме того, для предприятий бюджетной сферы, финансируемых за счет средст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юджетов различных уровней, разрешалось при отсутствии иных источников финансир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лачивать путевки в стационарные загородные детские оздоровительные лагер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оздоровительно-спортивные лагеря с учетом хозяйственных расход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б) оплата полной стоимости путевок в детские санаторные оздоровитель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агеря круглогодичного и сезонного действия, при этом их выдача осуществлялас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период с 1 января по 31 мая 2000 года до 15 процентов от их об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личества бесплатно, остальные за 10 процентов их стоим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период с 1 июня по 31 декабря 2000 года до 50 процентов от общего количе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ок бесплатно, остальные путевки выдавались работникам с взиманием частич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ты в размере 5 процентов их стоим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. На основании пункта 2 распоряжения Правительств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31.03.01 N 450-р (Собрание законодательства Российской Федерации, 2001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15, ст.1519) в целях обеспечения оздоровления детей в 2001 году Фондом осуществлялас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лат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) стоимости путевок для детей школьного возраста (до 15 лет включительно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ающих граждан в детские оздоровительные лагеря различных типов, санатор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здоровительные лагеря круглогодичного и сезонного действия, располож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территории Российской Федер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б) расходов на подготовку к открытию стационарных загородных дет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здоровительных лагерей бюджетных организаций, а также при необходимости и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й, находящихся в тяжелом финансовом положен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. В соответствии с постановлением Фонда от 02.04.01 N 28 "О финансир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здоровления детей в 2001 году" (зарегистрировано в Минюсте России 13.04.01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2668) за счет средств государственного социального страхования отделе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и страхователями осуществлялись расходы на оплату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) полной стоимости путевок в расположенные на территории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детские санаторные оздоровительные лагеря круглогодичного и сезо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йствия, со сроком лечения 21 - 24 дня, приобретаемых по медицинским показан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санаторно-курортное лечение ребен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б) стоимости путевок в расположенные на территории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ционарные загородные детские оздоровительные лагеря в размер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е менее 50 процентов стоимости путевки без хозяйственных расход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е менее 50 процентов полной стоимости путевки - для детей работни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юджетных организаций, а также иных организаций, находящихся в тяжелом финансов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ложении, что должно быть подтверждено соответствующими документ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. В 2001 году отделения Фонда могли осуществлять централизованную опла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ленной доли в стоимости путевок в стационарные загородные детские оздоровитель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агеря для детей работников страхователей - бюджетных организаций и, при необходим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ых организаций, находящихся в тяжелом финансовом положении, что должно бы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тверждено соответствующими документами, на основании их заявок, реш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миссий (уполномоченных) по социальному страхованию этих страхователей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четов-фактур детских оздоровительных лагер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лученные по накладным от оздоровительного лагеря путевки выдаются страхов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 отчет. Выданные работникам путевки отражаются в расчетной ведомости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м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. Статьей 18 Федерального закона от 11 февраля 2002 года N 17-ФЗ "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юджете Фонда социального страхования Российской Федерации на 2002 год" установлено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то за счет средств обязательного социального страхования в 2002 году производя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ходы на полную или частичную оплату стоимости путевок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детские санаторные оздоровительные лагеря круглогодичного действ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 расчета до 350 рублей на одного ребенка в сутки не более чем за 24 дн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бывания в таком лагере. Максимальный размер оплаты на одного ребенка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тки в детских санаторных оздоровительных лагерях круглогодичного действ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положенных в районах и местностях, где в установленном порядке применя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йонные коэффициенты к заработной плате, определяется с учетом этих коэффициен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загородные стационарные детские оздоровительные лагеря не более ч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24 дня пребывания в период летних школьных каникул в порядке и на условия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торые определяются Правительством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организованных органами образования исполнительной власти оздоров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агерях с дневным пребыванием детей и организацией двух-трехразового пит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счет средств обязательного социального страхования производится опла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оимости набора продуктов питания не более чем за 21 день пребывания в период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тних школьных каникул исходя из фактически сложившихся цен в данном регион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5. В ходе проверки следу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становить соответствие расходов на оздоровление детей, произвед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, сумме ассигнований, утвержденных отделением (филиалом отделения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страхователю на эти цели в проверяемом год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верить правильность оприходования, оформления, учета и хранения докум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приобретению и выдаче путевок в оздоровительные лагеря в бухгалтерии страховате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личие договоров о приобретении путев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алькуляции стоимости путев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четов на оплату путевок (с указанием отдельно стоимости путевки и стои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хозяйственных расходов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латежных поручений на оплату путев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кладных на получение путев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явлений работник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токолов заседаний комиссии (уполномоченного) по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решениями о выделении путевок в оздоровительные лагеря и условия их оплат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едомостей выдачи работникам путевок с росписями в их получен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верить с кассой поступление частичной стоимости за путе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. Решение о количестве путевок, выдаваемых за счет средств государ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 работнику, имеющему детей школьного возраста, а такж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ицу, направленному на работу в детский оздоровительный лагерь, принадлежащ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ю, принимает комиссия (уполномоченный) по социальному страх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ого страховате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утевки в санаторные оздоровительные лагеря круглогодичного и сезо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ия выдаются не чаще 1 раза в год для одного ребен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. По мере выдачи путевок страхователи относят их стоимость (в предел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личины, установленной федеральным законом о бюджете Фонда и иными норматив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овыми актами на соответствующий год) на расходы по государственному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то штампа отделения (филиала от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Реш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о проведении документальной выездной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полное наименование организации (обособленного подразделения),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N ____ от "__" ____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должность руководителя отделения (филиала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управляющий (заместитель управляющего), 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наименование отделения (филиала отделения)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Решил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Провести проверку 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(полное наименование организации (обособленного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подразделения), 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страхователя _________ Код подчиненности 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именование налогового органа 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Н ________________________ КПП 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 период с ________ по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  ходе    проверки    проверить    расходы    страхователя  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му социальному страхован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На основании Федерального закона от 16.07.99 N 165-ФЗ  "Об  основ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го социального  страхования",  Положения  о  Фонде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  Российской     Федерации,    утвержденного    постановле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тельства  Российской   Федерации   от   12.02.94 N 101,    и    и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ных  и  нормативных  правовых  актов   по  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му страхованию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Поручить проведение проверки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фамилии, имена, отчества, занимаемые должности уполномоченных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дение проверки должностных лиц отделения (филиала отделения)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лжность руководителя отде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филиала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управляющий (заместител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яющего), 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наименование отде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филиала отделения)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 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)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есто печа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 решением о проведении проверки ознакомлен: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И.О. руководителя организации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или его представителя; Ф.И.О. физического лица (его представител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_______________ 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(подпись)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то штампа отделения (филиала от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Решение о проведении повторной документаль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выездной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вязи с ликвидацией (реорганизацией) организации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N ___ от "__" 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лжность руководителя отделения (филиала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управляющий (заместитель управляющего), 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наименование отделения (филиала отделения) Фонда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Решил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Провести в связи с ликвидацией (реорганизаией) проверку _________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полное наименование организации (обособленного подразделения)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страхователя _________ Код подчиненности 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налогового органа 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Н ________________________ КПП 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 период с ________ по 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  ходе    проверки    проверить    расходы    страхователя  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му социальному страхован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На основании Федерального закона от 16.07.99 N 165-ФЗ  "Об  основ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го социального страхования", Положения   о  Фонде 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  Российской    Федерации,     утвержденного    постановле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тельства  Российской  Федерации  от  12.02.94 N 101,    и       и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ных  и  нормативных  правовых  актов    по 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му страхованию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Поручить проведение проверки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фамилии, имена, отчества, занимаемые должности уполномоченных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е проверки должностных лиц отделения (филиала отделения) Фонда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лжность руководителя отде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филиала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управляющий (заместител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яющего), 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наименование отде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филиала отделения) Фонда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 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)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есто печа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 решением о проведении проверки ознакомлен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И.О. руководителя организации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или его представителя; Ф.И.О. физического лица (его представител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_______________ 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(подпись)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то штампа отделения (филиала от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Постановление о проведении повторной документаль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выездной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N ____ от "_" 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излагаются обстоятельства, вызывающие необходимость назнач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повторной проверк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наименование отделения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Постано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Провести проверку 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(полное наименование организации (обособленного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одразделения), 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страхователя _________ Код подчиненности 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именование налогового органа 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Н _________________________ КПП 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 период с ________ по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порядке контроля за деятельностью 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наименование филиала отделения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  ходе    проверки    проверить    расходы    страхователя  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му социальному страхован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На основании Федерального закона от 16.07.99 N 165-ФЗ  "Об  основ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го  социального  страхования",  Положения о  Фонде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  Российской     Федерации,    утвержденного    постановле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тельства  Российской    Федерации   от  12.02.94  N 101,    и   и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ных  и  нормативных  правовых  актов   по  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му страхованию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Поручить проведение проверки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фамилии, имена, отчества, занимаемые должности уполномоченных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проведение проверки должностных лиц отделения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лжность руководителя отде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Фонда (управляющий (заместител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правляющего), 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наименование отделения Фонда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 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)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есто печа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 решением о проведении проверки ознакомлен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И.О. руководителя организации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или его представителя; Ф.И.О. физического лица (его представител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_______________ 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(подпись)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Справка о проведенной документальной выездной провер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ною (нами) 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должности, Ф.И.О. лиц, проводивших проверку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(наименование отделения (филиала отделения)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_________ по _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а документальная выездная проверка 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наименование проверяем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организации (обособленного подразделения) 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 вопросу расходования средств на цели государственного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страхователя _________ Код подчиненности 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именование налогового органа 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Н ________________________ КПП 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Адрес 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период с ________ по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дпись проверяющего(их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подпись)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</w:rPr>
        <w:t>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</w:t>
      </w:r>
      <w:r>
        <w:rPr>
          <w:rFonts w:cs="Courier New" w:ascii="Courier New" w:hAnsi="Courier New"/>
          <w:sz w:val="18"/>
        </w:rPr>
        <w:t>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Акт N _____ "с/с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документальной выездной проверки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      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наименование населенного пункта)                    (дата акта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полное и сокращенное наименование организации (обособл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подразделения)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Юридический адрес: 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Адрес постоянного места жительства физического лица: 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страхователя ________ Код подчиненности 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именование налогового органа 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Н _______________________ КПП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ми (мною), 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Ф.И.О., должности лиц, проводивших проверку,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аименование отделения (филиала отделения)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основании решения 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должность руководителя отделения (филиала от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Фонда (управляющий (заместитель управляющего)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________________________ N ________________________ проведена провер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вопросу расходования средств   на  цели  государственного 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 за период с ________ по 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оверка начата ________ г., окончена 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олжностными лицами (руководитель,   главный  бухгалтер  либо  лица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яющие их обязанности) организации (обособленного  подразделения)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яемом периоде являлис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 - 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наименование должности)   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 - 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наименование должности)   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реднесписочная численность на"__"________ г. ___ че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Установленная дата выплаты заработной платы 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миссия (уполномоченный) по социальному страхованию 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(имеется, не имеетс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едыдущая проверка проводилась с ________ по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 от ________________ N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ыявленные предыдущей проверкой недостатки и нарушения устранены (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ранены),  в  случае  не    устранения    нарушений - указывается    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уществ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ная ведомость по средствам Фонда представлена за периоды 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Настоящая проверка проведена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>(метод проведения проверки: сплошной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выборочный, с указанием на то, как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</w:t>
      </w:r>
      <w:r>
        <w:rPr>
          <w:rFonts w:cs="Courier New" w:ascii="Courier New" w:hAnsi="Courier New"/>
          <w:sz w:val="18"/>
        </w:rPr>
        <w:t>вопросы проверены сплошным, как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выборочным методом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ходе проверки проверены: 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(приводится перечень проверенных первичных документов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нансово-бухгалтерских и организационно-распорядительных документов,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основании которых производились выплаты всех видов пособий, а такж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лата путевок на санаторно-курортное лечение и оздоровление работников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членов их семей и оздоровление детей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 проверке не представлены*: 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(приводится перечень не представл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документов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Проведена проверк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 и  выплаты  пособий  по   временной  нетрудоспособности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еременности и рода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и выплаты пособия женщинам, вставшим  на  учет  в  ран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и беремен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и выплаты единовременного пособия при рождении ребен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и выплаты пособий при усыновлен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и выплаты пособия на период отпуска по уходу  за ребенк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достижения им возраста полутора ле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и  выплаты  социального  пособия  на   погребение    либ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змещения стоимости гарантированного перечня ритуальных услуг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значения  и  оплаты  дополнительных  выходных  дней  по  уходу  з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ьми-инвалидами и инвалидами с детства до достижения  ими  возраста  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платы  путевок  на  санаторно-курортное  лечение  и    оздоро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 и членов их семей и оздоровление дете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ых  расходов  по    государственному    социальному   страхованию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усмотренных бюджетом Фонда на соответствующий год и  произведенных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е, установленном нормативными правовыми акт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Настоящей проверкой установлено следующее: 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Приводятся документально подтвержденные факты расходов, произвед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ем с нарушением требований законодательных и иных норматив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правовых актов по государственному социальному страхованию либо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подтвержденных документами в установленном порядке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 Всего по результатам настоящей проверки установлено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1. На основании подпункта 3 пункта 1 статьи 11 Федерального зако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6 июля 1999 года  N  165-ФЗ  "Об  основах  обязательного 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",  утвержденного  постановлением  Правительства    Российск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 от 12.02.94 N 101, не приняты к зачету  расходы,  произведен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ем с нарушением требований законодательных и иных  норматив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овых  актов  по  государственному  социальному  страхованию  либо 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твержденные документами в установленном порядке, в сумме 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блей, в том числе: расходы, произведенные до 01.01.01, в сумме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блей, расходы, произведенные после 01.01.01, в сумме 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блей (приложение N 1 к акту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 выплату пособий по  государственному  социальному  страхованию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умме __________________ рублей (приложение N 2 к акту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 оплату путевок  на  санаторно-курортное  лечение  и  оздоро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 и членов их семей и оздоровление детей в сумме ________ руб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ложение N 3 к акту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2. Установлены недоплаты по пособиям в сумме _____________ руб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 По результатам настоящей проверки предлагает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1. Оформить  совместно  с  отделением  (филиалом  отделения)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нение к Акту сверки расчетов плательщика страховых взносов  с  Фонд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состоянию на 1 января 2001 года.  Сумму не принятых к зачету расходов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еденных до 01.01.01, отнести к  недоимке  по  страховым  взносам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разить эту сумму в разделе  2  "Сальдовые  остатки"  изменения  к  Акт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ерки расче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2.  Произвести  корректировку      суммы    расходов    на    цел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го  социального  страхования  путем  отражения  суммы   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ятых к зачету расходов, произведенных после 01.01.01, в бухгалтерск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ете  и  расчетной  ведомости  по  средствам  Фонда  и  представления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рриториальный  орган  МНС  России  уточненного  расчета  по   авансов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тежам по единому социальному налог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3. Произвести  доплату  по  неправильно   выплаченным  пособиям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разить расходы в расчетной ведомости по средствам Фонда  за  период,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тором будет произведена допла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4. Устранить выявленные нарушения в расходовании средств  на  цел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го социального страхования 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приводятся пред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роверяющих по устранению выявленных нарушений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ложения к акту проверки на __ лист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и должностных лиц отделения    Подпись руководи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:           (его представителя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   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наименование отделения   (должность, 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филиала отделения) Фонда)           (обособленного подразделения)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Ф.И.О. физического лиц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его представителя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 _____________________   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одпись)        (Ф.И.О.)               (подпись) 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Экземпляр акта с ________________ приложениями на __ листах получил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(количество приложений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(его представитель):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должность, полное наименование организации (обособл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подразделения), Ф.И.О. физического лица (его представителя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 _______________________ 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подпись)               (Ф.И.О.)            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т получения акта _____ __________________________________ отказалс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(должность, Ф.И.О. руководи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(его представителя)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(обособленного подразделения),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Физического лица (его представителя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дпись  должностного  лица  отделения  (филиала  отделения)  Фонда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одившего проверку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  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Ф.И.О., должность)                          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т подписи акта __________________________________________ отказалс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(должность, Ф.И.О. руководи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(его представителя)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(обособленного подразделения),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Физического лица (его представителя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дпись  должностного  лица  отделения  (филиала  отделения)  Фонда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одившего проверку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  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Ф.И.О., должность)                          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 Заполняется в случае неполного представления страхователем документ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язанных с расходованием средств 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1. Таблица не принятых  к  зачету  расходов,  произвед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трахователем с нарушением требований законодательных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иных  нормативных  правовых  актов  по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оциальному   страхованию   либо    не    подтвержд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документами в установленном поряд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2. Таблица не принятых к зачету расходов на выплату пособ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о     государственному     социальному     страхованию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роизведенных  страхователем  с  нарушениями  требо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законодательных и иных  нормативных  правовых   актов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государственному   социальному   страхованию     либо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одтвержденных документами в установленном поряд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3. Таблица не принятых к зачету расходов на оплату  путев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на санаторно-курортное лечение и оздоровление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и членов их семей и  оздоровление  детей,  произвед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трахователем с нарушениями требований законодательных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иных  нормативных  правовых  актов  по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социальному   страхованию   либо    не    подтвержд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документами в установленном поряд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акту проверки расходов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_______ от 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аблица не принятых к зачету расходов, произведенных страхователем с наруш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й законодательных и иных нормативных правовых актов по государств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му страхованию либо не подтвержденных документами в установлен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поряд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в руб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+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Период (месяц,   |           Не принято к зачету расходов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год), в котором  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начислено пособие |    По    |      По оплате путевок на      | Всег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либо выдана путевка| пособиям | санаторно-курортное лечение и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          |оздоровление работников и членов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Год |    Месяц    |          | их семей и оздоровление детей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1  |      2      |    3     |               4                |  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000 |январь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феврал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рт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прел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й 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юнь  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юль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вгуст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ентябрь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ктябр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оябр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декабр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Всего за год: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001 |январ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февраль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рт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прел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й 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юнь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юль  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вгуст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ентябрь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ктябр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оябр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декабрь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Всего за год: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002 |январь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феврал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рт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прел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ай 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юнь  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юль  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вгуст    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ентябрь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ктябр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ноябрь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декабрь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Всего за год:   |          |                         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Итого:       |          |                   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+----------+--------------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и должностных лиц отделения    Руководитель (его представитель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  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  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наименование отделения   (должность, 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)             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или физическое лиц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его представитель)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 __________________   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)      (Ф.И.О.)              (подпись)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Главный бухгалтер (бухгалтер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(должность, 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обособленного подразделения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</w:t>
      </w:r>
      <w:r>
        <w:rPr>
          <w:rFonts w:cs="Courier New" w:ascii="Courier New" w:hAnsi="Courier New"/>
          <w:sz w:val="18"/>
        </w:rPr>
        <w:t>(подпись)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акту проверки расходов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______ от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аблица не принятых к зачету расходов на выплату пособий по государств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му страхованию, произведенных страхователем с нарушениями требо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ных и иных нормативных правовых актов по государственному социаль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трахованию либо не подтвержденных документами в установленном поряд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в руб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+--------+---------+------------+--------+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N п/п |  Вид   | Ф.И.О.  |   Период   | Сумма  |  Сумма   |  Характер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пособия |получате-|  (месяц,   |выплаты |расходов, |выявленног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ля, номер|  год), в   |   по   |    не    | нарушения,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документа|  котором   |пособию |принятых к|допущенног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 пособие   |        |  зачету  |    при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начислено и |        |          |назначении 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включено в |        |          |  выплате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расчетную  |        |          |  пособия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ведомость по|        |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средствам  |        |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  Фонда    |        |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---+------------+--------+----------+-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1   |   2    |    3    |     4      |   5    |    6     |     7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---+------------+--------+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           |        |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---+------------+--------+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   |            |        |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---+------------+--------+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сего:|        |         |            |        |          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---+------------+--------+----------+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и должностных лиц отделения    Руководитель (его представитель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: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  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  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наименование отделения   (должность, 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)             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или физическое лиц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его представитель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 __________________   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)      (Ф.И.О.)              (подпись)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Главный бухгалтер (бухгалтер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(должность, 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обособленного подразделения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</w:t>
      </w:r>
      <w:r>
        <w:rPr>
          <w:rFonts w:cs="Courier New" w:ascii="Courier New" w:hAnsi="Courier New"/>
          <w:sz w:val="18"/>
        </w:rPr>
        <w:t>(подпись)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акту проверки расходов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______ от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аблица не принятых к зачету расходов на оплату путевок на санаторно-курорт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лечение и оздоровление работников и членов их семей и оздоровление дете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еденных страхователем с нарушениями требований законодательных и и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тивных правовых актов по государственному социальному страхованию либ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не подтвержденных документами в установленном поряд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в руб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+---------+---------+-----------+--------+-------+-------------+---------+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N п/п |Вид, N | Период  | Ф.И.О.  |  Дата, N  | Полная | Срок  |   Опла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Сумма  |    Характер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путевки| выдачи  |получате-| протокола | стои-  |путевки| путе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 |расходов,|   нарушения,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путевки |   ля    | заседания | мость  |       |счет средст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не    | допущенного пр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(месяц, | путевки |комиссии по|путевки*|       |государствен-|принят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оплате и выдаче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 год)   |         |социальному|        |       |    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|к зачету |   путевки н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        |         |страхованию|        |       |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|санаторно-курорт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        |         |           |        |       |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| ное лечение и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        |         |           |        |       |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|         |  оздоровление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+-------+---------+---------+-----------+--------+-------+-------------+---------+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1   |   2   |    3    |    4    |     5     |   6    |   7   |      8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|    9    |       10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+---------+---------+-----------+--------+-------+-------------+---------+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        |         |           |        |       |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|         |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+-------+---------+---------+-----------+--------+-------+-------------+---------+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|       |         |         |           |        |       |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|         |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+---------+---------+-----------+--------+-------+-------------+---------+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Всего:|       |         |         |           |        |       |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|         |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+---------+---------+-----------+--------+-------+-------------+---------+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и должностных лиц отделения    Руководитель (его представитель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  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   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наименование отделения   (должность, 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илиала отделения) Фонда)              (обособленного подраз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или физическое лиц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его представитель)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 __________________   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)      (Ф.И.О.)              (подпись)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Главный бухгалтер (бухгалтер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</w:t>
      </w:r>
      <w:r>
        <w:rPr>
          <w:rFonts w:cs="Courier New" w:ascii="Courier New" w:hAnsi="Courier New"/>
          <w:sz w:val="18"/>
        </w:rPr>
        <w:t>(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(обособленного подразделения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________________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</w:t>
      </w:r>
      <w:r>
        <w:rPr>
          <w:rFonts w:cs="Courier New" w:ascii="Courier New" w:hAnsi="Courier New"/>
          <w:sz w:val="18"/>
        </w:rPr>
        <w:t>(подпись)    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 Полная стоимость путевки указывается в случае выдачи путевки до 01.01.0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 страховател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сто штампа отделения (филиала отде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шение о непринятии к зачету расходов страхователя - плательщика страхов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зносов и единого социального налога на цели государственного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N ____ от "__" 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наименование организации (обособленного подразделения),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страхователя _________ Код подчиненности 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именование налогового органа 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ИНН _______________________________ КПП 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Установленная дата выплаты заработной платы 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ассмотрев акт N _____________ с/с от _________ проверки расходов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цели государственного социального страхования 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</w:rPr>
        <w:t>(наименование 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обособленного подразделения), 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 руководителя отделения (филиала отделения) Фонда (управляющ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заместитель управляющего), директор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основании  Федерального  закона  от  16.07.99  N  165-ФЗ  "Об  основ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го  социального  страхования",  Положения  о Фонде соци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я  Российской     Федерации,    утвержденного    постановле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тельства  Российской  Федерации  от    12.02.94   N  101,  и    и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ных  и  нормативных  правовых  актов   по    государ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шил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Не принимать к  зачету  расходы,  произведенные  страхователем 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рушением требований законодательных и иных нормативных  правовых  а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 государственному  социальному  страхованию  либо  не   подтвержден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ами в установленном порядке, в сумме ______________ рублей, в т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исл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ходы, произведенные до 01.01.01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________________ г.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________________ г.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месяц и год, в котором произведены расходы, не принятые к зачету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его:                                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ходы, произведенные за пери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 01.01.01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________________ г.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________________ г.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месяц и год, в котором произведены расходы, не принятые к зачету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его:                                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того:                                 ______________________________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Предложить 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наименование организации (обособленного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подразделения), Ф.И.О. физического лиц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1. Оформить изменения к Акту сверки расчетов плательщика страхов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зносов с Фондом по состоянию на 01.01.2001 года.  Сумму  не  принятых  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чету расходов (__________ руб.), произведенных до 01.01.2001, отнести 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доимке по страховым взносам и отразить в разделе 2 "Сальдовые  остатк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нения к Акту сверки расче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2.  Произвести    корректировку    суммы    расходов    на    цел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го  социального  страхования  путем  отражения  суммы   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ятых к зачету расходов (__________________ руб.), произведенных посл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.01.2001, в бухгалтерском учете  и  расчетной  ведомости  по  средств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и представления в  территориальный  орган  МНС  России  уточн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а по авансовым платежам по единому социальному налог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 руководителя отделения (филиала отделения) Фонда (управляющего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заместителя управляющего), директора филиал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  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Ф.И.О.)                                    (подпись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есто печа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пию решения по акту проверки получил: 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должность,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руководителя (его представителя) организации, полное наименова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 (обособленного подразделения), Ф.И.О. физического лица (его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представител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 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подпись)             (дат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Методическим указаниям о порядке назначе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я документальных выездных провер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ей по государственному социаль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ю 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наименование отделения (филиала отделения)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Журнал учета назначения, проведения документальных выездных проверок страхова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государственному социальному страхованию и принятия мер по их результат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За период с ________ г. по ________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Часть I.  Учет назначения, проведения документальных выездных провер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страхователей 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Часть II. Учет решений о непринятии к зачету расходов страхователей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асть I. Учет назначения, проведения документальных выездных проверок страховател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о государственному 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---------------+-----------------------------+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N  |Наименование организации |  Наименование налогового  |N и дата реш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проведении| N и дата акта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п/п |     (обособленного      | органа, в котором состоит |   документ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ездной   | документально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| подразделения), Ф.И.О.  |   на учете организация    |    проверки страхов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|    выездной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|    физического лица,    |       (обособленное       |    (решения 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и    |    проверки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| регистрационный номер,  |    подразделение) или     |     повтор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и,     |  страхователя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|    код подчиненности    |  физическое лицо ИНН/КПП  | постано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проведении  |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|                         |                           |    повтор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рки)*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---------------+-----------------------------+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1  |            2            |             3             |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         |       5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---------------+-----------------------------+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|                         |                           |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|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---------------+-------------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|                         |                           |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|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---------------+-----------------------------+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 В случае назначения повторной проверки в гр.4 помимо N и даты реш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ывается "повторное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асть II. Учет решений о непринятии к зачету расходов страхователей по государств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циальному страх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+--------------------------------+-----------+-----------+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N и дата   | Сумма расходов, не принятых к  |   Дата    |   Дата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Сумма не принятых к зачету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решения о  |  зачету по решениям отделения  |направления|направления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расходов*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епринятии к |   (филиала отделения) Фонда    |страховате-|в налоговый+------------+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зачету    +-----------+-----------+--------+лю решения |   орган   | включ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отраженных  | Итого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расходов   |   Сумма   |   Сумма   | Итого  |     о     | решения о |страховате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трахователя-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страхователя | расходов, | расходов, |        |непринятии |непринятии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лями в   |    ми в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- плательщика|произведен-|произведен-|        | к зачету  | к зачету  |измен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|  расчетных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страховых  |  ных до   | ных после |        | расходов  | расходов  |Акт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ерки|ведомостях по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взносов и  |01.01.2001 |01.01.2001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ов  |  средствам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единого  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Фонда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социального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налога на 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цели    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государствен-|           |           |        |           |           |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ного    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социального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страхования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+-----------+-----------+--------+-----------+-----------+------------+-------------+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  6      |     7     |     8     |   9    |    10     |    11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     |     13      |  1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+-----------+-----------+--------+-----------+-----------+------------+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      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+-----------+-----------+--------+-----------+-----------+------------+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        |           |           |        |           |    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|     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+-----------+-----------+--------+-----------+-----------+------------+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8:52:00Z</dcterms:created>
  <dc:creator>Алексей</dc:creator>
  <dc:description/>
  <dc:language>en-US</dc:language>
  <cp:lastModifiedBy>Алексей</cp:lastModifiedBy>
  <dcterms:modified xsi:type="dcterms:W3CDTF">2002-06-23T08:55:00Z</dcterms:modified>
  <cp:revision>1</cp:revision>
  <dc:subject/>
  <dc:title>Постановление Фонда социального страхования РФ от 1 февраля 2002 г</dc:title>
</cp:coreProperties>
</file>