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становление Фонда социального страхования РФ от 29 марта 2002 г. N 35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</w:rPr>
        <w:t>"Об утверждении средних значений основных показателей по отраслям (подотраслям)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экономики для расчета скидок и надбавок к страховым тарифам на обязательное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социальное страхование от несчастных случаев на производстве и профессиональных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заболеваний в 2002 году"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О расчете скидок и надбавок к страховым тарифам на обязательное социаль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е от несчастных случаев на производстве и профессиональных заболева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2002 году см. письмо Фонда социального страхования РФ от 23 апреля 2002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 N 02-18/07-28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о исполнение пункта 3 Методики расчета скидок и надбавок к страхов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арифам на обязательное социальное страхование от несчастных случаев на производств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рофессиональных заболеваний, утвержденной Постановлением Фонда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я Российской Федерации от 5 февраля 2002 года N 11 (далее - Методика)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 социального страхования Российской Федерации постановля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Утвердить средние значения основных показателей, указанных в пунк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 Методики, по отраслям (подотраслям) экономики, соответствующим общесоюз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лассификатору отраслей народного хозяйства (ОКОНХ) (далее - средние знач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новных показателей), согласованные с Министерством труда и социального развит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Региональным отделениям Фонда утвержденные настоящим Постановл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редние значения основных показателей использовать для расчета скидок и надбаво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 страховым тарифам на обязательное социальное страхование от несчастных случае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производстве и профессиональных заболеваний в 2002 год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 Контроль за исполнением настоящего Постановления возложить на заместит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седателя Фонда В.Н.Дубровског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дседатель Фонда </w:t>
        <w:tab/>
        <w:t>Ю.А.Косаре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гласован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меститель Министра 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социального развития 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</w:t>
        <w:tab/>
        <w:t>К.Э.Лайк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7 апреля 2002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Средние знач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новных показателей по отраслям (подотраслям) экономики для расчета скидо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надбавок к страховым тарифам на обязательное социальное страхование от несчас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случаев на производстве и профессиональных заболеваний в 2002 год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утв. Постановлением Фонда социального страхования РФ от 29 марта 2002 г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N 35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ОКОНХ |    Наименование отраслей     |           Показатели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 Отношение  |Количест-|Количест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   суммы    |   во    | во дне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обеспечения |страховых|временной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     по     |случаев в|нетрудос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страхованию | отрасли |пособнос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 в связи со |(подотра-|  ти в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   всеми    | сли) на | отрасл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произошедши-| тысячу  |(подотра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ми в отрасли|работаю- | сли) н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(подотрасли)|   щих   |  один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 страховыми |         |страховой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 случаями к |         | случа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начисленной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   сумме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 страховых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  взносов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                              |    aотр    |  bотр   |  cотр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1   |              2               |     3      |    4    |    5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000  |Промышленность                |   0,000    |  0,000  |   0,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100  |Электроэнергетика             |    1,31    |  1,46   |  10,7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110  |Тепловые электростанции       |    0,43    |  1,08   |  42,7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120  |Атомные электростанции        |    0,16    |  0,88   |  14,28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130  |Гидроэлектростанции           |    0,49    |  1,34   |  46,4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160  |Прочие электростанции         |    0,90    |  5,25   |  9,3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170  |Электрические сети            |    0,66    |  1,45   |  45,4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180  |Тепловые сети                 |    0,42    |  1,99   |  38,0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190  |Самостоятельные котельные     |    0,98    |  2,95   |  33,43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200  |Топливная промышленность      |    1,3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210  |Нефтедобывающая промышленность|    0,33    |  0,91   |  84,85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220  |Нефтеперерабатывающая         |    0,27    |  1,27   |  49,5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230  |Газовая промышленность        |    0,24    |  0,54   |  84,8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231  |Добыча природного газа        |    0,34    |  1,38   |  37,68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232  |Переработка природного газа   |    0,24    |  0,44   | 171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233  |Переработка попутного         |    0,32    |  1,48   |  41,6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фтяного газа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300  |Угольная промышленность       |  2 049,57  | 236,84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310  |Добыча угля                   |    3,53    |  40,32  |  35,7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311  |Добыча угля открытым способом |    0,43    |  3,99   |  55,4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312  |Добыча угля подземным способом|    2,14    |  31,82  |  51,9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320  |Обогащение угля               |    0,46    |  6,46   |  42,9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330  |Производство угольных брикетов|    0,15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410  |Сланцевая промышленность      |    1,97    |  14,38  |  59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610  |Торфяная промышленность       |    0,91    |  3,23   |  29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611  |Добыча торфа                  |    0,69    |  6,68   |  34,8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612  |Производство торфяных брикетов|    0,53    |  6,28   |  20,8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00  |Черная металлургия            |   226,24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10  |Добыча и обогащение рудного   |   122,54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ырья для черной металлургии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11  |Подземная добыча руд черных   |    1,16    |  3,46   |  93,1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в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12  |Открытая добыча руд черных    |    0,47    |  2,17   |  66,7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в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20  |Добыча и обогащение нерудного |    0,71    |  4,22   |  40,1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ырья для черной металлургии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30  |Производство черных металлов  |    0,43    |  2,77   |  41,69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40  |Производство труб             |    0,28    |  2,73   |  60,6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50  |Производство                  |    0,50    |  6,32   |  17,0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электроферросплавов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60  |Коксохимическая промышленность|    0,30    |  2,08   |  39,67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70  |Производство огнеупоров       |    0,58    |  5,69   |  36,2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80  |Вторичная обработка черных    |    0,38    |  4,59   |  45,6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в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190  |Производство метизов          |    0,40    |  3,70   |  49,8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енного назначения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00  |Цветная металлургия           |    0,19    |  4,96   |  34,2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10  |Алюминиевая промышленность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11  |Добыча и обогащение           |    3,68    |  3,38   | 181,0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люминийсодержащего сырья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12  |Производство алюминия,        |    0,61    |  2,79   |  35,2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линозема и фтористых солей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20  |Медная промышленность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21  |Добыча и обогащение медной    |    1,15    |  5,29   |  43,9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уды  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22  |Производство меди             |    0,36    |  2,81   |  51,7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30  |Свинцово - цинковая  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31  |Добыча и обогащение           |    3,95    |  17,06  |  25,9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винцово-цинковой руды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32  |Производство свинца и цинка   |    0,20    |  12,20  |  29,2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40  |Никель-кобальтовая   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41  |Добыча и обогащение никелевой |    0,03    |  3,52   |  34,6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кобальтовой руды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42  |Производство никеля и кобальта|    0,33    |  4,35   |  31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50  |Титано-магниевая     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51  |Добыча и обогащение титанового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ырья 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52  |Производство титана и магния  |    0,56    |  3,74   |  23,95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60  |Вольфрамо-молибденовая        |    0,85    |  9,98   |  57,8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70  |Оловянная промышленность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71  |Добыча и обогащение оловянной |    2,19    |  10,41  |  55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уды  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72  |Производство олова            |    0,32    |  5,76   |  37,75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80  |Сурьмяно-ртутная     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81  |Добыча и обогащение  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урьмяно-ртутных руд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282  |Производство сурьмы и ртути   |    7,42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310  |Промышленность редких металлов|    2,76    |  7,04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полупроводниковых материалов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311  |Добыча и обогащение руд редких|    4,98    |  4,11   |  23,1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в (кроме радиоактивных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бериллиевых руд)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312  |Производство редких металлов  |    0,34    |  4,28   |  31,9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кроме радиоактивных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)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313  |Производство полупроводниковых|    0,20    |  1,61   |  40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314  |Добыча и обогащение           |    1,24    |  1,07   |  92,1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диоактивных и бериллиевых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уд   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315  |Производство и переработка    |    0,90    |  0,77   |  27,9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диоактивных материалов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410  |Промышленность драгоценных    |    1,02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в и алмазов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411  |Добыча драгоценных металлов   |    0,91    |  5,39   |  53,6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412  |Производство драгоценных      |    0,03    |  1,65   |  35,6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в и сплавов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413  |Добыча алмазов                |    0,30    |  0,35   | 203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510  |Обработка цветных металлов    |    0,00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511  |Обработка цветных металлов и  |    0,76    |  4,04   |  42,0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плавов (без проката легких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в)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512  |Производство алюминиевого,    |    0,51    |  2,68   |  66,9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гниевого и титанового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|проката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610  |Производство вторичных цветных|    0,52    |  5,29   |  39,0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в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710  |Электродная промышленность    |    0,33    |  3,95   |  33,4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810  |Промышленность твердых        |    0,47    |  4,91   |  29,7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плавов, тугоплавких и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жаропрочных металлов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000  |Химическая и нефтехимическая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(без химико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армацевтической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)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00  |Химическая промышленность     |   25,65    |  73,17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01  |Горнохимическая промышленность|    0,55    |  2,98   |  53,5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10  |Основная химия                |    0,24    |  2,23   |  19,23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11  |Азотная промышленность        |    0,29    |  1,91   |  41,2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12  |Производство фосфатных        |    0,51    |  3,22   |  39,8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добрений и другой продукции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органической химии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13  |Содовая промышленность        |    0,25    |  1,26   |  78,6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14  |Хлорная промышленность        |    1,61    |  4,41   |  30,7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15  |Йодо-бромная промышленность   |    0,47    |  3,34   | 126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16  |Производство ПРОЧИХ продуктов |    0,35    |  2,14   |  46,7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сновной химии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20  |Промышленность волокон и нитей|    0,40    |  2,04   |  30,8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имических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30  |Промышленность синтетических  |    0,43    |  1,86   |  33,1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мол и пластических масс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40  |Промышленность пластмассовых  |    0,49    |  4,93   |  11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, стекловолокнистых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, стеклопластиков и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из них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41  |Производство изделий из       |    0,35    |  2,37   |  49,2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ластмасс (без производства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рампластинок, магнитофонных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ассет и компакт-дисков)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42  |Производство пленок, труб и   |    0,33    |  2,42   |  50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листов из полимерных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43  |Производство непрерывного     |    0,47    |  3,08   |  24,4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екловолокна и изделий из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го  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44  |Производство стеклопластиков и|    0,89    |  1,50   |  29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из них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45  |Производство грампластинок,   |    0,07    |  2,90   |  25,6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гнитофонных кассет и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мпакт-дисков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46  |Производство полимерной       |    0,13    |  2,91   |  33,0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ной тары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50  |Лакокрасочная промышленность  |    0,53    |  2,49   |  34,8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60  |Промышленность химических     |    0,33    |  1,80   |  46,6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еактивов и особо чистых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еществ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70  |Промышленность синтетических  |    0,77    |  5,49   |  11,2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расителей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80  |Химико фотографическая        |    0,52    |  1,44   |  49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90  |Промышленность бытовой химии  |    0,57    |  1,84   |  55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199  |Другие производства химической|    1,47    |  3,11   |  36,8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00  |Нефтехимическая промышленность|    3,76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10  |Производство синтетического   |    0,42    |  1,67   |  42,0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аучука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20  |Производство продуктов        |    0,45    |  2,65   |  41,6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сновного органического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интеза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30  |Производство технического     |    0,33    |  2,51   |  38,9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глерода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50  |Шинная промышленность         |    0,00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51  |Производство ШИН              |    0,41    |  2,17   |  42,5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52  |Ремонт шин                    |    0,52    |  2,28   |  73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60  |Резиноасбестовая     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61  |Производство Резинотехнических|    0,45    |  3,03   |  34,0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62  |Производство                  |    0,85    |  7,24   |  22,9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сбестотехнических изделий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63  |Производство РЕЗИНОВОЙ обуви  |    0,88    |  2,31   |  59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364  |Производство резиновых изделий|    0,19    |  2,47   |  36,7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широкого потребления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000  |Машиностроение и              |    0,64    |  1,51   |  0,3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обработка (без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медицинской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хники)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00  |Машиностроение                |    2,85    |  14,66  |  1,4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01  |Тяжелое, энергетическое и     |    0,29    |  4,67   |  20,6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ное машиностроен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10  |Энергетическое машиностроение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без дизелестроения)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11  |Турбостроение                 |    0,37    |  2,61   |  70,4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12  |Котлостроение                 |    0,48    |  6,53   |  33,9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20  |Дизелестроение                |    0,31    |  4,92   |  28,0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30  |Металлургическое              |    0,37    |  3,44   |  84,4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остроение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40  |Горно-шахтное и горно-рудное  |    0,69    |  13,12  |  19,3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остроение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50  |Подъемно-транспортное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остроение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51  |Производство кранов (без      |    0,81    |  7,86   |  30,6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роительных)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52  |Производство кранов для       |    0,30    |  6,72   |  33,7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роительства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53  |Производство оборудования     |    0,23    |  10,33  |  24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прерывного транспорта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54  |Производство лифтов           |    0,15    |  4,78   |  43,9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55  |Производство авто- и          |    0,63    |  13,57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электропогрузчиков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56  |Производство прочего подъемно |    0,23    |  4,95   |  53,0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ного, погрузочно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згрузочного и складского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60  |Железнодорожное машиностроение|    0,33    |  6,71   |  31,1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70  |Электротехническая            |    6,38    |  13,18  |  16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71  |Производство                  |    0,52    |  3,47   |  41,0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электротехнических машин,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, аппаратуры и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производственного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значения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72  |Кабельная промышленность      |    0,32    |  5,82   |  31,7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73  |Электроламповая промышленность|    0,71    |  1,82   | 110,4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74  |Электроизоляционная           |    0,66    |  2,92   |  53,8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75  |Аккумуляторная и элементная   |    0,54    |  3,11   |  40,5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76  |Производство электросварочного|    0,62    |  4,44   |  27,5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80  |Химическое и нефтяное         |   75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остроение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81  |Химическое машиностроение     |    0,66    |  3,62   |  62,8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82  |Полимерное машиностроение     |    0,51    |  10,09  |  35,8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83  |Производство нефтепромыслового|    0,23    |  6,14   |  91,3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бурового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еолого-разведочного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84  |Производство                  |    0,72    |  6,08   |  39,0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фтегазоперерабатывающего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85  |Производство оборудования для |    0,55    |  11,46  |  19,5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целлюлозно-бумажной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86  |Компрессорное машиностроение  |    0,89    |  10,17  |  16,4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87  |Холодильное машиностроение    |    0,41    |  3,63   |  36,2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91  |Производство вакуумных насосов|    0,87    |  9,06   |  21,2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агрегатов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14192  |Кислородное и криогенное      |    0,15    |  4,17   |  33,5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остроение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93  |Производство оборудования для |    0,57    |  17,50  |  22,8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азопламенной обработки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в и металлизации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94  |Производство насосов          |    0,31    |  3,75   |  56,7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95  |Производство промышленной     |    0,43    |  7,62   |  27,5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убопроводной арматуры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96  |Производство                  |    0,36    |  1,93   |  28,2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азоочистительного и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ылеулавливающего оборудования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аппаратуры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197  |Производство окрасочного      |    0,58    |  13,40  |  21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00  |Станкостроительная и          |    0,67    |  5,83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нструментальная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10  |Производство металлорежущих   |    0,48    |  4,24   |  45,0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анков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20  |Производство                  |    0,58    |  8,43   |  31,9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еревообрабатывающего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30  |Производство                  |    0,77    |  5,72   |  41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знечно-прессового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40  |Производство литейного        |    0,50    |  14,69  |  31,2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51  |Производство металло- и       |    0,64    |  4,25   |  41,1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еревообрабатывающего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нструмента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52  |Производство технологической  |    0,26    |  6,09   |  28,7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снастки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53  |Промышленность по производству|    0,50    |  5,31   |  34,8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скусственных алмазов,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бразивных материалов и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нструменты из них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54  |Производство механического    |    0,06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варочного оборудования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90  |Промышленность межотраслевых  |    0,35    |  16,57  |  40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91  |Производство заготовок        |    0,78    |  6,32   |  39,4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92  |Производство изделий          |    0,35    |  4,58   |  40,7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щемашиностроительного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именения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293  |Производство формовочных      |    0,89    |  17,98  |  10,6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для изготовления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асонных отливок из черных и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цветных металлов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20  |Приборостроение (включая      |    0,54    |  0,51   |  8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пециализированные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иборостроительные заводы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виационной, оборонной,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электронной, судостроительной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и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диопромышленности)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21  |Производство приборов контроля|    0,48    |  2,49   |  36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регулирования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хнологических процессов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22  |Производство                  |    0,53    |  1,46   |  27,6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электроизмерительных приборов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23  |Производство                  |    0,28    |  2,49   |  37,8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диоизмерительных приборов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24  |Производство оптических и     |    0,28    |  2,31   |  29,6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птико-механических приборов и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ппаратуры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25  |Производство приборов для     |    0,58    |  0,77   | 107,6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мерения механических величин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26  |Производство приборов времени |    0,45    |  1,17   |  44,18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27  |Производство приборов для     |    0,98    |  1,32   |  44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ханизации и автоматизации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нженерного и управленческого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уда 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28  |Производство приборов для     |    0,37    |  2,86   |  34,3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изических исследований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29  |Производство приборов для     |    0,21    |  1,91   |  27,0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дицины, физиологии и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иологии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30  |Промышленность средств        |    0,45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ычислительной техники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31  |Производство средств          |    0,66    |  2,13   |  35,4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ычислительной техники и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пасных частей к ним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32  |Производство технических      |    0,96    |  0,80   |  29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осителей информации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33  |Производство программных      |    0,50    |  0,32   |  40,5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редств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40  |Автомобильная промышленность  |    1,18    |  3,44   |  59,14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41  |Производство автомобилей,     |    0,49    |  4,35   |  30,4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втобусов, троллейбусов и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ицепов к автомобилям и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кторам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42  |Производство мотоциклов и     |    1,56    |  2,90   |  56,8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елосипедов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43  |Производство автомобильного и |    0,33    |  5,69   |  18,5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кторного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электрооборудования и приборов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44  |Производство прочего          |    0,33    |  3,39   |  33,4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и инструмента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350  |Подшипниковая промышленность  |    0,55    |  5,47   |  30,6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400  |Тракторное и                  |    8,94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ельскохозяйственное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остроение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410  |Тракторное машиностроение     |    0,67    |  7,44   |  25,2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420  |Сельскохозяйственное          |    0,28    |  8,09   |  23,4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остроение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430  |Машиностроение для            |    0,37    |  7,17   |  24,9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животноводства и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рмопроизводства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500  |Строительно-дорожное и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ммунальное машиностроен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510  |Строительно-дорожное 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остроение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511  |Производство дорожных и       |    0,50    |  7,85   |  27,0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емлеройных машин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512  |Производство строительных     |    0,23    |  7,39   |  34,1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   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520  |Производство оборудования для |    0,51    |  11,83  |  26,4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строительных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530  |Производство оборудования для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лиоративных работ,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лесозаготовительной и торфяной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531  |Производство оборудования для |    0,35    |  11,71  |  24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лесозаготовительной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и мелиоративных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бот   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532  |Производство оборудования для |    0,35    |  2,95   |  92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орфяной промышленности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540  |Коммунальное машиностроение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541  |Производство оборудования для |    0,17    |  2,73   |  63,1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ммунального хозяйства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542  |Производство оборудования для |    0,13    |  2,63   |  58,1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едприятий бытового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служивания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00  |Машиностроение для легкой и   |    4,89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ищевой промышленности и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ытовых приборов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10  |Производство оборудования для |    0,12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легкой промышленности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11  |Производство технологического |    0,88    |  4,08   |  55,9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для текстильной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12  |Производство технологического |    0,73    |  1,81   |  92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для швейной и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икотажной промышленности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13  |Производство технологического |    0,09    |  2,18   |  8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для обувной,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жевенной, меховой и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жгалантерейной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14  |Производство технологического |    0,33    |  3,00   |  98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для производства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имического волокна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20  |Производство технологического |    0,63    |  4,22   |  43,4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для пищевой и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мбикормовой промышленности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30  |Производство технологического |    0,49    |  4,51   |  34,9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для предприятий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орговли и общественного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итания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40  |Производство технологического |    1,37    |  1,59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для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лиграфической промышленности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50  |Производство бытовых приборов |    0,91    |  13,25  |  26,6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машин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51  |Производство швейных и        |    0,51    |  6,38   |  20,16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|электробытовых машин и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иборов (без производства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ытовых холодильников и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орозильников)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652  |Производство бытовых          |    0,20    |  5,95   |  27,5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олодильников и морозильников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10  |Производство санитарно        |    0,23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хнического и газового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и изделий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11  |Производство санитарно        |    0,57    |  5,03   |  38,1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хнического оборудования и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|изделий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12  |Производство газового         |    0,26    |  2,10   |  65,74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|оборудования и аппаратуры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20  |Авиационная промышленность    |    0,46    |  2,94   |  51,2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30  |Оборонная промышленность      |    0,50    |  3,25   |  39,4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40  |Судостроительная              |    0,52    |  7,44   |  29,14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50  |Радиопромышленность           |    0,48    |  1,95   |  35,7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60  |Промышленность средств связи  |    0,52    |  1,77   |  41,0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70  |Электронная промышленность    |    1,00    |  0,53   | 185,0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71  |Электронная промышленность    |    0,42    |  2,18   |  33,6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без производства специального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хнологического оборудования)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72  |Производство специального     |    0,77    |  3,93   |  28,2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хнологического (включая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нтрольно испытательное)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80  |Прочие виды производств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остроения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81  |Прочие виды производств       |    1,08    |  5,62   |  32,6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остроения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енного назначения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без обозостроения и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для стекольной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)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82  |Производство монтажных        |    0,22    |  2,64   |  88,4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готовок, узлов и деталей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83  |Производство технологического |    0,28    |  2,99   |  71,5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для стекольной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84  |Обозостроение                 |    0,59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790  |Производство атомной техники  |    0,69    |  1,17   |  42,5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без энергетических атомных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еакторов)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00  |Промышленность металлических  |    1,39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нструкций и изделий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10  |Производство металлических    |    3,1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нструкций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11  |Производство строительных     |    0,54    |  7,13   |  34,6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альных конструкций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12  |Производство легких           |    0,43    |  3,76   |  38,2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ических конструкций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13  |Производство строительных     |    0,24    |  2,16   |  39,6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нструкций и изделий из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люминия и алюминиевых сплавов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20  |Производство контейнерных и   |    0,45    |  2,69   |  40,8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борно разборных зданий и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мещений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30  |Промышленность металлических  |    1,53    |  5,90   | 100,8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производственного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значения (кроме метизов,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тнесенных к отрасли "черная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ургия")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31  |Производство строительных     |    0,66    |  3,37   |  53,8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изделий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32  |Производство                  |    1,04    |  10,69  |  29,3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ельскохозяйственного и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городного инструмента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34  |Производство металлической    |    0,56    |  2,82   |  37,9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ной тары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39  |Производство прочих           |    0,41    |  3,73   |  30,1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ических изделий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40  |Промышленность металлических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непроизводственного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значения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41  |Производство хозяйственной    |    0,50    |  4,47   |  37,7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суды и кухонного инвентаря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42  |Производство предметов личного|    0,68    |  5,33   |  20,5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льзования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843  |Производство металлического   |    0,30    |  1,10   |  80,2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нвентаря для физической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льтуры и спорта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00  |Ремонт машин и оборудования   |    4,09    |  0,31   | 103,0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11  |Ремонт металлорежущих и       |    0,16    |  2,83   |  34,3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еревообрабатывающих станков,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знечно-прессового и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литейного оборудования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12  |Ремонт прочего промышленного  |    0,36    |  1,91   |  60,6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и приборов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13  |Ремонт измерительных приборов |    0,12    |  1,88   |  22,0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14  |Ремонт подвижного состава     |    0,74    |  3,36   |  39,7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железных дорог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21  |Ремонт судов                  |    0,66    |  4,30   |  36,8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31  |Ремонт грузовых автомобилей и |    0,60    |  2,92   |  42,3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втобусов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32  |Ремонт легковых автомобилей   |    0,34    |  1,96   |  50,4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без ремонта по заказам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)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33  |Ремонт и техническое          |    0,21    |  1,11   |  48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служивание легковых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втомобилей и других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ных средств по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казам населения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34  |Ремонт тракторов и            |    0,65    |  4,70   |  40,6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ельскохозяйственных машин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41  |Ремонт строительных и дорожных|    0,48    |  5,51   |  41,3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шин   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51  |Ремонт трамваев, вагонов метро|    0,44    |  3,36   |  35,3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троллейбусов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61  |Ремонт гражданских самолетов, |    0,52    |  3,24   |  31,0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ертолетов, их оборудования и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виационных двигателей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65  |Ремонт и комплексное          |    0,24    |  0,50   |  39,8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централизованное обслуживание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редств вычислительной техники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71  |Ремонт разного                |    0,14    |  1,60   |  41,8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енного оборудования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72  |Ремонт разного                |    0,09    |  1,48   |  36,3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производственного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4981  |Производственно техническое,  |    0,14    |  0,73   |  43,4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хноторговое обслуживание и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емонт бытовой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диоэлектронной аппаратуры,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ытовых машин, приборов И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изделий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000  |Лесная, деревообрабатывающая и|   12,95    |  6,17   |  32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целлюлозно-бумажная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100  |Лесозаготовительная           |    0,71    |  12,58  |  36,3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00  |Деревообрабатывающая          |    0,41    |  5,14   |  47,3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10  |Лесопильное Производство      |    0,60    |  9,11   |  40,5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20  |Производство стандартных домов|    0,83    |  5,33   |  28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30  |Производство строительных     |    0,48    |  5,39   |  42,1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еталей из древесины и плит на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ревесной основе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40  |Производство деревянных       |    0,29    |  12,79  |  26,9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нтейнерных, цельноперевозных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сборно-разборных зданий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50  |Производство фанеры           |    0,33    |  9,51   |  30,22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60  |Производство и ремонт         |    0,67    |  2,96   |  49,8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еревянной тары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70  |Мебельная промышленность      |    0,71    |  5,17   |  35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71  |Производство мебели (без      |    0,48    |  4,57   |  40,7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а мебели по заказам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)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72  |Ремонт мебели (без ремонта    |    0,40    |  4,30   |  25,4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бели по заказам населения)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73  |Изготовление и ремонт мебели  |    0,28    |  2,81   |  39,3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 заказам населения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80  |Производство спичек           |    0,50    |  8,62   |  19,6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290  |Прочие деревообрабатывающие   |    0,41    |  5,18   |  32,5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а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300  |Целлюлозно-бумажная           |    2,63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310  |производство целлюлозы,       |    0,52    |  5,62   |  36,0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ревесной массы, бумаги и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артона 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320  |Производство бумажной и       |    0,41    |  4,55   |  64,5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артонной тары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330  |Производство изделий из бумаги|    0,18    |  3,25   |  49,1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картона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5400  |Лесохимическая промышленность |    1,30    |  5,39   |  16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00  |Промышленность строительных   |    0,22    |  2,68   |  42,2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10  |Цементная промышленность      |    0,76    |  2,27   |  42,1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11  |Добыча цементного сырья       |    0,26    |  2,15   |  39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12  |Производство цемента          |    0,41    |  4,73   |  46,9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20  |Промышленность                |    0,89    |  3,73   |  62,5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сбестоцементных изделий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30  |Промышленность мягких         |    0,88    |  9,90   |  29,3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ровельных и гидроизоляционных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40  |Промышленность сборных        |    0,56    |  5,96   |  45,7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железобетонных и бетонных (за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сключением стеновых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) конструкций и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50  |Промышленность стеновых       |    0,89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51  |Производство стеновых блоков  |    0,75    |  3,50   |  38,85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52  |Производство строительного    |    0,57    |  5,74   |  40,7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ирпича и керамической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черепицы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60  |Промышленность строительной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ерамики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61  |Добыча керамического сырья    |    0,15    |  2,22   |  50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16162  |Производство строительной     |    0,26    |  6,48   |  31,4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ерамики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63  |Производство строительного и  |    0,17    |  3,29   |  30,0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хнического фарфора, фаянса и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луфарфора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16170  |Производство строительных     |    0,59    |  3,76   |  16,3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и изделий из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лимерного сырья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180  |Промышленность нерудных       |    0,46    |  4,95   |  39,5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роительных материалов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10  |Промышленность по добыче и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работке облицовочных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из природного камня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11  |Добыча природных камней для   |    0,24    |  5,38   |  46,4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лицовочных материалов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12  |Производство облицовочных     |    0,54    |  5,04   |  33,4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из природного камня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20  |Промышленность пористых       |    0,00    |1 000,00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полнителей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21  |Добыча сырья для естественных |    1,00    |  19,31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искусственных пористых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полнителей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22  |Производство искусственных и  |    0,39    |  3,56   |  47,7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ереработка естественных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ристых заполнителей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30  |Промышленность известняковых, |    0,47    |  2,54   | 105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ипсовых и местных вяжущих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и изделий из них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31  |Добыча известнякового и       |    0,47    |  5,26   |  33,6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ипсового камня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32  |Производство извести, гипса и |    0,37    |  5,15   |  48,5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ругих местных вяжущих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и изделий из них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33  |Производство известняковой и  |    0,52    |  2,92   |  37,1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оломитовой муки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40  |Промышленность                |    0,35    |  4,20   |  48,6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плоизоляционных материалов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50  |Асбестовая промышленность     |    0,80    |  6,63   |  8,6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60  |Неметаллорудная промышленность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61  |Добыча неметаллических руд    |    0,71    |  3,54   |  82,6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62  |Производство изделий из       |    0,63    |  6,43   |  21,1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металлических руд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70  |Прочие производства           |    0,19    |  12,41  |  16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строительных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71  |Производство товарного бетона |    0,62    |  3,54   |  59,0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строительного раствора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72  |Производство асфальтобетона   |    0,36    |  4,57   |  27,4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273  |Производство других           |    0,47    |  1,61   |  46,4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роительных материалов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500  |Стекольная и фарфоро фаянсовая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(без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едприятий по производству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дицинских изделий из стекла)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510  |Стекольная промышленность     |    6,13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511  |Добыча исходного сырья для    |    0,45    |  2,57   |  37,7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екольной промышленности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512  |Производство строительного и  |    0,39    |  8,50   |  28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хнического стекла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513  |Производство стеклянной тары  |    0,13    |  4,43   |  36,06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514  |Производство                  |    1,05    |  6,59   |  29,2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озяйственно-бытовых изделий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 стекла и стеклянной посуды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515  |Производство                  |    0,21    |  1,75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электротехнического и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электровакуумного стекла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516  |Производство химико           |    0,36    |  5,30   |  12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лабораторной посуды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550  |Фарфоро-фаянсовая    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551  |Производство                  |    0,64    |  3,74   |  37,6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озяйственно-бытового фарфора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фаянса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6552  |Производство                  |    0,26    |  2,76   |  11,2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озяйственно-бытовых гончарных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000  |Легкая промышленность         |    0,34    |  1,80   |  65,25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00  |Текстильная промышленность    |    0,13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11  |Хлопкоочистительная           |    2,57    |  4,71   |  29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12  |Первичная обработка льна      |    0,61    |  5,63   |  38,93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13  |Первичная обработка прочих    |    0,77    |  2,31   | 137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лубяных волокон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14  |Первичная обработка шерсти    |    1,72    |  6,18   |  34,3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15  |Шелкомотальная промышленность |    0,00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16  |Хлопчатобумажная              |    0,41    |  2,90   |  29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17  |Льняная промышленность        |    0,39    |  3,48   |  32,6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20  |Шерстяная промышленность      |    1,82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21  |Шерстяная промышленность (БЕЗ |    0,68    |  2,67   |  57,1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а ковров и ковровых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по заказам населения)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22  |Изготовление и ремонт ковров и|    0,47    |  1,11   |  20,7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вровых изделий по заказам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31  |Шелковая промышленность       |    0,66    |  2,84   |  40,64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32  |Производство нетканых         |    0,61    |  3,82   |  49,6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ов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33  |Пенько-джутовая промышленность|    0,86    |  2,54   |  54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34  |Сетевязальная промышленность  |    0,20    |  2,59   |  28,17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40  |Производство текстильной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алантереи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41  |Производство текстильной      |    0,49    |  1,37   |  21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алантереи (без производства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 заказам населения)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42  |Изготовление и ремонт         |    0,11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кстильной галантереи по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казам населения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50  |Трикотажная промышленность    |    0,28    |  9,43   |  12,8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51  |Производство трикотажных      |    0,46    |  1,16   |  31,5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(без производства по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казам населения)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52  |Изготовление трикотажных      |    0,20    |  0,72   |  35,1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по заказам населения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53  |Ремонт трикотажных изделий    |   12,52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60  |Валяльно-войлочная            |    0,59    |  28,57  |  85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61  |Производство                  |    0,78    |  3,21   |  51,6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аляльно-войлочных изделий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без производства валенок по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казам населения)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162  |Изготовление валенок по       |    2,60    |  2,42   |  50,4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казам населения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200  |Швейная промышленность        |    0,34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210  |Производство швейных изделий  |    0,32    |  0,94   |  30,2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без пошива по заказам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)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220  |Изготовление швейных изделий  |    0,51    |  0,69   |  39,3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 заказам населения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230  |Ремонт швейных изделий        |    0,50    |  0,72   |  87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00  |Кожевенная, меховая и обувная |    7,04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10  |Производство натуральных кож  |    0,49    |  3,53   |  42,94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20  |Производство искусственных кож|    0,50    |  4,29   |  42,8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пленочных материалов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30  |Производство искусственного   |    2,4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ха  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40  |Кожевенно-галантерейная       |   11,16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41  |Производство дорожных и       |    0,64    |  0,99   |  16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алантерейных изделий из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туральных и искусственных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ж   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42  |Ремонт дорожных и    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алантерейных изделий из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туральных и искусственных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ж   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50  |Шорно-седельное производство  |    2,63    |  1,79   |  60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60  |Меховая промышленность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61  |Производство мехов и меховых  |    0,90    |  1,46   |  26,9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(без пошива по заказам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)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62  |Пошив меховых изделий по      |    1,04    |  0,46   |  19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казам населения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63  |Ремонт меховых изделий        |    5,87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70  |Обувная промышленность (кроме |    4,57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а резиновой обуви)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71  |Производство обуви (без пошива|    0,43    |  1,55   |  32,6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 заказам населения)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72  |Пошив обуви по заказам        |    0,88    |  1,46   |  12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73  |Ремонт обуви                  |    1,14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380  |Щетинно-щеточная              |    0,71    |  3,27   |  34,3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410  |Дубильно-экстрактовая         |    0,33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510  |Производство пуговиц          |    5,78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7900  |Прочие производства легкой    |    0,93    |  0,84   |  58,2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000  |Пищевая промышленность        |    1,02    |  1,04   |  83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00  |Пищевкусовая промышленность   |    0,13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|(без рыбной, мясной,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слосыродельной и молочной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)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11  |Сахарная промышленность       |    0,59    |  3,15   |  51,3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13  |Хлебопекарная промышленность  |    0,28    |  3,35   |  37,9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14  |Кондитерская промышленность   |    0,22    |  3,32   |  35,7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15  |Макаронная промышленность     |    0,30    |  4,14   |  37,13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20  |Масложировая промышленность   |    6,47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21  |Масложировая промышленность   |    0,30    |  2,94   |  45,3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без производства мыла и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оющих средств)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22  |Производство мыла и моющих    |    0,29    |  4,37   |  55,5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редств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31  |Парфюмерно-косметическая      |    0,41    |  1,10   |  57,0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41  |Спиртовая промышленность      |    0,50    |  1,40   |  55,43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42  |Ликероводочная промышленность |    0,64    |  2,40   |  35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43  |Винодельческая промышленность |    0,78    |  1,45   |  65,4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44  |Пивоваренная промышленность   |    0,53    |  4,54   |  39,5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45  |Производство безалкогольных   |    0,23    |  2,27   |  39,2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питков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47  |Дрожжевая промышленность      |    0,53    |  3,87   |  32,8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49  |Крахмалопаточная              |    1,53    |  1,72   |  54,4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50  |Плодоовощная промышленность   |    1,12    |  7,25   |  90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51  |Плодоовощная (без производства|    0,35    |  1,05   |  47,2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лодоовощных консервов)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52  |Производство плодоовощных     |    1,09    |  2,36   |  60,1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нсервов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60  |Соляная промышленность        |    0,46    |  5,51   |  39,9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70  |Чайная промышленность         |    0,01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71  |Переработка чайного листа     |    0,13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72  |Развеска и прессовка чая      |    0,44    |  1,42   |  45,0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80  |Табачно-махорочная   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81  |Ферментация табака            |    0,51    |  4,24   |  36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82  |Производство                  |    0,32    |  2,57   |  63,8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абачно-махорочных изделий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91  |Производство пищевых          |    0,50    |  3,94   |  28,8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нцентратов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192  |Прочие производства           |    0,25    |  0,52   |  51,4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ищевкусовой промышленности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200  |Мясная и молочная             |    1,02    |  0,67   | 121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210  |Мясная промышленность         |    0,50    |  0,82   |  12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211  |Мясная промышленность (без    |    0,74    |  5,53   |  29,1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леежелатиновой)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212  |Клеежелатиновая промышленность|    1,79    |  1,90   |  40,0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220  |Маслосыродельная и молочная   |    0,27    |  2,05   |  8,5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221  |Маслодельная, сыродельная и   |    0,26    |  3,77   |  39,0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олочная (без производства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олочных консервов)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222  |Производство молочных         |    0,39    |  4,28   |  31,1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нсервов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8300  |Рыбная промышленность         |    0,49    |  2,79   |  40,2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100  |Микробиологическая            |   14,74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110  |Промышленность кормовых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елковых веществ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111  |Производство кормовых белковых|    0,76    |  1,75   |  29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еществ из углеводородного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ырья 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112  |Гидролизная промышленность    |    0,61    |  4,14   |  25,66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120  |Другие отрасли                |    0,14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икробиологической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и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121  |Производство аминокислот и    |    1,18    |  4,36   |  16,1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ерментных препаратов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122  |Производство антибиотиков     |    0,32    |  0,24   | 130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медицинского назначения,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рмовых витаминов, премиксов,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актериальных удобрений и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икробиологических средств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щиты растений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123  |Производство растворителей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200  |Мукомольно-крупяная и         |    0,78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мбикормовая промышленность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210  |Мукомольно-крупяная           |    0,82    |  0,87   |  53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211  |Мукомольная промышленность    |    0,53    |  3,41   |  40,34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212  |Крупяная промышленность       |    0,48    |  2,39   |  35,2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220  |Комбикормовая промышленность  |    0,60    |  3,31   |  38,79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300  |Медицинская промышленность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310  |Химико фармацевтическая       |    0,40    |  1,87   |  42,8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320  |Промышленность медицинской    |    0,66    |  2,34   |  60,4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хники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330  |Производство медицинских      |    0,29    |  2,04   |  53,1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из стекла, фарфора и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ластмасс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400  |Полиграфическая промышленность|    0,36    |  1,79   |  33,5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00  |Другие промышленные           |   11,25    |  2,76   |  51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а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10  |Производство художественных   |    1,30    |  1,75   |  42,7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20  |Производство музыкальных      |    2,10    |  2,64   |  56,9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нструментов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30  |Ювелирная промышленность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31  |Добыча драгоценных и          |    4,48    |  3,38   |  10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лудрагоценных камней,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амоцветов и янтаря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32  |Производство и ремонт         |    0,26    |  1,16   |  35,8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ювелирных изделий (без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а и ремонта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ювелирных изделий по заказам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)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33  |Изготовление и ремонт         |    0,05    |  0,34   |  29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ювелирных изделий по заказам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40  |Химчистка, крашение, стирка и |    1,68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работка белья и других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делий из тканей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41  |Химчистка и крашение          |    0,68    |  0,88   |  59,0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42  |Стирка и обработка белья и    |    0,40    |  2,14   |  34,9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ругих изделий из тканей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50  |Производство фотокинопродукции|    0,05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51  |Производство кинокопировальной|    5,05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дукции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52  |Производство фотокинопродукции|    2,23    |  0,15   |  89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 заказам населения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60  |Производство лекарственных    |    0,29    |  2,99   |  42,3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епаратов для ветеринарии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70  |Производство игрушек (без     |    0,67    |  3,11   |  33,1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грушек из резины)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80  |Полносистемные водопроводы    |    0,58    |  3,19   |  40,3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790  |Прочие производства           |    0,35    |  2,88   |  31,66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800  |Государственная приемка       |    0,35    |  1,37   |  38,1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дукции в промышленности,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осударственный надзор и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нтроль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9900  |Хозяйственное управление      |    1,71    |  4,48   |  21,7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мышленностью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0000  |Сельское хозяйство            |    0,57    |  3,06   |  25,71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000  |Сельскохозяйственное          |    0,55    |  2,23   |  61,7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о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100  |Растениеводство               |    0,80    |  2,56   |  62,7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110  |Производство зерновых         |    0,68    |  3,51   |  46,24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120  |Картофелеводство и            |    0,34    |  4,05   |  43,4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вощеводство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130  |Свекловодство                 |    0,57    |  3,31   |  56,0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140  |Производство плодов, ягод и   |    0,42    |  1,64   |  59,3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инограда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150  |Хлопководство                 |    0,31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160  |Производство масличных культур|    0,41    |  2,64   |  28,1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170  |Производство кормовых культур |    0,76    |  1,79   |  79,43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190  |Другие направления            |    0,36    |  2,39   |  39,0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стениеводства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200  |Животноводство                |    0,61    |  3,21   |  43,8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210  |Мясное и молочное скотоводство|    0,86    |  6,65   |  38,57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220  |Свиноводство                  |    0,53    |  6,22   |  35,7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230  |Овцеводство и козоводство     |    1,59    |  3,02   |  43,8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240  |Птицеводство                  |    0,53    |  2,35   |  59,1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241  |Птицеводство яичное           |    0,48    |  6,06   |  37,7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242  |Птицеводство мясное           |    0,39    |  4,60   |  37,62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243  |Птицеобъединения (мясо-яичные)|    0,56    |  4,74   |  39,8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244  |Инкубаторно-птицеводческие    |    1,77    |  4,45   |  28,4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анции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250  |Другие направления            |    0,82    |  4,81   |  36,7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животноводства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300  |Рыбоводство                   |    0,51    |  2,51   |  32,02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400  |Охота, пушной промысел и      |    0,46    |  1,96   |  46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зведение дичи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1500  |Вылов рыбы и других водных    |    0,28    |  1,71   |  60,8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иоресурсов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2000  |Обслуживание сельского        |    2,17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озяйства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2100  |Эксплуатация ирригационных и  |    0,85    |  1,25   |  52,5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лиоративных систем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2200  |Ветеринарное обслуживание     |    0,94    |  1,68   |  42,68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2300  |Другие организации по         |    0,73    |  3,43   |  42,9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служиванию сельского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озяйства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9000  |Хозяйственное управление      |    0,63    |  2,69   |  47,2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ельским хозяйством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0000  |Лесное хозяйство              |    0,25    |  4,17   |  53,8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1000  |Производственные предприятия  |    1,66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лесного хозяйства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1100  |Лесоводство                   |    0,71    |  2,98   |  43,66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1300  |Сбор дикорастущих и           |    0,92    |  1,36   |  44,8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древесных лесопродуктов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2000  |Обслуживание лесного хозяйства|    0,91    |  2,09   |  59,6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0000  |Транспорт и связь             |    0,50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000  |Транспорт                     |   20,11    |  3,53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00  |Сухопутный и трубопроводный   |    0,41    |  0,48   |  69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10  |Железнодорожный транспорт     |    0,56    |  1,11   |  28,39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11  |Наземный железнодорожный      |    0,44    |  0,54   |  56,8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 общего пользования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без трамвайного)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12  |Трамвайный транспорт          |    0,57    |  4,48   |  34,9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13  |Метрополитенный транспорт     |    0,32    |  1,21   |  28,6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щего пользования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14  |Железнодорожный транспорт     |    0,59    |  1,92   |  34,1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общего пользования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20  |Шоссейный транспорт           |    0,99    |  7,50   |  29,79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21  |Автомобильное хозяйство       |    0,63    |  4,51   |  42,7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22  |Троллейбусный транспорт       |    0,54    |  4,83   |  32,6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23  |Шоссейное хозяйство           |    0,56    |  3,81   |  44,2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30  |Магистральный трубопроводный  |    0,32    |  0,88   |  45,8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31  |Магистральный нефтепроводный  |    0,18    |  0,50   |  33,3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32  |Магистральный                 |    0,13    |  0,35   |  12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фтепродуктопроводный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33  |Магистральный газопроводный   |    0,22    |  0,73   |  58,1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139  |Магистральный трубопроводный  |    0,45    |  1,31   |  90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 для транспортировки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чих грузов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200  |Водный транспорт              |    0,06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210  |Морской транспорт             |    0,50    |  3,68   |  43,14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220  |Внутренний водный транспорт   |    1,70    |  1,62   |  47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221  |Перевозка в судах             |    0,54    |  2,85   |  45,53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222  |Лесосплав                     |    5,85    |  13,56  |  26,7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300  |авиационный транспорт         |    0,75    |  1,95   |  29,5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400  |Прочие виды транспорта        |    0,71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500  |Погрузочно разгрузочные и     |    0,40    |  2,28   |  45,4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но-экспедиционные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боты и услуги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510  |Погрузочно разгрузочные и     |    0,54    |  2,93   |  49,5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но-экспедиционные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слуги без работ и услуг,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ыполняемых по заказам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520  |Услуги по перевозке грузов и  |    0,43    |  1,82   |  41,4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ругие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ранспортно-экспедиционные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слуги по заказам населения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1600  |Обслуживание транспорта       |    0,49    |  0,51   |  37,8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2000  |Связь                         |    0,32    |  0,22   |  64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2100  |Почтовая связь                |    0,38    |  1,96   |  33,1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2200  |Курьерская связь              |    0,23    |  1,30   | 102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2300  |Электро- и радиосвязь         |    0,32    |  1,01   |  44,6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0000  |Строительство                 |    0,84    |  1,67   |  62,2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000  |Общестроительные и            |    0,47    |  1,77   |  31,5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пециализированные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роительные, монтажные и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ругие работы подрядным и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озяйственным способом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00  |Организации, выполняющие      |    0,64    |  2,51   |  35,9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боты подрядным способом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01  |Государственные организации,  |    0,94    |  4,33   |  32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ыполняющие работу подрядным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пособом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10  |Общестроительные организации  |    0,39    |  2,76   |  49,3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20  |Специализированные            |    0,54    |  6,00   |  28,3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тдельные виды работ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21  |Специализированные            |    0,67    |  4,17   |  50,6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емляные работы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22  |Специализированные            |    0,89    |  1,65   |  96,1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боты по нулевому циклу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23  |Специализированные            |    0,45    |  2,60   |  74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уровые и взрывные работы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24  |Специализированные            |    0,38    |  2,97   |  49,3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онтажные работы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25  |Специализированные            |    0,56    |  2,68   |  50,7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тделочные работы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26  |Специализированные            |    0,70    |  3,43   |  45,2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плотехнические и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ермоизоляционные работы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27  |Специализированные            |    0,37    |  2,84   |  42,6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анитарно-технические работы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28  |Специализированные            |    1,00    |  4,11   |  46,3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одохозяйственное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роительство и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льтуртехнические работы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29  |Специализированные            |    0,32    |  3,77   |  50,3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линейное строительство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31  |Специализированные            |    1,92    |  6,64   |  58,1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роительство шахт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32  |Специализированные            |    0,33    |  2,47   |  46,7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идротехнические работы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33  |Специализированные            |    1,18    |  5,03   |  47,1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, осуществляющи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омостроение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34  |Специализированные организации|    0,14    |  0,74   | 129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усконаладочные организации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35  |Прочие строительные           |    0,65    |  4,87   |  43,9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пециализированные организации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180  |Строительные межколхозные     |    0,69    |  2,07   |  59,2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61190  |Строительные организации      |    2,00    |  0,59   |  95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требкооперации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1200  |Организации, осуществляющие   |    0,61    |  2,36   |  49,8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роительно-монтажные работы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озяйственным способом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2000  |Организации, осуществляющие   |    0,33    |  2,13   |  49,9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апитальный ремонт зданий и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ооружений производственного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|назначения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3000  |Организации, осуществляющие   |    0,58    |  1,47   |  50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емонт зданий и сооружений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производственного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значения, ремонт и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роительство жилищ (квартир)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|по заказам населения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3100  |Ремонт зданий и сооружений    |    0,56    |  1,93   |  42,0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производственного назначения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3200  |Ремонт и строительство жилищ  |    0,66    |  2,64   |  41,2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квартир) по заказам населения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5000  |организации, осуществляющие   |    0,25    |  1,39   |  67,9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эксплуатационное бурение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6000  |Проектные, проектно           |    0,24    |  0,98   |  38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ыскательские и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зыскательские организации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9000  |Хозяйственное управление      |    0,48    |  2,95   |  43,8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троительством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0000  |Торговля и общественное       |    0,23    |  1,50   |  28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итание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71000  |Внутренняя торговля           |    1,60    |  3,47   |  38,7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100  |Оптовая торговля              |    0,31    |  0,52   |  45,8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110  |Государственная оптовая       |    1,67    |  0,91   |  32,7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орговля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120  |Внутрисистемная оптовая       |    1,46    |  1,78   |  25,9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орговля потребительской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операции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200  |Розничная торговля            |    0,67    |  0,46   |  40,6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210  |Государственная розничная     |    1,23    |  0,74   |  36,8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орговля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211  |Предприятия государственной   |    0,75    |  0,58   |  43,9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орговли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212  |Аптечные учреждения           |    0,30    |  0,55   |  38,7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213  |Орсы, урсы и продснабы        |    0,66    |  0,65   |  56,8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инистерств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240  |Розничная торговля            |    1,82    |  1,89   |  33,7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требительской кооперации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260  |Колхозная торговля            |    0,75    |  0,76   |  59,5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300  |Общественное питание          |    0,29    |  0,39   |  35,8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310  |Общественное питание          |    0,69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осударственной торговли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311  |Предприятия общественного     |    0,52    |  0,64   |  51,7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итания государственной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орговли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312  |Предприятия общественного     |    0,59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итания орсов, урсов и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дснабов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320  |Общественное питание          |    1,00    |  0,73   |  31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требительской кооперации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390  |Хозяйственное управление      |    1,28    |  1,32   |  7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озничной и оптовой торговли и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щественного питания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391  |Хозяйственное управление      |    1,74    |  1,03   |  48,5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осударственной торговли и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щественного питания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392  |Хозяйственное управление      |    1,78    |  2,58   |  34,8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орговли и общественного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итания потребительской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операции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400  |Сдача в прокат предметов      |    0,36    |  0,46   |  74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льтурно-бытового назначения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хозяйственного обихода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1500  |Посреднические услуги при     |    0,88    |  0,90   |  26,4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пле-продаже товаров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родного потребления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2000  |Внешняя торговля              |    0,00    |  1,58   |  19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2100  |Государственная внешняя       |    0,21    |  0,55   |  44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торговля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2200  |Внешняя торговля              |    0,38    |  0,93   |  33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государственных организаций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0000  |Материально техническое       |    0,36    |  0,77   |  98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набжение и сбыт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0100  |Снабжение                     |    0,79    |  2,16   |  45,8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0190  |Хозяйственное управление      |    0,76    |  1,84   |  35,6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ьно техническим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набжением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0200  |Сбыт                          |    0,42    |  1,69   |  46,6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0290  |Хозяйственное управление      |    0,25    |  2,64   |  25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бытом  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0300  |Сдача в наем (в аренду)       |   23,50    |  1,53   |  32,2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орудования и машин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енно технического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значения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0400  |Посреднические услуги при     |    0,95    |  1,00   |  39,1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пле-продаже продукции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енно технического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значения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0500  |Закладка, хранение и выпуск   |    0,65    |  0,71   |  49,6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ьных ценностей для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ужд обороны и безопасности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1000  |Заготовки                     |    1,70    |  2,98   |  41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1100  |Заготовительные организации   |    0,62    |  2,32   |  44,1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1190  |Хозяйственное управление      |    0,38    |  0,60   |  53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готовками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1200  |Посреднические услуги при     |    0,50    |  1,13   |  38,2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пле-продаже продукции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ельского хозяйства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2000  |Информационно вычислительное  |    0,08    |  0,33   |  37,6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служивание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3000  |Операции с недвижимым         |    0,72    |  0,49   |  39,3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муществом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3100  |Продажа и сдача в наем (в     |    3,31    |  1,13   |  34,6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ренду) недвижимого имущества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енно технического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значения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3200  |Продажа и сдача в наем (в     |    1,72    |  0,77   |  47,3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ренду) недвижимого имущества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производственного назначения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3300  |Посреднические услуги при     |    1,39    |  0,52   |  30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пле-продаже и сдаче в наем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в аренду) недвижимого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мущества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3400  |Посреднические услуги при     |    0,22    |  0,47   |  39,5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пле-продаже и сдаче в наем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в аренду) жилья и другого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движимого имущества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производственного назначения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4000  |Общая коммерческая            |    1,91    |  0,80   | 227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еятельность по обеспечению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ункционирования рынка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4100  |Посреднические услуги при     |    0,79    |  0,56   |  59,8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пле-продаже товаров, ценных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умаг, валюты и сдача в наем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в аренду, в прокат) без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ыраженной специализации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4200  |Посреднические услуги в       |    0,38    |  0,51   |  82,7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ласти транспорта,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жилищно-коммунального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озяйства, бытового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служивания, образования,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льтуры, здравоохранения и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уки   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4300  |Реклама, представительские    |    0,05    |  0,45   |  44,5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слуги  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4400  |Аудиторская деятельность      |    0,11    |  0,46   |  36,9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4500  |Маркетинговые исследования,   |    0,26    |  0,44   |  30,1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нсультации по вопросам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ммерческой деятельности,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инансов и управления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4600  |Юридические услуги            |    0,17    |  0,17   |  58,4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5000  |Геология и разведка недр,     |    0,25    |  0,83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еодезическая и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идрометеорологическая службы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5100  |Геологическая разведка недр   |    0,73    |  2,89   |  36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5110  |Съемки геологического         |    0,61    |  3,39   |  29,9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одержания земной поверхности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дна мирового океана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лубинное изучение земной коры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5120  |Поиски и разведка             |    0,21    |  3,36   |  53,5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сторождений нефти и газа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еофизическими методами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5130  |Поиски и разведка             |    0,48    |  3,12   |  56,1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сторождений нефти и газа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урением скважин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5140  |Поиски и разведка             |    1,27    |  2,59   |  42,2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сторождений твердых полезных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скопаемых и подземных вод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5150  |Специальные и вспомогательные |    0,19    |  0,92   |  81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боты геологического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одержания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5200  |Геодезическая служба          |    0,24    |  0,84   |  53,39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5300  |Гидрометеорологическая служба |    0,45    |  0,81   |  35,1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5900  |Хозяйственные управления      |    0,35    |  4,70   |  29,7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еолого-разведочными,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еодезическими и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идрометеорологическими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ями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7000  |Прочие виды деятельности сферы|    1,87    |  1,71   |  10,2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ьного производства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7100  |Редакции и издательства       |    0,22    |  0,47   |  38,3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7300  |Заготконторы по сбору         |    1,65    |  2,49   |  36,0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таллолома и утиля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7400  |Вневедомственная охрана       |    0,24    |  0,65   |  38,55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7500  |Другие, не перечисленные выше,|   60,98    |  0,92   |  23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 сферы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атериального производства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7900  |Хозяйственное управление      |    1,04    |  0,65   |  60,7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чими видами деятельности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феры материального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изводства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000  |Жилищно-коммунальное хозяйство|    0,37    |  0,68   | 104,5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100  |Жилищное хозяйство            |    1,53    |  0,08   | 467,0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110  |Эксплуатация жилого фонда     |    0,48    |  1,87   |  40,4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120  |Эксплуатация общежитий учебных|    0,63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|заведений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190  |Хозяйственное управление      |    0,33    |  1,47   |  56,96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|жилищным хозяйством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200  |Коммунальное хозяйство        |    0,85    |  3,97   |  26,0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210  |Благоустройство               |    1,99    |  0,98   |  31,8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211  |Внешнее благоустройство       |    0,87    |  2,90   |  42,04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212  |Наружное освещение            |    0,71    |  2,67   |  33,0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213  |Коммунальное и бытовое        |    0,58    |  1,87   |  43,3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одоснабжение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214  |Газоснабжение                 |    0,39    |  1,85   |  41,34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215  |Теплоснабжение                |    0,40    |  1,94   |  40,4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220  |Гостиничное хозяйство         |    0,12    |  1,14   |  38,2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230  |Эксплуатация служебных зданий |    0,12    |  0,69   |  47,4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240  |Пожарная охрана               |    0,86    |  1,21   |  64,8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290  |Хозяйственное управление      |    0,61    |  2,12   |  40,2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ммунальным хозяйством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300  |Непроизводственные виды       |    0,78    |  0,44   |  17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ытового обслуживания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310  |Предприятия и организации,    |    0,45    |  0,67   |  42,6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анимающиеся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епроизводственными видами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ытового обслуживания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0390  |Хозяйственное управление      |    1,65    |  1,87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едприятиями и организациями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ытового обслуживания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000  |Здравоохранение, физическая   |    0,34    |  0,33   |  33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льтура и социальное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еспечение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00  |Здравоохранение               |    0,36    |  1,78   |  17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10  |Лечебно профилактические      |    0,72    |  0,89   |  30,2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чреждения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11  |Больничные учреждения         |    0,47    |  1,12   |  36,1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12  |Лечебно профилактические      |    0,21    |  0,23   | 101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чреждения особого типа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13  |Диспансеры                    |    1,06    |  1,61   |  53,74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14  |Амбулаторно поликлинические   |    0,46    |  0,74   |  36,8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чреждения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15  |Учреждения скорой и неотложной|    1,73    |  9,79   |  27,1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едицинской помощи и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ереливания крови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16  |Учреждения охраны материнства |    0,20    |  0,68   |  38,7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детства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17  |Санаторно-курортные учреждения|    0,23    |  1,03   |  47,8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30  |Санитарно профилактические    |    0,01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чреждения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31  |Санитарно эпидемиологические  |    0,54    |  1,32   |  38,6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чреждения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32  |Учреждения санитарного        |    0,13    |  0,83   |  62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свещения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540  |Учреждения судебно медицинской|    0,53    |  1,51   |  57,3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экспертизы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600  |Отдых и туризм                |    0,28    |  0,69   | 135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610  |Оздоровительные учреждения и  |    0,29    |  0,84   |  42,0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чреждения отдыха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620  |Туризм                        |    0,51    |  0,71   |  38,57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700  |Физическая культура и спорт   |    0,35    |  0,82   |  45,5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800  |Социальное обеспечение        |    0,39    |  1,31   |  34,3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1900  |Хозяйственное управление      |    0,55    |  1,69   | 119,4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чреждениями и организациями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дравоохранения, физической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льтуры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2000  |Народное образование          |    0,36    |  0,51   |  66,6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2100  |Подготовка кадров с высшим и  |    0,33    |  0,19   | 145,2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редним специальным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разованием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2110  |Подготовка кадров с высшим    |    0,17    |  0,34   |  54,1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разованием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2120  |Подготовка кадров со средним  |    0,44    |  0,77   |  47,8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пециальным образованием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2200  |Подготовка и повышение        |    0,44    |  0,73   |  45,7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валификации рабочих и других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ботников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2300  |Общее образование             |    0,20    |  0,63   |  42,3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2310  |Общеобразовательные детские   |    0,20    |  0,85   |  40,2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школы  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2320  |Общеобразовательные школы для |    0,12    |  0,57   |  14,4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бочей молодежи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2400  |Дошкольное воспитание         |    0,13    |  0,64   |  28,3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2500  |Учреждения для воспитания     |    0,20    |  1,12   |  37,0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етей, оставшихся без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печения родителей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000  |Культура и искусство          |    0,22    |  0,18   |  56,0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10  |Библиотеки                    |    0,16    |  0,76   |  21,1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20  |Фильмо- и фонотеки            |    0,55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30  |Музеи и выставки              |    2,52    |  4,39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31  |Музеи                         |    0,16    |  1,32   |  30,1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32  |Выставки                      |    0,15    |  0,60   |  83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41  |Клубные учреждения            |    0,17    |  0,53   |  48,1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45  |Внешкольное воспитание        |    0,19    |  0,44   |  44,72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50  |Народные университеты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60  |Парки культуры и отдыха       |    0,16    |  0,37   |  59,19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70  |Ботанические сады и зоопарки  |    0,72    |  2,44   |  21,3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80  |Редакции телевидения и        |    0,08    |  1,13   |  33,8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диовещания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190  |Книжные палаты                |    0,00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610  |Зрелищные предприятия         |   11,84    |  2,98   |  78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611  |Театры                        |    0,40    |  2,16   |  44,0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612  |Кинотеатры                    |    0,17    |  0,53   |  56,4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613  |Концертные организации и      |    0,37    |  0,91   |  46,0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ллективы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614  |Цирки                         |    0,46    |  2,84   |  59,8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615  |Изостудии и художественно     |    0,42    |  1,12   |  63,5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формительские организации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620  |Киностудии, студии звукозаписи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621  |Изготовление кинофильмов,     |    0,17    |  0,61   |  43,7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вукозапись без работ и услуг,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ыполняемых по заказам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622  |Изготовление любительских     |    0,78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инофильмов, услуги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звукозаписи по заказам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ия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630  |Прокат кинофильмов            |    0,23    |  0,31   |  45,0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3690  |Хозяйственное управление      |    0,25    |  0,33   |  66,4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ультурой и искусством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000  |Наука и научное обслуживание  |    0,47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100  |Учреждения, ведущие научно    |    1,38    |  0,83   |  85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сследовательские работы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110  |Научные учреждения            |    0,38    |  0,75   |  38,4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академического профиля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120  |Научные учреждения отраслевого|    0,39    |  0,93   |  41,3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филя 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130  |Конструкторские организации,  |    0,37    |  1,35   |  35,0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тнесенные к числу научных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чреждений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140  |Научные и опытные станции и   |    1,48    |  3,70   |  40,9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ля     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150  |Государственные архивы,       |    0,25    |  0,17   |  45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едущие научную работу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160  |Учреждения по охране природы, |    0,32    |  0,85   |  63,4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едущие научную работу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170  |Музеи, ведущие научную работу |    0,06    |  1,16   |  68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180  |Библиотеки и книжные палаты,  |    0,09    |  0,56   |  57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едущие научную работу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300  |Конструкторские и проектные   |    0,37    |  1,09   |  34,7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 самостоятельные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400  |Опытные заводы и другие       |    0,58    |  1,27   |  43,4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недренческие организации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600  |Организации по обслуживанию   |   19,86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учных учреждений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610  |Опытные поля и опорные пункты |    0,97    |  3,97   |  36,1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620  |Перспективная разведка запасов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ыбы, КИТОВ, морского зверя и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морепродуктов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5630  |Другие организации по         |    0,12    |  0,97   |  41,3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служиванию научных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учреждений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000  |Финансы, кредит, страхование, |    0,45    |  0,70   |  48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енсионное обеспечение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100  |Банковская деятельность       |    0,52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110  |Центральные банки             |    0,11    |  1,64   |  28,2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120  |Коммерческие банки            |    0,08    |  0,52   |  32,6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130  |Сберегательные банки          |    0,11    |  1,22   |  28,4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190  |Прочие финансово кредитные    |    0,99    |  0,51   |  38,1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и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200  |Страхование                   |    3,25    |  1,34   |  45,2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210  |Государственное страхование   |    1,05    |  2,14   |  38,85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220  |Негосударственное страхование |    0,15    |  0,80   |  33,1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300  |Пенсионное обеспечение        |    0,07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310  |Государственное пенсионное    |    0,09    |  0,68   |  32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еспечение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320  |Негосударственное пенсионное  |    0,03    |  2,17   |  28,6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еспечение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400  |Вспомогательная финансово     |    0,78    |  1,46   |  10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средническая деятельность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410  |Негосударственное управление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инансовыми рынками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6420  |Биржевые операции с фондовыми |    0,06    |  0,38   |  27,2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ценностями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000  |Управление                    |    0,28    |  0,89   |  37,63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200  |Таможни                       |    0,46    |  0,67   |  64,3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300  |Государственная власть        |    0,15    |  0,72   |  28,1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оссийской Федерации (кром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удебной власти)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310  |Федеральные органы            |    0,14    |  0,45   |  22,56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государственной власти (кроме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лномочных представителей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езидента Российской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едерации и территориальных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ов федеральных органов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сполнительной власти)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320  |Полномочные представители     |    0,22    |  1,11   |  40,4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езидента Российской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едерации и территориальные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ы федеральных органов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сполнительной власти в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убъектах Российской Федерации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330  |Территориальные органы        |    0,23    |  0,84   |  38,6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едеральных органов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сполнительной власти в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йонах и городах субъектов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оссийской Федерации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400  |Государственная власть        |    0,31    |  1,06   |  40,3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убъектов Российской Федерации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кроме судебной власти)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410  |Органы государственной власти |    0,31    |  1,23   |  36,9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убъектов Российской Федерации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(кроме судебной власти),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едставительства субъектов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оссийской Федерации при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езиденте Российской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едерации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420  |Органы государственной власти |    0,16    |  0,49   |  41,38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убъектов Российской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едерации, осуществляющие свои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лномочия в районах и городах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430  |органы государственной власти |    0,76    |  0,17   | 288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убъектов Российской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едерации, осуществляющие свои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лномочия в сельских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ных пунктах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600  |Органы местного самоуправления|    0,27    |  0,78   |  46,69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610  |Органы местного самоуправления|    0,29    |  0,81   |  41,7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йонов, городов,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внутригородских районов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620  |Органы местного самоуправления|    0,29    |  0,65   |  57,94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оселковых и сельских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аселенных пунктов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00  |Органы судебной власти и      |    0,48    |  0,66   |  29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прокуратуры Российской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едерации, учреждения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10  |Суды в Российской Федерации   |    0,06    |  0,31   |  64,0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11  |Федеральные суды высшие       |    0,03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удебные органы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12  |Федеральные суды в субъектах  |    0,07    |  0,35   |  18,17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оссийской Федерации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13  |Федеральные суды в городах и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айонах 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14  |Суды субъектов Российской     |    0,01    |  0,67   |  14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едерации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20  |Коллегии и юридические        |    0,06    |  0,51   |  65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консультации адвокатов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30  |Нотариальные палаты и        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нотариальные конторы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40  |Органы прокуратуры Российской |    0,00    |  0,00   |  0,0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Федерации   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41  |Генеральная прокуратура       |    0,25    |  1,13   | 155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оссийской Федерации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42  |Прокуратуры субъектов         |    0,22    |  0,78   |  26,5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Российской Федерации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43  |Прокуратуры городов и районов |    0,99    |  5,75   |  27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850  |Учреждения юстиции            |    0,78    |  0,20   |  36,20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920  |Охрана общественной           |    0,54    |  0,88   |  46,0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безопасности и оборона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930  |Управление кооперативными     |    0,78    |  1,94   |  24,2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рганизациями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7950  |Межотраслевые органы          |    0,15    |  0,95   |  71,7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хозяйственного управления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000  |Общественные объединения      |    1,26    |  0,65   |  42,55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100  |Политические объединения      |    0,99    |  1,48   |  39,69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200  |Общественные объединения по   |    0,25    |  0,63   |  51,8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сферам коммерческой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деятельности                  |            |         |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300  |Профсоюзы                     |    1,52    |  2,45   |  11,52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400  |Творческие, научно-технические|    0,10    |  0,23   |  12,00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культурно-просветительские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щественные объединения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500  |Физкультурно-спортивные       |    0,71    |  0,70   |  61,31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общественные объединения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600  |Объединения социальной защиты |    0,36    |  1,04   |  34,02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8700  |Религиозные организации       |    1,45    |  0,63   |  41,0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9000  |Экстерриториальные организации|    1,11    |  0,77   |  7,1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|и органы                      |            |         |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9999  |Прочие страхователи           |    0,00    |  0,00   |  0,00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+------------------------------+------------+---------+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9:35:00Z</dcterms:created>
  <dc:creator>Алексей</dc:creator>
  <dc:description/>
  <dc:language>en-US</dc:language>
  <cp:lastModifiedBy>Алексей</cp:lastModifiedBy>
  <dcterms:modified xsi:type="dcterms:W3CDTF">2002-06-23T09:39:00Z</dcterms:modified>
  <cp:revision>1</cp:revision>
  <dc:subject/>
  <dc:title>Постановление Фонда социального страхования РФ от 29 марта 2002 г</dc:title>
</cp:coreProperties>
</file>