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Title"/>
        <w:widowControl/>
        <w:ind w:right="0" w:hanging="0"/>
        <w:jc w:val="center"/>
        <w:rPr/>
      </w:pPr>
      <w:r>
        <w:rPr/>
        <w:t>И АТОМНОМУ НАДЗОРУ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26 августа 2004 г. N 1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ЛИЦЕНЗИРОВАНИИ ФЕДЕРАЛЬНОЙ СЛУЖБОЙ</w:t>
      </w:r>
    </w:p>
    <w:p>
      <w:pPr>
        <w:pStyle w:val="ConsTitle"/>
        <w:widowControl/>
        <w:ind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Title"/>
        <w:widowControl/>
        <w:ind w:right="0" w:hanging="0"/>
        <w:jc w:val="center"/>
        <w:rPr/>
      </w:pPr>
      <w:r>
        <w:rPr/>
        <w:t>ВИДОВ ДЕЯТЕЛЬНОСТИ В СООТВЕТСТВИИ С ФЕДЕРАЛЬНЫМ ЗАКОНОМ</w:t>
      </w:r>
    </w:p>
    <w:p>
      <w:pPr>
        <w:pStyle w:val="ConsTitle"/>
        <w:widowControl/>
        <w:ind w:right="0" w:hanging="0"/>
        <w:jc w:val="center"/>
        <w:rPr/>
      </w:pPr>
      <w:r>
        <w:rPr/>
        <w:t>"О ЛИЦЕНЗИРОВАНИИ ОТДЕЛЬНЫХ ВИДОВ ДЕЯТЕЛЬНОСТИ"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риказов Ростехнадзора от 15.10.2004 N 134,</w:t>
      </w:r>
    </w:p>
    <w:p>
      <w:pPr>
        <w:pStyle w:val="ConsNormal"/>
        <w:widowControl/>
        <w:ind w:right="0" w:hanging="0"/>
        <w:jc w:val="center"/>
        <w:rPr/>
      </w:pPr>
      <w:r>
        <w:rPr/>
        <w:t>от 08.02.2005 N 83,</w:t>
      </w:r>
    </w:p>
    <w:p>
      <w:pPr>
        <w:pStyle w:val="ConsNormal"/>
        <w:widowControl/>
        <w:ind w:right="0" w:hanging="0"/>
        <w:jc w:val="center"/>
        <w:rPr/>
      </w:pPr>
      <w:r>
        <w:rPr/>
        <w:t>Изменения N 1, утв. Приказом Ростехнадзора от 30.12.2004 N 354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"О Федеральной службе по экологическому, технологическому и атомному надзору", определены полномочия Федеральной службы по экологическому, технологическому и атомному надзору по осуществлению лицензирования видов деятельности: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Постановлением Правительства РФ от 06.05.2005 N 291 на Федеральную службу по экологическому, технологическому и атомному надзору возложено осуществление лицензирования деятельности по продаже электрической энергии гражданам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химически опасных производственных объектов;</w:t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взрывоопасных производственных объектов;</w:t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пожароопасных производственных объектов в части деятельности по эксплуатации объектов, на которых ведутся подземные и открытые горные работы по добыче и переработке полезных ископаемых, склонных к самовозгоранию, а также работы на других горных объектах, технология которых предусматривает ведение пожароопасных работ, в том числе не связанных с добычей полезных ископаемых;</w:t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нефтегазодобывающих производств;</w:t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магистрального трубопроводного транспорта;</w:t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газовых сетей;</w:t>
      </w:r>
    </w:p>
    <w:p>
      <w:pPr>
        <w:pStyle w:val="ConsNormal"/>
        <w:widowControl/>
        <w:ind w:right="0" w:firstLine="540"/>
        <w:jc w:val="both"/>
        <w:rPr/>
      </w:pPr>
      <w:r>
        <w:rPr/>
        <w:t>по проведению экспертизы промышленной безопас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по производству маркшейдерских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по производству взрывчатых материалов промышленного назначения в части деятельности по производству взрывчатых материалов, используемых при проведении взрывных работ, в местах их примен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по хранению взрывчатых материалов промышленного назначения в части деятельности по хранению, осуществляемой организациями, производящими взрывчатые материалы на стационарных пунктах изготовления и в местах применения, ведущими взрывные работы, а также осуществляющими взрывчатые материалы в научно-исследовательских, учебных и экспериментальных целях;</w:t>
      </w:r>
    </w:p>
    <w:p>
      <w:pPr>
        <w:pStyle w:val="ConsNormal"/>
        <w:widowControl/>
        <w:ind w:right="0" w:firstLine="540"/>
        <w:jc w:val="both"/>
        <w:rPr/>
      </w:pPr>
      <w:r>
        <w:rPr/>
        <w:t>по применению взрывчатых материалов промышленного назначения в части деятельности по применению взрывчатых материалов организациями, ведущими взрывные работы на гражданских объектах;</w:t>
      </w:r>
    </w:p>
    <w:p>
      <w:pPr>
        <w:pStyle w:val="ConsNormal"/>
        <w:widowControl/>
        <w:ind w:right="0" w:firstLine="540"/>
        <w:jc w:val="both"/>
        <w:rPr/>
      </w:pPr>
      <w:r>
        <w:rPr/>
        <w:t>по распространению взрывчатых материалов промышленного назначения, изготавливаемых в местах их применения и используемых при проведении взрывных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ind w:right="0" w:firstLine="540"/>
        <w:jc w:val="both"/>
        <w:rPr/>
      </w:pPr>
      <w:r>
        <w:rPr/>
        <w:t>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Normal"/>
        <w:widowControl/>
        <w:ind w:right="0" w:firstLine="540"/>
        <w:jc w:val="both"/>
        <w:rPr/>
      </w:pPr>
      <w:r>
        <w:rPr/>
        <w:t>по переработке нефти, газа и продуктов их переработки;</w:t>
      </w:r>
    </w:p>
    <w:p>
      <w:pPr>
        <w:pStyle w:val="ConsNormal"/>
        <w:widowControl/>
        <w:ind w:right="0" w:firstLine="540"/>
        <w:jc w:val="both"/>
        <w:rPr/>
      </w:pPr>
      <w:r>
        <w:rPr/>
        <w:t>по хранению нефти, газа и продуктов их переработки;</w:t>
      </w:r>
    </w:p>
    <w:p>
      <w:pPr>
        <w:pStyle w:val="ConsNormal"/>
        <w:widowControl/>
        <w:ind w:right="0" w:firstLine="540"/>
        <w:jc w:val="both"/>
        <w:rPr/>
      </w:pPr>
      <w:r>
        <w:rPr/>
        <w:t>по транспортировке по магистральным трубопроводам нефти, газа и продуктов их переработки;</w:t>
      </w:r>
    </w:p>
    <w:p>
      <w:pPr>
        <w:pStyle w:val="ConsNormal"/>
        <w:widowControl/>
        <w:ind w:right="0" w:firstLine="540"/>
        <w:jc w:val="both"/>
        <w:rPr/>
      </w:pPr>
      <w:r>
        <w:rPr/>
        <w:t>по обращению с опасными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ование указанных видов деятельности осуществляется в соответствии с Федеральным законом от 8 августа 2001 г. N 128-ФЗ "О лицензировании отдельных видов деятельности" и Постановлениями Правительства Российской Федерации от 4 июня 2002 г. N 382 "О лицензировании деятельности в области промышленной безопасности опасных производственных объектов и производства маркшейдерских работ", от 26 июня 2002 г. N 468 "Об утверждении Положений о лицензировании деятельности в области взрывчатых материалов промышленного назначения", от 14 августа 2002 г. N 595 "Об утверждении Положения о лицензировании деятельности по эксплуатации пожароопасных производственных объектов", от 28 августа 2002 г. N 637 "Об утверждении положений 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и от 23 мая 2002 г. N 340 "Об утверждении Положения о лицензировании деятельности по обращению с опасными отходами".</w:t>
      </w:r>
    </w:p>
    <w:p>
      <w:pPr>
        <w:pStyle w:val="ConsNormal"/>
        <w:widowControl/>
        <w:ind w:right="0" w:firstLine="540"/>
        <w:jc w:val="both"/>
        <w:rPr/>
      </w:pPr>
      <w:r>
        <w:rPr/>
        <w:t>С целью обеспечения непрерывности лицензирования Федеральной службой по экологическому, технологическому и атомному надзору видов деятельности в соответствии с Федеральным законом "О лицензировании отдельных видов деятельности" приказываю: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ом Ростехнадзора от 08.02.2005 N 80 утверждено "Разграничение полномочий между центральным аппаратом и территориальными органами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и ввести в действие прилагаемые Инструкцию по организации лицензирования видов деятельности в соответствии с Федеральным законом "О лицензировании отдельных видов деятельности" в центральном аппарате Федеральной службы по экологическому, технологическому и атомному надзору (РД-03-09-2004) и разграничение полномочий между центральным аппаратом и территориальными органами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.</w:t>
      </w:r>
    </w:p>
    <w:p>
      <w:pPr>
        <w:pStyle w:val="ConsNormal"/>
        <w:widowControl/>
        <w:ind w:right="0" w:firstLine="540"/>
        <w:jc w:val="both"/>
        <w:rPr/>
      </w:pPr>
      <w:r>
        <w:rPr/>
        <w:t>2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обеспечить:</w:t>
      </w:r>
    </w:p>
    <w:p>
      <w:pPr>
        <w:pStyle w:val="ConsNormal"/>
        <w:widowControl/>
        <w:ind w:right="0" w:firstLine="540"/>
        <w:jc w:val="both"/>
        <w:rPr/>
      </w:pPr>
      <w:r>
        <w:rPr/>
        <w:t>- разработку и принятие организационно-распорядительных документов по вопросу осуществления лицензирования территориальными органами, учитывающих особенности внутренней организационной структуры территориально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- ведение территориального раздела реестра выданных лицензий, а также представление отчетных сведений о ходе лицензирования в Управление методологии и организации регулирующей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передачу сведений о лицензировании в установленном порядке в подразделения Федеральной налоговой службы по субъекту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Установить, что документы, подтверждающие наличие лицензий, подпис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- в центральном аппарате - руководителем Федеральной службы по экологическому, технологическому и атомному надзору или лицом, исполняющим его обязан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в территориальных органах - руководителем территориального органа или уполномоченным заместителем руководителя территориального органа по экологическому и технологическому надзору Федеральной службы по экологическому, технологическому и атомному надзору.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утратил силу. - Приказ Ростехнадзора от 08.02.2005 N 83.</w:t>
      </w:r>
    </w:p>
    <w:p>
      <w:pPr>
        <w:pStyle w:val="ConsNormal"/>
        <w:widowControl/>
        <w:ind w:right="0" w:firstLine="540"/>
        <w:jc w:val="both"/>
        <w:rPr/>
      </w:pPr>
      <w:r>
        <w:rPr/>
        <w:t>4 - 5. Утратили силу. - Приказ Ростехнадзора от 08.02.2005 N 83.</w:t>
      </w:r>
    </w:p>
    <w:p>
      <w:pPr>
        <w:pStyle w:val="ConsNormal"/>
        <w:widowControl/>
        <w:ind w:right="0" w:firstLine="540"/>
        <w:jc w:val="both"/>
        <w:rPr/>
      </w:pPr>
      <w:r>
        <w:rPr/>
        <w:t>6. Управлению финансово-хозяйственной деятельности в недельный срок после утверждения образцов оттиска печати для регистрации лицензий и штампа обеспечить изготовление соответствующих печатей и штампов и их передачу в территориальные органы по экологическому и технологическому надзору Федеральной службы по экологическому, технологическому и атомному надзору.</w:t>
      </w:r>
    </w:p>
    <w:p>
      <w:pPr>
        <w:pStyle w:val="ConsNormal"/>
        <w:widowControl/>
        <w:ind w:right="0" w:firstLine="540"/>
        <w:jc w:val="both"/>
        <w:rPr/>
      </w:pPr>
      <w:r>
        <w:rPr/>
        <w:t>7. Контроль за исполнением Приказа оставляю за собой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Врио Руководителя</w:t>
      </w:r>
    </w:p>
    <w:p>
      <w:pPr>
        <w:pStyle w:val="ConsNormal"/>
        <w:widowControl/>
        <w:ind w:right="0" w:hanging="0"/>
        <w:jc w:val="right"/>
        <w:rPr/>
      </w:pPr>
      <w:r>
        <w:rPr/>
        <w:t>А.Б.МАЛЫШЕ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Утверждена</w:t>
      </w:r>
    </w:p>
    <w:p>
      <w:pPr>
        <w:pStyle w:val="ConsNormal"/>
        <w:widowControl/>
        <w:ind w:right="0" w:firstLine="540"/>
        <w:jc w:val="right"/>
        <w:rPr/>
      </w:pPr>
      <w:r>
        <w:rPr/>
        <w:t>Приказом Федеральной службы</w:t>
      </w:r>
    </w:p>
    <w:p>
      <w:pPr>
        <w:pStyle w:val="ConsNormal"/>
        <w:widowControl/>
        <w:ind w:right="0" w:firstLine="540"/>
        <w:jc w:val="right"/>
        <w:rPr/>
      </w:pPr>
      <w:r>
        <w:rPr/>
        <w:t>по экологическому, технологическому</w:t>
      </w:r>
    </w:p>
    <w:p>
      <w:pPr>
        <w:pStyle w:val="ConsNormal"/>
        <w:widowControl/>
        <w:ind w:right="0" w:firstLine="540"/>
        <w:jc w:val="right"/>
        <w:rPr/>
      </w:pPr>
      <w:r>
        <w:rPr/>
        <w:t>и атомному надзору</w:t>
      </w:r>
    </w:p>
    <w:p>
      <w:pPr>
        <w:pStyle w:val="ConsNormal"/>
        <w:widowControl/>
        <w:ind w:right="0" w:firstLine="540"/>
        <w:jc w:val="right"/>
        <w:rPr/>
      </w:pPr>
      <w:r>
        <w:rPr/>
        <w:t>от 26 августа 2004 г. N 1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Введена в действие</w:t>
      </w:r>
    </w:p>
    <w:p>
      <w:pPr>
        <w:pStyle w:val="ConsNormal"/>
        <w:widowControl/>
        <w:ind w:right="0" w:firstLine="540"/>
        <w:jc w:val="right"/>
        <w:rPr/>
      </w:pPr>
      <w:r>
        <w:rPr/>
        <w:t>с 26 августа 2004 г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ИНСТРУКЦИЯ</w:t>
      </w:r>
    </w:p>
    <w:p>
      <w:pPr>
        <w:pStyle w:val="ConsTitle"/>
        <w:widowControl/>
        <w:ind w:right="0" w:hanging="0"/>
        <w:jc w:val="center"/>
        <w:rPr/>
      </w:pPr>
      <w:r>
        <w:rPr/>
        <w:t>ПО ОРГАНИЗАЦИИ ЛИЦЕНЗИРОВАНИЯ ВИДОВ ДЕЯТЕЛЬНОСТИ</w:t>
      </w:r>
    </w:p>
    <w:p>
      <w:pPr>
        <w:pStyle w:val="ConsTitle"/>
        <w:widowControl/>
        <w:ind w:right="0" w:hanging="0"/>
        <w:jc w:val="center"/>
        <w:rPr/>
      </w:pPr>
      <w:r>
        <w:rPr/>
        <w:t>В СООТВЕТСТВИИ С ФЕДЕРАЛЬНЫМ ЗАКОНОМ "О ЛИЦЕНЗИРОВАНИИ</w:t>
      </w:r>
    </w:p>
    <w:p>
      <w:pPr>
        <w:pStyle w:val="ConsTitle"/>
        <w:widowControl/>
        <w:ind w:right="0" w:hanging="0"/>
        <w:jc w:val="center"/>
        <w:rPr/>
      </w:pPr>
      <w:r>
        <w:rPr/>
        <w:t>ОТДЕЛЬНЫХ ВИДОВ ДЕЯТЕЛЬНОСТИ" В ЦЕНТРАЛЬНОМ АППАРАТЕ</w:t>
      </w:r>
    </w:p>
    <w:p>
      <w:pPr>
        <w:pStyle w:val="ConsTitle"/>
        <w:widowControl/>
        <w:ind w:right="0" w:hanging="0"/>
        <w:jc w:val="center"/>
        <w:rPr/>
      </w:pPr>
      <w:r>
        <w:rPr/>
        <w:t>ФЕДЕРАЛЬНОЙ СЛУЖБЫ ПО ЭКОЛОГИЧЕСКОМУ,</w:t>
      </w:r>
    </w:p>
    <w:p>
      <w:pPr>
        <w:pStyle w:val="ConsTitle"/>
        <w:widowControl/>
        <w:ind w:right="0" w:hanging="0"/>
        <w:jc w:val="center"/>
        <w:rPr/>
      </w:pPr>
      <w:r>
        <w:rPr/>
        <w:t>ТЕХНОЛОГИЧЕСКОМУ И АТОМНОМУ НАДЗОРУ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РД-03-09-2004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Изменения N 1, утв. Приказом Ростехнадзора от 30.12.2004 N 354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0 декабря 2004 г. N 354.</w:t>
      </w:r>
    </w:p>
    <w:p>
      <w:pPr>
        <w:pStyle w:val="ConsNormal"/>
        <w:widowControl/>
        <w:ind w:right="0" w:hanging="0"/>
        <w:jc w:val="both"/>
        <w:rPr/>
      </w:pPr>
      <w:r>
        <w:rPr/>
        <w:t>(абзац введен Изменением N 1, утв. Приказом Ростехнадзора от 30.12.2004 N 354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. ОБЩИЕ ПОЛОЖЕНИЯ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Инструкция по организации лицензирования видов деятельности в соответствии с Федеральным законом "О лицензировании отдельных видов деятельности" в центральном аппарате Федеральной службы по экологическому, технологическому и атомному надзору (далее - Инструкция) устанавливает порядок:</w:t>
      </w:r>
    </w:p>
    <w:p>
      <w:pPr>
        <w:pStyle w:val="ConsNormal"/>
        <w:widowControl/>
        <w:ind w:right="0" w:firstLine="540"/>
        <w:jc w:val="both"/>
        <w:rPr/>
      </w:pPr>
      <w:r>
        <w:rPr/>
        <w:t>- регистрации и учета заявлений соискателей лицензий и документов, представленных для получен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- рассмотрения документов, представленных для получения лицензии, принятия решения о предоставлении или об отказе в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- оформления и регистрации лицензий, отказов в предоставлении лицензий, выдачи подтверждающих наличие лицензий документов.</w:t>
      </w:r>
    </w:p>
    <w:p>
      <w:pPr>
        <w:pStyle w:val="ConsNormal"/>
        <w:widowControl/>
        <w:ind w:right="0" w:firstLine="540"/>
        <w:jc w:val="both"/>
        <w:rPr/>
      </w:pPr>
      <w:r>
        <w:rPr/>
        <w:t>2. Настоящая Инструкция обязательна для должностных лиц и специалистов системы Федеральной службы по экологическому, технологическому и атомному надзору (далее - Служба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. РЕГИСТРАЦИЯ И УЧЕТ ЗАЯВЛЕНИЙ И ДОКУМЕНТОВ,</w:t>
      </w:r>
    </w:p>
    <w:p>
      <w:pPr>
        <w:pStyle w:val="ConsNormal"/>
        <w:widowControl/>
        <w:ind w:right="0" w:hanging="0"/>
        <w:jc w:val="center"/>
        <w:rPr/>
      </w:pPr>
      <w:r>
        <w:rPr/>
        <w:t>ПРЕДСТАВЛЕННЫХ ДЛЯ ПОЛУЧЕНИЯ ЛИЦЕНЗИИ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3. Заявление о выдаче лицензии и документы, представленные для получения лицензии (далее - лицензионные материалы), поступившие в центральный аппарат Службы, передаются в Управление методологии и организации регулирующей деятельности после регистрации в Административно-контрольном управлении в порядке, установленном для регистрации входящей корреспонденции.</w:t>
      </w:r>
    </w:p>
    <w:p>
      <w:pPr>
        <w:pStyle w:val="ConsNormal"/>
        <w:widowControl/>
        <w:ind w:right="0" w:firstLine="540"/>
        <w:jc w:val="both"/>
        <w:rPr/>
      </w:pPr>
      <w:r>
        <w:rPr/>
        <w:t>4. Управление методологии и организации регулирующей деятельности в течение 7 рабочих дней осуществляет проверку комплектности и соответствия описи лицензионных материалов фактически представленным документам, внесение сведений о соискателе лицензии и лицензионных материалах в базу данных по лицензированию.</w:t>
      </w:r>
    </w:p>
    <w:p>
      <w:pPr>
        <w:pStyle w:val="ConsNormal"/>
        <w:widowControl/>
        <w:ind w:right="0" w:firstLine="540"/>
        <w:jc w:val="both"/>
        <w:rPr/>
      </w:pPr>
      <w:r>
        <w:rPr/>
        <w:t>5. В случае отсутствия необходимых документов, установленных положениями о лицензировании конкретных видов деятельности, Управление методологии и организации регулирующей деятельности направляет соискателю лицензии письмо об отказе в рассмотрении документов с обоснованием причин отказа. Лицензионные материалы в случае отказа в рассмотрении документов хранятся в Управлении методологии и организации регулирующей деятельности в течение 3 лет с даты их регистрации в системе делопроизводства Службы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I. РАССМОТРЕНИЕ ДОКУМЕНТОВ,</w:t>
      </w:r>
    </w:p>
    <w:p>
      <w:pPr>
        <w:pStyle w:val="ConsNormal"/>
        <w:widowControl/>
        <w:ind w:right="0" w:hanging="0"/>
        <w:jc w:val="center"/>
        <w:rPr/>
      </w:pPr>
      <w:r>
        <w:rPr/>
        <w:t>ПРЕДСТАВЛЕННЫХ ДЛЯ ПОЛУЧЕНИЯ ЛИЦЕНЗИИ, ПРИНЯТИЕ РЕШЕНИЯ</w:t>
      </w:r>
    </w:p>
    <w:p>
      <w:pPr>
        <w:pStyle w:val="ConsNormal"/>
        <w:widowControl/>
        <w:ind w:right="0" w:hanging="0"/>
        <w:jc w:val="center"/>
        <w:rPr/>
      </w:pPr>
      <w:r>
        <w:rPr/>
        <w:t>О ПРЕДОСТАВЛЕНИИ ИЛИ ОБ ОТКАЗЕ В ПРЕДОСТАВЛЕНИИ ЛИЦЕНЗИИ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6. Управление методологии и организации регулирующей деятельности направляет лицензионные материалы с сопроводительным письмом в структурные подразделения Службы (далее - ответственные исполнители), определяемые на основании заявления соискателя лицензии и с учетом приложения 1 к настоящей Инструкции.</w:t>
      </w:r>
    </w:p>
    <w:p>
      <w:pPr>
        <w:pStyle w:val="ConsNormal"/>
        <w:widowControl/>
        <w:ind w:right="0" w:firstLine="540"/>
        <w:jc w:val="both"/>
        <w:rPr/>
      </w:pPr>
      <w:r>
        <w:rPr/>
        <w:t>Образец сопроводительного письма приведен в приложении 2 к настоящей Инструкции.</w:t>
      </w:r>
    </w:p>
    <w:p>
      <w:pPr>
        <w:pStyle w:val="ConsNormal"/>
        <w:widowControl/>
        <w:ind w:right="0" w:firstLine="540"/>
        <w:jc w:val="both"/>
        <w:rPr/>
      </w:pPr>
      <w:r>
        <w:rPr/>
        <w:t>При необходимости рассмотрения лицензионных материалов несколькими ответственными исполнителями Управление методологии и организации регулирующей деятельности определяет одного из них головным.</w:t>
      </w:r>
    </w:p>
    <w:p>
      <w:pPr>
        <w:pStyle w:val="ConsNormal"/>
        <w:widowControl/>
        <w:ind w:right="0" w:firstLine="540"/>
        <w:jc w:val="both"/>
        <w:rPr/>
      </w:pPr>
      <w:r>
        <w:rPr/>
        <w:t>7. На каждый из заявленных видов деятельности ответственным исполнителем оформляется решение о предоставлении лицензии или об отказе в предоставлении лицензии в виде проекта приказа Службы, в котором содержатся следующие сведения:</w:t>
      </w:r>
    </w:p>
    <w:p>
      <w:pPr>
        <w:pStyle w:val="ConsNormal"/>
        <w:widowControl/>
        <w:ind w:right="0" w:firstLine="540"/>
        <w:jc w:val="both"/>
        <w:rPr/>
      </w:pPr>
      <w:r>
        <w:rPr/>
        <w:t>- наименование и организационно-правовая форма юридического лица, место его нахождения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-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- лицензируемый вид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идентификационный номер налогоплательщика.</w:t>
      </w:r>
    </w:p>
    <w:p>
      <w:pPr>
        <w:pStyle w:val="ConsNormal"/>
        <w:widowControl/>
        <w:ind w:right="0" w:firstLine="540"/>
        <w:jc w:val="both"/>
        <w:rPr/>
      </w:pPr>
      <w:r>
        <w:rPr/>
        <w:t>При рассмотрении лицензионных материалов несколькими ответственными исполнителями проект приказа подготавливается головным исполнителем.</w:t>
      </w:r>
    </w:p>
    <w:p>
      <w:pPr>
        <w:pStyle w:val="ConsNormal"/>
        <w:widowControl/>
        <w:ind w:right="0" w:firstLine="540"/>
        <w:jc w:val="both"/>
        <w:rPr/>
      </w:pPr>
      <w:r>
        <w:rPr/>
        <w:t>8. Общий срок рассмотрения лицензионных материалов всеми ответственными исполнителями не должен превышать 40 рабочих дней. По результатам рассмотрения лицензионных материалов в Управление методологии и организации регулирующей деятельности представляется завизированный всеми ответственными исполнителями проект приказа о предоставлении лицензии или об отказе в предоставлении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9. В случае выявления оснований для отказа в предоставлении лицензии ответственный исполнитель (при рассмотрении лицензионных материалов несколькими ответственными исполнителями - головной исполнитель) составляет служебную записку на имя руководителя Службы с обоснованием причин отказа в предоставлении лицензии в соответствии с пунктом 3 статьи 9 Федерального закона от 8 августа 2001 г. N 128-ФЗ "О лицензировании отдельных видов деятельности".</w:t>
      </w:r>
    </w:p>
    <w:p>
      <w:pPr>
        <w:pStyle w:val="ConsNormal"/>
        <w:widowControl/>
        <w:ind w:right="0" w:firstLine="540"/>
        <w:jc w:val="both"/>
        <w:rPr/>
      </w:pPr>
      <w:r>
        <w:rPr/>
        <w:t>10. Проект приказа об отказе в предоставлении лицензии подготавливается ответственным исполнителем (при рассмотрении лицензионных материалов несколькими ответственными исполнителями - головным исполнителем) на основании результатов рассмотрения руководителем Службы служебной записки. Проект приказа и соответствующая служебная записка передаются в Управление методологии и организации регулирующей деятельности в срок, определенный п. 8 настоящей Инструкци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V. ОФОРМЛЕНИЕ И РЕГИСТРАЦИЯ ЛИЦЕНЗИЙ, ОТКАЗОВ</w:t>
      </w:r>
    </w:p>
    <w:p>
      <w:pPr>
        <w:pStyle w:val="ConsNormal"/>
        <w:widowControl/>
        <w:ind w:right="0" w:hanging="0"/>
        <w:jc w:val="center"/>
        <w:rPr/>
      </w:pPr>
      <w:r>
        <w:rPr/>
        <w:t>В ПРЕДОСТАВЛЕНИИ ЛИЦЕНЗИЙ, ВЫДАЧА ПОДТВЕРЖДАЮЩИХ</w:t>
      </w:r>
    </w:p>
    <w:p>
      <w:pPr>
        <w:pStyle w:val="ConsNormal"/>
        <w:widowControl/>
        <w:ind w:right="0" w:hanging="0"/>
        <w:jc w:val="center"/>
        <w:rPr/>
      </w:pPr>
      <w:r>
        <w:rPr/>
        <w:t>НАЛИЧИЕ ЛИЦЕНЗИЙ ДОКУМЕНТ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1. Управление методологии и организации регулирующей деятельности визирует проекты приказов о предоставлении лицензий или об отказе в предоставлении лицензий, подготавливает подтверждающие наличие лицензий документы (с присвоением регистрационных номеров) и формирует единый приказ Службы, включающий решения по нескольким соискателям лицензии. Приказы о предоставлении (отказе в предоставлении) лицензий подписываются руководителем Службы или лицом, исполняющим его обязан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12. Ответственный исполнитель в 3-дневный срок со дня издания приказа Службы направляет соискателю лицензии уведомление о предоставлении лицензии (с указанием реквизитов банковского счета и срока уплаты лицензионного сбора) или уведомление об отказе в предоставлении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При рассмотрении лицензионных материалов несколькими ответственными исполнителями уведомление о предоставлении или об отказе в предоставлении лицензии направляется соискателю лицензии головным исполнителем.</w:t>
      </w:r>
    </w:p>
    <w:p>
      <w:pPr>
        <w:pStyle w:val="ConsNormal"/>
        <w:widowControl/>
        <w:ind w:right="0" w:firstLine="540"/>
        <w:jc w:val="both"/>
        <w:rPr/>
      </w:pPr>
      <w:r>
        <w:rPr/>
        <w:t>В уведомлении об отказе в предоставлении лицензии указываются причины отказа.</w:t>
      </w:r>
    </w:p>
    <w:p>
      <w:pPr>
        <w:pStyle w:val="ConsNormal"/>
        <w:widowControl/>
        <w:ind w:right="0" w:firstLine="540"/>
        <w:jc w:val="both"/>
        <w:rPr/>
      </w:pPr>
      <w:r>
        <w:rPr/>
        <w:t>13. Приказы Службы о предоставлении лицензий или об отказе в предоставлении лицензий регистрируются Административно-контрольным управлением и передаются в Управление методологии и организации регулирующей деятельности, которое вносит сведения о принятом решении в базу данных по лицензированию.</w:t>
      </w:r>
    </w:p>
    <w:p>
      <w:pPr>
        <w:pStyle w:val="ConsNormal"/>
        <w:widowControl/>
        <w:ind w:right="0" w:firstLine="540"/>
        <w:jc w:val="both"/>
        <w:rPr/>
      </w:pPr>
      <w:r>
        <w:rPr/>
        <w:t>14. На основании приказа Службы о предоставлении лицензий Управлением методологии и организации регулирующей деятельности заполняется бланк документа, подтверждающего наличие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Документы, подтверждающие наличие лицензии, оформляются на специальных бланках, которые изготавливаются типографским способом и подлежат учету.</w:t>
      </w:r>
    </w:p>
    <w:p>
      <w:pPr>
        <w:pStyle w:val="ConsNormal"/>
        <w:widowControl/>
        <w:ind w:right="0" w:firstLine="540"/>
        <w:jc w:val="both"/>
        <w:rPr/>
      </w:pPr>
      <w:r>
        <w:rPr/>
        <w:t>Структура регистрационного номера лицензии приведена в приложении 3 к настоящей Инструкции.</w:t>
      </w:r>
    </w:p>
    <w:p>
      <w:pPr>
        <w:pStyle w:val="ConsNormal"/>
        <w:widowControl/>
        <w:ind w:right="0" w:firstLine="540"/>
        <w:jc w:val="both"/>
        <w:rPr/>
      </w:pPr>
      <w:r>
        <w:rPr/>
        <w:t>15. Копии приказа Службы и подтверждающего наличие лицензии документа направляются Управлением методологии и организации регулирующей деятельности ответственному исполнителю, а в случае рассмотрения несколькими ответственными исполнителями - головному исполнителю.</w:t>
      </w:r>
    </w:p>
    <w:p>
      <w:pPr>
        <w:pStyle w:val="ConsNormal"/>
        <w:widowControl/>
        <w:ind w:right="0" w:firstLine="540"/>
        <w:jc w:val="both"/>
        <w:rPr/>
      </w:pPr>
      <w:r>
        <w:rPr/>
        <w:t>16. Документ, подтверждающий наличие лицензии, выдается Управлением методологии и организации регулирующей деятельности в течение трех дней после представления документа, подтверждающего уплату лицензионного сбора за предоставление лицензии, уполномоченному представителю лицензиата под роспись в журнале регистрации лицензий.</w:t>
      </w:r>
    </w:p>
    <w:p>
      <w:pPr>
        <w:pStyle w:val="ConsNormal"/>
        <w:widowControl/>
        <w:ind w:right="0" w:firstLine="540"/>
        <w:jc w:val="both"/>
        <w:rPr/>
      </w:pPr>
      <w:r>
        <w:rPr/>
        <w:t>17. Лицензионные материалы с приложением копий приказа Службы о предоставлении лицензии и подтверждающего наличие лицензии документа подлежат хранению в течение срока действия лицензии. При отказе в предоставлении лицензии лицензионные материалы, копия соответствующего приказа Службы и служебная записка, на основании которой отказано в предоставлении лицензии, хранятся в течение 5 лет. Указанные документы передаются ответственным исполнителем (в случае рассмотрения несколькими ответственными исполнителями - головным исполнителем) в установленном порядке в архив Службы.</w:t>
      </w:r>
    </w:p>
    <w:p>
      <w:pPr>
        <w:pStyle w:val="ConsNormal"/>
        <w:widowControl/>
        <w:ind w:right="0" w:firstLine="540"/>
        <w:jc w:val="both"/>
        <w:rPr/>
      </w:pPr>
      <w:r>
        <w:rPr/>
        <w:t>18. Сведения о предоставленных центральным аппаратом Службы лицензиях еженедельно направляются Управлением методологии и организации регулирующей деятельности в виде текстового файла в территориальные органы по месту государственной регистрации лицензиат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1</w:t>
      </w:r>
    </w:p>
    <w:p>
      <w:pPr>
        <w:pStyle w:val="ConsNormal"/>
        <w:widowControl/>
        <w:ind w:right="0" w:firstLine="540"/>
        <w:jc w:val="right"/>
        <w:rPr/>
      </w:pPr>
      <w:r>
        <w:rPr/>
        <w:t>к РД-03-09-200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РАСПРЕДЕЛЕНИЕ</w:t>
      </w:r>
    </w:p>
    <w:p>
      <w:pPr>
        <w:pStyle w:val="ConsNormal"/>
        <w:widowControl/>
        <w:ind w:right="0" w:firstLine="540"/>
        <w:jc w:val="center"/>
        <w:rPr/>
      </w:pPr>
      <w:r>
        <w:rPr/>
        <w:t>ПОЛНОМОЧИЙ В ЧАСТИ ЛИЦЕНЗИРОВАНИЯ</w:t>
      </w:r>
    </w:p>
    <w:p>
      <w:pPr>
        <w:pStyle w:val="ConsNormal"/>
        <w:widowControl/>
        <w:ind w:right="0" w:firstLine="540"/>
        <w:jc w:val="center"/>
        <w:rPr/>
      </w:pPr>
      <w:r>
        <w:rPr/>
        <w:t>МЕЖДУ СТРУКТУРНЫМИ ПОДРАЗДЕЛЕНИЯМИ</w:t>
      </w:r>
    </w:p>
    <w:p>
      <w:pPr>
        <w:pStyle w:val="ConsNormal"/>
        <w:widowControl/>
        <w:ind w:right="0" w:firstLine="540"/>
        <w:jc w:val="center"/>
        <w:rPr/>
      </w:pPr>
      <w:r>
        <w:rPr/>
        <w:t>ЦЕНТРАЛЬНОГО АППАРАТА СЛУЖБЫ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───────┬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Наименование     │ Критерии отнесения к лицензируемому виду  │   Наименовани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  лицензируемого вида  │                деятельности               │управления Служб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еятельности      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Эксплуатация           │Деятельность,  в   процессе   осуществления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зрывоопасных          │которой:                                   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нных       │а) получаются,                используются,│взрывоопасны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ов               │перерабатываются,  образуются,    хранятся,│химическ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анспортируются,   уничтожаются  вещества,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пособные образовывать взрывоопасные  смеси│производства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 кислородом  воздуха  или  друг  с  другом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горючие   газы,   легковоспламеняющиеся  и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рючие     жидкости,        пылеобразующие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ещества),   твердофазные   и   жидкофазные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ещества,    способные    к     спонтанному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зложению со взрывом                      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еятельность,   в   процессе  осуществления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оторой:                                   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получаются     расплавы    черных      и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цветных металлов и сплавы  на  основе  этих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сплавов (в технологических  установках  с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загрузкой шихты не менее 100 кг)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еятельность,  в  процессе    осуществления│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оторой:                                   │технического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используется  оборудование,   работающее│надзора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д избыточным давлением   более       0,07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егапаскаля   или   при температуре нагрева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оды более 115 градусов Цельсия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еятельность,   в   процессе  осуществления│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оторой:                                   │горного надзор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) ведутся      горные      работы       на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шахтах     и     подземных        рудниках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зрабатывающих  месторождения, опасные  по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азу и пыли, опасные по внезапным  выбросам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роды, угля  и  газа,  опасные  по  горным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ударам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Эксплуатация  химически│Деятельность,   в   процессе  осуществления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ых                │которой     получаются,       используются,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нных       │перерабатываются,   образуются,   хранятся,│взрывоопасны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ов               │транспортируются, уничтожаются:            │химическ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а) токсичные вещества - вещества, способные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и   воздействии   на    живые   организмы│производствами и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иводить   к    их    гибели   и   имеющие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характеристики,  установленные   пунктом  1│Управление  по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иложения 1 Федерального закона от 21 июля│надзору    з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997 г.    N   116-ФЗ    "О    промышленной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езопасности    опасных    производственных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ъектов";                                 │производств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 высокотоксичные  вещества  -  вещества,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пособные  при   воздействии  на      живые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рганизмы     приводить   к   их  гибели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меющие    характеристики,    установленные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унктом 1 приложения 1 Федерального  закона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 21 июля 1997 г. N 116-ФЗ "О промышленной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езопасности    опасных    производствен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ъектов";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вещества,   представляющие опасность для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кружающей   природной  среды,  - вещества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характеризующиеся   в     водной      среде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казателями       острой      токсичности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установленными    пунктом  1  приложения  1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Федерального  закона  от  21  июля  1997 г.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N 116-ФЗ   "О   промышленной   безопасност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асных производственных объектов"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Деятельность         по│Деятельность включает в себя: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и    газовых│техническое       обслуживание,  ремонт   и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                  │восстановление  газопроводов,  сооружений и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ных объектов, необходимых для эксплуатации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азовых сетей                              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Эксплуатация           │Деятельность включает в себя: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гистрального         │а) испытания линейной части   магистральных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проводного        │трубопроводов по окончании строительства  и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а             │ремонта;                                   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диагностирование    линейной      части,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ехнологических              трубопроводов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танционного    оборудования     сооружений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езервуарных парков и другого  оборудования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ъектов   магистрального   трубопроводного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анспорта;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эксплуатацию               магистраль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убопроводов, в том числе деятельность  по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ехническому обслуживанию компрессорных 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сосных  станций,  резервуарных  парков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линейной части магистральных трубопроводов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ключая систему электрохимзащиты;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) эксплуатацию       систем     управления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ъектами магистральных трубопроводов;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) эксплуатацию подземных хранилищ газа;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е) консервацию    и   ликвидацию   объектов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агистральных трубопроводов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Эксплуатация           │Деятельность включает в себя: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газодобывающих    │а) бурение,  ликвидацию    и    консервацию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            │нефтегазодобывающих скважин, ликвидацию   и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онсервацию       других           объектов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фтегазодобычи;                           │производств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эксплуатацию         нефтегазодобывающих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кважин,  в  том  числе  деятельность по и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ехническому    обслуживанию,     повышению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фтеотдачи пластов,   ликвидации  открыт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фтегазовых фонтанов;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эксплуатацию систем сбора нефти,   газа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азового    конденсата,  подготовке   этого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ырья до товарных кондиций;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) эксплуатацию     систем      поддержания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ластового  давления   и   воздействия   на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ласты;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) эксплуатацию  производств   по  вскрытию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фтегазоносных   пластов   с   применением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острелочно-взрывной           аппаратуры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своение   нефтегазодобывающих     скважин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оведение геофизических и  геодинамически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сследований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Деятельность         по│Деятельность   включает   в себя проведение│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нию   экспертизы│экспертизы:                                │горного   надзор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        │а) проектной документации на строительство,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        │расширение,    реконструкцию,   техническое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еревооружение, консервацию   и  ликвидацию│взрывоопасны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асного производственного объекта;        │химическ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технических устройств, применяемых    на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асном производственном объекте;          │производства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зданий   и    сооружений    на   опасном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оизводственном объекте;    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) деклараций промышленной безопасности;   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) иных   документов,    связанных        с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 эксплуатацией опасных    производственных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ъектов                                   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технического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надзора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Производство           │Деятельность включает в себя:              │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ркшейдерских работ   │а) пространственно-геометрические измерения│горного надзор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рных разработок и подземных   сооружений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ределение их параметров, местоположения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оответствия проектной документации;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 наблюдения за состоянием горных отводов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обоснование их границ;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ведение горной графической документации;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) учет   и  обоснование   объемов   гор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зработок;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) определение опасных  зон  и  мер  охраны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рных разработок,   зданий,  сооружений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иродных объектов  от  воздействия  работ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вязанных с пользованием недрами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Применение   взрывчатых│Деятельность   по   применению   взрывчатых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             │материалов    промышленного      назначения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го          │включает в себя:                           │взрывоопасны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начения             │а) взрывные работы в подземных   выработках│химическ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на поверхности шахт, опасных по газу, или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зрабатывающих пласты, опасные по  взрывам│производства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ыли;                                      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взрывные работы в подземных   выработка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на  поверхности шахт, не опасных по газу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ли разрабатывающих пласты, не  опасные  по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зрывам пыли;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взрывные работы в подземных   выработка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   на    поверхности  рудников  (объектов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рнорудной   и  нерудной  промышленности)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асных по газу или пыли;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) взрывные работы в подземных   выработка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  на   поверхности   рудников   (объектов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рнорудной и  нерудной промышленности), не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асных по газу или пыли;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) взрывные  работы   на  открытых   гор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зработках;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е) взрывные работы  при  сейсморазведке,  а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акже  при   прострелочно-взрывных  и  и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ботах в нефтяных,  газовых,   водяных 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ругих скважинах;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ж) взрывные  работы  при  рыхлении  мерзл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рунтов,   на   болотах,  разрушении  льда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дводные взрывные работы;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з) взрывные работы при разрушении   горячи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ассивов;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) обработка   материалов  (резка,  сварка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упрочнение и др.) энергией взрыва;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) взрывные  работы   при   валке   зданий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ооружений,   дроблении    фундаментов  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пекшейся руды;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л) взрывные  работы   при   корчевке  пней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алке   леса,  рыхлении смерзшихся  дров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алансов,  ликвидации  заторов, лесосплаве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орьбе с лесными пожарами;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) взрывные работы в подземных   выработка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на поверхности нефтяных шахт;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) взрывные работы при проведении  тоннелей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строительстве метрополитена;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) взрывные   работы    при      проведени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рноразведочных выработок;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) взрывные    работы   при     уничтожени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зрывоопасных    устройств    на     земной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верхности;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) взрывные   работы,    связанные        с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спользованием    взрывчатых   материалов в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учных и учебных целях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Производство взрывчатых│Деятельность   по  производству  взрывчатых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             │материалов      промышленного    назначения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го          │включает в себя:                           │взрывоопасны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начения             │а) производство  взрывчатых   материалов  и│химическ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или)  их  компонентов   на    стационарных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унктах изготовления  предприятий,  ведущих│производства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рные и (или) взрывные работы;            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  производство взрывчатых материалов   в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ередвижных смесительно-зарядных машинах;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научно-исследовательские             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пытно-конструкторские работы, связанные  с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зработкой   новых    типов     взрывчат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атериалов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.│Хранение     взрывчатых│Деятельность   по     хранению   взрывчатых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             │материалов      промышленного    назначения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го          │включает в себя:                           │взрывоопасны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начения             │- погрузку,   выгрузку,  входной  контроль,│химическ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упаковку,          учет,           хранение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зрывчатых      материалов    промышленного│производства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значения  и   их   испытания  в  процессе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хранения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.│Распространение        │Деятельность по распространению  взрывчатых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зрывчатых   материалов│материалов      промышленного    назначения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го          │включает в себя:                           │взрывоопасны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начения             │а) приобретение     (покупку)    взрывчатых│химическ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атериалов   промышленного назначения,   за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сключением приобретения  их  предприятиями│производствами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ля собственных нужд;                      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продажу     (торговлю,       реализацию)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зрывчатых     материалов     промышленного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значения;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) передачу взрывчатых материалов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.│Эксплуатация           │Деятельность,  в   процессе   осуществления│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оопасных          │которой:                                   │горного надзор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нных       │а) ведутся подземные и открытые      горные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ов               │работы по добыче    и  переработке полез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скопаемых, склонных к самовозгоранию;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ведутся   работы   на   других    гор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ъектах,       технология          котор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едусматривает    ведение    пожароопас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бот, в том числе не связанных  с  добычей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лезных ископаемых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.│Деятельность         по│Деятельность включает в себя: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и           │а) прием,    передачу    и    распределение│надзору         в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ических сетей (за│электрической энергии;                     │электроэнергетик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ключением     случая,│б) техническое    обслуживание    и  ремонт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сли          указанная│электрических сетей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ятельность           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ется      для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спечения            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бственных        нужд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юридического лица   или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дивидуального        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нимателя)       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.│Деятельность         по│Деятельность включает в себя:              │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и   тепловых│а) прием, передачу и распределение тепловой│технического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 (за   исключением│энергии;                                   │надзора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чая,  если указанная│б) техническое    обслуживание   и   ремонт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ятельность           │тепловых сетей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ется      для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спечения собственных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  юридического лица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и     индивидуального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нимателя)       │      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.│Транспортировка      по│Деятельность включает в себя: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гистральным          │а) технологические     процессы          по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проводам    нефти,│транспортировке   нефти   по  магистральным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а   и  продуктов  их│нефтепроводам,   газа    по   магистральным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работки            │газопроводам  и продуктов их переработки по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агистральным  продуктопроводам  от пунктов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рузоотправителей   до    пунктов     сдач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рузополучателям;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технологическое хранение, перевалку   на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ругой вид транспорта,         эксплуатацию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оизводственно-технологического  комплекса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убопроводов  с  подземными  и  надземным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ооружениями,      предназначенными     для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анспортировки этой  продукции, и   ремонт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указанных объектов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.│Хранение нефти, газа  и│Деятельность включает в себя: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тов            их│а) налив, хранение, слив нефти и  продуктов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работки            │ее переработки, внутрискладские    операции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прием, закачка и отбор);                  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хранение      газа   и  продуктов    его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ереработки в специализированных хранилища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на   станциях   хранения   и   в подземных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хранилищах,   в  том   числе   в баллонах),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нутрискладские операции (прием, закачка  и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бор)                                  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.│Переработка      нефти,│Деятельность включает в себя:              │Управление     п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а  и   продуктов  их│а) производство             нефтепродуктов,│надзору        з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работки            │соответствующих требованиям стандартов  или│общепромышленн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ехнических условий;                       │опасными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) производственные  процессы по разделению│объектами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аза на фракции (в том   числе очистку   от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имесей), смешивание (в том числе внесение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бавок), изготовление из газа продукции   │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.│Обращение с    опасными│Деятельность, в процессе которой образуются│Управлен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ами               │опасные отходы,  а  также  деятельность  по│контроля  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бору,    использованию,    обезвреживанию,│надзора в област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ранспортированию,    размещению    опасных│охраны окружающе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ходов                                    │среды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(государственн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экологического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контроля)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───────┴───────────────────────────────────────────┴───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2</w:t>
      </w:r>
    </w:p>
    <w:p>
      <w:pPr>
        <w:pStyle w:val="ConsNormal"/>
        <w:widowControl/>
        <w:ind w:right="0" w:firstLine="540"/>
        <w:jc w:val="right"/>
        <w:rPr/>
      </w:pPr>
      <w:r>
        <w:rPr/>
        <w:t>к РД-03-09-200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Образец сопроводительного письм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Начальнику 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</w:t>
      </w:r>
      <w:r>
        <w:rPr/>
        <w:t>наименован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управления Служб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и   этом   направляются  лицензионные   материалы соискателя</w:t>
      </w:r>
    </w:p>
    <w:p>
      <w:pPr>
        <w:pStyle w:val="ConsNonformat"/>
        <w:widowControl/>
        <w:ind w:right="0" w:hanging="0"/>
        <w:rPr/>
      </w:pPr>
      <w:r>
        <w:rPr/>
        <w:t>лицензии и сведения, внесенные в базу данных по лицензированию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Лицензируемый вид деятельности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эксплуатация взрывоопасных производственных объект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Виды надзора &lt;*&gt;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Наименование и  организационно-правовая   форма  юридического лица</w:t>
      </w:r>
    </w:p>
    <w:p>
      <w:pPr>
        <w:pStyle w:val="ConsNonformat"/>
        <w:widowControl/>
        <w:ind w:right="0" w:hanging="0"/>
        <w:rPr/>
      </w:pPr>
      <w:r>
        <w:rPr/>
        <w:t>(ФИО, данные документа, удостоверяющего личность   индивидуального</w:t>
      </w:r>
    </w:p>
    <w:p>
      <w:pPr>
        <w:pStyle w:val="ConsNonformat"/>
        <w:widowControl/>
        <w:ind w:right="0" w:hanging="0"/>
        <w:rPr/>
      </w:pPr>
      <w:r>
        <w:rPr/>
        <w:t>предпринимателя)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ИНН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Место   нахождения    юридического   лица     (место    жительства</w:t>
      </w:r>
    </w:p>
    <w:p>
      <w:pPr>
        <w:pStyle w:val="ConsNonformat"/>
        <w:widowControl/>
        <w:ind w:right="0" w:hanging="0"/>
        <w:rPr/>
      </w:pPr>
      <w:r>
        <w:rPr/>
        <w:t>индивидуального предпринимателя)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Входящий N:              Дата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Контрольная дата окончания рассмотрения лицензионных материалов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Головной исполнитель:</w:t>
      </w:r>
    </w:p>
    <w:p>
      <w:pPr>
        <w:pStyle w:val="ConsNonformat"/>
        <w:widowControl/>
        <w:ind w:right="0" w:hanging="0"/>
        <w:rPr/>
      </w:pPr>
      <w:r>
        <w:rPr/>
        <w:t>Управление по надзору за общепромышленными опасными объект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Критерий  отнесения  к  лицензируемому   виду   деятельности  &lt;*&gt;:</w:t>
      </w:r>
    </w:p>
    <w:p>
      <w:pPr>
        <w:pStyle w:val="ConsNonformat"/>
        <w:widowControl/>
        <w:ind w:right="0" w:hanging="0"/>
        <w:rPr/>
      </w:pPr>
      <w:r>
        <w:rPr/>
        <w:t>Объекты, на которых получаются расплавы черных  и цветных металлов</w:t>
      </w:r>
    </w:p>
    <w:p>
      <w:pPr>
        <w:pStyle w:val="ConsNonformat"/>
        <w:widowControl/>
        <w:ind w:right="0" w:hanging="0"/>
        <w:rPr/>
      </w:pPr>
      <w:r>
        <w:rPr/>
        <w:t>и  сплавы на основе этих расплавов (в технологических установках с</w:t>
      </w:r>
    </w:p>
    <w:p>
      <w:pPr>
        <w:pStyle w:val="ConsNonformat"/>
        <w:widowControl/>
        <w:ind w:right="0" w:hanging="0"/>
        <w:rPr/>
      </w:pPr>
      <w:r>
        <w:rPr/>
        <w:t>загрузкой шихты не менее 100 кг).</w:t>
      </w:r>
    </w:p>
    <w:p>
      <w:pPr>
        <w:pStyle w:val="ConsNonformat"/>
        <w:widowControl/>
        <w:ind w:right="0" w:hanging="0"/>
        <w:rPr/>
      </w:pPr>
      <w:r>
        <w:rPr/>
        <w:t>Надзор  за  металлургическими  и коксохимическими производствами и</w:t>
      </w:r>
    </w:p>
    <w:p>
      <w:pPr>
        <w:pStyle w:val="ConsNonformat"/>
        <w:widowControl/>
        <w:ind w:right="0" w:hanging="0"/>
        <w:rPr/>
      </w:pPr>
      <w:r>
        <w:rPr/>
        <w:t>объект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Критерий   отнесения   к  лицензируемому  виду  деятельности  &lt;*&gt;:</w:t>
      </w:r>
    </w:p>
    <w:p>
      <w:pPr>
        <w:pStyle w:val="ConsNonformat"/>
        <w:widowControl/>
        <w:ind w:right="0" w:hanging="0"/>
        <w:rPr/>
      </w:pPr>
      <w:r>
        <w:rPr/>
        <w:t>Объекты, на которых получаются, используются,    перерабатываются,</w:t>
      </w:r>
    </w:p>
    <w:p>
      <w:pPr>
        <w:pStyle w:val="ConsNonformat"/>
        <w:widowControl/>
        <w:ind w:right="0" w:hanging="0"/>
        <w:rPr/>
      </w:pPr>
      <w:r>
        <w:rPr/>
        <w:t>образуются,  хранятся,  транспортируются,  уничтожаются  вещества,</w:t>
      </w:r>
    </w:p>
    <w:p>
      <w:pPr>
        <w:pStyle w:val="ConsNonformat"/>
        <w:widowControl/>
        <w:ind w:right="0" w:hanging="0"/>
        <w:rPr/>
      </w:pPr>
      <w:r>
        <w:rPr/>
        <w:t>способные  образовывать  взрывоопасные  смеси с кислородом воздуха</w:t>
      </w:r>
    </w:p>
    <w:p>
      <w:pPr>
        <w:pStyle w:val="ConsNonformat"/>
        <w:widowControl/>
        <w:ind w:right="0" w:hanging="0"/>
        <w:rPr/>
      </w:pPr>
      <w:r>
        <w:rPr/>
        <w:t>или  друг с другом (горючие газы,  легковоспламеняющиеся и горючие</w:t>
      </w:r>
    </w:p>
    <w:p>
      <w:pPr>
        <w:pStyle w:val="ConsNonformat"/>
        <w:widowControl/>
        <w:ind w:right="0" w:hanging="0"/>
        <w:rPr/>
      </w:pPr>
      <w:r>
        <w:rPr/>
        <w:t>жидкости,  пылеобразующие  вещества),  твердофазные  и жидкофазные</w:t>
      </w:r>
    </w:p>
    <w:p>
      <w:pPr>
        <w:pStyle w:val="ConsNonformat"/>
        <w:widowControl/>
        <w:ind w:right="0" w:hanging="0"/>
        <w:rPr/>
      </w:pPr>
      <w:r>
        <w:rPr/>
        <w:t>вещества, способные к спонтанному разложению со взрывом.</w:t>
      </w:r>
    </w:p>
    <w:p>
      <w:pPr>
        <w:pStyle w:val="ConsNonformat"/>
        <w:widowControl/>
        <w:ind w:right="0" w:hanging="0"/>
        <w:rPr/>
      </w:pPr>
      <w:r>
        <w:rPr/>
        <w:t>Надзор за газораспределением и газопотребление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тветственный исполнитель:</w:t>
      </w:r>
    </w:p>
    <w:p>
      <w:pPr>
        <w:pStyle w:val="ConsNonformat"/>
        <w:widowControl/>
        <w:ind w:right="0" w:hanging="0"/>
        <w:rPr/>
      </w:pPr>
      <w:r>
        <w:rPr/>
        <w:t>Управление технического надзор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Критерий   отнесения   к  лицензируемому  виду  деятельности  &lt;*&gt;:</w:t>
      </w:r>
    </w:p>
    <w:p>
      <w:pPr>
        <w:pStyle w:val="ConsNonformat"/>
        <w:widowControl/>
        <w:ind w:right="0" w:hanging="0"/>
        <w:rPr/>
      </w:pPr>
      <w:r>
        <w:rPr/>
        <w:t>Объекты,  на  которых  используется  оборудование,  работающее под</w:t>
      </w:r>
    </w:p>
    <w:p>
      <w:pPr>
        <w:pStyle w:val="ConsNonformat"/>
        <w:widowControl/>
        <w:ind w:right="0" w:hanging="0"/>
        <w:rPr/>
      </w:pPr>
      <w:r>
        <w:rPr/>
        <w:t>избыточным давлением  более  0,07  мегапаскаля или при температуре</w:t>
      </w:r>
    </w:p>
    <w:p>
      <w:pPr>
        <w:pStyle w:val="ConsNonformat"/>
        <w:widowControl/>
        <w:ind w:right="0" w:hanging="0"/>
        <w:rPr/>
      </w:pPr>
      <w:r>
        <w:rPr/>
        <w:t>нагрева воды более 115 градусов Цельсия.</w:t>
      </w:r>
    </w:p>
    <w:p>
      <w:pPr>
        <w:pStyle w:val="ConsNonformat"/>
        <w:widowControl/>
        <w:ind w:right="0" w:hanging="0"/>
        <w:rPr/>
      </w:pPr>
      <w:r>
        <w:rPr/>
        <w:t>Надзор  за  оборудованием,  работающим  под  давлением,  тепловыми</w:t>
      </w:r>
    </w:p>
    <w:p>
      <w:pPr>
        <w:pStyle w:val="ConsNonformat"/>
        <w:widowControl/>
        <w:ind w:right="0" w:hanging="0"/>
        <w:rPr/>
      </w:pPr>
      <w:r>
        <w:rPr/>
        <w:t>установками и сетя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Начальник Управления</w:t>
      </w:r>
    </w:p>
    <w:p>
      <w:pPr>
        <w:pStyle w:val="ConsNonformat"/>
        <w:widowControl/>
        <w:ind w:right="0" w:hanging="0"/>
        <w:rPr/>
      </w:pPr>
      <w:r>
        <w:rPr/>
        <w:t>методологии и организации</w:t>
      </w:r>
    </w:p>
    <w:p>
      <w:pPr>
        <w:pStyle w:val="ConsNonformat"/>
        <w:widowControl/>
        <w:ind w:right="0" w:hanging="0"/>
        <w:rPr/>
      </w:pPr>
      <w:r>
        <w:rPr/>
        <w:t>регулирующей деятельности ___________________  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/>
        <w:t>подпись             да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ри лицензировании деятельности по обращению с опасными отходами вместо видов надзора указывается код региона субъекта Российской Федерации, а критерии отнесения к лицензируемому виду деятельности не указываются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3</w:t>
      </w:r>
    </w:p>
    <w:p>
      <w:pPr>
        <w:pStyle w:val="ConsNormal"/>
        <w:widowControl/>
        <w:ind w:right="0" w:firstLine="540"/>
        <w:jc w:val="right"/>
        <w:rPr/>
      </w:pPr>
      <w:r>
        <w:rPr/>
        <w:t>к РД-03-09-200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СТРУКТУРА</w:t>
      </w:r>
    </w:p>
    <w:p>
      <w:pPr>
        <w:pStyle w:val="ConsNormal"/>
        <w:widowControl/>
        <w:ind w:right="0" w:hanging="0"/>
        <w:jc w:val="center"/>
        <w:rPr/>
      </w:pPr>
      <w:r>
        <w:rPr/>
        <w:t>РЕГИСТРАЦИОННОГО НОМЕРА ПРЕДОСТАВЛЯЕМОЙ ЛИЦЕНЗИИ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Изменения N 1, утв. Приказом Ростехнадзора от 30.12.2004 N 354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Регистрационный номер предоставляемой лицензии состоит из четырех групп знаков.</w:t>
      </w:r>
    </w:p>
    <w:p>
      <w:pPr>
        <w:pStyle w:val="ConsNormal"/>
        <w:widowControl/>
        <w:ind w:right="0" w:hanging="0"/>
        <w:jc w:val="both"/>
        <w:rPr/>
      </w:pPr>
      <w:r>
        <w:rPr/>
        <w:t>(в ред. Изменения N 1, утв. Приказом Ростехнадзора от 30.12.2004 N 354)</w:t>
      </w:r>
    </w:p>
    <w:p>
      <w:pPr>
        <w:pStyle w:val="ConsNormal"/>
        <w:widowControl/>
        <w:ind w:right="0" w:firstLine="540"/>
        <w:jc w:val="both"/>
        <w:rPr/>
      </w:pPr>
      <w:r>
        <w:rPr/>
        <w:t>Первые три группы знаков разделены тире (дефисом) и обозначают: буквенный индекс лицензируемого вида деятельности, цифровой индекс центрального аппарата или территориального органа и шестизначный порядковый номер лицензии. Четвертая группа знаков, указываемая в скобках, представляет собой буквенный индекс соответствующего вида надзора. Для лицензий на деятельность по обращению с опасными отходами четвертая группа знаков, указываемая в скобках, включает:</w:t>
      </w:r>
    </w:p>
    <w:p>
      <w:pPr>
        <w:pStyle w:val="ConsNormal"/>
        <w:widowControl/>
        <w:ind w:right="0" w:hanging="0"/>
        <w:jc w:val="both"/>
        <w:rPr/>
      </w:pPr>
      <w:r>
        <w:rPr/>
        <w:t>(в ред. Изменения N 1, утв. Приказом Ростехнадзора от 30.12.2004 N 354)</w:t>
      </w:r>
    </w:p>
    <w:p>
      <w:pPr>
        <w:pStyle w:val="ConsNormal"/>
        <w:widowControl/>
        <w:ind w:right="0" w:firstLine="540"/>
        <w:jc w:val="both"/>
        <w:rPr/>
      </w:pPr>
      <w:r>
        <w:rPr/>
        <w:t>при выдаче лицензии территориальным органом (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уровне субъекта Российской Федерации) - код соответствующего субъекта Российской Федерации;</w:t>
      </w:r>
    </w:p>
    <w:p>
      <w:pPr>
        <w:pStyle w:val="ConsNormal"/>
        <w:widowControl/>
        <w:ind w:right="0" w:hanging="0"/>
        <w:jc w:val="both"/>
        <w:rPr/>
      </w:pPr>
      <w:r>
        <w:rPr/>
        <w:t>(в ред. Изменения N 1, утв. Приказом Ростехнадзора от 30.12.2004 N 354)</w:t>
      </w:r>
    </w:p>
    <w:p>
      <w:pPr>
        <w:pStyle w:val="ConsNormal"/>
        <w:widowControl/>
        <w:ind w:right="0" w:firstLine="540"/>
        <w:jc w:val="both"/>
        <w:rPr/>
      </w:pPr>
      <w:r>
        <w:rPr/>
        <w:t>при выдаче лицензии центральным аппаратом (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федеральном уровне) - код 00.</w:t>
      </w:r>
    </w:p>
    <w:p>
      <w:pPr>
        <w:pStyle w:val="ConsNormal"/>
        <w:widowControl/>
        <w:ind w:right="0" w:hanging="0"/>
        <w:jc w:val="both"/>
        <w:rPr/>
      </w:pPr>
      <w:r>
        <w:rPr/>
        <w:t>(в ред. Изменения N 1, утв. Приказом Ростехнадзора от 30.12.2004 N 354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Цифровые индексы центрального аппарата и территориальных органов Службы:</w:t>
      </w:r>
    </w:p>
    <w:p>
      <w:pPr>
        <w:pStyle w:val="ConsNormal"/>
        <w:widowControl/>
        <w:ind w:right="0" w:firstLine="540"/>
        <w:jc w:val="both"/>
        <w:rPr/>
      </w:pPr>
      <w:r>
        <w:rPr/>
        <w:t>00 - центральный аппарат Службы;</w:t>
      </w:r>
    </w:p>
    <w:p>
      <w:pPr>
        <w:pStyle w:val="ConsNormal"/>
        <w:widowControl/>
        <w:ind w:right="0" w:firstLine="540"/>
        <w:jc w:val="both"/>
        <w:rPr/>
      </w:pPr>
      <w:r>
        <w:rPr/>
        <w:t>01 - Управление по технологическому и экологическому надзору Федеральной службы по экологическому, технологическому и атомному надзору по городу Москве;</w:t>
      </w:r>
    </w:p>
    <w:p>
      <w:pPr>
        <w:pStyle w:val="ConsNormal"/>
        <w:widowControl/>
        <w:ind w:right="0" w:firstLine="540"/>
        <w:jc w:val="both"/>
        <w:rPr/>
      </w:pPr>
      <w:r>
        <w:rPr/>
        <w:t>02 - Управление по технологическому и экологическому надзору Федеральной службы по экологическому, технологическому и атомному надзору по Моск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03 - Управление по технологическому и экологическому надзору Федеральной службы по экологическому, технологическому и атомному надзору по Ряза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04 - Управление по технологическому и экологическому надзору Федеральной службы по экологическому, технологическому и атомному надзору по Смоле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05 - Управление по технологическому и экологическому надзору Федеральной службы по экологическому, технологическому и атомному надзору по Твер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06 - Управление по технологическому и экологическому надзору Федеральной службы по экологическому, технологическому и атомному надзору по Белгород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07 - Управление по технологическому и экологическому надзору Федеральной службы по экологическому, технологическому и атомному надзору по Кур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08 - Управление по технологическому и экологическому надзору Федеральной службы по экологическому, технологическому и атомному надзору по Бря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09 - Управление по технологическому и экологическому надзору Федеральной службы по экологическому, технологическому и атомному надзору по Калуж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0 - Управление по технологическому и экологическому надзору Федеральной службы по экологическому, технологическому и атомному надзору по Орл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1 - Управление по технологическому и экологическому надзору Федеральной службы по экологическому, технологическому и атомному надзору по Туль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2 - Управление по технологическому и экологическому надзору Федеральной службы по экологическому, технологическому и атомному надзору по Воронеж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3 - Управление по технологическому и экологическому надзору Федеральной службы по экологическому, технологическому и атомному надзору по Липец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4 - Управление по технологическому и экологическому надзору Федеральной службы по экологическому, технологическому и атомному надзору по Тамб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5 - Управление по технологическому и экологическому надзору Федеральной службы по экологическому, технологическому и атомному надзору по Владимир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6 - Управление по технологическому и экологическому надзору Федеральной службы по экологическому, технологическому и атомному надзору по Иван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7 - Управление по технологическому и экологическому надзору Федеральной службы по экологическому, технологическому и атомному надзору по Костром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8 - Управление по технологическому и экологическому надзору Федеральной службы по экологическому, технологическому и атомному надзору по Яросла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19 - Управление по технологическому и экологическому надзору Федеральной службы по экологическому, технологическому и атомному надзору по городу Санкт-Петербургу;</w:t>
      </w:r>
    </w:p>
    <w:p>
      <w:pPr>
        <w:pStyle w:val="ConsNormal"/>
        <w:widowControl/>
        <w:ind w:right="0" w:firstLine="540"/>
        <w:jc w:val="both"/>
        <w:rPr/>
      </w:pPr>
      <w:r>
        <w:rPr/>
        <w:t>20 - Управление по технологическому и экологическому надзору Федеральной службы по экологическому, технологическому и атомному надзору по Ленинград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21 - Управление по технологическому и экологическому надзору Федеральной службы по экологическому, технологическому и атомному надзору по Калининград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22 - Управление по технологическому и экологическому надзору Федеральной службы по экологическому, технологическому и атомному надзору по Новгород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23 - Управление по технологическому и экологическому надзору Федеральной службы по экологическому, технологическому и атомному надзору по Пск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24 - Управление по технологическому и экологическому надзору Федеральной службы по экологическому, технологическому и атомному надзору по Республике Карелия;</w:t>
      </w:r>
    </w:p>
    <w:p>
      <w:pPr>
        <w:pStyle w:val="ConsNormal"/>
        <w:widowControl/>
        <w:ind w:right="0" w:firstLine="540"/>
        <w:jc w:val="both"/>
        <w:rPr/>
      </w:pPr>
      <w:r>
        <w:rPr/>
        <w:t>25 - Печор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26 - Управление по технологическому и экологическому надзору Федеральной службы по экологическому, технологическому и атомному надзору по Мурма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27 - Управление по технологическому и экологическому надзору Федеральной службы по экологическому, технологическому и атомному надзору по Архангель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28 - Управление по технологическому и экологическому надзору Федеральной службы по экологическому, технологическому и атомному надзору по Вологод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29 - Управление по технологическому и экологическому надзору Федеральной службы по экологическому, технологическому и атомному надзору по Рост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30 - Северо-Кавказ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31 - Управление по технологическому и экологическому надзору Федеральной службы по экологическому, технологическому и атомному надзору по Республике Ингушетия;</w:t>
      </w:r>
    </w:p>
    <w:p>
      <w:pPr>
        <w:pStyle w:val="ConsNormal"/>
        <w:widowControl/>
        <w:ind w:right="0" w:firstLine="540"/>
        <w:jc w:val="both"/>
        <w:rPr/>
      </w:pPr>
      <w:r>
        <w:rPr/>
        <w:t>32 - Управление по технологическому и экологическому надзору Федеральной службы по экологическому, технологическому и атомному надзору по Республике Дагестан;</w:t>
      </w:r>
    </w:p>
    <w:p>
      <w:pPr>
        <w:pStyle w:val="ConsNormal"/>
        <w:widowControl/>
        <w:ind w:right="0" w:firstLine="540"/>
        <w:jc w:val="both"/>
        <w:rPr/>
      </w:pPr>
      <w:r>
        <w:rPr/>
        <w:t>33 - Управление по технологическому и экологическому надзору Федеральной службы по экологическому, технологическому и атомному надзору по Чеченской Республике;</w:t>
      </w:r>
    </w:p>
    <w:p>
      <w:pPr>
        <w:pStyle w:val="ConsNormal"/>
        <w:widowControl/>
        <w:ind w:right="0" w:firstLine="540"/>
        <w:jc w:val="both"/>
        <w:rPr/>
      </w:pPr>
      <w:r>
        <w:rPr/>
        <w:t>34 - Управление по технологическому и экологическому надзору Федеральной службы по экологическому, технологическому и атомному надзору по Кабардино-Балкарской Республике;</w:t>
      </w:r>
    </w:p>
    <w:p>
      <w:pPr>
        <w:pStyle w:val="ConsNormal"/>
        <w:widowControl/>
        <w:ind w:right="0" w:firstLine="540"/>
        <w:jc w:val="both"/>
        <w:rPr/>
      </w:pPr>
      <w:r>
        <w:rPr/>
        <w:t>35 - Управление по технологическому и экологическому надзору Федеральной службы по экологическому, технологическому и атомному надзору по Ставропольскому краю;</w:t>
      </w:r>
    </w:p>
    <w:p>
      <w:pPr>
        <w:pStyle w:val="ConsNormal"/>
        <w:widowControl/>
        <w:ind w:right="0" w:firstLine="540"/>
        <w:jc w:val="both"/>
        <w:rPr/>
      </w:pPr>
      <w:r>
        <w:rPr/>
        <w:t>36 - Управление по технологическому и экологическому надзору Федеральной службы по экологическому, технологическому и атомному надзору по Карачаево-Черкесской Республике;</w:t>
      </w:r>
    </w:p>
    <w:p>
      <w:pPr>
        <w:pStyle w:val="ConsNormal"/>
        <w:widowControl/>
        <w:ind w:right="0" w:firstLine="540"/>
        <w:jc w:val="both"/>
        <w:rPr/>
      </w:pPr>
      <w:r>
        <w:rPr/>
        <w:t>37 - Управление по технологическому и экологическому надзору Федеральной службы по экологическому, технологическому и атомному надзору по Республике Северная Осетия - Алания;</w:t>
      </w:r>
    </w:p>
    <w:p>
      <w:pPr>
        <w:pStyle w:val="ConsNormal"/>
        <w:widowControl/>
        <w:ind w:right="0" w:firstLine="540"/>
        <w:jc w:val="both"/>
        <w:rPr/>
      </w:pPr>
      <w:r>
        <w:rPr/>
        <w:t>38 - Управление по технологическому и экологическому надзору Федеральной службы по экологическому, технологическому и атомному надзору по Астраха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39 - Нижне-Волж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40 - Управление по технологическому и экологическому надзору Федеральной службы по экологическому, технологическому и атомному надзору по Нижегород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41 - Управление по технологическому и экологическому надзору Федеральной службы по экологическому, технологическому и атомному надзору по Республике Башкортостан;</w:t>
      </w:r>
    </w:p>
    <w:p>
      <w:pPr>
        <w:pStyle w:val="ConsNormal"/>
        <w:widowControl/>
        <w:ind w:right="0" w:firstLine="540"/>
        <w:jc w:val="both"/>
        <w:rPr/>
      </w:pPr>
      <w:r>
        <w:rPr/>
        <w:t>42 - Управление по технологическому и экологическому надзору Федеральной службы по экологическому, технологическому и атомному надзору по Республике Марий Эл;</w:t>
      </w:r>
    </w:p>
    <w:p>
      <w:pPr>
        <w:pStyle w:val="ConsNormal"/>
        <w:widowControl/>
        <w:ind w:right="0" w:firstLine="540"/>
        <w:jc w:val="both"/>
        <w:rPr/>
      </w:pPr>
      <w:r>
        <w:rPr/>
        <w:t>43 - Управление по технологическому и экологическому надзору Федеральной службы по экологическому, технологическому и атомному надзору по Республике Татарстан (Татарстан);</w:t>
      </w:r>
    </w:p>
    <w:p>
      <w:pPr>
        <w:pStyle w:val="ConsNormal"/>
        <w:widowControl/>
        <w:ind w:right="0" w:firstLine="540"/>
        <w:jc w:val="both"/>
        <w:rPr/>
      </w:pPr>
      <w:r>
        <w:rPr/>
        <w:t>44 - Управление по технологическому и экологическому надзору Федеральной службы по экологическому, технологическому и атомному надзору по Чувашской Республике - Чувашия;</w:t>
      </w:r>
    </w:p>
    <w:p>
      <w:pPr>
        <w:pStyle w:val="ConsNormal"/>
        <w:widowControl/>
        <w:ind w:right="0" w:firstLine="540"/>
        <w:jc w:val="both"/>
        <w:rPr/>
      </w:pPr>
      <w:r>
        <w:rPr/>
        <w:t>45 - Управление по технологическому и экологическому надзору Федеральной службы по экологическому, технологическому и атомному надзору по Республике Мордовия;</w:t>
      </w:r>
    </w:p>
    <w:p>
      <w:pPr>
        <w:pStyle w:val="ConsNormal"/>
        <w:widowControl/>
        <w:ind w:right="0" w:firstLine="540"/>
        <w:jc w:val="both"/>
        <w:rPr/>
      </w:pPr>
      <w:r>
        <w:rPr/>
        <w:t>46 - Управление по технологическому и экологическому надзору Федеральной службы по экологическому, технологическому и атомному надзору по Удмуртской Республике;</w:t>
      </w:r>
    </w:p>
    <w:p>
      <w:pPr>
        <w:pStyle w:val="ConsNormal"/>
        <w:widowControl/>
        <w:ind w:right="0" w:firstLine="540"/>
        <w:jc w:val="both"/>
        <w:rPr/>
      </w:pPr>
      <w:r>
        <w:rPr/>
        <w:t>47 - Управление по технологическому и экологическому надзору Федеральной службы по экологическому, технологическому и атомному надзору по Кир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48 - Перм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49 - Управление по технологическому и экологическому надзору Федеральной службы по экологическому, технологическому и атомному надзору по Оренбург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0 - Управление по технологическому и экологическому надзору Федеральной службы по экологическому, технологическому и атомному надзору по Пензе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1 - Управление по технологическому и экологическому надзору Федеральной службы по экологическому, технологическому и атомному надзору по Сарат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2 - Управление по технологическому и экологическому надзору Федеральной службы по экологическому, технологическому и атомному надзору по Ульян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3 - Управление по технологическому и экологическому надзору Федеральной службы по экологическому, технологическому и атомному надзору по Самар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4 - Управление по технологическому и экологическому надзору Федеральной службы по экологическому, технологическому и атомному надзору по Свердл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5 - Управление по технологическому и экологическому надзору Федеральной службы по экологическому, технологическому и атомному надзору по Курга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6 - Управление по технологическому и экологическому надзору Федеральной службы по экологическому, технологическому и атомному надзору по Челяби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7 - Управление по технологическому и экологическому надзору Федеральной службы по экологическому, технологическому и атомному надзору по Тюме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58 - Управление по технологическому и экологическому надзору Федеральной службы по экологическому, технологическому и атомному надзору по Ханты-Мансийскому автономному округу - Югра;</w:t>
      </w:r>
    </w:p>
    <w:p>
      <w:pPr>
        <w:pStyle w:val="ConsNormal"/>
        <w:widowControl/>
        <w:ind w:right="0" w:firstLine="540"/>
        <w:jc w:val="both"/>
        <w:rPr/>
      </w:pPr>
      <w:r>
        <w:rPr/>
        <w:t>59 - Управление по технологическому и экологическому надзору Федеральной службы по экологическому, технологическому и атомному надзору по Ямало-Ненецкому автономному округу;</w:t>
      </w:r>
    </w:p>
    <w:p>
      <w:pPr>
        <w:pStyle w:val="ConsNormal"/>
        <w:widowControl/>
        <w:ind w:right="0" w:firstLine="540"/>
        <w:jc w:val="both"/>
        <w:rPr/>
      </w:pPr>
      <w:r>
        <w:rPr/>
        <w:t>60 - Управление по технологическому и экологическому надзору Федеральной службы по экологическому, технологическому и атомному надзору по Новосибир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61 - Управление по технологическому и экологическому надзору Федеральной службы по экологическому, технологическому и атомному надзору по Ом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62 - Управление по технологическому и экологическому надзору Федеральной службы по экологическому, технологическому и атомному надзору по Том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63 - Алта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64 - Управление по технологическому и экологическому надзору Федеральной службы по экологическому, технологическому и атомному надзору по Республике Бурятия;</w:t>
      </w:r>
    </w:p>
    <w:p>
      <w:pPr>
        <w:pStyle w:val="ConsNormal"/>
        <w:widowControl/>
        <w:ind w:right="0" w:firstLine="540"/>
        <w:jc w:val="both"/>
        <w:rPr/>
      </w:pPr>
      <w:r>
        <w:rPr/>
        <w:t>65 - Управление по технологическому и экологическому надзору Федеральной службы по экологическому, технологическому и атомному надзору по Республике Хакасия;</w:t>
      </w:r>
    </w:p>
    <w:p>
      <w:pPr>
        <w:pStyle w:val="ConsNormal"/>
        <w:widowControl/>
        <w:ind w:right="0" w:firstLine="540"/>
        <w:jc w:val="both"/>
        <w:rPr/>
      </w:pPr>
      <w:r>
        <w:rPr/>
        <w:t>66 - Енисе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67 - Ирку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68 - Управление по технологическому и экологическому надзору Федеральной службы по экологическому, технологическому и атомному надзору по Кемеров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69 - Читин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70 - Управление по технологическому и экологическому надзору Федеральной службы по экологическому, технологическому и атомному надзору по Таймырскому (Долгано-Ненецкому) автономному округу;</w:t>
      </w:r>
    </w:p>
    <w:p>
      <w:pPr>
        <w:pStyle w:val="ConsNormal"/>
        <w:widowControl/>
        <w:ind w:right="0" w:firstLine="540"/>
        <w:jc w:val="both"/>
        <w:rPr/>
      </w:pPr>
      <w:r>
        <w:rPr/>
        <w:t>71 - Хабаров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72 - Управление по технологическому и экологическому надзору Федеральной службы по экологическому, технологическому и атомному надзору по Амур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73 - Управление по технологическому и экологическому надзору Федеральной службы по экологическому, технологическому и атомному надзору по Республике Саха (Якутия);</w:t>
      </w:r>
    </w:p>
    <w:p>
      <w:pPr>
        <w:pStyle w:val="ConsNormal"/>
        <w:widowControl/>
        <w:ind w:right="0" w:firstLine="540"/>
        <w:jc w:val="both"/>
        <w:rPr/>
      </w:pPr>
      <w:r>
        <w:rPr/>
        <w:t>74 - Управление по технологическому и экологическому надзору Федеральной службы по экологическому, технологическому и атомному надзору по Приморскому краю;</w:t>
      </w:r>
    </w:p>
    <w:p>
      <w:pPr>
        <w:pStyle w:val="ConsNormal"/>
        <w:widowControl/>
        <w:ind w:right="0" w:firstLine="540"/>
        <w:jc w:val="both"/>
        <w:rPr/>
      </w:pPr>
      <w:r>
        <w:rPr/>
        <w:t>75 - Камча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540"/>
        <w:jc w:val="both"/>
        <w:rPr/>
      </w:pPr>
      <w:r>
        <w:rPr/>
        <w:t>76 - Управление по технологическому и экологическому надзору Федеральной службы по экологическому, технологическому и атомному надзору по Магада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77 - Управление по технологическому и экологическому надзору Федеральной службы по экологическому, технологическому и атомному надзору по Сахалинской области;</w:t>
      </w:r>
    </w:p>
    <w:p>
      <w:pPr>
        <w:pStyle w:val="ConsNormal"/>
        <w:widowControl/>
        <w:ind w:right="0" w:firstLine="540"/>
        <w:jc w:val="both"/>
        <w:rPr/>
      </w:pPr>
      <w:r>
        <w:rPr/>
        <w:t>78 - Управление по технологическому и экологическому надзору Федеральной службы по экологическому, технологическому и атомному надзору по Чукотскому автономному округу.</w:t>
      </w:r>
    </w:p>
    <w:p>
      <w:pPr>
        <w:pStyle w:val="ConsNormal"/>
        <w:widowControl/>
        <w:ind w:right="0" w:hanging="0"/>
        <w:jc w:val="both"/>
        <w:rPr/>
      </w:pPr>
      <w:r>
        <w:rPr/>
        <w:t>(цифровые индексы в ред. Изменения N 1, утв. Приказом Ростехнадзора от 30.12.2004 N 354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Буквенные индексы лицензируемого вида деятельности:</w:t>
      </w:r>
    </w:p>
    <w:p>
      <w:pPr>
        <w:pStyle w:val="ConsNormal"/>
        <w:widowControl/>
        <w:ind w:right="0" w:firstLine="540"/>
        <w:jc w:val="both"/>
        <w:rPr/>
      </w:pPr>
      <w:r>
        <w:rPr/>
        <w:t>ЭВ - эксплуатация взрывоопасных производственных объектов;</w:t>
      </w:r>
    </w:p>
    <w:p>
      <w:pPr>
        <w:pStyle w:val="ConsNormal"/>
        <w:widowControl/>
        <w:ind w:right="0" w:firstLine="540"/>
        <w:jc w:val="both"/>
        <w:rPr/>
      </w:pPr>
      <w:r>
        <w:rPr/>
        <w:t>ЭХ - эксплуатация химически опасных производственных объектов;</w:t>
      </w:r>
    </w:p>
    <w:p>
      <w:pPr>
        <w:pStyle w:val="ConsNormal"/>
        <w:widowControl/>
        <w:ind w:right="0" w:firstLine="540"/>
        <w:jc w:val="both"/>
        <w:rPr/>
      </w:pPr>
      <w:r>
        <w:rPr/>
        <w:t>ЭМ - эксплуатация магистрального трубопроводного транспорта;</w:t>
      </w:r>
    </w:p>
    <w:p>
      <w:pPr>
        <w:pStyle w:val="ConsNormal"/>
        <w:widowControl/>
        <w:ind w:right="0" w:firstLine="540"/>
        <w:jc w:val="both"/>
        <w:rPr/>
      </w:pPr>
      <w:r>
        <w:rPr/>
        <w:t>ЭН - эксплуатация нефтегазодобывающих производств;</w:t>
      </w:r>
    </w:p>
    <w:p>
      <w:pPr>
        <w:pStyle w:val="ConsNormal"/>
        <w:widowControl/>
        <w:ind w:right="0" w:firstLine="540"/>
        <w:jc w:val="both"/>
        <w:rPr/>
      </w:pPr>
      <w:r>
        <w:rPr/>
        <w:t>ДГ - деятельность по эксплуатации газовых сетей;</w:t>
      </w:r>
    </w:p>
    <w:p>
      <w:pPr>
        <w:pStyle w:val="ConsNormal"/>
        <w:widowControl/>
        <w:ind w:right="0" w:firstLine="540"/>
        <w:jc w:val="both"/>
        <w:rPr/>
      </w:pPr>
      <w:r>
        <w:rPr/>
        <w:t>ДЭ - деятельность по проведению экспертизы промышленной безопас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ПМ - производство маркшейдерских работ;</w:t>
      </w:r>
    </w:p>
    <w:p>
      <w:pPr>
        <w:pStyle w:val="ConsNormal"/>
        <w:widowControl/>
        <w:ind w:right="0" w:firstLine="540"/>
        <w:jc w:val="both"/>
        <w:rPr/>
      </w:pPr>
      <w:r>
        <w:rPr/>
        <w:t>ПВ - применение взрывчатых материалов промышленного назнач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ИВ - производство взрывчатых материалов промышленного назнач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ХВ - хранение взрывчатых материалов промышленного назнач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РВ - распространение взрывчатых материалов промышленного назнач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ЭП - эксплуатация пожароопасных производственных объектов;</w:t>
      </w:r>
    </w:p>
    <w:p>
      <w:pPr>
        <w:pStyle w:val="ConsNormal"/>
        <w:widowControl/>
        <w:ind w:right="0" w:firstLine="540"/>
        <w:jc w:val="both"/>
        <w:rPr/>
      </w:pPr>
      <w:r>
        <w:rPr/>
        <w:t>ЭЭ - деятельность по эксплуатации электрических сетей;</w:t>
      </w:r>
    </w:p>
    <w:p>
      <w:pPr>
        <w:pStyle w:val="ConsNormal"/>
        <w:widowControl/>
        <w:ind w:right="0" w:firstLine="540"/>
        <w:jc w:val="both"/>
        <w:rPr/>
      </w:pPr>
      <w:r>
        <w:rPr/>
        <w:t>ЭТ - деятельность по эксплуатации тепловых сетей;</w:t>
      </w:r>
    </w:p>
    <w:p>
      <w:pPr>
        <w:pStyle w:val="ConsNormal"/>
        <w:widowControl/>
        <w:ind w:right="0" w:firstLine="540"/>
        <w:jc w:val="both"/>
        <w:rPr/>
      </w:pPr>
      <w:r>
        <w:rPr/>
        <w:t>ТН - транспортировка по магистральным трубопроводам нефти, газа и продуктов их переработки;</w:t>
      </w:r>
    </w:p>
    <w:p>
      <w:pPr>
        <w:pStyle w:val="ConsNormal"/>
        <w:widowControl/>
        <w:ind w:right="0" w:firstLine="540"/>
        <w:jc w:val="both"/>
        <w:rPr/>
      </w:pPr>
      <w:r>
        <w:rPr/>
        <w:t>ХН - хранение нефти, газа и продуктов их переработки;</w:t>
      </w:r>
    </w:p>
    <w:p>
      <w:pPr>
        <w:pStyle w:val="ConsNormal"/>
        <w:widowControl/>
        <w:ind w:right="0" w:firstLine="540"/>
        <w:jc w:val="both"/>
        <w:rPr/>
      </w:pPr>
      <w:r>
        <w:rPr/>
        <w:t>ПН - переработка нефти, газа и продуктов их переработки;</w:t>
      </w:r>
    </w:p>
    <w:p>
      <w:pPr>
        <w:pStyle w:val="ConsNormal"/>
        <w:widowControl/>
        <w:ind w:right="0" w:firstLine="540"/>
        <w:jc w:val="both"/>
        <w:rPr/>
      </w:pPr>
      <w:r>
        <w:rPr/>
        <w:t>ОТ - деятельность по обращению с опасными отходам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Буквенные индексы видов надзора:</w:t>
      </w:r>
    </w:p>
    <w:p>
      <w:pPr>
        <w:pStyle w:val="ConsNormal"/>
        <w:widowControl/>
        <w:ind w:right="0" w:firstLine="540"/>
        <w:jc w:val="both"/>
        <w:rPr/>
      </w:pPr>
      <w:r>
        <w:rPr/>
        <w:t>У - надзор в угольной промышлен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Г - надзор в горнорудной и нерудной промышлен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О - надзор за охраной недр и маркшейдерскими работами;</w:t>
      </w:r>
    </w:p>
    <w:p>
      <w:pPr>
        <w:pStyle w:val="ConsNormal"/>
        <w:widowControl/>
        <w:ind w:right="0" w:firstLine="540"/>
        <w:jc w:val="both"/>
        <w:rPr/>
      </w:pPr>
      <w:r>
        <w:rPr/>
        <w:t>В - надзор за производством, хранением и применением взрывчатых материалов промышленного назначения;</w:t>
      </w:r>
    </w:p>
    <w:p>
      <w:pPr>
        <w:pStyle w:val="ConsNormal"/>
        <w:widowControl/>
        <w:ind w:right="0" w:firstLine="540"/>
        <w:jc w:val="both"/>
        <w:rPr/>
      </w:pPr>
      <w:r>
        <w:rPr/>
        <w:t>X - надзор за взрывопожароопасными, химически опасными объектами и объектами спецхимии;</w:t>
      </w:r>
    </w:p>
    <w:p>
      <w:pPr>
        <w:pStyle w:val="ConsNormal"/>
        <w:widowControl/>
        <w:ind w:right="0" w:firstLine="540"/>
        <w:jc w:val="both"/>
        <w:rPr/>
      </w:pPr>
      <w:r>
        <w:rPr/>
        <w:t>Ж - надзор за транспортированием опасных веществ;</w:t>
      </w:r>
    </w:p>
    <w:p>
      <w:pPr>
        <w:pStyle w:val="ConsNormal"/>
        <w:widowControl/>
        <w:ind w:right="0" w:firstLine="540"/>
        <w:jc w:val="both"/>
        <w:rPr/>
      </w:pPr>
      <w:r>
        <w:rPr/>
        <w:t>З - надзор за взрывоопасными объектами хранения и переработки растительного сырья;</w:t>
      </w:r>
    </w:p>
    <w:p>
      <w:pPr>
        <w:pStyle w:val="ConsNormal"/>
        <w:widowControl/>
        <w:ind w:right="0" w:firstLine="540"/>
        <w:jc w:val="both"/>
        <w:rPr/>
      </w:pPr>
      <w:r>
        <w:rPr/>
        <w:t>М - надзор за металлургическими и коксохимическими производствами и объектами;</w:t>
      </w:r>
    </w:p>
    <w:p>
      <w:pPr>
        <w:pStyle w:val="ConsNormal"/>
        <w:widowControl/>
        <w:ind w:right="0" w:firstLine="540"/>
        <w:jc w:val="both"/>
        <w:rPr/>
      </w:pPr>
      <w:r>
        <w:rPr/>
        <w:t>Н - надзор за объектами нефтехимической и нефтеперерабатывающей промышлен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Д - надзор за объектами нефтегазодобычи и магистрального трубопроводного транспорта;</w:t>
      </w:r>
    </w:p>
    <w:p>
      <w:pPr>
        <w:pStyle w:val="ConsNormal"/>
        <w:widowControl/>
        <w:ind w:right="0" w:firstLine="540"/>
        <w:jc w:val="both"/>
        <w:rPr/>
      </w:pPr>
      <w:r>
        <w:rPr/>
        <w:t>С - надзор за газораспределением и газопотреблением;</w:t>
      </w:r>
    </w:p>
    <w:p>
      <w:pPr>
        <w:pStyle w:val="ConsNormal"/>
        <w:widowControl/>
        <w:ind w:right="0" w:firstLine="540"/>
        <w:jc w:val="both"/>
        <w:rPr/>
      </w:pPr>
      <w:r>
        <w:rPr/>
        <w:t>П - надзор за подъемными сооружениями;</w:t>
      </w:r>
    </w:p>
    <w:p>
      <w:pPr>
        <w:pStyle w:val="ConsNormal"/>
        <w:widowControl/>
        <w:ind w:right="0" w:firstLine="540"/>
        <w:jc w:val="both"/>
        <w:rPr/>
      </w:pPr>
      <w:r>
        <w:rPr/>
        <w:t>К - надзор за оборудованием, работающим под давлением, тепловыми установками и сетями;</w:t>
      </w:r>
    </w:p>
    <w:p>
      <w:pPr>
        <w:pStyle w:val="ConsNormal"/>
        <w:widowControl/>
        <w:ind w:right="0" w:firstLine="540"/>
        <w:jc w:val="both"/>
        <w:rPr/>
      </w:pPr>
      <w:r>
        <w:rPr/>
        <w:t>Э - надзор за электростанциями и электрическими сетям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Код субъекта Российской Федерации, применяемый в структуре регистрационного номера лицензии (для лицензий на деятельность по обращению с опасными отходами):</w:t>
      </w:r>
    </w:p>
    <w:p>
      <w:pPr>
        <w:pStyle w:val="ConsNormal"/>
        <w:widowControl/>
        <w:ind w:right="0" w:firstLine="540"/>
        <w:jc w:val="both"/>
        <w:rPr/>
      </w:pPr>
      <w:r>
        <w:rPr/>
        <w:t>01 - Республика Адыгея (Адыгея)</w:t>
      </w:r>
    </w:p>
    <w:p>
      <w:pPr>
        <w:pStyle w:val="ConsNormal"/>
        <w:widowControl/>
        <w:ind w:right="0" w:firstLine="540"/>
        <w:jc w:val="both"/>
        <w:rPr/>
      </w:pPr>
      <w:r>
        <w:rPr/>
        <w:t>02 - Республика Башкортостан</w:t>
      </w:r>
    </w:p>
    <w:p>
      <w:pPr>
        <w:pStyle w:val="ConsNormal"/>
        <w:widowControl/>
        <w:ind w:right="0" w:firstLine="540"/>
        <w:jc w:val="both"/>
        <w:rPr/>
      </w:pPr>
      <w:r>
        <w:rPr/>
        <w:t>03 - Республика Бурятия</w:t>
      </w:r>
    </w:p>
    <w:p>
      <w:pPr>
        <w:pStyle w:val="ConsNormal"/>
        <w:widowControl/>
        <w:ind w:right="0" w:firstLine="540"/>
        <w:jc w:val="both"/>
        <w:rPr/>
      </w:pPr>
      <w:r>
        <w:rPr/>
        <w:t>04 - Республика Алтай</w:t>
      </w:r>
    </w:p>
    <w:p>
      <w:pPr>
        <w:pStyle w:val="ConsNormal"/>
        <w:widowControl/>
        <w:ind w:right="0" w:firstLine="540"/>
        <w:jc w:val="both"/>
        <w:rPr/>
      </w:pPr>
      <w:r>
        <w:rPr/>
        <w:t>05 - Республика Дагестан</w:t>
      </w:r>
    </w:p>
    <w:p>
      <w:pPr>
        <w:pStyle w:val="ConsNormal"/>
        <w:widowControl/>
        <w:ind w:right="0" w:firstLine="540"/>
        <w:jc w:val="both"/>
        <w:rPr/>
      </w:pPr>
      <w:r>
        <w:rPr/>
        <w:t>06 - Республика Ингушетия</w:t>
      </w:r>
    </w:p>
    <w:p>
      <w:pPr>
        <w:pStyle w:val="ConsNormal"/>
        <w:widowControl/>
        <w:ind w:right="0" w:firstLine="540"/>
        <w:jc w:val="both"/>
        <w:rPr/>
      </w:pPr>
      <w:r>
        <w:rPr/>
        <w:t>07 - Кабардино-Балкарская Республика</w:t>
      </w:r>
    </w:p>
    <w:p>
      <w:pPr>
        <w:pStyle w:val="ConsNormal"/>
        <w:widowControl/>
        <w:ind w:right="0" w:firstLine="540"/>
        <w:jc w:val="both"/>
        <w:rPr/>
      </w:pPr>
      <w:r>
        <w:rPr/>
        <w:t>08 - Республика Калмыкия</w:t>
      </w:r>
    </w:p>
    <w:p>
      <w:pPr>
        <w:pStyle w:val="ConsNormal"/>
        <w:widowControl/>
        <w:ind w:right="0" w:firstLine="540"/>
        <w:jc w:val="both"/>
        <w:rPr/>
      </w:pPr>
      <w:r>
        <w:rPr/>
        <w:t>09 - Карачаево-Черкесская Республика</w:t>
      </w:r>
    </w:p>
    <w:p>
      <w:pPr>
        <w:pStyle w:val="ConsNormal"/>
        <w:widowControl/>
        <w:ind w:right="0" w:firstLine="540"/>
        <w:jc w:val="both"/>
        <w:rPr/>
      </w:pPr>
      <w:r>
        <w:rPr/>
        <w:t>10 - Республика Карелия</w:t>
      </w:r>
    </w:p>
    <w:p>
      <w:pPr>
        <w:pStyle w:val="ConsNormal"/>
        <w:widowControl/>
        <w:ind w:right="0" w:firstLine="540"/>
        <w:jc w:val="both"/>
        <w:rPr/>
      </w:pPr>
      <w:r>
        <w:rPr/>
        <w:t>11 - Республика Коми</w:t>
      </w:r>
    </w:p>
    <w:p>
      <w:pPr>
        <w:pStyle w:val="ConsNormal"/>
        <w:widowControl/>
        <w:ind w:right="0" w:firstLine="540"/>
        <w:jc w:val="both"/>
        <w:rPr/>
      </w:pPr>
      <w:r>
        <w:rPr/>
        <w:t>12 - Республика Марий Эл</w:t>
      </w:r>
    </w:p>
    <w:p>
      <w:pPr>
        <w:pStyle w:val="ConsNormal"/>
        <w:widowControl/>
        <w:ind w:right="0" w:firstLine="540"/>
        <w:jc w:val="both"/>
        <w:rPr/>
      </w:pPr>
      <w:r>
        <w:rPr/>
        <w:t>13 - Республика Мордовия</w:t>
      </w:r>
    </w:p>
    <w:p>
      <w:pPr>
        <w:pStyle w:val="ConsNormal"/>
        <w:widowControl/>
        <w:ind w:right="0" w:firstLine="540"/>
        <w:jc w:val="both"/>
        <w:rPr/>
      </w:pPr>
      <w:r>
        <w:rPr/>
        <w:t>14 - Республика Саха (Якутия)</w:t>
      </w:r>
    </w:p>
    <w:p>
      <w:pPr>
        <w:pStyle w:val="ConsNormal"/>
        <w:widowControl/>
        <w:ind w:right="0" w:firstLine="540"/>
        <w:jc w:val="both"/>
        <w:rPr/>
      </w:pPr>
      <w:r>
        <w:rPr/>
        <w:t>15 - Республика Северная Осетия - Алания</w:t>
      </w:r>
    </w:p>
    <w:p>
      <w:pPr>
        <w:pStyle w:val="ConsNormal"/>
        <w:widowControl/>
        <w:ind w:right="0" w:firstLine="540"/>
        <w:jc w:val="both"/>
        <w:rPr/>
      </w:pPr>
      <w:r>
        <w:rPr/>
        <w:t>16 - Республика Татарстан (Татарстан)</w:t>
      </w:r>
    </w:p>
    <w:p>
      <w:pPr>
        <w:pStyle w:val="ConsNormal"/>
        <w:widowControl/>
        <w:ind w:right="0" w:firstLine="540"/>
        <w:jc w:val="both"/>
        <w:rPr/>
      </w:pPr>
      <w:r>
        <w:rPr/>
        <w:t>17 - Республика Тыва</w:t>
      </w:r>
    </w:p>
    <w:p>
      <w:pPr>
        <w:pStyle w:val="ConsNormal"/>
        <w:widowControl/>
        <w:ind w:right="0" w:firstLine="540"/>
        <w:jc w:val="both"/>
        <w:rPr/>
      </w:pPr>
      <w:r>
        <w:rPr/>
        <w:t>18 - Удмуртская Республика</w:t>
      </w:r>
    </w:p>
    <w:p>
      <w:pPr>
        <w:pStyle w:val="ConsNormal"/>
        <w:widowControl/>
        <w:ind w:right="0" w:firstLine="540"/>
        <w:jc w:val="both"/>
        <w:rPr/>
      </w:pPr>
      <w:r>
        <w:rPr/>
        <w:t>19 - Республика Хакасия</w:t>
      </w:r>
    </w:p>
    <w:p>
      <w:pPr>
        <w:pStyle w:val="ConsNormal"/>
        <w:widowControl/>
        <w:ind w:right="0" w:firstLine="540"/>
        <w:jc w:val="both"/>
        <w:rPr/>
      </w:pPr>
      <w:r>
        <w:rPr/>
        <w:t>20 - Чеченская Республика</w:t>
      </w:r>
    </w:p>
    <w:p>
      <w:pPr>
        <w:pStyle w:val="ConsNormal"/>
        <w:widowControl/>
        <w:ind w:right="0" w:firstLine="540"/>
        <w:jc w:val="both"/>
        <w:rPr/>
      </w:pPr>
      <w:r>
        <w:rPr/>
        <w:t>21 - Чувашская Республика - Чувашия</w:t>
      </w:r>
    </w:p>
    <w:p>
      <w:pPr>
        <w:pStyle w:val="ConsNormal"/>
        <w:widowControl/>
        <w:ind w:right="0" w:firstLine="540"/>
        <w:jc w:val="both"/>
        <w:rPr/>
      </w:pPr>
      <w:r>
        <w:rPr/>
        <w:t>22 - Алтайский край</w:t>
      </w:r>
    </w:p>
    <w:p>
      <w:pPr>
        <w:pStyle w:val="ConsNormal"/>
        <w:widowControl/>
        <w:ind w:right="0" w:firstLine="540"/>
        <w:jc w:val="both"/>
        <w:rPr/>
      </w:pPr>
      <w:r>
        <w:rPr/>
        <w:t>23 - Красноярский край</w:t>
      </w:r>
    </w:p>
    <w:p>
      <w:pPr>
        <w:pStyle w:val="ConsNormal"/>
        <w:widowControl/>
        <w:ind w:right="0" w:firstLine="540"/>
        <w:jc w:val="both"/>
        <w:rPr/>
      </w:pPr>
      <w:r>
        <w:rPr/>
        <w:t>24 - Краснодарский край</w:t>
      </w:r>
    </w:p>
    <w:p>
      <w:pPr>
        <w:pStyle w:val="ConsNormal"/>
        <w:widowControl/>
        <w:ind w:right="0" w:firstLine="540"/>
        <w:jc w:val="both"/>
        <w:rPr/>
      </w:pPr>
      <w:r>
        <w:rPr/>
        <w:t>25 - Приморский край</w:t>
      </w:r>
    </w:p>
    <w:p>
      <w:pPr>
        <w:pStyle w:val="ConsNormal"/>
        <w:widowControl/>
        <w:ind w:right="0" w:firstLine="540"/>
        <w:jc w:val="both"/>
        <w:rPr/>
      </w:pPr>
      <w:r>
        <w:rPr/>
        <w:t>26 - Ставропольский край</w:t>
      </w:r>
    </w:p>
    <w:p>
      <w:pPr>
        <w:pStyle w:val="ConsNormal"/>
        <w:widowControl/>
        <w:ind w:right="0" w:firstLine="540"/>
        <w:jc w:val="both"/>
        <w:rPr/>
      </w:pPr>
      <w:r>
        <w:rPr/>
        <w:t>27 - Хабаровский край</w:t>
      </w:r>
    </w:p>
    <w:p>
      <w:pPr>
        <w:pStyle w:val="ConsNormal"/>
        <w:widowControl/>
        <w:ind w:right="0" w:firstLine="540"/>
        <w:jc w:val="both"/>
        <w:rPr/>
      </w:pPr>
      <w:r>
        <w:rPr/>
        <w:t>28 - Аму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29 - Архангель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0 - Астрах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1 - Белгор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2 - Бря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3 - Владими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4 - Волгогра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5 - Волог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6 - Воронеж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7 - Иван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8 - Иркут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39 - Калинингра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0 - Калуж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1 - Камчат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2 - Кемер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3 - Кир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4 - Костром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5 - Кург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6 - Ку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7 - Ленингра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8 - Липец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49 - Магад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0 - Моск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1 - Мурм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2 - Нижегор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3 - Новгор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4 - Новосиби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5 - Ом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6 - Оренбург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7 - Орл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8 - Пензе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59 - Перм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0 - Пск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1 - Рост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2 - Ряз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3 - Сама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4 - Сарат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5 - Сахали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6 - Свердл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7 - Смоле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8 - Тамб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69 - Тве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0 - Том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1 - Туль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2 - Тюме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3 - Ульян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4 - Челяби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5 - Чити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6 - Яросла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77 - Москва - город федерального значения</w:t>
      </w:r>
    </w:p>
    <w:p>
      <w:pPr>
        <w:pStyle w:val="ConsNormal"/>
        <w:widowControl/>
        <w:ind w:right="0" w:firstLine="540"/>
        <w:jc w:val="both"/>
        <w:rPr/>
      </w:pPr>
      <w:r>
        <w:rPr/>
        <w:t>78 - Санкт-Петербург - город федерального значения</w:t>
      </w:r>
    </w:p>
    <w:p>
      <w:pPr>
        <w:pStyle w:val="ConsNormal"/>
        <w:widowControl/>
        <w:ind w:right="0" w:firstLine="540"/>
        <w:jc w:val="both"/>
        <w:rPr/>
      </w:pPr>
      <w:r>
        <w:rPr/>
        <w:t>79 - Еврейская автономн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80 - Агинский Бурятский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1 - Коми-Пермяцкий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2 - Корякский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3 - Ненецкий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4 - Таймырский (Долгано-Ненецкий)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5 - Усть-Ордынский Бурятский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6 - Ханты-Мансийский автономный округ - Югра</w:t>
      </w:r>
    </w:p>
    <w:p>
      <w:pPr>
        <w:pStyle w:val="ConsNormal"/>
        <w:widowControl/>
        <w:ind w:right="0" w:firstLine="540"/>
        <w:jc w:val="both"/>
        <w:rPr/>
      </w:pPr>
      <w:r>
        <w:rPr/>
        <w:t>87 - Чукотский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8 - Эвенкийский автономный округ</w:t>
      </w:r>
    </w:p>
    <w:p>
      <w:pPr>
        <w:pStyle w:val="ConsNormal"/>
        <w:widowControl/>
        <w:ind w:right="0" w:firstLine="540"/>
        <w:jc w:val="both"/>
        <w:rPr/>
      </w:pPr>
      <w:r>
        <w:rPr/>
        <w:t>89 - Ямало-Ненецкий автономный округ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Утверждено</w:t>
      </w:r>
    </w:p>
    <w:p>
      <w:pPr>
        <w:pStyle w:val="ConsNormal"/>
        <w:widowControl/>
        <w:ind w:right="0" w:firstLine="540"/>
        <w:jc w:val="right"/>
        <w:rPr/>
      </w:pPr>
      <w:r>
        <w:rPr/>
        <w:t>Приказом Федеральной службы</w:t>
      </w:r>
    </w:p>
    <w:p>
      <w:pPr>
        <w:pStyle w:val="ConsNormal"/>
        <w:widowControl/>
        <w:ind w:right="0" w:firstLine="540"/>
        <w:jc w:val="right"/>
        <w:rPr/>
      </w:pPr>
      <w:r>
        <w:rPr/>
        <w:t>по экологическому, технологическому</w:t>
      </w:r>
    </w:p>
    <w:p>
      <w:pPr>
        <w:pStyle w:val="ConsNormal"/>
        <w:widowControl/>
        <w:ind w:right="0" w:firstLine="540"/>
        <w:jc w:val="right"/>
        <w:rPr/>
      </w:pPr>
      <w:r>
        <w:rPr/>
        <w:t>и атомному надзору</w:t>
      </w:r>
    </w:p>
    <w:p>
      <w:pPr>
        <w:pStyle w:val="ConsNormal"/>
        <w:widowControl/>
        <w:ind w:right="0" w:firstLine="540"/>
        <w:jc w:val="right"/>
        <w:rPr/>
      </w:pPr>
      <w:r>
        <w:rPr/>
        <w:t>от 26 августа 2004 г. N 1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Приказом Ростехнадзора от 08.02.2005 N 80 утверждено "Разграничение полномочий между центральным аппаратом и территориальными органами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РАЗГРАНИЧЕНИЕ ПОЛНОМОЧИЙ</w:t>
      </w:r>
    </w:p>
    <w:p>
      <w:pPr>
        <w:pStyle w:val="ConsTitle"/>
        <w:widowControl/>
        <w:ind w:right="0" w:hanging="0"/>
        <w:jc w:val="center"/>
        <w:rPr/>
      </w:pPr>
      <w:r>
        <w:rPr/>
        <w:t>МЕЖДУ ЦЕНТРАЛЬНЫМ АППАРАТОМ</w:t>
      </w:r>
    </w:p>
    <w:p>
      <w:pPr>
        <w:pStyle w:val="ConsTitle"/>
        <w:widowControl/>
        <w:ind w:right="0" w:hanging="0"/>
        <w:jc w:val="center"/>
        <w:rPr/>
      </w:pPr>
      <w:r>
        <w:rPr/>
        <w:t>И ТЕРРИТОРИАЛЬНЫМИ ОРГАНАМИ ФЕДЕРАЛЬНОЙ СЛУЖБЫ</w:t>
      </w:r>
    </w:p>
    <w:p>
      <w:pPr>
        <w:pStyle w:val="ConsTitle"/>
        <w:widowControl/>
        <w:ind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Title"/>
        <w:widowControl/>
        <w:ind w:right="0" w:hanging="0"/>
        <w:jc w:val="center"/>
        <w:rPr/>
      </w:pPr>
      <w:r>
        <w:rPr/>
        <w:t>ПО ВЫДАЧЕ ЛИЦЕНЗИЙ НА ВИДЫ ДЕЯТЕЛЬНОСТИ В СООТВЕТСТВИИ</w:t>
      </w:r>
    </w:p>
    <w:p>
      <w:pPr>
        <w:pStyle w:val="ConsTitle"/>
        <w:widowControl/>
        <w:ind w:right="0" w:hanging="0"/>
        <w:jc w:val="center"/>
        <w:rPr/>
      </w:pPr>
      <w:r>
        <w:rPr/>
        <w:t>С ФЕДЕРАЛЬНЫМ ЗАКОНОМ "О ЛИЦЕНЗИРОВАНИИ</w:t>
      </w:r>
    </w:p>
    <w:p>
      <w:pPr>
        <w:pStyle w:val="ConsTitle"/>
        <w:widowControl/>
        <w:ind w:right="0" w:hanging="0"/>
        <w:jc w:val="center"/>
        <w:rPr/>
      </w:pPr>
      <w:r>
        <w:rPr/>
        <w:t>ОТДЕЛЬНЫХ ВИДОВ ДЕЯТЕЛЬНОСТИ"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Утратило силу. - Приказ Ростехнадзора от 15.10.2004 N 134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8:34:00Z</dcterms:created>
  <dc:creator>Natalia Krylova</dc:creator>
  <dc:description/>
  <dc:language>en-US</dc:language>
  <cp:lastModifiedBy>Natalia Krylova</cp:lastModifiedBy>
  <dcterms:modified xsi:type="dcterms:W3CDTF">2005-07-21T08:35:00Z</dcterms:modified>
  <cp:revision>1</cp:revision>
  <dc:subject/>
  <dc:title>ФЕДЕРАЛЬНАЯ СЛУЖБА ПО ЭКОЛОГИЧЕСКОМУ, ТЕХНОЛОГИЧЕСКОМУ</dc:title>
</cp:coreProperties>
</file>