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97"/>
        <w:jc w:val="both"/>
        <w:rPr>
          <w:rFonts w:ascii="Arial" w:hAnsi="Arial" w:cs="Arial"/>
        </w:rPr>
      </w:pPr>
      <w:r>
        <w:rPr>
          <w:rFonts w:cs="Arial" w:ascii="Arial" w:hAnsi="Arial"/>
          <w:color w:val="008000"/>
          <w:sz w:val="22"/>
          <w:szCs w:val="22"/>
          <w:u w:val="single"/>
        </w:rPr>
        <w:t>См. графическую копию официальной публик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каз Министерства здравоохранения и социального развития РФ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от 16 августа 2004 г. N 83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"Об утверждении перечней вредных и (или) опасных производственных факторов и работ, при выполнении которых проводятся предварительные и периодические медицинские осмотры (обследования), и порядка проведения этих осмотров (обследований)"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(с изменениями от 16 мая 2005 г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color w:val="800080"/>
          <w:sz w:val="22"/>
          <w:szCs w:val="22"/>
        </w:rPr>
        <w:t xml:space="preserve">См. </w:t>
      </w:r>
      <w:r>
        <w:rPr>
          <w:rFonts w:cs="Arial" w:ascii="Arial" w:hAnsi="Arial"/>
          <w:color w:val="008000"/>
          <w:sz w:val="22"/>
          <w:szCs w:val="22"/>
          <w:u w:val="single"/>
        </w:rPr>
        <w:t>комментарий</w:t>
      </w:r>
      <w:r>
        <w:rPr>
          <w:rFonts w:cs="Arial" w:ascii="Arial" w:hAnsi="Arial"/>
          <w:i/>
          <w:iCs/>
          <w:color w:val="800080"/>
          <w:sz w:val="22"/>
          <w:szCs w:val="22"/>
        </w:rPr>
        <w:t xml:space="preserve"> к настоящему приказу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color w:val="800080"/>
          <w:sz w:val="22"/>
          <w:szCs w:val="22"/>
        </w:rPr>
        <w:t xml:space="preserve">О порядке применения настоящего приказа см. </w:t>
      </w:r>
      <w:r>
        <w:rPr>
          <w:rFonts w:cs="Arial" w:ascii="Arial" w:hAnsi="Arial"/>
          <w:color w:val="008000"/>
          <w:sz w:val="22"/>
          <w:szCs w:val="22"/>
          <w:u w:val="single"/>
        </w:rPr>
        <w:t>письмо</w:t>
      </w:r>
      <w:r>
        <w:rPr>
          <w:rFonts w:cs="Arial" w:ascii="Arial" w:hAnsi="Arial"/>
          <w:i/>
          <w:iCs/>
          <w:color w:val="800080"/>
          <w:sz w:val="22"/>
          <w:szCs w:val="22"/>
        </w:rPr>
        <w:t xml:space="preserve"> Федеральной службы по надзору в сфере защиты прав потребителей и благополучия человека от 13 января 2005 г. N 0100/63-05-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Во исполнение </w:t>
      </w:r>
      <w:r>
        <w:rPr>
          <w:rFonts w:cs="Arial" w:ascii="Arial" w:hAnsi="Arial"/>
          <w:color w:val="008000"/>
          <w:sz w:val="22"/>
          <w:szCs w:val="22"/>
          <w:u w:val="single"/>
        </w:rPr>
        <w:t>постановления</w:t>
      </w:r>
      <w:r>
        <w:rPr>
          <w:rFonts w:cs="Arial" w:ascii="Arial" w:hAnsi="Arial"/>
          <w:color w:val="000000"/>
          <w:sz w:val="22"/>
          <w:szCs w:val="22"/>
        </w:rPr>
        <w:t xml:space="preserve"> Правительства Российской Федерации от 27 октября 2003 года N 646 "О вредных и (или) опасных производственных факторах и работах, при выполнении которых проводятся предварительные и периодические медицинские осмотры (обследования), и порядке проведения этих осмотров (обследований)" (Собрание законодательства Российской Федерации, 2003, N 44, ст. 4313) приказываю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1. Утвердить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1.1. Перечень вредных и (или) опасных производственных факторов, при выполнении которых проводятся предварительные и периодические медицинские осмотры (обследования) (</w:t>
      </w:r>
      <w:r>
        <w:rPr>
          <w:rFonts w:cs="Arial" w:ascii="Arial" w:hAnsi="Arial"/>
          <w:color w:val="008000"/>
          <w:sz w:val="22"/>
          <w:szCs w:val="22"/>
          <w:u w:val="single"/>
        </w:rPr>
        <w:t>Приложение N 1</w:t>
      </w:r>
      <w:r>
        <w:rPr>
          <w:rFonts w:cs="Arial" w:ascii="Arial" w:hAnsi="Arial"/>
          <w:color w:val="000000"/>
          <w:sz w:val="22"/>
          <w:szCs w:val="22"/>
        </w:rPr>
        <w:t>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1.2. Перечень работ, при выполнении которых проводятся предварительные и периодические медицинские осмотры (обследования) (</w:t>
      </w:r>
      <w:r>
        <w:rPr>
          <w:rFonts w:cs="Arial" w:ascii="Arial" w:hAnsi="Arial"/>
          <w:color w:val="008000"/>
          <w:sz w:val="22"/>
          <w:szCs w:val="22"/>
          <w:u w:val="single"/>
        </w:rPr>
        <w:t>Приложение N 2</w:t>
      </w:r>
      <w:r>
        <w:rPr>
          <w:rFonts w:cs="Arial" w:ascii="Arial" w:hAnsi="Arial"/>
          <w:color w:val="000000"/>
          <w:sz w:val="22"/>
          <w:szCs w:val="22"/>
        </w:rPr>
        <w:t>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1.3. Порядок проведения предварительных и периодических медицинских осмотров (обследований) работников, занятых на вредных работах и на работах с вредными и (или) опасными производственными факторами (</w:t>
      </w:r>
      <w:r>
        <w:rPr>
          <w:rFonts w:cs="Arial" w:ascii="Arial" w:hAnsi="Arial"/>
          <w:color w:val="008000"/>
          <w:sz w:val="22"/>
          <w:szCs w:val="22"/>
          <w:u w:val="single"/>
        </w:rPr>
        <w:t>Приложение N 3</w:t>
      </w:r>
      <w:r>
        <w:rPr>
          <w:rFonts w:cs="Arial" w:ascii="Arial" w:hAnsi="Arial"/>
          <w:color w:val="000000"/>
          <w:sz w:val="22"/>
          <w:szCs w:val="22"/>
        </w:rPr>
        <w:t>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Врио Министра </w:t>
        <w:tab/>
        <w:t>В.И. Стародуб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Зарегистрировано в Минюсте РФ 10 сентября 2004 г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Регистрационный N 60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Приложение N 1. Перечень  вредных  и  (или)  опасных  производственных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факторов,   при    выполнении    которых    проводятся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предварительные и  периодические  медицинские  осмотры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(обследования)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Приложение N 2. Перечень  работ,  при  выполнении  которых  проводятся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предварительные и  периодические  медицинские  осмотры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(обследования)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Приложение N 3. Порядок  проведения  предварительных  и  периодических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медицинских   осмотров   (обследований)    работников,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занятых на вредных работах и на работах с  вредными  и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(или) опасными производственными факторами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ложение N 1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к </w:t>
      </w:r>
      <w:r>
        <w:rPr>
          <w:rFonts w:cs="Arial" w:ascii="Arial" w:hAnsi="Arial"/>
          <w:color w:val="008000"/>
          <w:sz w:val="22"/>
          <w:szCs w:val="22"/>
          <w:u w:val="single"/>
        </w:rPr>
        <w:t>приказу</w:t>
      </w: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 Министерства здравоохранения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и социального развития РФ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от 16 августа 2004 г. N 8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еречень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вредных и (или) опасных производственных факторов, при выполнении которых проводятся предварительные и периодические медицинские осмотры (обследования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А. Вредные и (или) опасные производственные фактор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                         </w:t>
      </w:r>
      <w:r>
        <w:rPr>
          <w:rFonts w:cs="Courier New" w:ascii="Courier New" w:hAnsi="Courier New"/>
          <w:b/>
          <w:bCs/>
          <w:color w:val="000080"/>
          <w:sz w:val="22"/>
          <w:szCs w:val="22"/>
        </w:rPr>
        <w:t>1. Химические факторы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</w:t>
      </w:r>
      <w:r>
        <w:rPr>
          <w:rFonts w:cs="Courier New" w:ascii="Courier New" w:hAnsi="Courier New"/>
          <w:b/>
          <w:bCs/>
          <w:color w:val="000080"/>
          <w:sz w:val="22"/>
          <w:szCs w:val="22"/>
        </w:rPr>
        <w:t>1.1. Химические вещества, обладающие выраженными особенностями действия</w:t>
      </w:r>
      <w:r>
        <w:rPr>
          <w:rFonts w:cs="Courier New" w:ascii="Courier New" w:hAnsi="Courier New"/>
          <w:color w:val="000000"/>
          <w:sz w:val="22"/>
          <w:szCs w:val="22"/>
        </w:rPr>
        <w:t>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                              </w:t>
      </w:r>
      <w:r>
        <w:rPr>
          <w:rFonts w:cs="Courier New" w:ascii="Courier New" w:hAnsi="Courier New"/>
          <w:b/>
          <w:bCs/>
          <w:color w:val="000080"/>
          <w:sz w:val="22"/>
          <w:szCs w:val="22"/>
        </w:rPr>
        <w:t>на организм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1.1.  |Аллергены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1.2.  |Канцерогены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1.3.  |Опасные при воздействии на репродуктивную функцию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1.4.  |Аэрозоли  преимущественно  фиброгенного  и     смешанного типа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действий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1.4.1.|Кремния      диоксид       кристаллический       (альфа-кварц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альфа-кристобалит, альфа-тридимит)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1.4.2.|Кремнийсодержащие аэрозоли: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- с содержанием кристаллического  диоксида  кремния  (кварцит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динас, гранит, шамот, слюда-сырец,  углеродная  пыль,  горючие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кукерситные сланцы, медно-сульфидные руды и прочие);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- с содержанием аморфного диоксида  кремния  в  виде  аэрозоля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дезинтеграции  и  конденсации  (диатомит,  кварцевое   стекло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плавленый кварц, трепел и прочие);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- кремний карбид, кремний нитрид, волокнистый карбид кремния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1.4.3.|Силикатсодержащие пыли, силикаты, алюмосиликаты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1.4.3.|Асбесты природные (хризотил, антофиллит, актинолит,  тремолит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      |магнезиарфведсонит),   синтетические,   а   также    смешанные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асбестопородные    пыли,    асбестоцемент,     асбестобакелит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асбесторезина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1.4.3.|Глина, шамот, бокситы, нефелиновые сиениты, дистенсиллиманиты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2.      |оливин, апатиты, слюды, дуниты, известняки, бариты, инфузорная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земля,  туфы,   пемзы,   перлит,   форстерит,   стекловолокно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стеклянная  и  минеральная  вата,  пыль  стекла  и  стеклянных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строительных материалов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1.4.3.|Цемент,     хроммагнезит,     аэрозоли          железорудных 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3.      |полиметаллических концентратов, металлургических агломератов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1.4.4.|Аэрозоли   металлов   (железо,   алюминий)   и     их сплавов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образовавшиеся   в   процессе   сухой   шлифовки,    получения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металлических порошков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1.4.5.|Абразивные и абразивсодержащие (электрокорундов, карбида бора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альбора, карбида кремния), в т.ч. с примесью связующих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1.4.6.|Углеродные пыли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1.4.6.|Антрацит и другие ископаемые угли и углепородные пыли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      |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1.4.6.|Алмазы природные, искусственные, металлизированные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2.      |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1.4.6.|Коксы - каменно-угольный, пековый, нефтяной, сленцевый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#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3.      |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1.4.6.|Сажи черные промышленные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4.      |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1.4.7.|Руды полиметаллические и содержащие цветные и редкие металлы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1.4.8.|Сварочные аэрозоли: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- содержащие марганец (20% и более), никель, хром,  соединения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фтора, бериллий,  свинец  и  прочие,  в  т.ч.  в   сочетании с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газовыми конпонентами (озон, оксид азота и углерода);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- содержание менее 20%  марганца,  оксидов  железа,  алюминий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магний, титан,  медь,  цинк,  молибден,  ванадий,   вольфрам 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прочие, в т.ч. в  сочетании  с  газовыми  компонентами  (озон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оксид азота и углерода)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    </w:t>
      </w:r>
      <w:r>
        <w:rPr>
          <w:rFonts w:cs="Courier New" w:ascii="Courier New" w:hAnsi="Courier New"/>
          <w:b/>
          <w:bCs/>
          <w:color w:val="000080"/>
          <w:sz w:val="22"/>
          <w:szCs w:val="22"/>
        </w:rPr>
        <w:t>1.2. Вещества и соединения, объединенные химической структурой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2.1.  |Азота неорганические соединения  (аммиак,  азотная   кислота 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прочие)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2.2.  |Альдегиды   алифатические   (предельные,       непредельные) 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ароматические    (формальдегиды,    ацетальдегид,    акролеин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бензальдегид, фталевый альдегид и прочие)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2.3.  |Альдегидов и  кетонов  галогенопроизводные  (хлорбензальдегид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фторацетон, хлорацетофенон и прочие)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2.4.  |Алюминий, его сплавы и неорганические соединения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2.5.  |Амиды органических кислот, анилиды и  прочие  производные  (N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N-диметилформамид, диметилацетамид, капролактам, и прочие)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2.6.  |Бериллий и его соединения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2.7.  |Бор и его соединения (бора карбид, нитрид и прочие)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2.7.1.|Бороводороды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2.8.  |Галогены: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- хлор, бром, йод, соединения с водородом, оксиды;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- фтор и его неорганические соединения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2.9.  |Фосгены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2.10. |Гидразин  и  его  производные  (фенилгидразин,  борингидрозин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диметилгидрозин (гептил)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2.11  |Диоксины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2.12. |Кадмий и его неорганические соединения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2.13. |Карбонилы металлов: никеля, кобальта, железа и прочие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2.14. |Кетоны  алифатичекие  и  ароматические  (ацетон,   ацетофенон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метилэтилкетон и прочие)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2.15. |Кислоты  органические  (муравьиная,   уксусная,   пропионовая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масляная,  валериановая,  капроновая,  щавелевая,  адипиновая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акриловая, бензойная, нафтеновые и прочие).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Кислот   органических    галогенопроизводные    (хлоруксусная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трихлоруксусная,   перфтормасляная,       трихлорпропионовая 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прочие).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Кислот органических ангидриды, хлорангидрид бензойной  кислоты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и прочие)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2.16. |Кислоты фталевая и терефталевая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2.17. |Кобальт, ванадий, молибден,  вольфрам,  ниобий,  тантал   и их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соединения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2.18. |Кремния органические соединения (силаны)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2.19. |Марганец и его соединения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2.20. |Медь и ее соединения.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Серебро, золото и их соединения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2.21. |Металлы щелочные и  их  соединения  (натрий,  калий,  рубидий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цезий, гидроокись  натрия,  калия).  Металлы  щелочноземельные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(кальций,  стронций,   барий   и   их     соединения), металлы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редкоземельные  (лантан,   иттрий,   скандий,       церий и их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соединения)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2.22. |Литий и его соединения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2.23. |Мышьяк и его неорганические и органические соединения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2.24. |Никель и его соединения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2.25. |Озон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2.26. |Окиси органические и перекиси (окись этилена, окись пропилена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эпихлоргидрин,    гидроперекиси    и         прочие). Перекис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неорганические (пергидроль)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2.27. |Олово и его соединения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2.28. |Платиновые металлы и их соединения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(рутений, родий, палладий, осмий, иридий, платина)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2.29. |Ртуть и ее соединения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2.30. |Свинец и его соединения: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- свинец и его неорганические соединения;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- свинца органические соединения (тетраэтилсвинец)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2.31. |Селен, теллур и их соединения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2.32. |Сера и ее соединения: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- серы оксиды, кислоты;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- меркаптаны (метилмеркаптан, этилмеркаптан и прочие);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- сероводород;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- сероуглерод;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- тетраметилтиурамдисульфид (тиурам Д)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2.33. |Спирты: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- алифатические (одноатомные и многоатомные), ароматические  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их производные (этиловый,  пропиловый,  бутиловый,  алилловый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бензиловый, этиленгликоль, пропиленгликоль,  этилцеллозольв  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прочие);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- спирт метиловый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2.34. |Сурьма и ее соединения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2.35. |Таллий, индий, галлий и их соединения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2.36. |Титан, цирконий, гафний, германий и их соединения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2.37. |Углерода оксид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2.38. |Углеводороды ароматические: бензол и его производные  (толуол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ксилол, стирол и прочие)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2.39. |Углеводородов ароматических  амино-  и  нитросоединения   и их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производные (анилин, м-,  п-толуидин,  N-метиланилин,  нитро-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амино-, нитрохлорбензолы, нитро-, аминофенолы, тринитротолуол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фенилендиамины,     хлоранилины,     ксилидины,     анизидины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N-фенил-альфа-нафтиламин и прочие)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2.40. |Изоцианаты (толуилендиизоцианат и прочие)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2.41. |О-толуидин, бензидин, бета-нафтиламин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2.42. |Углеводородов  ароматических  галогенпроизводные:  хлорбензол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хлортолуол,   бромбензол,   хлорированные   бифенилы,   бензил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хлористый,     бензилиден      хлористый,      бензотрихлорид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бензотрифторид и прочие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2.43. |Углеводороды ароматические полициклические  и  их  производные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(нафталин,  нафтолы,   бенз(а)пирен,   антрацен,   бензантрон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бензантрацен, фенантрен и прочие)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2.44. |Углеводороды гетероциклические (фуран, фурфурол, пиридин и его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соединения, пиразол, пиперидин, морфолин, альтакс,  каптакс  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прочие)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2.45. |Углеводороды предельные и непредельные: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- алифатические,  алициклические,  (метан,  пропан,  парафины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этилен, пропилен, ацетилен, циклогексан, терпены и прочие);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- дивинил;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- камфара, скипидар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2.46. |Углеводородов  алифатических  галогенпроизводные  (дихлорэтан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четыреххлористый углерод, хлористый метилен, хлористый  метил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хлороформ,      бромэтил,      трихлорэтилен,       хлоропрен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перфторизобутилен и прочие). Винилхлорид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2.47. |Углеводородов    алифатических,    ациклических    амино-    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нитросоединения  и  их  производные  (метиламин,   этиленимин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гексаметилендиамин, циклогексиламин и прочие)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2.48. |Фенол и его производные (хлорфенол, крезолы и прочие)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2.49. |Фосфор и его соединения: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- фосфор  и  его  неорганические  соединения  (белый,  красный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фосфор,  фосфин,  фосфиды  металлов,  галогениды     фосфора 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прочие);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- органические соединения фосфора: трикрезилфосфат и прочие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2.50. |Хиноны и их производные (нафтохиноны, бензохиноны, гидрохинон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антрахинон и прочие)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2.51. |Хром, хром (VI) триоксид, хромовая кислота и ее соли (хроматы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бихроматы), соединения хрома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#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и сплавы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2.52. |Цианистые соединения: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- цианистоводородная  кислота,  ее  соли,  галоген-  и  другие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производные (цианистый калий, хлорциан, цианамид и прочие);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- нитрилы  органических  кислот  (ацетонитрил,   бензонитрил 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прочие);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-акрилонитрил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2.53. |Цинк и его соединения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2.54. |Эфиры сложные: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- уксусной кислоты (этилацетат, бутилацетат и прочие);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-    акриловой    кислоты     (метилакрилат,     бутилакрилат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метилметакрилат и прочие);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-   фталевой    и    терефталевой    кислот    (дибутилфталат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диметилтерифталат и прочие)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    </w:t>
      </w:r>
      <w:r>
        <w:rPr>
          <w:rFonts w:cs="Courier New" w:ascii="Courier New" w:hAnsi="Courier New"/>
          <w:b/>
          <w:bCs/>
          <w:color w:val="000080"/>
          <w:sz w:val="22"/>
          <w:szCs w:val="22"/>
        </w:rPr>
        <w:t>1.3. Сложные химические смеси, композиции, химические вещества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                       </w:t>
      </w:r>
      <w:r>
        <w:rPr>
          <w:rFonts w:cs="Courier New" w:ascii="Courier New" w:hAnsi="Courier New"/>
          <w:b/>
          <w:bCs/>
          <w:color w:val="000080"/>
          <w:sz w:val="22"/>
          <w:szCs w:val="22"/>
        </w:rPr>
        <w:t>определенного назначения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3.1.  |Красители и пигменты органические: (азокрасители бензидиновые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фталоцианиновые,        хлортиазиновые,        антрахиноновые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триарилметановые, тиоиндигоидные, полиэфирные и прочие)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3.2.  |Пестициды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3.2.1.|Хлорорганические (метоксихлор, гептахлор,  хлориндан,  дихлор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гексахлорбензол,  гексахлорциклогексан,  дикофол,     линдан 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прочие)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3.2.2.|Фосфорорганические  (метафос,  метилэтилтиофос,   меркаптофос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метилмеркаптофос,  карбофос,  М-81  рогор,  дифлос,  хлорофос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глифосфат, гардона, валексон,  диазинон,  диметоат,  малатион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фурадан, паратион метил, фенитратион, хлорфенвиндан и прочие)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3.2.3.|Ртутьорганические (гранозан, меркурбензол и прочие)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3.2.4.|Производные    карбаминовых    кислот       (которан, авадекс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дихлоральмочевина, метурин, фенурон, севин,  манеб,  дикрезил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ялан,  эптам,  карбатион,  цинеб,  карбофуран,   карбосульфан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пиримикарб,   тирам,   манкоцеб,   поликарбацин,   десмедифам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фенмедифам и прочие)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3.2.5.|Производные хлорированных алифатических  кислот  (хлоруксусная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кислота и прочие)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3.2.6.|Производные хлорбензойной кислоты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3.2.7.|Производные     хлорфеноксиуксусной             кислоты (2,4 Д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(2,4-дихлорфеноксиуксусная  кислота),  2,4  ДА  (аминная  соль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2,4-дихлорфеноксиуксусной                      кислоты), М1ДПА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(4-хлор-2-метилфеноксиуксусная кислота)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3.2.8.|Производные хлорфеноксимасляной кислоты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3.2.9 |Галоидозамещенные анилиды карбоновых кислот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3.2.10|Производные мочевины и гуанидина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.       |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3.2.11|Производные симтриазинов (1,3,5-тиазины  (атразин,  прометрин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.       |тербутилазин и прочие)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3.2.12|Гетероциклические  соединения  различных  групп:   зоокумарин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.       |ратиндан, морестан, пирамин, тиазон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3.2.13|Хлорацетоанилиды (ацетохлор, алахлор, метазахлор, метолахлор)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.       |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3.2.14|Пиретроиды      (бифентрин,       перметрин,       фенвалерат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.       |лямбдацыгалотрин, цыгалотрин, дельта-метрин и прочие)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3.2.15|Производные  сульфаниммочевины  (хлорсульфурон,  римсульфурон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.       |хлорсульфоксим,      метмульфуронметил,       трибунуронметил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тифенсульфуронметил и прочие)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3.2.16|Азолы (бромуконазол, ципраконазол, пропиконазол, тритиконазол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.       |триадименол, прохлораз, имозалил и прочие)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3.3.  |Синтетические моющие средства  (сульфанол,  алкиламиды,  Лоск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Ариель, Миф-Универсал, Тайд и прочие)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3.4.  |Синтетические  полимерные  материалы:   смолы,     лаки, клеи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пластмассы, пресспорошки, волокна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3.4.1.|Аминопласты   мочевиноформальдегидные   (карбомидные)   смолы;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карбопласты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3.4.2.|Полиакрилаты:    полиметакрилат    (оргстекло,    плексиглас)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полиакрилонитрил, полиакриламид и прочие (производство)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3.4.3.|Полиамиды (капрон, нейлон и прочие)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3.4.4.|Поливинилхлорид  (ПВХ,  винипласты,  перхлорвиниловая   смола)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(производство)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3.4.5.|Полиолефины (полиэтилены, полипропилены) (горячая обработка)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3.4.6.|Полисилоксаны (производство)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3.4.7.|Полистиролы (производство)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3.4.8.|Полиуретаны (пенополиуретан и прочие) (производство)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3.4.9.|Полиэфиры (лавсан и прочие) (производство)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3.4.10|Угле- и органопластики, углеродные волокнистые материалы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.       |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3.4.11|Фенопласты  (фенольная  смола,  бакелитовый  лак   и   прочие)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.       |(производство)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3.4.12|Фторопласты    (политетрафторэтилен,    тефлон       и прочие)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.       |(производство и термическая переработка)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3.4.13|Фурановые полимеры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.       |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3.4.14|Эпоксидные  полимеры  (эпоксидные  смолы,  компаунды,   клеи 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.       |прочие)  (производство и применение)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3.5.  |Смесь углеводородов: нефти, бензины, керосин, мазуты,  битумы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асфальты, каменноугольные и нефтяные  смолы  и  пеки,  возгоны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каменноугольных смол и пеков, минеральные  масла  (неполностью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очищенные минеральные масла, сланцевые смолы и масла)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3.6.  |Газы шинного производства, вулканизационные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3.7.  |Агрохимикаты: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- фосфорные удобрения (аммофос, нитрофоска и прочие)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- азотные  удобрения  (нитрат  аммония  -  аммиачная  селитра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нитраты натрия, калия, кальция и прочие)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3.8.  |Фармакологические средства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3.8.1.|Антибиотики (производство, применение)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3.8.2.|Противоопухолевые препараты (производство, применение)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3.8.3.|Сульфаниламиды (производство, применение)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3.8.4.|Гормоны (производство, применение)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3.8.5.|Витамины (производство, применение)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3.8.6.|Наркотики, психотропные препараты (производство)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1.3.8.7.|Лекарственные препараты,  не  вошедшие  в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пп. 1.3.8.1-1.3.8.6</w:t>
      </w:r>
      <w:r>
        <w:rPr>
          <w:rFonts w:cs="Courier New" w:ascii="Courier New" w:hAnsi="Courier New"/>
          <w:color w:val="000000"/>
          <w:sz w:val="22"/>
          <w:szCs w:val="22"/>
        </w:rPr>
        <w:t>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(производство)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                       </w:t>
      </w:r>
      <w:r>
        <w:rPr>
          <w:rFonts w:cs="Courier New" w:ascii="Courier New" w:hAnsi="Courier New"/>
          <w:b/>
          <w:bCs/>
          <w:color w:val="000080"/>
          <w:sz w:val="22"/>
          <w:szCs w:val="22"/>
        </w:rPr>
        <w:t>2. Биологические факторы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2.1.    |Грибы-продуценты,   белково-витаминные   концентраты    (БВК)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кормовые дрожжи, комбикорма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2.2.    |Ферментные препараты, биостимуляторы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2.3.    |Аллергены для диагностики и лечения,  компоненты  и  препараты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крови, иммунобиологические препараты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2.4.    |Инфицированный   материал   и   материал,       зараженный ил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подозрительный  на  зараженность  микроорганизмами   3-4 групп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патогенности (опасности) или гельминтами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2.5.    |Материалы,  зараженные  или  подозрительные  на   зараженность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микроорганизмами 1-2 групп патогенности (опасности)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2.6.    |Биологические токсины (яды животных, рыб, растений)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2.7.    |Пыль животного и растительного  происхождения  (хлопка,  льна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конопли,  кенафа,  джута,  зерна,  табака,  древесины,  торфа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хмеля, бумаги, шерсти, пуха, натурального шелка  и   прочие, в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т.ч. с бактериальным загрязнением)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                         </w:t>
      </w:r>
      <w:r>
        <w:rPr>
          <w:rFonts w:cs="Courier New" w:ascii="Courier New" w:hAnsi="Courier New"/>
          <w:b/>
          <w:bCs/>
          <w:color w:val="000080"/>
          <w:sz w:val="22"/>
          <w:szCs w:val="22"/>
        </w:rPr>
        <w:t>3. Физические факторы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3.1.    |Ионизирующие  излучения.  Радиоактивные  вещества   и   другие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источники ионизирующих излучений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3.2.    |Неионизирующие излучения: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3.2.1.  |Электромагнитное излучение оптического диапазона (излучение от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лазеров III и IV классов опасности)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3.2.2.  |Электромагнитное  поле  радиочастотного  диапазона   (10 кГц -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300 ГГц). Электрическое и магнитное поле промышленной  частоты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(50 Гц).  Электростатическое  и  постоянное  магнитное   поле.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Электромагнитное поле широкополосного спектра частот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3.3.    |Ультрафиолетовое излучение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3.4.    |Производственная вибрация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3.4.1.  |Локальная вибрация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3.4.2.  |Общая вибрация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3.5.    |Производственный шум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3.6.    |Ультразвук (контактная передача)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3.7.    |Инфразвук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3.8.    |Пониженная температура воздуха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3.8.1.  |Общее охлаждение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- при температуре воздуха в помещении ниже ПДУ на 8°С и более;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- на открытой территории  при  средней  температуре  в  зимнее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время от -10°С и ниже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3.9.    |Повышенная температура воздуха: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 более чем на 4°С выше верхней границы допустимого уровня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3.10.   |Тепловое излучение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                     </w:t>
      </w:r>
      <w:r>
        <w:rPr>
          <w:rFonts w:cs="Courier New" w:ascii="Courier New" w:hAnsi="Courier New"/>
          <w:b/>
          <w:bCs/>
          <w:color w:val="000080"/>
          <w:sz w:val="22"/>
          <w:szCs w:val="22"/>
        </w:rPr>
        <w:t>4. Факторы трудового процесса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                       </w:t>
      </w:r>
      <w:r>
        <w:rPr>
          <w:rFonts w:cs="Courier New" w:ascii="Courier New" w:hAnsi="Courier New"/>
          <w:b/>
          <w:bCs/>
          <w:color w:val="000080"/>
          <w:sz w:val="22"/>
          <w:szCs w:val="22"/>
        </w:rPr>
        <w:t>4.1.Физические перегрузки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4.1.1.  |Подъем и перемещение  груза  вручную  (масса  груза  в  кг)  в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течение смены: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- подъем и перемещение тяжести (разовое):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мужчины - более 30 кг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женщины - более 10 кг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- постоянно в течение  смены  или  при  чередовании  с  другой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работой: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мужчины - более 15 кг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женщины - более 7 кг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Суммарная масса груза (в кг), перемещаемого в течение  каждого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часа смены: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- подъем с рабочей поверхности: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мужчины - более 870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женщины - более 350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- с пола: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мужчины - более 435;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женщины - более 175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Величина статической нагрузки за смену  при  удержании  груза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приложение усилий (кгс.с):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- одной рукой: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мужчины - более 36000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женщины - от 22000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- двумя руками: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мужчины более 70000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женщины более 42000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- с участием мышц корпуса и ног: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мужчины более 100000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женщины более 60000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4.1.2.  |Работы, связанные: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- с локальными  мышечными  напряжениями  преимущественно  мышц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кистей и пальцев  рук  (количество  стереотипных   движений за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смену более 40000)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- с региональными мышечными напряжениями преимущественно  мышц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рук, плечевого пояса и ног (количество движений за смену более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20000)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Работы, связанные с наклонами корпуса (более 30° от вертикали)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более 100 раз за смену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Пребывание  в  вынужденной  рабочей  позе  (на     коленях, на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корточках и т.п.) свыше 25% времени смены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 </w:t>
      </w:r>
      <w:r>
        <w:rPr>
          <w:rFonts w:cs="Courier New" w:ascii="Courier New" w:hAnsi="Courier New"/>
          <w:b/>
          <w:bCs/>
          <w:color w:val="000080"/>
          <w:sz w:val="22"/>
          <w:szCs w:val="22"/>
        </w:rPr>
        <w:t>4.2. Зрительно напряженные работы: прецизионные, работы с оптическими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                   </w:t>
      </w:r>
      <w:r>
        <w:rPr>
          <w:rFonts w:cs="Courier New" w:ascii="Courier New" w:hAnsi="Courier New"/>
          <w:b/>
          <w:bCs/>
          <w:color w:val="000080"/>
          <w:sz w:val="22"/>
          <w:szCs w:val="22"/>
        </w:rPr>
        <w:t>приборами и наблюдение за экраном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4.2.1.  |Прецизионные работы с объектом различения до 0,3 мм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4.2.2.  |Работы, связанные с объектом различения от 0,3 до 1 мм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4.2.3.  |Работы  с  персональными  электронно-вычислительными  машинам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(ПЭВМ) лиц, профессионально связанных с эксплуатацией ПЭВМ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4.3.    |Перенапряжение     голосового     аппарата,      обусловленное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профессиональной деятельностью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color w:val="008000"/>
          <w:sz w:val="22"/>
          <w:szCs w:val="22"/>
          <w:u w:val="single"/>
        </w:rPr>
        <w:t>Приказом</w:t>
      </w:r>
      <w:r>
        <w:rPr>
          <w:rFonts w:cs="Arial" w:ascii="Arial" w:hAnsi="Arial"/>
          <w:i/>
          <w:iCs/>
          <w:color w:val="800080"/>
          <w:sz w:val="22"/>
          <w:szCs w:val="22"/>
        </w:rPr>
        <w:t xml:space="preserve"> Министерства здравоохранения и социального развития РФ от 16 мая 2005 г. N 338 в настоящее приложение внесены изменения</w:t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color w:val="008000"/>
          <w:sz w:val="22"/>
          <w:szCs w:val="22"/>
          <w:u w:val="single"/>
        </w:rPr>
        <w:t>См. текст приложения в предыдущей редак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ложение N 2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к </w:t>
      </w:r>
      <w:r>
        <w:rPr>
          <w:rFonts w:cs="Arial" w:ascii="Arial" w:hAnsi="Arial"/>
          <w:color w:val="008000"/>
          <w:sz w:val="22"/>
          <w:szCs w:val="22"/>
          <w:u w:val="single"/>
        </w:rPr>
        <w:t>приказу</w:t>
      </w: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 Министерства здравоохранения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и социального развития РФ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от 16 августа 2004 г. N 8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еречень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работ, при выполнении которых проводятся предварительные и периодические медицинские осмотры (обследования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(с изменениями от 16 мая 2005 г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   |Работы на высоте, верхолазные работы (верхолазными считаются  все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|работы, когда  основным  средством  предохранения   работников от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|падения с высоты во все моменты работы  и  передвижения  является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|предохранительный пояс)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|Работа крановщика (машиниста крана)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|Работа лифтера скоростных лифтов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|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2.   |Работа по обслуживанию и ремонту действующих  электроустановок  с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|напряжением  42 В  и  выше  переменного  тока,       110 В и выше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|постоянного тока, а также монтажные, наладочные работы, испытания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|и измерения в этих электроустановках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|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3.   |Работы в лесной  охране,  по  валке,  сплаву,   транспортировке 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|первичной обработке леса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|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4.   |Работы в нефтяной и газовой промышленности, выполняемые в районах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|Крайнего Севера и приравненных  к  ним  местностях,   пустынных 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|других отделанных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#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и  недостаточно  обжитых  районах, а также пр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|морском бурении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|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5.   |Работа на  гидрометеорологических  станциях,  сооружениях  связи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|расположенных в  полярных,  высокогорных,  пустынных,   таежных 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|других отдаленных  и  недостаточно  обжитых  районах,  в  сложных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|климатических условиях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|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6.   |Геологоразведочные, топографические, строительные и другие работы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|в   отдаленных,   малонаселенных,   труднодоступных,   тундровых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|заболоченных и горных районах (в том числе вахтово-экспедиционным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|методом)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|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7.   |Работы,   связанные   с   применением     легковоспламеняющихся 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|взрывчатых  материалов,  работы  во   взрыво-   и   пожароопасных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|производствах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|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8.   |Работы в  военизированной  охране,  службах  спецсвязи,  аппарате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|инкассации, банковских структурах, других ведомствах  и  службах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|которым разрешено ношение огнестрельного оружия и его применение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|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9.   |Работы,  связанные  с  обслуживанием  установок  и     емкостей с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|внутренним давлением газов и жидкостей выше 1.1 ати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|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0.  |Работы, выполняемые в  условиях  измененного  геомагнитного  поля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|(экранированные помещения, заглубленные сооружения)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|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1.  |Подводные работы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|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2.  |Подземные работы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|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3.  |Работы по предупреждению и  ликвидации  последствий  чрезвычайных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|ситуаций природного и техногенного характера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|Газоспасательная служба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|Газоспасательные дружины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|Военизированные части и отряды по предупреждению возникновения  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|ликвидации открытых газовых и нефтяных фонтанов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|Военизированные горные, горноспасательные службы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|Пожарная охрана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|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4.  |Работы,   выполняемые   с   применением       изолирующих средств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|индивидуальной защиты и фильтрующих  противогазов  с  полномерной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|лицевой частью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|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5.  |Работы на судах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|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6.  |Работы,  связанные  с  пребыванием  в  условиях     пониженного 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|повышенного атмосферного давления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|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7.  |Работы по непосредственному управлению транспортными средствами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|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8.  |Работы в  организациях  пищевой  промышленности,  на   молочных 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|раздаточных пунктах, базах и складах  продовольственных  товаров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|где  имеется  контакт  с  пищевыми  продуктами  в     процессе их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|производства,  хранения,  реализации,  в  том  числе    работы по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|санитарной обработке и ремонту инвентаря, оборудования,  а  также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|работы,  где  имеется   контакт   с   пищевыми     продуктами пр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|транспортировке их на всех видах транспорта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|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9.  |Работы в организациях общественного питания,  торговли,  буфетах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|на пищеблоках, в том числе на транспорте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|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20.  |Работы, выполняемые учащимися образовательных организаций  общего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|и  профессионального  образования  перед  началом  и     в период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|прохождения практики в организациях, работники  которых  подлежат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|медицинским осмотрам (обследованиям)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|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21.  |Работы  медицинского  персонала  родильных   домов   (отделений)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|детских больниц (отделений), отделений  патологии  новорожденных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|недоношенных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|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22.  |Работы в образовательных организациях всех типов и видов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|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23.  |Работы  в  детских  и   подростковых   сезонных   оздоровительных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|организациях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|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24.  |Работы в дошкольных образовательных организациях, домах  ребенка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|организациях для детей - сирот и детей, оставшихся без  попечения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|родителей  (лиц,  их  заменяющих),  образовательных  организациях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|интернатного типа, оздоровительных образовательных  организациях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|в том числе санаторного типа, детских санаториях,  круглогодичных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|лагерях отдыха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|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25.  |Работы  в  лечебно-профилактических  учреждениях,   организациях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|санаториях, домах отдыха,  пансионатах,  домах  -   интернатах, а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|также работы социальных работников, непосредственно  связанные  с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|питанием пациентов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|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26.  |Работы в организациях бытового обслуживания  (банщики,  работник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|душевых, парикмахерских)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|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27.  |Работы в бассейнах, а также водолечебницах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|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28.  |Работы   в   гостиницах,   общежитиях,       пассажирских вагонах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|(проводники)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|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29.  |Работы в организациях медицинской промышленности и аптечной сети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|связанные   с   изготовлением,    расфасовкой    и    реализацией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|лекарственных средств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|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30.  |Работы на водопроводных сооружениях, связанные с подготовкой воды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|и обслуживанием водопроводных сетей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|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31.  |Работы в агропромышленном  комплексе,  связанные  с  переработкой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|молока и изготовлением молочных продуктов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ложение N 3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к </w:t>
      </w:r>
      <w:r>
        <w:rPr>
          <w:rFonts w:cs="Arial" w:ascii="Arial" w:hAnsi="Arial"/>
          <w:color w:val="008000"/>
          <w:sz w:val="22"/>
          <w:szCs w:val="22"/>
          <w:u w:val="single"/>
        </w:rPr>
        <w:t>приказу</w:t>
      </w: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 Министерства здравоохранения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и социального развития РФ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от 16 августа 2004 г. N 8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орядок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оведения предварительных и периодических медицинских осмотров (обследований) работников, занятых на вредных работах и на работах с вредными и (или) опасными производственными факторам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1. Настоящий Порядок определяет порядок проведения предварительных и периодических медицинских осмотров (обследований) работников, занятых на вредных работах и на работах с вредными и (или) опасными производственными фактор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2. Предварительные медицинские осмотры (обследования) при поступлении на работу проводятся с целью определения соответствия состояния здоровья работника (освидетельствуемого) поручаемой ему работе (</w:t>
      </w:r>
      <w:r>
        <w:rPr>
          <w:rFonts w:cs="Arial" w:ascii="Arial" w:hAnsi="Arial"/>
          <w:color w:val="008000"/>
          <w:sz w:val="22"/>
          <w:szCs w:val="22"/>
          <w:u w:val="single"/>
        </w:rPr>
        <w:t>статья 213</w:t>
      </w:r>
      <w:r>
        <w:rPr>
          <w:rFonts w:cs="Arial" w:ascii="Arial" w:hAnsi="Arial"/>
          <w:color w:val="000000"/>
          <w:sz w:val="22"/>
          <w:szCs w:val="22"/>
        </w:rPr>
        <w:t xml:space="preserve"> Трудового кодекса Российской Федерации (Собрание законодательства Российской Федерации, 2002, N 1 (ч. I), ст. 3)/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3. Периодические медицинские осмотры (обследования) проводятся с целью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3.1 Динамического наблюдения за состоянием здоровья работников, своевременного выявления начальных форм профессиональных заболеваний, ранних признаков воздействия вредных и (или) опасных производственных факторов на состояние здоровья работников, формирования групп риск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3.2 Выявления общих заболеваний, являющихся медицинскими противопоказаниями для продолжения работы, связанной с воздействием вредных и (или) опасных производственных фактор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3.3 Своевременного проведения профилактических и реабилитационных мероприятий, направленных на сохранение здоровья и восстановление трудоспособности работник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Частота проведения периодических медицинских осмотров (обследований) определяется территориальными органами Федеральной службы по надзору в сфере защиты прав потребителей и благополучия человека совместно с работодателем исходя из конкретной санитарно-гигиенической и эпидемиологической ситуации, но периодические медицинские осмотры (обследования) должны проводиться не реже, чем один раз в два год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Лица, не достигшие возраста 21 года, проходят периодические медицинские осмотры ежегодно (</w:t>
      </w:r>
      <w:r>
        <w:rPr>
          <w:rFonts w:cs="Arial" w:ascii="Arial" w:hAnsi="Arial"/>
          <w:color w:val="008000"/>
          <w:sz w:val="22"/>
          <w:szCs w:val="22"/>
          <w:u w:val="single"/>
        </w:rPr>
        <w:t>статья 213</w:t>
      </w:r>
      <w:r>
        <w:rPr>
          <w:rFonts w:cs="Arial" w:ascii="Arial" w:hAnsi="Arial"/>
          <w:color w:val="000000"/>
          <w:sz w:val="22"/>
          <w:szCs w:val="22"/>
        </w:rPr>
        <w:t xml:space="preserve"> Трудового кодекса Российской Федерации (Собрание законодательства Российской Федерации, 2002, N 1 (ч. I), ст. 3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4. Периодические медицинские осмотры (обследования) работников могут проводиться досрочно в соответствии с медицинским заключением или по заключению территориальных органов Федеральной службы по надзору в сфере защиты прав потребителей и благополучия человека с обязательным обоснованием в направлении причины досрочного (внеочередного) осмотра (обследования) (</w:t>
      </w:r>
      <w:r>
        <w:rPr>
          <w:rFonts w:cs="Arial" w:ascii="Arial" w:hAnsi="Arial"/>
          <w:color w:val="008000"/>
          <w:sz w:val="22"/>
          <w:szCs w:val="22"/>
          <w:u w:val="single"/>
        </w:rPr>
        <w:t>ст. 213</w:t>
      </w:r>
      <w:r>
        <w:rPr>
          <w:rFonts w:cs="Arial" w:ascii="Arial" w:hAnsi="Arial"/>
          <w:color w:val="000000"/>
          <w:sz w:val="22"/>
          <w:szCs w:val="22"/>
        </w:rPr>
        <w:t xml:space="preserve"> Трудового кодекса Российской Федерации (Собрание законодательства Российской Федерации, 2002, N 1 (ч. I), ст. 3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5. Предварительные и периодические медицинские осмотры (обследования) работников проводятся медицинскими организациями, имеющими лицензию на указанный вид деятель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6. Работникам, занятым на вредных работах и на работах с вредными и (или) опасными производственными факторами в течение пяти и более лет периодические медицинские осмотры (обследования) проводятся в центрах профпатологии и других медицинских организациях, имеющих лицензии на экспертизу профпригодности и экспертизу связи заболевания с профессией, один раз в пять ле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7. Работодатель определяет контингенты и составляет поименный список лиц, подлежащих периодическим медицинским осмотрам (обследованиям), с указанием участков, цехов, производств, вредных работ и вредных и (или) опасных производственных факторов, оказывающих воздействие на работников, и после согласования с территориальными органами Федеральной службы по надзору в сфере защиты прав потребителей и благополучия человека направляет его за 2 месяца до начала осмотра в медицинскую организацию, с которой заключен договор на проведение периодических медицинских осмотров (обследований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8. Медицинская организация на основании полученного от работодателя поименного списка работников, подлежащих периодическим медицинским осмотрам (обследованиям), утверждает совместно с работодателем календарный план проведения медицинских осмотров (обследований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9. Руководитель медицинской организации, осуществляющей предварительные и периодические медицинские осмотры (обследования), утверждает состав медицинской комиссии, председателем которой должен быть врач-профпатолог или врач иной специальности, имеющий профессиональную подготовку по профпатологии, членами комиссии - специалисты, прошедшие в рамках своей специальности подготовку по профессиональной патологии. Комиссия определяет виды и объемы необходимых исследований с учетом специфики действующих производственных факторов и медицинских противопоказаний к осуществлению или продолжению работы, на основании действующих нормативных правовых ак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10. Работник для прохождения предварительного медицинского осмотра (обследования) представляет направление, выданное работодателем, в котором указываются вредные и (или) опасные производственные факторы и вредные работы, а также паспорт или другой документ, его заменяющий, амбулаторную карту или выписку из нее с результатами периодических осмотров по месту предыдущих работ и в случаях, предусмотренных законодательством Российской Федерации, - решение врачебной психиатрической комисс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11. Оформление результатов предварительных и периодических медицинских осмотров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11.1. Заключение медицинской комиссии и результаты медицинского осмотра (обследования), как предварительного, так и периодического, а также выписка из амбулаторной карты работника вносятся в карту предварительных и периодических медицинских осмотров (обследований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11.2. Медицинская организация совместно с территориальными органами Федеральной службы по надзору в сфере защиты прав потребителей и благополучия человека и представителем работодателя обобщает результаты проведенных предварительных и периодических медицинских осмотров (обследований) работников и составляет заключительный акт по его итогам в четырех экземплярах. Заключительный акт в течение 30 дней должен быть представлен медицинской организацией работодателю, территориальному органу Федеральной службы по надзору в сфере защиты прав потребителей и благополучия человека и центру профпатолог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11.3. Работник информируется о результатах проведенного медицинского осмотра (обследования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11.4. В случае, если при проведении периодического медицинского осмотра (обследования) возникают подозрения на наличие у работника профессионального заболевания, медицинская организация направляет его в установленном порядке в центр профпатологии на экспертизу связи заболевания с професси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11.5. Центр профпатологии при установлении связи заболевания с профессией составляет медицинское заключение и в 3-дневный срок направляет соответствующее извещение в территориальный орган Федеральной службы по надзору в сфере защиты прав потребителей и благополучия человека, работодателю, страховщику и в медицинскую организацию, направившую работник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Работник, у которого установлен диагноз профессионального заболевания, центром профпатологии направляется с соответствующим заключением в медицинскую организацию по месту жительства, которая оформляет документы для представления на медико-социальную экспертизу.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11.6. Центр профпатологии субъекта Российской Федерации обобщает и анализирует результаты периодических медицинских осмотров (обследований), проведенных в течение года на территории субъекта Российской Федерации (в соответствии с </w:t>
      </w:r>
      <w:r>
        <w:rPr>
          <w:rFonts w:cs="Arial" w:ascii="Arial" w:hAnsi="Arial"/>
          <w:color w:val="008000"/>
          <w:sz w:val="22"/>
          <w:szCs w:val="22"/>
          <w:u w:val="single"/>
        </w:rPr>
        <w:t>Основами</w:t>
      </w:r>
      <w:r>
        <w:rPr>
          <w:rFonts w:cs="Arial" w:ascii="Arial" w:hAnsi="Arial"/>
          <w:color w:val="000000"/>
          <w:sz w:val="22"/>
          <w:szCs w:val="22"/>
        </w:rPr>
        <w:t xml:space="preserve"> законодательства Российской Федерации об охране здоровья граждан от 22 июля 1993 г. N 5487-1 (Ведомости Съезда народных депутатов Российской Федерации и Верховного Совета Российской Федерации, 1993, N 33, ст. 1318), и представляет ежегодный отчет в установленном порядке в орган управления здравоохранением субъекта Российской Федерации, который в установленном порядке представляет отчет в Федеральное агентство по здравоохранению и социальному развитию и в копии - в территориальный орган Федеральной службы по надзору в сфере защиты прав потребителей и благополучия человека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8:39:00Z</dcterms:created>
  <dc:creator>b</dc:creator>
  <dc:description/>
  <dc:language>en-US</dc:language>
  <cp:lastModifiedBy>Natalia Krylova</cp:lastModifiedBy>
  <dcterms:modified xsi:type="dcterms:W3CDTF">2005-10-27T08:39:00Z</dcterms:modified>
  <cp:revision>2</cp:revision>
  <dc:subject/>
  <dc:title>a</dc:title>
</cp:coreProperties>
</file>