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vanish/>
          <w:color w:val="000000"/>
        </w:rPr>
        <w:t>#G0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МИНИСТЕРСТВО ЗДРАВООХРАНЕНИЯ И СОЦИАЛЬНОГО РАЗВИТИЯ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РОССИЙСКОЙ ФЕДЕРАЦИ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РИКАЗ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т 16 июля 2007 года N 477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/>
      </w:pPr>
      <w:r>
        <w:rPr>
          <w:color w:val="000000"/>
        </w:rPr>
        <w:t xml:space="preserve">Об утверждении </w:t>
      </w:r>
      <w:r>
        <w:rPr>
          <w:vanish/>
          <w:color w:val="000000"/>
        </w:rPr>
        <w:t>#M12293 0 902054629 0 0 0 0 0 0 0 780846703</w:t>
      </w:r>
      <w:r>
        <w:rPr>
          <w:color w:val="000000"/>
        </w:rPr>
        <w:t>Типовых норм бесплатной выдачи</w:t>
      </w:r>
    </w:p>
    <w:p>
      <w:pPr>
        <w:pStyle w:val="Heading"/>
        <w:jc w:val="center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сертифицированных специальной одежды, специальной</w:t>
      </w:r>
    </w:p>
    <w:p>
      <w:pPr>
        <w:pStyle w:val="Heading"/>
        <w:jc w:val="center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обуви и других средств индивидуальной защиты</w:t>
      </w:r>
    </w:p>
    <w:p>
      <w:pPr>
        <w:pStyle w:val="Heading"/>
        <w:jc w:val="center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работникам, занятым на строительных, строительно-монтажных</w:t>
      </w:r>
    </w:p>
    <w:p>
      <w:pPr>
        <w:pStyle w:val="Heading"/>
        <w:jc w:val="center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и ремонтно-строительных работах с вредными и (или) опасными</w:t>
      </w:r>
    </w:p>
    <w:p>
      <w:pPr>
        <w:pStyle w:val="Heading"/>
        <w:jc w:val="center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условиями труда, а также выполняемых в особых температурных</w:t>
      </w:r>
    </w:p>
    <w:p>
      <w:pPr>
        <w:pStyle w:val="Heading"/>
        <w:jc w:val="center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условиях или связанных с загрязнением</w:t>
      </w:r>
      <w:r>
        <w:rPr>
          <w:vanish/>
          <w:color w:val="000000"/>
        </w:rPr>
        <w:t>#S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В соответствии с </w:t>
      </w:r>
      <w:r>
        <w:rPr>
          <w:vanish/>
          <w:color w:val="000000"/>
        </w:rPr>
        <w:t>#M12293 0 901901770 81 78 26141 1901972151 3187679261 2796221426 3906900456 1790616307</w:t>
      </w:r>
      <w:r>
        <w:rPr>
          <w:color w:val="000000"/>
        </w:rPr>
        <w:t>пунктом 5.2.73 Положения о Министерстве здравоохранения и социального развития Российской Федерации</w:t>
      </w:r>
      <w:r>
        <w:rPr>
          <w:vanish/>
          <w:color w:val="000000"/>
        </w:rPr>
        <w:t>#S</w:t>
      </w:r>
      <w:r>
        <w:rPr>
          <w:color w:val="000000"/>
        </w:rPr>
        <w:t xml:space="preserve">, утвержденного </w:t>
      </w:r>
      <w:r>
        <w:rPr>
          <w:vanish/>
          <w:color w:val="000000"/>
        </w:rPr>
        <w:t>#M12291 901901770</w:t>
      </w:r>
      <w:r>
        <w:rPr>
          <w:color w:val="000000"/>
        </w:rPr>
        <w:t>постановлением Правительства Российской Федерации от 30 июня 2004 года N 321</w:t>
      </w:r>
      <w:r>
        <w:rPr>
          <w:vanish/>
          <w:color w:val="000000"/>
        </w:rPr>
        <w:t>#S</w:t>
      </w:r>
      <w:r>
        <w:rPr>
          <w:color w:val="000000"/>
        </w:rPr>
        <w:t xml:space="preserve"> (Собрание законодательства Российской Федерации, 2004, N 28, ст.2898; 2005, N 2, ст.162),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казываю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Утвердить Типовые нормы бесплатной выдачи сертифицированных специальной одежды, специальной обуви и других средств индивидуальной защиты работникам, занятым на строительных, строительно-монтажных и ремонтно-строительных работах с вредными и (или) опасными условиями труда, а также на работах, выполняемых в особых температурных условиях или связанных с загрязнением, согласно </w:t>
      </w:r>
      <w:r>
        <w:rPr>
          <w:vanish/>
          <w:color w:val="000000"/>
        </w:rPr>
        <w:t>#M12293 0 902054629 0 0 0 0 0 0 0 780846703</w:t>
      </w:r>
      <w:r>
        <w:rPr>
          <w:color w:val="000000"/>
        </w:rPr>
        <w:t>приложению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инистр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М.Ю.Зурабов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w:t>Зарегистрировано</w:t>
      </w:r>
    </w:p>
    <w:p>
      <w:pPr>
        <w:pStyle w:val="Normal"/>
        <w:rPr>
          <w:color w:val="000000"/>
        </w:rPr>
      </w:pPr>
      <w:r>
        <w:rPr>
          <w:color w:val="000000"/>
        </w:rPr>
        <w:t>в Министерстве юстиции</w:t>
      </w:r>
    </w:p>
    <w:p>
      <w:pPr>
        <w:pStyle w:val="Normal"/>
        <w:rPr>
          <w:color w:val="000000"/>
        </w:rPr>
      </w:pPr>
      <w:r>
        <w:rPr>
          <w:color w:val="000000"/>
        </w:rPr>
        <w:t>Российской Федерации</w:t>
      </w:r>
    </w:p>
    <w:p>
      <w:pPr>
        <w:pStyle w:val="Normal"/>
        <w:rPr>
          <w:color w:val="000000"/>
        </w:rPr>
      </w:pPr>
      <w:r>
        <w:rPr>
          <w:color w:val="000000"/>
        </w:rPr>
        <w:t>16 октября 2007 год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егистрационный N 10332 </w:t>
      </w:r>
    </w:p>
    <w:p>
      <w:pPr>
        <w:pStyle w:val="Normal"/>
        <w:ind w:firstLine="31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1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иказу Министерств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здравоохранения и социальн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развития Российской Феде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16 июля 2007 года N 477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ТИПОВЫЕ НОРМЫ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бесплатной выдачи сертифицированных специальной одежды, специальной обуви и других средств индивидуальной защиты работникам, занятым на строительных, строительно-монтажных и ремонтно-строительных работах с вредными и (или) опасными условиями труда, а также выполняемых в особых температурных условиях или связанных с загрязнением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47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5"/>
        <w:gridCol w:w="2835"/>
        <w:gridCol w:w="3405"/>
        <w:gridCol w:w="156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п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рофессий и должностей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средств индивидуальной защиты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 выдачи на год (количество единиц или комплектов)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кумуляторщ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работ по ремонту и зарядке аккумуляторов и приготовлению электролита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с кислотозащитной пропитко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растворов кисл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резино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ежурные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тук прорезине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журный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матурщ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брезентовы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тук брезентов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брезентов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кавн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работ по установке и укладке арматуры 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на утепляющей прокладке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сфальтобетонщ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работы по разливу вяжущего материала из распределителей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сигнальный 3 класса защиты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сапоги кожа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работы по развеске и дозировке материалов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сигнальный 3 класса защиты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других работ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хлопчатобумаж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брезентов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ой ткани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утепленный с водоотталкивающей пропиткой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обетонщик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рильщ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брезентовы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воды из синтетической ткани с пленоч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брезенто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ира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тонщ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брезентовы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воды из синтетической ткани с пленоч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ира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работе с виброинструментом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антивибрационные вместо рукавиц комбинированных и перчаток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рильщик шпуров; машинист буровой установки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с наладонниками из винилискожи - Т прерывисто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 (с креплением на каску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работы с электроперфораторами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диэлектр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журные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оши диэлектр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журные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работы сухим способом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ира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рывн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плащ непромокаемый сигнальный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журный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на нескользящей подошв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кожаные на нескользящей подошв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брезенто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кожа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на утепляющей прокладке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улканизаторщ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кавники из полимерных материа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чатки с защитным покрытием, морозостойкие, с шерстяными вкладышами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4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5"/>
        <w:gridCol w:w="2835"/>
        <w:gridCol w:w="3405"/>
        <w:gridCol w:w="1560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Газорезчик; газосварщик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контактн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арочной установки для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незащитной пропитко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нефтепродукт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одов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варщ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брезентов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ги сварщ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иток защит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ленн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ира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работы по обслуживанию стационарных газогенераторов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резино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журные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иток защит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варщика зим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дромониторщ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брезентовы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воды из синтетической ткани с пленоч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 боло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брезентов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 (с креплением на каску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 2 год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 2 год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охотовщ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 (с креплением на каску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постоянной занятости 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мокром грохочении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воды из синтетической ткани с пленочным покрытием вместо костюма хлопчатобумажного для защиты от общих производственных загрязнений и механических воздействий или костюма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рожный рабочий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с водоотталкивающей пропиткой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ленники брезентовые (на ват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щ непромокаемый сигнальный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 3 год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 (с креплением на каску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на утепляющей прокладке с водоотталкивающей пропиткой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пка-ушан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естянщ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тук хлопчатобумаж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кожа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 (с креплением на каску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лекоп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 (с креплением на каску)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ыши противошум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ира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гидромеханизированных работ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брезентовы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воды из синтетической ткани с пленоч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 (с креплением на каску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работ по проходке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брезентовы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воды из синтетической ткани с пленоч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 с меховыми чулк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 (с креплением на каску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работе с виброинструментом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антивибрацион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работе в мокром грунте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с водоотталкивающей пропитко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воды из синтетической ткани с пленоч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 с меховыми чулк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вестегасильщ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резино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ира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олировщик на гидроизоляции; изолировщик на термоизоляции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тук брезентов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брезентов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ислотозащит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резиновые на трикотажной основ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ленники брезентовые (на ват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ира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горячих работ и работ в мокром грунте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брезентов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работ по герметизации швов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брезентов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олировщик - пленочн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кожа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ира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менщ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с наладонниками из винилискожи Т - прерывисто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на утепляющей прокладке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чатки с защитным покрытием, морозостойкие, с шерстяными вкладышами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4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5"/>
        <w:gridCol w:w="2835"/>
        <w:gridCol w:w="3405"/>
        <w:gridCol w:w="1560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1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нетес; облицовщик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раморщик; облицовщик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иточн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кожа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ира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 (с креплением на каску)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ыши противошум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работ пескоструйным аппаратом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из пыленепроницаем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ессонщик-аппаратч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работ по обслуживанию шлюзового аппарата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брезентов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кожа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 2 год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 2 год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других работ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брезентовый вместо комбинезона хлопчатобумажного для защиты от общих производственных загрязнений и механических воздействий или костюма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 2 год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пка-ушан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 3 год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яло шерстя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журное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работ в кессоне способом гидромеханизации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щ прорезине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журный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ессонщик-проходч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работ по проходке опускных колодцев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брезентов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других работ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брезентов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брезентов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 2 год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 2 год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пка-ушан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 3 год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яло шерстя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журное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работ в кессоне способом гидромеханизации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щ прорезине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журный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ссонщик-слесар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ссонщик-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брезентовы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монтажн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брезентов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 2 год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 2 год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пка-ушан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 3 год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яло шерстя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журное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на 2 год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тоупорщик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нипластч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кожа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тоупорщик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уммировщ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кожа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тук брезентовый с нагрудни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епальщ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кожа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 (с креплением на каску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ровщ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плащ непромокаем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журный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 или (с креплением на каску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ыши противошум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тельщ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комбинезон хлопчатобумаж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ашка (блуза) хлопчатобумажная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брезентов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ыши противошумные (с креплением на каску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вельщик по рулонны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влям и кровлям и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тучных материалов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работе на жесткой кровле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сигнальный 3 класса защиты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оши валя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яс предохранитель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работе на мягкой кровле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сигнальный с водоотталкивающей пропиткой 3 класса защиты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с водоотталкивающей пропиткой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ленники брезентовые (на ват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брезентов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яс предохранитель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на утепляющей прокладке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овельщик по стальным кровлям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сигнальный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оши валя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 (с креплением на каску)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ыши противошум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яс предохранитель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на утепляющей прокладке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стюм сигнальный на утепляющей прокладке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4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5"/>
        <w:gridCol w:w="2835"/>
        <w:gridCol w:w="3405"/>
        <w:gridCol w:w="1560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3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пщик архитектурных деталей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ляр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тук прорезине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ира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работы с применением вреднодействующих красок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резиновые или перчатки резиновые на трикотажной основ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журные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работе на кровле и металлоконструкциях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оши валя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журные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яс предохранитель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шинист автовышки и автогидроподъемника; машинист автоямобура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кожа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 с креплением на каску)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ыши противошум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постоянной занятости 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автогрейдер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бульдозер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ка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ходного с гладки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ьцами;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хлопчатобумаж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защиты от общи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ых загрязн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кр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ног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кр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крановщик); машин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кскаватора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ковшового; машин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каватора роторного;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дитель автомобил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итель погрузчика;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акторист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 (с креплением на каску)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ыши противошум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гудронатор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тумоплавиль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вижной установки;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бурильн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новой самоход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ы; машин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куумной установк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грейдер-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ватора; машин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дорезной машины;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моечн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; машинист электр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арочного передвижного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регата с двигател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еннего сгорания;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зировщик компонен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тонных смес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робильщик;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 (с креплением на каску)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анспортерщ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ыши противошум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постоянной занятости 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компрессор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компресс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вижного с двигател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утреннего сгорания;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хлопчатобумаж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защиты от общи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ых загрязнений 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компресс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вижного с электр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игателем; машин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рессорных установо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автополивоч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ы; машин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бропогружателя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комбинезон хлопчатобумаж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копрового; машин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дувных машин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шинист дренажной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ашка (блуз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обумаж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ы; машин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нодорожно-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ных машин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землеройн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резерной самоходной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ы; машин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ы для устрой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вов при выполнении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ых работ; машин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ханизированного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удования по подъем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ижной (скользяще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алубки; машинист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 креплением на каску)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зирован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тяжного устройства для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ыши противошум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я напряженн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мированн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струкций; машинист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ных установок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уплотняющ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планировочн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отняющей машин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шинист электролебедки;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ашинисту железнодорожно-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троительных машин,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нятому на хоппер-дозатор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шильщ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щ непромокаем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бетононасос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и; машин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тоносмесителя передвижного; машин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творосмесителя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движного; моторист бетоносмесительных установо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 (с креплением на каску)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ыши противошум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постоянной занятости 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к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грейде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цепного; машин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зельмолота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комбинезон хлопчатобумаж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копрового; машин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ра; машинист машины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ашка хлопчатобумаж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изоляции газонефте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топроводов;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скрепер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трубогибоч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ы передвижной;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трубоочисти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ьной машин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шинист трубоукладчика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 (с креплением на каску)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ыши противошум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ира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9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землесос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вучего несамоход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аряда; машин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удования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д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ы от общи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ых загрязнений 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есосных плавучи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амоходных снарядов 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нтонасосных установок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электричес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удования землесосных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амоходных снаря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 грунтонасосных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щ прорезине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журный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о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 (с креплением на каску)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ыши противошум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шинист перегружателей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 (с креплением на каску)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ыши противошум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чатки с защитным покрытием, морозостойкие, с шерстяными вкладышами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4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5"/>
        <w:gridCol w:w="2835"/>
        <w:gridCol w:w="3405"/>
        <w:gridCol w:w="1560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4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ашинист подъемника грузопассажирского строительного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ашинист подъемника мачтового, стоечного и шахтного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распределите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мента гравитацион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цепного; машин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сителя асфальтобет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движного; машинист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кладчика асфальтобетона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 (с креплением на каску)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ыши противошум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шинист тепловоза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кожа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установки п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авливанию и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брезентовы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изонтальному бурению грунта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 (с креплением на каску)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ыши противошум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шинист формовочного агрегата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диэлектр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журные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 (с креплением на каску)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ыши противошум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шинист электростанции передвижной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диэлектр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журные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оши диэлектр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журные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 (с креплением на каску)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ыши противошум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дельщик архитектурных деталей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ник гидроагрегат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ник оборуд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ровки и централиза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и на железнодорожн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анспорте; монтажн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защиты от общи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ых загрязн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бильно-размоль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удования 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удования д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тировки и обогащ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ник компрессоров,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защиты от общи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ых загрязн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ов и вентилятор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нтажн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орежущего 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чно-прессов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удования; монтажн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удования атомн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ических станц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нтажник оборудования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евообрабатывающи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приятий; монтаж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уд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хранилищ и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работы по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онтажной прихватк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электросваркой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приятий п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работке зер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ник оборуд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ксохимически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; монтаж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удования котельн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ок; монтаж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удования предприят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ищевой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брезентовый вмест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а хлопчатобумаж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защиты от общи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ых загрязн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а из смешанной ткани д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ы от общи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ых загрязнений 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ник оборуд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приятий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ных материа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нтажник оборудования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приятий текстиль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нтажник оборудования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приятий химическ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нефтяной промышлен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нтажник оборудования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приятий целлюлозн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мажной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ости; монтажник оборудования сортировочных горок;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ник оборудования холодильных установок; монтажник подъемн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ого оборудования непрерывного действия; монтажник подъемно-транспортного оборудования прерывного действия; монтажник приборов и аппаратуры автоматического контроля, регулирования и управления; монтажник сельскохозяйственного оборудования; монтажник строительных машин и механизмов; монтажник турбоагрегатов и синхронных компенсаторов; монтажник шахтного оборудования на поверх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нтажник наружных трубопроводов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ник оборудования металлургических зав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работы по системам густой и жидкой централизованной смазки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сигнальный 3 класса защиты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кожа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на утепляющей прокладке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ник по монтажу стальных и железобетон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ых конструкций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с наладонниками из винилискожи Т - прерывисто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сапоги кожаные на нескользящей подошв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яс предохранитель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работы по забивке креплений (дюбелей) строительно-монтажным пистолетом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вместо рукавиц с наладонниками из винилискожи Т - прерывист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 (с креплением на каску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иток защит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на утепляющей прокладке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чатки с защитным покрытием, морозостойкие, с шерстяными вкладышами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4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5"/>
        <w:gridCol w:w="2835"/>
        <w:gridCol w:w="3405"/>
        <w:gridCol w:w="1560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5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ник санитарн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ических систем и оборудования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ник связи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еннщик; монтаж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зи - линейщик;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сигнальный 3 класса защиты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нтажник оборудования связи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плащ прорезине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журный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яс предохранитель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работы на столбах, пропитанных антисептиками,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брезентов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на утепляющей прокладке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нтажник связи - кабельщик; монтажник связи - спайщ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работ по прокладке городских и междугородных кабелей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сигнальный 3 класса защиты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плащ прорезине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журный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работ по монтажу междугородных и городских кабельных линий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сигнальный 3 класса защиты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на утепляющей прокладке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ник сист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тиляци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иционир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уха, пневмотранспор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аспирации;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хлопчатобумаж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защиты от общи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ых загрязнений 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сарь по изготовле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алей и узлов сист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тиляци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иционир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уха, пневмо-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анспорта и аспирации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работы по забивке креплений (дюбелей) строительно-монтажным пистолетом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двупалые вместо рукавиц комбинированн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 (с креплением на каску)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ыши противошум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иток защит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журный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чес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удования и связанных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сигнальный 3 класса защиты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 ним конструкций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на нескользящей подошве с металличес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работ в мокрых условиях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 вместо ботинок кожаных на нескользящей подошве с металличес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брезентов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журный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постоянной занятости 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на утепляющей прокладке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ник электрических подъемников (лифтов)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брезенто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трикотажные хлопчатобумаж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работы по монтажной прихватке электросваркой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брезентовый вместо костюма хлопчатобумажного для защиты от общих производственных загрязнений и механических воздействий или костюма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ги сварщ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кожаные утепле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яс предохранитель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иток защит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ка сварщ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ка защит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лемник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пка трикотаж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нтер пути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брезентов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щ непромокаем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 3 год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на утепляющей прокладке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стовщ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ленники брезентовые (на ват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журные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на утепляющей прокладке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адчик прибор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уры и сист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томатического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комбинезон хлопчатобумаж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я, регулир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 управления (наладч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ашка (блуза) хлопчатобумаж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П и автоматики)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работы по наладке оборудования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 вместо полукомбинезона хлопчатобумажного и рубашки (блузы) хлопчатобумаж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ицовщик-мозаичн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комбинезон хлопчатобумаж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ашка (блуза) хлопчатобумажная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тук прорезине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журный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ленники брезенто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журные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ира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ицовщик-плиточн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тук прорезине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ленн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кавн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чатки с защитным покрытием, морозостойкие, с шерстяными вкладышами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4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5"/>
        <w:gridCol w:w="2835"/>
        <w:gridCol w:w="3405"/>
        <w:gridCol w:w="1560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6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ицовщик-полировщ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тук прорезине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ни резино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резино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журные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ира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ицовщик синтетическими материалами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ленн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неупорщ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огнестойких материалов для защиты от повышенных температу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ира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 (с креплением на каску)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ыши противошум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участках горячих работ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пара на 1,5 г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ркетч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ленн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журные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яльщик по свинц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винцовопаяльщик)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уконны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растворов кисл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брезентов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коструйщ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из пыленепроницаем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кожа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 (с креплением на каску)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ыши противошум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ира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чн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отн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с наладонниками из винилискожи Т - прерывисто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работ по пропитке древесины антисептиками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брезентовый вместо костюма хлопчатобумажного для защиты от общих производственных загрязнений и механических воздействий или костюма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резино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лечники брезенто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журные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работ по установке опалубки на гидротехнических сооружениях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с водоотталкивающей пропитко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воды из синтетической ткани с пленочным покрытием вместо костюма хлопчатобумажного для защиты от общих производственных загрязнений и механических воздействий или костюма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работ по конопатке деревянных конструкций и сооружений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собный рабочий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роботе на гужевом транспорте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щ непромокаем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журный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чий зеленого строительства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3 класса защиты с водоотталкивающей пропитк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ира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чатки с защитным покрытием, морозостойкие, с шерстяными вкладышами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чий карты намыва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брезентовы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воды из синтетической ткани с пленоч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брезентов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чной рабочий 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одно-технических,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брезентовы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ионных и фашинн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х, выполняем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поверхности; реч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чий на эксплуатации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воды из синтетической ткани с пленоч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обслужива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самоходных плавучих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арядов и други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вучих средств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сарь по ремонт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ей; слесарь п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у дорожн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ельных машин и тракторов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ыши противошум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есарь-сантехн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работы по забивке креплений (дюбелей) строительно-монтажным пистолетом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двупалые вместо рукавиц комбинированн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 (с креплением на каску)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ыши противошум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иток защит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журный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есарь строительный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постоянной занятости 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кольщ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кожа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При постоянной занятости на наружных работах зимой дополнительно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оляр строительный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работ по монтажу оборудования и общестроительных работ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 (с креплением на каску)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ыши противошум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келажник; такелажник на монтаже; стропальщ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сигнальный 3 класса защиты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хлопчатобумаж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щ непромокаем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на утепляющей прокладке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чатки с защитным покрытием, морозостойкие, с шерстяными вкладышами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4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60"/>
        <w:gridCol w:w="15"/>
        <w:gridCol w:w="135"/>
        <w:gridCol w:w="15"/>
        <w:gridCol w:w="2685"/>
        <w:gridCol w:w="3405"/>
        <w:gridCol w:w="1560"/>
      </w:tblGrid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82.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карь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nap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</w:t>
            </w:r>
          </w:p>
        </w:tc>
        <w:tc>
          <w:tcPr>
            <w:tcW w:w="2850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убоклад промышленных железобетонных труб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сигнальный 3 класса защиты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на утепляющей прокладке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</w:t>
            </w:r>
          </w:p>
        </w:tc>
        <w:tc>
          <w:tcPr>
            <w:tcW w:w="2850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убоклад промышленных кирпичных труб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3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ашка (блуза) хлопчатобумаж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игнальный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</w:t>
            </w:r>
          </w:p>
        </w:tc>
        <w:tc>
          <w:tcPr>
            <w:tcW w:w="2850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теровщик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слотоупорщик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ира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шники противошумные (с креплением на каску)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ыши противошум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гуммировочных и фаолитовых работ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тук брезентовый с нагрудни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ментатор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брезентовы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воды из синтетической ткани с пленоч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брезентов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работ в мокрых условиях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 вместо ботинок кожаных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тукатур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резиновые на трикотажной основ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пары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щ непромокаем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ектрогазосварщик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сварщик на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брезентовы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их 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уавтоматических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сварщ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ах; электросварщ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ной сварки; сварщик 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шинах контактной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прессовой) сварки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брезентов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ги сварщ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иток защит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работ по сварке шинопровода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хлопчатобумажный с огнезащитной пропитк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брезентов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ги сварщ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иток защит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зимний сварщ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онтажник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адчик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онтажник п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кумуляторным батарея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монтажник по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ичным цепя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онтажник п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ным сетя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онтажник п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вещению и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етительным сетя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онтажник п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пределительным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а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монтажник по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пары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гнализаци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изации 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окировке на линиях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пары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рополите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монтажник по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ленн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ловым сетям 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оборудовани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монтажник по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ическим машинам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онтер-линейщ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монтажу воздушн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ий высо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пряжения и контактной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работ по воздушным электрическим линиям и контактным сетям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ти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брезентов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плащ прорезине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журный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работы на столбах, пропитанных антисептиками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брезентовый вместо комбинезона хлопчатобумажного для защиты от общих производственных загрязнений и механических воздействий или костюма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 2 года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 выполнении других работ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брезентов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онтер охранн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ной сигнализац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онтер по ремонт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обслужи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оборудования;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езон хлопчатобумажный для защиты от общих производственных загрязнений и механических воздействий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слесар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ельный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из смешанных тканей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авицы комбинирован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хлопчатобумажны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полимерным покры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пар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а наружных работах 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8475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и специалист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5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</w:t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женер по охране труд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дезист; мастер; масте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ных 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ных работ;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роизводственных загрязнений и механических воздей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82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к участк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участка;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щ непромокаем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 2 года </w:t>
            </w:r>
          </w:p>
        </w:tc>
      </w:tr>
      <w:tr>
        <w:trPr/>
        <w:tc>
          <w:tcPr>
            <w:tcW w:w="82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прораб); старший 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82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 рабо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(прораб</w:t>
            </w:r>
            <w:r>
              <w:rPr>
                <w:color w:val="000000"/>
              </w:rPr>
              <w:t>)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оги резино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пара </w:t>
            </w:r>
          </w:p>
        </w:tc>
      </w:tr>
      <w:tr>
        <w:trPr/>
        <w:tc>
          <w:tcPr>
            <w:tcW w:w="82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износа </w:t>
            </w:r>
          </w:p>
        </w:tc>
      </w:tr>
      <w:tr>
        <w:trPr/>
        <w:tc>
          <w:tcPr>
            <w:tcW w:w="82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ет сигнальный 2 класса защи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/>
        <w:tc>
          <w:tcPr>
            <w:tcW w:w="82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Зимой дополнительно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тка на утепляющей проклад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82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и на утепляющей прокладке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для защиты от пониженных температур из смешанной или шерстяной тка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ки с резиновым низом и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инки кожаные утепленные с жестким поднос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поясам </w:t>
            </w:r>
          </w:p>
        </w:tc>
      </w:tr>
      <w:tr>
        <w:trPr/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 защитным покрытием, морозостойкие, с шерстяными вкладыш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пары </w:t>
            </w:r>
          </w:p>
        </w:tc>
      </w:tr>
      <w:tr>
        <w:trPr/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лет сигнальный 2 класса защиты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4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5"/>
        <w:gridCol w:w="7800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</w:p>
        </w:tc>
        <w:tc>
          <w:tcPr>
            <w:tcW w:w="7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римеча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м рабочим, руководителям и специалистам, предусмотренным настоящими Нормами, должны дополнительно выдаваться каска со сроком носки "до износа" и подшлемник под каску со сроком носки 1 год. Зимой дополнительно к каске должен выдаваться подшлемник утепленный (с однослойным или трехслойным утеплителем) со сроком носки 2 года. Вход на строительную площадку без защитной каски не допускает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8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бочим, профессии которых предусмотрены в </w:t>
            </w:r>
            <w:r>
              <w:rPr>
                <w:vanish/>
                <w:color w:val="000000"/>
              </w:rPr>
              <w:t>#M12293 0 902054629 26460 1547397250 3679996290 2822 1890177100 2330104771 396586 77</w:t>
            </w:r>
            <w:r>
              <w:rPr>
                <w:color w:val="000000"/>
              </w:rPr>
              <w:t>пункте 88 настоящих Норм</w:t>
            </w:r>
            <w:r>
              <w:rPr>
                <w:vanish/>
                <w:color w:val="000000"/>
              </w:rPr>
              <w:t>#S</w:t>
            </w:r>
            <w:r>
              <w:rPr>
                <w:color w:val="000000"/>
              </w:rPr>
              <w:t>, вместо костюмов зимних сварщика могут выдаваться: в I, II и III поясах - костюмы зимние для сварщиков с накладками из ткани ИМ-1, а в IV и особом поясах - костюмы зимние для сварщиков с накладками из ткани ИМ-1 с утепленным бельем с тем же сроком нос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им, занятым на строительстве нефтяных месторождений в открытом море (при постоянной работе в открытом море), выдаютс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куртка на утепляющей прокладке на 2 года и брюки на утепляющей прокладке на 3 года, если они не предусмотрены настоящими Норма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вместо предусмотренной настоящими Нормами специальной одежды может выдаваться специальная одежда из брезента на тот же срок нос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работе в мокром грунте и воде работникам выдаются дополнительно сапоги резиновые или галоши резиновые - дежурные, если они не предусмотрены настоящими Норм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работе со строительно-монтажным пистолетом работникам дополнительно выдаются рукавицы комбинированные с двумя пальцами, наушники противошумные и щиток защитный - дежурные, если их выдача не предусмотрена настоящими Норм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зависимости от производственных и климатических условий работодатель по согласованию с государственным инспектором по охране труда может заменить валенки на валенки с резиновым низом или на сапоги кожаные со съемным утеплителем, или на сапоги резиновые утепленны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случае, если такие средства индивидуальной защиты, как предохранительный пояс, диэлектрические галоши и перчатки, диэлектрический резиновый коврик, защитные очки, респиратор, противогаз, жилет сигнальный, защитный шлем, каска и т.п., не предусмотрены настоящими Нормами, они выдаются работникам всех профессий и должностей в зависимости от характера выполняемых работ и условий труда, как дежурны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одатель может по согласованию с соответствующим выборным органом первичной профсоюзной организации или иным представительным органом работников выдавать работникам, осуществляющим техническое перевооружение и реконструкцию производства в действующих цехах с вредными условиями труда без остановки работ, специальную одежду, специальную обувь и другие средства индивидуальной защиты по нормам, установленным для эксплуатационного персонала указанных цех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носки очков защитных, установленный настоящими Нормами "до износа", не должен превышать 1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78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уководители и специалисты, профессии и должности которых не предусмотрены настоящими Нормами, но по своим служебным обязанностям, выполняющие работу непосредственно на строительной площадке, обеспечиваются специальной одеждой, специальной обувью и другими средствами индивидуальной защиты в соответствии с </w:t>
            </w:r>
            <w:r>
              <w:rPr>
                <w:vanish/>
                <w:color w:val="000000"/>
              </w:rPr>
              <w:t>#M12293 0 902054629 26768 3320319858 3464 2567317163 3325399512 4162411544 2866887174 2866887174</w:t>
            </w:r>
            <w:r>
              <w:rPr>
                <w:color w:val="000000"/>
              </w:rPr>
              <w:t>пунктом 92 настоящих Норм</w:t>
            </w:r>
            <w:r>
              <w:rPr>
                <w:vanish/>
                <w:color w:val="000000"/>
              </w:rPr>
              <w:t>#S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одатель имеет право с учетом мнения выборного органа первичной профсоюзной организации или иного представительного органа работников и своего финансово-экономического положения устанавливать нормы бесплатной выдачи работникам специальной одежды, специальной обуви и других средств индивидуальной защиты, улучшающие по сравнению с настоящими Нормами защиту работников от имеющихся на рабочих местах вредных и (или) опасных факторов, а также особых температурных условий или загрязнения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78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ботникам, занятым на работах, связанных с воздействием на кожу вредных производственных факторов, выдаются защитные кремы гидрофильного и гидрофобного действия, очищающие пасты, регенерирующие и восстанавливающие кремы в соответствии с </w:t>
            </w:r>
            <w:r>
              <w:rPr>
                <w:vanish/>
                <w:color w:val="000000"/>
              </w:rPr>
              <w:t>#M12293 0 901869332 0 0 0 0 0 0 0 2560777159</w:t>
            </w:r>
            <w:r>
              <w:rPr>
                <w:color w:val="000000"/>
              </w:rPr>
              <w:t>постановлением Министерства труда и социального развития Российской Федерации от 4 июля 2003 года N 45</w:t>
            </w:r>
            <w:r>
              <w:rPr>
                <w:vanish/>
                <w:color w:val="000000"/>
              </w:rPr>
              <w:t>#S</w:t>
            </w:r>
            <w:r>
              <w:rPr>
                <w:color w:val="000000"/>
              </w:rPr>
              <w:t xml:space="preserve"> (зарегистрировано в Минюсте России 15 июля 2003 года N 4901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78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и носки теплой специальной одежды и теплой специальной обуви устанавливаются в годах в зависимости от климатических поясов: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47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3825"/>
        <w:gridCol w:w="810"/>
        <w:gridCol w:w="825"/>
        <w:gridCol w:w="825"/>
        <w:gridCol w:w="825"/>
        <w:gridCol w:w="825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теплой специальной одежды и теплой специальной обуви </w:t>
            </w:r>
          </w:p>
        </w:tc>
        <w:tc>
          <w:tcPr>
            <w:tcW w:w="41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иматические пояса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I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II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V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ый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ртка на утепляющей прокладке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5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5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5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рюки на утепляющей прокладке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5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5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5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стюм для защиты от пониженных температур из смешанных или шерстяных тканей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5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5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5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стюм зимний для сварщиков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5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5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5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стюм сигнальный на утепляющей прокладке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5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5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5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ленки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5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тинки кожаные утепленные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5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тинки кожаные утепленные с жестким подноском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5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поги кожаные утепленные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5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поги кожаные утепленные с жестким подноском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5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особом климатическом поясе дополнительно к вышеуказанной теплой специальной одежде выдаютс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лушубок - на 4 год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шапка-ушанка - на 3 год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меховые рукавицы - на 2 год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постоянной работе в высокогорных районах теплая специальная одежда и теплая специальная обувь выдаются: на высоте от 1000 до 2000 м над уровнем моря на сроки, установленные для районов III климатического пояса; на высоте от 2000 м над уровнем моря и выше - на сроки, установленные для районов IV климатического пояс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Электронный текст документ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дготовлен ЗАО "Кодекс" и сверен по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ассылка</w:t>
      </w:r>
    </w:p>
    <w:p>
      <w:pPr>
        <w:pStyle w:val="Normal"/>
        <w:ind w:firstLine="31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8:41:00Z</dcterms:created>
  <dc:creator>User</dc:creator>
  <dc:description/>
  <cp:keywords/>
  <dc:language>en-US</dc:language>
  <cp:lastModifiedBy>zonk</cp:lastModifiedBy>
  <dcterms:modified xsi:type="dcterms:W3CDTF">2008-01-20T08:41:00Z</dcterms:modified>
  <cp:revision>2</cp:revision>
  <dc:subject/>
  <dc:title/>
</cp:coreProperties>
</file>