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Style w:val="StrongEmphasis"/>
        </w:rPr>
        <w:t>ПРИКАЗ Минздравсоцразвития РФ от 22.08.2005 N 535 "ОБ УТВЕРЖДЕНИИ КЛАССИФИКАЦИЙ И КРИТЕРИЕВ, ИСПОЛЬЗУЕМЫХ ПРИ ОСУЩЕСТВЛЕНИИ МЕДИКО-СОЦИАЛЬНОЙ ЭКСПЕРТИЗЫ ГРАЖДАН ФЕДЕРАЛЬНЫМИ ГОСУДАРСТВЕННЫМИ УЧРЕЖДЕНИЯМИ МЕДИКО-СОЦИАЛЬНОЙ ЭКСПЕРТИЗЫ" Зарегистрировано в</w:t>
      </w:r>
      <w:r>
        <w:rPr>
          <w:rStyle w:val="Note1"/>
        </w:rPr>
        <w:t xml:space="preserve"> </w:t>
      </w:r>
    </w:p>
    <w:p>
      <w:pPr>
        <w:pStyle w:val="Style15"/>
        <w:rPr>
          <w:rStyle w:val="InternetLink"/>
        </w:rPr>
      </w:pPr>
      <w:hyperlink r:id="rId2">
        <w:r>
          <w:rPr/>
          <w:t xml:space="preserve">В соответствии с пунктом 2 Постановления Правительства Российской Федерации от 13 августа 1996 г. N 965 "О порядке признания граждан инвалидами" (Собрание законодательства Российской Федерации, 1996, N 34, ст. 4127; 2005, N 7, ст. 560) приказываю: </w:t>
          <w:br/>
          <w:t xml:space="preserve">Утвердить по согласованию с Министерством образования и науки Российской Федерации и Министерством финансов Российской Федерации классификации и критерии, используемые при осуществлении медико-социальной экспертизы граждан федеральными государственными учреждениями медико-социальной экспертизы, согласно приложению. </w:t>
          <w:br/>
          <w:br/>
          <w:br/>
          <w:t xml:space="preserve">Министр </w:t>
          <w:br/>
          <w:t xml:space="preserve">М.Ю.ЗУРАБОВ </w:t>
          <w:br/>
          <w:br/>
          <w:br/>
          <w:br/>
          <w:br/>
          <w:br/>
          <w:br/>
          <w:t xml:space="preserve">Приложение </w:t>
          <w:br/>
          <w:t xml:space="preserve">к Приказу Министерства </w:t>
          <w:br/>
          <w:t xml:space="preserve">здравоохранения и социального </w:t>
          <w:br/>
          <w:t xml:space="preserve">развития Российской Федерации </w:t>
          <w:br/>
          <w:t xml:space="preserve">от 22 августа 2005 г. N 535 </w:t>
          <w:br/>
          <w:br/>
          <w:br/>
          <w:t xml:space="preserve">КЛАССИФИКАЦИИ И КРИТЕРИИ, </w:t>
          <w:br/>
          <w:t xml:space="preserve">ИСПОЛЬЗУЕМЫЕ ПРИ ОСУЩЕСТВЛЕНИИ МЕДИКО-СОЦИАЛЬНОЙ ЭКСПЕРТИЗЫ </w:t>
          <w:br/>
          <w:t xml:space="preserve">ГРАЖДАН ФЕДЕРАЛЬНЫМИ ГОСУДАРСТВЕННЫМИ УЧРЕЖДЕНИЯМИ </w:t>
          <w:br/>
          <w:t xml:space="preserve">МЕДИКО-СОЦИАЛЬНОЙ ЭКСПЕРТИЗЫ </w:t>
          <w:br/>
          <w:br/>
          <w:br/>
          <w:t xml:space="preserve">I. Общие положения </w:t>
          <w:br/>
          <w:br/>
          <w:br/>
          <w:t xml:space="preserve">1. Классификации, используемые при осуществлении медико-социальной экспертизы граждан федеральными государственными учреждениями медико-социальной экспертизы, определяют основные виды нарушений функций организма человека, обусловленные заболеваниями, последствиями травм или дефектами, и степени их выраженности; основные категории жизнедеятельности человека и степени выраженности ограничений этих категорий. </w:t>
          <w:br/>
          <w:t xml:space="preserve">2. Критерии, используемые при осуществлении медико-социальной экспертизы граждан федеральными государственными учреждениями медико-социальной экспертизы, определяют условия установления степени ограничения способности к трудовой деятельности и групп инвалидности (категории "ребенок-инвалид"). </w:t>
          <w:br/>
          <w:br/>
          <w:br/>
          <w:t xml:space="preserve">II. Классификации основных видов нарушений функций </w:t>
          <w:br/>
          <w:t xml:space="preserve">организма и степени их выраженности </w:t>
          <w:br/>
          <w:br/>
          <w:br/>
          <w:t xml:space="preserve">3. К основным видам нарушений функций организма человека относятся: </w:t>
          <w:br/>
          <w:t xml:space="preserve">нарушения психических функций (восприятия, внимания, памяти, мышления, интеллекта, эмоций, воли, сознания, поведения, психомоторных функций); </w:t>
          <w:br/>
          <w:t xml:space="preserve">нарушения языковых и речевых функций (нарушения устной (ринолалия, дизартрия, заикание, алалия, афазия) и письменной (дисграфия, дислексия), вербальной и невербальной речи, нарушения голосообразования и пр.); </w:t>
          <w:br/>
          <w:t xml:space="preserve">нарушения сенсорных функций (зрения, слуха, обоняния, осязания, тактильной, болевой, температурной и других видов чувствительности); </w:t>
          <w:br/>
          <w:t xml:space="preserve">нарушения статодинамических функций (двигательных функций головы, туловища, конечностей, статики, координации движений); </w:t>
          <w:br/>
          <w:t xml:space="preserve">нарушения функций кровообращения, дыхания, пищеварения, выделения, кроветворения, обмена веществ и энергии, внутренней секреции, иммунитета; </w:t>
          <w:br/>
          <w:t xml:space="preserve">нарушения, обусловленные физическим уродством (деформации лица, головы, туловища, конечностей, приводящие к внешнему уродству, аномальные отверстия пищеварительного, мочевыделительного, дыхательного трактов, нарушение размеров тела). </w:t>
          <w:br/>
          <w:t xml:space="preserve">4. При комплексной оценке различных показателей, характеризующих стойкие нарушения функций организма человека, выделяются четыре степени их выраженности: </w:t>
          <w:br/>
          <w:t xml:space="preserve">1 степень - незначительные нарушения, </w:t>
          <w:br/>
          <w:t xml:space="preserve">2 степень - умеренные нарушения, </w:t>
          <w:br/>
          <w:t xml:space="preserve">3 степень - выраженные нарушения, </w:t>
          <w:br/>
          <w:t xml:space="preserve">4 степень - значительно выраженные нарушения. </w:t>
          <w:br/>
          <w:br/>
          <w:br/>
          <w:t xml:space="preserve">III. Классификации основных категорий жизнедеятельности </w:t>
          <w:br/>
          <w:t xml:space="preserve">человека и степени выраженности ограничений этих категорий </w:t>
          <w:br/>
          <w:br/>
          <w:br/>
          <w:t xml:space="preserve">5. К основным категориям жизнедеятельности человека относятся: </w:t>
          <w:br/>
          <w:t xml:space="preserve">способность к самообслуживанию; </w:t>
          <w:br/>
          <w:t xml:space="preserve">способность к самостоятельному передвижению; </w:t>
          <w:br/>
          <w:t xml:space="preserve">способность к ориентации; </w:t>
          <w:br/>
          <w:t xml:space="preserve">способность к общению; </w:t>
          <w:br/>
          <w:t xml:space="preserve">способность контролировать свое поведение; </w:t>
          <w:br/>
          <w:t xml:space="preserve">способность к обучению; </w:t>
          <w:br/>
          <w:t xml:space="preserve">способность к трудовой деятельности. </w:t>
          <w:br/>
          <w:t xml:space="preserve">6. При комплексной оценке различных показателей, характеризующих ограничения основных категорий жизнедеятельности человека, выделяются 3 степени их выраженности: </w:t>
          <w:br/>
          <w:t xml:space="preserve">а) способность к самообслуживанию - способность человека самостоятельно осуществлять основные физиологические потребности, выполнять повседневную бытовую деятельность, в том числе навыки личной гигиены: </w:t>
          <w:br/>
          <w:t xml:space="preserve">1 степень - способность к самообслуживанию при более длительной затрате времени, дробности его выполнения, сокращении объема, с использованием при необходимости вспомогательных технических средств; </w:t>
          <w:br/>
          <w:t xml:space="preserve">2 степень - способность к самообслуживанию с регулярной частичной помощью других лиц с использованием при необходимости вспомогательных технических средств; </w:t>
          <w:br/>
          <w:t xml:space="preserve">3 степень - неспособность к самообслуживанию, нуждаемость в постоянной посторонней помощи и полная зависимость от других лиц; </w:t>
          <w:br/>
          <w:t xml:space="preserve">б) способность к самостоятельному передвижению - способность самостоятельно перемещаться в пространстве, сохранять равновесие тела при передвижении, в покое и перемене положения тела, пользоваться общественным транспортом: </w:t>
          <w:br/>
          <w:t xml:space="preserve">1 степень - способность к самостоятельному передвижению при более длительной затрате времени, дробности выполнения и сокращении расстояния с использованием при необходимости вспомогательных технических средств; </w:t>
          <w:br/>
          <w:t xml:space="preserve">2 степень - способность к самостоятельному передвижению с регулярной частичной помощью других лиц с использованием при необходимости вспомогательных технических средств; </w:t>
          <w:br/>
          <w:t xml:space="preserve">3 степень - неспособность к самостоятельному передвижению и нуждаемость в постоянной помощи других лиц; </w:t>
          <w:br/>
          <w:t xml:space="preserve">в) способность к ориентации - способность к адекватному восприятию окружающей обстановки, оценке ситуации, способность к определению времени и места нахождения: </w:t>
          <w:br/>
          <w:t xml:space="preserve">1 степень - способность к ориентации только в привычной ситуации самостоятельно и (или) с помощью вспомогательных технических средств; </w:t>
          <w:br/>
          <w:t xml:space="preserve">2 степень - способность к ориентации с регулярной частичной помощью других лиц с использованием при необходимости вспомогательных технических средств; </w:t>
          <w:br/>
          <w:t xml:space="preserve">3 степень - неспособность к ориентации (дезориентация) и нуждаемость в постоянной помощи и (или) надзоре других лиц; </w:t>
          <w:br/>
          <w:t xml:space="preserve">г) способность к общению - способность к установлению контактов между людьми путем восприятия, переработки и передачи информации: </w:t>
          <w:br/>
          <w:t xml:space="preserve">1 степень - способность к общению со снижением темпа и объема получения и передачи информации; использование при необходимости вспомогательных технических средств помощи; </w:t>
          <w:br/>
          <w:t xml:space="preserve">2 степень - способность к общению при регулярной частичной помощи других лиц с использованием при необходимости вспомогательных технических средств; </w:t>
          <w:br/>
          <w:t xml:space="preserve">3 степень - неспособность к общению и нуждаемость в постоянной помощи других лиц; </w:t>
          <w:br/>
          <w:t xml:space="preserve">д) способность контролировать свое поведение - способность к осознанию себя и адекватному поведению с учетом социально-правовых и морально-этических норм: </w:t>
          <w:br/>
          <w:t xml:space="preserve">1 степень - периодически возникающее ограничение способности контролировать свое поведение в сложных жизненных ситуациях и (или) постоянное затруднение выполнения ролевых функций, затрагивающих отдельные сферы жизни, с возможностью частичной самокоррекции; </w:t>
          <w:br/>
          <w:t xml:space="preserve">2 степень - постоянное снижение критики к своему поведению и окружающей обстановке с возможностью частичной коррекции только при регулярной помощи других лиц; </w:t>
          <w:br/>
          <w:t xml:space="preserve">3 степень - неспособность контролировать свое поведение, невозможность его коррекции, нуждаемость в постоянной помощи (надзоре) других лиц; </w:t>
          <w:br/>
          <w:t xml:space="preserve">е) способность к обучению - способность к восприятию, запоминанию, усвоению и воспроизведению знаний (общеобразовательных, профессиональных и др.), овладению навыками и умениями (профессиональными, социальными, культурными, бытовыми): </w:t>
          <w:br/>
          <w:t xml:space="preserve">1 степень - способность к обучению, а также к получению образования определенного уровня в рамках государственных образовательных стандартов в образовательных учреждениях общего назначения с использованием специальных методов обучения, специального режима обучения, с применением при необходимости вспомогательных технических средств и технологий; </w:t>
          <w:br/>
          <w:t xml:space="preserve">2 степень - способность к обучению только в специальных (коррекционных) образовательных учреждениях для обучающихся, воспитанников с отклонениями в развитии или на дому по специальным программам с использованием при необходимости вспомогательных технических средств и технологий; </w:t>
          <w:br/>
          <w:t xml:space="preserve">3 степень - неспособность к обучению; </w:t>
          <w:br/>
          <w:t xml:space="preserve">ж) способность к трудовой деятельности - способность осуществлять трудовую деятельность в соответствии с требованиями к содержанию, объему, качеству и условиям выполнения работы: </w:t>
          <w:br/>
          <w:t xml:space="preserve">1 степень - способность к выполнению трудовой деятельности в обычных условиях труда при снижении квалификации, тяжести, напряженности и (или) уменьшении объема работы, неспособность продолжать работу по основной профессии при сохранении возможности в обычных условиях труда выполнять трудовую деятельность более низкой квалификации; </w:t>
          <w:br/>
          <w:t xml:space="preserve">2 степень - способность к выполнению трудовой деятельности в специально созданных условиях труда с использованием вспомогательных технических средств и (или) с помощью других лиц; </w:t>
          <w:br/>
          <w:t xml:space="preserve">3 степень - неспособность к трудовой деятельности или невозможность (противопоказанность) трудовой деятельности. </w:t>
          <w:br/>
          <w:t xml:space="preserve">7. Степень ограничения основных категорий жизнедеятельности человека определяется исходя из оценки их отклонения от нормы, соответствующей определенному периоду (возрасту) биологического развития человека. </w:t>
          <w:br/>
          <w:br/>
          <w:br/>
          <w:t xml:space="preserve">IV. Критерии установления степени ограничения </w:t>
          <w:br/>
          <w:t xml:space="preserve">способности к трудовой деятельности </w:t>
          <w:br/>
          <w:br/>
          <w:br/>
          <w:t xml:space="preserve">8. Способность к трудовой деятельности включает в себя: </w:t>
          <w:br/>
          <w:t xml:space="preserve">способность человека к воспроизведению специальных профессиональных знаний, умений и навыков в виде продуктивного и эффективного труда; </w:t>
          <w:br/>
          <w:t xml:space="preserve">способность человека осуществлять трудовую деятельность на рабочем месте, не требующем изменений санитарно-гигиенических условий труда, дополнительных мер по организации труда, специального оборудования и оснащения, сменности, темпов, объема и тяжести работы; </w:t>
          <w:br/>
          <w:t xml:space="preserve">способность человека взаимодействовать с другими людьми в социально-трудовых отношениях; </w:t>
          <w:br/>
          <w:t xml:space="preserve">способность к мотивации труда; </w:t>
          <w:br/>
          <w:t xml:space="preserve">способность соблюдать рабочий график; </w:t>
          <w:br/>
          <w:t xml:space="preserve">способность к организации рабочего дня (организации трудового процесса во временной последовательности). </w:t>
          <w:br/>
          <w:t xml:space="preserve">9. Оценка показателей способности к трудовой деятельности производится с учетом имеющихся профессиональных знаний, умений и навыков. </w:t>
          <w:br/>
          <w:t xml:space="preserve">10. Критерием установления 1 степени ограничения способности к трудовой деятельности является нарушение здоровья со стойким умеренно выраженным расстройством функций организма, обусловленное заболеваниями, последствиями травм или дефектами, приводящее к снижению квалификации, объема, тяжести и напряженности выполняемой работы, невозможности продолжать работу по основной профессии при возможности выполнения других видов работ более низкой квалификации в обычных условиях труда в следующих случаях: </w:t>
          <w:br/>
          <w:t xml:space="preserve">при выполнении работы в обычных условиях труда по основной профессии с уменьшением объема производственной деятельности не менее чем в 2 раза, снижением тяжести труда не менее чем на два класса; </w:t>
          <w:br/>
          <w:t xml:space="preserve">при переводе на другую работу более низкой квалификации в обычных условиях труда в связи с невозможностью продолжать работу по основной профессии. </w:t>
          <w:br/>
          <w:t xml:space="preserve">11. Критерием установления 2 степени ограничения способности к трудовой деятельности является нарушение здоровья со стойким выраженным расстройством функций организма, обусловленное заболеваниями, последствиями травм или дефектами, при котором возможно осуществление выполнения трудовой деятельности в специально созданных условиях труда, с использованием вспомогательных технических средств и (или) с помощью других лиц. </w:t>
          <w:br/>
          <w:t xml:space="preserve">12. Критерием установления 3 степени ограничения способности к трудовой деятельности является нарушение здоровья со стойким значительно выраженным расстройством функций организма, обусловленное заболеваниями, последствиями травм или дефектами, приводящее к полной неспособности к трудовой деятельности, в том числе в специально созданных условиях, или противопоказанности трудовой деятельности. </w:t>
          <w:br/>
          <w:br/>
          <w:br/>
          <w:t xml:space="preserve">V. Критерии установления групп инвалидности </w:t>
          <w:br/>
          <w:br/>
          <w:t xml:space="preserve">13. Критерием для определения первой группы инвалидности является нарушение здоровья человека со стойким значительно выраженным расстройством функций организма, обусловленное заболеваниями, последствиями травм или дефектами, приводящее к ограничению одной из следующих категорий жизнедеятельности или их сочетанию и вызывающее необходимость его социальной защиты: </w:t>
          <w:br/>
          <w:t xml:space="preserve">способности к самообслуживанию третьей степени; </w:t>
          <w:br/>
          <w:t xml:space="preserve">способности к передвижению третьей степени; </w:t>
          <w:br/>
          <w:t xml:space="preserve">способности к ориентации третьей степени; </w:t>
          <w:br/>
          <w:t xml:space="preserve">способности к общению третьей степени; </w:t>
          <w:br/>
          <w:t xml:space="preserve">способности контролировать свое поведение третьей степени. </w:t>
          <w:br/>
          <w:t xml:space="preserve">14. Критерием для установления второй группы инвалидности является нарушение здоровья человека со стойким выраженным расстройством функций организма, обусловленное заболеваниями, последствиями травм или дефектами, приводящее к ограничению одной из следующих категорий жизнедеятельности или их сочетанию и вызывающее необходимость его социальной защиты: </w:t>
          <w:br/>
          <w:t xml:space="preserve">способности к самообслуживанию второй степени; </w:t>
          <w:br/>
          <w:t xml:space="preserve">способности к передвижению второй степени; </w:t>
          <w:br/>
          <w:t xml:space="preserve">способности к ориентации второй степени; </w:t>
          <w:br/>
          <w:t xml:space="preserve">способности к общению второй степени; </w:t>
          <w:br/>
          <w:t xml:space="preserve">способности контролировать свое поведение второй степени; </w:t>
          <w:br/>
          <w:t xml:space="preserve">способности к обучению третьей, второй степеней; </w:t>
          <w:br/>
          <w:t xml:space="preserve">способности к трудовой деятельности третьей, второй степеней. </w:t>
          <w:br/>
          <w:t xml:space="preserve">15. Критерием для определения третьей группы инвалидности является нарушение здоровья человека со стойким умеренно выраженным расстройством функций организма, обусловленное заболеваниями, последствиями травм или дефектами, приводящее к ограничению способности к трудовой деятельности 1 степени или ограничению следующих категорий жизнедеятельности в их различных сочетаниях и вызывающее необходимость его социальной защиты: </w:t>
          <w:br/>
          <w:t xml:space="preserve">способности к самообслуживанию первой степени; </w:t>
          <w:br/>
          <w:t xml:space="preserve">способности к передвижению первой степени; </w:t>
          <w:br/>
          <w:t xml:space="preserve">способности к ориентации первой степени; </w:t>
          <w:br/>
          <w:t xml:space="preserve">способности к общению первой степени; </w:t>
          <w:br/>
          <w:t xml:space="preserve">способности контролировать свое поведение первой степени; </w:t>
          <w:br/>
          <w:t xml:space="preserve">способности к обучению первой степени. </w:t>
          <w:br/>
          <w:t xml:space="preserve">16. Категория "ребенок-инвалид" определяется при наличии ограничений жизнедеятельности любой категории и любой из трех степеней выраженности (которые оцениваются в соответствии с возрастной нормой), вызывающих необходимость социальной защиты. </w:t>
        </w:r>
      </w:hyperlink>
    </w:p>
    <w:p>
      <w:pPr>
        <w:pStyle w:val="Normal"/>
        <w:rPr>
          <w:rStyle w:val="InternetLink"/>
        </w:rPr>
      </w:pPr>
      <w:hyperlink r:id="rId3">
        <w:r>
          <w:rPr/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te1">
    <w:name w:val="note1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ukvoed.ru/index.php?page=reviews&amp;act=readdoc&amp;rid=3788" TargetMode="External"/><Relationship Id="rId3" Type="http://schemas.openxmlformats.org/officeDocument/2006/relationships/hyperlink" Target="http://bukvoed.ru/index.php?page=reviews&amp;act=readdoc&amp;rid=3788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3:29:00Z</dcterms:created>
  <dc:creator>user</dc:creator>
  <dc:description/>
  <cp:keywords/>
  <dc:language>en-US</dc:language>
  <cp:lastModifiedBy>user</cp:lastModifiedBy>
  <dcterms:modified xsi:type="dcterms:W3CDTF">2008-01-14T13:30:00Z</dcterms:modified>
  <cp:revision>2</cp:revision>
  <dc:subject/>
  <dc:title/>
</cp:coreProperties>
</file>