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Утверждены Постановлением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Госгортехнадзора России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т 6 ноября 1998 г. № 64</w:t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Зарегистрированы Минюстом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оссии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 xml:space="preserve"> 08.12.98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№ 1656, </w:t>
            </w:r>
          </w:p>
          <w:p>
            <w:pPr>
              <w:pStyle w:val="Normal"/>
              <w:ind w:hanging="0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Госгортехнадзором России </w:t>
            </w:r>
          </w:p>
          <w:p>
            <w:pPr>
              <w:pStyle w:val="Normal"/>
              <w:ind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Б 03-246—98</w:t>
            </w:r>
          </w:p>
        </w:tc>
      </w:tr>
    </w:tbl>
    <w:p>
      <w:pPr>
        <w:pStyle w:val="FR2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ила проведения экспертизы промышленной безопасност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I. Область примен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авила проведения экспертизы промышленной безопасности (далее Правила) устанавливают требования к порядку проведения экспертизы промышленной безопасности (далее экспертизы) и оформлению заключения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авила разработаны в соответствии с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м законом «О промышленной безопасности опасных производственных объектов» от 21 июля 1997 г. № 116-ФЗ (Собрание законодательства Российской Федерации, 1997, № 30, ст. 3588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м о Федеральном горном и промышленном надзоре России, утвержденным Указом Президента Российской Федерации от 18.02.93 № 234 (Собрание актов Президента и Правительства Российской Федерации, 1993, № 8, ст. 657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Правительства Российской Федерации от 17.07.98 № 779 «О федеральном органе исполнительной власти, специально уполномоченном в области промышленной безопасности» (Собрание законодательства Российской Федерации, 1998, № 30, ст. 3775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ряжением Президента Российской Федерации от 31.12.91 № 136-рп «Вопросы Государственного комитета по надзору за безопасным ведением работ в промышленности и горному надзору при Президенте Российской Федерации» (Ведомости Съезда народных депутатов РСФСР и Верховного Совета РСФСР, 1992, № 3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едназначены для организаций, осуществляющих экспертизу промышленной безопасности. Данные Правила разработаны с учетом нормативных документов Госгортехнадзора Росс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авила обязательны при проведении экспертиз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зданий и сооружений на опасном производственном объект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технических устройств, применяемых на опасном производственном объект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деклараций промышленной безопасности и иных документов, связанных с эксплуатацией опасного производственного объект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II. Основные определ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целях настоящих Правил применяются следующие определен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спертиза промышленной безопасности (далее экспертиза)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ъекты экспертизы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ектная документация, технические устройства, здания и сооружения на опасном производственном объекте, декларации промышленной безопасности и иные документы, связанные с эксплуатацией опасного производственного объект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истема экспертизы промышленной безопас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алее Система экспертизы) —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ицензия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решение (право) на осуществление лицензируем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 (в соответствии со ст. 2 Федерального закона «О лицензировании отдельных видов деятельности» от 25.09.98 № 158-ФЗ, Собрание законодательства Российской Федерации, 1998, № 39, ст. 4857)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спертная организация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Заключение экспертизы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сперт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пециалист, осуществляющий проведение экспертизы промышленной безопасност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Заказчик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рганизация, обратившаяся с заявкой на проведение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III. Общие полож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авила экспертизы определяют требования к порядку проведения экспертизы, оформлению и утверждению заключения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Экспертизу промышленной безопасности проводят организации, имеющие лицензии Госгортехнадзора Росс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Лицензии на проведение экспертизы промышленной безопасности выдают органы Госгортехнадзора России в соответствии с установленным порядк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за соблюдением экспертными организациями лицензионных требований и условий осуществляется органами Госгортехнадзора России в соответствии с установленным порядк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нципиальная схема организации экспертизы промышленной безопасности представлена в приложении 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людательный совет формируется из представителей Госгортехнадзора России, его территориальных органов и подведомственных ему организаций. Наблюдательный совет осуществляет контроль за деятельностью Системы экспертизы. Состав Наблюдательного совета утверждается Госгортехнадзором Росс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ультативный совет состоит из представителей организаций, заинтересованных в деятельности Системы экспертизы, и имеет совещательную функцию. Состав Консультативного совета утверждается Наблюдательным совет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раслевые комиссии создаются Наблюдательным советом и решают специфические, профессиональные задачи в областях, соответствующих их компетен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ирующий орган координирует деятельность отраслевых комиссий, а также анализирует и обобщает информацию о деятельности экспертных организаций, состояние нормативно-методической базы Системы экспертизы. Функции Координирующего органа выполняет Научно-технический центр по безопасности в промышленности (НТЦ «Промышленная безопасность»), созданный согласно распоряжению Президента Российской Федерации для координации работ и проведения независимой экспертизы (Распоряжение Президента Российской Федерации от 31.12.91 № 136-рп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Функционирование Системы экспертизы определяется требованиями следующих документов, утверждаемых Наблюдательным советом Системы экспертиз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 о Наблюдательном совет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 о Консультативном совет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 об отраслевых комиссия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Координирующему орган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IV. Порядок проведения экспертиз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ь процесс проведения экспертизы должен быть документирован. Процесс проведения экспертизы состоит из следующих этапов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варительный этап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явка, план-график, договор или другие документы, устанавливающие условия проведения экспертиз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цесс экспертиз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дача заключения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едварительный этап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При обращении заказчика в экспертную организацию по вопросу проведения экспертизы промышленной безопасности экспертная организация проводит предварительный этап переговоров с заказчик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Предварительный этап переговоров проводится для информирования заказчика о порядке проведения экспертизы, а также для обсуждения вопросов, касающихся проведения экспертизы, в том числе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и ход экспертиз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ка к проведению экспертизы на месте (в случае необходимости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ление календарного план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. Предварительные переговоры документируются экспертом, ответственным за проведение переговор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Заявка или другие документы, устанавливающие условия проведения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Документы на проведение экспертизы составляются после проведения предварительных переговор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. В документах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ся договаривающиеся сторон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ся объекты экспертиз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ится перечень информации, необходимой для проведения экспертизы объекта в соответствии с действующей нормативной технической документацией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тверждается заказчиком согласие выполнить требования, обязательные для проведения экспертизы, в частности по принятию эксперта или группы экспертов (в случае необходимости) и оплате расходов на проведение процесса экспертизы независимо от ее результат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ся сроки проведения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. Срок проведения экспертизы определяется сложностью объекта экспертизы, но не должен превышать трех месяцев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 и выполнения всех иных условий проведения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. Экспертная организация приступает к проведению экспертизы только после получения комплекта необходимых материалов и документов в полном объеме в соответствии с требованиями действующих нормативных технических докумен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оцесс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цесс экспертизы включае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бор материалов и документации, необходимой для проведения экспертизы объект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е эксперт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Материалы и документация, необходимые для проведения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дения экспертизы заказчик должен представить следующие данные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 заказчике и объекте экспертиз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ную, конструкторскую, эксплуатационную, ремонтную документацию, декларацию промышленной безопасности опасного производственного объекта, паспорта технических устройств, инструкции, технологические регламенты и другую документацию, имеющую шифры или другую индикацию, необходимую для идентификации (в зависимости от объекта экспертизы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кты испытаний, сертификаты, в том числе, если необходимо, на комплектующие изделия, прочностные расчеты и т.п. (в случае необходимости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 оборудования (в случае необходимости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. Срок направления экспертной организацией уведомления не должен превышать семи дней со дня получения материал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представлении в согласованный заказчиком и экспертной организацией срок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Назначение экспер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ты должны быть назначены официально, полномочия их должны быть определены в порядке, установленном экспертной организацие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дения экспертизы назначается один или, в случае необходимости, группа квалифицированных экспер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роведения экспертизы группой экспертов назначается ведущий эксперт, отвечающий за результаты работы группы экспер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. Проведение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экспертизы заключается в установлении полноты, достоверности и правильности представленной информации, соответствия ее стандартам, нормам и правилам промышленной безопас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тдельных случаях силами экспертной организации могут быть проведены испытания по согласованным с заказчиком методикам и программ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экспертная организация может провести экспертизу с выездом на место (к заказчику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тиза на месте состоит из следующих этапов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дная часть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посредственно экспертиза на мест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ительная часть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.1. Вводная часть экспертизы на мест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ачи вводной части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ъяснить сотрудникам организации-заказчика цель экспертизы и задачи эксперта (группы экспертов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бщить, что любые сведения и информация, полученные в ходе экспертизы, рассматриваются сотрудниками экспертной организации как конфиденциальные с учетом требований законодательства Российской Федерац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судить и определить объем работ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ить по согласованию с организацией-заказчиком сотрудников организации-заказчика в качестве сопровождающих для эксперт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ъяснить значение заключительной ча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дить совместно с заказчиком календарный план проведения экспертизы на мест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.2. Непосредственно экспертиза на мест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кспертизе на месте эксперты наблюдают за нормальным ходом работ на объекте, а также проводят комплексную проверку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етентности сотрудников и руководителей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годности помещений и приборного оборудования, а также состояния испытательных средств и приборов с точки зрения их обслужива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я надежных систем маркировки и идентификац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я соответствующих нормативных технических, методических документов, правил, рабочих инструкций и их исполн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людения требований к содержанию и оформлению отчетных докумен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тная группа должна по ее требованию получать в свое распоряжение все необходимые результаты анализов, документы, расчеты, протоколы и отчеты в письменном вид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.3. Заключительная часть экспертизы на мест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ый эксперт дает справку по результатам оценки состояния дел в своей части экспертизы. Ведущий эксперт обобщает результаты и предлагает их для обсуждения с заказчиком. В заключительной части с заказчиком согласовываются мероприятия, необходимые для дальнейшего завершения экспертизы, а также календарный план их реализации. Упомянутые мероприятия документируются в формуляре (форма которого приведена в приложении 2) и утверждаются подписями представителя заказчика и экспертов. Экспертиза завершается только после реализации этих мероприят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оприятия определяются в процессе экспертизы и представляют собой выполнение требований, которые заказчик обязан выполнить за определенный срок, чтобы дать возможность завершить процесс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, подлежащие выполнению, — это положения, не препятствующие выдаче заключения экспертизы. Они формулируются ведущим экспертом в заключении и дополняются, утверждаются, ограничиваются или отменяются органами, утверждающими экспертное заключение. Проверка выполнения этих условий осуществляется экспертной организацие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Выдача заключения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. Подготовка проекта заключения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роведенных экспертами работ оформляются каждым членом экспертной группы в виде отчета. Экспертная организация хранит отчеты экспертов в своем архиве в течение всего срока действия лиценз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работы группы экспертов все отчеты обобщаются в проекте заключения экспертизы, составляемом ведущим экспертом по отчетам членов экспертной групп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 заключения экспертизы служит основанием для консультаций и принятия решения о выдаче положительного или отрицательного заключения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зчику пересылается копия проекта заключения экспертизы. Претензии к проекту заключения экспертизы направляются заказчиком в экспертную организацию в письменной форме и не позднее, чем через две недели после получения проект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. Решение о выдаче положительного или отрицательного заключения экспертизы принимается на основании рассмотрения и анализа документов, полученных при экспертизе, проверке состояния объекта, или проведения необходимых испыта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. При положительном заключении экспертизы в нем перечисляются объекты, на которые распространяется действие заключения экспертизы с условиями или без ни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. В случае отрицательного заключения по объекту экспертизы, находящемуся в эксплуатации, экспертная организация немедленно ставит в известность Госгортехнадзор России или его территориальный орган для принятия оперативных мер по дальнейшей эксплуатации опасного производственного объект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. В случае принятия решения о выдаче отрицательного заключения экспертизы заказчику должны быть представлены обоснованные вывод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необходимости доработки представленных материалов по замечаниям и предложениям, изложенным в итоговом отчете эксперта (ведущего эксперта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недопустимости эксплуатации объекта экспертизы ввиду необеспеченности соблюдения требований промышленной безопас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. В случае принятия решения о выдаче отрицательного заключения экспертизы заказчик вправе представить материалы на повторную экспертизу при условии их переработки с учетом выявленных в ходе экспертизы замечаний. Порядок проведения экспертизы в этом случае соответствует изложенному в пп. 4.1-4.4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Заключение экспертизы может быть оспорено заказчиком в установленном порядк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Требования, которые должны учитываться при экспертизе промышленной безопасности различных объектов, устанавливаются Госгортехнадзором России как специально уполномоченным органом в области промышленной безопасности с учетом настоящих Правил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V. Требования к оформлению заключения экспертиз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Заключение экспертизы должно содержа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заключения экспертиз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дную часть, включающую основание для проведения экспертизы, сведения об экспертной организации, сведения об экспертах и наличии лицензии на право проведения экспертизы промышленной безопасно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объектов экспертизы, на которые распространяется действие заключения экспертиз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 заказчик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ль экспертиз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рассмотренных в процессе экспертизы документах (проектных, конструкторских, эксплуатационных, ремонтных, декларации промышленной безопасности), оборудовании и др. с указанием объема материалов, имеющих шифр, номер, марку или другую индикацию, необходимую для идентификации (в зависимости от объекта экспертизы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ткую характеристику и назначение объекта экспертиз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роведенной экспертиз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ительную часть с обоснованными выводами, а также рекомендациями по техническим решениям и проведению компенсирующих мероприятий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, содержащие перечень использованной при экспертизе нормативной технической и методической документации, актов испытаний (при проведении их силами экспертной организации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Заключение экспертизы подписывается руководителем экспертной организации, заверяется печатью экспертной организации, прошивается с указанием количества сшитых страниц и передается заказчик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Заказчик передает заключение экспертизы в центральный аппарат или территориальные органы Госгортехнадзора России для рассмотрения и утверждения в установленном порядк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Требования к утверждению заключения экспертизы устанавливаются Госгортехнадзором России как специально уполномоченным органом в области промышленной безопасности с учетом настоящих Правил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VI. Порядок ведения учета экспертных организаций и экспертов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Учет ведется с целью накопления и анализа официальной информации по экспертизе промышленной безопас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Учетные данные используются для предоставления в установленном порядке информации заинтересованным федеральным органам исполнительной власти, другим юридическим, а также физическим лиц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Ведение учета предусматривает проведение следующих операций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полноты и соответствия установленным требованиям поступивших материал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ие регистрационных записей и присвоение регистрационных номер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ение архивного фонда представленных на регистрацию документ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ку учетных материалов к изданию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ое обслуживание заинтересованных юридических и физических лиц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Координирующий орган Системы экспертизы ведет уче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тивных технических документов Системы экспертиз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тных организаций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етные формы определяются Наблюдательным советом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нципиальная схема организации экспертизы промышленной безопас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</w:rPr>
        <w:object w:dxaOrig="14560" w:dyaOrig="8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pt;height:410.6pt" filled="f" o:ole="">
            <v:imagedata r:id="rId3" o:title=""/>
          </v:shape>
          <o:OLEObject Type="Embed" ProgID="" ShapeID="ole_rId2" DrawAspect="Content" ObjectID="_249136068" r:id="rId2"/>
        </w:objec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я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т (ведущий)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ованные мероприятия для процесса экспертиз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4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3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азчик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0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декс, город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0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лица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10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7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та экспертизы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4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1503"/>
        <w:gridCol w:w="1457"/>
        <w:gridCol w:w="1500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роприяти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гласованный срок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тверждение выполнени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before="0" w:after="0"/>
        <w:ind w:lef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лается эксперт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ставитель заказчика подтверждает своей подписью, что согласованные мероприятия будут выполнены, а экспертной организации направлено письменное сообщение о произведенных изменения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место, дата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т (ведущий)________   Заказчик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16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9:25:00Z</dcterms:created>
  <dc:creator/>
  <dc:description/>
  <dc:language>en-US</dc:language>
  <cp:lastModifiedBy>CNTI</cp:lastModifiedBy>
  <dcterms:modified xsi:type="dcterms:W3CDTF">2000-03-15T11:14:00Z</dcterms:modified>
  <cp:revision>6</cp:revision>
  <dc:subject/>
  <dc:title/>
</cp:coreProperties>
</file>