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543"/>
        <w:gridCol w:w="212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деральный горный и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й надзор Ро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документы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гортехнадзора России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фр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Госгортехнадзор России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ы межотраслевого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нения по вопросам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й безопасности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ы недр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14-99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АВИЛА</w:t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ЭКСПЕРТИЗЫ ДЕКЛАРАЦИИ ПРОМЫШЛЕННОЙ БЕЗОПАС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арегистрированы Минюстом России 1.10.99 г., рег. № 1920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Опубликованы в Бюллетене нормативных актов федеральных органов </w:t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ьной власти №41 от 11.10.99 г.)</w:t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543"/>
        <w:gridCol w:w="212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аны и внесены Техническим управлением Госгортехнадзора России, НТЦ "Промышленная безопасность"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ы постановлением Госгортехнадзора России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7.09.99 №6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 введения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ействие с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10.99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Normal"/>
        <w:widowControl/>
        <w:ind w:firstLine="284"/>
        <w:jc w:val="both"/>
        <w:rPr/>
      </w:pPr>
      <w:r>
        <w:rPr/>
        <w:t>Внесено Изменение № 1 (ПБИ 03-393(314)-00), утвержденное Постановлением Госгортехнадзора России от 27 октября 2000 г. № 6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. Область приме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авила экспертизы декларации промышленной безопасности опасных производственных объектов (далее — Правила экспертизы) определяют порядок осуществления экспертизы и требования к оформлению заключения экспертизы декларации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авила экспертизы разработаны в соответствии с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м законом от 21.07.97 г. № 116-ФЗ "О промышленной безопасности опасных производственных объектов" (Собрание законодательства Российской Федерации, 1997, № 30, ст. 3588);</w:t>
      </w:r>
    </w:p>
    <w:p>
      <w:pPr>
        <w:pStyle w:val="ConsNormal"/>
        <w:widowControl/>
        <w:ind w:firstLine="284"/>
        <w:jc w:val="both"/>
        <w:rPr/>
      </w:pPr>
      <w:r>
        <w:rPr/>
        <w:t>Указ Президента Российской Федерации от 2 августа 1999 г. № 953 "Вопросы Министерства Российской Федерации по делам гражданской обороны, чрезвычайным ситуациям и ликвидации последствий стихийных бедствий" &lt;*&gt;.</w:t>
      </w:r>
    </w:p>
    <w:p>
      <w:pPr>
        <w:pStyle w:val="ConsNormal"/>
        <w:widowControl/>
        <w:ind w:firstLine="284"/>
        <w:jc w:val="both"/>
        <w:rPr/>
      </w:pPr>
      <w:r>
        <w:rPr/>
        <w:t>___________</w:t>
      </w:r>
    </w:p>
    <w:p>
      <w:pPr>
        <w:pStyle w:val="ConsNormal"/>
        <w:widowControl/>
        <w:ind w:firstLine="284"/>
        <w:jc w:val="both"/>
        <w:rPr/>
      </w:pPr>
      <w:r>
        <w:rPr/>
        <w:t>&lt;*&gt; Собрание законодательства Российской Федерации от 09.08.99 № 32, ст. 4042.</w:t>
      </w:r>
    </w:p>
    <w:p>
      <w:pPr>
        <w:pStyle w:val="ConsNormal"/>
        <w:widowControl/>
        <w:ind w:firstLine="284"/>
        <w:jc w:val="both"/>
        <w:rPr/>
      </w:pPr>
      <w:r>
        <w:rPr/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Правительства Российской Федерации от 17.07.98 г. №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№ 30, ст. 3775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Правительства Российской Федерации от 11.05.99 г. №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№ 20, ст. 2445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ми проведения экспертизы промышленной безопасности, утвержденными постановлением Госгортехнадзора России от 6.11.98 г. № 64 (ПБ 03-246-98) и зарегистрированными Минюстом России 8.12.98 г., регистрационный №165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авила экспертизы предназначены для организаций, осуществляющих экспертизу деклараций промышленной безопасности, органов Госгортехнадзора России, а также организаций, проектирующих или эксплуатирующих опасные производственные объекты, подлежащие декларированию. Данные Правила разработаны с учетом нормативных документов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стоящие Правила обязательны при проведении экспертизы декларации промышленной безопасности опасного производственного объекта, разработанно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йствующего опасного производственного объек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I. Основные опреде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лях настоящих Правил экспертизы применяются следующие определени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Авария —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(ст. 1 Федерального закона "О промышленной безопасности опасных производственных объектов" от 21.07.97 г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Экспертиза декларации промышленной безопасности опасного производственного объекта (далее — экспертиза декларации) — оценка соответствия декларации промышленной безопасности нормам и правилам промышленной безопасности, результатом которой является заключение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Заключение экспертизы на декларацию промышленной безопасности опасного производственного объекта (далее — заключение экспертизы) — документ, содержащий обоснованные выводы о соответствии или несоответствии декларации промышленной безопасности требованиям норм и правил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екларация промышленной безопасности опасного производственного объекта (далее — декларация) —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асчетно-пояснительная записка к декларации промышленной безопасности — документ, в котором приведены материалы, обосновывающие оценку риска аварии и достаточность принятых мер по предупреждению авар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II. Общи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бъектом экспертизы является декларация вместе с приложениями — расчетно-пояснительной запиской, информационным лист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Экспертиза проводится с целью установлени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3. </w:t>
      </w:r>
      <w:r>
        <w:rPr/>
        <w:t>Экспертиза декларации проводится организацией, имеющей лицензию Госгортехнадзора России на проведение экспертизы декларации промышленной безопасности и не участвующей в разработке рассматриваемой декларации и приложении к ней.</w:t>
      </w:r>
    </w:p>
    <w:p>
      <w:pPr>
        <w:pStyle w:val="ConsNormal"/>
        <w:widowControl/>
        <w:ind w:firstLine="540"/>
        <w:jc w:val="both"/>
        <w:rPr/>
      </w:pPr>
      <w:r>
        <w:rPr/>
        <w:t>Экспертиза деклараций в части предупреждения, локализации и ликвидации чрезвычайных ситуаций, обусловленных авариями, проводится организацией, имеющей заключение МЧС России и не участвующей в разработке рассматриваемой декларации и приложении к н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V. Порядок осуществления экспертизы декларац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Декларация и приложения к ней оформляются в установленном порядке и представляются заказчиком в экспертную организац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цесс экспертизы декларации определяется Правилами проведения экспертизы промышленной безопасности, утвержденными постановлением Госгортехнадзора России 6.11.98 г. № 64 и зарегистрированными Минюстом России 8.12.98 г., регистрационный № 165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езультатом проведения экспертизы является заключение экспертизы, которое оформляется в соответствии с требованиями, изложенными в главе V настоящих Прави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Заказчик экспертизы после получения положительного заключения экспертизы представляет его в заинтересованные организации в соответствии с порядком, изложенным в главе VI настоящих Прави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V. Требования к заключению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Требования к оформлению заключения экспертизы определяются в главе V Правил проведения экспертизы промышленной безопасности, утвержденных постановлением Госгортехнадзора России 6. 11. 98 г. № 64 и зарегистрированных Минюстом России 8.12.98 г., регистрационный № 165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в вводную часть заключения экспертизы включаются сведения об организации, разработавшей декларац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аключение экспертизы должно быть конкретным, объективным, аргументированным и доказательным. Формулировки выводов должны иметь однозначное толкова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чания к декларации, выявленные по результатам экспертизы, должны сопровождаться ссылками на требования норм и правил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Результаты проведенной экспертизы должны содержать оценку каждого структурного элемента декларации и приложений к ней с указанием наименования и номера структурного элемен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Заключительная часть заключения экспертизы должна включать выводы с обязательной оценко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При оценке соответствия полноты и достоверности информации, представленной в декларации, требованиям промышленной безопасности необходимо учитывать требования к составу и содержанию сведений, которые должны представляться в декларации, а также фактическое состояние промышленной безопасности декларируемого объек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При оценке обоснованности результатов анализа риска аварий необходимо учитыв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ность применяемых физико-математических моделей и использованных методов расче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и достоверность выполненных расчетов по анализу риска, а также полноту учета всех факторов, влияющих на конечные результат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оятность реализации принятых сценариев аварий и возможность выхода поражающих факторов этих аварий за границу санитарно-защитной (или охранной) зоны опасного производственного объекта, а также последствий воздействия поражающих факторов на население, другие объекты, окружающую природную сред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сть мер предотвращения постороннего вмешательства в деятельность опасного производственного объекта, а также противодействия возможным террористическим акт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VI. Порядок представления заключения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Заключение экспертизы вместе с декларацией и приложениями к ней (информационный лист и расчетно-пояснительная записка) представляется заказчиком экспертизы для регистрации, рассмотрения и утверждения в центральный аппарат Госгортехнадзора России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еличине отношения количества опасного вещества на декларируемом объекте к предельному количеству этого опасного вещества (указанному в приложении 2 к Федеральному закону от 21.07.99 г. "О промышленной безопасности опасных производственных объектов") более 10. Копия заключения экспертизы представляется в территориальный орган Госгортехнадзора Росс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ях, когда заказчиком экспертизы является иностранная организац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аспоряжению Начальника Госгортехнадзора России или его заместителей.</w:t>
      </w:r>
    </w:p>
    <w:p>
      <w:pPr>
        <w:pStyle w:val="ConsNormal"/>
        <w:widowControl/>
        <w:ind w:firstLine="540"/>
        <w:jc w:val="both"/>
        <w:rPr/>
      </w:pPr>
      <w:r>
        <w:rPr/>
        <w:t>Решение об утверждении заключения декларации промышленной безопасности в центральном аппарате Госгортехнадзора России и территориальном органе Госгортехнадзора России принимается с учетом заключения МЧС России (при величине отношения количества опасного вещества на декларируемом объекте к предельному количеству этого вещества более 10) и заключения органа управления по делам гражданской обороны и чрезвычайным ситуациям субъекта Российской Федерации (при величине отношения количества опасного вещества на декларируемом объекте к предельному количеству этого вещества менее 10).</w:t>
      </w:r>
    </w:p>
    <w:p>
      <w:pPr>
        <w:pStyle w:val="ConsNormal"/>
        <w:widowControl/>
        <w:ind w:firstLine="540"/>
        <w:jc w:val="both"/>
        <w:rPr/>
      </w:pPr>
      <w:r>
        <w:rPr/>
        <w:t>Копии утвержденного экспертного заключения и декларации промышленной безопасности направляются заказчиком экспертизы соответственно в МЧС России и орган управления по делам гражданской обороны и чрезвычайным ситуациям субъекта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ых случаях заключение экспертизы вместе с декларацией и приложениями к ней представляется для регистрации, рассмотрения и утверждения в территориальный орган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едставление заключения экспертизы (вместе с декларацией и информационным листом) в заинтересованные организации осуществляется в соответствии с постановлением Правительства Российской Федерации от 11.05.99 г. № 526 "Об утверждении Правил представления декларации промышленной безопасности опасных производственных объектов"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nsultant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2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0" w:after="0"/>
      <w:ind w:left="1160" w:right="800" w:hanging="0"/>
      <w:jc w:val="center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04:00Z</dcterms:created>
  <dc:creator/>
  <dc:description/>
  <dc:language>en-US</dc:language>
  <cp:lastModifiedBy>CNTI</cp:lastModifiedBy>
  <dcterms:modified xsi:type="dcterms:W3CDTF">2001-05-29T13:05:00Z</dcterms:modified>
  <cp:revision>4</cp:revision>
  <dc:subject/>
  <dc:title/>
</cp:coreProperties>
</file>