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6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78"/>
        <w:gridCol w:w="3686"/>
      </w:tblGrid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auto" w:line="240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lineRule="auto" w:line="240"/>
              <w:ind w:firstLine="2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тверждены </w:t>
            </w:r>
          </w:p>
          <w:p>
            <w:pPr>
              <w:pStyle w:val="Normal"/>
              <w:spacing w:lineRule="auto" w:line="240"/>
              <w:ind w:firstLine="2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ем Госгортехнадзора </w:t>
            </w:r>
          </w:p>
          <w:p>
            <w:pPr>
              <w:pStyle w:val="Normal"/>
              <w:spacing w:lineRule="auto" w:line="240"/>
              <w:ind w:firstLine="2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и от 04.04.2000 № 15 </w:t>
            </w:r>
          </w:p>
          <w:p>
            <w:pPr>
              <w:pStyle w:val="Normal"/>
              <w:spacing w:lineRule="auto" w:line="240"/>
              <w:ind w:firstLine="2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водятся в действие с 01.11.2000 </w:t>
            </w:r>
          </w:p>
          <w:p>
            <w:pPr>
              <w:pStyle w:val="Normal"/>
              <w:spacing w:lineRule="auto" w:line="240"/>
              <w:ind w:firstLine="2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ем Госгортехнадзора </w:t>
            </w:r>
          </w:p>
          <w:p>
            <w:pPr>
              <w:pStyle w:val="Normal"/>
              <w:spacing w:lineRule="auto" w:line="240"/>
              <w:ind w:firstLine="2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и от 22.06.2000 № 37</w:t>
            </w:r>
          </w:p>
          <w:p>
            <w:pPr>
              <w:pStyle w:val="Normal"/>
              <w:spacing w:lineRule="auto" w:line="240"/>
              <w:ind w:firstLine="2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</w:rPr>
      </w:pPr>
      <w:r>
        <w:rPr>
          <w:b/>
          <w:bCs/>
        </w:rPr>
        <w:t>ПРАВИЛА</w:t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</w:rPr>
      </w:pPr>
      <w:r>
        <w:rPr>
          <w:b/>
          <w:bCs/>
        </w:rPr>
        <w:t xml:space="preserve">ПРОВЕДЕНИЯ ЭКСПЕРТИЗЫ ПРОМЫШЛЕННОЙ </w:t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</w:rPr>
      </w:pPr>
      <w:r>
        <w:rPr>
          <w:b/>
          <w:bCs/>
        </w:rPr>
        <w:t xml:space="preserve">БЕЗОПАСНОСТИ ПРОЕКТОВ ПРОТИВОПОЖАРНОЙ </w:t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</w:rPr>
      </w:pPr>
      <w:r>
        <w:rPr>
          <w:b/>
          <w:bCs/>
        </w:rPr>
        <w:t xml:space="preserve">ЗАЩИТЫ УГОЛЬНЫХ ШАХТ, ОПАСНЫХ </w:t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</w:rPr>
      </w:pPr>
      <w:r>
        <w:rPr>
          <w:b/>
          <w:bCs/>
        </w:rPr>
        <w:t xml:space="preserve">ПРОИЗВОДСТВЕННЫХ ОБЪЕКТОВ УГОЛЬНОЙ </w:t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</w:rPr>
      </w:pPr>
      <w:r>
        <w:rPr>
          <w:b/>
          <w:bCs/>
        </w:rPr>
        <w:t>ПРОМЫШЛЕННОСТИ</w:t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</w:rPr>
      </w:pPr>
      <w:r>
        <w:rPr>
          <w:b/>
          <w:bCs/>
        </w:rPr>
        <w:t>ПБ 05-351-00</w:t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РЕДИСЛОВИЕ</w:t>
      </w:r>
    </w:p>
    <w:p>
      <w:pPr>
        <w:pStyle w:val="Normal"/>
        <w:spacing w:lineRule="auto" w:line="240"/>
        <w:ind w:firstLine="284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1. Настоящие Правила разработаны во исполнение требований ст. 13 Федерального закона от 21.06.97 № 116-ФЗ «О промышленной безопасности опасных производственных объектов», § 552 Правил безопасности в угольных шахтах (РД 05-94—95) и в соответствии с требованиями Правил проведения экспертизы промышленной безопасности (ПБ 03-246—98), утвержденных постановлением Госгортехнадзора России от 06.11.98 № 64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2. Правила являются основополагающим документом при выполнении экспертизы проектов (разделов) «Противопожарная защита» действующих, строящихся, реконструируемых и закрывающихся шахт, опасных производственных объектов угольной промышленности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 ОБЛАСТЬ ПРИМЕНЕНИЯ</w:t>
      </w:r>
    </w:p>
    <w:p>
      <w:pPr>
        <w:pStyle w:val="Normal"/>
        <w:spacing w:lineRule="auto" w:line="240"/>
        <w:ind w:firstLine="284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40"/>
        <w:ind w:firstLine="284"/>
        <w:rPr/>
      </w:pPr>
      <w:r>
        <w:rPr>
          <w:sz w:val="20"/>
          <w:szCs w:val="20"/>
        </w:rPr>
        <w:t xml:space="preserve">Настоящий руководящий нормативный документ устанавливает общие положения, порядок проведения экспертизы промышленной безопасности (далее — экспертиза) и оформления экспертных заключений по проектам противопожарной защиты и разделам «Противопожарная защита» технико-экономических обоснований (проектов) на строительство, эксплуатацию, реконструкцию и закрытие </w:t>
      </w:r>
      <w:r>
        <w:rPr>
          <w:sz w:val="20"/>
          <w:szCs w:val="20"/>
          <w:vertAlign w:val="superscript"/>
        </w:rPr>
        <w:t xml:space="preserve"> </w:t>
      </w:r>
      <w:r>
        <w:rPr>
          <w:sz w:val="20"/>
          <w:szCs w:val="20"/>
        </w:rPr>
        <w:t>шахт, производств и объектов угольной промышленности.</w:t>
      </w:r>
    </w:p>
    <w:p>
      <w:pPr>
        <w:pStyle w:val="Normal"/>
        <w:spacing w:lineRule="auto" w:line="240"/>
        <w:ind w:firstLine="284"/>
        <w:rPr/>
      </w:pPr>
      <w:r>
        <w:rPr>
          <w:sz w:val="20"/>
          <w:szCs w:val="20"/>
        </w:rPr>
        <w:t>Настоящие Правила разработаны в соответствии с Правилами</w:t>
      </w:r>
      <w:r>
        <w:rPr>
          <w:sz w:val="20"/>
          <w:szCs w:val="20"/>
          <w:vertAlign w:val="superscript"/>
        </w:rPr>
        <w:t xml:space="preserve"> </w:t>
      </w:r>
      <w:r>
        <w:rPr>
          <w:sz w:val="20"/>
          <w:szCs w:val="20"/>
        </w:rPr>
        <w:t>проведения экспертизы промышленной безопасности, утвержденными постановлением Госгортехнадзора России от 06.11.98 № 64 и зарегистрированными в Минюсте России 08.12. 98, регистрационный № 1656, и Положением о порядке утверждения заключений экспертизы промышленной безопасности (РД 03-298—99).</w:t>
      </w:r>
    </w:p>
    <w:p>
      <w:pPr>
        <w:pStyle w:val="Normal"/>
        <w:spacing w:lineRule="auto" w:line="240"/>
        <w:ind w:firstLine="284"/>
        <w:rPr/>
      </w:pPr>
      <w:r>
        <w:rPr>
          <w:sz w:val="20"/>
          <w:szCs w:val="20"/>
        </w:rPr>
        <w:t>Требования настоящего документа обязательны при выполнении</w:t>
      </w:r>
      <w:r>
        <w:rPr>
          <w:sz w:val="20"/>
          <w:szCs w:val="20"/>
          <w:vertAlign w:val="superscript"/>
        </w:rPr>
        <w:t xml:space="preserve"> </w:t>
      </w:r>
      <w:r>
        <w:rPr>
          <w:sz w:val="20"/>
          <w:szCs w:val="20"/>
        </w:rPr>
        <w:t>экспертизы проектов (разделов) противопожарной защиты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 ОБЩИЕ ПОЛОЖЕНИЯ</w:t>
      </w:r>
    </w:p>
    <w:p>
      <w:pPr>
        <w:pStyle w:val="Normal"/>
        <w:spacing w:lineRule="auto" w:line="240"/>
        <w:ind w:firstLine="284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40"/>
        <w:ind w:firstLine="284"/>
        <w:rPr/>
      </w:pPr>
      <w:r>
        <w:rPr>
          <w:sz w:val="20"/>
          <w:szCs w:val="20"/>
        </w:rPr>
        <w:t>2.1. Экспертиза проектов противопожарной защиты действующих предприятий и разделов «Противопожарная защита» ТЭО на строительство, реконструкцию и закрытие предприятий угольной отрасли осуществляется организациями, имеющими лицензию Госгортехнадзора России на данный вид деятельности в соответствии с настоящими Правилами, Правилами проведения экспертизы промышленной</w:t>
      </w:r>
      <w:r>
        <w:rPr>
          <w:sz w:val="20"/>
          <w:szCs w:val="20"/>
          <w:vertAlign w:val="superscript"/>
        </w:rPr>
        <w:t xml:space="preserve"> </w:t>
      </w:r>
      <w:r>
        <w:rPr>
          <w:sz w:val="20"/>
          <w:szCs w:val="20"/>
        </w:rPr>
        <w:t>безопасности, утвержденными постановлением Госгортехнадзора России от 06.11.98 № 64, и требованиями Правил безопасности в угольных шахтах (РД 05-94-95, § 552)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2.2. Целью экспертизы являются: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2.2.1. Оценка соответствия технических решений, заложенных проект (раздел) противопожарной защиты, законодательным и нормативным актам Российской Федерации по обеспечению противопожарной защиты предприятий угольной отрасли.</w:t>
      </w:r>
    </w:p>
    <w:p>
      <w:pPr>
        <w:pStyle w:val="Normal"/>
        <w:spacing w:lineRule="auto" w:line="240"/>
        <w:ind w:firstLine="284"/>
        <w:rPr/>
      </w:pPr>
      <w:r>
        <w:rPr>
          <w:sz w:val="20"/>
          <w:szCs w:val="20"/>
        </w:rPr>
        <w:t>2.2.2. Оценка соответствия заложенных проектных решений по противопожарной защите современному научно-техническому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уровню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2.2.3. Оценка достаточности и качества принятых проектных решений по противопожарной защите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 ПОРЯДОК ПРОВЕДЕНИЯ ЭКСПЕРТИЗЫ</w:t>
      </w:r>
    </w:p>
    <w:p>
      <w:pPr>
        <w:pStyle w:val="Normal"/>
        <w:spacing w:lineRule="auto" w:line="240"/>
        <w:ind w:firstLine="284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3.1. Экспертизу проектов противопожарной защиты и разделов «Противопожарная защита» ТЭО на строительство, реконструкцию и закрытие предприятий угольной отрасли проводят организации, имеющие лицензию Госгортехнадзора России на данный вид деятельности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3.2. Для рассмотрения и оценки принятых в проектах (разделах) противопожарной защиты решений в экспертной организации официально назначается экспертный совет (группа)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Во главе экспертного совета назначается председатель (ведущий эксперт), отвечающий за результаты работы экспертов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3.3. Процесс проведения экспертизы состоит из следующих этапов: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предварительный этап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заявка, договор и другие документы, устанавливающие условия проведения экспертизы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процесс экспертизы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выдача заключения экспертизы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3.3.1. Предварительный этап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Предварительный этап проводится для информирования заказчика о порядке проведения экспертизы и для обсуждения вопросов, касающихся экспертизы, в том числе: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содержание и ход экспертизы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составление календарного плана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3.3.2. Договор на проведение экспертизы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Экспертиза проводится на основании заявки заказчика в соответствии с договором между заказчиком и исполнителем о проведении соответствующих работ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В договоре определяются: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договаривающиеся стороны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объект экспертизы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перечень информации и документов, необходимых для проведения экспертизы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сроки проведения экспертизы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размеры и порядок оплаты за выполненный объем работ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Срок проведения экспертизы определяется сложностью объекта экспертизы, но не должен превышать трех месяцев с момента получения экспертной организацией комплекта необходимых материалов и документов в полном объеме и выполнения заказчиком всех иных условий проведения экспертизы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Оплата за выполненный в ходе проведения экспертизы объем работ производится заказчиком независимо от ее результата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3.3.3. Процесс проведения экспертизы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Заказчик в сроки, оговоренные в договоре, представляет в экспертную организацию пояснительную записку и графические материалы по проекту (разделу) «Противопожарная защита»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В процессе проведения экспертизы экспертный совет (группа) рассматривает обоснованность, эффективность и достаточность заложенных в проекте (разделе) технических решений, соответствие их действующей нормативно-технической документации, стандартам, нормам и правилам промышленной безопасности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При несоответствии представленной на экспертизу проектной документации перечню материалов, установленному для проектов противопожарной защиты по данному объекту экспертизы, экспертная организация уведомляет заказчика о сроках представления документации в полном объеме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Срок направления экспертной организацией соответствующего уведомления заказчику не должен превышать 7 дней со дня официального получения материалов на экспертизу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В случае необходимости экспертный совет (группа) имеет право затребовать от заказчика дополнительные материалы и документацию, а также копии заключений по проекту органов санитарно-эпидемиологического надзора и Государственной противопожарной службы (по подконтрольным им вопросам)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Сроки проведения экспертизы в этом случае корректируются с учетом п. 3.3.2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Экспертная организация приступает к проведению экспертизы только после получения комплекта необходимых материалов и документов в полном объеме в соответствии с требованиями действующих нормативно-технических документов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3.3.4. Выдача заключения экспертизы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Результаты проведенных экспертами работ оформляются в виде проекта заключения экспертизы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Проект заключения экспертизы служит основанием для консультации и принятия решения о выдаче положительного или отрицательного заключения экспертизы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Если предъявленные в ходе проведения экспертизы замечания не препятствуют выдаче положительного заключения, они формулируются ведущим экспертом в заключении и дополняются, утверждаются, ограничиваются или отменяются органами, утверждающими экспертное заключение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При недостаточной проработке проектировщиком вопросов промышленной безопасности по представленной на экспертизу проектной документации оформляется отрицательное экспертное заключение с соответствующим обоснованием и указанием пунктов, которые не соответствуют нормативным требованиям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Решение о выдаче положительного или отрицательного заключения экспертизы принимается экспертным советом на основании рассмотрения и анализа документов, полученных при экспертизе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Заключение экспертизы действительно только по конкретному проекту (разделу) противопожарной защиты, на другие аналогичные проекты (разделы) не распространяется и действует в течение 3 лет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Выдача положительного экспертного заключения по проекту (разделу) не исключает необходимости внесения в установленном порядке изменений и дополнений в проект (раздел), связанных с введением в действие новых нормативных документов или изменением программы развития горных работ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3.4. Требования к оформлению заключения экспертизы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Заключение экспертизы должно содержать: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наименование заключения экспертизы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вводную часть, включающую основание для проведения экспертизы, сведения об экспертной организации и наличии у нее лицензии Госгортехнадзора России на соответствующий вид деятельности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перечень объектов экспертизы, на которые распространяется действие экспертного заключения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данные о заказчике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цель экспертизы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сведения о рассмотренных в процессе экспертизы документах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краткую характеристику объекта экспертизы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результаты проведенной экспертизы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заключительную часть с обоснованными выводами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перечень нормативных правовых актов и нормативных технических документов в области промышленной безопасности, в соответствии с которыми выполнена экспертиза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Образец оформления экспертного заключения приведен в приложении 1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3.5. Экспертное заключение подписывается руководителем экспертной организации или его заместителем, заверяется печатью с указанием количества страниц и передается заказчику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3.6. В случае оформления отрицательного заключения по объекту экспертизы экспертная организация немедленно ставит в известность Госгортехнадзор России или его территориальный орган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3.7. При получении отрицательного экспертного заключения по проекту (разделу) заказчик обязан устранить нарушения и подать проектную документацию в экспертный совет организации, проводившей экспертизу, для повторного рассмотрения согласно с порядком проведения экспертизы, установленным в пп. 3.3.1—3.3.4 настоящих Правил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3.8. В случае несогласия с экспертным заключением заказчик может обжаловать его в установленном порядке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3.9. В компетенцию экспертного совета (группы) не входит разработка технических решений, компенсирующих отступления от норм безопасности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По просьбе заказчика экспертная группа вправе выдавать рекомендации по указанным вопросам на договорной основе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 ПОРЯДОК УТВЕРЖДЕНИЯ ЗАКЛЮЧЕНИЯ ЭКСПЕРТИЗЫ</w:t>
      </w:r>
    </w:p>
    <w:p>
      <w:pPr>
        <w:pStyle w:val="Normal"/>
        <w:spacing w:lineRule="auto" w:line="240"/>
        <w:ind w:firstLine="284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4.1. Заказчик в течение месяца с момента получения обязан передать заключение экспертизы в центральный аппарат* или в территориальные органы Госгортехнадзора России для рассмотрения и утверждения в установленном порядке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4.2. Утверждение, нумерация и регистрация экспертных заключений проводятся в соответствии с Положением о порядке утверждения заключений экспертизы промышленной безопасности, утвержденным постановлением Госгортехнадзора России от 14.07.99 № 51 (РД 03-298-99)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4.3. Прием, регистрация, рассмотрение и утверждение заключений экспертизы проводятся центральным аппаратом Госгортехнадзора России (в случаях, предусмотренных п. 4.1) или его территориальными органами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4.4. В территориальном органе Госгортехнадзора России должны быть определены подразделение или сотрудник, ответственные за обеспечение приема, прохождения, рассмотрения, утверждения и регистрации заключений экспертизы, а также за передачу сведений о поступивших и утвержденных заключениях экспертизы в центральный аппарат Госгортехнадзора России. Территориальный орган ведет банк данных, в который заносится информация о регистрации, рассмотрении и утверждении (отказе в утверждении) заключений экспертизы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4.5. Представленные на утверждение заключения экспертизы принимаются и регистрируются в соответствии с действующим порядком делопроизводства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4.6. Ответственные подразделение или сотрудник регистрируют заключение экспертизы в специальном журнале по форме приложения 2 и проставляют на титульном листе заключения экспертизы регистрационный номер в соответствии с Положением о порядке утверждения заключений экспертизы промышленной безопасности (РД 03-298-99)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4.7. Срок утверждения (или принятия решения об отказе в утверждении) заключения экспертизы не должен превышать 30 дней со дня поступления заключения экспертизы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При необходимости дополнительного изучения вопроса или получения дополнительной информации этот срок может быть продлен не более чем на 30 дней решением руководителя или заместителя руководителя территориального органа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4.8. Окончательное решение об утверждении или отказе в утверждении заключения экспертизы принимает Начальник или заместитель Начальника Госгортехнадзора России (в случаях, предусмотренных п. 4.1) или его территориального органа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4.9. Письмо с решением об утверждении заключения экспертизы (по форме приложения 3) или об отказе в утверждении заключения экспертизы (по форме приложения 4) подписывается руководителем или заместителем руководителя территориального органа и направляется организации, представившей заключение экспертизы, копия письма направляется экспертной организации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_______</w:t>
      </w:r>
    </w:p>
    <w:p>
      <w:pPr>
        <w:pStyle w:val="Normal"/>
        <w:spacing w:lineRule="auto" w:line="240"/>
        <w:ind w:firstLine="284"/>
        <w:rPr>
          <w:sz w:val="18"/>
          <w:szCs w:val="18"/>
        </w:rPr>
      </w:pPr>
      <w:r>
        <w:rPr>
          <w:sz w:val="18"/>
          <w:szCs w:val="18"/>
        </w:rPr>
        <w:t>* В случае когда экспертиза проводится в центральном аппарате Госгортехнадзора России: 1) заказчиком проведения экспертизы является иностранная организация; 2) по распоряжению Начальника Госгортехнадзора России или его заместителей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36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28"/>
        <w:gridCol w:w="4536"/>
      </w:tblGrid>
      <w:tr>
        <w:trPr/>
        <w:tc>
          <w:tcPr>
            <w:tcW w:w="3828" w:type="dxa"/>
            <w:tcBorders/>
          </w:tcPr>
          <w:p>
            <w:pPr>
              <w:pStyle w:val="Normal"/>
              <w:snapToGrid w:val="false"/>
              <w:spacing w:lineRule="auto" w:line="240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auto" w:line="240"/>
              <w:ind w:firstLine="284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риложение 1</w:t>
            </w:r>
          </w:p>
          <w:p>
            <w:pPr>
              <w:pStyle w:val="Normal"/>
              <w:spacing w:lineRule="auto" w:line="240"/>
              <w:ind w:firstLine="284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разец заключения экспертизы </w:t>
            </w:r>
          </w:p>
          <w:p>
            <w:pPr>
              <w:pStyle w:val="Normal"/>
              <w:spacing w:lineRule="auto" w:line="240"/>
              <w:ind w:firstLine="284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ышленной безопасности</w:t>
            </w:r>
          </w:p>
          <w:p>
            <w:pPr>
              <w:pStyle w:val="Normal"/>
              <w:spacing w:lineRule="auto" w:line="240"/>
              <w:ind w:firstLine="284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Министерство энергетики РФ</w:t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Российский научно-исследовательский институт </w:t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горноспасательного дела (РосНИИГД)</w:t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40"/>
        <w:ind w:firstLine="284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ЗАКЛЮЧЕНИЕ ЭКСПЕРТИЗЫ </w:t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РОМЫШЛЕННОЙ БЕЗОПАСНОСТИ</w:t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</w:rPr>
      </w:pPr>
      <w:r>
        <w:rPr>
          <w:b/>
          <w:bCs/>
        </w:rPr>
        <w:t xml:space="preserve">На проект противопожарной защиты ОАО «Шахта Усинская» </w:t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</w:rPr>
      </w:pPr>
      <w:r>
        <w:rPr>
          <w:b/>
          <w:bCs/>
        </w:rPr>
        <w:t xml:space="preserve">ОАО «Междуреченская угольная компания» </w:t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</w:rPr>
      </w:pPr>
      <w:r>
        <w:rPr>
          <w:b/>
          <w:bCs/>
        </w:rPr>
        <w:t xml:space="preserve">№ </w:t>
      </w:r>
      <w:r>
        <w:rPr>
          <w:b/>
          <w:bCs/>
        </w:rPr>
        <w:t>00.0.007</w:t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40"/>
        <w:ind w:firstLine="284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firstLine="284"/>
        <w:jc w:val="center"/>
        <w:rPr/>
      </w:pPr>
      <w:r>
        <w:rPr>
          <w:b/>
          <w:bCs/>
          <w:sz w:val="20"/>
          <w:szCs w:val="20"/>
          <w:lang w:val="en-US"/>
        </w:rPr>
        <w:t>Per.</w:t>
      </w:r>
      <w:r>
        <w:rPr>
          <w:b/>
          <w:bCs/>
          <w:sz w:val="20"/>
          <w:szCs w:val="20"/>
        </w:rPr>
        <w:t xml:space="preserve"> № 39-ПД-008 10-2000-08-29</w:t>
      </w:r>
    </w:p>
    <w:p>
      <w:pPr>
        <w:pStyle w:val="Normal"/>
        <w:spacing w:lineRule="auto" w:line="240"/>
        <w:ind w:firstLine="284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36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45"/>
        <w:gridCol w:w="3119"/>
      </w:tblGrid>
      <w:tr>
        <w:trPr/>
        <w:tc>
          <w:tcPr>
            <w:tcW w:w="5245" w:type="dxa"/>
            <w:tcBorders/>
          </w:tcPr>
          <w:p>
            <w:pPr>
              <w:pStyle w:val="Normal"/>
              <w:snapToGrid w:val="false"/>
              <w:spacing w:lineRule="auto" w:line="240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lineRule="auto" w:line="240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РосНИИГД </w:t>
            </w:r>
          </w:p>
          <w:p>
            <w:pPr>
              <w:pStyle w:val="Normal"/>
              <w:spacing w:lineRule="auto" w:line="240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д. техн. наук ___________</w:t>
            </w:r>
          </w:p>
          <w:p>
            <w:pPr>
              <w:pStyle w:val="Normal"/>
              <w:spacing w:lineRule="auto" w:line="240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 xml:space="preserve">В.Б. Попов </w:t>
            </w:r>
          </w:p>
          <w:p>
            <w:pPr>
              <w:pStyle w:val="Normal"/>
              <w:spacing w:lineRule="auto" w:line="240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апреля 2000 года</w:t>
            </w:r>
          </w:p>
          <w:p>
            <w:pPr>
              <w:pStyle w:val="Normal"/>
              <w:spacing w:lineRule="auto" w:line="240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firstLine="284"/>
        <w:jc w:val="center"/>
        <w:rPr>
          <w:sz w:val="20"/>
          <w:szCs w:val="20"/>
        </w:rPr>
      </w:pPr>
      <w:r>
        <w:rPr>
          <w:sz w:val="20"/>
          <w:szCs w:val="20"/>
        </w:rPr>
        <w:t>Кемерово, 2000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СОДЕРЖАНИЕ</w:t>
      </w:r>
    </w:p>
    <w:p>
      <w:pPr>
        <w:pStyle w:val="Normal"/>
        <w:spacing w:lineRule="auto" w:line="240"/>
        <w:ind w:firstLine="284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b/>
          <w:bCs/>
          <w:sz w:val="20"/>
          <w:szCs w:val="20"/>
        </w:rPr>
        <w:t>1. Вводная часть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b/>
          <w:bCs/>
          <w:sz w:val="20"/>
          <w:szCs w:val="20"/>
        </w:rPr>
        <w:t>2. Перечень объектов экспертизы, на которые распространяется заключение экспертизы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b/>
          <w:bCs/>
          <w:sz w:val="20"/>
          <w:szCs w:val="20"/>
        </w:rPr>
        <w:t>3. Данные о заказчике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b/>
          <w:bCs/>
          <w:sz w:val="20"/>
          <w:szCs w:val="20"/>
        </w:rPr>
        <w:t>4. Цель экспертизы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b/>
          <w:bCs/>
          <w:sz w:val="20"/>
          <w:szCs w:val="20"/>
        </w:rPr>
        <w:t>5. Сведения о рассмотренных в процессе экспертизы документах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b/>
          <w:bCs/>
          <w:sz w:val="20"/>
          <w:szCs w:val="20"/>
        </w:rPr>
        <w:t>6. Краткая характеристика и назначение объекта экспертизы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6.1. Характеристика проекта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6.2. Краткая характеристика шахты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b/>
          <w:bCs/>
          <w:sz w:val="20"/>
          <w:szCs w:val="20"/>
        </w:rPr>
        <w:t>7. Результаты проведенной экспертизы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7.1. Принятые отступления от требований нормативных документов с согласия контролирующих органов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7.2. Результаты рассмотрения пояснительной записки к Проекту противопожарной защиты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7.3. Результаты рассмотрения графической части к проекту противопожарной защиты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7.4. Соответствие требованиям нормативных и правовых документов разделов проекта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b/>
          <w:bCs/>
          <w:sz w:val="20"/>
          <w:szCs w:val="20"/>
        </w:rPr>
        <w:t>8. Заключительная часть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8.1. Выводы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 xml:space="preserve">8.2. Рекомендации по техническим решениям и проведению компенсирующих мероприятий </w:t>
      </w:r>
    </w:p>
    <w:p>
      <w:pPr>
        <w:pStyle w:val="Normal"/>
        <w:spacing w:lineRule="auto" w:line="240"/>
        <w:ind w:firstLine="284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риложение</w:t>
      </w:r>
    </w:p>
    <w:p>
      <w:pPr>
        <w:pStyle w:val="Normal"/>
        <w:spacing w:lineRule="auto" w:line="240"/>
        <w:ind w:firstLine="284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 ВВОДНАЯ ЧАСТЬ</w:t>
      </w:r>
    </w:p>
    <w:p>
      <w:pPr>
        <w:pStyle w:val="Normal"/>
        <w:spacing w:lineRule="auto" w:line="240"/>
        <w:ind w:firstLine="284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Экспертиза проводилась на основании договора № 15-00—2000, заключенного между экспертной организацией Российский научно-исследовательский институт горноспасательного дела (РосНИИГД) и ОАО «Шахта Усинская» ОАО «Междуреченская угольная компания»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Экспертиза проводилась лабораторией по предупреждению и борьбе с пожарами в угольных шахтах РосНИИГД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firstLine="284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Сведения об экспертах и наличии лицензии на право проведения</w:t>
      </w:r>
    </w:p>
    <w:p>
      <w:pPr>
        <w:pStyle w:val="Normal"/>
        <w:spacing w:lineRule="auto" w:line="240"/>
        <w:ind w:firstLine="284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экспертизы промышленной безопасности</w:t>
      </w:r>
    </w:p>
    <w:p>
      <w:pPr>
        <w:pStyle w:val="Normal"/>
        <w:spacing w:lineRule="auto" w:line="240"/>
        <w:ind w:firstLine="284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Экспертиза промышленной безопасности проводилась экспертной группой в составе:</w:t>
      </w:r>
    </w:p>
    <w:tbl>
      <w:tblPr>
        <w:tblW w:w="836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45"/>
        <w:gridCol w:w="3119"/>
      </w:tblGrid>
      <w:tr>
        <w:trPr/>
        <w:tc>
          <w:tcPr>
            <w:tcW w:w="524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ведующий лабораторией предупреждения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 тушения экзогенных пожаров,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д. техн. наук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 Сергеевич Шалаев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ший научный сотрудник лаборатории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я и тушения экзогенных пожаров,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анд. техн. наук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орь Сергеевич Виноградов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ший научный сотрудник лаборатории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упреждения и тушения экзогенных пожаров,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д. техн. наук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й Васильевич Парменов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РосНИИГД имеет лицензию Госгортехнадзора России № 070-2001/4296 от 11.04.96 г. на проведение экспертизы промышленной безопасности производств и объектов угольной промышленности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Экспертиза промышленной безопасности проекта противопожарной защиты шахты выполнена в соответствии с требованиями Федерального закона «О промышленной безопасности опасных производственных объектов» и Правил проведения экспертизы промышленной безопасности проектов противопожарной защиты угольных шахт, опасных производственных объектов угольной промышленности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2. ПЕРЕЧЕНЬ ОБЪЕКТОВ ЭКСПЕРТИЗЫ, НА КОТОРЫЕ </w:t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РАСПРОСТРАНЯЕТСЯ ЗАКЛЮЧЕНИЕ ЭКСПЕРТИЗЫ</w:t>
      </w:r>
    </w:p>
    <w:p>
      <w:pPr>
        <w:pStyle w:val="Normal"/>
        <w:spacing w:lineRule="auto" w:line="240"/>
        <w:ind w:firstLine="284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Объектом экспертизы является проект противопожарной защиты ОАО «Шахта Усинская» ОАО «Междуреченская угольная компания»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Проект разработан проектной группой ОАО «Шахта Усинская» ОАО «Междуреченская угольная компания»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 ДАННЫЕ О ЗАКАЗЧИКЕ</w:t>
      </w:r>
    </w:p>
    <w:p>
      <w:pPr>
        <w:pStyle w:val="Normal"/>
        <w:spacing w:lineRule="auto" w:line="240"/>
        <w:ind w:firstLine="284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Наименование: ОАО «Шахта Усинская» ОАО «Междуреченская угольная компания»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 xml:space="preserve">Юридический и почтовый адрес: 652870, Кемеровская область, г. Междуреченск, ул. Нагорная, д. 30. 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Телефон: 2-25-35, факс: 2-15-10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 ЦЕЛЬ ЭКСПЕРТИЗЫ</w:t>
      </w:r>
    </w:p>
    <w:p>
      <w:pPr>
        <w:pStyle w:val="Normal"/>
        <w:spacing w:lineRule="auto" w:line="240"/>
        <w:ind w:firstLine="284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Цель экспертизы — установление полноты и соответствия принятых в представленном Проекте противопожарной защиты технических решений действующим нормам и правилам промышленной безопасности, обеспечивающих противопожарную защиту при эксплуатации ОАО «Шахта Усинская» ОАО «Междуреченская угольная компания»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5. СВЕДЕНИЯ О РАССМОТРЕННЫХ В ПРОЦЕССЕ </w:t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ЭКСПЕРТИЗЫ ДОКУМЕНТАХ</w:t>
      </w:r>
    </w:p>
    <w:p>
      <w:pPr>
        <w:pStyle w:val="Normal"/>
        <w:spacing w:lineRule="auto" w:line="240"/>
        <w:ind w:firstLine="284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В процессе экспертизы рассмотрены: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 xml:space="preserve">Пояснительная записка к Проекту противопожарной защиты ОАО «Шахта Усинская» ОАО «Междуреченская угольная компания». 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Графическая часть к Проекту противопожарной защиты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6. КРАТКАЯ ХАРАКТЕРИСТИКА </w:t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И НАЗНАЧЕНИЕ ОБЪЕКТА ЭКСПЕРТИЗЫ</w:t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1. Характеристика проекта</w:t>
      </w:r>
    </w:p>
    <w:p>
      <w:pPr>
        <w:pStyle w:val="Normal"/>
        <w:spacing w:lineRule="auto" w:line="240"/>
        <w:ind w:firstLine="284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Проект противопожарной защиты представлен в соответствии с требованием Правил безопасности в угольных шахтах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Пояснительная записка к Проекту представлена в сброшюрованном виде на 257 страницах, графическая часть выполнена на 13 листах. Пояснительная записка и чертежи подписаны директором ОАО «Шахта Усинская»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Пояснительная записка к проекту структурно состоит из следующих разделов: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1. Краткая характеристика шахты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2. Противопожарная защита надшахтных зданий, сооружений и шахтных стволов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3. Система подземного пожарного водоснабжения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4. Централизованный контроль за давлением воды в пожарно-оросительном трубопроводе шахты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5. Противопожарная защита горных выработок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6. Дополнительные требования к противопожарной защите шахты, связанные с разработкой угля склонного к самовозгоранию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7. Приложения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Согласно представленным для экспертизы материалам Проект противопожарной защиты предназначен для обеспечения противопожарной защиты при эксплуатации ОАО «Шахта Усинская» ОАО «Междуреченская угольная компания»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2. Краткая характеристика шахты</w:t>
      </w:r>
    </w:p>
    <w:p>
      <w:pPr>
        <w:pStyle w:val="Normal"/>
        <w:spacing w:lineRule="auto" w:line="240"/>
        <w:ind w:firstLine="284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Поле ОАО «Шахта Усинская» ОАО «Междуреченская угольная компания» ограничено по простиранию — целиками под рекой Ольжерасс с востока и рекой Усу с запада, по падению — целиком под рекой Уса с юга и горизонтом — 50 м по пласту III с севера.</w:t>
      </w:r>
    </w:p>
    <w:p>
      <w:pPr>
        <w:pStyle w:val="Normal"/>
        <w:spacing w:lineRule="auto" w:line="240"/>
        <w:ind w:firstLine="284"/>
        <w:rPr/>
      </w:pPr>
      <w:r>
        <w:rPr>
          <w:sz w:val="20"/>
          <w:szCs w:val="20"/>
        </w:rPr>
        <w:t>Горные работы в настоящее время ведутся на пласте</w:t>
      </w:r>
      <w:r>
        <w:rPr>
          <w:sz w:val="20"/>
          <w:szCs w:val="20"/>
          <w:lang w:val="en-US"/>
        </w:rPr>
        <w:t xml:space="preserve"> IV-V</w:t>
      </w:r>
      <w:r>
        <w:rPr>
          <w:sz w:val="20"/>
          <w:szCs w:val="20"/>
        </w:rPr>
        <w:t xml:space="preserve"> мощностью 9—10 м, с углом падения 6—12°. Угольная пыль взрывчата, угли пласта отнесены к первой (опасной) группе по самовозгоранию. Пласт ниже гор. +145 м отнесен к опасным по горным ударам, а с глубины 520 м от поверхности — к опасным по внезапным выбросам. Абсолютная газообильность — 24,18 м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>/мин, относительная — 23,66 м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>/т сут добычи.</w:t>
      </w:r>
    </w:p>
    <w:p>
      <w:pPr>
        <w:pStyle w:val="Normal"/>
        <w:spacing w:lineRule="auto" w:line="240"/>
        <w:ind w:firstLine="284"/>
        <w:rPr/>
      </w:pPr>
      <w:r>
        <w:rPr>
          <w:sz w:val="20"/>
          <w:szCs w:val="20"/>
        </w:rPr>
        <w:t>Пласт</w:t>
      </w:r>
      <w:r>
        <w:rPr>
          <w:sz w:val="20"/>
          <w:szCs w:val="20"/>
          <w:lang w:val="en-US"/>
        </w:rPr>
        <w:t xml:space="preserve"> IV—V</w:t>
      </w:r>
      <w:r>
        <w:rPr>
          <w:sz w:val="20"/>
          <w:szCs w:val="20"/>
        </w:rPr>
        <w:t xml:space="preserve"> вскрыт в западной части бремсберговой панели путевым и конвейерным уклонами. Западная панель пласта IV-V вскрыта с конвейерного уклона № 1 пласта III наклонным квершлагом, а также гезенком, пройденным с основного штрека пласта IV—V гор. +110 м до вентиляционного уклона № 1 пласта III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Система проветривания шахты — единая, способ проветривания — нагнетательный, схема проветривания — комбинированная, центрально-фланговая. Подача свежего воздуха в шахту осуществляется по вентиляционному уклону № 1 пласта III при помощи двух вентиляторов ВОД-30 (рабочего и резервного)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Пласт IV—V отрабатывается наклонными слоями с обрушением кровли, с разделением пласта на 2 слоя. Выемочные столбы отрабатываются в нисходящем порядке от границ шахтного поля к центральным уклонам. Очистные забои оборудуются механизированными комплексами типа 4КМ-130. Подготовительные выработки проводятся комбайнами ГПКС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Для транспортировки горной массы от очистных и подготовительных забоев до поверхности применяется конвейерный транспорт. Вспомогательные операции по наклонным выработкам выполняются при помощи одноконцевых канатных откаток, по горизонтальным выработкам — напочвенными дорогами.</w:t>
      </w:r>
    </w:p>
    <w:p>
      <w:pPr>
        <w:pStyle w:val="Normal"/>
        <w:spacing w:lineRule="auto" w:line="240"/>
        <w:ind w:firstLine="284"/>
        <w:rPr/>
      </w:pPr>
      <w:r>
        <w:rPr>
          <w:sz w:val="20"/>
          <w:szCs w:val="20"/>
        </w:rPr>
        <w:t>Для хранения пожарного запаса воды на горе Лысая на расстоянии 180 м от промплощадки, сооружен пожарный резервуар емкостью 500 м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>. Превышение резервуара над уровнем промплощадки составляет 60,6 м, тем самым создается постоянный напор в трубопроводе более 0,6 МПа, насосная станция рядом с резервуаром не проектируется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Основным источником водоснабжения для пожарных и технологических нужд шахты является техническая вода из очистных сооружений шахты им. В.И. Ленина, которая по трубопроводу диаметром 150 мм, длиной около 1,0 км подается насосами ЦНС 180/170 на промплощадку шахты «Усинская».</w:t>
      </w:r>
    </w:p>
    <w:p>
      <w:pPr>
        <w:pStyle w:val="Normal"/>
        <w:spacing w:lineRule="auto" w:line="240"/>
        <w:ind w:firstLine="284"/>
        <w:rPr/>
      </w:pPr>
      <w:r>
        <w:rPr>
          <w:sz w:val="20"/>
          <w:szCs w:val="20"/>
        </w:rPr>
        <w:t>Резервным источником водоснабжения шахты являются две водозаборные скважины, вода из которых погружными насосами ЭЦВ 10-63-110 подается в емкости объемом 50 м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>, расположенные в здании компрессорной станции. Из емкостей при помощи насосов К 100-65-25 (рабочего и резервного) вода подается в пожарнооросительный трубопровод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При затяжном пожаре для подачи воды в пожарный трубопровод может быть использована насосная перекачная станция шахты «Усинская», состоящая из четырех насосов У 900-90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Для хозяйственно-питьевых нужд и пожаротушения зданий и сооружений административно-бытового комбината, подъемных машин вентиляционного уклона № 1, подстанции и здравпункта используется вода из городского водопровода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Став пожарно-оросительного трубопровода проложен в шахту от сети поверхностного пожарного трубопровода по фланговому уклону, конвейерному уклону пласта IV—V и конвейерному уклону № 1 и закольцован через выработки гор. +100 м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Для обеспечения нормативного напора в сети пожарно-оросительного трубопровода в шахте Проектом предусмотрена установка редукционных клапанов КР-3 в восточном, западном конвейерных и центральном вентиляционном уклонах пласта IV—V, а также повысительных насосов типа ЦНС и УН-55 в участковых выработках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7. РЕЗУЛЬТАТЫ </w:t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РОВЕДЕННОЙ ЭКСПЕРТИЗЫ</w:t>
      </w:r>
    </w:p>
    <w:p>
      <w:pPr>
        <w:pStyle w:val="Normal"/>
        <w:spacing w:lineRule="auto" w:line="240"/>
        <w:ind w:firstLine="284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В результате проведения экспертизы представленных материалов экспертным советом РосНИИГД выявлены следующие замечания по проекту противопожарной защиты ОАО «Шахта Усинская»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7.1. В Проекте имеются следующие отступления от действующих нормативных документов в части защиты поверхностных зданий и сооружений, согласованные заместителем начальника ОГПС № 9 г. Междуреченска: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не показана противопожарная защита зданий, расположенных на промплощадке: хранилища, пилорамы, стройцеха, столярки, цеха блоков, гаражей, складов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нарушено требование СНиП 2.04.02—84 о необходимости обеспечения пожаротушения не менее чем от двух гидрантов для зданий: подъемной машины флангового вентиляционного уклона, подъемной машины путевого уклона пласта IV-V, компрессорной станции материального склада, гаража, — расход воды на пожаротушение которых составляет 15 л/с и более (см. табл. в п. 2.2.)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пожарная защита зданий административно-бытового комбината, подъемных машин вентиляционного уклона № 1, подстанции и здравпункта ненадежна, так как их водоснабжение зависит от бесперебойной работы городского водопровода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7.2. Пояснительная записка к Проекту противопожарной защиты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7.2.1. Раздел 1 «Краткая характеристика шахты»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7.2.1.1. Не представлена копия лицензии Госгортехнадзора России, дающая право ОАО «Шахта Усинская» на разработку Проекта противопожарной защиты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7.2.1.2. Отсутствует копия заключения института по безопасности о склонности пласта IV—V к самовозгоранию и длительности его инкубационного периода — нарушение требований § 577 ПБ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7.2.1.3. Отсутствует информация о согласовании с институтом по безопасности работ и с территориальным округом Госгортехнадзора России проекта разработки пласта IV-V, склонного к самовозгоранию, вскрытого и подготовленного пластовыми выработками, — нарушение требования § 558 ПБ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7.2.1.4. Не указано место дислокации (расстояние от промплощадки шахты) подразделений ВГСЧ и пожарной охраны, обслуживающих данную шахту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7.2.1.5. Таблица раздела 1 названа «Характеристика шахтного водоотлива», однако приведены в ней только основные характеристики насосов (необходимо указать места установки насосов, емкость водосборников, нормальный и максимальный притоки в них)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7.2.2. Раздел 2 «Пожарная защита поверхности шахты»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7.2.2.1. Расход воды на внутреннее пожаротушение в здании АБК (таблица подраздела 2.2) занижен — нарушение требований СНиП 2.04.01-85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7.2.2.2. Не предусмотрены дренчерные водяные завесы в местах примыкания транспортных галерей к зданиям и сооружениям техкомплекса — нарушение требований п. 8.24 СНиП 2.05.07—91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7.2.2.3. Не приведено описание схемы проветривания склада ВМ, не связанного с выработками шахты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7.2.2.4. В п. 2.4 не указан номер типового проекта пожарного резервуара на поверхности, который должен отвечать требованиям ГОСТ 2761—84* «Источники пожарного водоснабжения»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7.2.2.5. В проекте не подтверждена расчетами возможность заполнения пожарного резервуара от двух независимых источников — нарушение требования п. 13 Инструкции к § 553 ПБ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7.2.2.6. Отсутствует заключение органов санитарного надзора о возможности использования воды из очистных сооружений шахты им. Ленина, водозаборных скважин и отстойников шахты «Усинская» для целей пожаротушения и пылеподавления — нарушение требований п. 8.13 Инструкции к § 553 ПБ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 xml:space="preserve">7.2.2.7. В проекте не предусматривается подземный склад пожарного оборудования — нарушение требований п. 51 Инструкции к § 553 ПБ. 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7.2.3. Раздел 3 «Подземное пожарное водоснабжение»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7.2.3.1. При определении параметров магистрального трубопровода, проложенного по конвейерному уклону № 1 и наклонному квершлагу, не учтен расход воды на устройство водяной завесы для преграждения распространения пожара — нарушение требований п. 37 Инструкции к § 553 ПБ (принятая к применению в проекте автоматическая пожаротушащая установка типа УВПК защищает непосредственно только конвейер и не ставит водяной завесы по периметру выработки)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7.2.3.2. При определении параметров трубопровода по остальным основным выработкам (табл. 4 подраздела 3.1.) не учтен расход воды на работу автоматических установок водяного пожаротушения — нарушение требований п. 38 Инструкции к § 553 ПБ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7.2.3.3. При определении параметров участкового трубопровода в выработках, оборудованных ленточными конвейерами, не учтен расход воды на устройство водяных завес — нарушение требований п. 38 Инструкции к § 553 ПБ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7.2.3.4. Принятая в проекте величина потерь напора на местных сопротивлениях (5 % уровня потерь напора) занижена — нарушение требований СНиП 2.04.02—84 (должна быть в пределах 10-20 %)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7.2.3.5. Гидравлический расчет противопожарного трубопровода в шахте и на поверхности выполнен на основании данных приложения 14 к пункту 120 Устава ВГСЧ по организации и ведению горноспасательных работ (М.: Недра, 1986), утратившего силу с введением Устава военизированной горноспасательной части (ВГСЧ) по организации и ведению горноспасательных работ на предприятиях угольной и сланцевой промышленности (Москва, 1997).</w:t>
      </w:r>
    </w:p>
    <w:p>
      <w:pPr>
        <w:pStyle w:val="Normal"/>
        <w:spacing w:lineRule="auto" w:line="240"/>
        <w:ind w:firstLine="284"/>
        <w:rPr/>
      </w:pPr>
      <w:r>
        <w:rPr>
          <w:sz w:val="20"/>
          <w:szCs w:val="20"/>
        </w:rPr>
        <w:t>7.2.3.6. Не подтверждена расчетом возможность подачи воды на пожаротушение в шахту из резервуара объемом 500 м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 xml:space="preserve"> самотеком — требование пп. 16, 23 Инструкции к § 553 ПБ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7.2.3.7. Гидравлический расчет пожарно-оросительного трубопровода шахты выполнен без учета перспективы развития горных работ на 3—5 лет — нарушение требований п. 23 Инструкции к § 553 ПБ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На основании вышеперечисленных замечаний (пп. 2.3.1—2.3.7) считаем, что гидравлический расчет пожарно-оросительного трубопровода шахты выполнен неверно, а выбор параметров трубопроводов не обоснован.</w:t>
      </w:r>
    </w:p>
    <w:p>
      <w:pPr>
        <w:pStyle w:val="Normal"/>
        <w:spacing w:lineRule="auto" w:line="240"/>
        <w:ind w:firstLine="284"/>
        <w:rPr/>
      </w:pPr>
      <w:r>
        <w:rPr>
          <w:sz w:val="20"/>
          <w:szCs w:val="20"/>
        </w:rPr>
        <w:t>7.2.3.8. На участках трубопровода, обозначенных на расчетной схеме ПОТ участками 37-40, 39-50, 39-51, 56-57, 56-58, 66-67, 68-71, 87-92, 32-72, расчетное давление воды превышает 15 кгс/см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, однако в проекте не предусмотрено устройств, обеспечивающих снижение давления перед пожарными кранами, — нарушение требований п. 39 Инструкции к § 553 ПБ.</w:t>
      </w:r>
    </w:p>
    <w:p>
      <w:pPr>
        <w:pStyle w:val="Normal"/>
        <w:spacing w:lineRule="auto" w:line="240"/>
        <w:ind w:firstLine="284"/>
        <w:rPr/>
      </w:pPr>
      <w:r>
        <w:rPr>
          <w:sz w:val="20"/>
          <w:szCs w:val="20"/>
        </w:rPr>
        <w:t>7.2.3.9. В проекте не приведены технические характеристики редукционных клапанов КР-3. Неверно выбрано давление настройки клапана — 15 кгс/см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, в то время как расчетное давление в трубопроводе на входе в редукционный узел — 19,2 кгс/см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(точка 40 на расчетной схеме)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7.2.3.10. Отсутствует расчет толщины стенок трубопровода в зависимости от его диаметра и давления воды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7.2.3.11. Не назначено рабочее давление для запорной и водоразборной арматуры, установленной в сети ПОТ, — нарушение требований п. 34 Инструкции к § 553 ПБ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7.2.3.12. В проекте не указаны места размещения подземных повысительных насосных станций и характеристики насосов повысителей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7.2.3.13. Не предусмотрена защита пожарно-оросительного трубопровода в шахте от коррозии — нарушение требований п. 30 Инструкции к § 553 ПБ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7.2.3.14. Установка УВПК, принятая в проекте для пожарной защиты ленточных конвейеров, обеспечивает только защиту приводной станции конвейера, что является нарушением требований § 576 ПБ, п. 45 Инструкции к § 553 ПБ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На основании письма Госгортехнадзора России № 04-35/805 от 24.08.99 г. необходимо предусмотреть оборудование ленточных конвейеров стационарными автоматическими установками пожаротушения, защищающими конвейер на всем протяжении, включая пункт перегруза и натяжные станции (установки типа УАП конструкции ООО «НПП «Шахтпожсервис»)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7.2.3.15. Для обоснования применения установок УВЗ-2 при локализации пожаров в выработках и исходящей вентиляционной струе, примыкающих к очистному забою, необходимо представить чертежи конструкции и расчет расхода воды, подаваемой установкой при пожаре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7.2.4. Раздел 5 «Противопожарная защита горных выработок»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7.2.4.1. При размещении первичных средств пожаротушения в складе ВМ не выполнены требования п. 34 Инструкции к § 553 ПБ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7.2.4.2. Пункт 5.4 Проекта необходимо дополнить сведениями о выработках, служащих запасными выходами при аварии, о продолжительности движения людей в самоспасателях из аварийного участка, о наличии пунктов переключения в резервные самоспасатели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7.2.4.3. Пункт 6 «Мероприятия по безопасному выходу людей из шахты» составлен с нарушением требований § 76 ПБ и п. 18 Инструкции к § 45, 49, 51 ПБ — подготовка запасных выходов и ознакомление с ними должны быть произведены заблаговременно, до возникновения аварии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7.2.4.4. В проекте отсутствует информация об оборудовании на шахте (на группе шахт) тренировочного комплекса для обучения рабочих пользованию первичными средствами пожаротушения и индивидуальной защиты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7.2.5. Раздел 6 «Централизованный контроль за давлением воды в пожарно-оросительном трубопроводе»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7.2.5.1. Необходимо обосновать и привести в проекте полный перечень мест размещения датчиков давления, используемых для централизованного контроля в сети пожарно-оросительного трубопровода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7.2.5.2. На основании писем ВостНИИ от 28.07.94 № 337-Э и Госгортехнадзора России от 28.01.2000 г. № 04-035/54 для централизованного контроля давления в пожарно-оросительном трубопроводе необходимо предусмотреть в проекте установку манометров сигнализирующих ДМ8017СгУ2 взамен принятых приборов ВЭ-16Рб (ДМ2005) как не соответствующих условиям применения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7.2.5.3. В Проекте не предусмотрено оснащение выработок, оборудованных ленточными конвейерами, системами автоматического обнаружения пожаров в начальной стадии — нарушение требований § 574 ПБ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7.3. Графическая часть к Проекту противопожарной защиты шахты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7.3.1. План промышленной площадки.</w:t>
      </w:r>
    </w:p>
    <w:p>
      <w:pPr>
        <w:pStyle w:val="Normal"/>
        <w:spacing w:lineRule="auto" w:line="240"/>
        <w:ind w:firstLine="284"/>
        <w:rPr/>
      </w:pPr>
      <w:r>
        <w:rPr>
          <w:sz w:val="20"/>
          <w:szCs w:val="20"/>
        </w:rPr>
        <w:t>7.3.1.1. Давление воды в городском водопроводе, показанное на плане (4,5 кгс/см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), не соответствует приведенному в п. 2.3 пояснительной записки (6—9 кгс/см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)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7.3.1.2. Отсутствует возможность восполнения использованного в аварийной обстановке пожарного запаса воды в резервуаре по мере ее расходования, так как подача воды из резервуара в шахту и заполнение резервуара от источников водоснабжения осуществляются по одному трубопроводу, — нарушение требований п. 17 Инструкции к § 553 ПБ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7.3.2. Схема пожарной защиты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7.3.2.1. В следующих выработках отсутствует пожарный трубопровод (нарушение требований § 577 ПБ и п. 34 Инструкции к § 553 ПБ):</w:t>
      </w:r>
    </w:p>
    <w:p>
      <w:pPr>
        <w:pStyle w:val="Normal"/>
        <w:spacing w:lineRule="auto" w:line="240"/>
        <w:ind w:firstLine="284"/>
        <w:rPr/>
      </w:pPr>
      <w:r>
        <w:rPr>
          <w:sz w:val="20"/>
          <w:szCs w:val="20"/>
        </w:rPr>
        <w:t>в путевом уклоне пласта</w:t>
      </w:r>
      <w:r>
        <w:rPr>
          <w:sz w:val="20"/>
          <w:szCs w:val="20"/>
          <w:lang w:val="en-US"/>
        </w:rPr>
        <w:t xml:space="preserve"> IV-V</w:t>
      </w:r>
      <w:r>
        <w:rPr>
          <w:sz w:val="20"/>
          <w:szCs w:val="20"/>
        </w:rPr>
        <w:t xml:space="preserve"> (длиной 160 м)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в верхней части путевого уклона № 1 пласта III (длиной 200 м)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в центральном вентиляционном уклоне (длиной 580 м)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7.3.2.2. Противопожарные арки не предусмотрены в следующих выработках (нарушение требований п. 47 Инструкции к § 553 ПБ):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в нижних частях капитальных уклонов:</w:t>
      </w:r>
    </w:p>
    <w:p>
      <w:pPr>
        <w:pStyle w:val="Normal"/>
        <w:spacing w:lineRule="auto" w:line="240"/>
        <w:ind w:firstLine="567"/>
        <w:rPr>
          <w:sz w:val="20"/>
          <w:szCs w:val="20"/>
        </w:rPr>
      </w:pPr>
      <w:r>
        <w:rPr>
          <w:sz w:val="20"/>
          <w:szCs w:val="20"/>
        </w:rPr>
        <w:t>путевой уклон № 1;</w:t>
      </w:r>
    </w:p>
    <w:p>
      <w:pPr>
        <w:pStyle w:val="Normal"/>
        <w:spacing w:lineRule="auto" w:line="240"/>
        <w:ind w:firstLine="567"/>
        <w:rPr>
          <w:sz w:val="20"/>
          <w:szCs w:val="20"/>
        </w:rPr>
      </w:pPr>
      <w:r>
        <w:rPr>
          <w:sz w:val="20"/>
          <w:szCs w:val="20"/>
        </w:rPr>
        <w:t>конвейерный уклон пласта IV—V;</w:t>
      </w:r>
    </w:p>
    <w:p>
      <w:pPr>
        <w:pStyle w:val="Normal"/>
        <w:spacing w:lineRule="auto" w:line="240"/>
        <w:ind w:firstLine="567"/>
        <w:rPr>
          <w:sz w:val="20"/>
          <w:szCs w:val="20"/>
        </w:rPr>
      </w:pPr>
      <w:r>
        <w:rPr>
          <w:sz w:val="20"/>
          <w:szCs w:val="20"/>
        </w:rPr>
        <w:t>фланговый вентиляционный уклон;</w:t>
      </w:r>
    </w:p>
    <w:p>
      <w:pPr>
        <w:pStyle w:val="Normal"/>
        <w:spacing w:lineRule="auto" w:line="240"/>
        <w:ind w:firstLine="567"/>
        <w:rPr>
          <w:sz w:val="20"/>
          <w:szCs w:val="20"/>
        </w:rPr>
      </w:pPr>
      <w:r>
        <w:rPr>
          <w:sz w:val="20"/>
          <w:szCs w:val="20"/>
        </w:rPr>
        <w:t>транспортный уклон пласта IV—V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в верхних и нижних частях капитальных уклонов:</w:t>
      </w:r>
    </w:p>
    <w:p>
      <w:pPr>
        <w:pStyle w:val="Normal"/>
        <w:spacing w:lineRule="auto" w:line="240"/>
        <w:ind w:firstLine="567"/>
        <w:rPr>
          <w:sz w:val="20"/>
          <w:szCs w:val="20"/>
        </w:rPr>
      </w:pPr>
      <w:r>
        <w:rPr>
          <w:sz w:val="20"/>
          <w:szCs w:val="20"/>
        </w:rPr>
        <w:t>восточные уклоны;</w:t>
      </w:r>
    </w:p>
    <w:p>
      <w:pPr>
        <w:pStyle w:val="Normal"/>
        <w:spacing w:lineRule="auto" w:line="240"/>
        <w:ind w:firstLine="567"/>
        <w:rPr>
          <w:sz w:val="20"/>
          <w:szCs w:val="20"/>
        </w:rPr>
      </w:pPr>
      <w:r>
        <w:rPr>
          <w:sz w:val="20"/>
          <w:szCs w:val="20"/>
        </w:rPr>
        <w:t>западные путевой и вентиляционный уклоны;</w:t>
      </w:r>
    </w:p>
    <w:p>
      <w:pPr>
        <w:pStyle w:val="Normal"/>
        <w:spacing w:lineRule="auto" w:line="240"/>
        <w:ind w:firstLine="567"/>
        <w:rPr>
          <w:sz w:val="20"/>
          <w:szCs w:val="20"/>
        </w:rPr>
      </w:pPr>
      <w:r>
        <w:rPr>
          <w:sz w:val="20"/>
          <w:szCs w:val="20"/>
        </w:rPr>
        <w:t>центральный вентиляционный уклон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в выработках, оборудованных ленточными конвейерами:</w:t>
      </w:r>
    </w:p>
    <w:p>
      <w:pPr>
        <w:pStyle w:val="Normal"/>
        <w:spacing w:lineRule="auto" w:line="240"/>
        <w:ind w:firstLine="567"/>
        <w:rPr>
          <w:sz w:val="20"/>
          <w:szCs w:val="20"/>
        </w:rPr>
      </w:pPr>
      <w:r>
        <w:rPr>
          <w:sz w:val="20"/>
          <w:szCs w:val="20"/>
        </w:rPr>
        <w:t>конвейерный штрек 4-2-6;</w:t>
      </w:r>
    </w:p>
    <w:p>
      <w:pPr>
        <w:pStyle w:val="Normal"/>
        <w:spacing w:lineRule="auto" w:line="240"/>
        <w:ind w:firstLine="567"/>
        <w:rPr>
          <w:sz w:val="20"/>
          <w:szCs w:val="20"/>
        </w:rPr>
      </w:pPr>
      <w:r>
        <w:rPr>
          <w:sz w:val="20"/>
          <w:szCs w:val="20"/>
        </w:rPr>
        <w:t>конвейерный штрек 4-2-4бис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7.3.2.3. На заездах путевого, транспортного, основного и главного вентиляционных штреков гор. +100 м не предусмотрены двойные противопожарные арки (нарушение требований п. 4.1.5 Инструкции по предупреждению и тушению подземных эндогенных пожаров в шахтах Кузбасса. Кемерово, 1989)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7.3.2.4. Расстояние между задвижками на трубопроводах, проложенных в восточном путевом уклоне, восточном вентиляционном уклоне, вентиляционном путевом и конвейерном уклонах пласта III, на главном вентиляционном штреке гор. +100 м, выбрано с нарушением требований п. 35 Инструкции к § 553 ПБ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7.3.3. Расчетная схема пожарно-оросительного трубопровода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7.3.3.1. Не показана перспектива развития горных работ на ближайшие 3 года — период проведения экспертизы проекта противопожарной защиты (срок действия экспертного заключения)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7.3.3.2. Не показана повысительная насосная станция, которая фигурирует в расчете пожарного трубопровода на потери напора, приведенного в табл. 5 рассматриваемого проекта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7.3.3.3. Узлы редуцирования, изображенные на схеме, выполнены с нарушением требований п. 36 Инструкции к § 553 ПБ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7.3.4. Пожарные арки и изоляционные перемычки (проекты 40-43)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7.3.4.1. Отсутствует привязка арок и перемычек к конкретным выработкам шахты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7.3.5. В графической части отсутствуют: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7.3.5.1. Схемы устройства насосных станций (в том числе повысительных насосных станций) и пожарных водоемов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7.3.5.2. Схемы электроснабжения насосных станций со схемами управления и автоматизации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7.3.5.3. Схемы устройства узлов редуцирования и переключающих устройств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7.3.5.4. Схемы привязки установок автоматического пожаротушения к конкретным объектам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7.4. По всем остальным пунктам Проект противопожарной защиты соответствует требованиям норм и правил промышленной безопасности, обеспечивающих противопожарную защиту при эксплуатации ОАО «Шахта Усинская»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8. ЗАКЛЮЧИТЕЛЬНАЯ ЧАСТЬ</w:t>
      </w:r>
    </w:p>
    <w:p>
      <w:pPr>
        <w:pStyle w:val="Normal"/>
        <w:spacing w:lineRule="auto" w:line="240"/>
        <w:ind w:firstLine="284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8.1. Выводы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На основании изучения представленных материалов экспертный совет РосНИИГД считает, что Проект противопожарной защиты ОАО «Шахта Усинская» не отвечает требованиям действующих Правил и норм по безопасности и противопожарной защите на предприятиях угольной промышленности и, следовательно, не пригоден для использования шахтой при осуществлении производственной деятельности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8.2. Рекомендации по техническим решениям и проведению компенсирующих мероприятий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В соответствии с отмеченными недостатками Проект необходимо доработать, укомплектовать графическую документацию в полном объеме и представить на повторную экспертизу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36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20"/>
        <w:gridCol w:w="5244"/>
      </w:tblGrid>
      <w:tr>
        <w:trPr/>
        <w:tc>
          <w:tcPr>
            <w:tcW w:w="312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ы:</w:t>
            </w:r>
          </w:p>
        </w:tc>
        <w:tc>
          <w:tcPr>
            <w:tcW w:w="5244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лабораторией</w:t>
            </w:r>
          </w:p>
        </w:tc>
        <w:tc>
          <w:tcPr>
            <w:tcW w:w="5244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 xml:space="preserve">_________________ </w:t>
            </w:r>
            <w:r>
              <w:rPr>
                <w:sz w:val="20"/>
                <w:szCs w:val="20"/>
                <w:lang w:val="en-US"/>
              </w:rPr>
              <w:t>B.C.</w:t>
            </w:r>
            <w:r>
              <w:rPr>
                <w:sz w:val="20"/>
                <w:szCs w:val="20"/>
              </w:rPr>
              <w:t xml:space="preserve"> Шалаев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научный сотрудник</w:t>
            </w:r>
          </w:p>
        </w:tc>
        <w:tc>
          <w:tcPr>
            <w:tcW w:w="524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 И.С. Виноградов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научный сотрудник</w:t>
            </w:r>
          </w:p>
        </w:tc>
        <w:tc>
          <w:tcPr>
            <w:tcW w:w="524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 Н.В. Парменов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firstLine="284"/>
        <w:jc w:val="right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ПРИЛОЖЕНИЕ</w:t>
      </w:r>
    </w:p>
    <w:p>
      <w:pPr>
        <w:pStyle w:val="Normal"/>
        <w:spacing w:lineRule="auto" w:line="240"/>
        <w:ind w:firstLine="284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К экспертному заключению промышленной безопасности </w:t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№ </w:t>
      </w:r>
      <w:r>
        <w:rPr>
          <w:b/>
          <w:bCs/>
          <w:sz w:val="20"/>
          <w:szCs w:val="20"/>
        </w:rPr>
        <w:t>39-ПД-008 10-2000-08-29</w:t>
      </w:r>
    </w:p>
    <w:p>
      <w:pPr>
        <w:pStyle w:val="Normal"/>
        <w:spacing w:lineRule="auto" w:line="240"/>
        <w:ind w:firstLine="284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Перечень правовых актов и нормативных технических документов в области промышленной безопасности, в соответствии с которыми выполнена экспертиза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1. Федеральный закон «О промышленной безопасности опасных производственных объектов» (утвержден Постановлением Правительства РФ от 21.07.97 № 116-ФЗ)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2. Правила проведения экспертизы промышленной безопасности (ПБ 03-246-98)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3. Правила проведения экспертизы промышленной безопасности проектов противопожарной защиты угольных шахт, опасных производственных объектов угольной промышленности (ПБ 05-351-00)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4. Правила безопасности в угольных шахтах (РД 05-94-95). М., 1995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5. Перечень категорий помещений по взрывопожарной и пожарной опасности и классов взрывоопасных и пожароопасных зон зданий и сооружений поверхности шахт и разрезов, обогатительных и брикетных фабрик. М.: Минтопэнерго РФ, 1993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6. НПБ 105—95. Определение категорий помещений и зданий по взрывопожарной и пожарной опасности. М.: ГУГПС, 1995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7. СНиП 2.01.02-85*. Противопожарные нормы / Госстрой СССР. М.,1991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8. СНиП 2.04.02-84. Водоснабжение. Наружные сети и сооружения / Госстрой СССР. М.: Стройиздат, 1985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9. СНиП 2.04.01-85. Внутренний водопровод и канализация зданий / Госстрой СССР. М.: ЦНТП, 1986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10. Инструкция по проектированию зданий и сооружений со взрывоопасным характером производства и пожарной защиты поверхности шахт, разрезов, обогатительных и брикетных фабрик угольной промышленности. М.: Минтопэнерго РФ, 1994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11. Правила пожарной безопасности в Российской Федерации (ППБ 01-93). М., 1994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12. СНиП 2.04.09-84. Пожарная автоматика зданий и сооружений / Госстрой СССР. М.: ЦНТП, 1985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13. ВСН 25-09.68-85. Правила производства приемки работ. Установки охранной и охранно-пожарной сигнализации / Минприбор СССР. М., 1985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14. НПБ 110-96. Перечень зданий, сооружений, помещений и оборудования, подлежащих защите автоматическими установками тушения и обнаружения пожара. М.: ГУГПС, 1996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15. СНиП 2.11.06-91. Склады лесных материалов. Противопожарные нормы проектирования / Госстрой СССР. М.: ЦНТП, 1991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16. СНиП 2.11.03-93. Склады нефти и нефтепродуктов. Противопожарные нормы / Госстрой России. М., 1994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17. ВНТП 36—84. Временные нормы технологического проектирования угольных и сланцевых шахт / Минуглепром СССР. М.,1985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18. СНиП 2.05.07-91. Промышленный транспорт / Госстрой СССР М.: АПП ЦНТП,1992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19. СНиП 2.09.02—85. Производственные здания / Госстрой СССР. М.: ЦНТП, 1986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20. СНиП 2.09.03—85. Сооружения промышленных предприятий / Госстрой СССР. М.: ЦНТП, 1986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21. Инструкция по проектированию пожарно-оросительного водоснабжения шахт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firstLine="284"/>
        <w:jc w:val="right"/>
        <w:rPr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Приложение 2</w:t>
      </w:r>
    </w:p>
    <w:p>
      <w:pPr>
        <w:pStyle w:val="Normal"/>
        <w:spacing w:lineRule="auto" w:line="240"/>
        <w:ind w:firstLine="284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обязательное)</w:t>
      </w:r>
    </w:p>
    <w:p>
      <w:pPr>
        <w:pStyle w:val="Normal"/>
        <w:spacing w:lineRule="auto" w:line="240"/>
        <w:ind w:firstLine="284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Форма журнала регистрации заключений экспертизы </w:t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ромышленной безопасности</w:t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8505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9"/>
        <w:gridCol w:w="1134"/>
        <w:gridCol w:w="1418"/>
        <w:gridCol w:w="1134"/>
        <w:gridCol w:w="1324"/>
        <w:gridCol w:w="972"/>
        <w:gridCol w:w="1814"/>
      </w:tblGrid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оступ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-вание заключения экспертиз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рганизации, представившей заключение экспертиз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№ заключения экспертизы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экспертной организации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и дата выдачи лицензии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по результатам рассмотрения заключения экспертизы с указанием № исходящего письма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firstLine="284"/>
        <w:jc w:val="right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Приложение 3</w:t>
      </w:r>
    </w:p>
    <w:p>
      <w:pPr>
        <w:pStyle w:val="Normal"/>
        <w:spacing w:lineRule="auto" w:line="240"/>
        <w:ind w:firstLine="284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Образец решения об утверждении заключения экспертизы </w:t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ромышленной безопасности</w:t>
      </w:r>
    </w:p>
    <w:p>
      <w:pPr>
        <w:pStyle w:val="Normal"/>
        <w:spacing w:lineRule="auto" w:line="240"/>
        <w:ind w:firstLine="284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40"/>
        <w:ind w:firstLine="284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(оформляется на бланке территориального </w:t>
      </w:r>
    </w:p>
    <w:p>
      <w:pPr>
        <w:pStyle w:val="Normal"/>
        <w:spacing w:lineRule="auto" w:line="240"/>
        <w:ind w:firstLine="284"/>
        <w:jc w:val="center"/>
        <w:rPr>
          <w:sz w:val="20"/>
          <w:szCs w:val="20"/>
        </w:rPr>
      </w:pPr>
      <w:r>
        <w:rPr>
          <w:sz w:val="20"/>
          <w:szCs w:val="20"/>
        </w:rPr>
        <w:t>органа Госгортехнадзора России)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</w:t>
      </w:r>
    </w:p>
    <w:p>
      <w:pPr>
        <w:pStyle w:val="Normal"/>
        <w:spacing w:lineRule="auto" w:line="240"/>
        <w:ind w:firstLine="284"/>
        <w:jc w:val="center"/>
        <w:rPr>
          <w:sz w:val="20"/>
          <w:szCs w:val="20"/>
        </w:rPr>
      </w:pPr>
      <w:r>
        <w:rPr>
          <w:sz w:val="20"/>
          <w:szCs w:val="20"/>
        </w:rPr>
        <w:t>(территориальный орган Госгортехнадзора России)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рассмотрел(о) заключение экспертизы промышленной безопасности на __________________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</w:t>
      </w:r>
    </w:p>
    <w:p>
      <w:pPr>
        <w:pStyle w:val="Normal"/>
        <w:spacing w:lineRule="auto" w:line="240"/>
        <w:ind w:firstLine="284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бъекта экспертизы)</w:t>
      </w:r>
    </w:p>
    <w:p>
      <w:pPr>
        <w:pStyle w:val="Normal"/>
        <w:spacing w:lineRule="auto" w:line="240"/>
        <w:ind w:firstLine="284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выданное _______________________________________________________________________</w:t>
      </w:r>
    </w:p>
    <w:p>
      <w:pPr>
        <w:pStyle w:val="Normal"/>
        <w:spacing w:lineRule="auto" w:line="240"/>
        <w:ind w:firstLine="284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экспертной организации)</w:t>
      </w:r>
    </w:p>
    <w:p>
      <w:pPr>
        <w:pStyle w:val="Normal"/>
        <w:spacing w:lineRule="auto" w:line="240"/>
        <w:ind w:firstLine="284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firstLine="284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и зарегистрировал(о) его за № ХХ-ХХ-ХХХХХ-ХХХХ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По результатам рассмотрения принято решение о соответствии заключения экспертизы промышленной безопасности предъявленным требованиям об его утверждении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36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94"/>
        <w:gridCol w:w="2693"/>
        <w:gridCol w:w="2977"/>
      </w:tblGrid>
      <w:tr>
        <w:trPr>
          <w:trHeight w:val="820" w:hRule="exact"/>
        </w:trPr>
        <w:tc>
          <w:tcPr>
            <w:tcW w:w="2694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жность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.И.О.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firstLine="284"/>
        <w:jc w:val="right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Приложение 4</w:t>
      </w:r>
    </w:p>
    <w:p>
      <w:pPr>
        <w:pStyle w:val="Normal"/>
        <w:spacing w:lineRule="auto" w:line="240"/>
        <w:ind w:firstLine="284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Образец решения об отказе в утверждении заключения экспертизы </w:t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ромышленной безопасности</w:t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40"/>
        <w:ind w:firstLine="284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(оформляется на бланке территориального </w:t>
      </w:r>
    </w:p>
    <w:p>
      <w:pPr>
        <w:pStyle w:val="Normal"/>
        <w:spacing w:lineRule="auto" w:line="240"/>
        <w:ind w:firstLine="284"/>
        <w:jc w:val="center"/>
        <w:rPr>
          <w:sz w:val="20"/>
          <w:szCs w:val="20"/>
        </w:rPr>
      </w:pPr>
      <w:r>
        <w:rPr>
          <w:sz w:val="20"/>
          <w:szCs w:val="20"/>
        </w:rPr>
        <w:t>органа Госгортехнадзора России)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</w:t>
      </w:r>
    </w:p>
    <w:p>
      <w:pPr>
        <w:pStyle w:val="Normal"/>
        <w:spacing w:lineRule="auto" w:line="240"/>
        <w:ind w:firstLine="284"/>
        <w:jc w:val="center"/>
        <w:rPr>
          <w:sz w:val="20"/>
          <w:szCs w:val="20"/>
        </w:rPr>
      </w:pPr>
      <w:r>
        <w:rPr>
          <w:sz w:val="20"/>
          <w:szCs w:val="20"/>
        </w:rPr>
        <w:t>(территориальный орган Госгортехнадзора России)</w:t>
      </w:r>
    </w:p>
    <w:p>
      <w:pPr>
        <w:pStyle w:val="Normal"/>
        <w:spacing w:lineRule="auto" w:line="240"/>
        <w:ind w:firstLine="284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рассмотрел(о) заключение экспертизы промышленной безопасности на __________________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</w:t>
      </w:r>
    </w:p>
    <w:p>
      <w:pPr>
        <w:pStyle w:val="Normal"/>
        <w:spacing w:lineRule="auto" w:line="240"/>
        <w:ind w:firstLine="284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бъекта экспертизы)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выданное _______________________________________________________________________</w:t>
      </w:r>
    </w:p>
    <w:p>
      <w:pPr>
        <w:pStyle w:val="Normal"/>
        <w:spacing w:lineRule="auto" w:line="240"/>
        <w:ind w:firstLine="284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экспертной организации)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и зарегистрировал(о) его за № ХХ-ХХ-ХХХХХ-ХХХХ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При рассмотрении установлены нарушения следующих требований, предъявляемых к заключению экспертизы промышленной безопасности (выбрать нужное):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к оформлению заключения экспертизы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о проведении экспертизы в соответствии с условиями лицензии, выданной экспертной организации Госгортехнадзора России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об участии в проведении экспертизы экспертов, прошедших аттестацию в установленном порядке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о соблюдении требований, предъявляемых к проведению экспертизы промышленной безопасности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об использовании при проведении экспертизы нормативных документов, методик и других документов, утвержденных или согласованных Госгортехнадзором России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об использовании необходимых и допущенных для проведения экспертизы контрольного испытательного и диагностического оборудования и средств измерений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По результатам рассмотрения принято решение о несоответствии заключения экспертизы промышленной безопасности предъявляемым требованиям и об отказе в его утверждении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5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3"/>
        <w:gridCol w:w="2843"/>
        <w:gridCol w:w="2843"/>
      </w:tblGrid>
      <w:tr>
        <w:trPr/>
        <w:tc>
          <w:tcPr>
            <w:tcW w:w="284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жность)</w:t>
            </w:r>
          </w:p>
        </w:tc>
        <w:tc>
          <w:tcPr>
            <w:tcW w:w="284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284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.И.О.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/>
      <w:ind w:firstLine="280"/>
      <w:jc w:val="both"/>
    </w:pPr>
    <w:rPr>
      <w:rFonts w:ascii="Times New Roman Cyr" w:hAnsi="Times New Roman Cyr" w:eastAsia="Times New Roman Cyr" w:cs="Times New Roman Cyr"/>
      <w:color w:val="auto"/>
      <w:sz w:val="22"/>
      <w:szCs w:val="22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1T05:04:00Z</dcterms:created>
  <dc:creator/>
  <dc:description/>
  <dc:language>en-US</dc:language>
  <cp:lastModifiedBy>CNTI</cp:lastModifiedBy>
  <dcterms:modified xsi:type="dcterms:W3CDTF">2000-11-22T10:57:00Z</dcterms:modified>
  <cp:revision>3</cp:revision>
  <dc:subject/>
  <dc:title/>
</cp:coreProperties>
</file>