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ы</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гортехнадзора Росси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05.11.96 N 4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ИЛ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И ПРИ ЭКСПЛУАТАЦИИ ХВОСТОВЫХ,</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ЛАМОВЫХ И ГИДРООТВАЛЬНЫХ ХОЗЯЙСТ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Б 06-123-96</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Основные полож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 Область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авила распространяются на хвостовые, шламовые, гидроотвальные хозяйства организаций и объектов, подконтрольных органам Госгортехнадзора России, независимо от их ведомственной подчиненности и форм собственности &lt;*&g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lt;*&gt; В тексте Правил термины "хвосты", "хвостовое хозяйство", "хвостохранилище" включают понятия "шламы", "шламовое хозяйство", "гидроотвальное хозяйство", "шламохранилище", "шламонакопитель", кроме требований, распространяющихся только на эти объе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эксплуатации хвостовых хозяйств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а, содержащие токсичные стоки, отходы радиоактивных элементов, сооружения на вечномерзлых и просадочных грунтах, в районах с сейсмичностью свыше 6 балл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авила обязательны для всех должностных лиц организаций, в состав которых входят строящиеся, реконструируемые и действующие хвостовые хозяйства, для работников проектных, строительных, пусконаладочных, ремонтных, научно - исследовательских и других организаций, выполняющих соответствующие работы по хвостовым хозяйст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Хвостохранилища и другие гидротехнические сооружения (ГТС) всех классов, технологически связанные с процессом добычи и переработки полезных ископаемых, должны строиться и эксплуатироваться по проектам, разработанным специализированными организациями и утвержденным в установленном порядке &lt;*&g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lt;*&gt; Класс гидротехнических сооружений устанавливае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изации, осуществляющие проектирование, строительство и эксплуатацию сооружений хвостовых хозяйств, должны иметь разрешение (лицензии) на эти виды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лощадки для устройства хвостохранилищ, санитарно - 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хранилищ должны отвечать требованиям действующих норм и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Для вновь построенных хвостовых хозяйств или вводимых в действие новых технологий и оборудования научно - исследовательскими, проектными или другими организациями, внедряющими эти производства, должны быть разработаны и утверждены техническим руководителем эксплуатирующей организации инструкции, обеспечивающие безопасное ведени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Для строящихся и эксплуатируемых хвостохранилищ должны быть определены последствия разрушения их ограждающих и водосбросных сооружений, дренажных и противофильтрационных устройств, определены границы опасной зоны, зон возможного затопления территории, загрязнения подземных и поверхностных вод и воздушного бассей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В пределах опасной зоны строительство объектов, не связанных с эксплуатацией хвостохранилища, запрещается. Если на эксплуатируемых хвостохранилищах в опасной зоне расположены такие объекты, необходимо выполнить мероприятия по их защите или выносу на безопасное место в сроки, согласованные с региональными органами Госгортехнадзора России и местными органами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осле получения проектной документации организация обязана направить план сооружения, на котором указаны границы опасной зоны и зоны затопления, в региональные органы Госгортехнадзора и администрацию города (района) для учета при решении вопросов защиты или сноса существующих объектов и отвода земли под строительство других объ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 гидротехнические сооружения хвостохранилищ и шламонакопителей 1, 2 и 3 классов должны быть разработаны декларации безопасности. Разработка, утверждение, представление и пересмотр декларации производятся в соответствии с РД 03-268-99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На гидротехнических сооружениях хвостовых, шламовых и гидроотвальных хозяйств должен вестись мониторинг безопасности в соответствии с РД 03-259-98 "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Запрещается ввод в эксплуатацию гидротехнических сооружений, не законченных строительством в соответствии с проектом и не принятых назначенной в установленном порядке приемочной комисс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Эксплуатация сооружений хвостового хозяйства разрешается только при наличии предусмотренных проектом действующих устройств сигнализации, блокировки, защиты от перегрузок, контрольно - измерительной аппаратуры,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Ко всем объектам хвостового хозяйства должен быть обеспечен надежный подъезд автотранспортных средств и механизмов в любое время года. Ширина и конструкция проезжей части дорог определяется проектом. Подъездные дороги должны быть размечены дорожными знаками (по ГОСТу) и не реже одного раза в год подвергаться ремонту. Схемы движения и подъездных дорог должны быть вывешены на видном месте участка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Запрещается передвижение людей по трубам, через железнодорожные пути, барьеры, эстакады. Передвижение на территории хвостового хозяйства допускается только по предназначенным для этого пешеходным дорожкам, проходам, лестницам и площад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На намывных хвостохранилищах 1, 2 и 3 классов после первых 5 лет эксплуатации и затем не реже чем через 10 м наращивания в пределах проектной ширины упорной призмы должно проводиться инженерно - геологическое обследование в целях подтверждения соответствия физико - механических характеристик намытых в упорную призму хвостов требованиям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оверки устойчивости дамб наливных хвостохранилищ, а также внеочередной проверки устойчивости дамб намывных хвостохранилищ устанавливается комиссией с участием представителей региональных органов Госгортехнадзора,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Администрация организации до ввода хвостового хозяйства в эксплуатацию обязана обеспечить разработку и утверждение плана ликвидации возможных аварий (ПЛА) и местной инструкции по эксплуатации хвостового хозяйства (Приложения 3, 5), должностных и технологических инструкций для эксплуатационного персонала и инструкций по технике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и материальные средства для осуществления мероприятий по спасению людей и ликвидации аварий должны быть исправны и находиться в предусмотренных ПЛА месте и количе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ные лица и специалисты, связанные с эксплуатацией ГТС, должны знать требования настоящих Правил в пределах своих должностных обяза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Каждый работник обязан строго выполнять настоящие Правила и, в случае обнаружения нарушений в техническом состоянии и работе сооружений, неисправностей оборудования и защитных устройств, которые могут представлять опасность для людей, оборудования или окружающей среды, должен немедленно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Электрооборудование и электроустройства сооружений хвостового хозяйства должны эксплуатироваться в соответствии с действующими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подъемные устройства должны эксплуатироваться в соответствии с действующими "Правилами устройства и безопасной эксплуатации грузоподъемных кранов". Водолазные работы должны выполняться в соответствии с требованиями ГОСТ 12.3.0012-77 "Работы водолазные. Общие требования безопасности" и "Едиными правилами охраны труда на водолазных рабо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Т 12.3.0012-77 отменен с 1.07.87, действует РД 31-84.01-79 "Единые правила безопасности труда на водолазные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пециалисты и рабочие, связанные с эксплуатацией грузоподъемных машин,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и производстве строительно - монтажных и специальных строительных работ необходимо соблюдать требования СНиП III-4-80* "Техника безопасности в строитель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Администрация организации обязана установить перечень всех агрегатов, обслуживание и ремонт которых должны производиться по бирочной системе и с выдачей наряда - до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Капитальный, средний и текущий ремонты сооружений, сетей и оборудования производятся по ежегодно утверждаемым графикам планово - предупредительных ремонтов (П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арийно - восстановительные ремонты выполняются в кратчайшие сроки с момента возникновения аварий,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Структура и штаты хвостовых и шламовых хозяйств устанавливаются руководителем организации в соответствии с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Деятельность производственных подразделений, эксплуатирующих хвостовые хозяйства, регламентируется положением, утверждаемым руководителем организации, и местной инструкцией по эксплуатации хвостового хозяйства, утверждаемой техническим руководителе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Технический руководитель хвостового или шламового хозяйства с хранилищами 1, 2 и 3 классов должен назначаться из числа специалистов, имеющих гидротехническое образование. Специалисты указанных подразделений должны иметь высшее или среднее техническое образование и пройти обучение на специальных курсах на право эксплуатации и ведения работ на хвостохранилищ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Специалисты хвостовых и шламовых хозяйств подлежат проверке знаний правил, норм и инструкций через каждые 3 года. Лица, допустившие нарушение правил и инструкций по безопасности труда, подлежат внеплановой проверке знаний, а в случае неоднократного нарушения - отстранению от занимаемой должности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 Рабочие хвостовых хозяйств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лан ликвидации возможных аварий (ПЛА) согласно Приложению 3 составляется и утверждается ежегодно не позднее чем за 15 дней до начала следующего года. Обучение специалистов с порядком организации и проведения работ по ликвидации аварийных ситуаций и личного в них участия проводит технический руководитель организации или фабрики, а рабочих - руководитель соответствующего подразделения (цеха, отделения, участка). Обучение проводят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допуск к работе лиц, не изучивших ПЛА в части, касающейся их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Тренировки по ПЛА проводятся эксплуатационным персоналом под руководством начальника цеха отделения "хвостовое хозяйство" или начальника (технического руководителя) фабрики в сроки, установленные ежегодно утверждаемым граф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Местные инструкции по эксплуатации хвостового хозяйства необходимо пересматривать и переутверждать в случаях изменения режимов эксплуатации или состава сооружений, но не реже одного раза в 5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Администрация организации обязана обеспечить эксплуатацию хвостового хозяйства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 Документация, необходимая для эксплуатации хвостов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Место и порядок хранения проектной, исполнительной строительной документации и материалов контроля за сооружениями прошлых лет определяются специальным приказом по предприятию. При этом она должна быть зарегистрирована в цеховом журнале учета документации, где указываются место постоянного хранения документов и их архивные ном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При смене должностного лица, ответственного за сохранность документации, должна проводиться инвентаризация всей имеющейся в цехе документации. Передача документации оформляется актом, утверждаемым начальником цеха "хвостовое хозяйство" или техническим руководителем фаб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Для обеспечения нормальной эксплуатации сооружений и оборудования необходима следующая основная документ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ектная и строительная документ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ный проект или рабочий проект со всеми изменениями и дополнениями, материалы экспертизы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ая документация на строительство или реконструкцию объектов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ая строительная документация на принятые в эксплуатацию объекты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четы об инженерных изысканиях, выполненных для составления проекта, рабочей документации и других ц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четы о научно - исследовательских работах, выполненных по хвостовому хозяйст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риемки сооружений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а и заводские инструкции по эксплуатации на установленное оборуд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эксплуатации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окументация, составляемая предприя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ция безопасности объ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паспорта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ая инструкция по эксплуатации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санит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 по обучению, инструктажу и проверке знаний эксплуатационн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ликвидации возможных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туационный план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довой график заполнения и производства работ на хвостохранилище и других накопителях промышленных с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ая съемка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ые поперечники по створам КИА с нанесением проектного и фактического положения депрессионной крив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ьный профиль по оси дамбы с указанием проектных и фактических отметок греб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съемки надводных пляжей и подводных отложений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ы натурных наблюдений за сооружениями и геотехнического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планово - предупредительных ремо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на скрытые работы, выполненные эксплуатационным персон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довые отчеты о состояни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окументы инспектирующих и контролирующих орг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я на право строительства и эксплуатации хвостохранилища, выданная органом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комиссионных обследований сооружений, акты и предписания инспектирующих и контролирующих органов, журнал автор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я о состоянии ГТС, выполненные специализированными организац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о произошедших авариях и отказах в работе сооружений и оборудования, материалы расследования их прич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ы и распоряжения по предприятию или обогатительной фабрике, касающиеся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хвостохранил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 Связь, сигнализация и осве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 Хвостовое хозяйство должно быть оборудовано техническими средствами связи и сигнализации, обеспечивающими управление технологическими процессами, контроль и безопасность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На хвостохранилищах 1, 2 и 3 классов операторы (регулировщики намыва) и обходчики сооружений должны быть оснащены телефонной, радиотелефонной или радиосвязью. Радиус действия переносных (возимых) радиостанций должен обеспечивать устойчивую связь с диспетчером цеха или фабрики из любой точки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остояние систем связи и сигнализации в хвостовом хозяйстве должно обеспечивать возможность экстренного оповещения об аварийных ситуациях на всех объектах и соору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Все объекты хвостового хозяйства, требующие круглосуточного обслуживания, должны иметь стационарное электро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Освещенность рабочих и административно - бытовых помещений должна отвечать требованиям СНиП 23-05-95 "Естественное и искусственное освещение". Освещенность территорий, дорог, проездов и рабочих мест на открытых площадках в темное время суток должна отвечать требованиям ГОСТ 12.1.046-85 "Нормы освещения строительных площадок" и табл.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2376"/>
        <w:gridCol w:w="2051"/>
        <w:gridCol w:w="2051"/>
        <w:gridCol w:w="2051"/>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 хвостового хозяйства</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ая освещенность, лк</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скость, в которой нормируется освещенность</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и для хозяйственных нужд, подъезды к зданиям</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проезжей ча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янки для автотранспорта и строительных машин, территории дороги в районе ведения работ</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освещаемой поверхно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ритория ведения работ устанавливается руководителем фабрики или техн. цех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стницы, мостики для переходов</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зка и разгрузка материалов, конструкций, оборудования и детале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лощадках приема и подачи оборудования, детал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крюке крана во всех его положениях со стороны машинист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щение на хвостохранилище для обогрева рабочих</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ка грунта экскаваторами, кроме транше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низа забо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всей высоте забоя</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ытье траншей</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дна транше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всей высоте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ка и перемещение грунта бульдозерами, скреперами, работа катками</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обрабатываемой площад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ладка и монтаж пульповодов</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прокладки пульповод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емный пульповод в период его эксплуатации, дамбы на участке прокладки напорных пульповодов</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чного ремонта и осмотра следует использовать передвижные осветительные средств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а или зона намыва</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 3</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пульповыпусков и верха карты намыв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вучий пульповод (при его эксплуатации)</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прохода обслуживающего персонал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ы (плотины) на участке примыкания верхового откоса к отстойному пруду</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лоскости откос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заборные, водоперепускные и водосбросные сооружения при эксплуатации</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верхнего края колодц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абот</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уровня верхней рабочей площадки до плоскости ведения рабо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тик земснаряда</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мости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еза земснаряда при ее осмотре</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ровне фрез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ы внутри емкостей и колодцев</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тик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уровнях проведения рабо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ы на льду</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w:t>
            </w:r>
          </w:p>
        </w:tc>
        <w:tc>
          <w:tcPr>
            <w:tcW w:w="20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оне производства работ</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контр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Для обеспечения нормальной безаварийной эксплуатации сооружений и оперативной оценки их состояния в течение всего срока их эксплуатации должны вестись натурные наблюдения. На гидротехнических сооружениях натурные наблюдения должны быть организованы и проводиться от начала их строитель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Натурные наблюдения за ограждающими сооружениями 1, 2 и 3 классов, а также 4 класса высотой больше 15 м должны включать инструментальный контроль с использованием установленной в них контрольно - измерительной аппаратуры (КИА). В дамбах и плотинах 4 класса высотой свыше 10 м контроль обязателен только за фильтрационным режи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 сооружений, состав КИА, методика и периодичность наблюдений устанавлива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При приемке объекта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передаются по акту эксплуатационному персона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Для контроля за сооружениями и проведения натурных наблюдений на намывных хвостохранилищах 1, 2 и 3 классов и наливных хвостохранилищах 1, 2 классов должна быть организована группа (бюро) натурных наблюдений, которая обязана немедленно ставить в известность руководство цеха (участка) о выявляемых недостатках и, в случае непринятия мер по их устранению, информировать руководство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и численность группы зависят от состава, объема и периодичности наблюдений и устанавливаются в проекте.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немедленно передавать данные в цех (участок) хвостового хозяйства. По результатам наблюдений издается распоряжение на устранение выявленных отступлений от проекта, подписанное техническим руководителем организации. На намывных хвостохранилищах 4 класса и наливных хвостохранилищах 3 и 4 классов контроль за ГТС может возлагаться на специалиста - смотрителя или мастера, прошедших специальную подготовку и получивших допуск на ведение работ на хвостохранилищ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 Кроме предусмотренных проектом наблюдений, все гидротехнические сооружения хвостового хозяйства должны не реже чем два раза в год подвергаться комиссионным осмот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есной, перед прохождением паводка, с целью проверки готовности ГТС к эксплуатации в паводковы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сенью, с целью проверки состояния и подготовки ГТС к нормальной эксплуатации в осенне - зимни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должна назначаться приказом по организации, а результаты осмотров оформляться а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акту комиссии издается приказ, в котором определяются сроки и ответственные за выполнение предложенных комиссией 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Состав, порядок и периодичность осмотров подводных частей гидротехнических сооружений определяются проектом и указываются в местной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На намывных хвостохранилища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которого должны принимать участие в приемке указан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рский надзор осуществляется на основании соответствующего дого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Комиссионному расследованию подлежат все случаи аварий I и II категорий согласно Приложению 4 к Правилам. Состав комиссии определяется специальными решениями, издаваемыми на различных (в зависимости от масштаба бедствия) уровнях в установленном законодательством порядке. Расследование аварий на водоподпорных, водозаборных и водосбросных сооружениях должно проводиться с обязательным участием региональных органов Госгортехнадзора России и специализированной экспер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сооружений хвостового хозяйства и производить необходимую корректировку их паспо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чет должен соответствовать требованиям, изложенным в "Рекомендациях о содержании и порядке составления годового отчета о состоянии гидротехнического сооружения", утвержденных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Экземпляр отчета не позднее первого квартала года, следующего за отчетным, направляется в центры мониторинга в соответствии с п. 1.10 "Рекомендаций о содержании и порядке составления годового отчета о состоянии гидротехнического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Измененная редак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Сгущение хвостовой пуль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При эксплуатации узлов сгущения, кроме требований настоящего раздела, должны соблюдаться требования "Единых правил безопасности при дроблении, сортировке, обогащении полезных ископаемых и окусковании руд и концент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Эксплуатация узла сгущения пульпы производится по инструкции, утвержденной техническим руководителе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Независимо от конструкции камер распределения хвостов (КРХ) должны соблюдаться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кно для отвода пульпы в лоток аварийного сброса должно быть закрыто и открываться только при аварийных сбросах. Эксплуатация КРХ с постоянным переливом в лоток аварийного сброса не допускается, если это не предусмотрено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 пульпоприемных окнах должны быть установлены съемные сороудерживающие решетки, за состоянием решеток должен вестись ежесменный контроль, производиться их своевременная очистка и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 Линии питания гидроциклонов должны быть оборудованы устройствами для перехвата и удаления камней и посторонних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ходных патрубках гидроциклонов необходимо устанавливать задвижки, позволяющие перекрывать и регулировать подачу пульпы в гидроцикл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Во время работы сгустителей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ля снижения ценообразования в сгустителе не допускать аэрации пульпы воздухом при перепуске ее из КРХ в подводящий пульпо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е допускать попадания посторонних предметов в сгусти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е допускать значительных колебаний по количеству питания и откачке сгущенного проду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не допускать сгущения продукта до плотности, при которой он начинает терять текуче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регулярно осуществлять контроль за содержанием взвесей в сливе и, при необходимости, оперативно принимать меры для нормализации работы сгуст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зировка рабочих растворов при подаче в процесс сгущения должна быть по возможности автоматизир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Работы с сухими порошками коагулянтов и флокулянтов и их растворами с концентрацией более 0,2% должны производиться звеном не менее 2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Попавшие на кожу, пол и оборудование растворы флокулянтов должны быть смыты водой из специально оборудован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выполняться в соответствии с действующими правилами техники безопасности по производству сварочных работ в загазованных сред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Система гидротранспорта хвосто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Для нормальной эксплуатации системы гидротранспорта хвостов необходимо осуществлять технологический контроль, включаю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ение характеристик транспортируемой пуль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пределение и анализ параметров режима работы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ланово - предупредительные ремонты сооружений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Сброс из обогатительных фабрик расхода пульпы, превышающего пропускную способность системы гидротранспорта и приводящего к постоянным технологическим переливам в аварийную емкость, не допуск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 Пульпонасосные станции (ПН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В помещении ПНС на рабочих местах должны находи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технологическая инструкция машини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ыписка из плана ликвидации аварий по ПНС и порядок действия персонала при авариях на технологически связанных с ПНС объ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нструкции по эксплуатации установленного механического, гидромеханического, электрического, подъемно - транспорт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журналы учета и контроля работы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 - регулирующе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0.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Все движущиеся части грунтовых и водяных насосов, электродвигателей, машин и прочего оборудования должны быть огражд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оизводство каких-либо операций на работающих механизмах при снятом или неисправном огражд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Работоспособность сигнализации для оповещения об аварийном отключении насосов, переполнении хвостовых и дренажных зумпфов и лотков должна ежедневно контролироваться, выявленные неполадки должны немедленно устра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 После монтажа и капитального ремонта до пуска в эксплуатацию гидромеханическое оборудование должно быть испытано на прочность и герметичность. В случаях, если в проекте порядок испытаний не установлен, проводить испытания необходимо в соответствии с требованиями СНиП 3.05.05-84 "Технологическое оборудование и технологические трубопро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 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8.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 Аварийные и буферные 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9.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не должен превышать заданного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0.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с обогатительной фабрики в течение заданного в проекте вре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При применении на хвостовом хозяйстве плавучих земснарядов необходимо соблюдать требования раздела V "Единых правил безопасности при разработке месторождений полезных ископаемых открыт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Не допускается самовольная установка обратных клапанов и противоударных средств на земснарядах и плавучих пульпов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При подготовке к работе земснаряда в зимних условиях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аменить смазку всех узлов на зимню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здать и поддерживать майну вокруг земснаряда и плавучего пульп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следить за состоянием понтонов плавучего пульп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содержать выпуски для опорожнения плавучих пульповодов в рабоче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Минимальные площади майны, которые необходимо поддерживать для осуществления технологических перемещений земснарядов, приведены в табл.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6" w:type="dxa"/>
        <w:jc w:val="left"/>
        <w:tblInd w:w="-7" w:type="dxa"/>
        <w:tblLayout w:type="fixed"/>
        <w:tblCellMar>
          <w:top w:w="0" w:type="dxa"/>
          <w:left w:w="0" w:type="dxa"/>
          <w:bottom w:w="0" w:type="dxa"/>
          <w:right w:w="0" w:type="dxa"/>
        </w:tblCellMar>
      </w:tblPr>
      <w:tblGrid>
        <w:gridCol w:w="1950"/>
        <w:gridCol w:w="1096"/>
        <w:gridCol w:w="1096"/>
        <w:gridCol w:w="1096"/>
        <w:gridCol w:w="1096"/>
        <w:gridCol w:w="1096"/>
        <w:gridCol w:w="1096"/>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земснаряда по воде, куб. м/ч</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 -12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0 -24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0 -3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майны, кв. м</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 -8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 -12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 -16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0 -2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0 -300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0 -400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 Из условий техники безопасности и обеспечения проектной производительности земснарядов уменьшение площади майны, по сравнению с указанной в таблице 2, допускается не более чем на 20% и только на непродолжительное время резкого ухудшения пог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змеров майны, по сравнению с указанными в таблице, нецелесообразно из-за увеличения непроизводительных затрат энергии и потерь естественных запасов тепла расчищаемой ем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 Пульповоды и трубопроводная арм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 Трасса пульповодов должна быть доступной для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дороги и подъезды к трассе необходимо поддерживать в проезжем состоянии в любое время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 Использование резервного пульповода не по назначению (например, для перекачки дополнительных стоков организации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 всегда иметь свободный объем не менее двукратного объема опорожняемых в нее участков пульп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и конструкция емкостей, способы и средства для их опорожнения определя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 На видимых местах труб и лотков должен быть нанесен пикетаж в соответствии с проектной разбивкой трас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0.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ри рассредоточенном выпуске пульпы должно быть не более 500 м, при выпуске пульпы через торец пульповода - не более 10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При эксплуатации пульповодов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регулярно осуществлять контроль за давлением в пульповоде и, в случаях его повышения выше номинального, немедленно выявлять и устранять прич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зимнее время контролировать температуру пульпы на выходе из фабрики, а при намыве дамб - и на выпуске в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е допускать в лотках превышения заданного в проекте уровня потока пуль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немедленно принимать меры по предотвращению протечек пульпы из пульп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не допускать заиления пульповодов и образования ледяных проб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не реже одного раза в квартал проводить ревизию трубопроводной арматуры, противоударных средств и обратных клап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следить за состоянием компенсаторов и неподвижных опор по трассе пульповодов, при необходимости выполнять их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При отключении для ремонта и технологических остановках в зимнее время пульповод должен быть опорожн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5.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t = РД/(0,8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де t - критическая толщина стенки трубы,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 - рабочее давление в трубе,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 наружный диаметр трубы,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R - расчетное сопротивление материала труб,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6. Эксплуатация запорной арматуры и противоударных устройств должна осуществляться в соответствии с проектом и местной инструкцией по эксплуатации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7. При эксплуатации пульповодов, имеющих трубопроводную арматуру и противоударные устройства,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неисправные задвижки и обратные клапаны немедленно ремонтировать или замен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е допускать быстрого закрытия задвижек на концевых учас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временно проводить ревизии и ремонт противоудар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8. Своевременно (в сроки, указанные в местной инструкции по эксплуатации хвостового хозяйства) выполнять мероприятия по подготовке системы гидротранспорта к зим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9. Запрещается производить работы (сварка, сверление и т.п.), связанные с ремонтом пульповодов и арматуры, находящих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0. После включения пульповода в работу он по всей трассе должен быть осмотрен техническим персоналом, отвечающим за его эксплуатацию. Результаты осмотра заносятся в журнал визуального осмотра соору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Хвостохранилища, шламохранилища и пруды - отстойни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 Общие треб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1. До начала каждого года необходимо составить и утверд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и график заполнения хвостохранилища с учетом его фактического состоя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планово - предупредительных ремонтов сооружений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2. Для безопасной эксплуатации хвостохранилищ, независимо от их типа,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укладку хвостов производить в соответствии с ежегодно утверждаемыми планом и графиком, соблюдать принятые проектом схему заполнения, способы выпуска пульпы, технологию укладки хвостов и интенсивность намыва. Не допускать несанкционированную и неорганизованную укладку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ддерживать в хранилище предусмотренный проектом объем воды; уменьшение объема воды ниже минимального и увеличение выше максимального, заданных проектом,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ить систематический контроль за состоянием сооружений и не допускать превышения заданных проектом предельно допустимых параметров состояния и критериев безопасной эксплуатаци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своевременно выполнять ремонтные работы и мероприятия по устранению возникших нарушений в режиме работы хвостохранилища и его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выполнять все предусмотренные проектом природоохранные меро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 Запрещается эксплуатация хвостохранилища при отсутствии запаса материалов, инструментов, инвентаря, предусмотренных планом ликвидации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4. При вводе хвостохранилища в эксплуатацию объем накопленной в нем воды не должен превышать объема, достаточного для оборотного водоснабжения первого пускового комплекса обогатительной фаб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копление избыточного объема воды допускается при обосновании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5. Возможность и условия проведения взрывных работ в районе расположения хвостохранилищ устанавливаются проектом. Взрывные работы производятся в соответствии с требованиями действующих "Единых правил безопасности при взрывных рабо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6. Ограждающие плотины и дамб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7. Запрещается без согласования с природоохранными органами эксплуатация хвостохранилищ, от пыления которых запыленность атмосферного воздуха за пределами установленной проектом санитарной зоны превышает ПД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8. Запрещается сброс в хвостохранилище не предусмотренных проектом сточных и других вод, а также складирование не предусмотренных проектом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9. Запрещается сброс воды из хвостохранилища в природные водоемы без согласования с органами санитарно - эпидемиологического надзора и охраны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 Вокруг хвостохранилищ (шламохранилищ, отстойников) в местах подъездов и возможных подходов должны быть установлены плакаты: "Опасная зона. Проход и въезд посторонним лицам запрещ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Запрещается хождение по территории хвостохранилища посторонним, купание в отстойных прудах, использование воды из пруда для хозяйственно - питьевых целей и водопоя живот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Въезды на бермы и гребень дамбы должны устраиваться не реже чем через 3 км по ее длине, при этом на дамбу (плотину) должно быть не менее двух въез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В процессе эксплуатации хвостохранилища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хранилища в пределах проектной отметки заполнения. Разработка грунта на этих участках возможна только при обосновании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В отстойном пруду, в удобном для наблюдения месте, должна быть установлена водомерная рейка из недеформируемого материала с сантиметровыми делениями для наблюдения за уровнем воды в хвостохранилище. Нуль рейки должен быть привязан к опорному реперу. Рейки следует устанавливать независимо от наличия приборов дистанционного контроля за уровнем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Превышение отметки гребня дамбы наливных хвостохранилищ или отметки надводного пляжа у верхового откоса дамбы обвалования намывных хвостохранилищ над уровнем воды должно соответствовать проекту в течение всего срока эксплуатации, но быть не менее 1,5 м - для хранилищ 1 и 2 классов, 1,0 м - 3 и 4 кла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быть обосновано в проекте и согласовано с региональными органами Госгортех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 Длина надводного пляжа в течение всего срока эксплуатации намывного хвостохранилища должна соответствовать заданной проектом для каждого яруса намыва, но быть не менее 50 м - для хранилища 1 класса, 40 м - 2 класса, 30 м - 3 класса и 20 м - 4 кла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9. Возможность проезда транспортных средств и хождения людей по пляжу определяется местной инстр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0. Плавучие средства, имеющиеся на хвостохранилище, должны быть исправны, име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эксплуатации плавучих средств допускаются специально обученные люди. Работы на воде производятся по наряду - допус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При хвостохранилищах, на которых предусмотрен постоянный дежурный персонал,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В зимний период без предварительного опробования запрещается проход по льду отстойного пруда, а также по недостаточно замерзшим отложениям хвостов, по которым в теплый период года проход невозможен. Проход по льду толщиной менее 10 с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Передвижение персонала и организация переправ по льду может производиться при толщине льда, указанной в таблице 3, по наряду - допуску в присутствии ответственного руковод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2132"/>
        <w:gridCol w:w="1237"/>
        <w:gridCol w:w="3402"/>
        <w:gridCol w:w="1758"/>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грузка</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ледяного покрова (см), безопасная при температуре воздуха от - 1 град. C до - 20 град. C</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ксимальное расстояние между транспортом, м</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о снаряжением</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машина грузоподъемностью 1,5 т с грузом</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машина с грузом</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самосвал с грузом или бульдозер</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тягач с грузом или трактор</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сеничный кран с грузом</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Указанные толщины льда относятся к воде с минерализацией до 1000 мг/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Значение допускаемой толщины льда следует увелич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1,1 раза - при средней температуре воздуха в последние трое суток минус 5 град. C;</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1,4 раза - при температуре 0 град. C;</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1,5 раза - при температуре выше 0 град. C.</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очность льда весной принимается в 2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Работы на льду производятся по специальному проекту, утвержденному техническим руководителем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 Дамбы и плотины хвостохранил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Возведение первичных дамб и дамб обвалования согласно рабочим чертежам должно производиться по утвержденному проекту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6.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е про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 Очередность и последовательность отсыпки вскрышных пород в разные зоны профиля дамбы должны быть увязаны с графиком и технологией заполнения хвостохранилищ.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8. При устройстве дамб из вскрышных пород методом отвалообразования необходимо строго контролир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технологию укладки грунта в дамб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облюдение заданных проектом высоты ярусов и крутизны отк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данные проектом темпы наращивания дамбы и подъема уровней воды в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9. На каждую очередь наращивания или ярус намыва дамбы должна составляться исполнительная документация, включающ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результаты геотехнического контроля при отсыпке или намыве дамбы и намыве упорной пр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акты на скрыт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0. Прокладка в теле дамбы параллельно ее оси напорных трубопроводов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 При промывке и опорожнении пульповодов выпуск пульпы и воды на низовой откос дамб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 При появлении на бермах и гребне дамб осадок, превышающих заданные проектом величины, продольных или поперечных трещин,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 При нарушениях сплошности тела дамбы, значительных оползнях откосов или деформациях, вызывающих угрозу прорыва и растекания воды и хвостов из хвостохранилища, сброс пульпы в него должен быть немедленно прекращен и выполнены мероприятия согласно плану ликвидации аварий. Последующая укладка хвостов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хвостохранилища. Комиссия назначается совместным приказом эксплуатирующей организации и регионального органа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9. В случаях, когда наблюдается подъем уровня воды в пьезометрах выше проектной отметки, необходимо получить заключение проектной организации о допустимости и условиях дальнейшей эксплуатации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0.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роизвести реконструкцию существующего или строительство дополнительного дрена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Если при соблюдении заданных в проекте технологии намыва и длине надводного пляжа наблюдается высачивание фильтрационных вод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 Если принятые меры не дают эффекта, необходимо получить решение проектной или другой специализирован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На намывных хвостохранилища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за состоянием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4.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и растекание пульпы вдоль верхового откоса или параллельно оси дамбы, кроме предусмотренных проектом случаев, не допускается. Толщина слоев и допускаемая интенсивность намыва определя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5. Длина пульповыпусков должна исключать опасность размыва дамб обвалования, а расстояние между ними - возможность образования застойных зон у дам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6.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7. Укладка хвостов, перекачиваемых из аварийной емкости, в тело упорной призмы без согласования с проектной организацие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8.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9. Намыв в дамбу хвостов с крупностью, меньшей, чем предусмотрено проекто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 соблюдении проектной технологии намыва геотехническим контролем установлено отклонение характеристик намываемых в упорную призму хвостов от проектных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хвостохранилища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0.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1. Намыв хвостов в дамбы и упорные призмы хвостохранилищ без специального обоснования разрешается производить при установившейся среднесуточной температуре воздуха до минус 5 град.C.</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2. При температуре воздуха ниже минус 5 град. C укладка хвостов в хранилище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 Намыв дамб и упорных призм хвостохранилищ при температуре воздуха ниже минус 5 град. C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хвостохранилищ.</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4. Допускается, в зависимости от климата района расположения хранилища, крупности складируемых отходов, расхода, консистенции и температуры пульпы, производить укладку хвостов в упорные призмы при температуре воздуха до минус 10 град. C при обосновании проектом устойчивости и безопасной эксплуатации хранилища. При этом толщина слоя, намытого при отрицательных температурах, не должна превышать толщины слоя сезонного промерзания - оттаивания грунтов для данного района. Проект должен быть согласован с Госгортехнадзор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5. Замыв льда и снега в хвостохранилищ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6.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 Ремонт дамб и плот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7. Капитальный ремонт дамб и других гидротехнических сооружений должен выполняться специализированной организацией по проекту, разработанному организацией, имеющей лицензию на этот вид проек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8. Проект производства работ по выполнению ремонта на эксплуатируемом сооружении утверждается техническими руководителями строительной организации и организации, эксплуатирующей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ка ремонтных работ производится комиссией, назначенной приказом по организации, оформляется актом и отражается в паспорте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9.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0. Движением машин на плотине или дамбе при подаче грунта автотранспортом должно управлять специально выделенное для этой цели лиц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1.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2. При подаче на откос камня, бревен, фашин с гребня дамбы запрещается нахождение людей в зоне возможного падения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3. В зимнее время перед производством работ на плотине рабочие места должны быть очищены от снега и ль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 Водозаборные и водосбросные соо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4. Конструкция, размеры и местоположение водозаборных и водосбросных сооружений должны соответствовать прое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5. Для обеспечения безопасной эксплуатации водозаборных и водосбросных сооружений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ежедневно контролировать отметку уровня воды в отстойном пруду, а во время паводков - ежесм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ддерживать у водозаборов заданную проектом глубину воды и напор над порогом водос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временно производить наращивание порога водослива в водоприемных окнах колодцев и камер, не допускать попадания в них посторонних предметов, пульпы и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существлять систематический контроль за качеством (мутностью) воды в точках ее забора и сбро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обеспечивать пропуск бытовых и паводковых расходов воды, предусмотренных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6.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7.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8.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9. На хвостохранилищах, на которых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ответственные за их содержание и эксплуатацию определяются местной инстр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0.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1.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2. Закрытие водоприемных отверстий шандорами и бетонирование межшандорного пространства оформляется специальным актом на скрытые работы с приложением исполнительной схемы, паспортов на шандоры и бет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3.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4.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5.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6.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7. Вдоль лоткового водосброса при уклоне местности более 10 градусов устраивается лестница. При ширине лотка более 2 м лестницы должны быть с обеих стор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8.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9. Осмотр и ремонт водозаборных и водосбросных сооружений необходимо осуществлять по наряду - допуску в соответствии с "Правилами по технике безопасности при эксплуатации водопроводно - канализационного хозяйства" или ведомственными правилами безопасности в водных хозяйств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0.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1. Промерные работы с лодки должны производиться звеном в составе не менее двух человек, одетых в спасательные жил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мерах глубин лотом вручную запрещается становиться на борта или скамейки лодки и перегибаться за борт. Запрещается наматывать на руку свободный конец лотлиня. При использовании лота массой более 10 кг для его спуска и подъема должна применяться лебед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2.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3.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4. Осмотр гидротехнических туннелей должен производиться после пропуска стока каждого паводка, но не реже двух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осмотра отражаются в журнале визуальных наблюдений или оформляются специальным а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5. Не позднее чем за месяц до начала весеннего половодья или ливневых паводков в организации организу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выполняются не позднее чем за 15 дней до прогнозируемого начала павод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 готовности сооружений к приему и пропуску паводка комиссия составляет акт, утверждаемый техническим руководителе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6.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7. На время пропуска паводка устанавливается круглосуточное наблюдение за уровнем воды в хвостохранилище и прохождением воды через водосбросные сооружения, за их состоянием и состоянием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8. Производить расчистку шуговых пробок в каналах, туннелях, быстротоках с низовой стороны "на себя"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9. Работы по очистке водозаборных и водосбросных сооружений должны производиться под непосредственным руководством ответственного руководител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0. После пропуска паводка все гидротехнические сооружения подлежат осмотру. Выявленные повреждения устран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арийный водосбросный канал должен быть отгорожен от хвостохранилища водонепроницаемой перемычкой, а аккумулирующие емкости опорожнены в установленный проектом с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1. После окончания эксплуатации колодцы и водосбросные коллекторы должны быть заделаны в соответствии с проек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 Контроль и наблю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 Контроль и наблюдения за состоянием хвостохранилищ должны производиться в соответствии с заданными в проекте программой и периодич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3. Натурные наблюдения на хвостохранилище включа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зуальные наблю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еодезический контроль за деформациям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ения за фильтрационным режи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облюдением технологии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еотехнический контроль за качеством хвостов, намываемых в дамбы и упорные пр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заполнением емкости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за качеством осветленно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4. При визуальных наблюдениях должны контрол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оответствие проекту работ по подготовке основания и чаши хвостохранилища, возведению плотин и дамб, выполняемых силами эксплуатационн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остояние откосов, берм и гребня дамб (плотин) и их береговых примыканий: наличие просадок, трещин, подвижек, оползней, суффозионных и других негативных яв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состояние доступных для осмотра частей КИА: наличие крышек, погнутости оголовков, нумерации и п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состояние откосов, берм и облицовок каналов, наличие под ними промоин, раскрытие швов, зарастание и заи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5. В журнал визуальных наблюдений заносятся сведения обо всех обнаруженных при осмотрах и обследованиях сооружений недостатках. К журналу прилагается план хвостохранилища,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стное лицо, ответственное за техническое состояние хвостохранилища, еженедельно должно проверять журнал визуальных наблюдений и делать записи о принятых мерах по устранению выявленных недостатков и их испол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6. Эксплуатационный персонал, на который возлагается ежесменный осмотр сооружений, протяженность которых более трех километров, должен обеспечиваться транспортным сред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7.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8. Геодезический (маркшейдерский) контроль включает: геодезические измерения планового и высотного положения установленной контрольно - измерительной аппаратуры; периодические измерения осадок и смещений сооружений и их оснований, а также геометрических размеров сооружений; периодические топографические съемки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9.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организации для выяснения причин и разработки мероприятий, обеспечивающих безаварийную работу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0. Геодезические измерения планового и высотного положения контрольно - измерительной аппаратуры дамб и плотин относительно опорной геодезической сети должны производиться не реже одного раза в 3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нуля водомерной рейки относительно опорного репера должна выполняться ежегод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опорных реперов от государственной геодезической сети должна производиться не реже одного раза в 5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1. Наблюдениями за фильтрационным режимом и поровым давлением на сооружениях, где это предусмотрено проектом, устанавлива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оложение уровней фильтрационных вод в теле и основании ограждающих сооружений и их береговых примык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ьезометрические напоры в основании сооружений, в сопряжениях с береговыми и встроенными сооруж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еличины фильтрационных расходов на дренажных линиях, выпусках из дренажа и дренажных колле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химический состав и мутность фильтрацион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местоположение выхода фильтрационных вод на откосы и в береговых примыканиях дамб, наличие суффо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уровни и химический состав грунтовых вод на прилегающей к хвостохранилищу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величины порового давления в водоупорных элементах плотин, их глинистых основаниях и в теле намывной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2. Замеры уровней и отбор воды в скважинах наблюдательной сети и их химико - аналитический анализ для оценки возможного загрязнения подземных вод и подтопления прилегающей территории должны производиться в сроки, предусмотренные проектом, но не реже одного раза в полугодие. Результаты наблюдений и анализов должны передаваться в региональные органы Государственного комитета по охране окружающей среды по их первому треб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3. Наблюдения за соблюдением проектной технологии намыва включа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онтроль за характеристиками исходной пульпы и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контроль за соответствием проекту диаметра и длины пульповыпусков и шага между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оль за правильностью подачи пульпы на карты намыва и распределением намываемого материала по поверхности кар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контроль за соблюдением принятой в проекте интенсивности намыва, толщины намываемых слоев и времени отдыха пля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контроль за предотвращением образования промоин в намытом грунте или застойных зон, где возможно отложение мелких фра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4. Контроль за характеристиками исходной пульпы должен производиться в случаях, когда система гидротранспорта не обеспечивает перекачку пульпы на предусмотренную проектом высоту и расстояние или гранулометрический состав хвостов, намываемых в упорную призму по заданной технологии, не соответствует проекту. В случае значительного (более 15 - 20%) отклонения характеристик пульпы от проектных необходимо привести их в соответствие проекту или реконструировать систему гидротранспорта и скорректировать регламент складирования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5. Контроль за характеристиками пульпы и хвостов, подаваемых на пляж, следует производить замерами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6. Контроль качества намытого в дамбы и их упорные призмы грунта включает определение его физико - 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 Независимо от класса сооружения определению подлежа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гранулометрический состав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лотность гру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лаж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8. В наливных хвостохранилищах, в случаях, когда наращивание дамбы на полную высоту производится в сторону нижнего бьефа, геотехнический контроль за намывом хвостов не требуется, если это не предусмотрено проектом. Необходимо контролировать только равномерность заполнения емкости, уровень и объем воды в отстойном пру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9. Для ведения контрольных наблюдений и замеров при намыве на хвостохранилище должны быть закреплены поперечные относительно оси дамбы створы. Положение и способ закрепления створов устанавлива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Наблюдения за заполнением емкости включа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онтроль за изменением уровня воды в пруду хвостохранилища по водомерной рей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пределение объемов хвостов и воды, накопленных в 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Для контроля за заполнением емкости не менее 1 раза в год необходимо производить геодезическую съемку надводных и подводных отложений хвостов и определение объемов хвостов и воды в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В случае превышения проектного графика заполнения хвостохранилища организация обязана сообщить об этом организации, разработавшей проект, и, при необходимости, принять меры для его своевременной реконструкции или создания нового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Контроль качества осветленной воды производится периодическим отбором и анализом проб воды, отбираемой у водозаборного колодца и из водосбросного коллектора за преде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изменению мутности воды в точках отбора проб судят о сплошности стен колодцев и водосбросных колле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Данные результатов натурных наблюдений заносятся в специальные журналы, формы которых приведены в Приложении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Отбор проб пульпы, хвостов на намытых пляжах, воды из дренажных колодцев допускается только при наличии в звене не менее двух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 Металлические части контрольно - измерительной аппаратуры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Система оборотного водоснабжения (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8.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9. В машинных залах насосных станций на трубопроводах с расчетным давлением свыше 1 МПа (10 кгс/кв. см) должны устанавливаться стальные задви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замены чугунных задвижек на стальные в действующих насосных станциях устанавливаются по согласованию с региональными органами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0.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о направление тока воды и направление вращения штурвалов, рукояток и других управляющих органов (задвижек, затвор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1.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работы агрегатов запрещается снимать защитные устройства, осуществлять ремонт и тормозить вручную движущиеся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2. Запрещается оставлять работающие насосы без надзора лиц, имеющих допуск к их обслужи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3.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4. При эксплуатации насосных станций оборотного водоснабжения необходимо соблюдать требования п. п. 68 - 73, 77, 78 настоя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5.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6.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7. Спуск плавучей насосной станции на воду следует производить по проекту, утвержденному техническим руководителем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8. В месте установки плавучая насосная станция должна надежно крепиться и иметь двустороннюю проводную или радиосвязь с цехом (участком)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9. Сообщение между плавучей насосной станцией и берегом, как правило, должно осуществляться по специальному служебному мост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мостика необходимо иметь плав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0.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указанный в паспорте насосных агрегатов. Повышенный крен и течи подлежат немедленному устра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1. Обслуживающий персонал должен быть обеспечен спасательными жилетами, а на борту насосной станции находиться не менее двух спасательных круг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2. При эксплуатации плавучей насосной станции в зимний период вокруг ее корпуса для его защиты от давления льда, как правило, должна быть создана и постоянно поддерживаться майна. Способ поддерживания майны (водоструйный, барбатирование воздуха и др.) или возможность работы без майны устанавливается местной  инструкцией по эксплуатации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3.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4. В цехе (участке) должна иметься план - схема с указанием материалов, диаметров, длины, глубины заложения труб, места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5.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6. В процессе эксплуатации водоводов наземной прокладки должны вестись наблюдения 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садками и деформациями водоводов и состоянием опор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остоянием оболочки (изоляции или антикоррозийной окра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ерметичностью стыков, швов, фланцевых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состоянием и работой компенсаторов, трубопроводной арматуры, клапанов срыва вакуума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7. Для выявления повреждений подземных водоводов необходимо следить 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садкой грунта по трассе трубопровода и поблизости от 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явлением воды в обычно сухих смотровых колодцах, кюветах и канавах в непосредственной близости от трас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разованием в зимнее время наледей по трассе или в непосредственной близости от 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разностью давления в смежных участках сети по установленным в смотровых колодцах маномет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8. Наблюдения за состоянием сетей и сооружений на них и их техническое обслуживание следует производить в сроки, установленные в местной инструкции по эксплуатации хвостов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9. Контроль за коррозией засыпанных грунтом металлических железобетонных водоводов от блуждающих токов должен производиться в сроки и способами, указанными в проекте. Контрольную проверку участков, на которых обнаружена коррозия, следует проводить в сроки, устанавливаемые местной инстр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0. О всех обнаруженных неисправностях и принятых мерах по их устранению должны производиться записи в журнале осмотров сооружений системы оборотного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1. Лица, ответственные за проведение работ, предусмотренных п. п. 236, 237, назначаются начальником цеха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3.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СНиП 3.05.04-85* "Наружные сети водоснабжения и кан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Дополнительные требования безопасности для хвостохранилищ в особых условия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 Хвостохранилища в суровых климатических условиях и на вечномерзлых грун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4.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5.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6. Устройство замораживающих систем и сезонно охлаждающих устройств (СОУ) необходимо производить в соответствии с проектом с соблюдением требований главы 15 СНиП 3.02.01-87 "Земляные сооружения, основания и фунда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7. Термокарстовые воронки, трещины и провалы в бортах, на откосах дамб и пляже необходимо расчищать от льда и снега и тщательно заделывать грунтом или замывать хвос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8. Вблизи дамб хвостохранилищ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хвостового хозяйства и в плане ликвидации авар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9. В план ликвидации аварий дополнительно необходимо включать мероприятия по ликвидации аварий, возникновение которых возможно только в период зимней эксплуатации хвостохранилищ.</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0.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1. На каждую установленную термометрическую скважину и пьезометр составляе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2. В районах с мощным снеговым покровом и снегозаносимых районах для обеспечения сохранности контрольно - измерительной аппаратуры при очистке гребня и берм дамб от снега на зимний период к надземной части КИА должны прикрепляться предупредительные шесты, окрашенные "под зебру" или в яркий цвет, хорошо различимый на фоне с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3. Машинисты бульдозеров, грейдеров и другой техники, получившие наряд для работы на хвостохранилище, должны пройти инструктаж, включающий требования о сохранении КИ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4. Для безопасной эксплуатации хвостохранилищ в суровых климатических условиях до наступления отрицательных температур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озвести дамбы и намыть надводный пляж до отметок, обеспечивающих безопасный подъем уровня воды в хвостохранилище при зимней укладке хвостов под воду, при таянии снега в пределах контура хвостохранилища и приеме поверхностного стока весеннего половодья. При этом длина надводного пляжа должна оставаться не менее заданной в про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делать все трещины, промоины, каверны и другие повреждения на дамбе, произвести ревизию и ремонт дренажей и контрольно - измерительной аппаратуры. При необходимости, произвести дополнительное утепление пьезометров, термоскважин, дренажей и выпусков из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накопить в хвостохранилище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хвостохранилища за зимний период в другие накопит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и наличии пруда - накопителя или маневровой емкости для временного накопления сбрасываемой из хвостохранилища воды в них должен быть обеспечен свободный объем для приема воды, вытесняемой хвостами при их складировании под во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составить и утвердить план и график работ по зимнему складированию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подготовить помещение для обогрева рабоч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5. Заполнение хвостохранилищ должно, как правило, производиться укладкой хвостов под воду. При отмыве вдоль дамбы надводного пляжа для ее последующего наращивания в сторону верхнего бьефа необходимо соблюдать требования, предъявляемые к намыву упорных призм намывных хвостохранилищ.</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6. В намывных хвостохранилища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сроки и технология намыва на мерзлое основание регламентируются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7.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8. Допускается сброс пульпы на надводный пляж из торца пульповода за пределами проектной границы упорной призмы или от берегов хранилища, если обеспечивается добегание потока до уреза воды в пруду. Растекание потока в сторону дамбы или берег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9.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 льда для исключения растекания пульпы по льду и замыва его хвос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0. Складирование хвостов при температуре воздуха ниже минус 5 град. C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 154. Подачу пульпы и отбор осветленной воды следует проводить при сохранении ледяного покрова в отстойном пруду на постоянной отме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1. Для исключения примерзания труб прокладка пульповодов по льду должна производиться на деревянных подкладках. Отрыв примерзших ко льду труб при помощи кран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2. В районах с суровыми климатическими условиями и многолетнемерзлыми грунтами кроме наблюдений, предусмотренных в главе 4.5 настоящих Правил, необходимо дополнит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существлять контроль за динамикой криогенных процессов (температурным режимом, промерзанием - оттаиванием, пучением и т.п.) в ограждающей дамбе (плотине) и ее основании, в бортовых примыканиях, в основании и элементах конструкций водопроводящи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осмотре ограждающих дамб фиксировать все вновь появившиеся трещины, просадки грунта, термокарстовые воронки на пляже, места появления наледей, бугров пучения, другие криогенные явления и в дальнейшем контролировать их изменение во вре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3. Контрольные температурные наблюдения необходимо проводить в период возведения, эксплуатации и консерваци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 контрольных температурных наблюдений, тип и конструкция контрольно - измерительной аппаратуры, места и порядок ее установки, периодичность, методика наблюдений и порядок обработки их результатов принимаются по прое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4. Все параметры, контролируемые геодезическими, геотермическими, гидротермическими, фильтрационными и мерзлотными наблюдениями, должны регулярно, не менее двух раз в год, в конце летнего и зимнего периодов, сопоставляться с проектными параметрами, определяющими безопасность эксплуатации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5. Заключение и решение проектной организации об условиях дальнейшей безопасной эксплуатации сооружений необходимо получать в следующи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хвосты, намываемые в тело сооружения по заданной в проекте технологии, не отвечают проектным параметрам (гранулометрический состав, плотность скел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бразования на откосе, в основании или нижнем бьефе сооружения в зимнее время бугров пучения (гидролакколи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наружения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бнаружения выноса частиц грунта из тела или основания сооружения фильтрационными водами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превышения заданных в проекте критериев безопасной эксплуатации сооружений (осадки, смещения, уровни воды в теле дамб и плотин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оползня на низовом отко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недопустимых деформаций водосбросн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появления в теле или основании сооружений мерзлого типа или в основании сооружений талого типа не предусмотренных проектом таликов или увеличения прогнозируемых проектом границ таликов, а также обнаружения в теле сооружений талого типа мерзлых слоев или линз ль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 Хвостохранилища на подрабатываемых и закарстованных террито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6. В цехе (участке), занимающемся эксплуатацией хвостохранилища, расположенного на подрабатываемой территории, должны находиться выданные проектной организацией следующие матери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овмещенный план сооружений хвостового хозяйства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разрезы вкрест простирания пла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рта с границами образовавшихся и возможных зон водопроводящих трещин, разломов и провалов, зон возможного затопления грунтовыми и паводковыми в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гноз деформаций земной поверхности с учетом нагрузок от сооружений хвостохранилища при его заполнении до конечной отметки и прогноз фильтрационных утечек в выработанное простран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мероприятия по защите сооружений при оседании поверхности над выработ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7. Планы ликвидации аварий на хвостохранилищах, расположенных на подрабатываемых территориях, необходимо согласовывать с руководством рудника (шахты), ведущим подземные работы в районе расположения хвостохранилища, и местной военизированной горно - спасательной части (ВГС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8.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за водопритоками в горные вы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9. В случаях резкого понижения уровня воды в хвостохранилище сброс пульпы в него должен быть немедленно прекращен и приняты меры для сброса и организованного отвода воды из п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0.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и систематически контролировать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1. Для хвостохранилищ на закарстованных территориях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тщательно заделывать малопроницаемым грунтом обнаруживаемые карстовые воронки и трещ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ддерживать в пруду объем воды, требуемый из условия осветления пульпы и оборотного водоснабжения фабрики, не допускать ее избыточного нако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ля снижения потерь воды на фильтрацию производить опережающий намыв экрана из хвостов на берега и направленный замыв наиболее проницаемых участков ложа; надводная поверхность экрана должна быть защищена от ветровой эро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систематически контролировать содержание взвесей в местах выхода фильтрационных вод, в воде близрасположенных поверхностных водотоков и водоемов в водозаборных и водопонижающих скважи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в плане ликвидации аварий предусматривать случай катастрофической утечки воды через скрытую карстовую полость в результате обрушения кровли над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 Шламонакопители, шламоотстойники и накопители пе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2. При эксплуатации шламонакопителей, шламоотстойников и накопителей песка необходимо соблюдать предусмотренные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чередность заполнения секций или площадок для обезвоживания шла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и сроки включения дренажей в секциях накоп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необходимое для обезвоживания и разработки шла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3. Запрещается разработка песка или шламов в накопителе сухоройной техникой без их обезвоживания (осушения) и инженерно - геологического обследования секции или карты намыва, подготовленной к разработ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4. Разработка песка (шламов) и эксплуатация горно - 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5.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 Гидроотвалы вскрышных п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6.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7. Для предотвращения размыва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8.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9.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ется в проекте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0. При операциях наращивания и разборки пульповодов должны строго соблюдаться следующие правила техники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 - намывщик должен иметь удостоверение стропаль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еремещения наращиваемых или разбираемых труб должны применяться специальные приспособ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карте намыва должно быть обеспечено освещение, предусмотренное в проекте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 - намывщ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1.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2. При намыве сооружения из мелких грунтов устройство обвалования бульдозером производить только после проверки грунта на плот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3.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4.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5. Обслуживать работающие колодцы разрешается только с плота или моста, имеющего ограждающие пери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6. Временно не работающие колодцы должны быть закрыты деревянными щи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7.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8. Недомыв сооружения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куб. м/ч и 0,4 м - для зем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ППР на намыв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7. Ответственность за нарушение правил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9. Должностные лица и персонал организаций несут предусмотренную законодательством ответственность за нарушение настоящих Правил и разработанных в соответствии с ними инструкций по безопасной эксплуатации гидротехнических сооружений хвостохранилищ, шламохранилищ и других накопителей промышленных жидких от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ОЛОГИЯ ХВОСТОВ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675"/>
        <w:gridCol w:w="2367"/>
        <w:gridCol w:w="548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 п/п</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5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5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ы (отвальны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ходы обогащения полезных ископаемых, состоящие из пустой породы с включением полезных компонентов, которые не могут быть извлечены при применяемой технологии обогащ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ютс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мер частиц:</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щебенистые &lt;*&gt;</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40 м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есные &lt;*&gt;</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0 - 2 м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счаны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 0,05 м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ылеваты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05 - 0,005 м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ламы</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персные отходы технологических процессов металлургических, химических и др. производст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а хвосто вая (гидросмесь)</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рбулизованная смесь хвостов с водо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истенция пульпы весовая (объемна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веса (объема) хвостов к весу (объему) воды в пульп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пульпы</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веса (объема) хвостов к весу (объему) пульп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гущение пульпы</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ие концентрации пульпы путем отделения от нее части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звоживани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ление из водонасыщенных хвостов воды до влажности, позволяющей производить их разработку сухоройной техникой и транспортирование механическим транспорт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транспорт</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процесс перемещения материалов потоком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ют:</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напор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а перемещается по наклонным желобам, лоткам или не полностью заполненным трубам и имеет свободную поверхность, на которой давление равно атмосферном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рно - самотеч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а перемещается по полностью заполненным трубам за счет напора, создаваемого геодезической разностью отметок между началом пульповода и точкой выпуска пульп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рно - принудитель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а перемещается по полностью заполненным трубам за счет напора, создаваемого насос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ый (смешан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а, в зависимости от рельефа, на части трассы перемещается в безнапорном режиме, а на части - в напорно - самотечном или напорно - принудительн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овод</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бопровод, канал или лоток для транспортирования пульп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ют:</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овод магистраль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овод, проложенный от точки выхода пульпы из здания обогатительной фабрики (цеха) до хвосто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овод распределитель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овод, проложенный в пределах хвосто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ьповыпуск</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ройство для выпуска пульпы из пульпов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овое(шламовое) хозяйство</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систем (сооружений, оборудования, аппаратов и др.) для транспортирования, складирования хвостов (шламов), очистки сточных вод и оборотного водоснабж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сгущен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сооружений и оборудования для повышения концентрации пульпы и выделения осветленной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гидротранспорта хвостов</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сооружений и оборудования для гидротранспортирования пульп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ют:</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напорную</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рно - самотечную</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орно - принудительную</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 п. п. 8.1 - 8.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бинированную</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идроукладка хвостов</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технологических операций по складированию хвостов, подаваемых в хранилище гидравлическим транспорт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гидравлической укладки хвостов</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сооружений и устройств для гидравлической укладки хвос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оборотного водоснабжен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сооружений и оборудования для подачи на предприятие повторно используемой технологической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очистки сточных вод</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сооружений и оборудования для обезвреживания и удаления содержащихся в промстоках вредных вещест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охранилищ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ественная или искусственно создаваемая емкость для складирования подаваемых гидравлическим транспортом хвостов и осветления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охранилище наливно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 которое не имеет искусственных подпорных сооружений или их возведение не зависит от технологии его запол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охранилище намывно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 подпорные сооружения которого возводятся из складируемых хвостов в процессе их гидравлической уклад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охранилище комбинированно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 включающее элементы наливного и намывного хранилищ</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востохранилище резервно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 предназначенное для временного складирования хвостов при аварийных ситуациях на основном хранилищ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же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хность дна, природных склонов и верховых откосов ограждающих сооружений хвостохранилища до проектной отметки их греб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ша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кость, образованная естественными склонами и ограждающими сооружениями хвосто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ек хвостохранилища (секц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чаши Х., отделенная от остального хранилища подпорным сооружени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в границах земельного отвода под хвостохранилищ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а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щадь горизонтальной проекции ложа хвостохранилища в пределах проектной отметки его запол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и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чаши в пределах проектной отметки гребня ограждающей дамб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ез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чаши в пределах проектной отметки ее заполнения хвостами и водо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имость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хвостов, которое можно уложить в хранилище при принятой в проекте технологии его запол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использования площади</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вместимости хвостохранилища к его полезной площад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эффициент использования емкости (коэффициент заполнен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вместимости к полезному объему 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тойный пруд</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уд в пределах чаши хвостохранилища, предназначенный для осветления, накопления и забора оборотной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воды в хвостохранилище</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метка зеркала воды в отстойном пруд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имальный уровень воды</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ельно допустимый уровень воды при проектной отметке гребня ограждающих сооружений для каждой очереди строительства или яруса намы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заполнен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яя по чаше отметка поверхности намытых хвос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симальная отметка намыв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ельно допустимая по проекту отметка гребня намытого пляжа у верхового откоса ограждающей дамб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ичный отстойник</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уд, предназначенный для доосветления воды, сбрасываемой из отстойного пруда или сгустител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арийная емкость</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опоражниваемая емкость, предназначенная для приема пульпы при кратковременном выходе из строя основной системы гидротранспор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ферная емкость</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кость, предназначенная для постоянного приема низкоконсистентной пульпы из обогатительного предприятия с последующей перекачкой ее в хвостохранилище земснаряд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евровая емкость (пруд накопитель)</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уд, предназначенный для регулирования уровня воды в хвостохранилище путем сброса (закачки) в него воды из отстойного пруда или забора из него воды для закачки (сброса) в отстойный пруд хвосто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отина (дамба) первична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орное сооружение, служащее для образования емкости намывного хвостохранилища на начальный период его заполн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а разделительна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а, разделяющая хвостохранилище на отдельные отсеки (сек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а отсечна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ружение гидрозащиты, отсекающее часть чаши хвостохранилища для образования аккумулирующей емк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а обвалования (вторичная дамб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а, отсыпаемая по наружному контору упорной призмы для ограждения ярусов намы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рная призм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тела намывного Х., выполняющая функции подпорного сооружения, внешней границей которого является низовой откос сооружения, а внутренняя граница определяется расчетом его устойчив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удковая зон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тела намывного Х., образованная хвостами, осаждающимися в отстойном пруд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одная зон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тела намывного Х., расположенная между упорной призмой и прудковой зоно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ний намыв</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ыв упорной призмы и укладка хвостов в хвостохранилище при среднесуточной температуре воздуха до -5 град. 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мний намыв</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 при установившейся среднесуточной температуре воздуха ниже 5 град. 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хема заполнен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хема общей организации работ, предусматривающая порядок и очередность укладки хвостов в хвостохранилищ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 намыв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и особенности выпуска пульпы из распределительного пульповода на карты намы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а намыв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намывного хвостохранилища, на котором ведется намыв упорной приз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ус намыв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й хвостов, намытый на высоту дамбы обвал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онт намыв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ширина потока пульпы, растекающегося на карте намыва из одновременно работающих пульповыпуск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намыв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та слоя хвостов, намываемая за единицу времени (сутки, месяц,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яж</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хность отложений хвостов от верхового откоса дамбы до уреза воды в отстойном пруд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 пляж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линии пересечения пляжа с верховым откосом до уреза воды в отстойном пруд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ран из хвостов</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фильтрационный элемент ложа накопителя, возводимый намывом хвос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дец водосбросно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ружение шахтного типа, предназначенное для сброса воды из отстойного пру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одец водозаборны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ружение для забора воды в систему водоснабжения предприят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лектор водосбросно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бопровод, предназначенный для отвода воды из колодца за пределы 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сброс береговой</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оружение (канального типа), устраиваемое в береговом примыкании Х. для сброса воды из отстойного пру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гидрозащиты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гидротехнических сооружений (канав, каналов, прудов и др.), предназначенный для перехвата и отвода поверхностного стока с водосборной площади хвосто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ккумулирующая емкость</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уд системы гидрозащиты для приема поверхностного стока и сброса трансформированного расхода в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на затопления</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она, в пределах которой происходит движение потока, образующегося при разрушении дамбы (плотин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ая зон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ок местности в пределах зоны затопления, прилегающий к нижнему бьефу водоподпорного сооружения, затопление которого может привести к катастрофическим последствия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ранная зон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са местности вокруг хвостохранилища и вдоль трасс пульповодов и водоводов, в пределах которой запрещается ведение работ, нахождение людей и механизмов, не относящихся к эксплуатации хвостового хозяй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щитная дамб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мба, построенная в границах опасной зоны для защиты территории при прорыве подпорного сооружения хвостохранилищ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сервация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горно - технических, инженерно - строительных, мелиоративных работ, обеспечивающих долговременное безопасное хранение уложенных в хранилище хвостов</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6</w:t>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культивация хвостохранилища</w:t>
            </w:r>
          </w:p>
        </w:tc>
        <w:tc>
          <w:tcPr>
            <w:tcW w:w="54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лекс работ, направленных на восстановление продуктивности и народно - хозяйственной ценности нарушенных земель, а также на улучшение условий окружающей среды в соответствии с интересами Согласно ГОСТ 17.5.1.01-83 "Рекультивация общества земель. Термины и определения"</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ется по этапам и направлениям</w:t>
            </w:r>
          </w:p>
        </w:tc>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lt;*&gt; Хвосты гравитационного обогащения и сухой магнитной сепа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ЕЦИАЛЬНЫЕ ТРЕБОВАНИЯ К ПРОЕКТНОЙ ДОКУМЕНТАЦИИ ПО ОБЕСПЕЧЕНИЮ БЕЗОПАСНОЙ ЭКСПЛУАТАЦИИ И КОНТРОЛЯ ЗА СООРУЖЕНИЯМИ ХВОСТОВЫХ ХОЗЯЙСТВ &lt;*&g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lt;*&g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включены в Правила из-за отсутствия норм проек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целях обеспечения безаварийной и безопасной эксплуатации хвостовых хозяйств при разработке проектов (рабочих проектов) необходимо выполня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Самотечные пульповоды (лотки), отводящие сгущенную пульпу от сгустителей в пульпонасосную станцию, должны иметь уклоны, исключающие их зашламование и запресс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 - транспортные средства, обеспечивающие ремонт и замену пульп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В пульпонасосные станции должна быть обеспечена подача воды для промывки всасывающих патрубков и пульп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На пульповодах в границах ПНС необходимо устанавливать обратные клап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В заглубленных насосных станциях необходимо предусматривать аварийный выход из машинного з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Электродвигатели дренажных и аварийных насосов должны иметь основное и резервное пит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Для хвостовых хозяйств с намывными хвостохранилищами,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х нас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ых залов с устройством водонепроницаемых перегоро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Для оповещения об аварийном отключении насосов, переполнении хвостовых и дренажных лотков и зумпфов, подтоплении насосной, снятии напряжения должны быть предусмотрены звуковая и световая сиг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На щите управления в операторском пункте хвостового хозяйства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 - транспортными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9. Расстояние между пульповодом и крайним проводом ЛЭП при их параллельном следовании должно отвечать требованиям Правил устройства электроустановок (ПУЭ).</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лете пересечения пульповодов с ЛЭП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ина защитного козырька, ширина и длина сетчатого ограждения на действующих линиях электропередач принимаются по согласованию с организацией, эксплуатирующей ЛЭ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При наличии в районе расположения хвостохранилища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Для хвостохранилищ, не обеспечивающих прием паводкового стока в течение всего срока эксплуатации, должны предусматриваться сооружения по его приему и отводу за пределы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В намывных накопителях на малопроницаемых основаниях с первичными дамбами из малопроницаемых грунтов должен предусматриваться дренаж 1-го яруса дамбы обвал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5. В накопителях, в которые поступает поверхностный сток и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6. В проектах накопителей отходов и сточных вод обязательно предусматривать создание сети наблюдательных скважин для контроля за уровнями и составом подземных вод на прилегающе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 Конструкция водозаборного шахтного колодца должна исключать приток воды в него при наращивании порога водослива выше горизонта воды в хвостохранилищ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9. Для водоотводящих коллекторов диаметром 600 мм и больш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НиП 3.05.04-85* "Наружные сети водоснабжения и канализации". При невозможности выполнения такого контроля необходимо бандажирование сты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0. На водоотводящих коллекторах от водозаборных и водосбросных колодцев и на всасывающем коллекторе насосной станции оборотного водоснабжения (НОВ) должны устанавливаться задвижки, рассчитанные на давление, возникающее при конечной отметке эксплуатации колодц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В проекте должны быть конструктивные решения по выводу водозаборных и водосбросных сооружений из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На водоводах с давлением свыше 1 МПа в пределах насосных станций должны предусматриваться стальные задви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В районах обитания дрейсены и возможности отложения минеральных осадков должны быть предусмотрены мероприятия по предотвращению зарастания водоводов и запорно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ля обеспечения контроля за состоянием и эксплуатацией сооружений в проектной документации должны быть привед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екте (рабочем прое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Объем паводкового стока расчетной обеспеченности, данные по атмосферным осадкам и испарению с водной поверхности различной обеспечен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роектные кривые площадей и объ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Водный баланс и график заполнения емкости по годам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Схема заполнения хвостохранилища и указания по технологии укладки хвостов в летние и зимние пери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Границы опасной зоны и мероприятия по защите расположенных в ее пределах народно - хозяйственных объе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боче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Расчетные схемы ограждающих дамб (плотин) с указанием поперечников (пикета), принятых физико - 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Проект на размещение и установку контрольно - измерительной аппаратуры, программа натурных наблюдений и предельно допустимые значения контролируемых параметров состояния плотин и их оснований в соответствии с требованиями СНиП 2.06.05-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Нумерация устанавливаемой в дамбе и ее основании КИА должна состоять из номера наблюдательного створа, условного обозначения КИА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четвертая по высоте низового откоса поверхностная марка, установленная в первом створе КИА), 2МГС-1 (первая по высоте откоса марка горизонтального смещения во втором створе КИА), 5П-01 (первый пьезометр в пятом створе КИА, установленный в нижнем бьефе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Чертеж общих данных, на котором должны быть привед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требования к грунтам для строительства ограждающих дамб, их дренажных и противофильтрацион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минимальное превышение гребня дамбы над уровнем воды в отстойном пру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лина надводного пляжа по ярусам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допускаемая интенсивность намыва и время отдыха пляжа между намывом отдельных сло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едельное положение депрессионной кривой в теле дамб по ярусам (очередям) заполнения хвостохранилища и таблица отметок уровней в пьезомет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расход воды по ярусам и ветвям дренаж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периодичность и порядок ревизии водосбросных колодцев и водоотводящих колле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Мероприятия по благоустройству санитарной зоны вокруг хвостохранилища и охране окружающей природной среды от всех факторов вредного влияния хвостохранилища для каждой очереди его за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ункты Правил, в которых даны ссылки на проектную документацию: 8, 26, 46, 47, 49, 51, 76, 79, 80, 88, 96, 102, 104, 105, 108, 113, 115 - 117, 121, 125, 131, 135, 144, 148, 149, 152 - 154, 156, 164, 167, 169, 175, 178, 190, 191, 192, 202, 206, 209, 216, 244, 245, 256, 263, 266, 272, 27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СОСТАВЛЕНИЮ ПЛАНА ЛИКВИДАЦИИ АВАРИЙ (ПЛА) НА СООРУЖЕНИЯХ ХВОСТОВ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лан ликвидации аварий разрабатывается на все входящие в хвостовое хозяйство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электроэнергии, освещения, воды, пара, предупреждение и тушение пож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ЛА разрабатывается на каждый год с учетом фактического состояния сооружений начальником цеха (участка) "хвостовое хозяйство", а в организациях, где цех (участок) не выделен - техническим руководителем фабрики или цеха, занимающегося эксплуатацией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оправки и дополнения, вносимые в ПЛА в течение года, согласовываются и утверждаются в соответствии с п. 31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плане ликвидации аварий должны предусматри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се возможные на ГТС аварии, опасные для жизни людей, и возможные места их возник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мероприятия по спасению (эвакуации) людей, застигнутых авар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я специалистов и рабочих при возникновении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мероприятия по ликвидации аварий в начальной стадии их разви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места нахождения средств спасения людей и ликвидации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лан ликвидации аварий должен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перативную часть, составленную по форме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обязанностей между отдельными лицами, участвующими в ликвидации аварии, и порядок их дей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писок должностных лиц и организаций, которые должны быть немедленно извещены об аварии, составленный по форме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пии этого списка должны храниться в диспетчерской и на телефонной станции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оповещения лиц и учреждений об аварии на хвостохранилищ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в извещение об аварии, телефонистка обязана немедленно прекратить все другие переговоры, оповестить должностных лиц по п. п. 1 - 10 списка и поддерживать непрерывную телефонную связь с руководителем работ по ликвидации аварии. Указание об оповещении лиц, указанных в п. п. 11, 12 и 17 списка, дает технический руководитель организации, а лиц, указанных в п. п. 13 - 16, - руководитель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К оперативной части ПЛА должен быть приложен ситуационный план хвостового хозяйства (гидротехнического сооружения)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и, с экспликацией все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ЛА со всеми приложениями должен находиться у руководителя работ по ликвидации аварий, у должностного лица, ответственного за состояние сооружения, отделе техники безопасности, а также у технического руководителя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Основные мероприятия по спасению людей, застигнутых аварией на гидротехническом соору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 оперативной части ПЛА должны быть предусмотр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экстренное оповещение эксплуатационного персонала гидротехнического сооружения, объектов и цехов, непосредственно влияющих на его работу, администрации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вакуация людей из опасной зоны, а также расстановка постов охраны опасн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беспечение эффективными средствами помощи по спасению людей, застигнутых аварией (транспортом, медицинской помощью питанием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ри разработке мероприятий по спасению людей, застигнутых авариями на гидротехническом сооружении, необходимо учитывать динамику ситуации в зависимости от следующих возможных случаев ее проя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брушения дамбы в виде частичного ополз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местного прорыва дамбы с растеканием пруда и грязевого по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ерелива пруда с частичным размывом дам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фронтального разрушения гидротехнического сооружения с растеканием грязевого по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В случае обрушения дамбы в виде частичного оползня необходимо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переводу цехов (объектов), влияющих на эксплуатацию гидротехнического сооружения, на аварийный ре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ение участка, где произошел оползень, опасной зо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В случае местного прорыва дамбы с растеканием пруда и грязевого потока необходимо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овещение людей, находящихся в зоне возможного зато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полной остановке всех цехов (объектов), влияющих на гидротехническое соору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вводу в действие аварийных водосбросных сооружений, второго отсека хвостохранилища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экстренного выявления количества лиц, застигнутых авар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ю поиска лиц, застигнутых аварией, их эвакуацию в безопасный район и оказание необходимой помощи пострадавш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В случае перелива пруда с частичным размывом дамбы необходимо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переводу цехов (объектов), влияющих на эксплуатацию гидротехнического сооружения, на аварийный реж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вводу в действие необходимых аварийных сооружений (водосбросных сооружений, второго отсека, аварийных насосных станций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мобилизации и доставке высокопроходимых транспортных средств (тягачей, бульдозеров, вездеходов, экскаваторов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эвакуации эксплуатационного персонала, находящегося на аварийном участке, в безопасный рай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явление участка, где произошла авария, опасной зо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В случае фронтального разрушения гидротехнического сооружения с растеканием грязевого потока необходимо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овещение людей, находящихся в зоне возможного зато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полной остановке цехов (объектов), влияющих на эксплуатацию гидротехнического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ы по мобилизации и доставке высокопроходимых транспортных средств, а при необходимости - вертолетов в район, где произошла ава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Во всех случаях возможной аварии на гидротехническом сооружении должна предусматриваться организация аварийно - спасательных бригад, подчиненных руководителю работ по ликвидации ава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387"/>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ind w:firstLine="5387"/>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p>
      <w:pPr>
        <w:pStyle w:val="Normal"/>
        <w:ind w:firstLine="5387"/>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ind w:firstLine="5387"/>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амилия, инициалы)</w:t>
      </w:r>
    </w:p>
    <w:p>
      <w:pPr>
        <w:pStyle w:val="Normal"/>
        <w:ind w:firstLine="5387"/>
        <w:jc w:val="center"/>
        <w:rPr>
          <w:rFonts w:ascii="Times New Roman Cyr" w:hAnsi="Times New Roman Cyr" w:eastAsia="Times New Roman Cyr" w:cs="Times New Roman Cyr"/>
        </w:rPr>
      </w:pPr>
      <w:r>
        <w:rPr>
          <w:rFonts w:eastAsia="Times New Roman Cyr" w:cs="Times New Roman Cyr" w:ascii="Times New Roman Cyr" w:hAnsi="Times New Roman Cyr"/>
        </w:rPr>
        <w:t>"___" _______________________</w:t>
      </w:r>
    </w:p>
    <w:p>
      <w:pPr>
        <w:pStyle w:val="Normal"/>
        <w:ind w:firstLine="5387"/>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месяц, г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ивная часть плана ликвидации аварий на 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817"/>
        <w:gridCol w:w="1276"/>
        <w:gridCol w:w="1609"/>
        <w:gridCol w:w="1609"/>
        <w:gridCol w:w="1885"/>
        <w:gridCol w:w="133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 п/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и вид аварии</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спасению людей и ликвидации аварий</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ца, ответственные за выполнение мероприятий, и исполнители</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нахождения средств для спасения людей и ликвидации авари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ы эвакуации людей и движения техни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ликвидации аварии _________________ ____________ _______________________ 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подпись)                  (Ф.И.О.)                     (д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овано: ______________________ "___" ________________ 19__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ИСОК ДОЛЖНОСТНЫХ ЛИЦ, СЛУЖБ И ОРГАНИЗАЦ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ТОРЫЕ ДОЛЖНЫ БЫТЬ НЕМЕДЛЕННО ИЗВЕЩЕНЫ ОБ АВАР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ГИДРОТЕХНИЧЕСКОМ СОО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33" w:type="dxa"/>
        <w:jc w:val="left"/>
        <w:tblInd w:w="-115" w:type="dxa"/>
        <w:tblLayout w:type="fixed"/>
        <w:tblCellMar>
          <w:top w:w="0" w:type="dxa"/>
          <w:left w:w="108" w:type="dxa"/>
          <w:bottom w:w="0" w:type="dxa"/>
          <w:right w:w="108" w:type="dxa"/>
        </w:tblCellMar>
      </w:tblPr>
      <w:tblGrid>
        <w:gridCol w:w="534"/>
        <w:gridCol w:w="2409"/>
        <w:gridCol w:w="851"/>
        <w:gridCol w:w="1215"/>
        <w:gridCol w:w="1194"/>
        <w:gridCol w:w="1"/>
        <w:gridCol w:w="1164"/>
        <w:gridCol w:w="1161"/>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телефон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дрес</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 п/п</w:t>
            </w:r>
          </w:p>
        </w:tc>
        <w:tc>
          <w:tcPr>
            <w:tcW w:w="240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реждение или должностное лицо</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ужебный</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машний</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ужебный</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маш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ик гидротехнических сооруж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ий руководитель цех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ьник цех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й энергетик цех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й механик цех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петчер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 техники безопасности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ий руководитель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санчасть (медпунк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органы Госгортехнадзора Росс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рудинспекц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министрация города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одской (районный) отдел по ГО и чрезвычайным ситуация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родской (районный) отдел МВД</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шестоящая организаци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разработавшая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ический руководитель ________________ _____________ 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подпись)                (Ф.И.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 _________________ 19__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Список должностных лиц определяется структурой конкретной организации и це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ТИВНЫЙ ЖУРНАЛ ПО ЛИКВИДАЦИИ АВА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х (участок) 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 аварии 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аварии 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возникновения аварии 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 часы, мин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1421"/>
        <w:gridCol w:w="955"/>
        <w:gridCol w:w="993"/>
        <w:gridCol w:w="1842"/>
        <w:gridCol w:w="1560"/>
        <w:gridCol w:w="1758"/>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 распоряжения</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ы, мину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задания по ликвидации аварии и сроки выполн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е лица за выполнение задания</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исполнении (число, часы, минуты)</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руководитель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ликвидации аварии 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АРИЙ НА ХВОСТОВЫХ ХОЗЯЙСТ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авариям I категории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олное разрушение или местный прорыв напорного фронта ограждающих сооружений с вытеканием воды и части хвостов за пределы хранилища,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 - хозяйственное значение (мосты, железные дороги, ЛЭП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 - питьевого и рыбохозяйственного назначения или на рельеф.</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Разрушение туннелей отвода рек вокруг накопителя или обрушение облицовки туннеля, повлекшее прекращение пропуска расхода реки и навод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отопление плавучих насосных станций и земснарядов, вызвавшее человеческие жертвы или последствия, указанные в п.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авариям II категории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ползни низовых откосов и деформации дамб, возможные последствия которых представляют потенциальную опасность для людей, народно - хозяйственных объектов (автомобильных и железнодорожных дорог, линий высоковольтных электропередач и т.п.) или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I или II категории или производственным неполадкам, в зависимости от тяжести последствий, к которым они приве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еречисленные в настоящем Приложении аварии подлежат расследованию комиссиями согласно п. 53 Пр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АВЛЕНИЮ МЕСТНОЙ ИНСТРУКЦИИ ПО ЭКСПЛУАТ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ВОСТОВОГО ХОЗЯ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Местная инструкция должна отражать действия персонала при эксплуатации сооружений и оборудования систем хвостового хозяйства,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стная инструкция должна включать общую часть, указания по эксплуатации каждой из входящих в хвостовое хозяйство систем, правила техники безопасности и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общей части отражаются следующие вопро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Положение, занимаемое в структуре организации подразделением, эксплуатирующим хвостовое хозяй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я,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 разделах по эксплуатации систем сгущения пульпы, гидравлического транспорта хвостов и оборотного водоснабжения отражаются следующие вопро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Краткая техническая характеристика сооружений системы, их эксплуатационные функции и взаимосвяз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Контролируемые параметры, соблюдение которых гарантирует надежную и бесперебойную работу системы, аппаратура, методы и периодичность измерения, должности лиц, отвечающих за контр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Возможные неисправности технического оборудования и способы их устранения, с учетом требования п. 9 настоящих Указ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Мероприятия по подготовке системы к работе в зимних условиях и особенности ее эксплуатации при отрицательных температу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Регламент ремонт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Раздел "Эксплуатация системы гидравлической укладки хвостов" должен отра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Состав и краткую техническую характеристику сооружений и проектные критерии их безопасн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орядок технического обслуживания и содержания всех сооружений и их эле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Технологию укладки хвостов в хвостохранилище в летние и зимние пери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Графики проведения контроля за состоянием и работой гидротехнических сооружений и геотехнического контроля при отсыпке и намыве дамб и их упорных приз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Порядок и регламент ремонтных работ на сооружениях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В разделе "Правила техники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схемы строповки наиболее тяжелых и ответственных грузов,противопожарные мероприятия и меры по грозовой защите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Раздел "Приложения" должен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Ситуационную схему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План размещения КИА на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Проектные кривые площадей и объемов и график заполнения хвостохранилища по год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Тарировочные характеристики (таблицы, графики) водопропускных отверстий сооружений, мерных водосли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вых и наладочных комиссий и опыт эксплуатации аналогичного оборудования, также требования пунктов Правил, в которых даны ссылки на местную инструк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ункты Правил, в которых даны ссылки на местную инструкцию по эксплуатации: 18, 19, 27, 51, 73, 94, 96, 98, 119, 169, 232, 238, 239, 2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ПРОЕК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МЫВА УПОРНЫХ ПРИЗМ ДАМБ ХВОСТОХРАНИЛИЩ</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ТЕМПЕРАТУРЕ НИЖЕ МИНУС 5 ГРАД. 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оект намыва упорных призм дамб хвостохранилищ при температуре ниже минус 5 град. C составляется на основе технико - экономического обоснования и является составной частью проекта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Исходными данными для составления проекта зимнего намыва упорной призмы дамбы я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расход, плотность и температура пульпы на выходе из обогатительной фабрики (пульпонасосной станции 1-го подъ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сход, плотность и температура пульпы в точке сброса на пля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длина фронта намыва на зимни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время зимнего намыва в сут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данные ближайшей метеостанции по среднесуточным температурам воздуха за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теплофизические и физико - механические (физические) свойства исходных хвостов, водной фазы пульпы и намывных отло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оект зимнего намыва состоит из пояснительной записки и чертеж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яснительная записка должна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огноз изменения температуры и теплосодержания (энтальпии) пульпы по длине пульповодов (лотков) от обогатительной фабрики до точки сброса в хвостохранилищ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Мероприятия, обеспечивающие подачу пульпы на карты с необходимой положительной темпер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Теплофизическое обоснование условий зимнего намыва, включа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замерзания потока пульпы в пределах упорной пр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аккумуляции воды в переходной (предпрудковой) зоне в виде замытого многолетнепогребенного льда, приводящего к потере емкости хвостохранилища,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ценку допустимости и условия наличия мерзлых грунтов и льда в теле хвостохранилища (в его различных зо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требования к текстуре и геотехническим характеристикам хвостов, намытых в сооружение в зимний пери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Оценку влияния последствий технологии зимнего намыва на устойчивость ограждающих дамб и их фильтрационную проч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ехнологическую схему зимнего намыва в зависимости от величины отрицательной температуры воздуха с указ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оны хвостохранилища, в которой проводится намыв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пособ намыва: рассредоточенный или сосредоточенн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е технологии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хнические характеристики пульповодов и пульповыпусков (диаметр, длина, заиление, особенности выпуска пульпы, утепление,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графики работы пульповыпусков на весь период зимнего (и возможно, летнего периода). Параметры подаваемой на карту пуль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а, удельная теплоемкость, удельный расход, консистенция, гранулометрический состав хвостов (средневзвешенный диаметр), плотность минеральной части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необходимые коррективы летней технологии, обеспечивающие нейтрализацию негативных последствий зимнего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араметры карт намыва: расположение, размеры, обвалование, уклоны, очередность (график) з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писание необходимой КИА. Перечень и допустимые значения контролируемых параметров, периодичность, методика обработки результатов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должны включ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Схему прокладки (переукладки) и монтажа пульповодов и пульповыпусков в различные периоды намыва, их конструктивные параме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Схему расположения и конструктивные параметры карт нам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хему изменения отметок поверхности хвостохранилища и НПУ пруда - 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хвос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хему установки КИ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СЕРВАЦИЯ ХВОСТОХРАНИЛИЩ</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Хвостохранилище после его заполнения до проектной отметки и прекращения работ по намыву подлежит консервации (ликвид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а хвостохранилище, подлежащее консервации, должно быть выдано экспертное заключение о его безопасности и влиянии на окружающую среду, с учетом которого разрабатывается прое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ервации (ликвид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оект консервации хвостохранилища выполняется организацией, имеющей лицензию на этот вид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должен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заключение об устойчивости ограждающих дам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состав контрольных наблюдений после вывода хвостохранилищ из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обоснование необходимости поддерживания водосборных дренажных и водоотводящих сооружений в работоспособном состоянии или порядок вывода их из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технические решения по рекультивации хвост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оценку влияния хвостохранилища на окружающую сре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сроки завершения работ по консервации (ликвид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ся исполнительная документация и материалы контрольных наблюдений, проводимых в период производства работ по консервации хвостохранилища, на момент завершения работ в установленном порядке сдаются на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Консервация (ликвидация) хвостохранилища считается завершенной после подписания акта о консервации и ликвидации региональными органами Госгортехнадзора России, проектной организацией и администрацией города, рай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ОРМЫ ЖУРНАЛОВ НАБЛЮ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формы журналов наблюдений должны иметь титульный лист по форме 1 и 1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итульный лист жур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журнала и объекта наблюд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т 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нчен 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м журнале _____________ пронумерованных и прошнурованных стран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оротная сторона титульного ли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Е ЗА ВЕДЕНИЕ ЖУР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назначения на должность</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визуальных наблюдений за сооруж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384"/>
        <w:gridCol w:w="1428"/>
        <w:gridCol w:w="1428"/>
        <w:gridCol w:w="1381"/>
        <w:gridCol w:w="1717"/>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наблюдений, состояние по годы (t, град. C, снег, дождь и др.)</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 наблюдений</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наблюдений, фамилия и подпись наблюдателя</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ры по устранению недостатков и дефектов</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 (должность и фамилия ответственн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 выполнен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В графе 3 при наличии деформаций и повреждений дается их описание и зарисовки с указанием размеров, плановой и высотной привя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графе 4 указывается должность, фамилия и подпись лица, сделавшего запись, д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наблюдений за уровнями воды  в хвостохранилище и других накопите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и время наблюдений</w:t>
            </w:r>
          </w:p>
        </w:tc>
        <w:tc>
          <w:tcPr>
            <w:tcW w:w="63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ые отметки горизонта воды в накопителях, м</w:t>
            </w:r>
          </w:p>
        </w:tc>
      </w:tr>
      <w:tr>
        <w:trPr/>
        <w:tc>
          <w:tcPr>
            <w:tcW w:w="21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востохранилище</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арийная емкость</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уд - накопитель</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Количество граф и наименования накопителей принимаются по фактическим дан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наблюдений за уровнями воды в пьезоме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вор N _______________ Пьезометр N 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15" w:type="dxa"/>
        <w:tblLayout w:type="fixed"/>
        <w:tblCellMar>
          <w:top w:w="0" w:type="dxa"/>
          <w:left w:w="108" w:type="dxa"/>
          <w:bottom w:w="0" w:type="dxa"/>
          <w:right w:w="108" w:type="dxa"/>
        </w:tblCellMar>
      </w:tblPr>
      <w:tblGrid>
        <w:gridCol w:w="1066"/>
        <w:gridCol w:w="1066"/>
        <w:gridCol w:w="1066"/>
        <w:gridCol w:w="1066"/>
        <w:gridCol w:w="1231"/>
        <w:gridCol w:w="1011"/>
        <w:gridCol w:w="1011"/>
        <w:gridCol w:w="1011"/>
      </w:tblGrid>
      <w:tr>
        <w:trPr/>
        <w:tc>
          <w:tcPr>
            <w:tcW w:w="10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замера</w:t>
            </w:r>
          </w:p>
        </w:tc>
        <w:tc>
          <w:tcPr>
            <w:tcW w:w="10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уровня воды в пруду, м</w:t>
            </w:r>
          </w:p>
        </w:tc>
        <w:tc>
          <w:tcPr>
            <w:tcW w:w="10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устья пьезометра, м</w:t>
            </w:r>
          </w:p>
        </w:tc>
        <w:tc>
          <w:tcPr>
            <w:tcW w:w="106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устья до уровня воды, м</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пьезометрического уровня, м</w:t>
            </w:r>
          </w:p>
        </w:tc>
        <w:tc>
          <w:tcPr>
            <w:tcW w:w="101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надводного пляжа в районе створа в день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0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ктическ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c>
          <w:tcPr>
            <w:tcW w:w="101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ера, м</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В графу 4 вносится среднее значение из 3 замеров, отличающихся друг от друга не более чем на 2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Графа 7 нужна только для намывных накоп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графе 8 для намывного хранилища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водная ведомость уровней воды в пьезоме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замера</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уровня воды в пруду, м</w:t>
            </w:r>
          </w:p>
        </w:tc>
        <w:tc>
          <w:tcPr>
            <w:tcW w:w="681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умерация пьезометров по створам наблюдений</w:t>
            </w:r>
          </w:p>
        </w:tc>
      </w:tr>
      <w:tr>
        <w:trPr/>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вор 1, ПК...</w:t>
            </w:r>
          </w:p>
        </w:tc>
        <w:tc>
          <w:tcPr>
            <w:tcW w:w="34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вор 2, ПК...</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Количество граф для каждого створа принимается равным количеству пьезометров, предусмотренных прое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едомость заполняется по данным формы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каждом створе номера пьезометров вносятся в таблицу последовательно, начиная с нижнего бьефа соо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6</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замеров расходов фильтрационной 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3" w:type="dxa"/>
        <w:jc w:val="left"/>
        <w:tblInd w:w="-7" w:type="dxa"/>
        <w:tblLayout w:type="fixed"/>
        <w:tblCellMar>
          <w:top w:w="0" w:type="dxa"/>
          <w:left w:w="0" w:type="dxa"/>
          <w:bottom w:w="0" w:type="dxa"/>
          <w:right w:w="0" w:type="dxa"/>
        </w:tblCellMar>
      </w:tblPr>
      <w:tblGrid>
        <w:gridCol w:w="675"/>
        <w:gridCol w:w="872"/>
        <w:gridCol w:w="1005"/>
        <w:gridCol w:w="709"/>
        <w:gridCol w:w="708"/>
        <w:gridCol w:w="709"/>
        <w:gridCol w:w="709"/>
        <w:gridCol w:w="1134"/>
        <w:gridCol w:w="1134"/>
        <w:gridCol w:w="864"/>
        <w:gridCol w:w="4"/>
      </w:tblGrid>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дослив</w:t>
            </w:r>
          </w:p>
        </w:tc>
        <w:tc>
          <w:tcPr>
            <w:tcW w:w="2126"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ный способ</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w:t>
            </w:r>
          </w:p>
        </w:tc>
        <w:tc>
          <w:tcPr>
            <w:tcW w:w="8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замера</w:t>
            </w:r>
          </w:p>
        </w:tc>
        <w:tc>
          <w:tcPr>
            <w:tcW w:w="87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замер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ор на водосливе, с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 л/с</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сосуд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наполнения, 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 л/с</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ды, град. C</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весей, мг/л</w:t>
            </w:r>
          </w:p>
        </w:tc>
        <w:tc>
          <w:tcPr>
            <w:tcW w:w="8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 исполни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контроля за оса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7" w:type="dxa"/>
        <w:jc w:val="left"/>
        <w:tblInd w:w="-7" w:type="dxa"/>
        <w:tblLayout w:type="fixed"/>
        <w:tblCellMar>
          <w:top w:w="0" w:type="dxa"/>
          <w:left w:w="0" w:type="dxa"/>
          <w:bottom w:w="0" w:type="dxa"/>
          <w:right w:w="0" w:type="dxa"/>
        </w:tblCellMar>
      </w:tblPr>
      <w:tblGrid>
        <w:gridCol w:w="775"/>
        <w:gridCol w:w="893"/>
        <w:gridCol w:w="459"/>
        <w:gridCol w:w="1134"/>
        <w:gridCol w:w="447"/>
        <w:gridCol w:w="1112"/>
        <w:gridCol w:w="741"/>
        <w:gridCol w:w="393"/>
        <w:gridCol w:w="1134"/>
        <w:gridCol w:w="775"/>
        <w:gridCol w:w="662"/>
        <w:gridCol w:w="1"/>
        <w:gridCol w:w="1"/>
      </w:tblGrid>
      <w:tr>
        <w:trPr/>
        <w:tc>
          <w:tcPr>
            <w:tcW w:w="7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циклов измерений</w:t>
            </w:r>
          </w:p>
        </w:tc>
      </w:tr>
      <w:tr>
        <w:trPr/>
        <w:tc>
          <w:tcPr>
            <w:tcW w:w="77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т.д.</w:t>
            </w:r>
          </w:p>
        </w:tc>
      </w:tr>
      <w:tr>
        <w:trPr/>
        <w:tc>
          <w:tcPr>
            <w:tcW w:w="7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вора КИА, пикет</w:t>
            </w:r>
          </w:p>
        </w:tc>
        <w:tc>
          <w:tcPr>
            <w:tcW w:w="8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омер марки</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ая отметка верха марки</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ая отметка верха марки</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4) (6) -(4)</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ая отметка верха марки</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 -(6) (9) -(4)</w:t>
            </w:r>
          </w:p>
        </w:tc>
        <w:tc>
          <w:tcPr>
            <w:tcW w:w="6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еремещение вниз от первоначального положения берется со знаком (-), а вверх - со знак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контроля за горизонтальными смещ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31" w:type="dxa"/>
        <w:jc w:val="left"/>
        <w:tblInd w:w="-7" w:type="dxa"/>
        <w:tblLayout w:type="fixed"/>
        <w:tblCellMar>
          <w:top w:w="0" w:type="dxa"/>
          <w:left w:w="0" w:type="dxa"/>
          <w:bottom w:w="0" w:type="dxa"/>
          <w:right w:w="0" w:type="dxa"/>
        </w:tblCellMar>
      </w:tblPr>
      <w:tblGrid>
        <w:gridCol w:w="656"/>
        <w:gridCol w:w="656"/>
        <w:gridCol w:w="656"/>
        <w:gridCol w:w="656"/>
        <w:gridCol w:w="656"/>
        <w:gridCol w:w="656"/>
        <w:gridCol w:w="742"/>
        <w:gridCol w:w="642"/>
        <w:gridCol w:w="642"/>
        <w:gridCol w:w="642"/>
        <w:gridCol w:w="767"/>
        <w:gridCol w:w="709"/>
        <w:gridCol w:w="448"/>
        <w:gridCol w:w="2"/>
        <w:gridCol w:w="1"/>
      </w:tblGrid>
      <w:tr>
        <w:trPr/>
        <w:tc>
          <w:tcPr>
            <w:tcW w:w="6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16"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циклов измерений</w:t>
            </w:r>
          </w:p>
        </w:tc>
      </w:tr>
      <w:tr>
        <w:trPr/>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69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т.д.</w:t>
            </w:r>
          </w:p>
        </w:tc>
      </w:tr>
      <w:tr>
        <w:trPr/>
        <w:tc>
          <w:tcPr>
            <w:tcW w:w="65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створа, </w:t>
            </w:r>
          </w:p>
        </w:tc>
        <w:tc>
          <w:tcPr>
            <w:tcW w:w="65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 </w:t>
            </w:r>
          </w:p>
        </w:tc>
        <w:tc>
          <w:tcPr>
            <w:tcW w:w="65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65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ординаты </w:t>
            </w:r>
          </w:p>
        </w:tc>
        <w:tc>
          <w:tcPr>
            <w:tcW w:w="65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65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ординаты </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ещения, мм</w:t>
            </w:r>
          </w:p>
        </w:tc>
        <w:tc>
          <w:tcPr>
            <w:tcW w:w="6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6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ординаты </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ещения, мм</w:t>
            </w:r>
          </w:p>
        </w:tc>
        <w:tc>
          <w:tcPr>
            <w:tcW w:w="4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икет</w:t>
            </w:r>
          </w:p>
        </w:tc>
        <w:tc>
          <w:tcPr>
            <w:tcW w:w="65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марки</w:t>
            </w:r>
          </w:p>
        </w:tc>
        <w:tc>
          <w:tcPr>
            <w:tcW w:w="65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й</w:t>
            </w:r>
          </w:p>
        </w:tc>
        <w:tc>
          <w:tcPr>
            <w:tcW w:w="65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Y</w:t>
            </w:r>
          </w:p>
        </w:tc>
        <w:tc>
          <w:tcPr>
            <w:tcW w:w="65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й</w:t>
            </w:r>
          </w:p>
        </w:tc>
        <w:tc>
          <w:tcPr>
            <w:tcW w:w="65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Y</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жду смежными циклами (6)-(4)</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начала измерений, мм (6)-(4)</w:t>
            </w:r>
          </w:p>
        </w:tc>
        <w:tc>
          <w:tcPr>
            <w:tcW w:w="64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й</w:t>
            </w:r>
          </w:p>
        </w:tc>
        <w:tc>
          <w:tcPr>
            <w:tcW w:w="64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X/Y</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жду смежными циклами (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начала измерений, мм (10)-(4)</w:t>
            </w:r>
          </w:p>
        </w:tc>
        <w:tc>
          <w:tcPr>
            <w:tcW w:w="4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Смещение в сторону верхнего бьефа и вправо берется со знаком (-), а влево и в сторону нижнего бьефа - со знако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право" и "влево" принимается при взгляде на дамбу со стороны верхнего бьефа соо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9</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учета работы пульповыпус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6" w:type="dxa"/>
        <w:jc w:val="left"/>
        <w:tblInd w:w="-115" w:type="dxa"/>
        <w:tblLayout w:type="fixed"/>
        <w:tblCellMar>
          <w:top w:w="0" w:type="dxa"/>
          <w:left w:w="108" w:type="dxa"/>
          <w:bottom w:w="0" w:type="dxa"/>
          <w:right w:w="108" w:type="dxa"/>
        </w:tblCellMar>
      </w:tblPr>
      <w:tblGrid>
        <w:gridCol w:w="1526"/>
        <w:gridCol w:w="700"/>
        <w:gridCol w:w="700"/>
        <w:gridCol w:w="700"/>
        <w:gridCol w:w="700"/>
        <w:gridCol w:w="700"/>
        <w:gridCol w:w="700"/>
        <w:gridCol w:w="700"/>
        <w:gridCol w:w="700"/>
        <w:gridCol w:w="700"/>
        <w:gridCol w:w="699"/>
        <w:gridCol w:w="1"/>
      </w:tblGrid>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ульповыпуска</w:t>
            </w:r>
          </w:p>
        </w:tc>
        <w:tc>
          <w:tcPr>
            <w:tcW w:w="6999"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и время начала (Н) и окончания (О) работы пульповыпусков</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т.д.</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д.</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Номера сосредоточенных выпусков записываются с буквой "С", например, 1С, 2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0</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квартального контроля намыва дам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7" w:type="dxa"/>
        <w:tblLayout w:type="fixed"/>
        <w:tblCellMar>
          <w:top w:w="0" w:type="dxa"/>
          <w:left w:w="0" w:type="dxa"/>
          <w:bottom w:w="0" w:type="dxa"/>
          <w:right w:w="0" w:type="dxa"/>
        </w:tblCellMar>
      </w:tblPr>
      <w:tblGrid>
        <w:gridCol w:w="959"/>
        <w:gridCol w:w="742"/>
        <w:gridCol w:w="709"/>
        <w:gridCol w:w="704"/>
        <w:gridCol w:w="572"/>
        <w:gridCol w:w="403"/>
        <w:gridCol w:w="403"/>
        <w:gridCol w:w="403"/>
        <w:gridCol w:w="402"/>
        <w:gridCol w:w="1"/>
        <w:gridCol w:w="403"/>
        <w:gridCol w:w="403"/>
        <w:gridCol w:w="403"/>
        <w:gridCol w:w="401"/>
        <w:gridCol w:w="2"/>
        <w:gridCol w:w="403"/>
        <w:gridCol w:w="403"/>
        <w:gridCol w:w="403"/>
        <w:gridCol w:w="398"/>
        <w:gridCol w:w="2"/>
        <w:gridCol w:w="3"/>
      </w:tblGrid>
      <w:tr>
        <w:trPr/>
        <w:tc>
          <w:tcPr>
            <w:tcW w:w="9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58"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варталы года</w:t>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16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61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161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перечников и их пикетаж</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изонт воды в пруду, 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гребня дамбы обвалования, м</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пляжа у дамбы обвалования, м</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пляжа, м</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СТРУКЦ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АВЛЕНИЮ ЖУРНАЛА ФОРМЫ 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ий журнал является обязательным накопительным документом, предназначенным для контроля намыва дамбы в течение всего срока эксплуатации хвостохранилища (шламохранилищ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Журнал заполняется на конец каждого квартала по данным маркшейдерских съемок, включ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указанием их диаметров и номеров рассредоточенных пульповыпусков, створов КИА и других закрепленных поперечников; по длине дамбы должен быть нанесен пике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дольный профиль по гребню обвалования намываемого яру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чения по закрепленным поперечни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 продольном профиле отметки гребня дамб обвалования должны быть приведены на каждом пикете и в местах перепада отметок в 200 м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перечных сечениях должен быть нанесен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аблица квартального контроля подписывается начальником цеха (участка) и маркшейдером, выполнившим съемку, и должна храниться в соответствии с указаниями п. п. 36 и 39 настоящих Правил.</w:t>
      </w:r>
    </w:p>
    <w:p>
      <w:pPr>
        <w:sectPr>
          <w:type w:val="nextPage"/>
          <w:pgSz w:w="11906" w:h="16838"/>
          <w:pgMar w:left="1797" w:right="1797" w:gutter="0" w:header="0" w:top="1440" w:footer="0" w:bottom="144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контроля характеристик пуль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2333" w:type="dxa"/>
        <w:jc w:val="left"/>
        <w:tblInd w:w="-7" w:type="dxa"/>
        <w:tblLayout w:type="fixed"/>
        <w:tblCellMar>
          <w:top w:w="0" w:type="dxa"/>
          <w:left w:w="0" w:type="dxa"/>
          <w:bottom w:w="0" w:type="dxa"/>
          <w:right w:w="0" w:type="dxa"/>
        </w:tblCellMar>
      </w:tblPr>
      <w:tblGrid>
        <w:gridCol w:w="709"/>
        <w:gridCol w:w="567"/>
        <w:gridCol w:w="709"/>
        <w:gridCol w:w="709"/>
        <w:gridCol w:w="708"/>
        <w:gridCol w:w="956"/>
        <w:gridCol w:w="1"/>
        <w:gridCol w:w="886"/>
        <w:gridCol w:w="388"/>
        <w:gridCol w:w="463"/>
        <w:gridCol w:w="708"/>
        <w:gridCol w:w="851"/>
        <w:gridCol w:w="850"/>
        <w:gridCol w:w="851"/>
        <w:gridCol w:w="992"/>
        <w:gridCol w:w="992"/>
        <w:gridCol w:w="9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отбора про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роб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отбора проб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пульпы в месте замера</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частиц грунта, т / куб. м</w:t>
            </w:r>
          </w:p>
        </w:tc>
        <w:tc>
          <w:tcPr>
            <w:tcW w:w="6982"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центное содержание частиц диаметром, м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ы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 куб. м/с</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Ж по массе</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ьше 2</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0,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ьше 0,0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м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Отбор и анализ проб исходной пульпы производит лаборатория фаб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контроля качества хвостов, намытых в хвостохранили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01" w:type="dxa"/>
        <w:jc w:val="left"/>
        <w:tblInd w:w="-7" w:type="dxa"/>
        <w:tblLayout w:type="fixed"/>
        <w:tblCellMar>
          <w:top w:w="0" w:type="dxa"/>
          <w:left w:w="0" w:type="dxa"/>
          <w:bottom w:w="0" w:type="dxa"/>
          <w:right w:w="0" w:type="dxa"/>
        </w:tblCellMar>
      </w:tblPr>
      <w:tblGrid>
        <w:gridCol w:w="739"/>
        <w:gridCol w:w="679"/>
        <w:gridCol w:w="742"/>
        <w:gridCol w:w="534"/>
        <w:gridCol w:w="1134"/>
        <w:gridCol w:w="730"/>
        <w:gridCol w:w="1"/>
        <w:gridCol w:w="389"/>
        <w:gridCol w:w="420"/>
        <w:gridCol w:w="560"/>
        <w:gridCol w:w="700"/>
        <w:gridCol w:w="700"/>
        <w:gridCol w:w="699"/>
        <w:gridCol w:w="700"/>
        <w:gridCol w:w="771"/>
        <w:gridCol w:w="686"/>
        <w:gridCol w:w="1"/>
        <w:gridCol w:w="917"/>
        <w:gridCol w:w="947"/>
        <w:gridCol w:w="907"/>
        <w:gridCol w:w="2"/>
        <w:gridCol w:w="905"/>
        <w:gridCol w:w="4"/>
        <w:gridCol w:w="734"/>
      </w:tblGrid>
      <w:tr>
        <w:trPr/>
        <w:tc>
          <w:tcPr>
            <w:tcW w:w="73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отбора пробы</w:t>
            </w:r>
          </w:p>
        </w:tc>
        <w:tc>
          <w:tcPr>
            <w:tcW w:w="6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робы</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анализа</w:t>
            </w:r>
          </w:p>
        </w:tc>
        <w:tc>
          <w:tcPr>
            <w:tcW w:w="5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икет</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отбора пробы</w:t>
            </w:r>
          </w:p>
        </w:tc>
        <w:tc>
          <w:tcPr>
            <w:tcW w:w="562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центное содержание частиц диаметром, мм</w:t>
            </w:r>
          </w:p>
        </w:tc>
        <w:tc>
          <w:tcPr>
            <w:tcW w:w="9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оси дамбы обвалования до точки отбора пробы, м</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бсолютная отметка, м</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t; 2</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2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0,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0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01</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0,00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gt;0,005</w:t>
            </w:r>
          </w:p>
        </w:tc>
        <w:tc>
          <w:tcPr>
            <w:tcW w:w="9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грунта, т/куб.м</w:t>
            </w:r>
          </w:p>
        </w:tc>
        <w:tc>
          <w:tcPr>
            <w:tcW w:w="9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лажность (доли единиц)</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сухого грунта, т/куб.м</w:t>
            </w:r>
          </w:p>
        </w:tc>
        <w:tc>
          <w:tcPr>
            <w:tcW w:w="907"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частиц грунта, т/куб.м</w:t>
            </w:r>
          </w:p>
        </w:tc>
        <w:tc>
          <w:tcPr>
            <w:tcW w:w="738"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ристость, %</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07"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738"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лотность частиц грунта принимается средняя по 3 пробам, отобранным по длине пляжа в одном из контрольных поперечнико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3</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наблюдений за уровнями грунтовых вод в скважинах гидрорежимной се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4" w:type="dxa"/>
        <w:jc w:val="left"/>
        <w:tblInd w:w="-115" w:type="dxa"/>
        <w:tblLayout w:type="fixed"/>
        <w:tblCellMar>
          <w:top w:w="0" w:type="dxa"/>
          <w:left w:w="108" w:type="dxa"/>
          <w:bottom w:w="0" w:type="dxa"/>
          <w:right w:w="108" w:type="dxa"/>
        </w:tblCellMar>
      </w:tblPr>
      <w:tblGrid>
        <w:gridCol w:w="947"/>
        <w:gridCol w:w="1571"/>
        <w:gridCol w:w="858"/>
        <w:gridCol w:w="858"/>
        <w:gridCol w:w="858"/>
        <w:gridCol w:w="858"/>
        <w:gridCol w:w="858"/>
        <w:gridCol w:w="858"/>
        <w:gridCol w:w="857"/>
        <w:gridCol w:w="1"/>
      </w:tblGrid>
      <w:tr>
        <w:trPr/>
        <w:tc>
          <w:tcPr>
            <w:tcW w:w="9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57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уровней воды, м</w:t>
            </w:r>
          </w:p>
        </w:tc>
      </w:tr>
      <w:tr>
        <w:trPr/>
        <w:tc>
          <w:tcPr>
            <w:tcW w:w="94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е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накопителе</w:t>
            </w:r>
          </w:p>
        </w:tc>
        <w:tc>
          <w:tcPr>
            <w:tcW w:w="600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скважине</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т.д.</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В графу 2 вносят наименование накоп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ервый замер производится при приемке скважины в эксплуа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4</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Журнал измерений толщины стенок пульпов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1" w:type="dxa"/>
        <w:jc w:val="left"/>
        <w:tblInd w:w="-115" w:type="dxa"/>
        <w:tblLayout w:type="fixed"/>
        <w:tblCellMar>
          <w:top w:w="0" w:type="dxa"/>
          <w:left w:w="108" w:type="dxa"/>
          <w:bottom w:w="0" w:type="dxa"/>
          <w:right w:w="108" w:type="dxa"/>
        </w:tblCellMar>
      </w:tblPr>
      <w:tblGrid>
        <w:gridCol w:w="852"/>
        <w:gridCol w:w="852"/>
        <w:gridCol w:w="852"/>
        <w:gridCol w:w="671"/>
        <w:gridCol w:w="693"/>
        <w:gridCol w:w="722"/>
        <w:gridCol w:w="597"/>
        <w:gridCol w:w="672"/>
        <w:gridCol w:w="581"/>
        <w:gridCol w:w="1"/>
        <w:gridCol w:w="2027"/>
        <w:gridCol w:w="1"/>
      </w:tblGrid>
      <w:tr>
        <w:trPr/>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замера</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льповодов</w:t>
            </w:r>
          </w:p>
        </w:tc>
        <w:tc>
          <w:tcPr>
            <w:tcW w:w="8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икет</w:t>
            </w:r>
          </w:p>
        </w:tc>
        <w:tc>
          <w:tcPr>
            <w:tcW w:w="393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стенки в контрольных точках поперечного сечения пульповода, мм</w:t>
            </w:r>
          </w:p>
        </w:tc>
        <w:tc>
          <w:tcPr>
            <w:tcW w:w="202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хема расположения контрольных точек</w:t>
            </w:r>
          </w:p>
        </w:tc>
      </w:tr>
      <w:tr>
        <w:trPr/>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02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ет общего химического анализа 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8" w:type="dxa"/>
        <w:jc w:val="left"/>
        <w:tblInd w:w="-108" w:type="dxa"/>
        <w:tblLayout w:type="fixed"/>
        <w:tblCellMar>
          <w:top w:w="0" w:type="dxa"/>
          <w:left w:w="108" w:type="dxa"/>
          <w:bottom w:w="0" w:type="dxa"/>
          <w:right w:w="108" w:type="dxa"/>
        </w:tblCellMar>
      </w:tblPr>
      <w:tblGrid>
        <w:gridCol w:w="3652"/>
        <w:gridCol w:w="4876"/>
      </w:tblGrid>
      <w:tr>
        <w:trPr/>
        <w:tc>
          <w:tcPr>
            <w:tcW w:w="365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аборатория 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 отбора пробы 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 поступ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абораторию 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 начала анализа 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 окончания анализа ___________</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 ВОДЫ N 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объект, месторождение и др. 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N пробы (по ведомости) 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 отбора пробы (выработка, пост, скважина и др.) 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бит, куб. м/ч 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убина взятия пробы 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оносный горизонт 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ая характеристика водовмещающих пород и их геолог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екс 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я и методика отбора и консервация пробы 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лись ли выделения пузырьков газа 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ды при взятии пробы 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о воды, присланной на анализ 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милия отбиравшего пробу 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я: 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30" w:type="dxa"/>
        <w:jc w:val="left"/>
        <w:tblInd w:w="-115" w:type="dxa"/>
        <w:tblLayout w:type="fixed"/>
        <w:tblCellMar>
          <w:top w:w="0" w:type="dxa"/>
          <w:left w:w="108" w:type="dxa"/>
          <w:bottom w:w="0" w:type="dxa"/>
          <w:right w:w="108" w:type="dxa"/>
        </w:tblCellMar>
      </w:tblPr>
      <w:tblGrid>
        <w:gridCol w:w="1421"/>
        <w:gridCol w:w="814"/>
        <w:gridCol w:w="896"/>
        <w:gridCol w:w="1022"/>
        <w:gridCol w:w="2901"/>
        <w:gridCol w:w="1276"/>
      </w:tblGrid>
      <w:tr>
        <w:trPr/>
        <w:tc>
          <w:tcPr>
            <w:tcW w:w="14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ионы</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в литре</w:t>
            </w:r>
          </w:p>
        </w:tc>
        <w:tc>
          <w:tcPr>
            <w:tcW w:w="41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угие определения</w:t>
            </w:r>
          </w:p>
        </w:tc>
      </w:tr>
      <w:tr>
        <w:trPr/>
        <w:tc>
          <w:tcPr>
            <w:tcW w:w="14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 x экв</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цент, мг x экв</w:t>
            </w:r>
          </w:p>
        </w:tc>
        <w:tc>
          <w:tcPr>
            <w:tcW w:w="2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Ca</w:t>
            </w:r>
            <w:r>
              <w:rPr>
                <w:rFonts w:eastAsia="Times New Roman Cyr" w:cs="Times New Roman Cyr" w:ascii="Times New Roman Cyr" w:hAnsi="Times New Roman Cyr"/>
                <w:vertAlign w:val="superscript"/>
              </w:rPr>
              <w:t>2+</w:t>
            </w:r>
          </w:p>
        </w:tc>
        <w:tc>
          <w:tcPr>
            <w:tcW w:w="81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Cyr" w:cs="Times New Roman Cyr" w:ascii="Times New Roman Cyr" w:hAnsi="Times New Roman Cyr"/>
              </w:rPr>
              <w:t>CO</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агрессивн. эксперим</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Mg</w:t>
            </w:r>
            <w:r>
              <w:rPr>
                <w:rFonts w:eastAsia="Times New Roman Cyr" w:cs="Times New Roman Cyr" w:ascii="Times New Roman Cyr" w:hAnsi="Times New Roman Cyr"/>
                <w:vertAlign w:val="superscript"/>
              </w:rPr>
              <w:t>2+</w:t>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исляемость</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 по O</w:t>
            </w:r>
            <w:r>
              <w:rPr>
                <w:rFonts w:eastAsia="Times New Roman Cyr" w:cs="Times New Roman Cyr" w:ascii="Times New Roman Cyr" w:hAnsi="Times New Roman Cyr"/>
                <w:vertAlign w:val="subscript"/>
              </w:rPr>
              <w:t>2</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Fe</w:t>
            </w:r>
            <w:r>
              <w:rPr>
                <w:rFonts w:eastAsia="Times New Roman Cyr" w:cs="Times New Roman Cyr" w:ascii="Times New Roman Cyr" w:hAnsi="Times New Roman Cyr"/>
                <w:vertAlign w:val="superscript"/>
              </w:rPr>
              <w:t>2+</w:t>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ПК</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 по O</w:t>
            </w:r>
            <w:r>
              <w:rPr>
                <w:rFonts w:eastAsia="Times New Roman Cyr" w:cs="Times New Roman Cyr" w:ascii="Times New Roman Cyr" w:hAnsi="Times New Roman Cyr"/>
                <w:vertAlign w:val="subscript"/>
              </w:rPr>
              <w:t>2</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H</w:t>
            </w:r>
            <w:r>
              <w:rPr>
                <w:rFonts w:eastAsia="Times New Roman Cyr" w:cs="Times New Roman Cyr" w:ascii="Times New Roman Cyr" w:hAnsi="Times New Roman Cyr"/>
                <w:vertAlign w:val="superscript"/>
              </w:rPr>
              <w:t>+</w:t>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K</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 Na</w:t>
            </w:r>
            <w:r>
              <w:rPr>
                <w:rFonts w:eastAsia="Times New Roman Cyr" w:cs="Times New Roman Cyr" w:ascii="Times New Roman Cyr" w:hAnsi="Times New Roman Cyr"/>
                <w:vertAlign w:val="superscript"/>
              </w:rPr>
              <w:t>+</w:t>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В</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звешенные веществ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ликаты: SiO(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Fe общее</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Fe</w:t>
            </w:r>
            <w:r>
              <w:rPr>
                <w:rFonts w:eastAsia="Times New Roman Cyr" w:cs="Times New Roman Cyr" w:ascii="Times New Roman Cyr" w:hAnsi="Times New Roman Cyr"/>
                <w:vertAlign w:val="superscript"/>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81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2901"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оводород</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ухой остаток при t = 105 град. 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кончание формы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6" w:type="dxa"/>
        <w:jc w:val="left"/>
        <w:tblInd w:w="-115" w:type="dxa"/>
        <w:tblLayout w:type="fixed"/>
        <w:tblCellMar>
          <w:top w:w="0" w:type="dxa"/>
          <w:left w:w="108" w:type="dxa"/>
          <w:bottom w:w="0" w:type="dxa"/>
          <w:right w:w="108" w:type="dxa"/>
        </w:tblCellMar>
      </w:tblPr>
      <w:tblGrid>
        <w:gridCol w:w="959"/>
        <w:gridCol w:w="564"/>
        <w:gridCol w:w="1137"/>
        <w:gridCol w:w="1134"/>
        <w:gridCol w:w="3544"/>
        <w:gridCol w:w="1188"/>
      </w:tblGrid>
      <w:tr>
        <w:trPr/>
        <w:tc>
          <w:tcPr>
            <w:tcW w:w="959"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ионы</w:t>
            </w:r>
          </w:p>
        </w:tc>
        <w:tc>
          <w:tcPr>
            <w:tcW w:w="7567"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в литре</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г</w:t>
            </w:r>
          </w:p>
        </w:tc>
        <w:tc>
          <w:tcPr>
            <w:tcW w:w="11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г x эк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нт, мг x экв</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каленный остаток</w:t>
            </w:r>
          </w:p>
        </w:tc>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959"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O</w:t>
            </w:r>
            <w:r>
              <w:rPr>
                <w:rFonts w:eastAsia="Times New Roman Cyr" w:cs="Times New Roman Cyr" w:ascii="Times New Roman Cyr" w:hAnsi="Times New Roman Cyr"/>
                <w:vertAlign w:val="subscript"/>
              </w:rPr>
              <w:t>4</w:t>
            </w:r>
          </w:p>
        </w:tc>
        <w:tc>
          <w:tcPr>
            <w:tcW w:w="56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ерализация 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ого вещества при взятии пробы</w:t>
            </w:r>
          </w:p>
        </w:tc>
        <w:tc>
          <w:tcPr>
            <w:tcW w:w="118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г/л</w:t>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HCO</w:t>
            </w:r>
            <w:r>
              <w:rPr>
                <w:rFonts w:eastAsia="Times New Roman Cyr" w:cs="Times New Roman Cyr" w:ascii="Times New Roman Cyr" w:hAnsi="Times New Roman Cyr"/>
                <w:vertAlign w:val="subscript"/>
              </w:rPr>
              <w:t>3</w:t>
            </w:r>
          </w:p>
        </w:tc>
        <w:tc>
          <w:tcPr>
            <w:tcW w:w="56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CO</w:t>
            </w:r>
            <w:r>
              <w:rPr>
                <w:rFonts w:eastAsia="Times New Roman Cyr" w:cs="Times New Roman Cyr" w:ascii="Times New Roman Cyr" w:hAnsi="Times New Roman Cyr"/>
                <w:vertAlign w:val="subscript"/>
              </w:rPr>
              <w:t>3</w:t>
            </w:r>
          </w:p>
        </w:tc>
        <w:tc>
          <w:tcPr>
            <w:tcW w:w="56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зрачность 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Cl</w:t>
            </w:r>
            <w:r>
              <w:rPr>
                <w:rFonts w:eastAsia="Times New Roman Cyr" w:cs="Times New Roman Cyr" w:ascii="Times New Roman Cyr" w:hAnsi="Times New Roman Cyr"/>
                <w:vertAlign w:val="superscript"/>
              </w:rPr>
              <w:t>3</w:t>
            </w:r>
          </w:p>
        </w:tc>
        <w:tc>
          <w:tcPr>
            <w:tcW w:w="56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ус 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NO</w:t>
            </w:r>
            <w:r>
              <w:rPr>
                <w:rFonts w:eastAsia="Times New Roman Cyr" w:cs="Times New Roman Cyr" w:ascii="Times New Roman Cyr" w:hAnsi="Times New Roman Cyr"/>
                <w:vertAlign w:val="subscript"/>
              </w:rPr>
              <w:t>2</w:t>
            </w:r>
          </w:p>
        </w:tc>
        <w:tc>
          <w:tcPr>
            <w:tcW w:w="56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вет 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NO</w:t>
            </w:r>
            <w:r>
              <w:rPr>
                <w:rFonts w:eastAsia="Times New Roman Cyr" w:cs="Times New Roman Cyr" w:ascii="Times New Roman Cyr" w:hAnsi="Times New Roman Cyr"/>
                <w:vertAlign w:val="subscript"/>
              </w:rPr>
              <w:t>3</w:t>
            </w:r>
          </w:p>
        </w:tc>
        <w:tc>
          <w:tcPr>
            <w:tcW w:w="56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х 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44"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адок 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менение при состоянии 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c>
          <w:tcPr>
            <w:tcW w:w="118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564"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7"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ула солевого состава 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K</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 Na</w:t>
      </w: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rPr>
        <w:t xml:space="preserve"> вычислено по разности, определено экспериментально (нужное подчерк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уммировано 1/2 HC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xml:space="preserve"> мг/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тик _________________ Дата 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 химлаборатории _______________________________</w:t>
      </w:r>
    </w:p>
    <w:p>
      <w:pPr>
        <w:sectPr>
          <w:type w:val="nextPage"/>
          <w:pgSz w:w="11906" w:h="16838"/>
          <w:pgMar w:left="1797" w:right="1797" w:gutter="0" w:header="0" w:top="1440" w:footer="0" w:bottom="1440"/>
          <w:pgNumType w:fmt="decimal"/>
          <w:formProt w:val="false"/>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6</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ведомости химических проб воды по объек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1732" w:type="dxa"/>
        <w:jc w:val="left"/>
        <w:tblInd w:w="-115" w:type="dxa"/>
        <w:tblLayout w:type="fixed"/>
        <w:tblCellMar>
          <w:top w:w="0" w:type="dxa"/>
          <w:left w:w="108" w:type="dxa"/>
          <w:bottom w:w="0" w:type="dxa"/>
          <w:right w:w="108" w:type="dxa"/>
        </w:tblCellMar>
      </w:tblPr>
      <w:tblGrid>
        <w:gridCol w:w="609"/>
        <w:gridCol w:w="2051"/>
        <w:gridCol w:w="850"/>
        <w:gridCol w:w="567"/>
        <w:gridCol w:w="709"/>
        <w:gridCol w:w="709"/>
        <w:gridCol w:w="567"/>
        <w:gridCol w:w="709"/>
        <w:gridCol w:w="708"/>
        <w:gridCol w:w="709"/>
        <w:gridCol w:w="650"/>
        <w:gridCol w:w="1193"/>
        <w:gridCol w:w="850"/>
        <w:gridCol w:w="851"/>
      </w:tblGrid>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ы</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рганизация, объет, место отбора пробы, тип водоисточника, водоносный горизо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ата отб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pH</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lt;*&gt;</w:t>
            </w:r>
          </w:p>
        </w:tc>
        <w:tc>
          <w:tcPr>
            <w:tcW w:w="765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одержание ионов, цифры: верхняя - мг/л; средняя - мг x экв/л, нижняя - проц., мг x экв</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HCO</w:t>
            </w:r>
            <w:r>
              <w:rPr>
                <w:rFonts w:eastAsia="Times New Roman Cyr" w:cs="Times New Roman Cyr" w:ascii="Times New Roman Cyr" w:hAnsi="Times New Roman Cyr"/>
                <w:vertAlign w:val="subscript"/>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SCO</w:t>
            </w:r>
            <w:r>
              <w:rPr>
                <w:rFonts w:eastAsia="Times New Roman Cyr" w:cs="Times New Roman Cyr" w:ascii="Times New Roman Cyr" w:hAnsi="Times New Roman Cyr"/>
                <w:vertAlign w:val="subscript"/>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Cl</w:t>
            </w:r>
            <w:r>
              <w:rPr>
                <w:rFonts w:eastAsia="Times New Roman Cyr" w:cs="Times New Roman Cyr" w:ascii="Times New Roman Cyr" w:hAnsi="Times New Roman Cyr"/>
                <w:vertAlign w:val="superscript"/>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NO</w:t>
            </w:r>
            <w:r>
              <w:rPr>
                <w:rFonts w:eastAsia="Times New Roman Cyr" w:cs="Times New Roman Cyr" w:ascii="Times New Roman Cyr" w:hAnsi="Times New Roman Cyr"/>
                <w:vertAlign w:val="subscript"/>
                <w:lang w:val="en-U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NO</w:t>
            </w:r>
            <w:r>
              <w:rPr>
                <w:rFonts w:eastAsia="Times New Roman Cyr" w:cs="Times New Roman Cyr" w:ascii="Times New Roman Cyr" w:hAnsi="Times New Roman Cyr"/>
                <w:vertAlign w:val="subscript"/>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Ca</w:t>
            </w:r>
            <w:r>
              <w:rPr>
                <w:rFonts w:eastAsia="Times New Roman Cyr" w:cs="Times New Roman Cyr" w:ascii="Times New Roman Cyr" w:hAnsi="Times New Roman Cyr"/>
                <w:vertAlign w:val="superscript"/>
                <w:lang w:val="en-US"/>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Mg</w:t>
            </w:r>
            <w:r>
              <w:rPr>
                <w:rFonts w:eastAsia="Times New Roman Cyr" w:cs="Times New Roman Cyr" w:ascii="Times New Roman Cyr" w:hAnsi="Times New Roman Cyr"/>
                <w:vertAlign w:val="superscript"/>
                <w:lang w:val="en-US"/>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Na</w:t>
            </w:r>
            <w:r>
              <w:rPr>
                <w:rFonts w:eastAsia="Times New Roman Cyr" w:cs="Times New Roman Cyr" w:ascii="Times New Roman Cyr" w:hAnsi="Times New Roman Cyr"/>
                <w:vertAlign w:val="superscript"/>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center"/>
              </m:oMathParaPr>
              <m:o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Fe</w:t>
            </w:r>
            <w:r>
              <w:rPr>
                <w:rFonts w:eastAsia="Times New Roman Cyr" w:cs="Times New Roman Cyr" w:ascii="Times New Roman Cyr" w:hAnsi="Times New Roman Cyr"/>
                <w:vertAlign w:val="superscript"/>
                <w:lang w:val="en-US"/>
              </w:rPr>
              <w:t>2+</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кончание формы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1732" w:type="dxa"/>
        <w:jc w:val="left"/>
        <w:tblInd w:w="-115" w:type="dxa"/>
        <w:tblLayout w:type="fixed"/>
        <w:tblCellMar>
          <w:top w:w="0" w:type="dxa"/>
          <w:left w:w="108" w:type="dxa"/>
          <w:bottom w:w="0" w:type="dxa"/>
          <w:right w:w="108" w:type="dxa"/>
        </w:tblCellMar>
      </w:tblPr>
      <w:tblGrid>
        <w:gridCol w:w="1668"/>
        <w:gridCol w:w="769"/>
        <w:gridCol w:w="769"/>
        <w:gridCol w:w="769"/>
        <w:gridCol w:w="1132"/>
        <w:gridCol w:w="1455"/>
        <w:gridCol w:w="1059"/>
        <w:gridCol w:w="992"/>
        <w:gridCol w:w="1134"/>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ерализация</w:t>
            </w:r>
          </w:p>
        </w:tc>
        <w:tc>
          <w:tcPr>
            <w:tcW w:w="8079"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ненты, мг/л</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хой остаток, мг/л</w:t>
            </w:r>
          </w:p>
        </w:tc>
        <w:tc>
          <w:tcPr>
            <w:tcW w:w="7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Fe</w:t>
            </w:r>
            <w:r>
              <w:rPr>
                <w:rFonts w:eastAsia="Times New Roman Cyr" w:cs="Times New Roman Cyr" w:ascii="Times New Roman Cyr" w:hAnsi="Times New Roman Cyr"/>
                <w:vertAlign w:val="superscript"/>
              </w:rPr>
              <w:t>3+</w:t>
            </w:r>
          </w:p>
        </w:tc>
        <w:tc>
          <w:tcPr>
            <w:tcW w:w="7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SiO</w:t>
            </w:r>
            <w:r>
              <w:rPr>
                <w:rFonts w:eastAsia="Times New Roman Cyr" w:cs="Times New Roman Cyr" w:ascii="Times New Roman Cyr" w:hAnsi="Times New Roman Cyr"/>
                <w:vertAlign w:val="subscript"/>
              </w:rPr>
              <w:t>2</w:t>
            </w:r>
          </w:p>
        </w:tc>
        <w:tc>
          <w:tcPr>
            <w:tcW w:w="7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звеси</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гр. CO</w:t>
            </w:r>
            <w:r>
              <w:rPr>
                <w:rFonts w:eastAsia="Times New Roman Cyr" w:cs="Times New Roman Cyr" w:ascii="Times New Roman Cyr" w:hAnsi="Times New Roman Cyr"/>
                <w:vertAlign w:val="subscript"/>
              </w:rPr>
              <w:t>2</w:t>
            </w:r>
          </w:p>
        </w:tc>
        <w:tc>
          <w:tcPr>
            <w:tcW w:w="145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кисляемость, мг/л по O</w:t>
            </w:r>
            <w:r>
              <w:rPr>
                <w:rFonts w:eastAsia="Times New Roman Cyr" w:cs="Times New Roman Cyr" w:ascii="Times New Roman Cyr" w:hAnsi="Times New Roman Cyr"/>
                <w:vertAlign w:val="subscript"/>
              </w:rPr>
              <w:t>2</w:t>
            </w:r>
          </w:p>
        </w:tc>
        <w:tc>
          <w:tcPr>
            <w:tcW w:w="10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фтепродукты</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В</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rPr>
              <w:t>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S, мг/л</w:t>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CO</w:t>
            </w:r>
            <w:r>
              <w:rPr>
                <w:rFonts w:eastAsia="Times New Roman Cyr" w:cs="Times New Roman Cyr" w:ascii="Times New Roman Cyr" w:hAnsi="Times New Roman Cyr"/>
                <w:vertAlign w:val="subscript"/>
              </w:rPr>
              <w:t>2</w:t>
            </w:r>
          </w:p>
        </w:tc>
        <w:tc>
          <w:tcPr>
            <w:tcW w:w="14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ind w:firstLine="284"/>
        <w:jc w:val="both"/>
        <w:rPr/>
      </w:pPr>
      <w:r>
        <w:rPr>
          <w:rFonts w:eastAsia="Times New Roman Cyr" w:cs="Times New Roman Cyr" w:ascii="Times New Roman Cyr" w:hAnsi="Times New Roman Cyr"/>
        </w:rPr>
        <w:t>&lt;*&gt; При pH &gt; 8,3 содержание (</w:t>
      </w:r>
      <w:r>
        <w:rPr>
          <w:rFonts w:eastAsia="Times New Roman Cyr" w:cs="Times New Roman Cyr" w:ascii="Times New Roman Cyr" w:hAnsi="Times New Roman Cyr"/>
        </w:rPr>
      </w:r>
      <m:oMath xmlns:m="http://schemas.openxmlformats.org/officeDocument/2006/math">
        <m:sSubSup>
          <m:e>
            <m:r>
              <m:rPr>
                <m:lit/>
                <m:nor/>
              </m:rPr>
              <w:rPr>
                <w:rFonts w:ascii="Cambria Math" w:hAnsi="Cambria Math"/>
              </w:rPr>
              <m:t xml:space="preserve">СО</m:t>
            </m:r>
          </m:e>
          <m:sub>
            <m:r>
              <w:rPr>
                <w:rFonts w:ascii="Cambria Math" w:hAnsi="Cambria Math"/>
              </w:rPr>
              <m:t xml:space="preserve">3</m:t>
            </m:r>
          </m:sub>
          <m:sup>
            <m:r>
              <m:rPr>
                <m:lit/>
                <m:nor/>
              </m:rPr>
              <w:rPr>
                <w:rFonts w:ascii="Cambria Math" w:hAnsi="Cambria Math"/>
              </w:rPr>
              <m:t xml:space="preserve">2-</m:t>
            </m:r>
          </m:sup>
        </m:sSubSup>
      </m:oMath>
      <w:r>
        <w:rPr>
          <w:rFonts w:eastAsia="Times New Roman Cyr" w:cs="Times New Roman Cyr" w:ascii="Times New Roman Cyr" w:hAnsi="Times New Roman Cyr"/>
        </w:rPr>
        <w:t>) - в примечани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урнал ведомости содержания микрокомпонентов в в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85" w:type="dxa"/>
        <w:jc w:val="left"/>
        <w:tblInd w:w="-115" w:type="dxa"/>
        <w:tblLayout w:type="fixed"/>
        <w:tblCellMar>
          <w:top w:w="0" w:type="dxa"/>
          <w:left w:w="108" w:type="dxa"/>
          <w:bottom w:w="0" w:type="dxa"/>
          <w:right w:w="108" w:type="dxa"/>
        </w:tblCellMar>
      </w:tblPr>
      <w:tblGrid>
        <w:gridCol w:w="817"/>
        <w:gridCol w:w="1659"/>
        <w:gridCol w:w="893"/>
        <w:gridCol w:w="634"/>
        <w:gridCol w:w="634"/>
        <w:gridCol w:w="716"/>
        <w:gridCol w:w="629"/>
        <w:gridCol w:w="629"/>
        <w:gridCol w:w="629"/>
        <w:gridCol w:w="629"/>
        <w:gridCol w:w="629"/>
        <w:gridCol w:w="629"/>
        <w:gridCol w:w="762"/>
        <w:gridCol w:w="612"/>
        <w:gridCol w:w="612"/>
        <w:gridCol w:w="612"/>
        <w:gridCol w:w="612"/>
        <w:gridCol w:w="612"/>
        <w:gridCol w:w="612"/>
        <w:gridCol w:w="612"/>
        <w:gridCol w:w="612"/>
      </w:tblGrid>
      <w:tr>
        <w:trPr/>
        <w:tc>
          <w:tcPr>
            <w:tcW w:w="8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ы</w:t>
            </w:r>
          </w:p>
        </w:tc>
        <w:tc>
          <w:tcPr>
            <w:tcW w:w="165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рганизация, объет, место отбора пробы, тип водоисточника, водоносный горизонт</w:t>
            </w:r>
          </w:p>
        </w:tc>
        <w:tc>
          <w:tcPr>
            <w:tcW w:w="89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отбора</w:t>
            </w:r>
          </w:p>
        </w:tc>
        <w:tc>
          <w:tcPr>
            <w:tcW w:w="11416"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микрокомпонентов, мг/л</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Fe</w:t>
            </w:r>
            <w:r>
              <w:rPr>
                <w:rFonts w:eastAsia="Times New Roman Cyr" w:cs="Times New Roman Cyr" w:ascii="Times New Roman Cyr" w:hAnsi="Times New Roman Cyr"/>
                <w:vertAlign w:val="superscript"/>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Cu</w:t>
            </w:r>
            <w:r>
              <w:rPr>
                <w:rFonts w:eastAsia="Times New Roman Cyr" w:cs="Times New Roman Cyr" w:ascii="Times New Roman Cyr" w:hAnsi="Times New Roman Cyr"/>
                <w:vertAlign w:val="superscript"/>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Mn</w:t>
            </w:r>
            <w:r>
              <w:rPr>
                <w:rFonts w:eastAsia="Times New Roman Cyr" w:cs="Times New Roman Cyr" w:ascii="Times New Roman Cyr" w:hAnsi="Times New Roman Cyr"/>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b</w:t>
            </w:r>
            <w:r>
              <w:rPr>
                <w:rFonts w:eastAsia="Times New Roman Cyr" w:cs="Times New Roman Cyr" w:ascii="Times New Roman Cyr" w:hAnsi="Times New Roman Cyr"/>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Zn</w:t>
            </w:r>
            <w:r>
              <w:rPr>
                <w:rFonts w:eastAsia="Times New Roman Cyr" w:cs="Times New Roman Cyr" w:ascii="Times New Roman Cyr" w:hAnsi="Times New Roman Cyr"/>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Cr</w:t>
            </w:r>
            <w:r>
              <w:rPr>
                <w:rFonts w:eastAsia="Times New Roman Cyr" w:cs="Times New Roman Cyr" w:ascii="Times New Roman Cyr" w:hAnsi="Times New Roman Cyr"/>
                <w:vertAlign w:val="superscript"/>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Ni</w:t>
            </w:r>
            <w:r>
              <w:rPr>
                <w:rFonts w:eastAsia="Times New Roman Cyr" w:cs="Times New Roman Cyr" w:ascii="Times New Roman Cyr" w:hAnsi="Times New Roman Cyr"/>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Ca</w:t>
            </w:r>
            <w:r>
              <w:rPr>
                <w:rFonts w:eastAsia="Times New Roman Cyr" w:cs="Times New Roman Cyr" w:ascii="Times New Roman Cyr" w:hAnsi="Times New Roman Cyr"/>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Ti</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P </w:t>
            </w:r>
            <w:r>
              <w:rPr>
                <w:rFonts w:eastAsia="Times New Roman Cyr" w:cs="Times New Roman Cyr" w:ascii="Times New Roman Cyr" w:hAnsi="Times New Roman Cyr"/>
                <w:vertAlign w:val="subscript"/>
              </w:rPr>
              <w:t>общ.</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U</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Br</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perscript"/>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l</w:t>
            </w:r>
            <w:r>
              <w:rPr>
                <w:rFonts w:eastAsia="Times New Roman Cyr" w:cs="Times New Roman Cyr" w:ascii="Times New Roman Cyr" w:hAnsi="Times New Roman Cyr"/>
                <w:vertAlign w:val="superscript"/>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Va</w:t>
            </w:r>
            <w:r>
              <w:rPr>
                <w:rFonts w:eastAsia="Times New Roman Cyr" w:cs="Times New Roman Cyr" w:ascii="Times New Roman Cyr" w:hAnsi="Times New Roman Cyr"/>
                <w:vertAlign w:val="superscript"/>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ата _______________ Аналитик 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лаборатории 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Состав подлежащих определению компонентов и микрокомпонентов задается проектом и может уточняться органами охраны приро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6:39:00Z</dcterms:created>
  <dc:creator/>
  <dc:description/>
  <dc:language>en-US</dc:language>
  <cp:lastModifiedBy>CNTI</cp:lastModifiedBy>
  <dcterms:modified xsi:type="dcterms:W3CDTF">2000-03-16T04:23:00Z</dcterms:modified>
  <cp:revision>28</cp:revision>
  <dc:subject/>
  <dc:title/>
</cp:coreProperties>
</file>