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ЕДЕРАЛЬНЫЙ ГОРНЫЙ И ПРОМЫШЛЕННЫЙ НАДЗОР РОСС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НОВЛ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 декабря 1999 года N 88</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 утверждении Правил охраны недр при составлен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ческих схем разработки месторождений минеральных вод</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й горный и промышленный надзор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постановляе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твердить Правила охраны недр при составлении технологических схем разработки месторождений минеральный вод и ввести их в действие с 1 февраля 2000 го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Начальник</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Госгортехнадзора России</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В.Д.Лозов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регистрирова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инистерстве юст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 декабря 1999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N 20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храны недр при составлении технологических схем</w:t>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азработки месторождений минеральных вод</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07-337-99</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ие поло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Настоящие Правила разработаны с учетом требований Закона Российской Федерации "О недрах" в редакции Федерального закона от 03.03.95 N 27-ФЗ "О внесении изменений и дополнений в Закон Российской Федерации "О недрах" (Собрание законодательства Российской Федерации, 1995, N 10, ст.823); Федерального закона от 23.02.95 N 26-ФЗ "О природных лечебных ресурсах, лечебно-оздоровительных местностях и курортах" (Собрание законодательства Российской Федерации, 1995, N 9, ст.713); постановления Правительства Российской Федерации от 07.12.96 N 1425 "Об утверждении Положения об округах санитарной и горно-санитарной охраны лечебно-оздоровительных местностей и курортов федерального значения" (Собрание законодательства Российской Федерации, 1996, N 51, ст.5798), в соответствии с Положением о Федеральном горном и промышленном надзоре России, утвержденным Указом Президента Российской Федерации от 18.02.93 N 234 (Собрание актов Президента и Правительства Российской Федерации, 1993, N 8, ст.65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Правила устанавливают требования по охране недр при составлении технологических схем разработки месторождений минеральных во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Требования Правил являются обязательными для организаций независимо от их организационно-правовых форм и форм собственности, осуществляющих разработку месторождений минеральных вод, а также проектирование, строительство, реконструкцию объектов по добыче, подготовке и использованию минеральных вод на территории Российской Фед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В соответствии со ст.1 Федерального закона "О природных лечебных ресурсах, лечебно-оздоровительных местностях и курортах" технологической схемой разработки и использования природных ресурсов считается проектный документ, устанавливающий технические методы и объемы добычи и использования природных лечебных ресурсов, нормы потерь и способы сохранения и улучшения лечебных свойств указанных ресурсов при эксплуа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 Технологическая схема разработки месторождений минеральных вод (далее - технологическая схема) составляется в соответствии с условиями лицензии на пользование недрами на основании данных об эксплуатационных запасах месторождений минеральных вод, прошедших государственную экспертизу запасов полезных ископаемых, и с учетом рекомендаций Государственной комиссии по запасам полезных ископаемых (ГКЗ) или территориальных комиссий по запасам полезных ископаемых (ТКЗ) Министерства природных ресурсов Российской Федерации (МПР России) по освоению месторождения, проекта округа горно-санитарной охраны, бальнеологических заключений об их составе и лечебном применен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ая схема составляется в целях обеспечения гидрогеологически обоснованной, технически и экономически рациональной, безопасной эксплуатации месторождений минеральных вод, охраны запасов минеральных вод от истощения, загрязнения, ухудшения состава и лечебных свойст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 Составление технологических схем осуществляется организациями, имеющими лицензию на проектирование горных производств и объектов, выдаваемую Госгортехнадзором России на основании задания на проектирование, согласованного с территориальными органами Госгортехнадзора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 На основании технологической схемы, согласованной с территориальными органами Госгортехнадзора России, может осуществляться проектирование нового или реконструкция существующего гидроминерального хозяйства санаторно-курортных и других организаций, использующих минеральные воды, и для разработки проекта горного отвода участка недр в уточненных границах. В необходимых случаях на основании технологической схемы разрабатываются дополнения и изменения проекта округа горно-санитарной охра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 Технологическая схема, проекты на бурение эксплуатационных скважин и переоборудование разведочных скважин, строительство и реконструкцию каптажных сооружений могут разрабатываться в составе комплексного проекта гидроминерального и бальнеотехнического хозяйства в тех случаях, когда санаторно-курортные учреждения и заводы одновременно являются недропользователя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9. Технологическая схема разработки месторождений минеральных вод не исключает составление и наличие у каждого водопотребителя (санаторно-курортные учреждения, заводы и цеха розлива минеральной воды и др.) технологической схемы использования минеральных во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Требования по обеспечению охраны нед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оставлении технологической схемы</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0. Технологическая схема должна устанавлив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систему разработки месторождения, обеспечивающую оптимальный режим эксплуатации водозаборных сооружений и отбор минеральных вод в пределах утвержденных эксплуатационных запас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количество эксплуатационных, резервных и наблюдательных скважин (источников), выбор и обоснование технологического режима их рабо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способ каптажа минеральных вод и обустройство водозаборных сооружений, системы перекачки, транспортировки, резервирования и предварительной обработки минеральных вод (стабилизации, нагрева, охлаждения и других методов), обеспечивающие сохранность качества минеральных во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 мероприятия по доразведке месторождения минеральных во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 особенности проектирования и эксплуатации бальнеотехнических систем, связанные со спецификой химического состава во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 комплекс мероприятий по бесперебойному обеспечению минеральными водами всех потребителей и созданию рациональной системы эксплуатации месторо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ж) схему обустройства месторожд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 комплекс гидрогеологических наблюдений (мониторинг подземных вод) по контролю за разработкой месторождений минеральных вод и порядок их вед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 мероприятия по обеспечению промышленной безопасности при эксплуатации высоконапорных скважин, скважин, выводящих газосодержащие (метановые, сероводородные), радоновые и термальные воды, а также оборудованных в качестве водоперекачивающих устройств пневмоустановками, работающими под давлением более 2 атмосфе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 мероприятия по охране окружающей сред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л) нормативы потерь минеральных вод при их отборе, транспортировке и использован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м) меры охраны месторождения от порчи и преждевременного исто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 мероприятия по техническому обслуживанию и ремонту скважи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 Для месторождения минеральных вод составляется единая технологическая схема его эксплуатации, предусматривающая рациональное использование минеральных вод месторождения всеми недропользователями. В тех случаях, когда месторождение минеральных вод включает несколько территориально разобщенных и гидродинамически не связанных между собой участков, эксплуатируемых различными недропользователями, допускается составление самостоятельных технологических схем разработки этих участков. Для обеспечения рациональной разработки месторождения в порядке, установленном при лицензировании пользования недрами назначается единый операто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2. В технологическую схему включается текстовая часть, табличные и графические приложения, а также документация, обосновывающая основные положения, заложенные в технологическую схем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3. В текстовую часть включа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введение, содержащее общие сведения о пользователе недр, разработчике технологической схемы, о географическом и административном положении месторождения минеральных вод, климате, орогидрографии и рельефе района, краткую характеристику основных водопотреб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краткие сведения о геологическом строении и гидрогеологических условий месторождения, в т.ч. сведения по стратиграфии, литологии и тектонике района, данных о приуроченности месторождения минеральных вод к определенным геологическим структурам, распространении, глубине залегания, мощности, литологическому составу пород водоносного горизонта, намечаемого к эксплуатации, характеристике подстилающих и покрывающих пород, положению свободной или пьезометрической поверхности подземных минеральных вод, связи их с водами других горизонтов и поверхностных водоток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характеристика минеральных вод, включая основные типы и краткую характеристику их химического и газового состава, эксплуатационные запасы - утвержденные и фактически используемые, наблюдаемый режим вод в течение года, современную и перспективную потребность в минеральных вод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 сведения о выполнении условий лицензии на пользование недр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 сведения, характеризующие современное состояние гидроминерального и бальнеотехнического хозяйства курорта (санатория, бальнеолечебницы, завода или цеха розлива и др.), существующую систему эксплуатации месторождения минеральных вод, включая краткую характеристику источников, конструкции и технического состояния эксплуатационных и наблюдательных скважин, источников, наружных минералопроводов, накопительных емкостей и др. устройст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 обоснования количества, глубины, конструкции эксплуатационных скважи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ж) расчет расхода минеральной вод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 обоснования нормативов потерь минеральных вод при их отборе (гидрогеологически обусловленных и технологических потерь), транспортировке, подготовке и использован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 обоснования режима эксплуатации, источников минерального водоснабж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 план гидрогеологических и бальнеотехнических мероприятий по обеспечению рациональной эксплуатации месторождения и комплексному использованию минеральной воды, созданию нового или реконструкции существующего гидроминерального хозяйст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л) мероприятия по охране месторождений минеральных вод от порчи и преждевременного исто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м) мероприятия по охране окружающей сред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 технические решения по выбору и установке контрольно-измерительной аппарату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 технические решения по сбросу и утилизации отработанных минеральных во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 технические решения по осуществлению гидрогеологических режимных наблюдений и автоматизации режимных наблю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 мероприятия по обеспечению промышленной безопасности при эксплуатации, ремонте скважин и бальнеотехнического оборуд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 мероприятия по продлению срока службы скважин и минералопровод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4. В текстовые приложения включа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задание на проектирование технологической схемы, согласованное с территориальным органом Госгортехнадзора России, включая исходные данные к составлению технологической схем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копия лицензии на пользование недр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выписка из протоколов Государственной комиссии по запасам полезных ископаемых (ГКЗ) или территориальных комиссий по запасам полезных ископаемых (ТКЗ) Министерства природных ресурсов Российской Федерации (МПР России) об утверждении эксплуатационных запасов минеральных вод и рекомендации по их использованию или бальнеологическое заключение о возможности использования минеральных вод в бальнеолечении и для розлива в случаях опытно-промышленной эксплуа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 экспертные заключения, рекомендации научно-исследовательских и проектных организаций, результаты специальных исследований, протоколы технических совещаний и другие документы, используемые при составлении технологической схем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5. В табличные приложения включа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каталог пробуренных на месторождении разведочных, эксплуатационных, наблюдательных и резервных скважин с краткой их характеристикой в табличной форм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таблицы режимных наблюдений (среднемесячные за последние годы) или данные опытных работ в случаях вновь вводимых скважи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таблицы химических, газовых, санитарно-бактериологических и радиологических анализов минеральной вод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 таблица расчетов водопотребления минеральной вод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 таблица основных данных по запасам, отбору, использованию и нормативам потерь минеральных вод, принятых в технологической схеме (приложение 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6. В графические приложения включа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обзорный план (схема) района месторождения с нанесенными основными населенными пунктами и коммуникациями (в масштабе 1:100000 - 1:60000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карты и разрезы, характеризующие геолого-гидрогеологические особенности месторождения минеральных вод или его учас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план расположения эксплуатационных, наблюдательных и резервных скважи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 геолого-технические разрезы эксплуатационных, наблюдательных и резервных скважин с данными по дебитам, напорам, химическому составу воды, ее температуре и газонасыщенности и т.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 графики режимных наблюдений (в случае, если они служат основанием для выработки оптимального эксплуатационного режим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 схемы размещения скважин и систем эксплуатации на топооснове в масштабе 1:2000 - 1:500, включая ликвидируемые, существующие и проектируемые скважины, каптажные и очистные сооружения, минералопроводы, транспортные коммуникации, а также расположение границ округа горно-санитарной охраны месторождения, границ земельного отвода, предварительных границ горного отвода (границ лицензионного учас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ж) плановые и высотные схемы (профили) по основным бальнеотехническим сооружениям (по осям головных водозаборов, насосным станциям, резервуарам, водолечебницам, питьевым бюветам и цехам розлива и др. водопотребляющим пунктам) для каждого используемого типа минеральных вод с указанием расположения средств автоматизации и контрольно-измерительных приборов (существующих и проектируем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 принципиальные схемы оборудования эксплуатационных, наблюдательных и резервных скважин, каптажных сооружений, пунктов налива, минеральных трубопроводов, отделений резервирования, водоподготовки и д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7. При существенном изменении условий эксплуатации минеральных вод (неподтверждение запасов, выведение новых типов вод, изменение в потребности в минеральных водах, коренная реконструкция гидроминерального хозяйства и др.) производится соответствующая корректировка схем (переработка) или дополнение существующих технологических схем или составление нов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pPr>
      <w:r>
        <w:rPr>
          <w:rFonts w:eastAsia="Times New Roman Cyr" w:cs="Times New Roman Cyr" w:ascii="Times New Roman Cyr" w:hAnsi="Times New Roman Cyr"/>
          <w:sz w:val="20"/>
          <w:szCs w:val="20"/>
        </w:rPr>
        <w:t>III. Требования по охране недр</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при обосновании нормативных потерь</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8. В нормативы потерь при добыче минеральных вод могут включаться гидрогеологически обусловленные потери и технологические потер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9. К гидрогеологически обусловленным потерям могут относить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тери при непрерывном водоотборе с заданным для обеспечения стабильного химического состава воды дебитом, при неустойчивых песчаных коллекторах продуктивных горизонтов, эксплуатации газирующих и термальных вод с фиксированным дебитом во избежании "разрыва струи" при его ограничен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тери при сбросе части минеральной (некондиционной) воды на начальном этапе суточного цикла прерывистого водоотбора в случае каптажа нескольких водоносных слоев с неоднородными по составу вод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тери при эксплуатации месторождений минеральных вод в очагах разгрузки, когда объем естественно разгружающихся вод превышает потребности в н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0. К технологическим потерям могут относить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тери при периодической промывке системы эксплуатации, включая трубопроводы, сборные резервуары, при проведении плановых ремонтных работ систем сбора, транспорта, подготовки, хранения и использования минеральных во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тери при проведении работ, предусмотренных программой гидрогеологических режимных наблю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тери при технологическом процессе налива минеральной воды в железнодорожные и автомобильные цистер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 Нормативы потерь устанавливаются раздельно по местам их образования на основании технико-экономических расче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Обоснование технико-экономических показателе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2. Обоснование технико-экономических показателей осуществляется в пояснительной записке, включающей разделы по организации и условиям труда работников, управлению производством, организация строительства, сметной документации, а в случаях финансирования строительства за счет государственных капитальных вложений, по эффективности инвестиц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3. В разделе пояснительной записки по выбору технико-экономических показателей (далее - разделе) по организации и условиям труда работников рассматриваются результаты расчетов численного и профессионально-квалификационного состава работающих, число и оснащенность рабочих мест, санитарно-гигиенические условия труда работающих, мероприятия по охране труда и технике безопасности, повышение условий комфортности труда и т.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4. В разделе по управлению производством рассматривается организационная структура управления производством, автоматизация и механизация труда работников управ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5. В разделе по организации строительства учитываются условия и требования, изложенные в договоре на выполнение проектных работ и имеющие данные о рынке строительных услу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6. В сметную документацию включа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водные сметные расчеты стоимости строительства, а в случаях капиталовложений из разных источников финансирования, сводка затр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ные и локальные сметные расче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метные расчеты на отдельные виды затрат (в т.ч. на проектные и изыскательские рабо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характеризующие сметно-нормативную (нормативно-информационную) базу, уровень цен и другие сведения, отличающие условия данной строй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7. В разделе по эффективности инвестиций производится составление обобщенных данных и результатов расчета с основными технико-экономическими показателями, определенными в составе обоснований инвестиций в строительство данного объекта, заданием на проектирова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8. Конкретизация и уточнение содержания технико-экономических показателей осуществляется заказчиком технологической схемы при составлении задания на проектирова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V. Ответственность за соблюдение и контроль</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выполнением требований настоящего Поло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9. Государственный горный надзор за соблюдением всеми пользователями недр законодательства Российской Федерации, утвержденных в установленном порядке требований (правил и норм) по безопасному ведению горных работ, предупреждению и устранению их вредного влияния на население, окружающую природную среду, объекты народного хозяйства, а также по охране недр осуществляют органы Госгортехнадзора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2 Положения о Федеральном горном и промышленном надзоре России, утвержденного Указом Президента Российской Федерации от 18 февраля 1993 года N 23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0. Лица, виновные в нарушении Закона Российской Федерации "О недрах",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минеральных вод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т.49 Закона Российской Федерации "О недрах" в редакции Федерального закона от 3 марта 1995 года N 27-ФЗ.</w:t>
      </w:r>
    </w:p>
    <w:p>
      <w:pPr>
        <w:sectPr>
          <w:type w:val="nextPage"/>
          <w:pgSz w:w="11906" w:h="16838"/>
          <w:pgMar w:left="1797" w:right="1797" w:gutter="0" w:header="0" w:top="1440" w:footer="0" w:bottom="1440"/>
          <w:pgNumType w:fmt="decimal"/>
          <w:formProt w:val="false"/>
          <w:textDirection w:val="lrTb"/>
        </w:sect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одная таблиц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х запасов, отбора минеральных вод и их потерь по</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________________________________________________ месторождению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572" w:type="dxa"/>
        <w:jc w:val="left"/>
        <w:tblInd w:w="-7" w:type="dxa"/>
        <w:tblLayout w:type="fixed"/>
        <w:tblCellMar>
          <w:top w:w="0" w:type="dxa"/>
          <w:left w:w="0" w:type="dxa"/>
          <w:bottom w:w="0" w:type="dxa"/>
          <w:right w:w="0" w:type="dxa"/>
        </w:tblCellMar>
      </w:tblPr>
      <w:tblGrid>
        <w:gridCol w:w="1276"/>
        <w:gridCol w:w="851"/>
        <w:gridCol w:w="884"/>
        <w:gridCol w:w="675"/>
        <w:gridCol w:w="524"/>
        <w:gridCol w:w="1035"/>
        <w:gridCol w:w="436"/>
        <w:gridCol w:w="666"/>
        <w:gridCol w:w="560"/>
        <w:gridCol w:w="699"/>
        <w:gridCol w:w="1"/>
        <w:gridCol w:w="560"/>
        <w:gridCol w:w="979"/>
        <w:gridCol w:w="980"/>
        <w:gridCol w:w="699"/>
        <w:gridCol w:w="559"/>
        <w:gridCol w:w="1"/>
        <w:gridCol w:w="977"/>
        <w:gridCol w:w="2"/>
        <w:gridCol w:w="1"/>
        <w:gridCol w:w="559"/>
        <w:gridCol w:w="1"/>
        <w:gridCol w:w="839"/>
        <w:gridCol w:w="808"/>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одоносный горизонт, тип </w:t>
            </w:r>
          </w:p>
        </w:tc>
        <w:tc>
          <w:tcPr>
            <w:tcW w:w="4405" w:type="dxa"/>
            <w:gridSpan w:val="6"/>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Эксплуатационные запасы минеральных вод </w:t>
            </w:r>
          </w:p>
        </w:tc>
        <w:tc>
          <w:tcPr>
            <w:tcW w:w="1925"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ланируемый отбор минеральных вод </w:t>
            </w:r>
          </w:p>
        </w:tc>
        <w:tc>
          <w:tcPr>
            <w:tcW w:w="4756" w:type="dxa"/>
            <w:gridSpan w:val="8"/>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ланируемое использование минеральных вод</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210" w:type="dxa"/>
            <w:gridSpan w:val="6"/>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тери</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ды, NN скв. (источников)</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51"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сего куб.м/сут </w:t>
            </w:r>
          </w:p>
        </w:tc>
        <w:tc>
          <w:tcPr>
            <w:tcW w:w="1559" w:type="dxa"/>
            <w:gridSpan w:val="2"/>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том числе утвержденные ГКЗ (ТКЗ) МПР России </w:t>
            </w:r>
          </w:p>
        </w:tc>
        <w:tc>
          <w:tcPr>
            <w:tcW w:w="52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М воды г/л </w:t>
            </w:r>
          </w:p>
        </w:tc>
        <w:tc>
          <w:tcPr>
            <w:tcW w:w="103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пецифические компоненты </w:t>
            </w:r>
          </w:p>
        </w:tc>
        <w:tc>
          <w:tcPr>
            <w:tcW w:w="436" w:type="dxa"/>
            <w:tcBorders>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оС </w:t>
            </w:r>
          </w:p>
        </w:tc>
        <w:tc>
          <w:tcPr>
            <w:tcW w:w="666" w:type="dxa"/>
            <w:tcBorders>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пособ отбора </w:t>
            </w:r>
          </w:p>
        </w:tc>
        <w:tc>
          <w:tcPr>
            <w:tcW w:w="560" w:type="dxa"/>
            <w:tcBorders>
              <w:right w:val="single" w:sz="6" w:space="0" w:color="000000"/>
            </w:tcBorders>
          </w:tcPr>
          <w:p>
            <w:pPr>
              <w:pStyle w:val="Normal"/>
              <w:jc w:val="center"/>
              <w:rPr>
                <w:sz w:val="18"/>
                <w:szCs w:val="18"/>
                <w:lang w:val="en-US"/>
              </w:rPr>
            </w:pPr>
            <w:r>
              <w:rPr>
                <w:rFonts w:eastAsia="Times New Roman Cyr" w:cs="Times New Roman Cyr" w:ascii="Times New Roman Cyr" w:hAnsi="Times New Roman Cyr"/>
                <w:sz w:val="18"/>
                <w:szCs w:val="18"/>
              </w:rPr>
              <w:t>Всего куб.м/</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ут </w:t>
            </w:r>
          </w:p>
        </w:tc>
        <w:tc>
          <w:tcPr>
            <w:tcW w:w="700" w:type="dxa"/>
            <w:gridSpan w:val="2"/>
            <w:tcBorders>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 к утв. запасам </w:t>
            </w:r>
          </w:p>
        </w:tc>
        <w:tc>
          <w:tcPr>
            <w:tcW w:w="560" w:type="dxa"/>
            <w:tcBorders>
              <w:right w:val="single" w:sz="6" w:space="0" w:color="000000"/>
            </w:tcBorders>
          </w:tcPr>
          <w:p>
            <w:pPr>
              <w:pStyle w:val="Normal"/>
              <w:jc w:val="center"/>
              <w:rPr>
                <w:sz w:val="18"/>
                <w:szCs w:val="18"/>
                <w:lang w:val="en-US"/>
              </w:rPr>
            </w:pPr>
            <w:r>
              <w:rPr>
                <w:rFonts w:eastAsia="Times New Roman Cyr" w:cs="Times New Roman Cyr" w:ascii="Times New Roman Cyr" w:hAnsi="Times New Roman Cyr"/>
                <w:sz w:val="18"/>
                <w:szCs w:val="18"/>
              </w:rPr>
              <w:t>Всего куб.м/</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ут </w:t>
            </w:r>
          </w:p>
        </w:tc>
        <w:tc>
          <w:tcPr>
            <w:tcW w:w="3217" w:type="dxa"/>
            <w:gridSpan w:val="4"/>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м числе</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980" w:type="dxa"/>
            <w:gridSpan w:val="3"/>
            <w:tcBorders>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 к отобранным запасам </w:t>
            </w:r>
          </w:p>
        </w:tc>
        <w:tc>
          <w:tcPr>
            <w:tcW w:w="560" w:type="dxa"/>
            <w:gridSpan w:val="2"/>
            <w:tcBorders>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сего </w:t>
            </w:r>
          </w:p>
        </w:tc>
        <w:tc>
          <w:tcPr>
            <w:tcW w:w="1648"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том числе:</w:t>
            </w:r>
          </w:p>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276"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851"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884"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А+В </w:t>
            </w:r>
          </w:p>
        </w:tc>
        <w:tc>
          <w:tcPr>
            <w:tcW w:w="675"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1 </w:t>
            </w:r>
          </w:p>
        </w:tc>
        <w:tc>
          <w:tcPr>
            <w:tcW w:w="524" w:type="dxa"/>
            <w:tcBorders>
              <w:top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1035"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3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66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560"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700" w:type="dxa"/>
            <w:gridSpan w:val="2"/>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560"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97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для наружного применения </w:t>
            </w:r>
          </w:p>
        </w:tc>
        <w:tc>
          <w:tcPr>
            <w:tcW w:w="98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для внутреннего применения </w:t>
            </w:r>
          </w:p>
        </w:tc>
        <w:tc>
          <w:tcPr>
            <w:tcW w:w="699"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для розлива в бутылки </w:t>
            </w:r>
          </w:p>
        </w:tc>
        <w:tc>
          <w:tcPr>
            <w:tcW w:w="560" w:type="dxa"/>
            <w:gridSpan w:val="2"/>
            <w:tcBorders>
              <w:top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рочие </w:t>
            </w:r>
          </w:p>
        </w:tc>
        <w:tc>
          <w:tcPr>
            <w:tcW w:w="980" w:type="dxa"/>
            <w:gridSpan w:val="3"/>
            <w:tcBorders>
              <w:right w:val="single" w:sz="6" w:space="0" w:color="000000"/>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560" w:type="dxa"/>
            <w:gridSpan w:val="2"/>
            <w:tcBorders>
              <w:right w:val="single" w:sz="6" w:space="0" w:color="000000"/>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39" w:type="dxa"/>
            <w:tcBorders>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гидрогеологически обусловленные </w:t>
            </w:r>
          </w:p>
        </w:tc>
        <w:tc>
          <w:tcPr>
            <w:tcW w:w="80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технологические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2 </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4 </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5 </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6 </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7 </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8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9 </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0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2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3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4 </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5 </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6 </w:t>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7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8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9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orient="landscape" w:w="16838"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7:28:00Z</dcterms:created>
  <dc:creator/>
  <dc:description/>
  <dc:language>en-US</dc:language>
  <cp:lastModifiedBy>CNTI</cp:lastModifiedBy>
  <dcterms:modified xsi:type="dcterms:W3CDTF">2000-05-26T09:07:00Z</dcterms:modified>
  <cp:revision>5</cp:revision>
  <dc:subject/>
  <dc:title/>
</cp:coreProperties>
</file>