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ГЕОЛОГИИ С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стерством геологии СССР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марта 1990 г.</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Ы:</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К профсоюза рабочи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оразведочных работ</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февраля 1990 г.</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Госпроматомнадзором СССР</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февраля 1990 г.</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ГЕОЛОГОРАЗВЕДОЧНЫХ РАБОТ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08-37-9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ПРАВИЛ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БЛАСТЬ И ПОРЯДОК ПРИМЕНЕНИЯ ПРАВИЛ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Настоящие Правила обязательны для всех министерств и ведомств, предприятий, организаций и учреждений, ведущих поиски и разведку месторождений полезных ископаемых и аналогичные работы для технических и технологических нужд, научно-исследовательские, инженерно-изыскательские, проектные и конструкторские работы для этих целей, а также для заводов-изготовителей всех видов геологоразведочного оборудования, применяемого при геологоразведочных работ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и выполнении геологоразведочных и сопутствующих им подсобно-вспомогательных работ, меры безопасности при которых не предусмотрены настоящими Правилами, геологические организации* должны руководствоваться действующими нормативными документами по охране труда на этих видах работ (Правила, ГОСТы, инструкции, нормы или их разделы).</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дальнейшем "предприя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еологоразведочные работы должны производиться по утвержденным проект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редприятия разрабатывают организационные формы управления охраной труда и устанавливают должностные обязанности всех работников с учетом вопросов охраны тру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На основании настоящих Правил, требований безопасности, изложенных в эксплуатационной и ремонтно-технической документации применяемого оборудования и технологических процессов, при внедрении новых видов работ и технологий предприятия разрабатывают, утверждают и пересматривают в установленном порядке инструкции по охране труда для рабочих профессий с учетом конкретных условий производства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Геологоразведочные работы и геологические исследования всех видов на территории деятельности других предприятий должны проводиться по согласованию с руководством этих предприят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редприятия ежегодно представляют не позже чем за 1 месяц до начала работ в местные органы Госпроматомнадзора перечень объектов геологоразведочных работ, им подконтрольны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уск в работу новых объектов, а также объектов после капитального ремонта или реконструкции производится после приемки их комиссией, назначаемой руководителем предприя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емке буровых установок для бурения на глубину более 1500 м, поверхностных комплексов разведочных шахт, шурфов глубиной более 30 м и штолен, в которых общая протяженность всех выработок составляет более 500 м, в составе комиссии обязательно участие представителя местного органа Госпроматомнадзора и технической инспекции тру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редстоящей приемке объекта местные органы Госпроматомнадзора и технической инспекции труда извещаются не менее чем за 5 дней. При неявке представителей указанных органов комиссия правомочна разрешить пуск объекта в эксплуатац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рием в эксплуатацию самоходных и передвижных (плавучих) геологоразведочных установок (буровых, геофизических, горнопроходческих, гидрогеологических и др.), смонтированных на транспортных средствах, прицепах, санных основаниях (базах), если при их перемещениях с одной точки работ на другую не требуется перемонтаж оборудования (изменения нагнетательных линий, замены грузоподъемных устройств, изменения рабочих проходов и т.п.), производится с оформлением акта комиссией геологического предприятия перед началом полевых работ, после каждого капитального ремонта и реконсервации, но не реже 1 раза в го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Производственные сооружения (стационарные компрессорные станции, автогаражи, механические цехи и др.) должны вводиться в эксплуатацию в порядке, устанавливаемом действующими строительными нормами и правилами (СНиП 3.01.04-8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Аттестация рабочих мест на соответствие нормативным требованиям охраны труда должна проводиться один раз в 3 года и при изменении условий тру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Все объекты геологоразведочных работ (одиночные буровые установки, участки буровых, горноразведочных и геофизических работ, геологосъемочные и поисковые партии, отряды и т.п.), расположенные вне населенных пунктов на расстоянии 5 км и более от пунктов государственной телефонной связи, должны быть обеспечены круглосуточной телефонной или радиосвязью с базой партии или экспеди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На каждом объекте работ должны быть инструкции по охране труда для рабочих по видам и по условиям работ, по оказанию первой медицинской помощи, по пожарной безопасности, а также предупредительные знаки и знаки безопасности согласно перечню, утверждаемому руководством предприя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Рабочие и специалисты в соответствии с утвержденными нормами должны быть обеспечены и обязаны пользоваться специальной одеждой, специальной обувью и другими средствами индивидуальной защиты соответственно условиям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ча, хранение и пользование средствами индивидуальной защиты должны производиться согласно "Инструкции о порядке обеспечения рабочих и служащих специальной одеждой, специальной обувью и другими средствами индивидуальной защи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Руководящие работники и специалисты геологических предприятий при каждом посещении производственных объектов обязаны проверять выполнение их руководителями и исполнителями работ требований должностных инструкций по охране труда, состояние охраны труда и принимать меры к устранению выявленных наруш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ки должны быть занесены в "Журнал проверки состояния охраны труда" (см. прил. 1), который должен быть на каждом объек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Каждый работающий, заметивший опасность, угрожающую людям, сооружениям и имуществу, обязан принять зависящие от него меры для ее устранения и немедленно сообщить об этом своему непосредственному руководителю или лицу технического 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 или лицо технического надзора обязаны принять меры к устранению опасности; при невозможности устранения опасности - прекратить работы, вывести работающих в безопасное место и поставить в известность старшего по долж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При выполнении задания группой работников в составе двух и более человек один из них должен быть назначен старшим, ответственным за безопасное ведение работ, распоряжения которого для всех членов группы являются обязательны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Лица, ответственные за безопасность работ в сменах, при сдаче-приемке смены обязаны проверить состояние рабочих мест и оборудования с записью результатов осмотра в журнале сдачи и приемки смен. Принимающий смену до начала работ должен принять меры по устранению имеющихся неисправност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Использование и хранение огнестрельного оружия производится в соответствии с "Инструкцией о порядке приобретения, перевозки, хранения, учета и использования огнестрельного оружия, боевых припасов к нему, изготовления холодного клинкового оружия, открытия стрелковых тиров, стрельбищ, стрелково-охотничьих стендов, оружейно-ремонтных мастерских, торговли огнестрельным оружием, боевыми припасами к нему и охотничьими нож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спользования, хранения и списания ракетниц (сигнальных пистолетов) устанавливается руководителем предприятия по согласованию с местными органами МВ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Все работы должны выполняться с соблюдением основ законодательства об охране окружающей среды (охране недр, лесов, водоемов и т.п.). Неблагоприятные последствия воздействия на окружающую среду при производстве геологоразведочных работ должны ликвидироваться предприятиями, производящими эти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се применяемые при работе химические реагенты на объектах работ должны быть инструкции по их применению с указанием мер защиты людей и окружающей сре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Запрещается в процессе работы и во время перерывов в работе располагаться под транспортными средствами, а также в траве, кустарнике и других непросматриваемых местах, если на участке работ используются самоходные геологоразведочные установки или другие транспортные сред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 Запрещается допускать к работе лиц в состоянии алкогольного, наркотического или токсического опьянения, а также в болезненном состоя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7. Несчастные случаи должны расследоваться и учитываться в соответствии с "Положением о расследовании и учете несчастных случаев на производств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8. В геологических организациях должен быть установлен порядок доставки пострадавших и заболевших с участков полевых работ в ближайшее лечебное учрежд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ПЕРСОНАЛ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ием на работу в геологические организации производится в соответствии с действующим законодательством о труд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Работники должны проходить обязательные предварительные при поступлении на работу и периодические медицинские осмотры с учетом профиля и условий их работы в порядке, установленном Министерством здравоохранения СССР по согласованию с ВЦСП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чие, специалисты и студенты-практиканты при работе в районах, опасных по эпидемиологическим заболеваниям, подлежат обязательным предохранительным прививкам в порядке, установленном Министерством здравоохранения ССС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 техническому руководству геологоразведочными работами допускаются лица, имеющие соответствующее специальное образова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работе в качестве бурового и горного мастеров допускаются лица, имеющие право ответственного ведения эти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студентам геологоразведочных специальностей высших учебных заведений, закончившим четыре курса, занимать на время прохождедения производственной практики должности специалистов при условии сдачи ими экзаменов по технике безопасности на предприят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рофессиональное обучение рабочих геологических предприятий должно проводиться в порядке, предусмотренном "Типовым положением о профессиональном обучении рабочих непосредственно на производств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комплексных бригад, организацией труда которых предусматривается совмещение профессий, должны иметь соответствующую квалификацию по основной и совмещаемой професс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Все работающие независимо от их профессии, образования и стажа работы должны быть обучены безопасности труда и проходить инструктаж и проверку знаний (сдачу экзаменов) по безопасности труда в установленном порядке (ГОСТ 12.0.004-79).</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предприятия в зависимости от условий, района и характера работ может расширять программу инструктажей, увеличивать сроки стажировки и сокращать периоды между повторными инструктаж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овь принимаемые работники должны сдать экзамены по безопасности труда в течение месяц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Проверка знаний правил, норм и инструкций по технике безопасности руководящими работниками и специалистами должна проводиться не реже одного раза в три года, а специалистами полевых сезонных партий и отрядов ежегодно перед выездом на полевые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Специалисты, являющиеся непосредственными руководителями работ (мастера, прорабы, механики) или исполнителями работ, должны проходить проверку знаний правил безопасности не реже одного раза в го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Специалисты в случае перевода в районы с другими физико-географическими условиями или на другие должности с изменившимися обязанностями должны сдавать экзамены по разделам правил безопасности, касающимся новых условий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Периодическая проверка знаний рабочих со сдачей экзаменов по технике безопасности проводится не реже одного раза в го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и специалисты, являющиеся непосредственными руководителями работ, не выдержавшие экзамен по безопасности труда, должны быть отстранены от работы до повторной сдачи экзаме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Работники полевых подразделений до начала полевых работ кроме профессиональной подготовки и получения инструктажа по безопасности труда должны быть обучены приемам, связанным со спецификой полевых работ в данном районе (плавание, гребля, пользование альпинистским снаряжением, верховая езда, умение седлать и вьючить транспортных животных, обращение с огнестрельным оружием и т.п.), методам оказания первой помощи при несчастных случаях и заболеваниях в соответствии с "Инструкцией по оказанию первой помощи при несчастных случаях на геологоразведочных работах", мерам предосторожности от ядовитой флоры и фауны, а также способам ориентирования на местности и подачи сигналов безопасности в соответствии с "Типовой инструкцией для работников полевых подразделений по ориентированию на местности" и "Системой единых для отрасли команд и сигналов безопасности, обязательных при производстве геологоразведоч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Работающие обязаны выполнять требования настоящих Правил и инструкций по охране труда.</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РАБОТА В УСЛОВИЯХ ПОВЫШЕННОЙ ОПАСН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Работа в условиях повышенной опасности должна производиться по наряду-допуску с указанием необходимых мер безопасности. Перечень работ, на выполнение которых необходимо выдавать наряд-допуск, и лица, уполномоченные на их выдачу, утверждаются главным инженером предприятия.</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Запрещается находиться или работать в опасных местах, за исключением случаев ликвидации или предотвращения возможной аварии и пожара, а также при спасении людей. Эти работы должны выполняться специальными службами (ВГСЧ, ДВГК, противолавинной службой и др.), а в остальных случаях - опытными рабочими после текущего инструктажа по технике безопасности под руководством лица технического персона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Объекты работ должны находиться вне зон возможных оползней, затоплений, обвалов, камнепадов, снежных лавин, селевых потоков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в охранных зонах объектов повышенной опасности (воздушные линии электропередачи, кабельные линии, нефте- и газопроводы, железные дороги и т.д.) согласовывается с организациями, эксплуатирующими соответствующие объекты, и производится по наряду-допуску. Исполнителям работ должны выдаваться планы (схемы) участка работ с указанием опасных зон на местности, с которыми должны быть ознакомлены все работающие. Кроме того, при эксплуатации самоходных установок (буровых, геофизических, автокранов и т.п.) вблизи указанных объектов в путевом листе водителя должна быть отметка "Работа в охранной зоне объекта - ближе+м от объекта повышенной опасности запреще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Передвижение машин и механизмов, а также перевозка оборудования, конструкций и прочего груза под воздушными линиями электропередачи (ВЛ) любого напряжения допускается в том случае, если их габариты имеют высоту от отметки дороги или трассы не более 4,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евышении указанных габаритов и независимо от расстояния от нижнего провода электролинии до транспортируемого оборудования необходимо письменное разрешение представителя, ответственного за эксплуатацию данной электролинии, и соблюдение дополнительных мер безопасности (провоз в местах с более высокой подвеской проводов, отключение электропередачи и т.д.). Расстояние от проводов воздушных линий электропередачи до перемещаемых машин (грузов) в зависимости от напряжения должно быть не мене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10 кВ - 2,5 м </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   - 3,0 " </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   - 3,5 " </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  "   - 4,0 "</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  "   - 4,5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При разбивке профилей и выносе на местность точек заложения геологоразведочных выработок (скважин, шахт, шурфов и т.п.) участки работ и производственные объекты, представляющие угрозу для жизни и здоровья работающих (ВЛ, кабельные линии, крутые обрывы, заболоченные участки и др.), должны быть нанесены на рабочие планы (топооснов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естности эти объекты должны быть обозначены ясно видимыми предупредительными знаками (вешки, плакаты, таблички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Верхолазные работы осуществляются по наряду-допуску. К верхолазным работам допускаются лица, отвечающие медицинским требованиям, установленным для работников, занятых на этих работах, и имеющие соответствующую квалификац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на высоте должны производиться на площадках, имеющих перила и лестницы, а на высоте более 3,0 м, кроме того, должны применяться предохранительные поя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Работы, выполняемые на высоте более 5 м от поверхности грунта, перекрытия или рабочего настила, если основным средством предохранения работающего от падения с высоты является предохранительный пояс, считаются верхолазны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боты, выполняемые на высоте 1,3 м и более от поверхности грунта, перекрытия или рабочего настила, относятся к работам на высо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Запрещается при производстве работ на высот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ыполнение работ во время грозы, ливня, гололедицы, сильного снегопада и тумана, а также при ветре на открытых местах 5 баллов и более (см. прил. 2);</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дновременное нахождение работающих на разных высотах по одной вертикали при отсутствии между ними предохранительного насти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спользование незакрепленного (против падения) инструмент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копление работающих и наличие материалов на лесах (подмостах, трапах и т.п.) в количествах, превышающих их расчетные нагруз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ставление на рабочих местах по окончании работ инструмента, деталей, материалов и других предме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ЭКСПЛУАТАЦИЯ ОБОРУДОВАНИЯ, АППАРАТУРЫ И ИНСТРУМЕНТ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Оборудование, инструмент и аппаратура должны соответствовать техническим условиям (ТУ), эксплуатироваться в соответствии с эксплуатационной и ремонтной документацией и содержаться в исправности и чисто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Управление буровыми станками, подъемными механизмами, горнопроходческим оборудованием, геофизической и лабораторной аппаратурой, а также обслуживание двигателей, компрессоров, электроустановок, сварочного и другого оборудования должно производиться лицами, имеющими удостоверение, дающее право на производство эти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 Обслуживающий персонал электротехнических установок (передвижные электростанции, буровые установки с электроприводом, геофизическая аппаратура и т.п.) должен иметь соответствующую группу по электробезопасности.</w:t>
      </w:r>
    </w:p>
    <w:p>
      <w:pPr>
        <w:pStyle w:val="Normal"/>
        <w:ind w:firstLine="240"/>
        <w:jc w:val="both"/>
        <w:rPr/>
      </w:pPr>
      <w:r>
        <w:rPr>
          <w:rFonts w:eastAsia="Times New Roman Cyr" w:cs="Times New Roman Cyr" w:ascii="Times New Roman Cyr" w:hAnsi="Times New Roman Cyr"/>
          <w:sz w:val="20"/>
          <w:szCs w:val="20"/>
        </w:rPr>
        <w:t>1.5.4. Обслуживание передвижных электростанций мощностью до 125 кВт и компрессорных установок производительностью до 10 м</w:t>
      </w:r>
      <w:r>
        <w:rPr>
          <w:rFonts w:eastAsia="Times New Roman Cyr" w:cs="Times New Roman Cyr" w:ascii="Times New Roman Cyr" w:hAnsi="Times New Roman Cyr"/>
          <w:sz w:val="20"/>
          <w:szCs w:val="20"/>
        </w:rPr>
        <w:drawing>
          <wp:inline distT="0" distB="0" distL="0" distR="0">
            <wp:extent cx="5334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 cy="121920"/>
                    </a:xfrm>
                    <a:prstGeom prst="rect">
                      <a:avLst/>
                    </a:prstGeom>
                  </pic:spPr>
                </pic:pic>
              </a:graphicData>
            </a:graphic>
          </wp:inline>
        </w:drawing>
      </w:r>
      <w:r>
        <w:rPr>
          <w:rFonts w:eastAsia="Times New Roman Cyr" w:cs="Times New Roman Cyr" w:ascii="Times New Roman Cyr" w:hAnsi="Times New Roman Cyr"/>
          <w:sz w:val="20"/>
          <w:szCs w:val="20"/>
        </w:rPr>
        <w:t>/мин, предназначенных для обеспечения энергией одиночных производственных объектов (буровых установок, мест ведения горноразведочных работ на дневной поверхности, сейсмических и насосных станций и др.), расположенных от них на расстоянии не более 25 м, допускается осуществлять лицам из числа основного производственного персонала, аттестованным в установленном поряд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Лицами, ответственными за исправное состояние и безопасную эксплуатацию оборудования, механизмов, аппаратуры и контрольно-измерительных приборов, являются руководители объектов работ. В случаях отсутствия ответственного лица (командировка, отпуск и др.) выполнение его обязанностей по охране труда возлагается на работника, заменившего его по долж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 Предприятия, эксплуатирующие оборудование, механизмы, аппаратуру и контрольно-измерительные приборы, должны иметь эксплуатационную и ремонтную документацию на них и паспорта, в которые ответственными лицами вносятся данные об их эксплуатации и ремонте. Все применяемые грузоподъемные машины и механизмы (краны, тали и пр.) должны иметь ясно обозначенные надписи об их предельной нагрузке и сроке очередной провер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 Контрольно-измерительные приборы, установленные на оборудовании, должны иметь пломбу или клеймо госповерителя (организации, имеющей право ремонта и поверки таких прибор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ы должны поверяться в сроки, предусмотренные инструкцией по их эксплуатации, а также каждый раз, когда возникает сомнение в правильности показа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ометры, индикаторы массы и другие контрольно-измерительные приборы устанавливаются так, чтобы их показания были отчетливо видны обслуживающему персонал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кале манометра должна быть нанесена метка, соответствующая максимальному рабочему давле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За состоянием оборудования должен быть установлен постоянный контроль лицами технического надзора. Периодичность контроля и лица, ответственные за проведение контроля, устанавливаются распоряжением руководителя предприятия с учетом требований ремонтно-эксплуатационной документации завода-изготовит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заносятся в "Журнал проверки состояния охраны труда" (см. прил. 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 Оборудование, отработавшее моторесурс (амортизационный срок), может быть допущено к работе только после заключения комиссии, назначаемой руководителем предприятия, с указанием срока повторной провер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ценке возможностей дальнейшего использования оборудования, отработавшего амортизационный срок, в зависимости от его типа и назначения должны применяться соответствующие методы контроля (испытаний) - механические, электрические, гидравлические, неразрушающие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0. Сроки периодических осмотров и порядок выбраковки неисправного инструмента утверждаются руководителем предприят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бракованный инструмент должен быть изъят из употребл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 Перед пуском механизмов и включением аппаратуры и приборов включающий должен убедиться в их исправности и в отсутствии людей в опасной зоне и дать предупредительный сигнал. Значение установленных сигналов должно быть известно всем работающи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2. При осмотре и текущем ремонте механизмов их приводы должны быть выключены, приняты меры, препятствующие их ошибочному или самопроизвольному включению, а у пусковых устройств выставлены или вывешены предупредительные знаки "Не включать - работают люди ".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3.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эксплуатировать оборудование, механизмы, аппаратуру и инструмент при нагрузках (давлении, силе тока, напряжении и пр.), превышающих допустимые по паспор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менять не по назначению, а также использовать неисправные оборудование, механизмы, аппаратуру, инструмент, приспособления и средства защи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ставлять без присмотра работающее оборудование, аппаратуру, требующие при эксплуатации постоянного присутствия обслуживающего персона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изводить работы при отсутствии или неисправности защитных огражд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обслуживать оборудование и аппаратуру в незастегнутой спецодежде или без нее, с шарфами и платками со свисающими конц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4. Запрещается во время работы механизм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ниматься на работающие механизмы или выполнять, находясь на работающих механизмах, какие-либо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емонтировать их, закреплять какие-либо части, чистить, смазывать движущиеся части вручную или при помощи не предназначенных для этого приспособл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рмозить движущиеся части механизмов, надевать, сбрасывать, натягивать или ослаблять ременные, клиноременные и цепные передачи, направлять канат или кабель на барабане лебедки как при помощи ломов (ваг и пр.), так и непосредственно рук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оставлять на ограждениях какие-либо предмет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нимать ограждения или их элементы до полной остановки движущихся част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передвигаться по ограждениям или под ни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ходить за ограждения, переходить через движущиеся неогражденные канаты или касаться 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5. Инструменты с режущими кромками или лезвиями следует переносить и перевозить в защитных чехлах или сумка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ТРЕБОВАНИЯ К ГЕОЛОГОРАЗВЕДОЧНОМУ ОБОРУДОВАНИЮ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Геологоразведочное оборудование (геофизическое, буровое, горнопроходческое, гидрогеологические, опробовательское и лабораторное) должно соответствовать требованиям настоящих Правил и других нормативных документов, регламентирующих вопросы безопас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Серийное производство геологоразведочной техники (оборудование, аппаратура, механизмы и инструмент) может быть начато только после прохождения испытаний, предусмотренных государственными стандар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и механизмы, к которым предъявляются повышенные требования по технике безопасности, должны пройти экспертизу на соответствие требованиям безопасности. Указанная техника проходит испытания с участием представителей органов Госпроматомнадзора и технической инспекции тру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Внесение изменений в конструкцию геологоразведочного оборудования и аппаратуры допускается только по согласованию с организацией-разработчиком и заводом-изготовител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сованию с местными органами Госпроматомнадзора и технической инспекции труда внесение в эксплуатируемую геологоразведочную технику изменений, не влияющих на основную конструкцию техники и не снижающих ее безопасности, без согласования с организацией-разработчиком и заводом-изготовител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в эксплуатацию модернизированной техники, а также техники, разработанной геологическими организациями, производится только после ее испытания и утверждения в установленном поряд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Геологоразведочное оборудование, предназначенное для работы в условиях низких и высоких температур, повышенной радиации, влаги, пыли, во взрывоопасной или иной опасной среде, должно проектироваться и изготавливаться с соблюдением требований соответствующих ГОСТов, Правил и других нормативных документов. Технические условия на изготовление изделий в необходимых случаях должны согласовываться с испытательной организацией (МакНИИ, ВостНИИ, ВНИИВЭ).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работы геологоразведочного оборудования в соответствующих условиях или среде (с указанием параметров и категорий) должна быть отражена в паспорте и в техническом описании (инструкции по эксплуат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На самоходном и передвижном оборудовании (буровые установки, геофизические станции, шурфопроходческие агрегаты и т.п.) заводом-изготовителем должны быть предусмотрены специальные места для размещения кассет с аптечкой, термосом с питьевой водой и средств пожаротушения. Кассеты и огнетушитель должны быть расположены в легкодоступном месте и иметь быстросъемное крепл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анное требование не распространяется на переносное (разборное) оборудова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 Конструкция геологоразведочного оборудования должна обеспечивать правильную укладку талевых и подъемных канатов (кабелей и т.п.) на барабан лебе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 Предприятия, эксплуатирующие геологоразведочное оборудование, при обнаружении в процессе технического освидетельствования, монтажа или эксплуатации несоответствия оборудования требованиям настоящих Правил, других нормативных документов или технических условий, недостатков в конструкции или изготовлении должны прекратить эксплуатацию и направить заводу-изготовителю акт-рекламацию. Копия акта-рекламации направляется в органы Госпроматомнадзора СССР, технической инспекции труда, Госстандарта, контролирующие завод-изготовител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 Завод-изготовитель изделия, у которого выявлены нарушения (недостатки) требований нормативных документов, создающие угрозу здоровью или безопасности обслуживающего персонала, должен уведомить все организации, эксплуатирующие это изделие, о методах устранения недостатков, а также выслать техническую документацию и необходимые материалы, детали и узлы, подлежащие замене. Одновременно завод-изготовитель информацию о принятых мерах доводит до сведения министерств и ведомств, на предприятиях и в организациях которых эксплуатируется такое издел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 эксплуатирующие оборудование, по которому выявлены недостатки, указанные в акте-рекламации, с согласия завода-изготовителя могут устранять их собственными си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 В ПОЛЕВЫХ УСЛОВИЯ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ОБЩИЕ ПОЛОЖ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Геологоразведочные работы (геологосъемочные, поисковые, геофизические, гидрогеологические, инженерно-геологические, топографические, тематические, буровые и др.), проводимые в полевых условиях, в том числе сезонные, должны планироваться и выполняться с учетом конкретных природно-климатических и других условий и специфики района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Полевые подразделения должны быть обеспечен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левым снаряжением, средствами связи и сигнализации, коллективными и индивидуальными средствами защиты, спасательными средствами и медикаментами согласно перечню, утверждаемому руководителем предприятия, с учетом состава и условий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опографическими картами и средствами ориентирования на мест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Запрещается проводить маршруты и выполнять другие геологоразведочные работы в одиночку, а также оставлять в лагере полевого подразделения одного работника в малонаселенных (таежных, горных, пустынных и тундровых) район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При проведении работ в районах, где водятся опасные для человека хищные звери, в каждой группе (бригаде) полевого подразделения, а также у работников-дежурных в полевом лагере (базе) должны быть огнестрельное оружие, боеприпасы и охотничий нож.</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При проведении работ в районах, где имеются кровососущие насекомые (клещи, комары, мошки и т.д.), работники полевых подразделений должны быть обеспечены соответствующими средствами защиты (спецодежда, репелленты, пологи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До начала полевых работ на весь полевой сезон должны быть: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ешены вопросы строительства баз и подбаз, обеспечения полевых подразделений транспортными средствами, материалами, снаряжением и продовольств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зработан календарный план и составлена схема отработки площадей, участков, маршрутов с учетом природно-климатических условий района работ с указанием всех дорог, троп, опасных мест (переправ через реки, труднопроходимых участков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работан план мероприятий по охране труда и пожарной безопасности, включающий схему связ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пределены продолжительность срока полевых работ, порядок и сроки возвращения работников с полев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Продление сроков полевых работ допускается в исключительных случаях с разрешения руководства предприятия и при условии проведения дополнительных мероприятий по обеспечению их безопас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8. Предприятия, проводящие работы в отдаленных и малонаселенных районах, обязаны обеспечивать полевые подраздел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перативными метеосводками и метеопрогноз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нформацией о наличии в районе работ хищных и ядовитых животны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Выезд полевого подразделения на полевые работы допускается только после проверки готовности его к этим работ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готовности должно быть оформлено актом, подписанным начальником партии, представителем профсоюзной организации, инженером по технике безопасности и утвержденным руководителем предприятия (см. прил. 3).</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ыявленные недостатки должны быть устранены до выезда на полевые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0. Выход полевого подразделения на базу по окончании полевых работ должен осуществляться организованно, с назначением лица, ответственного за безопасность передвижения, и только по согласованию с руководством предприя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 В составе каждого полевого подразделения должен быть санитарный инструкто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назначения и подготовки санитарных инструкторов, их права и обязанности устанавливаются "Положением о санитарном инструкторе в организациях Министерства геологии С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ОБУСТРОЙСТВО ВАХТОВЫХ ПОСЕЛКОВ И ОРГАНИЗАЦИЯ ЛАГЕРЕ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Для проживания работников полевых подразделений предприятие, ведущее работы в полевых условиях, до их начала должно произвести обустройство вахтовых поселков или временных баз, или лагер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Обустройство, содержание, эксплуатация и ликвидация вахтовых поселков должны производиться в соответствии с требованиями "Типового положения о порядке обустройства и эксплуатации вахтовых поселков организаций Министерства геологии ССС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Выбор места для устройства лагеря производится по указанию начальника партии (отря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лагерных стоянок вблизи населенных пунктов должно быть согласовано с местными органами вла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Запрещается располагать лагерь у подножия крутых и обрывистых склонов, на дне ущелий и сухих русел, на низких затопляемых и обрывистых легко размываемых берегах, речных косах, островах, под крутыми незадернованными и осыпающимися склонами с большими деревьями, на морских побережьях в приливно-отливной зоне, на пастбищах и выгонах скота, на закарстованных и оползнеопасных площадях, а также в пределах возможного падения деревье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В Арктике в период полярной ночи в лагере партии (отряда) должны вывешиваться фонари, а между всеми помещениями необходимо протянуть веревки для обеспечения передвижения по лагерю во время пурги. Все проходы и лестницы должны постоянно очищаться от снега и ль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Площадки для установки палаток необходимо очищать от хвороста и камней; норы, могущие быть убежищем грызунов, ядовитых змей и насекомых, должны засып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латки должны прочно закрепляться и окапываться канавой для стока воды. Расстояние между палатками в лагере должно быть не менее 3 м. При установке в палатках отопительных и обогревательных приборов расстояние между палатками должно быть увеличено до 10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 в палатку следует располагать с подветренной стороны, с учетом преимущественного направления ветра в данной местност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чищать площадки выжиганием в лесных районах, травянистых степях, камышах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анавливать палатки под отдельно стоящими высокими деревь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В Арктике, в высокогорных и ледниковых областях и во всех других районах при работе в холодное время палатки должны быть утеплены и оборудованы обогревательными приборами (отопительные печи, электронагревательные прибор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При расположении лагеря в районах распространения клещей, ядовитых насекомых и змей должны проводиться обязательные личный осмотр и проверка перед сном спальных мешков и пала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Запрещается перемещение лагеря на новое место без заблаговременного уведомления отсутствующих работников партии (отряда) и руководства вышестоящей организации о точном местоположении нового лагеря с подробными указаниями условий его нахожд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0. Отсутствие работника или группы работников в лагере по неизвестным причинам должно рассматриваться как чрезвычайное происшествие, требующее принятия срочных мер для розыска отсутствующ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ПЕРЕХОДЫ НА МЕСТНОСТИ И ПРОВЕДЕНИЕ МАРШРУТ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Общие требова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1. Маршрутные исследования, переходы работников между объектами, местами временного проживания и базами полевых подразделений должны производиться по предварительно проложенным на топооснове местности (карте, плане, схеме) маршрут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рту (план, схему) должны быть нанесены базовые ориентиры, места расположения колодцев и водоемов, бродов через водные преграды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2. Выходы работников полевых подразделений на объекты работ, в маршруты, на охоту (рыбалку и т.п.) должны производиться по согласованию с руководителем работ и регистрироваться в специальном журнале (см. прил. 4).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вольный уход работников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3. Ответственным за безопасность маршрутной группы (группы перехода) является старший по должности специалист, знающий местные услов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назначать старшими групп при проведении многодневных маршрутов студентов-практикантов и специалистов со стажем работы по профессии менее одного го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4. Все работники партии (отряда) должны быть проинструктированы о правилах передвижения в маршрутах применительно к местным услов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5. В маршрутах каждый работник должен иметь нож, индивидуальный пакет первой помощи и запасную коробку спичек в непромокаемом чехле. Каждому работнику необходимо иметь яркую, отличную от цвета окружающей местности одежду (рубашку, сигнальный жилет, головной убор и т.п.), обеспечивающую лучшую взаимную видим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6. В ненаселенных и малонаселенных районах маршрутная группа, помимо обычного запаса продовольствия, должна иметь аварийный запас продуктов, а в пустынных районах и воды, который устанавливается начальником партии (отряда) в зависимости от конкретных условий района работ и контрольного срока возвращения групп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7. Перед выходом группы в маршрут руководитель подразделения обязан лично проверить обеспеченность ее топоосновой, снаряжением, продовольствием, сигнальными, защитными и спасательными средствами, а также средствами связи (при многодневных маршрутах), дать все необходимые указания старшему группы о порядке проведения маршрута, установить рабочий и контрольный сроки возвращения, а при многодневных маршрутах и обязательные сроки радиосвязи группы с базой партии (отряда), нанести на свою карту (схему отработки) линию намеченного маршрута, даты отработки его участков и места ночевок групп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ый срок возвращения группы из маршрута должен назначаться исходя из конкретных условий, но во всех случаях не должен быть более суток после рабочего срока возвращ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ногодневных пеших маршрутов должно быть сокращено до минимума. Проведение их допускается лишь при отсутствии возможности проведения однодневных маршрутов и должно быть обоснован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8. Запрещаются выход в маршрут и другие переходы на местности без снаряжения, предусмотренного для данного района (местности) и условий работы, при неблагоприятном прогнозе погоды или наличии штормового предупрежд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Порядок передвижения в маршрут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1. Движение маршрутной группы должно быть компактным, обеспечивающим постоянную зрительную или голосовую связь между людьми и возможность взаимной помощи. При отставании кого-либо из участников маршрута с потерей видимости и голосовой связи старший группы обязан остановить движение и подождать отставше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группы в горной местности допускается обеспечивать между людьми только зрительную связ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2. При маршрутах в ненаселенной местности следует отмечать пройденный путь отличительными знаками (вешками, выкладками из камней и т.п.), что облегчит обратный путь или в случае невозвращения группы - ее розыс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3. При ухудшении метеорологической обстановки (снегопад, гроза, густой туман и т.п.), появлении признаков пожара, при агрессивном поведении хищных зверей следует прекратить маршрут и принять меры, обеспечивающие безопасность работающ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4. Работа в маршруте должна проводиться только в светлое время суток и прекращается с таким расчетом, чтобы все работники успели вернуться в лагерь до наступления темн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казалось необходимым изменить направление маршрута, следует на хорошо заметном месте сделать знак и оставить записку с указанием причин и времени изменения маршрута и направления дальнейшего сле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5. Отклонения от намеченного маршрута могут производиться только под личную ответственность старшего групп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6. В случаях, когда маршрутная группа состоит из двух человек и один из них оказывается неспособным двигаться, второй должен оказать пострадавшему на месте возможную помощь и принять меры для вызова спасательной группы, не отходя от товарища. Временное оставление пострадавшего допускается лишь в исключительных случаях, если оставшийся может дожидаться помощи в полной безопасности. Ушедший обязан отметить на карте местонахождение пострадавше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7. Работники, потерявшие в маршруте ориентировку, должны прекратить дальнейшее движение по маршруту, выйти на ближайшее открытое место или господствующую высоту и после этого оставаться на месте. Необходимо при этом разводить дымовые сигнальные костры на высоких или открытых местах, а также подавать сигналы (выстрелами, ракетами, голосом и т.д.), соблюдая меры, исключающие сход лавин и возникновение пожа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8. Если маршрутная группа, с которой отсутствует связь, не прибыла в установленный срок, начальник подразделения обязан немедленно сообщить об этом руководству экспедиции (партии), уточнить план розыска и приступить к розыск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9. Для ориентировки заблудившихся работников в определенные часы ночного времени из лагеря партии (отряда) следует подавать сигналы раке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крытых степных и пустынных районах на ближайшей к лагерю высоте (при отсутствии высот - на шесте или радиомачте) вывешиваются фонар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невное время в лагере в определенные часы подаются дымовые сигнал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подачи сигналов должно быть известно всем работникам партии (отря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10. Розыски группы, не вернувшейся из однодневного маршрута, должны быть начаты не позднее чем через 12 часов, из многодневного - не позднее чем через 24 часа после истечения контрольного срока возвращ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11. В состав розыскных отрядов должны входить наиболее опытные работники партии (отряда). Каждый розыскной отряд должен быть снабжен картой, компасом, необходимым спасательным снаряжением, продовольствием, оружием и средствами связи, медикаментами, тщательно проинструктирован о порядке розыска и передвижения в условиях данной мест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12. Запрещается без разрешения вышестоящей организации прекращать розыск заблудившихся.</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 Дополнительные требования безопасности при передвижении и работе в различных природных условия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орных местностя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1. Запрещается при движении и работе в горах сбрасывать камни и отваливать неустойчивые глыб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2. При работе на обрывистых и крутых (более 30°) склонах необходимо страховаться предохранительным поясом, который должен быть прикреплен к надежной опор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необходимой опоры следует организовать взаимную страховку работающ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3. Подъем и спуск по крутым склонам должны производиться с обязательной взаимопомощью, а в особо трудных случаях - с применением охранной вере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использование ружья в качестве опор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4. Запрещается кричать (стрелять и т.п.) при движении по участкам со скальными и снежными карнизами, в узких ущельях со слабоустойчивыми стен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5. Подъем и спуск по крутым склонам и осыпям должен производиться длинными зигзагами ("серпантином"). При этом передвигающиеся не должны располагаться на склоне друг над друг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одъем прямо вверх ("в лоб"). В случае вынужденного движения таким способом необходимо держаться на минимальном расстоянии друг от друг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6. При передвижении по горным ледникам особая осторожность должна соблюдаться при наличии ледниковых трещин, замаскированных снеговой или ледяной коркой, гротов и каверн, наличие которых часто можно распознать по шуму текущей во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их случаях необходимо надеть пояса, связаться попарно альпинистской веревкой на расстоянии 15-20 м друг от друга и передвигаться с помощью альпенштоков или шес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7. Запрещается заходить в ледниковые гроты на "языке" ледн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8. Запрещаются переходы по ледяным и снежным "мостам" без страховки альпинистской веревк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9. Передвижение по фирновым и ледниковым склонам и откосам должно производиться в специальных ботинках с применением ледоруба и альпинистской веревки. Ледорубы должны прикрепляться к руке при помощи ремн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пуск по наклонным поверхностям ледников и фирновых полей способом сколь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лавиноопасных район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10. Работы в лавиноопасных районах должны производиться с соблюдением требований "Типовой инструкции по безопасному ведению геологоразведочных работ в лавиноопасных район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чных долинах, оврагах, обнажениях, заболоченных местностя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11. При работе в речных долинах и оврагах с крутыми обрывистыми склонами передвижение и осмотр обнажений (во избежание опасности обвала, оплыва, падения камней и деревьев) должны производиться очень осторожно, особенно весной после сильных дожде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12. Запрещается движение вблизи кромки берегового обрыв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13. При передвижении по долинам рек, особенно в устьевых частях протоков со спокойным течением, и при переправах вброд через них следует остерегаться топкого дна, зыбунов и засасывающих ил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14. При проведении маршрутов на плавсредствах необходимо выполнять требования безопасности, изложенные в подразделе 10.6 "Водный транспорт"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15. При переправах через водные преграды необходимо выполнять требования безопасности, изложенные в подразделе 10.9 "Переправы через водные преграды" настоящих Правил.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16. Передвижение по болотам и марям без проторенных дорог должно производиться с интервалом между людьми не менее 2-З м и с обязательным применением шестов, охранных веревок, "медвежьих лап"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ходе опасных топких мест необходимо делать гати (настилы из жердей и ве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на" в болотах, покрытые яркой сочной зеленью, следует обходи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движении необходимо остерегаться скрытых в воде или трясине пней, коряг и камн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чковатые болота следует переходить по кочкам и обязательно с шес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алившегося в болото следует вытаскивать с помощью шеста, веревки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лесных район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17. При проведении маршрутов в лесу особенно строго должны соблюдаться правила зрительной и голосовой связ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18. При передвижении лесные завалы следует обходить. Вынужденное преодоление лесных завалов должно осуществляться с максимальной осторожностью во избежание провала через прогнившие деревь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19. При малейшем признаке лесного пожара (запах гари, бег зверей или полет птиц в одном направлении) группа должна выйти к ближайшей речной долине или полян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20.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работать в зоне возможного падения сухостойных деревье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ередвигаться по участкам леса с сухостойными деревьями во время сильного вет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дарять по сухостойным деревьям инструментом, переносимым грузом, рукой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укрываться во время грозы под высокими и отдельно стоящими деревья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йонах развития карс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21. Перед проведением работ в районах развития карста полевые подразделения должны зарегистрироваться в контрольно-спасательной службе (КСС), обслуживающей данный карстовый райо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22. Устья всех обнаруженных карстовых углублений должны быть отмечены знаками, а наиболее опасные из них необходимо обнести прочной изгородью высотой не менее 1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23. При передвижении по закарстованным площадям следует обходить блюдцеобразные и воронкообразные впадин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24. Исследование пещер допускается только при наличии карты и спелеологического снаряжения специально обученными работни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25. Осмотр пещер и работа в них во избежание провалов в колодцы (трещины и т.п.) должны производиться только при хорошем безопасном освещении, надежной страховке веревкой и не менее чем двумя работниками. Запрещается стрелять, кричать, стучать и выдергивать камни из кровли и стен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осмотра пещер у входа в них должен находиться дежурный для принятия мер в случае необходим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26. При передвижении по подземным коридорам следует разматывать за собой прочную веревку, шнур, шпагат; дополнительно следует делать частые отметки на стенках, нумеровать перекрестки, указывать стрелками путь к выход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3. 27. Подъем и спуск по крутым ходам должны производиться с применением охранной вере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28. Изучение подземных рек и озер с помощью лодок должно производиться при условии надежной страховки последни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29.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оводить обследование вновь обнаруженных карстовых пусто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изводить работы в пещерах во время сильных дождей, а также непосредственно после н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водить костры перед входом в пещеру или в пещере, а также работать в пещерах с факе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асполагаться на ночлег или отдых в каких-либо углублениях (нишах, ямах, пещерах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ействующих горных предприятиях и площадях ранее разрабатывавшихся месторождени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30. При работе в горных выработках действующих горных предприятий и на площадях ранее разрабатывавшихся месторождений (спуск в выработки, осмотр их, передвижение по ним, расчистка завалов, крепление, опробование и т.п.) должны выполняться требования безопасности, изложенные в разделах 6 "Горноразведочные работы" и 7 "Опробовательски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ОФИЗИЧЕСКИ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ОБЩИЕ ПОЛОЖ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одготовка профилей для геофизических работ должна выполняться с соблюдением требований действующих "Правил по технике безопасности на топографо-геодезических работах" (ПТБ-73).</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Взрывные работы при геофизических исследованиях (сейсморазведка, сейсмокаротаж, прострелочно-взрывные работы) должны выполняться в соответствии с требованиями действующих "Единых правил безопасности при взрывных работ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Геофизическое оборудование и аппаратура на объекте работ (пункте наблюдения, скважине и т.п.) должны размещаться в соответствии со схемами (планами), предусмотренными проектной документацией. На схемах должны быть указ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е расположение единиц оборудования и пути их перемещ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е коммуникаций и линий связи между единицами 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е опасных зон, зон обслуживания и путей переходов персона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й документацией должны быть предусмотрены требования к подготовке площадок (расчистка, планирование и т.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и остановке на месте работы (точке наблюдения) транспортных средств, на которых смонтировано геофизическое оборудование, следует предпринимать дополнительные меры по предотвращению их смещения (подкладывание колодок под колеса, устройство подкопов и т.п.), если работа оборудования (лебедок, катушек) может вызвать смещение транспортных сред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ри прокладке на местности проводов (сейсмических кос, электроразведочных линий и т.д.) необходимо предупреждать их повреждение на участках пересечения дорог:</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вешивать на шестах на высоте не менее 4,5 м или закапывать в землю (на грунтовых дорогах). Провода, подвешиваемые в воздухе, должны быть обозначены предупредительными знаками (флаж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кладывать под рельсы железнодорожных лини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кладывание проводов на полотне дорог с твердым покрытием и грунтовых в случае кратковременного использования линий (методом профилирования в электроразведке и т.п.). При этом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участках пересечения выставлять охрану; охраняющий должен быть обеспечен средствами сигнализации при работе в темное время су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зрешать проезд по проводам только колесных транспортных средств со скоростью не более 10 км/ч;</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 допускать проезд транспортных средств и переход пешеходов при наличии в проводах опасного напря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заключать в специально подготовленные резиновые шланги провода с недостаточно прочной изоля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Провода, прокладываемые под воздушными ЛЭП (ВЛ) в долинах, балках, оврагах и других местах, где возможно их поднятие при натяжении, должны надежно закрепляться на земле или у ее поверхности. Перемещение проводов перетягиванием в этих случаях не допуск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Вилки, фишки, штепсельные разъемы (ШР) для монтажа электрических цепей (электроразведочных установок, соединения отдельных блоков и т.п.) должны быть четко маркированы. Маркировка вилок, фишек, ШР, на которые подается опасное напряжение, должна обеспечивать четкое их отлич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Работы по обслуживанию геофизической аппаратуры и оборудования на открытом воздухе следует прекращать во время грозы, сильного дождя, пурги и т.д. Аппаратуру, подключаемую к проводникам, располагаемым вне помещения и не имеющим устройств грозозащиты (антеннам, электроразведочным линиям, сейсмокосам, линиям связи и т.д.), во время грозы следует отключать, снижения антенн переключать на заземления, а концы незаземленных электрических линий должны быть удалены из помещений, где находятся люд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При обслуживании аппаратуры и оборудования (установок, станций и т.п.) несколькими работниками между ними должна быть оборудована связь (сигнализация), если в результате выполнения какой-либо операции одним лицом может создаться производственная опасность для других лиц (включение тока, вращающихся и движущихся механизмов, производство взрыва и т.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 При пользовании телефонной (радио) связью оператор должен четко отдавать расположения и требовать от исполнителей их повтор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 При использовании всех видов связи и сигнализации в подразделениях должна быть разработана система команд и сигналов, с которой должны быть ознакомлены все работни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 Эксплуатация электротехнических устройств, входящих в комплект геофизической аппаратуры, должна производиться согласно эксплуатационной и ремонтной документации на нее, с соблюдением требований раздела 9 "Электротехнически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 В конструкции геофизической аппаратуры и оборудования (электроразведочных и каротажных станций, генгрупп и др.) должна быть предусмотрена автоматическая защита от поражений электрическим ток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НАЗЕМНЫЕ МЕТОД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Сейсморазведочные рабо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 При проведении инструктажей по технике безопасности в партиях (отрядах), где ведутся взрывные работы, работники должны быть ознакомлены с требованиями безопасности при взрывных работах, а также с ответственностью за нарушения указанных требова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 Персонал сейсморазведочных отрядов (бригад) в части выполнения требований безопасности взрывных работ должен выполнять указания взрывника и ответственного руководителя взрыв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 При производстве взрывных работ сейсмостанция и обслуживающий персонал должны располагаться за пределами опасной зоны. При совместной работе буровой и взрывной бригад (или работе буровзрывной бригады) все, кроме взрывника (взрывников), должны покинуть опасную зону на время изготовления боев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4. Запрещается производить работы с сейсмоприемниками и сейсмокосой в пределах опасной зоны без разрешения взрывн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5. Оборудование, использующееся при выполнении сейсморазведочных работ (сейсмостанции, смоточные машины и др.), следует располагать на профиле, пункте наблюдений так, чтобы продукты взрыва (пыль, газы) относились в сторону от рабочих мест обслуживающего персона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6. Помимо механизированной - с помощью смоточных машин - допускается смотка-размотка сейсмокос вручную, в том числе и с применением оборудованных для этого транспортных средств. Оборудованные для смотки-размотки транспортные средства должны отвечать следующим требован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между рабочим местом смотчика и водителем транспортного средства должна быть оборудована звуковая связь;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сота бортов около рабочего места должна быть не менее 1 м; при работе в залесенной местности оно должно быть защищено от ударов сучьями, ветвями; с этой целью передний борт должен быть нашит на высоту не менее 1,8 м, передний борт и пол (смоточных саней) обшиты листовой сталью толщиной не менее 3 мм по длине, не менее 2/3 длины кузова (сан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л кузова (саней), борт, через которые проходит коса, не должны иметь выступающих болтов, гвоздей и т.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абочее место смотчика должно быть отделено от остальной части кузова перегородк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высоте пола относительно земли более 0,5 м для входа (выхода) должна быть лестница (сходни) с поручн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и работе в темное время суток должны быть установлены фары, освещающие отсек для укладки косы и участок земли, примыкающий к заднему бор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7. В процессе смотки-размотки кос движение транспортных средств (специальных смоточных и оборудованных для смотки машин и саней) должно производиться со скоростью не более 10 км/ч на равнинной местности, а при работах в залесенной, заболоченной, сильно пересеченной местности и в осложненных дорожных условиях (снег, грязь) - не более 5 км/ч.</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8. Перед началом движения спецмашин и включением смоточных механизмов должны подаваться предупредительные сигнал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9. При проезде под ВЛ спецмашин антенны, имеющие высоту более 3,5 м от поверхности земли, должны быть опущ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0. Буксировка сейсмической косы разрешается только после сигнала оператора или лица, ответственного за смотку-размотку ко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1. Рабочее место лебедчика смоточной машины должно быть отделено от лебедочного отсека перегородкой из небьющегося стек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2. Очистка косы, ремонт, осмотр, освобождение от петель и зацепов допускаются только после остановки транспортного средства, разматывающего (сматывающего) или буксирующего кос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3. Запрещается переноска вручную части (секций) буксируемой транспортным средством кос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14. Последствия взрывных работ подлежат обязательной ликвидации в соответствии с действующей "Инструкцией по ликвидации последствий взрывов при производстве сейсморазведочных рабо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смокаротаж</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15. Операции по спуску в скважину скважинной аппаратуры необходимо выполнять с соблюдением требований подраздела 3.3.1. "Общие положения" настоящих Правил.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 невзрывными источниками сейсмических колебаний (НВ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6. Руководство работами с невзрывными источниками сейсмических колебаний (газодинамическими, электродинамическими, пневматическими, вибрационными и др.) должно осуществлять специально выделенное лицо, назначенное приказом и прошедшее соответствующее обучение, дающее право руководства работами на этих установ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7. Работа с установками на объекте должна выполняться в присутствии руководителя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8. Абрис участка работ должен выдаваться под роспись руководителю работ и каждому оператору группы установок, находящихся в работе на профил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абрисе должны быть указ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или объекты местности, создающие опасность для персонала НВИ при перемещениях и производстве воздействий (топкие участки, мосты недостаточной грузоподъемности, участки развития оползней, осыпей, линий ЛЭП и т.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ы народного хозяйства, в том числе имеющие охранные зоны, на которые работы НВИ может оказать неблагоприятное воздействие (подземные и наземные коммуникации, жилые и производственные стро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и безопасных переездов и участки возможной установки с учетом характеристик НВИ, определенных эксплуатационной документацие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9. Во время производства воздействий обслуживающий персонал должен находиться только на рабочих местах, определенных эксплуатационной документа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допуск посторонних людей к работающим установкам всех типов на расстояние менее 20 м, а к установкам, имеющим мачты ("падающий груз", "дизель-молот") - менее удвоенной высоты мач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20. Работа с НВИ всех типов запрещаетс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замерзшей поверхности водоемов и болот, опасных по провал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участках возможных при работе НВИ обвалов, осыпей, обрушений, близ неубранных сухостойных и гнилых деревьев (менее удвоенной их выс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пределах охранных зон народнохозяйственных объектов без согласования с владельцем объек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1. При транспортировке, эксплуатации и хранении баллонов со сжиженными и сжатыми газами необходимо руководствоваться требованиями действующих "Правил безопасности в газовом хозяйстве" и "Правил устройства и безопасной эксплуатации сосудов, работающих под давлен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2. Площадки, на которых производятся воздействия источниками невзрывного возбуждения, должны очищаться от камней, кусков металла, сучьев и бурелома (в лесу) и т.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3. При переездах установок с "падающим грузом", а также во время перерывов в работе груз должен находиться и крепиться в нижней части мач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4. Передвижение по профилю и переезды по дорогам установок с поднятием мачтами запрещаются кроме случаев, предусмотренных п. 5.2.6.8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5. При производстве работ и в перерывах запрещается находиться под поднятыми сейсмическими антеннами - камерами, опорными плитами, излучател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6. При работе в темное время суток опасные зоны НВИ, устанавливаемые в соответствии с п. 3.2.1.19, должны быть освещены в соответствии с требованиями раздела 11 "Производственная санитария" настоящих Прави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ированная расчистка профил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7. Расчистка профиля от деревьев, бурелома и кустарников допускается только с помощью специальных (кусторезов) или дополнительно оборудованных для этих целей механизмов (тракторов, бульдозеров и др.). Оборудование механизмов должно выполняться по разрабатываемой в организациях документации и приниматься в эксплуатацию в установленном поряд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8. Кабина машиниста, двигатель и радиатор механизма для расчистки профиля должны быть ограждены. Прочность ограждения должна обеспечивать защиту от ударов падающими деревьями, а конструкция - хорошую обзорность во все стороны. С обеих сторон кабины должны быть установлены зеркала заднего ви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9. Оборудованными для расчистки профиля механизмами допускается валить деревья твердых пород диаметром до 20 см и мягких пород - до 30 см. Сухостойные и подгнившие деревья независимо от диаметра должны убираться вручную (в том числе с помощью бензоп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0. Валка деревьев с помощью оборудованных для этого механизмов допускается при уклонах (продольном и поперечном), не превышающих указанных в техническом паспорте, но не более соответственно 25 и 1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1. Перед расчисткой профиля линия его должна быть предварительно провеше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2. Ширина расчищенного профиля должна обеспечивать безопасность последующего передвижения по нему транспортных средств и механизмов, но быть не менее 3,6 м при условии расчистки площадок для разъезда транспорта и размещения 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3. В местах пересечения профиля с дорогами и тропами должны быть выставлены предупредительные знаки: "Осторожно! Валка ле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4. Работа бригады по механизированной расчистке профиля должна производиться под непосредственным руководством ответственного лиц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5. Во время валки леса оборудованными механизмами в кабине допускается нахождение только машиниста. Остальные члены бригады при валке должны работать за пределами опасной зоны (удвоенная высота деревьев, но не менее 30 м) со стороны расчищенной части профи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6. Валка стоящих и сдвигание сваленных деревьев должны производиться отвалом бульдозера или специальным приспособлением механизма при движении вперед, на низшей передаче и, по возможности, под укло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7. Зависшие, подгнившие, сухостойные деревья и выступающие комли сваленных деревьев по краю расчищенного профиля, которые может зацепить движущееся по расчищенному профилю транспортное средство, должны быть убр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38. Машинисту механизма, занятого расчисткой профиля, должен быть выдан абрис с указанием опасных мест (болот, оползней и т.д.) и мест их объезда. При прохождении замерзших водоемов, бродов должны соблюдаться соответствующие меры безопасности, изложенные в разделе 10  "Транспорт"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 Электроразведочные рабо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1. При работах с источниками опасного напряжения персонал должен иметь квалификационную группу по электробезопасности, определяемую действующими отраслевыми положени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2. Наличие, исправность и комплектность диэлектрических защитных средств, а также блокировок, кожухов и ограждений, средств связи между оператором и рабочими на линиях должны проверяться лично руководителем работ на объекте ежедневно перед началом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3. Работа с источниками опасного напряжения (включение их и подача тока в питающие линии и цепи) должна производиться при обеспечении надежной связи между оператором и рабочими на линиях. Все технологические операции, выполняемые на питающих и приемных линиях, должны проводиться по заранее установленной и утвержденной системе команд сигнализации и связи, с которой каждый работник должен быть ознакомл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4. Запрещается передавать сигналы путем натяжения провод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5. В случае обоснованного изменения в ходе работы систем (схем, режимов и т.п.), руководитель работ на объекте должен ознакомить с изменением всех исполните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6. Корпуса генераторов электроразведочных станций и другого электроразведочного оборудования должны быть заземлены в соответствии с требованиями раздела 9 "Электротехнически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7. Источники опасного напряжения в населенной местности должны охраняться; в ненаселенной - допускается оставлять их без охраны, но при этом они должны быть ограждены и обозначены предупредительными зна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8. По ходу проложенных линий, подключаемых к источникам опасного напряжения, у питающих электродов, расположенных в населенных пунктах, в высокой траве, камышах (кустарнике и т.д.), должны выставляться предупредительные знаки "Под напряжением, опасно для жизн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9. Места установки заземлений следует ограждать, если они не охраняются и подключаются к источникам опасного тока. Расстояние от ограждения до ближайшего электрода должно быть не менее 3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10. Включение источников питания должно производиться оператором только после окончания всех подготовительных работ на линиях. Оператор должен находиться у пульта управления до конца производства измерений и выключения источников пита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11. Работая на линиях и заземлениях, необходим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изводить монтаж, демонтаж и коммутации только после получения команды от операт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ходить от токонесущих частей установок на расстояние не менее 3 м перед включением источника то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пользовать при проверке на утечку путем поочередного отключения питающих электродов напряжение не выше 300 В в сухую и 100 В - в сырую погоду; держать поднимаемый конец провода только за изолирующий корпус вилки (фишки, штепсельного разъема) в диэлектрических перчат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асполагать "телефонный" электрод не ближе 3 м от ближайшего питающего электрода; переключать линию с рабочего положения на "телефон" только после соответствующей команды оператора; подключать телефонный аппарат (при "подслушивании") только к крайним электродам контура зазем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борудовать концы проводов, идущих к источникам тока гнездами, а идущих к "потребителю" (заземлению либо другой части установки) - вил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одключать к питающей линии только полностью смонтированный контур зазем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не допускать соприкосновения или скручивания питающих линий друг с другом или с измерительными линия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использовать только стандартные коммутационные издел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12. Номинальное напряжение разделительного конденсатора в телефонном аппарате должно быть минимум вдвое, а пробивное - вчетверо выше используемого рабочего напряжения. При работах с токами выше 5 А в питающей линии использовать последнюю для телефонной связи запрещается - в этом случае должна прокладываться специальная телефонная ли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13. У заземлений питающей линии должно находиться не менее двух челове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ется нахождение одного рабочего в случая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хождения его в пределах прямой видимости оператор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спользования безопасного источника тока.</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Гравиразведочные, магниторазведочные и радиометрические рабо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1. При использовании для перемещения по профилю (маршруту) автомобильного транспорта, на пунктах наблюдений геофизические приборы должны устанавливаться с правой стороны по ходу транспортного средства, за пределами проезжей части дорог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2. При обращении с источниками ионизирующих излучений следует руководствоваться требованиями "Основных санитарных правил работы с радиоактивными веществами и другими источниками ионизирующих излучений ОСП - 72/8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3.3. Работа в открытых горных выработках (радиометрическое опробование, отбор образцов пород и т.д.) должна выполняться в соответствии с требованиями, изложенными в разделах 6 "Горноразведочные работы" и 7 "Опробовательские работы" настоящих Правил. </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ГЕОФИЗИЧЕСКИЕ РАБОТЫ В СКВАЖИНА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1. Общие полож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 Геофизические работы в скважинах (кроме ГТИ в процессе бурения) должны производиться в присутствии представителя "Заказчика" под руководством ответственного специалиста геофизического предприятия (подрядч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ликвидации аварий с помощью взрывных методов, выполнении любых геофизических работ в скважинах поглощающих (при полном и катастрофическом поглощениях), ликвидации аварий, связанных с оставлением в скважинах взрывчатых материалов и источников ионизирующих излучений, работы должны вестись по разовому плану работ, утвержденному главными инженерами этих организац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 Геофизические работы разрешается проводить только в специально подготовленных скважинах. Подготовленность объекта работ подтверждается актом в соответствии с действующими техническими инструкциями на данный вид работ. Подготовка должна обеспечить безопасную и удобную эксплуатацию наземного геофизического оборудования и беспрепятственный спуск и подъем каротажных зондов и скважинных приборов в течение времени, необходимого для проведения всего комплекса геофизических исследова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3. Площадка для размещения геофизического оборудования долж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еспечивать установку единиц оборудования с шириной прохода между ними не менее 3 м, но быть не менее 10 х 10 м. В обоснованных проектами работ случаях (горная или густозастроенная местность, насыпи и т.п.) размеры площадки могут быть уменьш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еспечивать возможность установки каротажного подъемника в горизонтальном положении с видимостью с места машиниста мостков и устья скваж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меть твердое покрытие в заболоченных, тундровых район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меть подъездные пути, обеспечивающие беспрепятственную эвакуацию в аварийных ситуациях своим ходом или буксировкой другими транспортными средств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располагаться так, чтобы исключить скопление отработанных газов при работе ДВС подъемника и бензоэлектрических агрегатов; не располагаться в понижениях рельефа, в расчищенных в снегу траншеях и т.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свещаться в темное время суток в соответствии с требованиями раздела 11 "Производственная санитария"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4. При размещении скважинного оборудования на искусственных сооружениях (эстакадах, морских буровых установках - МБУ) геофизическое оборудование, аппаратура и материалы размещаются согласно схемам, совместно разработанным и утвержденным "Заказчиком" и геофизическим предприятием с учетом размеров и конструктивных особенностей МБУ (эстакады). При этом:</w:t>
      </w:r>
    </w:p>
    <w:p>
      <w:pPr>
        <w:pStyle w:val="Normal"/>
        <w:ind w:firstLine="240"/>
        <w:jc w:val="both"/>
        <w:rPr/>
      </w:pPr>
      <w:r>
        <w:rPr>
          <w:rFonts w:eastAsia="Times New Roman Cyr" w:cs="Times New Roman Cyr" w:ascii="Times New Roman Cyr" w:hAnsi="Times New Roman Cyr"/>
          <w:sz w:val="20"/>
          <w:szCs w:val="20"/>
        </w:rPr>
        <w:t>а) в случае контейнерного варианта размещения аппаратуры и оборудования площадь рабочего места должна быть не менее 200 м</w:t>
      </w:r>
      <w:r>
        <w:rPr>
          <w:rFonts w:eastAsia="Times New Roman Cyr" w:cs="Times New Roman Cyr" w:ascii="Times New Roman Cyr" w:hAnsi="Times New Roman Cyr"/>
          <w:sz w:val="20"/>
          <w:szCs w:val="20"/>
        </w:rPr>
        <w:drawing>
          <wp:inline distT="0" distB="0" distL="0" distR="0">
            <wp:extent cx="53340"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10 х 20м); </w:t>
      </w:r>
    </w:p>
    <w:p>
      <w:pPr>
        <w:pStyle w:val="Normal"/>
        <w:ind w:firstLine="240"/>
        <w:jc w:val="both"/>
        <w:rPr/>
      </w:pPr>
      <w:r>
        <w:rPr>
          <w:rFonts w:eastAsia="Times New Roman Cyr" w:cs="Times New Roman Cyr" w:ascii="Times New Roman Cyr" w:hAnsi="Times New Roman Cyr"/>
          <w:sz w:val="20"/>
          <w:szCs w:val="20"/>
        </w:rPr>
        <w:t>б) при каютном способе размещения аппаратуры и оборудования рабочее место должно иметь площадь не менее 140 м</w:t>
      </w:r>
      <w:r>
        <w:rPr>
          <w:rFonts w:eastAsia="Times New Roman Cyr" w:cs="Times New Roman Cyr" w:ascii="Times New Roman Cyr" w:hAnsi="Times New Roman Cyr"/>
          <w:sz w:val="20"/>
          <w:szCs w:val="20"/>
        </w:rPr>
        <w:drawing>
          <wp:inline distT="0" distB="0" distL="0" distR="0">
            <wp:extent cx="53340" cy="16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14х1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близи рабочих мест должны быть выделены помещения (каюты) для ремонтной мастерской, хранения на месте работ ВВ и Р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стаменты под каротажные подъемники должны иметь "Технические паспорта" и руководства (инструкции) по эксплуат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5. Электрооборудование буровой установки перед проведением геофизических работ должно быть проверено на соответствие требованиям ПУЭ, ПТЭ и ПТБ, стандартов электробезопасности и отвечать следующим дополнительным требован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подключения геофизического оборудования и аппаратуры к силовой или осветительной сети у края площадки, предназначенной для размещения оборудования (или не более чем в 40 м от нее) , должна быть установлена электрическая точка - щит с отключающим устройством и унифицированной четырехполюсной розеткой на напряжение 380 В и трехполюсной - на 220 В с заземляющими контак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олжно быть обозначено место для подсоединения к контуру заземления буровой установки отдельных заземляющих проводников геофизического оборудования; подсоединение их должно выполняться болтами или струбцин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6. Обустройство устья скважины должно обеспечивать удобство спуска и извлечения скважинных прибор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ревышении фланца обсадной колонны относительно пола более 0,75 м, а на скважинах глубиной более 1000 м - более 1,5 м на устье должна сооружаться рабочая площад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 устью скважин, бурящихся с глинистым раствором, с помощью гибкого шланга должна быть подведена техническая вода (горячая вода или пар при работе в условиях отрицательных температу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7. Направляющий блок (оттяжной ролик) или наземный блок-баланс жестко (болтами, хомутами) крепится у устья скважины. Запрещается крепить их канатными укрутками, прижатием тяжелыми предме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8. Подвесной блок (ролик) должен подвешиваться к вертлюгу через штропы или непосредственно на крюк талевого блока через накидное кольцо. Запрещается использовать подвесные блоки без предохранительного кожуха (скоб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9. Прочность узлов крепления подвесного и наземного блоков должна проверяться при вводе подъемника в эксплуатацию, после каждого ремонта блоков и в любом случае не реже 1 раза в год. Испытания проводятся в соответствии с действующими "Правилами устройства и безопасной эксплуатации грузоподъемных кран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защелки крюка талевого блока должна проверяться каждый раз непосредственно перед проведением геофизически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0. Буровое оборудование скважины должно быть исправно для обеспечения возможности использования его во время проведения всех геофизических работ. В процессе их выполнения на скважине должна находиться вахта буровой бригады, которая по согласованию может привлекаться к выполнению вспомогатель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1. При производстве геофизических работ (кроме ГТИ в процессе бурения) проведение других работ буровой бригады (ремонт бурового оборудования, включение буровой лебедки и различных силовых агрегатов, передвижение по полу буровой и приемным мосткам тяжелого оборудования, выполнение сварочных работ и т.д.) может осуществляться только по согласованию с руководителем геофизических работ на объек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работники буровой бригады должны быть проинструктированы руководителем геофизических работ о размерах опасных зон (взрывных, радиационноопасных работ, вблизи движущегося кабеля, токонесущих коммуникаций и т.д.), нахождение в пределах которых не допускается. Ответственность за допуск людей в опасную зону несет руководитель геофизически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2. При работе буровых агрегатов по обеспечению проведения геофизических работ (дополнительная проработка скважины, подъем оставленных в скважине приборов с помощью бурильных труб и т.д.) персонал геофизических подразделений может находиться на буровой установке только с согласия руководителя буров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3. Геофизические работы через бурильные трубы допускается проводить только по плану, совместно утвержденному буровой и геофизической организаци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4. Перед проведением геофизических работ буровой инструмент и инвентарь должны быть размещены и закреплены так, чтобы не мешать работе геофизической партии (отряда). Между каротажной станцией и устьем не должны находиться предметы, препятствующие движению кабеля и переходу людей, а также ограничивающие видимость устья скважины машинистом лебедки каротажного подъемника. Площадка у устья и приемные мостки должны быть исправны и очищены от бурового раствора, нефти, смазочных материалов, снега, льда. При невозможности уборки мешающих переходам и переноске скважинных приборов предметов, над ними должны устраиваться переходы (трапы, мос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5. Кабель, соединяющий геофизическое оборудование с электросетью, должен подвешиваться на высоте не менее 0,5 м от зем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ючать геофизическое оборудование к источнику питания необходимо по окончании сборки и проверки электросхемы стан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6. Скважинные приборы массой более 40 кг допускается переносить с помощью специальных приспособлений (носилок, ремней, клещевых захватов и т.д.). Спуск таких и длинномерных (более 2 м независимо от массы) приборов в скважину и подъем необходимо выполнять механизированным способ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7. Прочность крепления скважинных приборов, аппаратов и грузов к кабелю должна быть не более 2/3 разрывного усилия каб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8. Длина кабеля должна быть такой, чтобы при спуске скважинного снаряда на максимальную глубину на барабане лебедки оставалось не менее половины последнего ряда витков каб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9. Не допускается наличие "фонарей" на бронированном кабеле. Сохранность брони каротажного кабеля должна проверяться не реже 1 раза в квартал, а при работе на скважинах, содержащих в растворе агрессивные вещества (соляную кислоту, сероводород), проверка должна включать испытания на разрывное усил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0. Контроль за спуском (подъемом) скважинных снарядов должен выполняться по показаниям измерителей скорости, глубин и натяжений кабеля. При работах на скважинах глубиной менее 1500 м применение измерителей натяжений не обязатель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1. Во избежание затаскивания скважинных приборов на блок на кабеле должны быть установлены три хорошо видимые ме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дъема кабеля при подходе скважинного прибора к башмаку обсадной колонны и после появления последней предупредительной метки должна быть снижена до 250 м/ч.</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2. Каротажный подъемник (каротажная станция) должен фиксироваться на месте установки стояночным тормозом, упорными башмаками (подколками, якорями) так, чтобы исключалось его смещение при натяжении кабеля, равном максимальной грузоподъемности лебе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3. Перед началом работ на скважине должна проверяться исправность систем тормозного управления, кабелеукладчика, защитных ограждений подъемника, надежность крепления лебедки к раме автомобиля, целостность заземляющих проводников геофизического 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4. В процессе выполнения работ после подачи предупредительного сигнала запрещается нахождение людей в пределах опасных зо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роизводстве прострелочно-взрывных и радиационноопас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е менее расстояния от подъемника до устья скважины - от трассы кабеля, освобождаемого от прихват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е менее двух метров от устья скважины и движущегося кабел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5. Усилие натяжения кабеля при "расхаживании" с целью освобождения от прихвата не должно превышать 50 % его разрывного усилия. При необходимости обрыва кабеля должны быть приняты дополнительные меры предосторож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6. Перед спуском скважинных приборов, содержащих взрывчатые и радиоактивные вещества, необходимо провести контрольное шаблонирование: диаметр шаблона должен быть не менее, а длина и масса - не более соответствующих размеров и массы скважинного снаряда (приб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7. Выполнение геофизических работ должно быть приостановлено пр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ильном поглощении бурового раствора (с понижением уровня более 15 м/ч);</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озникновении затяжек кабеля, неоднократных остановках скважинных снарядов при спуске (за исключением случаев остановки снарядов на известных уступах или в каверн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худшении метеоусловий: снижении видимости менее 20 м, усилении ветра до штормового (более 20 м/с), сильном обледене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1.28. При возникновении на скважине аварийных ситуаций, угрожающих жизни и здоровью людей (пожар, выброс токсичных веществ, термальных вод и т.д.), работники геофизического подразделения должны немедленно эвакуироваться в безопасное мест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 Электрические методы ГИС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1. Подавать напряжение в питающую цепь измерительной схемы можно только после спуска скважинного прибора и зонда в скважин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включения тока в питающую цепь на поверхности для проверки исправности (градуировки, эталонировки) приборов следует предупредить об этом персонал отряда (парт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2. По окончании измерений и при вынужденном прекращении подъема кабеля напряжение в кабельной линии должно быть отключено. Защитное заземление можно снимать только после отключения от источника тока лаборатории и подъемн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3. Ремонт и проверки электрических схем скважинных приборов, включающих узлы, генерирующие опасные по электропоражениям токи или использующие их для питания, на местах работ могут выполняться только при снятом напряжении. Ремонт (измерения, настройки, проверки), требующий выполнения работ без снятия напряжения, необходимо проводить в специальной мастерской (ГМЛ) при принятии дополнительных мер безопасн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 Методы скважинной геофизи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1. При использовании опасных напряжений и токов в цепях скважинных приборов и зондов для питания наземной аппаратуры и оборудования необходимо руководствоваться требованиями раздела 9 "Электротехнические работы" и подраздела 3.3.2 "Электрические методы ГИС"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При прокладке наземных линий, устройстве заземлений и работе на них в методах скважинной электроразведки должны выполняться требования подраздела 3.2.2 "Электроразведочны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Прострелочно-взрывные работы в скважинах (ПВ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1. В части обращения с изделиями из ВМ и прострелочно-взрывными аппаратами на всех стадиях работы с ними, определения, обозначения и охраны опасных зон, обеспечения безопасности электровзрывания должны соблюдаться требования действующих "Единых правил безопасности при взрывных работ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2. В дополнение к требованиям п. 3.3.1.2 на буровой раствор (перфорационную жидкость) составляется акт за подписью геолога и бурового мастера на соответствие параметрам, соответствующим условиям вскрытия пласта для каждой скваж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3. Применение электроустановок напряжением выше 36 В в зоне требуемого "Едиными правилами безопасности при взрывных работах" обесточивания в случае необходимости допускается только по принятию дополнительных мер безопасности (применения блокировочных устройств, повышения класса электрозащищенности, применения средств взрывания пониженной чувствительности и т.д.). Работы в этом случае должны вестись по специальным инструкциям, согласованным с Госпроматомнадзором ССС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4. С момента обесточивания электрооборудования на скважине и до спуска аппарата на глубину 50 м не допускается проведение электросварочных работ в радиусе 400 м. При невозможности выполнения этого требования (нахождении скважины в пределах шахтного поля, в населенном пункте и т.д.) обязательно применение устройств блокировки электровзрывной се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5. Персонал буровой бригады, привлекаемый к ликвидации прихвата прострелочно-взрывной аппаратуры, должен быть проинструктирован по мерам безопасности ответственным руководителем геофизических работ. Работы по ликвидации прихвата должны выполняться под непосредственным руководством руководителя работ "заказчика" (бурового мастера, мастера по испытаниям, мастера по сложным работам) при непосредственном присутствии и под наблюдением ответственного руководителя геофизически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4.6. Ликвидация прихваченного в скважине заряженного аппарата подрывом другим аппаратом разрешается только по согласованному решению руководителей организаций "заказчика" и исполнителя работ.     </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Геолого-технологические исследования скважин в процессе бурения (Г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1. Площадка для установки станции ГТИ и подвод к ней коммуникаций в дополнение к п. 3.3.1.3. должны отвечать следующим требован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сположение ее должно обеспечивать свободный подъезд к буровой других транспортных сред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единительные кабели, связывающие станцию с датчиками и выносным оборудованием, должны подвешиваться на опорах или находиться в охранных приспособлениях, исключающих возможность их повреждения любыми транспортными средствами и передвижными механизмами. Кабели датчиков не должны мешать работе буровой брига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 площадке должно быть подведено напряжение 380 В от отдельного отключающего устройства силовой сборки буровой установки, заземляющий проводник от контура заземления буровой и во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ути подхода к станции должны быть освещены, а при работах в условиях Севера вдоль них должны быть протянуты леера (верев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2. Лаборатория ГТИ и буровая должны быть связаны переговорным устройств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3. Монтаж (демонтаж) датчика массы необходимо производить при разгруженной талевой системе. Датчик массы устанавливается только на исправный механизм крепления конца талевого каната или на талевой канат на высоте не более 2 метров от пола буров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4. Снятие и установка датчиков давления и расхода на нагнетательной линии должны производиться после снижения давления до атмосферного и принятия мер против включения насо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5. На площадке станции ГТИ должны быть установлены запирающиеся на замок для хранения огнеопасных материалов. Хранение их в станции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5.6. Вход на буровую персонала подразделения ГТИ для обслуживания установленного на ней геофизического оборудования в процессе работы буровой бригады может допускаться только по согласованию с буровым мастеро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Испытания скважин и гидродинамические исследова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1. Подготовка к спуску ОПК должна проводиться на мостках, на специальных прокладках с вырезом по радиусу корпуса ОП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2. Разгерметизация пробоотборников ОПК на скважине допускается только с применением специальных устройств.</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АЭРОГЕОФИЗИЧЕСКИЕ И АВИАДЕСАНТНЫЕ РАБО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К работе в качестве бортоператоров и фотооператоров при использовании воздушного транспорта (самолеты, вертолеты) допускаются лица, обученные на специальных курсах, прошедшие специальное медицинское освидетельствование и инструктаж по технике безопас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аж должен производиться работниками, выделенными для этого подразделения гражданской авиации (Г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Лица, допущенные к проведению аэрогеофизических работ, должны изучить и знать требования действующих "Инструкции по технике безопасности для работников предприятий, использующих авиацию для перевозки служебных пассажиров, при транспортировке грузов на внешней подвеске и строительно-монтажных работах", "Руководства по съемочным полетам", код условных знаков для авиатранспорта и наземных служ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Разработанный конкретный план полета должен оформляться в виде полетного задания начальника партии командиру экипажа по установленной форм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Подготовка разрешительной документации (заявки на полет, полетные задания), установка геофизической аппаратуры на летательных аппаратах, взаимоотношения работников геофизической службы и службы ГА на всех стадиях использования авиационного транспорта, распределение между ними обязанностей по обеспечению полетов регламентируются "Руководством по съемочным полет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От момента запуска двигателей на аэродроме вылета до полной остановки винтов на аэродроме назначения, включая время пребывания на промежуточных точках посадки, все участвующие в полете лица подчиняются командиру судна, немедленно и точно выполняют все его указа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Во время взлета и поса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се участвующие в полете лица должны находиться на рабочих местах, которые они не могут покидать без указаний командира воздушного суд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прещается производить проверку съемочной аппаратуры, отвлекать внимание командира воздушного судна вопросами, не имеющими отношения к взлету (посадке) и не связанными с предупреждением угрозы безопасности поле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Включение (выключение) съемочной аппаратуры в полете, а также выпуск и уборка внефюзеляжных убирающихся устройств производится только с разрешения командира воздушного суд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При размещении геофизической аппаратуры в выпускной гондоле, а также подвешиваемой на тросовой подвеске или кабеле-тросе к вертолету (при использовании данных гравиметров) обязательно применение специальных тросоруб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ращении с пиропатронами тросоруба необходимо соблюдать общие правила обращения с В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Включение съемочной аппаратуры для прогрева и опробования на земле с использованием аэродромных источников питания допускается только в присутствии бортмеханика (борттехника). Источники электропитания отдельных блоков каналов, с которыми не производится работа, должны быть отключ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0. Двигатели агрегатов наземного питания аппаратуры необходимо располагать не ближе 50 м от стоянки самолета (вертоле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 Включение электропитания съемочной аппаратуры при заправке воздушного судна топливом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2. При выполнении полета оператор-геофизик должен быть обеспечен связью с экипажем летательного аппарата и наземной групп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3. Длина тросовой подвески донных гравиметров, подвешиваемых к вертолету, должна быть не менее 4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4. Люк вертолета, через который производится спуск (подъем) платформы с донным гравиметром, должен иметь ограждения, а бортоператор, контролирующий установку платформы, должен работать в очках и с предохранительным пояс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5. Работа с донными гравиметрами, подвешиваемыми к вертолету на тросовой подвеске или спускаемыми на кабель-тросе,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неблагоприятных погодных условиях (высота облачности менее 150 м, видимость менее 3 км, скорость ветра более 20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сплошном лесу, где возможно захлестывание тросов за деревь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 участках заболоченной местности в летний и осенне-весенний перио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16. Работа с донными гравиметрами, подвешиваемыми на тросовой подвеске, дополнительно запрещаетс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 участках профиля, где проходят воздушные ЛЭП;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в лесу, если высота деревьев превышает 25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7. Во время производства работ близ авиатранспортных средств (при десантно-съемочных работах, посадках на подобранные с воздуха площадки)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сточники открытого огня, в том числе и места для курения, располагать на расстоянии не менее 50м от самолета (вертолет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ботать и располагать оборудование не менее чем в 25 м от работающих вин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даляться не менее чем на 50 м от места взлета (посадки) авиатранспортного средства в сторону от направления взлета (поса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8. При вынужденной посадке, посадке на подобранные площадки (временные аэродромы)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кидать борт воздушного судна только с разрешения командира и только по служебным делам (за исключением случаев аварийной ситу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ходить от воздушного судна в одиночку только в пределах прямой видим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 заранее обусловленному сигналу сбора немедленно возвращаться к месту стоянки воздушного суд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9. Все работники, выполняющие аэрогеофизические работы, должны быть обеспечены средствами сигнализации, бортпайками, аптечками, емкостями для воды (в безводных районах), спасательными жилетами (при работах над водными поверхност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0. При высадке десантной группы ее руководитель должен сверить с командиром самолета (вертолета) часы, обусловить место и время встречи (в том числе и запасные варианты), назначить контрольный срок выхода (прилета) к нему, передать командиру абрис предстоящего маршрута или нанести этот маршрут на его кар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21. Десантная группа должна обеспечиваться комплектом неприкосновенного запаса продовольствия и полевого снаряжения на случай, если после высадки десантной группы самолет (вертолет) поднимается в воздух хотя бы на короткое врем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ГЕОФИЗИЧЕСКИЕ РАБОТЫ В ПОДЗЕМНЫХ ГОРНЫХ ВЫРАБОТК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Персонал, проводящий геофизические работы в подземных горных выработках, должен выполнять требования разделов 5 "Буровые работы", 6 "Горноразведочные работы" и 7 "Опробовательски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При проведении геофизических работ на действующих горных предприятиях необходимо выполнять требования техники безопасности, которыми руководствуется персонал данного предприя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Участки для проведения работ должны определяться по согласованию с главным инженером шахты (рудн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Перед началом работ на руднике (шахте) все лица, допущенные к работам в подземных условиях, должны быть ознакомлены с основными положениями плана ликвидации аварий, с основными и запасными выходами, расположением горных вырабо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При обнаружении признаков опасности на рабочем месте необходимо прекратить работы, вывести людей в безопасное место и поставить в известность горного масте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Исполнение геофизической аппаратуры должно соответствовать требованиям газопылевого режима рудника (шахты), в выработках которого проводятся геофизические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При проведении наблюдений в откаточных выработках необходимо на расстоянии 40 м с обеих сторон от места нахождения аппаратуры устанавливать предупредительные зна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 Запрещается без разрешения горного мастера убирать крепь для обнажения стенок и кровли вырабо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9. Запрещается проводить геофизические исследования в восстающих скважинах без оборудования, обеспечивающего безопасность работ в случае выпадения обломков пород (скважинных приборов и т.д.) из скважин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ЯДЕРНО-ГЕОФИЗИЧЕСКИЕ МЕТОД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Обеспечение радиационной безопасности на всех видах ядерно-геофизических и радиометрических исследований должно выполняться в соответствии с "Основными санитарными правилами работ с радиоактивными веществами и другими источниками ионизирующих излучений ОСП-72/8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При проведении измерений в горных выработках и подготовке проб для лабораторных исследований необходимо руководствоваться соответствующими требованиями разделов 6 "Горноразведочные работы", 7 "Опробовательские работы" и 8 "Лабораторные работы" настоящих Правил.</w:t>
      </w:r>
    </w:p>
    <w:p>
      <w:pPr>
        <w:pStyle w:val="Normal"/>
        <w:ind w:firstLine="9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4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ГЕОЛОГИЧЕСКИЕ И ИНЖЕНЕРНО-ГЕОЛОГИЧЕСКИ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ОБЩИЕ ПОЛОЖ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Бурение специальных скважин, монтаж, демонтаж и передвижение буровых и других установок, а также оборудования (в том числе водоподъемного), цементировочные работы в скважинах, связанные с установкой мостов (искусственных забоев), заливкой колонн, ремонт и ликвидация скважин должны производиться в соответствии с требованиями раздела 5 "Буровы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Разрывы пластов, солянокислотная обработка скважин должны производиться в соответствии с требованиями раздела 4 ("Эксплуатация нефтяных и газовых скважин") "Правил безопасности в нефтегазодобывающей промышленности"; производство взрывных работ в скважинах (торпедирование, перфорация и др.) - в соответствии с требованиями раздела 12 ("Промыслово-геофизические работы") "Правил безопасности в нефтегазодобывающей промышленности", "Единых правил безопасности при взрывных работах" и раздела 3 "Геофизически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3. При производстве опытов в темное время суток рабочие места должны быть освещены в соответствии с требованиями подраздела 11.2.2. "Освещение" настоящих Правил.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Рабочая площадка должка быть спланирована, расчищена и иметь удобные подходы и подъез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ходы и тропы к наблюдательным пунктам, находящимся в котлованах (карьерах и т.п.), должны быть проложены по безопасной для передвижения местности; для спуска (при уклоне свыше 30°) должны быть устроены лестницы с пери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К контрольно-измерительным приборам должен быть свободный подход. Для снятия замеров должны быть оборудованы специальные площадки; при высоте расположения площадки более 1 м она должна иметь ограждения высотой 1, 2 м и быть оборудована лестницей с пери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Гидрогеологические и инженерно-геологические работы в горных выработках должны производиться с разрешения лица, ответственного за безопасность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орных выработках должна быть обеспечена надежная вентиляция, а контрольно-измерительные приборы, механизмы и устройства после производства взрывных работ - тщательно осмотрен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изводить опыты в горных выработках и буровых скважинах в процессе их непосредственной прохо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изводить спуск и подъем гидрогеологических приборов (уровнемеров, хлопушек, пробоотборников и др.) на тросике с порванными проволоками и без направляющего рол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сутствовать на насосных установках и других участках опытного объекта лицам, не занятым выполнением каких-либо работ на объек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8. Запрещается разборка и ремонт приборов (измерительной аппаратуры, напорных труб, воздухопроводов, насосов, гидравлической установки и пр.), находящихся под нагрузкой или давлением.     </w:t>
      </w:r>
    </w:p>
    <w:p>
      <w:pPr>
        <w:pStyle w:val="Normal"/>
        <w:ind w:firstLine="1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ГИДРОГЕОЛОГИЧЕСКИЕ РАБО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1. Опытные откачки, нагнетания, налив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 Эксплуатация компрессорных установок и воздухопроводов должна производиться в соответствии с требованиями "Правил устройства и безопасной эксплуатации стационарных компрессорных установок, воздухопроводов и газопровод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скважин, а также оборудование, применяемое при производстве откачек эрлифтом и нагнетаний, должно быть спрессовано на полуторное рабочее давление. Результаты опрессовок должны оформляться ак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 Верхний край колонны обсадных труб, которыми закреплена скважина, не должен иметь зазубрин или режущих кром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3. Вода из скважины по трубопроводу или шлангу должна отводиться за пределы рабочей площадки. При этом должна исключаться возможность затопления жилых и производственных помещений, размыва дорог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опровод или шланг для отвода воды должен иметь уклон от скважины к месту сброса не менее 1° и быть надежно закреплен.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4.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изводить наблюдения в фонтанирующих скважинах до оборудования их усть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аходиться под трубой, отводящей воды из скважин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оять против водоотводящей труб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5. Запрещается производить опытные откачки из колодцев с ветхой крепью, а также из скважин, шурфов и шахт с незакрепленными устьями. При откачках из шурфов, шахт или скважин, начинающихся шурфами, устья выработок должны быть перекрыты прочными щи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1.6. При замере дебита с помощью мерных баков необходим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авливать баки на специальную площадку, обеспечивающую их устойчив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емкости бака более 200 л оборудовать его специальным сливным устройств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1.7.Запрещается в скважинах, выделяющих горючие газ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изводить замеры электрическими контактными уровнемерами и другими взрывоопасными прибор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хаживать обсадные трубы и ударять по ним стальными предме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урить или находиться с открытыми источниками огня у скваж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8. Для наблюдателя и мастера при производстве откачки в летнее время оборудуется укрытие от дождя и ветра, а зимой  - отапливаемое помещ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9. При откачках воды из скважины желонками для отвода их от устья скважины и слива воды должен быть отводящий жело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0. Запрещается опускать в скважину секции фильтров, бурильные и обсадные трубы длиной более 0,8 высоты вышки или предельной высоты подъема кра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1. Установка, спуск и подъем фильтров при глубине скважины более 5 м, а также при диаметре фильтров более 75 мм должны производиться при помощи грузоподъемных механизм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2. Запрещается при откачках погружным насосом с электропривод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монтировать водоподъемную колонну насоса без применения соответствующих приспособлений и хомутов для труб;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оизводить спуск и подъем насоса при необесточенном кабел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кладывать кабель к электродвигателю насоса со стороны работающей бригады или лебедки; питающий кабель должен прикрепляться на водоподъемной колонне скобами, расположенными на расстоянии не более 1,5 м друг от друга; пусковые механизмы электропогружных насосов должны устанавливаться в будках или помещениях, закрывающихся на зам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3. На вводе сети питания к насосным агрегатам (рядом с рабочей площадкой опытной установки) должен быть установлен общий разъединитель, при помощи которого в случае необходимости может быть полностью снято напряжение с электро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4. Гидрогеологические наблюдения в действующих и заброшенных горных выработках должны производиться при условии соблюдения требований раздела 6 "Горноразведочны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5. При откачках насосами, устанавливаемыми в шурфах или шахтах, полки, на которых размещаются насосы, должны иметь огражд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6. Насосная установка для нагнетания должна иметь два манометра: на насосе и на заливочной головке тампонирующего устрой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1.17. Перед установкой тампонов в скважины необходим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оработать ствол скважины и проверить его шаблоно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бедиться в исправности соединений у одно- и двухколонных тампонов; у пневматических и гидравлических тампонов проверить исправность предохранительных клапанов, воздушных, водяных магистралей и изолирующих устрой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8. При установке одно- и двухколонных тампонов в скважине допускается наращивать ключи патрубками. Патрубок должен быть изготовлен из бесшовной трубы. Длина сопряжения патрубка с ключом должна быть не менее 0,2 м. Общая длина ключа с патрубком не должна превышать 2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9. Трубопроводы для подачи воды в скважину при напоре выше 5 ат (0,5 МПа)* и отсутствии прочих естественных опор должны прокладываться на козл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 системе СИ 1 ат составляет 0,1 МПа (мегапаскаль).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0. Запрещается продавливание с помощью насосов "пробки", образовавшейся в трубопроводах. Проведение опыта должно быть приостановлено и может быть возобновлено после устранения "проб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1. Запрещается находиться по окончании нагнетания воды в исследуемый интервал скважины и после закрытия вентиля у водомера около воздушного крана, через который вода из скважины может фонтанирова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2. Временные хранилища воды (котлованы) глубиной 1 м и более для производства опытов должны ограждаться перилами высотой не менее 1,2 м или перекрываться настилом из дос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3. При определении коэффициента фильтрация горных пород методом налива в шурфы и скваж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тенки шурфа в неустойчивых породах должны быть закреплены на всю глубину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рные баки для подачи воды следует располагать на расстоянии не менее 1 м от устья шурфа и надежно их укрепля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ье скважины должно быть оборудовано, а шурф закрыт щитом с отверстиями для замеров уровней воды.</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2. Режимные наблюд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2.1. При производстве режимных наблюдений необходим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следовать объекты режимных наблюдений и выбрать безопасные маршруты движения; опасные места (карстовые воронки, провалы, топи и "окна" на болотах) обозначить на местности; в случае невозможности их обхода следует оборудовать перехо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страивать на подходах к водомерным постам при крутых береговых склонах лестницы, сходни, ступенчатые трапы, подходные мостки, оборудованные перилами высотой не менее 1,2 м, очищать их от грязи, снега, льда и при необходимости посыпать песком или золо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ставить схему, план и график ведения наблюдени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закрепить за каждой группой участки с указанием точного маршрута дви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направлении группы на удаленные участки определить места промежуточных ночевок и контрольное время возвращения групп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 Работники, выполняющие крепление водомерных реек к устьям моста, набережным и другим сооружениям, должны надежно страховаться от падения в вод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2.3. Запрещается при производстве режимных наблюдени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правлять для замеров группу менее 2 челове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ыполнение гидрорежимных наблюдений в черте городов и населенных пунктов допускается одним наблюдател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оизводить наблюдения в пургу, метель и в темное время суток;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ходить в воду и подходить к рейке для производства отсчетов, если около рейки имеется плавающий лед или наблюдается нажим льда с водоем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борудовать устья газирующих скважин в низинах, шурфах и в других местах где имеются условия для скопления газ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У газирующих скважин необходимо выставлять предупредительные надпис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ключать в наблюдательную сеть колодцы, не имеющие срубов или ограждений, или угрожающие обвал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 Гидрометрические рабо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 При производстве гидрометрических работ с использованием плавсредств должны выполняться требования подразделов 10.6 "Водный транспорт" и 10.9 "Переправы через водные преград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ягивать канат через судоходную или сплавную реку необходимо после письменного разрешения от бассейнового управления пу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 При производстве гидрометрических работ с катера или понтона необходимо иметь лодку со спасательными средств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3. Запрещается производить работы и передвигаться по рекам и водоемам на лодках и понтонах при ветре свыше 4 баллов, при наличии ледохода, в тумане, в темное время суток, а на речных катерах - при ветре свыше 5 баллов (см. прил. 2).</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4. При отдаче якоря необходимо направить лодку носом против течения и обеспечить ее равновес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5. При глубине водоема до 6 м промерные работы должны производиться наметкой (шестом). Лицо, проводящее эти работы, должно работать в спасательном поясе и быть застраховано от падения в воду. Наметку необходимо держать по тече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6. Промеры глубин по поперечным профилям разрешается производи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еках со скоростями течения до 1,5 м/с с гребных лодок и катер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еках со скоростями течения более 1,5 м/с - только с моторных лодок и катеров соответствующей мощ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еках с бурным течением (более 2 м/с) тип промерного судна и мощность двигателя определяется исходя из местных услов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7. Промер глубин наметкой или лотом с самоходных судов должен производиться на тихом ходу (до 1 м/с).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8.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тоять на борту и сидениях лодки при проведении работ лотом, вертушками. При массе лота более 10 кг необходимо предусматривать устройство для его подъема и опуска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матывать лот-линь на рук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9. При промерах сплавом, косыми галсами или поперек течения наметка и лот должны опускаться с верхнего по течению борта лодки или кате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падании наметки под корпус промерного судна или при застревании в грунте ее следует немедленно отпусти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0. При промерах с катера рабочее место намотчика должно быть ограждено леером или фальшбортом высотой не менее 1,1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мерах с лодки наметчик должен стоять на дне в носовой части лодки лицом к верхнему по течению борт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ются промеры глубин наметкой и лотом при обледенении промерного судн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1. При работе с эхолотом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оизводить установку заборных вибраторов только после подвески их на тросе или веревке к судн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закрывать крышки эхолота во время работ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асполагать равномерно части монтируемого эхолота в катере (шлюпк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12. Запрещается спускать и удерживать какие-либо приборы за бортом без применения лебедок и кран-балок кроме вертушки и батомера на штанг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13. Запрещаетс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ступать к подъему якоря пока все приборы не подняты из воды и не закреплены по-походном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полнять переходы на лодках с гидрометрическими приборами, свободно висящими на лебедках в воздух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оизводить спуск гидрометрических приборов на тормозе лебедки при неснятой рукоятк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спользовать для спуска гидрометрических приборов лебедки, не имеющие храпового механизм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подъеме приборов храповой механизм лебедки должен быть обязательно включ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4. Понтоны, мосты для производства гидрометрических работ должны быть оборудованы перилами высотой не менее 1,2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5. Запрещается производство работ в районе затор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6. При производстве гидрометрических работ ниже временных перемычек должны быть предусмотрены мероприятия, обеспечивающие безопасность на случай прорыва во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7. При производстве работ во время паводка, волнений, лесосплава и в других осложненных условиях необходимо иметь дежурную лодку со всеми необходимыми спасательными средств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8. При работах на реках со скоростью течения больше 1,5 м/с якорь должен крепиться к плавучему средству канатом, который в случае необходимости может быть обрубл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9. Обозначение створа при ведении гидрометрических работ с помощью троса допускается при скорости течения реки до 2,5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каната должна соответствовать расчету. Канат необходимо обозначать днем флажками, ночью - фонарями. Устройства, натягивающие канат, должны быть исправны и обеспечивать быстрое затопление его в случае необходим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крепления опор, исправность каната и механизмов должны проверяться перед началом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0. В нерабочее время канат должен быть опущен на дно реки, а механизмы, натягивающие канат, отключены и приняты меры, исключающие возможность их включения посторонними лиц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1. Для передвижения по канату должны применяться специальные приспособления (крючки, цепочки, петли и др.). Запрещается держаться за канат ру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2. Гидрометрические работы со льда должны производиться только после тщательной проверки его прочности, с соблюдением требований безопасности, изложенных в подразделах 10.8 "Устройство и содержание временных дорог" и 10.9 ’"Переправы через водные преград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23. Работники, выполняющие ледокольные работы, должны быть одеты в спасательные жилет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4.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и работе с ручным ледобуром наваливаться телом на верхнюю часть ледобура для ускорения проход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ередвижение по льду в туман, пургу, сильный снегопад.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5. Лунки диаметром более 20 см необходимо ограждать вехами. Вблизи дорог на льду и населенных пунктов лунки диаметром более 20 см прорубать запрещается, и независимо от диаметра они должны огражд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лунки необходимо периодически очищать от снега, а лед вокруг них посыпать песк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6. При постоянном и длительном производстве работ на льду необходимо устраивать места обогрева работающ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7. Запрещается при производстве гидрометрических работ с плавсредств приближаться к проходящим суд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8. Гидрометрические створы должны быть выбраны гидрогеологом (гидрологом). Запрещается располагать створы в устьевой части реки, на перекатах, порогах и в других опасных местах.</w:t>
      </w:r>
    </w:p>
    <w:p>
      <w:pPr>
        <w:pStyle w:val="Normal"/>
        <w:ind w:firstLine="9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ИНЖЕНЕРНО-ГЕОЛОГИЧЕСКИЕ РАБО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При проведении полевых опытов но определению компрессионных и сдвиговых свойств горных пород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верить перед монтажом приборов исправность канатов, хомутов, крючков и рычагов, а в нагрузочных платформах также надежность крепления установки; во время установки стоек и домкратов следить за положением тяжеловесных подвесных рычагов, приняв меры против их пад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изводить загрузку приборов образцами для определения параметров сдвига при отведенных в сторону рычаг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реплять стенки и кровлю выработок, в которых производятся опыты, принимать меры к предотвращению затопления выработок поверхностными и грунтовыми водами; в выработках должны находиться только лица, непосредственно участвующие в проведении опы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меть свободный выход из горной выработки, обеспечивающий быстрое удаление людей в случае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тип установки и оборудования (конструкция штампа, профиль опорной балки, анкерные сваи и др.) для полевых испытаний выбирать в зависимости от предельной расчетной нагрузки; при заглублении в грунт анкерных свай несущая способность упорной балки должна быть на 25 % больше расчетн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2. При проведении полевых опытов по определению компрессионных и сдвиговых свойств горных пород запрещаетс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хождение людей в выработке во время загрузки платформ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ахождение людей под грузовой платформой и рычаг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Если во время опыта будут обнаружены неисправности (в приборе и измерительной аппаратуре, перекосы в передающих стойках и т.п.), проведение опыта должно быть приостановлено и возобновлено после устранения всех неисправност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Во избежание попадания дождевых и талых вод в шурфы последние должны быть оборудованы щитами или палатками и окружены валом из грунта на расстоянии не менее 1,0-1,5 м от края шурф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При производстве опытных работ в подземных выработках бетонные упорные подушки на кровле опытной камеры должны быть укреплены анкерными якорями, которые закладываются на глубину не менее 40 с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о изготовления бетонных подушек должно исключать возможность их разрушения при статических нагруз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 Гидравлические домкраты, устанавливаемые под рабочую нагрузку для проведения опытов, должны быть испытаны под нагрузкой, превышающей рабочую на 25 %. Испытание домкратов производится после их ремонта, но не реже 1 раза в год.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7. Запрещается при использовании гидравлических домкрат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ботать с неисправными домкратами, гидравлическими подушками, насосными агрегатами, маслопроводом и манометр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опускать выход штока поршня домкрата более чем на 3/4 его дл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ко снижать давление путем быстрого отвинчивания выпускной  проб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8. Гидроустановка должна иметь два исправных манометра: один на насосе, а другой на подушке или домкрат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ключать насос с закрытыми вентил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допускать повышение давления выше максимального рабочег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0. Все работники, занятые на проведении опытов во время нагрузки гидроустановки, должны находиться в местах, обеспечивающих их полную безопасн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11. В случае внезапного прекращения подачи электроэнергии лицо, обслуживающее насосный агрегат, обязано немедленно выключить электродвигатель, приводящий в работу насос.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 Пункт наблюдения и гидравлическая установка должны быть обеспечены аварийным освещен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3. При проведении опытов по определению параметров сдвига пород в горной выработке установка должна быть укреплена в распор не менее чем двумя винтовыми домкра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4. При использовании опытной установки с применением, гидравлических подушек и винтовых домкратов подушка должна иметь предохранительный металлический (съемный) кожух, а винтовые домкраты - предохранительный металлический поя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5. После проведения каждого опыта камера должна быть проверена лицом технического надзора и приведена в безопасное состоя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6. При проведении полевых определений (опытов) на сжимаемость и сопротивление пород сдвигу в скважинах с помощью прессиометров следуе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д началом определений проверить исправность и состояния шлангов, газового редуктора, вентиля, баллон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проведении определений в зимнее время над устьем скважины сооружать отапливаемое укрыт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едить за показаниями манометров и не допускать повышение давления выше предельно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ри работе с электропневматическими прессиометрами персонал должен соблюдать "Правила устройства и безопасной эксплуатации сосудов, работающих под давление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7.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процессе проведения опробования находиться над устьем скваж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ведение опробования скважин при неисправности приборов, измерительной аппаратуры, утечках воздуха, а также при зависании клапана редуктора, аномальных показаниях указателя деформации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неисправностей проведение опробования должно быть приостановлено, источник высокого давления отключен, а давление в системах прессиометра снят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8. При работе с пенетрационно-каротажными станциями обязательно выполнение "Правил работы с радиоактивными веществами и другими источниками ионизирующих излучений при поисках и разведке полезных ископаемых", а также требований разделов 3 "Геофизические работы" и 5 "Буровы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9. При проведении полевых испытаний грунтов динамическим зондированием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д началом работы и через каждый час работы проверять исправность ударного элемента, его приводного устройства, надежность его крепления в направляющих, убедиться в отсутствии трещин в ударном механизме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меры производить при полностью отключенном и поставленном на тормозное устройство механизм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оверять надежность крепления резьбовых соединений штанг.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0. При проведении полевых опытов методом статического зондирования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д началом работ проверить надежность крепления пенетрационной установки, соосность и центровку ее со скважиной, а также горизонтальность площа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оверить исправность гидравлических систем установ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1.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хождение людей в зонах действия ударных элементов пенетрационных установок, гидравлических домкратов и вблизи нагрузочных площад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ределение компрессионных, сдвиговых свойств грунта и производство статического зондирования с использованием винтовых домкра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22. При эксплуатации установок для динамического зондирования (искеметрии, прессиометрии и др.) должны соблюдаться правила технической эксплуатации компрессорных установок и раздела 5 "Буровые работы" настоящих Правил. </w:t>
      </w:r>
    </w:p>
    <w:p>
      <w:pPr>
        <w:pStyle w:val="Normal"/>
        <w:ind w:firstLine="33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Ы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БЩИЕ ПОЛОЖ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Прокладка подъездных путей, сооружение буровой установки, размещение оборудования, устройство отопления (освещения и т.д.) должны производиться по проектам, утвержденным руководством предприя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ы должны разрабатываться в соответствии с техническими требованиями эксплуатации оборудования и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Буровая установка должна быть обеспечена механизмами и приспособлениями, повышающими безопасность работ, в соответствии с нормативами, утвержденными Мингео ССС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Все рабочих и специалисты, занятые на буровых установках, должны работать в защитных кас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олодное время года каски должны быть снабжены утепленными подшлемни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допускать на буровые установки лиц без защитных касок.</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СТРОИТЕЛЬНО-МОНТАЖНЫЕ РАБО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 Строительно-монтажные работы должны производиться под руководством ответственного лиц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 К верхолазным работам при монтаже, демонтаже и обслуживании вышек (мачт) допускаются рабочие буровых бригад и вышкомонтажники, годные по состоянию здоровья к работе на высоте и прошедшие обучение по безопасному ведению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3. Расстояние от буровой установки до жилых и производственных помещений, охранных зон железных и шоссейных дорог, инженерных коммуникаций, ЛЭП должно быть не менее высоты вышки (мачты) плюс 10 м, а до магистральных нефте- и газотрубопроводов - не менее 5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1.4. При бурении скважин в населенных пунктах и на территории промышленных предприятий допускается монтаж буровых установок по согласованию с местными органами Госпроматомнадзора и пожарной инспекции на меньшем расстоянии при условии проведения необходимых дополнительных мероприятий, обеспечивающих безопасность работ, мер пожарной безопасности, а также мер, обеспечивающих безопасность населения (установка дополнительных растяжек, оград, сигнального освещения, звукоизолирующих экранов и т.д.).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2. Устройство буровых установ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1. Буровые геологоразведочные установки на твердые полезные ископаемые и установки для бурения гидрогеологических скважин должны соответствовать требованиям ГОСТ 12.2.108-85.</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2. Буровые вышки (мачты) должны крепиться растяжками из стальных канатов, если это предусмотрено их инструкциями по эксплуатации. Число, диаметр и места крепления растяжек должны соответствовать технической документ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яжки устанавливаются в диагональных плоскостях так, чтобы они не пересекали дорог, воздушных линий электропередач, маршевых лестниц и переходных площад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ние концы растяжек крепятся через стяжные муфты к якорям. Крепления растяжек должны быть выполнены не менее чем тремя зажим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крепление двух растяжек к одному якорю;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ановка растяжек из сращенного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3. Пальцы, свечеукладчик и свечеприемная дуга должны быть застрахованы от падения при их поломке и не мешать движению талевого блока и элеват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4. Вышки и мачты буровых установок в районах, где возможны полеты самолетов (вертолетов) на высоте, соизмеримой с высотой вышки или мачты, должны иметь сигнальные огн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5. У стационарных и передвижных буровых установок со стороны рабочего (основного) выхода должен быть устроен приемный мост с уклоном 1:10 из досок толщиной не менее 40 мм; ширина моста должна превышать длину выносимых бурильных труб (свечей) не менее чем на 2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кладки бурильных и обсадных труб у приемного моста должны быть оборудованы стеллажи, имеющие приспособления, предохраняющие трубы от раскаты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емный мост находится на высоте свыше 0,7 м, он должен быть оборудован со стороны, противоположной стеллажу, перилами и изготовляться из досок толщиной не менее 5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ые и передвижные (на автомобильных прицепах) буровые установки допускается оборудовать стеллажами для производства работ с бурильными, колонковыми и обсадными трубами. В этом случае основной выход из буровой установки должен оборудоваться трапами или лестницами с двухсторонними пери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6. Предохранительное устройство буровых насосов должно быть оборудовано сливной линией, через которую при срабатывании предохранительного клапана сбрасывается в приемную емкость промывочная жидк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7. Сливная линия не должна иметь резких перегибов и должна жестко закрепля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8. Заводы-изготовители и ремонтные предприятия должны производить опрессовку буровых насосов и их обвязки давлением, превышающим на 30 % максимальное рабочее давление, указанное в технических паспортах. Результаты опрессовки заносятся в паспорт насо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9. Буровые насосы должны иметь предохранительные клапаны заводского изготов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Монтаж, демонтаж буровых вышек (мач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1. Механизмы и приспособления для подъема собранных на земле вышек и грузов (лебедки, козлы, стрелы, канаты, блоки и т.п.) должны иметь трехкратный запас прочности по отношению к максимальной возможной нагруз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подъема исправность подъемных механизмов, приспособлений, канатов (цепей и др.) должна быть проверена ответственным руководителем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3.2. Перед подъемом собранной на земле вышки ответственный руководитель работ должен убедитьс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правильности сборки выш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том, что на элементах вышки нет оставленных инструментов или других предме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 правильности и надежности оснастки и крепления канатом подъемной систем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надежности крепления опорных пли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3. Подъем и спуск собранной буровой вышки или ее полотен (пар) должны производиться с помощью подъемных лебедок, кранов или тракторов. При этом подъемные механизмы и рабочие должны находиться от вышки на расстоянии ее высоты плюс 10 м. Основания упорных ног вышки должны надежно закрепляться во избежание их смещения при подъем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е лебедки должны иметь фрикционный и храповой тормоз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4. Поднимаемая вышка должна быть оснащена страховочной оттяжкой, гарантирующей невозможность опрокидывания выш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5. На поясе, с которого ведется сборка, разборка и ремонт буровой вышки, должно устраиваться сплошное перекрытие из досок толщиной не менее 5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6. Для подъема людей на пояса вышки во время монтажа и демонтажа должны устанавливаться подвесные стремянки, маршевые лестницы или лестницы тоннельного типа. При высоте подъема более 5 м лестницы должны закрепляться на конструкции вышки, при этом допускается применять только маршевые лестницы и лестницы тоннельного типа.</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Монтаж, демонтаж передвижных и самоходных установ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1. Оснастку талевой системы и ремонт кронблока мачты, не имеющей кронблочной площадки, следует производить только при опущенной мачте с использованием лестниц-стремянок или специальных площадок с соблюдением требований подраздела 1.4 "Работа в условиях повышенной опасности"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4.2. В рабочем положении мачты самоходных и передвижных буровых установок должны быть закреплены; во избежание смещения буровой установки в процессе буровых работ ее колеса, гусеницы, полозья должны быть прочно закреплены.    </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5. Монтаж, демонтаж бурового оборудова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1. Монтаж, демонтаж бурового оборудования с применением грузоподъемных кранов должен осуществляться в соответствии с "Правилами устройства и безопасной эксплуатации грузоподъемных кран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5.2. Поддерживать и направлять перемещаемое с помощью механизмов оборудование следует только с помощью оттяжек.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находиться на поднимаемых грузах или под ни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6. Передвижение буровых установ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1. Передвижение стационарных и передвижных буровых установок должно производиться под руководством бурового мастера или другого лица, имеющего право ответственного ведения буровых работ. Буровому мастеру (руководителю работ) должен быть выдан утвержденный главным инженером предприятия план и профиль трассы с указанными на нем участками повышенной опасности (ВЛ, газонефтепроводы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сса передвижения вышек и буровых установок должна быть заранее выбрана и подготовлена. Трасса не должна иметь резких переходов от спуска к подъему и наоборот. Односторонний уклон, при котором разрешается передвижение вышек и буровых установок, не должен превышать допустимого техническим паспортом установки (выш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сса отмечается рядом вешек, устанавливаемых с левой по ходу стороны. Вешки располагаются на расстоянии не более 100 м друг от друга, а на поворотах трассы и в закрытой местности - с учетом обеспечения их видим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с хорошо видимыми ориентирами установка вешек необязатель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2. Запрещается передвижение вышек буровых установок при сильном тумане, дожде, снегопаде, в гололедицу, при ветре силой выше 5 баллов (или 7 баллов для блоков, на которых нет вышек), а по резко пересеченной местности - при ветре свыше 4 баллов (см. прил. 2).</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движении буровых установок в темное время суток трасса между передвигаемой буровой установкой и тягачем, а также по ходу передвижения должна быть освеще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3. Расстояние от передвигаемой в вертикальном положении вышки до тракторов должно быть не менее высоты вышки плюс 10 м. При неблагоприятных условиях местности допускается уменьшение этого расстояния, но при обязательном применении страховочной оттяжки против опрокидывания выш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отвращения проскальзывания вышки при ее движении под уклон следует применять страховочную оттяжку, прикрепленную к основанию выш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во время передвижения вышек нахождение людей, не связанных непосредственно с данной работой, на расстоянии, меньшем, чем полуторная высота выш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4. При передвижении буровых установок или вышек все предметы, оставленные на них и могущие переместиться, должны быть закреплены. Запрещается нахождение людей на передвигаемых буровых установках.</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БУРЕНИЕ СКВАЖИН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 Общие требова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 Работы по бурению скважины могут быть начаты только на законченной монтажом буровой установке при наличии геологотехнического наряда и после оформления акта о приеме (в соответствии с пп. 1.2.2, 1.2.3 настоящих Правил) буровой установки в эксплуатацию (см. прил. 5).</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2. Эксплуатация бурового оборудования и инструмент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1. В талевой системе должны применяться канаты, разрешенные паспортом бурового станка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снастки талевой системы буровой мастер должен записать в "Журнал проверки состояния охраны труда" (см. прил. 1) конструкцию талевой системы, длину и диаметр каната, номер свидетельства (сертификата), дату изготовления и навески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2. Талевый канат должен закрепляться на барабане лебедки с помощью специальных устройств, предусмотренных конструкцией бараба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при спуско-подъемных операциях на барабане лебедки должно оставаться не менее трех витков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тающие канаты перед началом смены должны быть осмотрены машинистом буровой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3. Неподвижный конец талевого каната должен закрепляться специальным приспособлением и не касаться элементов вышки (мач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4. Соединение каната с подъемным инструментом должно производиться с помощью коуша и не менее чем тремя винтовыми зажимами или канатным замк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5. Резка и рубка стальных канатов должны производиться с помощью специальных приспособл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2.6. Запрещается применять канат для спуско-подъемных операций в следующих случая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дна прядь каната оборва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длине шага свивки каната диаметром до 20 мм число оборванных проволок составляет 5 %, а каната диаметром свыше 20 мм - более 10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анат вытянут или сплюснут и его наименьший диаметр составляет 90 % и менее от первоначальног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одна из прядей вдавлена вследствие разрыва сердечник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а канате имеется скрутка ("жуч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7. Для производства спуско-подъемных операций должны применяться серийно выпускаемые заводами грузоподъемные устройства и приспособления (элеваторы, фарштули, полуавтоматические элеваторы, вертлюги-пробки и др.), удовлетворяющие стандартам или техническим условиям заводов-изготовите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грузоподъемных устройств и приспособлений местных конструкций (элеваторов, вертлюгов-пробок и др.) допускается только после принятия их приемочными комиссиями в соответствии с п. 1.6.3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8. Удлинение рукояток трубных ключей может быть проведено с соблюдением требований п. 4.2.1.18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9. Буровые насосы и их обвязка (компенсаторы, трубопроводы, шланги и сальники) перед вводом в эксплуатацию должны быть опрессованы водой на расчетное максимальное давление, указанное в техническом паспорте насо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ный клапан насоса должен срабатывать при давлении ниже давления опресс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10. Запрещается при опрессовках обвязки насосов находиться в месте испытаний лицам, не имеющим отношения к выполняемой рабо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11. Демонтаж приспособлений для опрессовки обвязки следует производить после снятия давления в систем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2.12. Результаты опрессовки должны быть занесены в акт (см. прил. 5).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13. Запрещаетс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ботать без приспособления, предупреждающего закручивание нагнетательного шланга вокруг ведущей трубы и падение е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ускать в ход насосы после длительной остановки зимой без проверки проходимости нагнетательного трубопровода и сливной ли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давливать с помощью насоса пробки, образовавшиеся в трубопровод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изводить ремонт трубопроводов, шлангов, сальника во время подачи по ним промывочной жидк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оединять шланги с насосом, сальником и между собой с помощью проволоки, штырей, скоб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удерживать нагнетательный шланг руками от раскачивания и заматывания его вокруг ведущей труб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производить замер вращающейся ведущей трубы.     </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3. Механическое колонковое бурени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ставлять свечи не заведенными за палец вышки (мачт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днимать бурильные, колонковые и обсадные трубы с приемного моста и спускать их на него при скорости движения элеватора, превышающей 1,5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2. При бурении горизонтальных скважин ведущая труба должна быть ограждена на всю длин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3. Очистка бурильных труб от глинистого раствора должна производиться при подъеме специальными приспособлени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4. Разница в длине свечей бурильных труб допускается не более 0,5 м, при этом свечи минимальной длины должны выступать над уровнем пола рабочей площадки (полатей) не менее чем на 1,2 м, а свечи максимальной длины - не более 1,7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5. Перекрепление механических патронов шпинделя должно производиться после полной остановки шпинделя, переключения рукоятки включения и выключения вращателя (коробки перемены передач) в нейтральное полож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6. Все операции по свинчиванию и развинчиванию сальника, бурильных труб должны выполняться со специальной площадки. Работы на высоте должны проводиться с соблюдением требований подраздела 1.4 "Работа в условиях повышенной опасности"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7. При диаметре стальных бурильных труб 63,5 мм и более для их перемещения от устья скважины к подсвечнику и обратно, а также для подтягивания труб за палец вышки при расстоянии от верхней площадки до оси буровой вышки более 0,7 м должны использоваться специальные крюч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ючки, находящиеся на верхней площадке, должны быть привяз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8. Свинчивание и развинчивание породоразрушающего инструмента и извлечение керна из подвешенной колонковой трубы должны выполняться с соблюдением следующих услов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руба удерживается на весу тормозом, подвеска трубы допускается только на вертлюге-пробке, кольцевом элеваторе или полуавтоматическом элеваторе при закрытом и зафиксированном защелкой затвор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стояние от нижнего конца трубы до пола должно быть не более 0,2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9. При использовании полуавтоматических элеваторов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одвешивать элеватор только к вертлюгу-амортизатор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менять подсвечники, имеющие по периметру металлические борта высотой не менее 35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подъеме элеватора вверх по свече машинисту находиться от подсвечника на расстоянии не менее 1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3.10. Запрещается при извлечении керна из колонковой труб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держивать руками снизу колонковую трубу, находящуюся в подвешенном состоя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верять рукой положение керна в подвешенной колонковой труб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звлекать керн встряхиванием колонковой трубы лебедкой, нагреванием колонковой труб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1.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процессе спуско-подъемных операций закрепление наголовников во время спуска элеват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случайных остановках бурового снаряда в скважине поправлять, снимать и надевать элеватор и наголовник до установки снаряда на подкладную вилку или шарнирный хому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2. При свинчивании и развинчивании бурильных труб с помощью труборазворота управлять им разрешается только помощнику машинис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опка управления труборазворотом должна быть расположена таким образом, чтобы была исключена возможность одновременной работы с вилками и кнопкой управл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3.13. Запрещается при работе с труборазворото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ержать руками вращающуюся свеч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ставлять вилки в прорези замка бурильной трубы или вынимать их до полной остановки води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льзоваться ведущими вилками с удлиненными рукоятками и с разработанными зевами, превышающими размеры прорезей в замковых и ниппельных соединениях более чем на 2,5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менять дополнительно трубные ключи для открепления сильно затянутых резьбовых соедин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тоять в направлении вращения водила в начальный момент открепления резьбового соедин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оизводить включение труборазворота, если подкладная вилка установлена на центратор наклонно, а хвостовая часть вилки не вошла в углубление между выступами крыш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4. При работе с трубодержателем для бурения со съемным керноприемником (ССК и КССК)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спользовать для зажима бурильных труб плашки, соответствующие диаметру тру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существлять зажим колонны труб только после полной ее о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вижение бурильной колонны производить только при открытом трубодержател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нимать обойму с плашками перед подъемом из скважины колонкового снаряда и перед началом бур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удерживать педаль трубодержателя ногой и находиться в непосредственной близости от устья скважины при движении бурильной колон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ение с продувкой сжатым воздухом и применением газожидкостных смес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5. Оборудование устья скважины должно исключать возможность проникновения в рабочую зону буровой установки запыленного воздуха, аэрированной жидкости и газожидкостной смеси (п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6. При бурении скважин с применением пены циркуляционная система должна быть замкнутой. Выходящая из скважины пена должна разрушаться в специальном устройстве (пеноразрушител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7. Монтаж и эксплуатация компрессорных установок и воздухопроводов должны производиться в соответствии с требованиями действующих правил безопасности компрессорных установок и сосудов, работающих под давлен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8. Компрессорно-дожимные устройства (КДУ) должны опрессовываться перед пуском в эксплуатацию и после ремонта. Опрессовка должна производиться технической водой на давление, каким опрессовывается буровой насос, на котором установлено КДУ. Результаты опрессовки оформляются а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19. На воздухопроводе в пределах буровой установки должны быть манометр, показывающий давление воздуха, вентиль, регулирующий подачу воздуха в скважину, и предохранительный клапан с отводом воздуха в безопасную сторон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ометр должен устанавливаться в местах, удобных для наблюд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20. При бурении скважин с применением пены колонна бурильных труб должна оснащаться обратными клапанами, которые должны легко отличаться по внешнему виду от муфт и замковых соедин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21. До отвинчивания обратного клапана во время проведения спуско-подъемных операций необходимо с помощью специального приспособления снять давление в колонн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22. Труба для отвода шлама и аэрированной жидкости должна быть расположена с подветренной стороны и иметь длину не менее 1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выпускать зашламованный воздух непосредственно в атмосферу. Для его очистки должны быть установлены шламоуловите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23. Забуривание скважин (бурение под кондуктор) в сухих породах с продувкой воздухом разрешается только при наличии герметизирующего устройства и средств индивидуальной защиты от пы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24. Воздухопровод должен быть спрессован на полуторное рабочее давл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25. Запрещается при наличии избыточного давления воздуха (пены) в нагнетательной ли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твинчивать пробку в сальнике или открывать отверстие в смесителе для засыпки заклиночного материал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ращивать буровой снаря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оизводить ремонт воздухопровода, арматуры, сальник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26.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екращать подачу воздуха путем перегибания шланг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огревать замерзшие шланги на открытом огн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4. Ударно-канатное бурени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1. Рабочая площадка у станка должна содержаться в чистоте и иметь удобные подходы, систематически очищаться от извлекаемой породы, а в зимнее время - ото льда и снег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правке резцов расширителя при спуске его в обсадные трубы должны быть приняты меры, исключающие возможность повреждения рук резц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2. Инструментальный и желоночный канаты должны иметь запас прочности не менее 2,5 по отношению к максимальной возможной нагруз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4.3. Для направления желонки и бурового снаряда при спуске в скважину, а также для удержания от раскачивания и для оттаскивания в сторону должны применяться отводные крю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4.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буривать скважину без направляющего устройства для бурового снаря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однимать и опускать буровой снаряд, а также закреплять забивную головку при включенном ударном механизм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менять долота на вес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находиться в радиусе действия ключа и в направлении натянутого каната во время работы механизма свинчива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открывать непосредственно руками клапан желон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направлять руками буровой снаряд и желонку при спуске их в скважину, а также удерживать от раскачивания и отводить их в сторону при подъем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ставлять буровой снаряд и желонку в подвешенном состоянии без прочного крепления их к мач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применять буровой снаряд, имеющий ослабленные резьб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ставлять открытым устье скважины, когда это не требуется по условиям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ставлять неогражденным устье скважины, имеющей диаметр более 50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подтягивать обсадные трубы и другие тяжести через мачту станка на расстояние более 10 м при отсутствии специальных направляющих ролик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навинчивать и свинчивать обсадные трубы без закрепления нижней части колонны труб хомутами, а также использовать для удерживания колонны труб шарнирные и цепные ключ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 производить бурение при неисправном амортизаторе ролика рабочего канат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5. Бурение скважин с гидротранспортом керн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5.1. Захват элеватором трубы при спуско-подъемных операциях проводить после полной остановки вращателя. Во избежании самопроизвольного включения вращателя, рукоятка золотника управления вращателем должна быть установлена в фиксированное нейтральное положение, а вентиль регулирования числа оборотов - полностью откры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2.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эксплуатация соединений системы промывки, рукавов, имеющих механические повреждения или смещение заделочных участков рукавов относительно обой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еревод рукоятки вентиля системы промывки для изменения направления потока жидкости без снижения давления в нагнетательной магистрали до нуля.     </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6. Шнековое бурени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6.1. Во время перемещения станков, подъема и опускания мачты вращатель должен быть закреплен в крайнем нижнем положен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6.2. Забуривание скважины должно производитьс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 обязательным применением направляющего устройств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осле проверки соосности шнека и шпиндел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3. Шнеки, составляющие буровой снаряд выше устья скважины, должны перед использованием тщательно очищаться от шлам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6.4. Разъединение шнеков при подъеме или при наращивании в процессе бурения должно производиться только после посадки их на вилку или ключ-скоб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5.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урить шнеками, имеющими трещины и надрывы на трубе или на спирали шне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менять шнеки с изношенными соединительными элементами (хвостовиками, муфтами, пальцами), а также с неисправными фиксаторами пальцев, не обеспечивающими достаточной жесткости колон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держивать вращатель на весу с помощью подъемной лебедки без дополнительного закрепления его в направляющих, а также находиться под поднятым вращател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очищать от шлама шнеки руками или какими-либо предметами во время вращ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производить бурение с неогражденным шнеко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7. Прочие виды бур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бробур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1. Прочность соединений частей вибратора должна проверяться перед его пуском и через каждые полчаса работы. Полный контроль всех узлов и соединений вибратора должен производиться через каждые 20 часов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ользоваться вибраторами, имеющими в корпусах и деталях хотя бы самые незначительные трещ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2. Резьбовые соединения деталей вибратора должны быть затянуты контргайками и зашплинтов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3. Электродвигатель вибратора должен включаться через отдельный рубильни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4. Соединение вибратора с крюком и элеватором подъемной системы должно иметь надежно запирающееся устройств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5. Виброустановка должна быть оборудована направляющим устройством. Запрещается при забуривании направлять и удерживать трубу ру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6. Во время осмотра и смазки, а также при перемещении виброустановки вибратор должен находиться в крайнем нижнем положе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7. Запрещается во время работы вибратора стоять в плоскости вращения его эксцентрик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8. Во избежание повреждения кабеля, идущего к электродвигателю вибратора, и возникновения короткого замыкания кабель не должен соприкасаться с вибрирующими част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9. Перед совместной работой вибратора и лебедки станка, при спуске и извлечении обсадных труб и ликвидации аварий следуе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верить талевую систему и надежность крепления лебедки к раме станка и рамы к фундаменту; замеченные неисправности устрани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смотреть вышку (мачту), неисправные элементы заменить новыми, слабые резьбовые соединения подтяну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далить с буровой установки людей, за исключением лица, управляющего лебедкой стан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при совместной работе вибратора и лебедки станка одновременно производить натяжку труб домкрато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ение скважин большого диаметра, шурфов (дуд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10. Запрещается нахождение рабочих во время бурения в непосредственной близости у устья шурфа (ду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11. После подъема бурового наконечника для очистки его от породы устье шурфа (дудки) должно немедленно закрываться прочным щитом. Запрещается очистка и замена бурового наконечника при открытом устье шурфа (дудки). Для защиты бурильщика от ударов кусками породы во время механической очистки наконечника при помощи вращателя рабочее место должно быть ограждено специальным щи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12. После первоначальной углубки шурфа (дудки) по проектному диаметру следует установить специальную опорную плиту для предохранения устья от обруш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13. По окончании буровых работ, а также во время перерывов в работе устье дудки должно быть перекрыто щитом, закрепленным за опорную плиту. Крепление щита должно исключать возможность его отведения с усть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14. Площадка у устья шурфа (дудки) должна содержаться в чистоте и не быть скользк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15. Бурение шурфов (дудок) в местах ожидаемого залегания газоносного или водоносного напорного пласта должно производиться при наличии утвержденного проекта, предусматривающего меры безопасности при работе в этих услови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7.16. При приближении забоя к газоносному пласту должно быть организовано систематическое наблюдение за состоянием воздушной среды у устья шурфа.     </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8. Бурение из подземных горных выработ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1. При бурении из подземных горных выработок следует руководствоваться "Едиными правилами безопасности при разработке рудных, нерудных и россыпных месторождений подземным способом", "Правилами безопасности в угольных и сланцевых шахтах" и разделом 6 "Горноразведочны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8.2. Размеры камеры (ниши) должны обеспечивать ширину проходов между стенками выработки и оборудованием не мене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о стороны неподвижных деталей 0,7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о стороны движущихся деталей 1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 стороны размещения буровой бригады 1,8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3. Допускается устанавливать оборудование и механизмы вплотную к стенкам камер, если это не затрудняет их обслужива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4. Буровые механизмы и оборудование должны устанавливаться так, чтобы они не выступали из камер и ниш в действующие горные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5. На расстоянии 40 м с обеих сторон от выхода из камеры (ниши), где установлен буровой агрегат, в выработку с механическим транспортом должны быть установлены предупредительные знаки о возможности появления на путях людей. Выход из камеры (ниши) должен быть освещ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6. Лестницы на вышки должны устанавливаться с уклоном не более 80° и не должны располагаться над отверстием в полках; концы лестниц следует прочно прикреплять к полкам. При этом необходимо, чтоб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вободные размеры люков были не менее 0,6 х 0,7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именьшее расстояние от основания лестницы до крепи вертикальной выработки составляло 0,6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стояние между лестничными полками было не более 6 м, ширина лестниц - не менее 0,6 м и расстояние между ступенями - не более 0,3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7. Проходка, проветривание и крепление камер и ниш, из которых ведется бурение, а также вспомогательных выработок к ним должны производиться в соответствии с требованиями раздела 6 "Горноразведочны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8. Исполнение электрооборудования и аппаратуры бурового агрегата должно соответствовать требованиям газопылевого режима рудника (шахты), из выработок которого ведется бур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9. При бурении направленных вверх скважин, а также скважин со значительными притоками воды устье скважины должно быть оборудовано герметизирующим устройством для отвода воды в водоотливные канавы. При газопроявлениях должны быть приняты меры по каптации газ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урении с полков и других сооружений необходимо систематически проверять их прочн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10. Запрещается загромождать посторонними предметами рабочую площадку камеры для бурения скважи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8.11. Буровая установка должна быть оборудована необходимыми средствами пылеосаждения и пылеулавливания при бурении с продувкой воздухом, обеспечивающими чистоту воздуха в пределах санитарных норм.     </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9. Бурение с поверхности вод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полож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 Буровые работы на судоходных реках и озерах могут быть начаты только после получения разрешения от бассейнового управления пу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 При работе на судоходной реке на установке всегда должен находиться дежурный, который обязан следить за движением судов и плотов и знать сигнальные зна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на реке порогов, водопадов (водоворотов и т.д.) за 100 м до них должны быть установлены знаки ограждения, запрещающие вход в опасную зон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9.3. Запрещается производить работ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и ветре свыше 5 балл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и ледоходах и молевом сплав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и появлении "снежницы" и "сал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на судоходных трассах во время сильного туман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тих случаях люди должны быть вывезены на берег.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4. В ночное время установка должна освещаться сигнальными огнями, выставляемыми с таким расчетом, чтобы огонь был виден на расстоянии не менее 50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5. Доступ к трапам, трюмам, люкам, выходам, противопожарным и спасательным средствам на установке должен быть всегда свобод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6. Установки должны иметь ограждения с перилами выстой 1,2 м и с прибитой на уровне пола бортовой доской высотой не менее 0,10 м. Между полом и перилами должны быть укреплены две промежуточные параллельные рей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ы установки и рабочей площадки должны быть сделаны из досок толщиной не менее 5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7. Все работники установки должны знать свои места и обязанности на случай тревоги, а также правила спасания утопающ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8. Каждая установка должна иметь постоянную радиосвязь и спасательные средства (два круга или две пары шаров, спасательные пояса или жилеты для каждого работающего члена бригады и др.), пеньковый канат длиной не менее 28 м. На установке должна постоянно находиться дежурная спасательная лодка, использование которой для других целей запрещаетс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ение скважин с плавучих установ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9. Применяемые для расчаливания канаты должны иметь не менее чем 6-кратный запас проч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0. На плавучей установке на случай аварии или непогоды должны храниться не менее чем трехсуточный неприкосновенный запас продовольствия и пресной воды, а в холодное время года - комплекты одежды для работников вах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икосновенный запас продовольствия и пресной воды должен систематически обновляться ответственным за это работник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1. Корпус установки должен содержаться в состоянии, обеспечивающем безопасность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2. Передвижение плавучих установок должно производиться с соблюдением требований раздела 10 "Транспорт"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3. Запрещается при перемещении установки лебедкой находиться в створе натянутых цепей и канатов, а также ближе 1 м от барабана лебе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4. Установки должны быть расчалены, а также иметь якоря на цепях, соответствующие грузоподъемности установки. В месте погружения расчалочного якоря должен устанавливаться буй (поплав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5. Грузоподъемность плавучих оснований должна отвечать условиям работы и применяемому оборудова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6. Запрещается работа на бревенчатом плоту при волнах высотой более 0,3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7. При бурении с понтонов и спаренных вельботов высота вышки (мачты) и размеры рабочей площадки определяются расчетом устойчив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9.18. При бурении с плавсредств на корме или носу должна устанавливаться рабочая площадка размером не менее 2,5 х 2,5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19. Для придания установке большей устойчивости при бурении с барж и шаланд последние должны быть загружены грузом в соответствии с расчетом. Запрещается в качестве груза применять жидкости налив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ение скважин с придонных неподвижных  установ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0. Рабочая площадка установки должна быть расположена над поверхностью воды на высоте, превышающей высоту возможной волны не менее чем на 0,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1. При бурении с установок типа "козел" соотношение между их высотой и шириной (длиной) основания должно быть не менее 1: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лубинах более 2 м необходимо устанавливать козлы с загрузкой их осн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еках со скоростями течения свыше 2,5 м/с, на взморьях и больших озерах козлы должны расчаливаться якорями, а вблизи берега - канатами с берег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озлам для предохранения их ног от погружения в мягкий грунт должны прикрепляться подушки или опорные крестов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2. При установке ряжей в водоемах, имеющих резкое изменение уровня воды (вследствие приливов или штормовой погоды), они должны быть раскреплены оттяжками на якор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3. При бурении с установок на сваях последние должны забиваться в дно водоема до "отказа" кустами (не менее пяти свай в кусте) и прочно скрепляться между соб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ение скважин со ль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4. Время и порядок работ и передвижения по льду устанавливаются руководством экспедиции, партии и оформляются соответствующим приказ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5. Запрещается производить какие-либо работы на льду, если лед находится в стадии подвижки (отрыва) или теряет свою прочн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6. До начала работ на льду, а также во время работы толщина льда в местах, занятых производственной площадкой и подходами к ней, должна периодически проверя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меньшении необходимой (расчетной) толщины льда и увеличении прогиба его в районе площадки следует прекратить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7. Производство буровых работ со льда должно начинаться при наличии необходимой (расчетной) толщины льда в районе площадки, но не менее 0,3 м. Для повышения прочности площадки допускается искусственно утолщать ле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8. Буровая вышка должна устанавливаться на прочную раму; под станок и двигатель подводятся фундаментные брусья; устье скважины оборудуется специальным устройством для отвода промывочной жидкости на расстояние не менее 2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29. При работе с домкратами под них должны быть подложены прочные брусь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ое усилие определяется в зависимости от площади опоры подкладок, состояния и толщины ль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работать домкратами без подкладок и создавать усилие более допустимо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30. Запрещается держать на установке и вблизи нее лишнее оборудование, ящики с керном и другие груз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31. Вдоль дороги от берега до буровой установки должны быть установлены вехи с интервалами между ними в пределах хорошей видим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проруби и полыньи в районе работ должны быть огражден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32. Печи в здании буровой установки должны устанавливаться на металлическом листе, уложенном на земляную насыпку толщиной не менее 0,1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ется разведение костров на земляной насыпке размером не менее 1,5х1,5 м и толщиной не менее 0,25 м, расположенной не ближе 20 м от буровой установ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0. Бурение на перегретые воды и пар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0.1. Бурение на перегретые воды и пар должно проводиться с соблюдением требований "Отраслевой инструкции по технике безопасности при строительстве скважин на перегретые воды и па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1. Бурение с активными промывочными жидкостя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1. При бурении скважин с использованием активных промывочных жидкостей (АПЖ) рабочие должны быть обеспечены соответствующей условиям труда спецодеждой, спецобувью и индивидуальными средствами защи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2. При применении активных промывочных жидкостей спецодежда по мере загрязнения, но не реже одного раза в месяц должна подвергаться стирке механическим способом с применением эффективных моющих сред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3. Применение новых АПЖ должно быть согласовано с органами Госсанинспек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4. Для предотвращения попадания АПЖ в глаза, машинист и его помощник на период спуско-подъемных операций должны применять защитные очки или щитки с прозрачным экраном (маски с оч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5. В процессе выполнения работ, при которых возможно случайное загрязнение кожи АПЖ, рабочие должны пользоваться защитными гидрофильными мазями и пас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6. Система желобов должна обеспечивать защиту почвы от попадания АПЖ. Желоба должны быть деревянными или металлическими, без щелей; их необходимо глинизировать или использовать другие способы изоляции в зависимости от местных услов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7. Контроль за возможным попаданием АПЖ в подземные и поверхностные водоемы должен вестись геологическими предприятиями в сроки, согласованные с органами  Госсанинспек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2. Бурение с применением антивибрационной смаз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1. Спуско-подъемный инструмент, загрязнившийся в процессе работы с антивибрационной смазкой, должен подвергаться очистке и промыв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2. Для выполнения работ, связанных с приготовлением и нанесением антивибрационной смазки на бурильные трубы, исполнители работ должны дополнительно обеспечиваться защитными очками, фартуками, рукавицами и спецобувью, которыми следует пользоваться только во время указанных работ; по окончании работы защитные средства должны храниться в специально отведенном мес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3. Спецодежда, загрязненная антивибрационной смазкой, должна подвергаться регулярной стирке с последующей нейтрализацией содой и тщательным прополаскиванием водой в сроки, установленные с учетом производственных условий по согласованию с комитетами профсоюз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4. Приготовление антивибрационной смазки должно производиться только в водяных банях в специально отведенном месте вне буровой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5. Емкость для приготовления смазки должна заполняться не более чем на половин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6. Антивибрационные смазки и горюче-смазочные материалы, входящие в состав смазки, должны храниться на расстоянии не менее 50 м от буровой установки и места приготовления и разогрева смаз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7. Нанесение антивибрационной смазки на бурильные трубы должно производиться с помощью специальных серийно изготавливаемых устройств (типа УСБТ), размещаемых в здании буровой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2.8. Допускается наносить антивибрационную смазку на бурильные трубы вручную с помощью лопаток или кистей, имеющих рукоятки длиной не менее 0,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при использовании антивибрационной смаз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мазывать буровой снаряд во время его движения вручную;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выполнять работы без рукавиц.     </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3. Приготовление промывочных раствор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3.1. Площадка для приготовления промывочного раствора по своим размерам должна обеспечивать удобное обслуживание оборудования (глиномешалки, транспортеры и др.), иметь прочный пол из досок толщиной не менее 40 мм с уклоном, обеспечивающим сток жидкости в сторону дренажных кана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3.2. Вокруг люка глиномешалки, расположенного на высоте более 1,0 м, должен устанавливаться помост шириной не менее 1 м с перилами и трапами к нему. Трапы должны иметь ширину не менее 1,5 м, поперечные планки против скольжения на расстоянии 0,25 м одна от другой и уклон не более 3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3.3. Люк глиномешалки должен закрываться решеткой с запором. Размеры ячеек решетки должны быть не более 0,15х0,15 м.</w:t>
      </w:r>
    </w:p>
    <w:p>
      <w:pPr>
        <w:pStyle w:val="Normal"/>
        <w:ind w:firstLine="240"/>
        <w:jc w:val="both"/>
        <w:rPr/>
      </w:pPr>
      <w:r>
        <w:rPr>
          <w:rFonts w:eastAsia="Times New Roman Cyr" w:cs="Times New Roman Cyr" w:ascii="Times New Roman Cyr" w:hAnsi="Times New Roman Cyr"/>
          <w:sz w:val="20"/>
          <w:szCs w:val="20"/>
        </w:rPr>
        <w:t>5.3.13.4. На глиностанциях производительностью раствора более 25 м</w:t>
      </w:r>
      <w:r>
        <w:rPr>
          <w:rFonts w:eastAsia="Times New Roman Cyr" w:cs="Times New Roman Cyr" w:ascii="Times New Roman Cyr" w:hAnsi="Times New Roman Cyr"/>
          <w:sz w:val="20"/>
          <w:szCs w:val="20"/>
        </w:rPr>
        <w:drawing>
          <wp:inline distT="0" distB="0" distL="0" distR="0">
            <wp:extent cx="53340"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в сутки и при эксплуатации глиномешалок емкостью 2 м</w:t>
      </w:r>
      <w:r>
        <w:rPr>
          <w:rFonts w:eastAsia="Times New Roman Cyr" w:cs="Times New Roman Cyr" w:ascii="Times New Roman Cyr" w:hAnsi="Times New Roman Cyr"/>
          <w:sz w:val="20"/>
          <w:szCs w:val="20"/>
        </w:rPr>
        <w:drawing>
          <wp:inline distT="0" distB="0" distL="0" distR="0">
            <wp:extent cx="53340"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и более загрузка глины должна быть механизирова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во время работы глиномешалки проталкивать глину и другие материалы в люк ломами, лопатами и другими предметами, снимать с люка решетку и брать пробу раствора через лю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3.5. При остановке глиномешалки на ремонт со шкива глиномешалки должны быть сняты ремни передачи, а на пусковом устройстве привода вывешен плакат "Не включать - работают люд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3.6. Земляные хранилища (амбары) глинистого раствора и воды должны по всему периметру иметь ограждения высотой не менее 1 м или перекрываться насти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3.7. При приготовлении растворов с добавкой щелочей и кислот рабочие должны обеспечиваться очками или специальными масками с очками, а также респираторами, резиновыми перчатками, фартуками и сапогам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4. Крепление скважин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4.1. Перед спуском или подъемом колонны обсадных труб буровой мастер обязан лично проверить исправность вышки, оборудования, талевой системы, инструмента, КИП и состояние фундаментов. Обнаруженные неисправности должны быть устранены до начала спуска или подъема тру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4.2. Секции колонны обсадных труб при их подъеме с мостков должна свободно проходить в буровую вышк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4.3. Запрещается в процессе спуска и подъема обсадных труб: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пускать свободное раскачивание секции колонны обсадных тру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держивать от раскачивания трубы непосредственно рук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нимать, опускать и подтаскивать трубы путем охвата их кана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затаскивать и выносить обсадные трубы массой более 50 кг без использования трубной тележ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4.4. Запрещается при калибровке обсадных труб перед подъемом над устьем скважины стоять в направлении возможного падения калиб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4.5. Перед вращением прихваченной колонны труб вручную ключами и другими инструментами машинист должен сначала выбрать слабину подъемного каната, а при вращении труб быть наготове в любой момент затормозить произвольное их опуска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4.6. Запрещается при извлечении труб одновременная работа лебедкой и гидравликой станка, или лебедкой и домкратом (ударной "баб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4.7. До начала работ по цементированию должна быть проверена исправность предохранительных клапанов и манометров, а вся установка (насосы, трубопроводы, шланги, заливочные головки и т.д.) опрессована на максимальное давление, предусмотренное техническим паспортом насо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ливочная головка должна быть оборудована запорным вентилем и манометр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4.8. При просеивании цемента и приготовлении цементного раствора рабочие должны работать в респираторах и защитных очк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5. Ликвидация авари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1. Работы по ликвидации аварий должны проводиться под руководством лица, имеющего право ответственного ведения буровых работ (буровой мастер, инженер по бурению, технический руководител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2. До начала работ по ликвидации аварий буровой мастер и машинист обязаны проверить исправность вышки (мачты), оборудования, талевой системы, спуско-подъемного инструмента и контрольно-измерительных прибор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3. При ликвидации аварий, связанных с прихватом труб в скважине запрещается создавать нагрузки одновременно лебедкой и гидравликой стан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4. Во избежание разлета клиньев домкрата при обрыве труб клинья должны быть соединены между собой и прикреплены к домкрату или станку стальным кана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5.5. Трубы при извлечении их с помощью домкрата должны быть застрахованы выше домкрата шарнирными хомут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5.6. Запрещается при использовании домкрат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изводить натяжку труб одновременно при помощи домкрата и лебедки стан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держивать натянутые трубы талевой системой при перестановке и выравнивании домкрат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правлять перекосы домкрата, находящегося под нагрузк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менять прокладки между головками домкрата и лафетом или хому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класть на домкрат какие-либо предме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допускать выход штока поршня домкрата более чем на 3/4 его дл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резко снижать давление путем быстрого отвинчивания выпускной проб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7. Запрещается применение винтовых домкратов для ликвидации аварий, связанных с прихватом бурового снаряда в скважин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8. При использовании ударной "бабы" необходимо следить за тем, чтобы соединения бурильных труб не развинчивалис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бивании труб вверх необходимо под "бабой" ставить шарнирный хому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9. При постановке ловильных труб для соединения с аварийными трубами, а также во время их развинчивания должны быть приняты меры против падения ловильных тру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5.10. Развинчивание аварийных труб ловильными трубами должно производиться с помощью бурового стан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развинчивание аварийных труб вручную.     </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6. Ремонт скважин при гидрогеологических работ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6.1. Буровая установка или подъемник должны быть тщательно отцентрированы по оси скваж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6.2. При производстве ремонтных работ на скважине, расположенной в надкоптажном здании, должна быть обеспечена надежная связь машиниста с лицами, работающими внутри зда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6.3. Запрещается при чистке песчаных пробок желонк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поржнять желонку непосредственно на пол рабочей площад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пускать желонку при образовании слабины каната; последний должен быть немедленно выбран на барабан лебед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тоять у устья скважины во время спуска и подъема желон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роизводить работы в фонтанирующих скважин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6.4. В случае соскакивания тартального каната с оттяжного ролика или кронблочного шкива необходимо прекратить спуско-подъемные операции, канат до завода его в ролик (шкив) надежно закрепить на устье скваж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6.5. При промывке песчаной пробки водой промывочную жидкость необходимо отводить для исключения ее попадания в скважину. </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7. Ликвидация скважин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7.1. После окончания бурения и проведения необходимых исследований скважины, не предназначенные для последующего использования, должны быть ликвидированы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7.2. При ликвидации скважин необходим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брать фундамент буровой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сыпать все ямы и шурфы, оставшиеся после демонтажа буровой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иквидировать загрязнение почвы от горюче-смазочных материалов и выровнять площадку, а на культурных землях провести рекультивац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ринять меры по предупреждению засорения водоема и создания помех судоходству и рыболовств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НОРАЗВЕДОЧНЫ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ОБЩИЕ ПОЛОЖ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Проведение горноразведочных работ должно осуществляться по проектам, составляемым в установленном поряд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При проведении, эксплуатации и планируемой добыче полезного ископаемого из горноразведочных выработок во всех случаях, не регламентированных настоящими Правилами, должны выполняться требования "Единых правил безопасности при разработке рудных, нерудных и россыпных месторождений подземным способом", "Единых правил безопасности при разработке месторождений полезных ископаемых открытым способом", а выработок опасных по газу и пыли и их проветривание - "Правил безопасности в угольных и сланцевых шахт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Допуск трудящихся в подземные горные выработки с непрерывным рабочим процессом осуществляется после взрывных работ лицом технического надзора, а во всех остальных случаях - по его поручению бригадиром или звеньевы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Запрещается допускать в горные выработки лиц без индивидуальных средств защиты и других средств, соответствующих профессии, а в подземные горные выработки, кроме того, - без индивидуального источника све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Лица, не имеющие отношения к горноразведочным работам, допускаются в горные выработки только по разрешению начальника или главного инженера партии (экспедиции) в сопровождении работника технического 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6. Проведение горных выработок должно осуществляться в соответствии с рабочими паспортами на каждый вид работ (буровзрывные работы, крепление, проветривание на подземных работах), утвержденными главным инженером партии (экспедиции) или лицом, им назначенным. Паспорта крепления должны составляться и контролироваться руководителем работ совместно с работниками геолого-маркшейдерской службы. С паспортами должны быть ознакомлены под роспись рабочие и технический персонал, связанные с выполнением этих рабо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менении горно-геологических и горнотехнических условий проведения выработок паспорта крепления (проекты) должны своевременно пересматрив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шурфов без рассечек паспорт проветривания не составляется, значения параметров и режимы проветривания указываются в паспорте буровзрыв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Материалы, применяемые для крепления горных выработок и строительства горнотехнических сооружений, должны отвечать требованиям действующих стандартов или технических услов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В случае выявления у работающих профессиональных заболеваний они должны быть немедленно переведены на другие работы согласно заключению медицинской комисс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9. Эстакады для разгрузки породы должны иметь настил, снабжены перилами и ограждениями, предотвращающими падение людей и вагонеток, оборудованы прочным упорным брусом на рельсовых путях в конце эстака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стакаде между подвижным составом и перилами со стороны, противоположной разгрузке, должен быть свободный проход шириной не менее 0,7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ла должны быть оборудованы бортовой доской высотой от настила не менее 0,1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валовке отвалов с применением землеройной техники должны применяться ограничители, предупреждающие повреждение эстакады. В темное время суток эстакады должны освещ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0. При размещении отвалов в оврагах и ущельях должны быть предусмотрены специальные устройства для пропуска дождевых и паводковых вод.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ПРОХОДКА И КРЕПЛЕНИЕ ГОРНЫХ ВЫРАБОТОК НА ПОВЕРХН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Проведение выработок с отвесными бортами без крепления допускается в устойчивых породах на глубину не более 2 м. В условиях многолетней мерзлоты в зимний период разрешается проходка выработок с отвесными бортами без крепления до глубины 3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упенчатые выработки с отвесными бортами разрешается проводить без крепления в устойчивых породах на глубину до 6 м при высоте каждого уступа не более 2 м и ширине бермы не менее 0,5 м. Эти ограничения не распространяются на проходку выработок в устойчивых породах с бортами под углом естественного отко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выработок в неустойчивых породах должно применяться крепление бортов или борта должны выравниваться до угла естественного отко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крепи, необходимость крепления или возможность проходки без крепления должны быть отмечены в журнале геолого-маркшейдерских замечаний и внесены в паспорта креп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Проходка выработок в многолетнемерзлых породах способом "на пожог" разрешается до глубины не более 5 м. Перед спуском в них рабочих должно обязательно осуществляться проветривание и дистанционный отбор проб воздуха на оксиды углеро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На склонах с углом откоса более 30° крепь борта к вершине склона должна быть выведена над уровнем канавы (траншеи) не менее чем на 0,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При проходке выработок с перекидкой породы глубиной более 2,5 м остается берма шириной не менее 0,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При проходке выработок с перекидкой породы крепь в местах установки полков нужно усиливать, а сами полки ограждать бортами из досок высотой не менее 0,1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Спуск людей в горные выработки глубиной более 1,5 м разрешается только по лестницам, трапам с перилами или пологим спуск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При проведении горных работ на склонах с углом более 35° и при наличии скальных обрывов рабочие должны работать с применением страховочных средств (предохранительные пояса, страховочные кана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На крутых склонах, в лесах, оврагах, ущельях рабочий участок должен быть проверен руководителем горных работ и приняты меры безопасности от скатывающихся кусков породы, зависших сучьев и камней, возможных обвалов, лавин и затопления вод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оведение работ под козырьками пород, а также со стороны склонов, угрожающих оползнями, обрушениями или обва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9. Руководитель горных работ обязан следить за состоянием забоя, бортов канав и траншей, уступов, откосов. При угрозе обрушения пород работы должны быть прекращены, а люди и механизмы отведены в безопасное мест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0. Запрещается при работе горнопроходческого, бурового и землеройно-транспортного оборудования находиться в опасной зоне действия рабочих органов и элементов их привода (канатов, цепей, лент, штоков и т.п.). Опасная зона определяется инструкцией по эксплуатации, проектом и при необходимости обозначается на местах ведения работ флажками, плакатами или другими средств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1. При эксплуатации, обслуживании, ремонте самоходного горнопроходческого, бурового и землеройно-транспортного оборудования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менение на склонах с углами, превышающими значения, указанные в инструкции по эксплуат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ставление без присмотра с работающим двигателем и не опущенным на землю рабочим орган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полнение ремонтных, регулировочных и смазочных работ при невыключенном двигателе, при установке оборудования не на горизонтальной площадке, неопущенном на землю и непоставленным  на надежные подкладки рабочем органе, при неподложенных под колеса (гусеницы) упор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2. Минимально допустимое расстояние от края откоса до колеса (гусеницы) самоходного горнопроходческого, бурового и землеройно-транспортного оборудования определяется проектом ведения работ или местной инструкцией, составленной для конкретных условий ведения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3. В нерабочее время горнопроходческое, буровое и землеройно-транспортное оборудование должно быть приведено в безопасное состояние, при этом необходимо: рабочий орган опустить на землю, оборудование обесточить, поставить на стояночный тормоз, на уклоне подложить тормозной башмак под колесо, кабину запереть и принять меры, исключающие пуск оборудования посторонними лицами.</w:t>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ПРОХОДКА И КРЕПЛЕНИЕ ПОДЗЕМНЫХ ГОРНЫХ ВЫРАБОТ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При производстве работ в разведочных штольнях, шахтах и шурфах с рассечками должен вестись учет всех лиц, спустившихся в подземные выработки и вышедших из них. За правильную постановку и точность учета несет ответственность руководитель гор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выхода на поверхность из подземных горноразведочных выработок по окончании смены хотя бы одного человека ведущий учет обязан известить об этом руководителя горных работ и начальника партии (экспедиции). Немедленно должны быть приняты меры по выяснению причин задержки людей в штольне (шахте) и выводу их на поверхность. Каждый трудящийся после выхода из подземных выработок обязан немедленно сдать светильник в лампову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Допуск людей в подземные горные выработки разрешается только после их проветривания, доведения качественного состава воздуха до ПДК. Контроль за составом воздуха производится каждый раз перед допуском людей в выработк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В подземных горных выработках должны быть в наличии самоспасатели группового хранения в количестве, рассчитанном на наибольшее число работающих в смену, и предусмотрен резерв в размере 10%, но не менее двух самоспасателей. При необходимости должны быть предусмотрены пункты переключения в резервные самоспасате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пасатели группового хранения должны находиться на участках работ в специальных ящиках, обеспечивающих их сохранность и работоспособность. Места группового хранения самоспасателей должны быть известны всем подземным рабочим и специалистам и снабжены освещенной надписью "Самоспасатели". Подземные рабочие и лица технического персонала должны быть обучены пользованию самоспасателями с периодической проверкой их знаний. Самоспасатели должны проходить ежеквартально проверку на исправность с составлением ак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Рабочие и специалисты, занятые на проходке подземных горных выработок, должны быть обучены пользованию химическими газоанализаторами типа ГХ для экспресс-определения содержания вредных газов в воздухе вырабо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Подземные горные выработки, состояние которых представляет опасность для людей, а также выработки протяженностью более 10 м, где работы временно прекращены, должны иметь решетчатую перегородку с предупредительной надписью (знак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В выработки (забои), находящиеся за пределами зоны непосредственной видимости и слышимости, должны посылаться не менее двух человек. В отдельных случаях по согласованию с местными органами Госпроматомнадзора может быть допущено отступление от этого поряд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 Запрещается разводить открытый огонь в подземных выработках и ближе 30 м от устьев выработок, подающих свежий воздух. Курение допускается в специально отведенных мест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 Все горизонтальные выработки, по которым производится транспортирование грузов, должны иметь на прямолинейных участках расстояния (зазоры) между крепью или между размещенным в выработках оборудованием и трубопроводами и наиболее выступающей кромкой габарита подвижного состава не менее 0,7 м (свободный проход для людей), а с другой стороны не менее 0,25 м (в выработах без крепления при деревянной, металлической и рамных конструкциях железобетонной и бетонной крепи) и 0,2 м (при монолитной бетонной, каменной и железобетонной крепи). Указанная ширина свободного прохода для людей должна быть выдержана по высоте выработки не менее 1,8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учной откатке грузов и уклоне выработки не более 0,005 допускается ширина свободного прохода не менее 0,5 м, а с другой стороны выработки должны быть зазоры не менее 0,2 м. С письменного разрешения главного инженера (техрука) экспедиции (партии) вместо расширения выработки для обеспечения свободного прохода при ручной откатке допускается устройство ниш, располагаемых с одной стороны выработки на расстоянии не более 25 м одна от другой. Ниши должны быть шириной не менее 1,2 м, глубиной не менее 0,7 м и высотой не менее 1,8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ые проходы для людей на всем протяжении выработок должны устраиваться с одной и той же стороны. Ширина междупутья (расстояние между осями двух параллельных прямых путей) должна быть такой, чтобы зазор между встречными электровозами (вагонетками) по наиболее выступающей кромке габарита электровоза (вагонетки) был не менее 0,2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сцепления и расцепления вагонеток (на замкнутых разминовках, в околоствольных дворах) с обеих сторон выработки должен быть зазор не менее 0,7 м (при механизированной) и 0,5 м (при ручной откат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а выработки со стороны свободного прохода для людей должна быть выровнена или на ней должен быть уложен наст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установки дверей и перемычек (вентиляционных, противопожарных и др.) свободный зазор между габаритом подвижного состава и стенкой дверного проема (косяка) должен быть не менее 0,5 м. При наличии специальных дверей шириной не менее 0,5 м для прохода людей величина зазора между габаритом подвижного состава и косяком со стороны свободного прохода может быть уменьшена до 0,2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свободного прохода между стенкой (крепью) выработки и наиболее выступающей частью проходческого оборудования (включая погрузочно-транспортные машины) в месте его работы в призабойной зоне должна быть не менее 0,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9. В устойчивых и многолетнемерзлых породах выработки можно проходить и оставлять без крепления при сводчатой форме выработки. Крепление устьев выработок, проходимых с поверхности, обязательно. Все сопряжения наклонных и вертикальных выработок с горизонтальными выработками должны быть закреплены независимо от крепости пород; сопряжения горизонтальных выработок должны быть закреплены при неустойчивых и средней устойчивости пород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крепления сопряжений горизонтальных, наклонных и вертикальных выработок на промежуточных горизонтах (подэтажных), рассечек и технологических ниш из разведочных выработок устанавливается прое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0. При проведении горизонтальных и наклонных выработок в породах, требующих искусственного поддержания, до установки постоянной крепи должна применяться временная крепь, конструкция которой должна обеспечивать безопасность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родах весьма слабых и неустойчивых (сыпучих, мягких и плывунах) выработки должны проводиться с применением опережающей (забивной) креп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ведение выработки, подлежащей креплению, остановлено на длительный срок, постоянная крепь на пройденном участке должна быть подведена вплотную к забо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применения временной крепи и допустимое отставание постоянной крепи от забоя выработки определяется проектом работ и паспортом крепления. Запрещается проводить выработки в неустойчивых породах при отсутствии вблизи забоя сменного запаса крепежных материал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1. В многолетнемерзлых породах должны приниматься меры против растепления выр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ые выработ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2. В случае осложнения горнотехнических условий по отношению к предусмотренным в проекте (вспучивание почвы, боковое давление, большие обнажения в результате вывало, плывуны и др.) крепление выработок должно осуществляться по специальному проек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3. Горизонтальные выработки при наличии давления со стороны почвы должны крепиться полными крепежными рамами, при отсутствии этого давления - неполными крепежными рам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реплении крепежными рамами вразбежку необходимо производить затяжку кровли, а в случае необходимости и бортов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элементы деревянной крепи при их установке должны плотно подгоняться друг к другу и расклинив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оты между крепью и кровлей должны быть забутованы лесом, а между крепью и стенкой - породой или лес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закладка пустот лесом при креплении несгораемыми материалами (за исключением сплошного бетонного креп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4. Возведение и эксплуатация штангового, набрызг-бетонного и других специальных видов крепи должны производиться в соответствии с руководствами по их примене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е выработ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5. Рабочие, находящиеся в стволе разведочной шахты или шурфа, должны быть защищены от возможного падения сверху предметов предохранительным полком, расположенным вблизи забоя согласно проекту (паспор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6. Допустимое отставание временной или постоянной крепи от забоя устанавливается проектом (паспортом) в зависимости от устойчивости боковых пород и условий безопасности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7. Углубляемая часть ствола разведочной шахты ниже разведуемого горизонта должна быть изолирована посредством полка или оставлением целика по проекту. Целик должен быть закреплен снизу надежной крепью со сплошной затяжк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ка предохранительного полка или выемка целика должны производиться только после окончания проходки рассечки околоствольного двора и армирования вновь пройденной части ство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8. При проходке вертикальных стволов шахт в неустойчивых породах установка вертикальных прогонов (вандрутов) и постоянных распорок (расстрелов) должна производиться сразу же по возведении нового звена крепи высотой, равной длине вертикального прогона (вандру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ние венты, не охваченные вертикальным прогоном (вандрутом), должны быть укреплены временными распорками (расстрел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9. Стволы разведочных шахт, а также шурфы должны быть оборудованы подъемным и лестничным отделениями, которые отделяются друг от друга перегородкой или металлической сеткой с ячейками не более 0,05 х 0,0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ке стволов шахт и шурфов с механическим подъемом необходимо иметь подвесную аварийно-спасательную лестницу длиной, обеспечивающей размещение на ней всех рабочих наибольшей по численности смены, находящейся в выработке. Лестница должна быть прикреплена к канату проходческой лебедки, оборудованной тормозами и имеющей комбинированный привод (механический и ручн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ке стволов глубиной до 70 м лебедки для подвески аварийно-спасательных лестниц могут иметь только ручной привод и должны быть оборудованы тормоз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проходка стволов и шурфов без аварийно-спасательной лестницы при условии возведения лестничного отделения вслед за продвижением забо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ведочных шурфах глубиной до 20 м при наличии подвесной лестницы устройство лестничных отделений не обязательно; подвесная лестница должна быть прикреплена к крепи устья шурф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тавание лестничного отделения от забоя должно быть не более чем на 3 м, а при взрывном способе проходки - не более чем на 1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нижнего полка лестничного отделения до забоя должна быть подвесная лестниц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погрузочных машин (грейферов и др.) отставание лестничного отделения устанавливается прое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20. В лестничных отделениях вертикальных горных выработок лестницы должны быть установлены с уклоном не более 80°. Над каждым устьем выработки и над каждым полком в выработке лестницы должны выступать на 1 м, или же на эту высоту над отверстием полка в крепь выработки должны быть прочно заделаны стальные скоб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чные отделения должны отвечать следующим требован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ширина лазов должна быть не менее 0,6 м, длина не менее 0,7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именьшее расстояние от основания лестницы до крепи выработки должно составлять 0,5 м (при расстоянии между лестничными полками не более 6 м) и 0,6 м (при расстоянии между полками не более 8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ирина лестниц должна быть не менее 0,4 м и расстояние между ступеньками лестницы не более 0,3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1. При проходке вертикальных выработок способом промораживания должен производиться периодический контроль глубины проморажи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2. При подъеме из шурфов больших кусков породы (валунов) без бадьи рабочие должны быть предварительно удалены из забо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23. Зумпфы шурфов и стволов разведочных шахт должны быть перекрыты надежным настилом в соответствии с проектом или паспортом крепл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24. На проведение восстающих выработок должен быть составлен проект организации работ, утвержденный главным инженеров экспедиции (парт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онные выработ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5. При проходке или ремонте наклонных выработок работающие в забое должны быть защищены от возможного падения сверху вагонеток или других предметов не менее чем двумя прочными ограждениями (барьерами), конструкция которых предусматривается в проекте или в паспорте крепления. Одно из ограждений должно устанавливаться в устье выработки, другое - вблизи от забоя, но не далее 20 м от места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6. Крепление выработок с углом наклона до 12° рамами должно производиться аналогично креплению горизонтальных вырабо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реплении выработок с углом наклона выше 12° должны устанавливаться опорные рамы и в необходимых случаях распорки между крепежными рам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глах наклона выработок до 25°  расстояние между опорными рамами должно быть не более 12 м, а при больших углах наклона - устанавливается проектом, но не более указанно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7. Выработки с углом наклона свыше 50 ° должны проходиться (крепиться) так же, как и вертикальны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8. Крепежные рамы должны устанавливаться перпендикулярно по отношению к продольной оси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выработки в породах, склонных к оползанию, рамы следует устанавливать с наклоном 3-10° в сторону, противоположную направлению ополз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УСТРОЙСТВО ВЫХОДОВ ИЗ ГОРНЫХ ВЫРАБОТО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4.1. В разведочных шахтах (шурфах) и штольнях разрешается иметь один выход на поверхн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когда применяемые средства проветривания не обеспечивают ПДК вредных веществ в рабочих зонах выработок, на объектах горноразведочных работ необходимо сооружать вторые (запасные) выходы, которые должны использоваться как вентиляционные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е и наклонные выработки, используемые в качестве запасных выходов, должны оборудоваться ходовыми (лестничными) отделени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даленности рабочих зон от устья вскрывающей выработки или свежей струи (при общешахтном проветривании) более чем на 1000 м в подземных выработках сооружаются камеры-убежища - в местах, удаленных от забоев не более чем на 100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Во всех горных выработках, служащих запасными выходами из шахты (штольни), а также на разветвлении выработок должны быть прикреплены таблички с указанием названия выработки и направления к выходу на поверхн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Приустьевая часть штолен и стволов шахт (шурфов) должна иметь несгораемую крепь или крепь с огнестойким покрытием (обработкой) протяженностью не менее 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портала штольни определяется проектом и должна исключать падение камней и оползания осыпей на припортальную площадку и обеспечивать устойчивость лобового и боковых откосов выем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Устья вертикальных стволов разведочных шахт должны иметь сплошное или решетчатое ограждение высотой не менее 2,5 м с нижней сплошной обшивкой высотой не менее 0,15 м, а с рабочих сторон иметь двери или реше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я наклонных стволов при угле наклона менее 50° при отсутствии галереи должны быть ограждены за исключением стороны выдачи породы, где устраиваются решетчатые двери или подъемное ограждение. Высота и конструкция ограждения определяются проектом.</w:t>
      </w:r>
    </w:p>
    <w:p>
      <w:pPr>
        <w:pStyle w:val="Normal"/>
        <w:ind w:firstLine="240"/>
        <w:jc w:val="both"/>
        <w:rPr/>
      </w:pPr>
      <w:r>
        <w:rPr>
          <w:rFonts w:eastAsia="Times New Roman Cyr" w:cs="Times New Roman Cyr" w:ascii="Times New Roman Cyr" w:hAnsi="Times New Roman Cyr"/>
          <w:sz w:val="20"/>
          <w:szCs w:val="20"/>
        </w:rPr>
        <w:t>6.4.5. Устья шурфов сечением свыше 2 м</w:t>
      </w:r>
      <w:r>
        <w:rPr>
          <w:rFonts w:eastAsia="Times New Roman Cyr" w:cs="Times New Roman Cyr" w:ascii="Times New Roman Cyr" w:hAnsi="Times New Roman Cyr"/>
          <w:sz w:val="20"/>
          <w:szCs w:val="20"/>
        </w:rPr>
        <w:drawing>
          <wp:inline distT="0" distB="0" distL="0" distR="0">
            <wp:extent cx="53340"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глубиной более 10 м при механизированном способе подъема породы должны быть закреплены и оборудованы лядами. Крепь должна быть выведена выше поверхности не менее чем на 0,3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6. Входы с поверхности во все подземные горные выработки должны иметь металлические двери или сплошные ляды, исключающие доступ посторонних лиц в нерабочее врем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СОДЕРЖАНИЕ И РЕМОНТ ГОРНЫХ ВЫРАБОТ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1. Все действующие горные выработки в течение всего срока эксплуатации должны содержаться в безопасном состоянии, чистоте и не загромождаться посторонними предметами. Форма и размеры поперечного сечения закрепленных выработок должны соответствовать паспорту крепл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2. Выданная порода и материалы около устьев вертикальных выработок должны складироваться на расстоянии, исключающем возможность их падения в выработки и обеспечивающем нормальное ведение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е лестничного отделения шурфа или ствола шахты должно обеспечивать беспрепятственный доступ к нему из околоствольных выработок. Лестницы и полки должны содержаться в чистоте, а зимой очищаться ото ль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3. Действующие выработки, в которых выполняются производственные процессы, должны ежесменно осматриваться горным мастером или по его поручению бригадиром или звеньевым. Все остальные действующие выработки (вентиляционные, запасные выходы и т.п.) осматриваются должностными лицами по специальному графику, утвержденному главным инженер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обнаружения в выработках повреждений крепи или признаков отслоения (обрушения) пород должны быть приняты меры по обеспечению безопасных условий работы. Выявленные дефекты крепления и предпринятые меры по их устранению должны фиксироваться в "Журнале проверки состояния охраны труда" (см. прил. 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ировка и крепь вертикальных выработок осматриваются ежесуточно лицом, специально назначенным руководителем гор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явлении повреждений крепи или армировки стволов шахт (шурфов) подъем по этим стволам должен быть немедленно прекращен до полного устранения неисправност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ремонта и исправления крепи или армировки ствол шахты (шурф) осматривается руководителем гор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ействующие подъемные горные выработки и их крепь, а также запасные выходы ежесменно должны осматриваться горным мастер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4. Рабочие места после взрывания и проветривания до начала производства работ должны быть осмотрены взрывником, а также сменным лицом технического надзора или по его поручению бригадиром и приведены в безопасное состояние, после чего разрешается возобновление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ртикальных выработках перед началом работ должны быть удалены куски породы с крепи и оборудования и восстановлены элементы армировки и полков в случае их поврежд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 При ремонте крепи подземных горных выработок трубопроводы и кабели, проложенные в местах перекрепления, должны быть защищены от повреждений, а контактный провод отключен и заземл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6. При ремонте крепи выработок запрещается одновременно удалять более двух крепежных рам, расположенных рядом (при сплошном креплении). Крепежные рамы, находящиеся впереди и сзади заменяемых, должны быть временно усилены стойками (распорками) и расши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оставление незабутованных пустот в кровле и бортах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7. При завалах и обрушениях в выработках все восстановительные работы должны проводиться под руководством лица технического 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8. При восстановлении старых подземных горных выработок допуск в них людей разрешается только после доведения состава воздуха до установленных норм и контроля состояния креп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 При ремонтных работах в горных выработках, по которым производится движение составов, необходимо устанавливать предупредительные световые сигналы и предупреждающие знаки "Ремонтные работы" с обеих сторон ремонтируемого участка на расстоянии, обеспечивающем безопасность рабоч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нимать сигналы и знаки, ограждающие места перекрепления выработок и ремонтных работ, до полного окончания их и проверки состояния пу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0. Перекрепление горизонтальных и наклонных выработок должно производиться в направлении от устья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и осмотр подъемных отделений наклонных горных выработок должны производиться при остановленном подъеме и закрытых ограждениях (барьер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1. Работы по перекреплению шурфа или ствола шахты должны производиться с прочно укрепленного неподвижного полка. С этого полка до разведочного горизонта или до полка лестничного отделения должна быть оборудована подвесная лестниц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креплении шурфа или ствола шахты снятие вертикальных прогонов (вандрутов) можно производить только в пределах одного звена с обеспечением устойчивости креп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2. Ремонт и осмотр шурфов и стволов шахт разрешается производить стоя в незагруженной бадье или на крыше клети. При этом работники должны пользоваться предохранительными поясами, которые пристегиваются к подъемному кана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щиты от случайно падающих предметов должны применяться зон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ах скорость движения подъемных сосудов должна быть не более 0,3 м/с.</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ЛИКВИДАЦИЯ И КОНСЕРВАЦИЯ ВЫРАБОТ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 После окончания работ все горные выработки подлежат ликвидации или консервации с проведением работ по рекультивации нарушенных земель. Указанные работы должны вестись по утвержденному проек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ированные и временно законсервированные горные выработки должны быть своевременно нанесены на маркшейдерские пл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я и консервация устьев разведочных шахт и штолен оформляется актом с перечнем выполнен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 Ликвидация стволов разведочных шахт и шурфов должна производиться засыпкой. Допускается ликвидация путем надежного перекрытия двумя прочными полками (железобетонными, из металлических балок или рельсов и для шурфов деревянными). Один полок должен быть устроен в стволе на глубине расположения коренных пород, но не менее 10 м от поверхности, другой - на уровне поверхности; пространство между полками должно быть засыпа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круг устья ликвидированного ствола шахты или шурфа должно быть поставлено ограждение высотой не менее 2,0 м и проведена водоотводная канав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я стволов шахт и шурфов, пройденных в слабых и обводненных породах, производится только путем их засыпки с последующей досылкой после осадки грун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ке шурфов в малонаселенных местностях и в условиях многолетнемерзлых пород способы их ликвидации определяются по согласованию с местными органами Госпроматом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3. Устья ликвидированных штолен и наклонных стволов шахт должны быть перекрыты прочной кирпичной, каменной или бетонной перемычкой, сооружаемой в коренных породах, а пространство от перемычки до устья должно быть плотно засыпано породой; при значительном удалении коренных пород от устья допускается устройство перемычки на расстоянии не менее 10 м от усть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4. Устья временно законсервированных горизонтальных горных выработок должны быть закрыты решетками, вертикальных горных выработок - настилом с лядами, запертыми на замок. У устья таких выработок должен быть помещен знак, запрещающий вход н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5. Запрещается при ликвидации выработок извлекать крепь из вертикальных и наклонных горных выработок с углом наклона свыше 30°. Допускается извлечение специальных видов крепи (инвентарной), если это предусмотрено конструкцией крепи и указано в эксплуатационной документ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6. Извлечение крепи из горных выработок с углом наклона менее 30° может производиться только под руководством лица технического 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7 .Запрещается извлекать крепь из горных выработок, пройденных в сыпучих породах и плывун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звлечение крепи из шурфов круглого сечения, закрепленных металлической каркасной подвесной крепью. До начала извлечения каркасной крепи выработка должна быть тщательно осмотрена, особенно в местах стыков отдельных секций крепи. При обнаружении больших перекосов и сдвигов крепи извлекать ее из шурфа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лекать крепь разрешается только с поверхности отдельными секциями при помощи лебедки или ворот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ПРОВЕТРИВАНИЕ И БОРЬБА С ПЫЛЬЮ В ПОДЗЕМНЫХ ГОРНЫХ ВЫРАБОТК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 Все подземные горноразведочные выработки во время производства в них работ должны иметь искусственную вентиляцию. Проветривание выработок должно осуществляться в соответствии с проектом, имеющим соответствующий раздел и паспорт проветривания, составленные согласно требованиям инструкции (см. прил. 6).</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ке шурфов с рассечками и шахт на разведке россыпных месторождений в многолетнемерзлых породах вопросы нормализации состава и состояния воздуха отражаются в паспортах буровзрыв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 Проектирование системы проветривания горных выработок должно производиться, исходя из максимально возможного развития работ и протяженности тупиковых выработок на период разведки месторожд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3. Контроль состава и состояния воздушной среды в подземных выработках должны осуществляться работниками службы ПВС, ВГСЧ, ДВГК, а при отсутствии их - специально назначенными специалис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4. Выработки, проветриваемые после взрывных работ, должны иметь предупредительный знак, устанавливаемый в выработке со свежей стру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5. Подземные горизонтальные выработки протяженностью более 10 м и вертикальные глубиной более 5 м во время нахождения в них людей должны непрерывно проветриваться с помощью вентилят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 Допускается проветривание восстающего воздушно-водяной смесью при проходке восстающих проходческими комплексами (КП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7. Запрещается проходка восстающих, гезенков и шурфов при отсутствии средств дистанционного контроля качественного состава воздуха, а также проходка выработок длиной более 5 м из восстающ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ходка выработок из восстающих, не сбитых с верхним вентиляционным горизонтом по проекту, согласованному с местными органами Госпроаматом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составу и состоянию воздушной сред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8. Воздух рабочей зоны должен содержать не менее 20 % кислорода и не более 0,5 % углекислого газа, водорода, метана (по объем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ух в действующих подземных выработках не должен содержать вредные вещества больше предельно допустимых концентраций (ПДК), указанных в табл. 1.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здуха, подаваемого к забою выработки, должен быть таким, чтобы при допуске рабочих к забою после взрывания образовавшиеся ядовитые продукты взрыва (оксиды углерода, азота и др.) были разжижены не менее чем до 0,008 % по объему при пересчете на условный оксид углерода; такое разжижение должно достигаться в течение не свыше 30 ми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допуска рабочих в место, где были проведены взрывные работы, проветривание в течение не более 2-х часов должно обеспечивать снижение концентрации вредных веществ до ПД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по согласованию с местными органами Госпроматомнадзора время проветривания тупиковых выработок после взрывания может быть установлено большей продолжительность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роизводства разовых взрывных работ   (разбортовка, отбор валовых проб и т.д.) время проветривания определяется для каждого случая проектом производства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о допустимые концентрации вредных веществ в воздухе рабочей зоны (в действующей выработк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0" w:type="dxa"/>
        <w:jc w:val="left"/>
        <w:tblInd w:w="-7" w:type="dxa"/>
        <w:tblLayout w:type="fixed"/>
        <w:tblCellMar>
          <w:top w:w="0" w:type="dxa"/>
          <w:left w:w="36" w:type="dxa"/>
          <w:bottom w:w="0" w:type="dxa"/>
          <w:right w:w="36" w:type="dxa"/>
        </w:tblCellMar>
      </w:tblPr>
      <w:tblGrid>
        <w:gridCol w:w="3417"/>
        <w:gridCol w:w="1704"/>
        <w:gridCol w:w="1317"/>
        <w:gridCol w:w="1812"/>
      </w:tblGrid>
      <w:tr>
        <w:trPr/>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ещества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а </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ина предельно допустимой концентрации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 объему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г/м</w:t>
            </w:r>
            <w:r>
              <w:rPr>
                <w:rFonts w:eastAsia="Times New Roman Cyr" w:cs="Times New Roman Cyr" w:ascii="Times New Roman Cyr" w:hAnsi="Times New Roman Cyr"/>
                <w:sz w:val="20"/>
                <w:szCs w:val="20"/>
              </w:rPr>
              <w:drawing>
                <wp:inline distT="0" distB="0" distL="0" distR="0">
                  <wp:extent cx="53340" cy="167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Азота оксиды (в пересчете на N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NO + N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26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ролеин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CH</w:t>
            </w:r>
            <w:r>
              <w:rPr>
                <w:rFonts w:eastAsia="Times New Roman Cyr" w:cs="Times New Roman Cyr" w:ascii="Times New Roman Cyr" w:hAnsi="Times New Roman Cyr"/>
                <w:sz w:val="20"/>
                <w:szCs w:val="20"/>
              </w:rPr>
              <w:drawing>
                <wp:inline distT="0" distB="0" distL="0" distR="0">
                  <wp:extent cx="53340" cy="167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 CH - C - OH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009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ьдегид масляный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ерода оксид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17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ла минеральные (нефтяные)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туть металлическая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g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оводород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H</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S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71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еводороды в пересчете на С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льдегид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CH</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O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04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гидрид сернистый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S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38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мнеземсодержащие пыли:</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a) Si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более 70 % (кварцит, динас и др.)</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б) Si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10-70% (гранит, шамот, слюда-сырец, углеродная пыль и др.)</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в) SiO</w:t>
            </w:r>
            <w:r>
              <w:rPr>
                <w:rFonts w:eastAsia="Times New Roman Cyr" w:cs="Times New Roman Cyr" w:ascii="Times New Roman Cyr" w:hAnsi="Times New Roman Cyr"/>
                <w:sz w:val="20"/>
                <w:szCs w:val="20"/>
              </w:rPr>
              <w:drawing>
                <wp:inline distT="0" distB="0" distL="0" distR="0">
                  <wp:extent cx="53340" cy="167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2-10% (горючие кукерситные сланцы, медносульфидные руды, углеродная и угольная пыль, глина и медно-никелевая руда)</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омит, известняк, нефелин, сиенит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незит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икаты и силикатсодержащие пыли:</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сбест природный (асбеста более 10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альк, слюда (флогопит и мусковит)</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Каменный уголь (Si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менее 2 %)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bl>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При проверке достаточности разжижения ядовитых продуктов взрыва 1 л диоксида азота следует принимать эквивалентным 6,5 л оксида углерода, 1  л сернистого ангидрида - 2,5 л оксида углерода и 1 л сероводорода 2,5 л оксида углерод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9. Воздух, подаваемый в ствол разведочной шахты на уровне сопряжения канала со стволом шахты должен иметь температуру не ниже +2°С. Температура воздуха в подземных выработках при относительной влажности до 90% не должна превышать 26°С; при относительной влажности свыше 90%-25 °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горизонтальных подземных выработок в многолетнемерзлых породах температура воздуха в рабочей зоне должна соответствовать температуре горных пород (зона стабилизированных температур). Необходимость и пределы подогрева подаваемого и выработку воздуха определяются прое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и средства проветри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0. Проветривание подземных горных выработок в основном должно осуществляться комбинированным способом. Допускается применение других способов. При всех способах проветривания состав воздуха должен отвечать требованиям п. 6.7.8.</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пункты хранения взрывчатых материалов, электровозное депо и камеры для зарядки аккумуляторных батарей должны проветриваться всасывающим способом с помощью вентиляторов или эжекторов с вентиляционным трубопроводом, обеспечивающим постоянное поддержание ПДК во всем объеме каме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1. Отставание конца вентиляционного трубопровода от забоя выработки не должно превыша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и проходке горизонтальных и наклонных выработок - 10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и проходке восстающих - 6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проходке гезенков и шурфов - 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ке стволов отставание конца вентиляционного трубопровода должно быть не более 15 м, а при погрузке грейфером - не более 2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2. При проходке горизонтальных и наклонных выработок конец трубопровода или вентилятор местного проветривания должен устанавливаться не ближе 10 м от устья проветриваемой выработки, а при проходке стволов - не ближе 15 м. При этом должна исключаться возможность загрязнения свежей струи, подающейся в выработк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3. Проветривание подземных выработок, имеющих два и более выходов на поверхность, должно осуществляться с помощью главных вентиляторных установ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ние вентиляторов местного проветривания для организации общешахтного проветривания при обеспечении возможности их реверсирования и дистанционного контроля за работой и установленных резервных вентилятор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4. На всасывающих патрубках вентиляторов местного проветривания должны быть установлены решетки, предохраняющие от возможности соприкосновения людей с вращающимся рабочим колесом и попадания посторонних предме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П, установленные в местах постоянного пребывания людей должны быть оборудованы шумопоглощающими устройств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борьбы с пыль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5. Гидрообеспыливание воздуха должно применяться, при выполнении технологических операций, связанных с образованием пыли, за исключением случаев недопустимости увлажнения горных пород, проведения выработок в условиях отрицательных температур и отсутствия воды. В этих случаях должны применяться сухие методы пылеулавливания и индивидуальные средства защи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ловиях отрицательных температур гидрообеспыливание может проводиться с использованием подогретой воды или водных растворов с пониженной температурой замерз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6. Вода, используемая для обеспыливания горных выработок, должна отвечать требованиям ГОСТ 2874-82 "Вода питьева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сованию с органами Госсанинспекции использование для технического водоснабжения поверхностной воды (реки, ручьи, колодцы и т.п.) и подземных источников, а также шахтной воды при условии ее очистки и обеззараживания до следующих параметров: содержание механических примесей не более 50 мг/л; водородный показатель рН = 6,0. . .9,5.</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для повышения эффективности пылеподавления химических веществ и растворов должно производиться только при наличии допуска органов здравоохран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7. Снабжение водой забоев должно осуществляться преимущественно по трубопровод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автономное водоснабжение, обеспечивающее содержание пыли в воздухе выработки не выше ПД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состава и состояния воздух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18. В подземных выработках должны контролироваться следующие параметры состава и состояния воздух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содержание кислорода, углекислого газа и вредных вещест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асход, подвижность, температура и влажность.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 состава и состояния воздуха должен осуществляться путем определения перечисленных параметров и сравнения их с предельно допустимыми концентрациями и норм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выработок и вредных веществ, подлежащих контролю, утверждается главным инженером экспеди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9. Измерение параметров состава и состояния воздуха, а также контроль распределения воздуха в подземных горных выработках должны проводиться не реже 1 раза в месяц.</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содержания вредных веществ в воздухе выработок после взрывных работ и проветривания должен производиться после каждого взрыва, перед допуском людей в выработку при помощи экспресс-анализатор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ыленность воздуха должна измеряться не реже 1 раза в месяц в течение смены непрерыв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состава и состояния воздуха должен производиться также при изменении технологии и режимов работы, методов и средств проветривания и борьбы с пылью и по требованию лиц, осуществляющих надзор за состоянием безопасности тру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измерения параметров состава и состояния воздуха, в том числе содержания вредных веществ методом экспресс-анализа, после проведения взрывных работ, должны быть занесены в вентиляционный журнал (см. прил. 6).</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0. В случае обнаружения в выработках во время работы вредных веществ выше ПДК, а также при нарушении проветривания, находящиеся в этих выработках люди должны быть немедленно выведены на свежую стру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обновление работ может быть разрешено только после проветривания и контроля содержания вредных веществ в выработке лицом технического 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вредных веществ в воздухе, подаваемом в выработки (свежая струя), не должно превышать 0,3 ПД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1. Контроль содержания водорода в воздухе зарядных камер должен производиться систематически при зарядке батарей. Периодичность контроля устанавливается главным инженером экспедиции (партии), но не реже 1 раза в месяц.</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2. Методы контроля состава и состояния воздуха в горных выработках и аппаратура для отбора проб и анализа должны соответствовать ГОСТ 12.1.005-88 "Общие санитарно-гигиенические требования к воздуху рабочей зо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3. Контроль состава и состояния воздуха рабочей зоны осуществляется по графику, согласовываемому с руководителем горных работ и утверждаемому главным инженером (техруком) экспедиции (партии) и согласованному с ВГСЧ (ДВГ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4. Результаты плановых и внеочередных замеров количества воздуха и вредных веществ в воздухе рабочих мест должны сообщаться руководителю горных работ и главному инженеру экспедиции (партии) не позже чем через 24 часа после получения результатов и немедленно при превышении ПДК вредных веществ.</w:t>
      </w:r>
    </w:p>
    <w:p>
      <w:pPr>
        <w:pStyle w:val="Normal"/>
        <w:ind w:firstLine="240"/>
        <w:jc w:val="both"/>
        <w:rPr/>
      </w:pPr>
      <w:r>
        <w:rPr>
          <w:rFonts w:eastAsia="Times New Roman Cyr" w:cs="Times New Roman Cyr" w:ascii="Times New Roman Cyr" w:hAnsi="Times New Roman Cyr"/>
          <w:sz w:val="20"/>
          <w:szCs w:val="20"/>
        </w:rPr>
        <w:t>6.7.25. При появлении в выработке сероводорода, метана, водорода и углекислого газа, когда суммарная интенсивность их выделении в призабойном пространстве превышает 0,6 м</w:t>
      </w:r>
      <w:r>
        <w:rPr>
          <w:rFonts w:eastAsia="Times New Roman Cyr" w:cs="Times New Roman Cyr" w:ascii="Times New Roman Cyr" w:hAnsi="Times New Roman Cyr"/>
          <w:sz w:val="20"/>
          <w:szCs w:val="20"/>
        </w:rPr>
        <w:drawing>
          <wp:inline distT="0" distB="0" distL="0" distR="0">
            <wp:extent cx="53340" cy="167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мин, штольня (шахта), в состав которой входит эта выработка, должна переводиться на газовый режим; выработки, в которых появляется взрывоопасная пыль, - на режим, опасный по взрыву пы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ТРАНСПОРТ И ПОДЪЕ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жение и перевозка людей, откатка и доставка грузов по горизонтальным выработка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1. Запрещается людям, передвигающимся по выработк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оходить между вагонетк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адиться на ходу на электровоз или в вагонетк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ходить на рельсовые пути, не убедившись в отсутствии движения транспор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ходиться в выработках, оборудованных канатной откаткой или скреперной установкой и во время их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 Запрещается в двухпутевых выработках устройство проходов для людей между пут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 При расстоянии до места работ более 1,0 км в горизонтальных выработках необходимость перевозки людей устанавливается проектом. Она должна производиться в пассажирских вагонетках со скоростью движения не более 12 км/час. В поездах, предназначенных для перевозки людей, могут перевозиться только инструменты и запасные части, которые не выступают за габариты вагоне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еревозка людей на электровозе и в вагонетках, не оборудованных для перевозки люд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 Откаточные пути горизонтальных горных выработок при электровозной откатке должны иметь уклон от 0,003 до 0,005 в сторону околоствольного двора или устья выработки и должны быть оборудованы стрелочными переводами. Применение поворотных кругов при электровозной откатке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тормозного пути на преобладающем уклоне при перевозке грузов не должна превышать 40 м, а при перевозке людей - 2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 При ручной откатке вагонеток допускается уклон откаточных путей до 0,01 в сторону устья выработки. Расстояние между вагонетками должно быть не менее 10 м на путях с уклоном от 0,003 до 0,005 и не менее 30 м на путях с уклоном от 0,005 до 0,01. На передней стенке вагонетки при откатке должен быть подвешен включенный светильни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 На шахтах (штольнях) должно проводиться нивелирование рельсовых откаточных путей в сроки, установленные главным инженером экспедиции (партии). Схема откаточных путей с порядком маневрирования транспортных средств определяется прое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 Рельсовые пути в местах, где производится сцепление и расцепление вагонеток, должны быть горизонтальны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колоствольных дворах и на приемных площадках шахт уклон рельсовых путей устанавливается прое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8. Радиус закругления рельсовых путей должен быть при ручной откатке не менее семикратной величины наибольшей жесткой базы подвижного состава, а при электровозной откатке - не менее десятикратной. Расстояние между осями шпал должно быть при ручной откатке не более 1 м, при электровозной и канатной - не более 0,7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9. Запрещается оставлять вагонетки на откаточных путях не заторможенными стопорными башмаками. При постановке на рельсы сошедших с них вагонеток, электровозов и другого оборудования должны применяться домкраты, самоставы или другие грузоподъемные механизм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дновременной откатке (доставке грузов) двумя и более электровозами (составами) в подземных выработках должна применяться световая сигнализация, предупреждающая возможность столкновения транспортных сред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0. При откатке составами должны применяться сцепки и прицепные устройства, не допускающие случайного расцепления вагонеток. Запрещается сцепление и расцепление вагонеток на ход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11. При перевозке людей, откатке и доставке грузов электровоз должен находиться в голове состав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ется нахождение электровоза в хвосте состава пр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ыполнении маневровых и сборочных операций на участке протяженностью не более 30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оведении однопутевых выработок на расстояние не более 400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катке на отвал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хождении электровоза в хвосте состава скорость движения не должна превышать 2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2. При перевозке по горным выработкам негабаритного оборудования (перегружатели, погрузочные машины, трансформаторы и др.) должны соблюдаться следующие услов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зоры между стенкой (крепью) выработки и выступающей частью оборудования должны быть не менее 0,2 м с каждой сторо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ередвижение по этим выработкам людей и транспортных средств, не связанных с перевозкой, должно быть приостановлен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корость перевозки не должна превышать 1 м/с;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борудование должно сопровождаться специально выделенными и проинструктированными рабочими под руководством лица технического 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3. Запрещается прицеплять непосредственно к электровозу груженые "козы" и платформы, а также вагонетки с лесом или оборудованием, выступающим за верхний габарит кузова. При доставке длинномерных материалов и оборудования необходимо применять жесткие сцепки и специально предназначенные для этих целей вагонетки, "козы" или платформы. Запрещается перевозка грузов на электровоз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4. В головной и хвостовой части движущегося или временно остановившегося состава должны быть установлены сигнальные устройства: в головной части - лампа с белым светом (фары - при движении электровоза в голове состава), а в хвостовой - светильник с красным све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электровоза без вагонеток на передней по ходу части электровоза должны быть включены фары с белым светом, на задней - светильник с красным светом (при отсутствии фары с красным све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5. Перевод стрелок персоналом, сопровождающим поезд, разрешается только при остановленном состав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ение и перевозка людей, доставка грузов по наклонным выработк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6. Допускается эксплуатация наклонного ствола без механического людского подъема при разности отметки между конечными пунктами до 60 м. Перевозка людей и доставка грузов по выработкам должна производиться в соответствии с требованиями "Единых правил безопасности при разработке рудных, нерудных и россыпных месторождений подземным способ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уск и подъем людей, доставка грузов в вертикальных выработк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pPr>
      <w:r>
        <w:rPr>
          <w:rFonts w:eastAsia="Times New Roman Cyr" w:cs="Times New Roman Cyr" w:ascii="Times New Roman Cyr" w:hAnsi="Times New Roman Cyr"/>
          <w:sz w:val="20"/>
          <w:szCs w:val="20"/>
        </w:rPr>
        <w:t>6.8.17. Выработки глубиной более 40 м должны быть оборудованы механическими (бадьевой или клетевой) подъемными установками. В них спуск и подъем людей разрешается в клетях или бадьях с площадью дна не менее 0,25 м</w:t>
      </w:r>
      <w:r>
        <w:rPr>
          <w:rFonts w:eastAsia="Times New Roman Cyr" w:cs="Times New Roman Cyr" w:ascii="Times New Roman Cyr" w:hAnsi="Times New Roman Cyr"/>
          <w:sz w:val="20"/>
          <w:szCs w:val="20"/>
        </w:rPr>
        <w:drawing>
          <wp:inline distT="0" distB="0" distL="0" distR="0">
            <wp:extent cx="53340" cy="167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на человека. Для посадки и высадки людей из бадьи при проходке стволов шахт должны использоваться приставленные лестницы с накидными крю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ходка и эксплуатация выработок глубиной до 60 м с применением шурфопроходческих кранов и спуска-подъема людей в бадьях (седлах). При этом грузовое отделение должно быть обшито дос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8. При спуске и подъеме людей в стволах разведочных шахт, оборудованных подъемными установками, наибольшие скорости движения клетей и бадьей по направляющим определяются проектом, но не должны превышать 12 м/с при клетевом и 6 м/с при бадьев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волах (на участках стволов), где направляющие отсутствуют, скорость движения бадей при спуске и подъеме людей не должна превышать 1 м/с, а в шурфах скорость движения бадей или седел - не более 0,3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ствола скорость движения подъемных сосудов должна быть не более 0,3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9. Наибольшая скорость подъема и спуска грузов в клетях по стволам разведочных шахт определяется проектом. При подъеме и спуске грузов в бадьях по направляющим скорость движения бадей не должна превышать 12 м/с, а в местах, где направляющие отсутствуют, - 2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подъемных сосудов при спуске-подъеме подвешенных под ними грузов не должна превышать 1/3 номинальной скорости для данного подъем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бадей при подъеме и спуске грузов в шурфах не должна превышать 1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0. При механическом спуске и подъеме людей в бадьях (седлах) должны выполняться следующие услов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поверхности посадка людей в бадьи (седла) и выход из них должны производиться только на нижней приемной площадке при закрытых лядах и установленной на них бадье (остановленном седле), а на полках - когда борт бадьи находится на уровне раструба полка или пола этажа при наличии дверей в раструб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бадьи должны двигаться по направляющим или в отделениях, обшитых досками сплошь на всем протяжении; движение бадей без направляющих или без обшивки допускается только на расстоянии не более 20 м от забоя; при применении на проходке вертикальных выработок проходческих агрегатов (стволовых погрузочных машин, грейферов, шурфопроходческих кранов и др.) это расстояние может быть увеличено до 40 м; допускается также движение бадей без направляющих и без обшивки бадьевого отделения в выработках, закрепленных сплошной венцовой крепью, при глубине их не более 40 м, со скоростью не более 0,3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прещается спускаться и подниматься стоя или сидя на краю бадьи, а также в груженой бадь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пуск и подъем в самоопрокидывающихся бадьях разрешается при наличии блокировки, обеспечивающей подъем бадьи не выше нижней приемной площа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спуске и подъеме в шурфах обязательно применение предохранительных пояс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над бадьями (седлами) должны быть подвешены зонты для предохранения рабочих от случайно падающих предме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1. В стволах шахт и шурфах, оборудованных лядами, при спуске и подъеме людей и грузов в бадьях, а также спуске и подъеме людей в седлах ляды должны открываться для прохода и закрываться после прохода этих сред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2. Бадьи должны недогружаться породой до верхней кромки не менее чем на 10 см. Лесоматериалы и инструменты, выступающие над бортами бадьи, при спуске или подъеме, должны быть прочно привязаны к прицепному устройству или подъемному канату. Запрещается спускать в бадьях предметы длиной более 2 м; для их спуска должны применяться специальные серьги или контейнеры. Погрузка материалов в бадью, подвешенную на канате, и подвеска длинномерных материалов и оборудования к серьге должны производиться при закрытых лядах.</w:t>
      </w:r>
    </w:p>
    <w:p>
      <w:pPr>
        <w:pStyle w:val="Normal"/>
        <w:ind w:firstLine="240"/>
        <w:jc w:val="both"/>
        <w:rPr/>
      </w:pPr>
      <w:r>
        <w:rPr>
          <w:rFonts w:eastAsia="Times New Roman Cyr" w:cs="Times New Roman Cyr" w:ascii="Times New Roman Cyr" w:hAnsi="Times New Roman Cyr"/>
          <w:sz w:val="20"/>
          <w:szCs w:val="20"/>
        </w:rPr>
        <w:t>6.8.23. Запрещается эксплуатация бадей вместимостью свыше 0,2 м</w:t>
      </w:r>
      <w:r>
        <w:rPr>
          <w:rFonts w:eastAsia="Times New Roman Cyr" w:cs="Times New Roman Cyr" w:ascii="Times New Roman Cyr" w:hAnsi="Times New Roman Cyr"/>
          <w:sz w:val="20"/>
          <w:szCs w:val="20"/>
        </w:rPr>
        <w:drawing>
          <wp:inline distT="0" distB="0" distL="0" distR="0">
            <wp:extent cx="53340" cy="167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если на борту бадьи отсутствуют предохранительные кулачки (упоры) - по два с каждой стороны для поддержания опущенной дужки на высоте не менее 40 мм от борта бадь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4. При применении ручных воротков обязательно выполнение следующих требова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уск и подъем людей и грузов должен производиться не менее чем двумя рабочи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пуск или подъем разрешается одновременно только одного человека в седле или бадь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нятие и подвешивание бадей должно осуществляться безопасно для занятых при этом рабочих и работающих в шурф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личие устройства для подачи сигнала из выработки на поверхн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5. Во время движения подъемных сосудов рабочим запрещается выходить из горизонтальной выработки в подъемное отделение ствола шахты или шурфа. Ствол шахты или шурф должны быть отделены от других выработок на каждом горизонте металлическими предохранительными решет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6. Во время работы клетевой подъемной установки на приемной (посадочной) площадке надшахтного здания должен находиться рукоятчик-сигналист, а в околоствольном дворе действующего горизонта - стволов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27. При спуске и подъеме в клетях (бадьях) люди должны беспрекословно выполнять требования рукоятчика-сигналиста и стволового, последние должны находиться на той стороне клети, с которой люди входят в клеть или выходят из не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осадка людей в клети (бадьи) и выход из них после сигнал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ереход людей через подъемное отделение ствол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ерехода с одной стороны околоствольного двора на другую должна быть пройдена обходная выработк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ешается устройство перехода под лестничным отделение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спуск-подъем людей с промежуточных горизонтов при отсутствии на них стволовых при соблюдении следующих условий:</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 горизонтах не производится прием и выдача груз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горизонтах имеется рабочая сигнализация машинисту подъемной машины и рукоятчику-сигналисту, а также прямая телефонная связь с ни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клети имеется устройство для непосредственной сигнализации рукоятчику-сигналисту и машинисту подъемной машины, а также телефонная связь с ни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8. Запрещается совместный в одной клети (бадье), а также одновременный в разных клетях (бадьях) спуск и подъем людей и груз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9. Клети для спуска и подъема людей должны быть снабжены парашю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шахтных парашютов должны проводиться не реже одного раза в полгода в соответствии с требованиями по эксплуатации и испытан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0. Одноклетевые подъемы с противовесом для подъема и спуска людей и грузов должны удовлетворять следующим требован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ъемный канат противовеса должен быть одинаковым с подъемным канатом клети по диаметру и запасу прочности; в отношении надзора и испытания к нему должны предъявляться те же требования, что и к канату кле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асса противовеса грузо-людских подъемов должна быть равна массе клети плюс половина массы максимального расчетного груза, который поднимается в данной клети. В отдельных случаях на грузо-людских подъемных установках допускается уменьшение массы противовеса до значения, равного массе клети с порожними вагонет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тивовесы должны перемещаться по направляющим и быть отделены от клетьевого отделения прочными перегородками, предотвращающими попадание противовеса при его обрыве в клетевое отделение ство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1. Зазоры между подъемными сосудами и крепью или элементами армировки в вертикальных стволах шахт должны соответствовать размерам, приведенным в табл. 2. Зазоры между бадьевой и стенкой (крепью) в шурфах должны быть не менее 20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ые зазоры между подъемными сосудами и крепью или элементами армировки в вертикальных ствола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349" w:type="dxa"/>
        <w:jc w:val="left"/>
        <w:tblInd w:w="-7" w:type="dxa"/>
        <w:tblLayout w:type="fixed"/>
        <w:tblCellMar>
          <w:top w:w="0" w:type="dxa"/>
          <w:left w:w="36" w:type="dxa"/>
          <w:bottom w:w="0" w:type="dxa"/>
          <w:right w:w="36" w:type="dxa"/>
        </w:tblCellMar>
      </w:tblPr>
      <w:tblGrid>
        <w:gridCol w:w="1272"/>
        <w:gridCol w:w="1704"/>
        <w:gridCol w:w="1704"/>
        <w:gridCol w:w="1848"/>
        <w:gridCol w:w="1821"/>
      </w:tblGrid>
      <w:tr>
        <w:trPr/>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крепи ствола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и расположение элементов армировки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азора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ая величина зазора, мм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е проводники с одно- и двусторонним расположением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подъемным сосудом и крепью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лучае особо стесненного расположения подъемных сосудов в стволе с деревянными проводниками допускается зазор не менее 150 мм, если наиболее выступающая часть сосуда отстоит от оси проводников не более чем на 1 м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ая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е проводники с одно- и двухсторонним расположенением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е и деревянные расстрелы, не несущие проводников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расстрелами и подъемными сосудами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собо стесненном расположении подъемных сосудов в стволе этот зазор может быть уменьшен до 100 мм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е и металлические проводники с одно- и двусторонним расположением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расстрелами и выступающими частями подъемных сосудов, удаленных от оси проводников на расстояние до 750 мм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на подъемном сосуде выступающих разгрузочных роликов зазор между роликом и расстрелом должен быть увеличен на 25 мм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наиболее выступающими и удаленными от центра частями сосуда и расстрелом с учетом износа проводников и башмаков на сосуде и возможного поворота сосуда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роектируемых шахт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е проводники с одно- и двусторонним расположением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наружной кромкой башмака подъемного сосуда и скобой для крепления проводника к расстрелу с учетом износа проводников и башмаков на сосуде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роектируемых шахт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е проводники с одно- и двусторонним расположением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наружной кромкой башмака подъемного сосуда и расстрелом, к которому прикреплен проводник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е и металлические проводники с одно- и двусторонним расположением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клетью и элементами посадочных устройств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роектируемых шахт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рельсами приемных площадок и клетей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ые проводники проходческого подъема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бадьей или направляющей рамкой бадьи и крепью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182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ая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82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ая, бетонная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ые проводники проходческого подъема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бадьей или направляющей рамкой бадьи и расстрелом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182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7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е проводники проходческого подъема </w:t>
            </w:r>
          </w:p>
        </w:tc>
        <w:tc>
          <w:tcPr>
            <w:tcW w:w="17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наружной кромкой направляющей рамки бадьи и расстрелом, к которому прикреплен проводник </w:t>
            </w:r>
          </w:p>
        </w:tc>
        <w:tc>
          <w:tcPr>
            <w:tcW w:w="18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бадьей и проводником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82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32. Зазор между движущимися бадьями и выступающими частями трубопроводов должен быть не менее: в стволах шахт - 400 мм, в шурфах - 200 м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3. Зазор между рабочими направляющими башмаками скольжения подъемного сосуда (противовеса) и контактными поверхностями проводников при их установке не должен превышать для металлических (рельсовых) проводников 5 мм и для деревянных - 10 мм на каждую сторон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шмаки скольжения либо их сменные вкладыши подлежат замене при износе контактных поверхностей свыше 8 мм на каждую сторон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ый износ башмаков и проводников на каждую сторону не должен превышать при рельсовых проводниках - 10 мм, при деревянных-18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зева рабочих направляющих башмаков скольжения открытого типа при их установке должна быть не менее: для рельсовых проводников - 60 мм, для деревянных проводников - 7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й диаметр новых втулок направляющих муфт для канатных проводников при их установке должен быть на 5 мм больше диаметра проводникового каната. Не допускается эксплуатация направляющих муфт при износе втулок более 15 мм по диаметр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4. Проводники подлежат замене при износе: рельсовые - свыше 8 мм на каждую сторону; деревянные - свыше 15 мм на каждую сторону; канатные - при износе на 15 % и более номинального диаметра каната или более чем на половину диаметра наружных провол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нос полки, соединяющей головку рельсовых проводников с подошвой, допускается не более чем на 25% номинальной ее толщ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арашютах "резания" деревянные проводники подлежат замене, если суммарный износ боковых сторон превышает 2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ая инструментальная проверка износа проводников должна производиться на каждом ярусе армировки: при металлических проводниках через 1 год, при деревянных - через 6 месяце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35. Высота переподъема должна быть для клетевых подъемных установок при скорости подъема до 3 м/с включительно - не менее 4 м, а при скорости подъема свыше 3 м/с - не менее 6 м; для бадьевых подъемных установок при спуске и подъеме людей - не менее 4 м, при спуске и подъеме грузов - не менее 2,5 м; для скиповых подъемных установок - не менее 2,5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ой переподъема следует счита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скипов - высоту, на которую может свободно подняться скип от нормального положения при разгрузке до соприкосновения верхнего жимка каната  ободом направляющего шкива или отдельных частей скипа с элементами коп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бадей с людьми - высоту, на которую может свободно подняться бадья, находящаяся над лядами нижней приемной площадки в нижнем положении, обеспечивающем беспрепятственное закрытие этих ляд, до соприкосновения верхнего жимка каната или верхней кромки направляющей рамки с ободом направляющего шкива или с элементами коп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ля бадей с грузом - высоту, на которую может свободно подняться бадья, находящаяся над лядами верхней приемной площадки в нижнем положении, обеспечивающем беспрепятственное закрытие этих ляд, до соприкосновения верхнего жимка каната или верхней кромки направляющей рамки с ободом направляющего шкива или с элементами коп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я действующих бадьевых подъемных установок допускается отсчитывать высоту переподъема от положения бадьи на уровне соответствующей приемной площа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36. Высота переподъема для шурфовых кранов и агрегатов, а также для применяемых при проходке вертикальных выработок других грузоподъемных механизмов при скорости подъема груза до 1 м/с и людей в седлах - до 0,3 м/с должна быть не менее 1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тих случаях высотой переподъема следует считать: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седел - высоту, на которую может свободно подняться седло с человеком из нижнего (над лядами) положения, обеспечивающего беспрепятственное и безопасное закрытие ляд, до соприкосновения верхнего жимка каната или верхней кромки защитного зонта с ободом шкива или с элементами стрелы крана (агрег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бадей с грузом или грейферов, отводимых в сторону после подъема из выработок, - высоту, на которую может свободно подняться бадья (грейфер) от устья выработки до соприкосновения верхнего жимка каната с ободом шкива или элементами стрелы крана (агрег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бадей, поднимаемых шурфовыми кранами, оборудованными устройством для механизированной разгрузки, - высоту, на которую может свободно подняться бадья, установленная на разгрузочном устройстве, до соприкосновения верхнего жимка каната с ободом шкива или элементами стрелы кра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7. Угол отклонения (девиации) струны каната на направляющих шкивах подъемных установок и барабанах подъемных машин, а также шурфопроходческих кранов не должен превышать 1°30’, а на проходческих направляющих шкивах и барабанах проходческих лебедок - 2°3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наклона струны канатов к горизонту для подъемных установок вертикальных стволов должен быть не менее 30° при ее длине свыше 45 м. В отдельных случаях при обосновании в проекте этот угол может быть сниж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струны каната без поддерживающих роликов должна быть, как правило, не более 65 м: при угле наклона струны к горизонту свыше 45° допускается увеличение ее длины до 7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8. Все верхние промежуточные и нижние приемные площадки вертикальных стволов, по которым производится подъем и спуск грузов в вагонетках, должны быть оборудованы стопорными устройствами, предотвращающими произвольное скатывание вагонеток в ство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9. Подъемные сосуды, прицепные устройства, парашюты, направляющие башмаки, проводники, кулаки, копровые шкивы, подъемные машины (лебедки) и другие элементы подъемной установки должны ежесуточно осматриваться и проверяться специально назначенным лицом и не реже одного раза в месяц главным механиком партии (экспедиции) или лицом, выполняющим его обязан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осмотре будут обнаружены неисправности, представляющие опасность для людей или груза, спуск и подъем должны быть немедленно прекращ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записываются в "Журнал осмотра подъемной установки" (см. прил. 7).</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6.8.40. Деревянные копры должны осматриваться комиссией, назначаемой начальником партии (экспедиции), два раза в год, а металлические - один раз в год, с составлением акта о результатах осмотра.     </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Канаты, подвесные и прицепные устройства для спуска и подъема людей и грузов в вертикальных и наклонных выработках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1. Для подъемных установок в стволах разведочных шахт (в шурфах) должны применяться стальные канаты согласно ГОСТ или техническим услов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2. Для спуска и подъема людей при проходке стволов разведочных шахт должны применяться малокрутящиеся канаты или однослойные круглопрядные нераскручивающиеся канаты крестовой сви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43. Подъемные канаты для ручного и механизированного подъема при навеске должны иметь коэффициент запаса прочности не мене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 для спуска и подъема люде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 для спуска и подъема людей и груз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 для спуска и подъема груз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 для подвески в стволах насосов, труб водоотлива, полков, проходческих агрегатов, спасательных лестниц;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для подвески грейферных грузчиков в ствол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 для канатных проводников проходческих подъемных установок, а также подвески в стволах опалубок, труб вентиляции и сжатого воздуха, кабелей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 для оттяжки мачт и опор временно действующих кранов (со сроком работы до одного год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4. Все шахтные подъемные канаты (за исключением канатов на грузовых наклонных подъемах с уклоном менее 30°), а также канаты для подвески полков, спасательных лестниц и проходческих люлек перед навеской должны быть испытаны на канатно-испытательных станци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стальные канаты, размещаемые в стволах, а также канаты всех других установок и механизмов перед навеской не испытываются. Навеска этих канатов производится по данным заводского акта-сертифик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ный испытанный канат перед навеской может вторично не испытываться, если срок хранения его не превышает 12 месяце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5. Канаты, испытанные перед навеской, должны повторно испытываться в следующие сро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через каждые 6 месяцев для людских и грузо-людских подъемных установок, а также для проходческих люле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через 12 месяцев после навески, а затем через каждые 6 месяцев для грузовых и передвижных подъемных установок, а также для спасательных лестниц;</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ерез 6 месяцев после навески, а затем через каждые 3 месяца - подъемные многопрядные неоцинкованные малокрутящиеся канаты (грузовые и грузо-людск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ы для подвески полков повторно не испытываютс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спытания каната отрезается конец длиной не менее 1,5 м. Для повторных испытаний отрезается кусок каната длиной 1,5 м над последним жимком запанцир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образец каната, направляемый на испытание, должен быть снабжен копией заводского паспорта и ярлыком. На ярлыке должны быть указаны экспедиция, партия, дата навески, отрезки и отправки на испытание, диаметр каната, заводской номер, ГОСТ или технические услов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о об испытании каната сохраняется в экспедиции, партии в течение всего срока службы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6. Подъемный канат должен быть заменен, если при повторном его испытании запас прочности окажется ниже 7-кратного для людских подъемов, 6-кратного для грузо-людских подъемов и проходческих люлек и ниже 5-кратного для грузовых подъемов, передвижных подъемных установок и спасательных лестниц; если суммарная площадь проволок, не выдержавших испытания на разрыв и перегиб, достигает 25 % и более общей площади поперечного сечения всех проволок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7. Каждый подъемный канат ежесуточно должен подвергаться тщательному осмотру по всей длине при скорости движения его не более 0,3 м/с, при этом определяется общее число обрывов проволок по всей длине каната. Кроме того, еженедельно должен производиться дополнительный осмотр каната с подсчетом числа обрывов проволок на одном шаге свивки в наиболее поврежденных мест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аты при эксплуатации должны смазываться специальной канатной смазкой. Перед смазкой канат должен быть очищен от грязи и старой смаз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8. Детальный осмотр каната производится ежемесячно, при этом поверхность каната очищается от корок затвердевшей смазки и внимательно осматриваются места, где скорее всего можно ожидать повреждений (под коушем, жимками и т.д.) и имеется наибольшее число оборванных проволок. Указанные места должны осматриваться при неподвижном канате. Концы оборванных проволок, выступающие из каната, должны откусыв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осмотре каната окажется, что на каком-либо участке, равном шагу свивки, число обрывов проволок составляет 5 % и более от их общего числа в канате, то канат должен быть замен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число обрывов проволок достигает на шаге свивки 5 % и более в месте крепления его к коушу прицепного устройства, то разрешается конец каната с оборванными проволоками отрубить и снова закрепить канат на коуш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онцевой откатке по наклонным выработкам с уклоном до 30° канат должен быть заменен, если количество обрывов проволок на шаге свивки будет 10 % и более от общего их чис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9. В случае экстренной нагрузки на канат (зажатие клети или бадьи в проводниках, резкая остановка машины и т.д.) спуск или подъем должны быть немедленно прекращены для осмотра каната. Если канат поврежден или диаметр его уменьшился на 5 % и более от первоначального диаметра (на участке, подвергшемся экстренной нагрузке) , он должен быть замен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0. Результаты осмотра канатов должны быть в тот же день занесены в "Журнал осмотра подъемных канатов и их расхода" (см. прил. 8). В журнал должны заноситься все случаи повреждения кана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1. Запрещается эксплуатация канатов с порванными прядями, с узлами, "жучками" и канатов, получивших утонение во время работы на 10 % и более от первоначального диамет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чаленные канаты допускается применять только для откатки грузов по горизонтальным и наклонным выработкам с углом наклона до 3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2. В качестве канатных проводников шахтных проходческих подъемных установок необходимо применять однослойные круглопрядные нераскручивающие канаты крестовой свивки с металлическим или органическим сердечником, а также многопрядные малокрутящиеся канаты, имеющие наружные проволоки диаметром не менее 1,5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3. Запрещается применять для подвески проходческого оборудования спиральные канаты одинарной свивки из круглых проволок, а также в качестве канатных проводников закрытые подъемные кана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4. Канаты для подвески проходческого оборудования и канатные проводники проходческого подъема должны осматриваться один раз в неделю специально выделенным лицом, два раза в месяц механиком партии и один раз в месяц главным механиком экспедиции. Канаты осматриваются при скорости движения бадьи не более 0,3 м/с. Не реже одного раза в месяц должен производиться осмотр канатов ужимков и коушей из неподвижной бадьи. Результаты осмотра заносятся в "Журнал осмотра проходческих лебедок и их кана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журнала устанавливается главным инженером экспеди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5. Канаты для подвески проходческого оборудования (кроме полковых и проводниковых) должны быть заменены, если на каком-либо участке, равном шагу свивки, количество оборванных проволок достигает 10 % и более общего числа проволок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аты для подвески полков должны быть заменены, если на каком-либо участке, равном шагу свивки, число обрывов проволок достигает 5 % и более общего числа проволок или если уменьшение диаметра каната за время работы составляет 10 % и более номинального диамет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никовые канаты проходческого подъема должны быть замен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сли на одном шаге свивки обнаружено 10 % и более оборванных провол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наличии порванной пряд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износе канатных проводников на 15 % и более от номинального диаметра каната или на 50 % и более диаметра наружных провол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6. Канаты для подвески грейферных грузчиков должны осматриваться один раз в сутки специально выделенным лицом. Канаты грузчиков должны быть заменены при наличии 5 % и более обрывов проволок на шаге свивки или уменьшении диаметра каната на 10% и более от номинально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7. Предельный срок службы канатов для подвески в стволах проходческого оборудования, а также проводников канатов проходческого подъема устанавливается в три го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8. Подвесные и прицепные устройства подъемных сосудов должны изготавливаться в соответствии с ГОСТ или техническими условиями. Для стволов шахт подвесные и прицепные устройства должны иметь маркировку с указанием заводского номера и даты изготовления.</w:t>
      </w:r>
    </w:p>
    <w:p>
      <w:pPr>
        <w:pStyle w:val="Normal"/>
        <w:ind w:firstLine="240"/>
        <w:jc w:val="both"/>
        <w:rPr/>
      </w:pPr>
      <w:r>
        <w:rPr>
          <w:rFonts w:eastAsia="Times New Roman Cyr" w:cs="Times New Roman Cyr" w:ascii="Times New Roman Cyr" w:hAnsi="Times New Roman Cyr"/>
          <w:sz w:val="20"/>
          <w:szCs w:val="20"/>
        </w:rPr>
        <w:t>Для бадей вместимостью до 0,18 м</w:t>
      </w:r>
      <w:r>
        <w:rPr>
          <w:rFonts w:eastAsia="Times New Roman Cyr" w:cs="Times New Roman Cyr" w:ascii="Times New Roman Cyr" w:hAnsi="Times New Roman Cyr"/>
          <w:sz w:val="20"/>
          <w:szCs w:val="20"/>
        </w:rPr>
        <w:drawing>
          <wp:inline distT="0" distB="0" distL="0" distR="0">
            <wp:extent cx="53340" cy="167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допускается применение специальных прицепных устройств с крюком, изготовленным из полосовой или листовой стали и надежно предохраняющим канат от перетирания, а также прицепных устройств спирального тип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ное устройство бадей должно иметь приспособление, надежно закрывающее зев крюка и исключающее самопроизвольное его открыт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подвесных устройств (крюков) полков, насосов, трубопроводов и другого оборудования с канатом должно исключать возможность их самопроизвольного разъедин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9. Клети должны иметь двойную независимую подвеску: рабочую и предохранительную. Предохранительная подвеска может быть выполнена из цеп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0. Запасы прочности подвесных и прицепных устройств (по отношению к расчетной статической нагрузке) при навеске должны быть не мене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13-кратного для подвесных устройств людских подъемных установок, а также прицепных устройств и дужек проходческих бад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10-кратного для подвесных устройств подъемных сосудов на грузовых и грузо-людских подъемных установках вертикальных и наклонных выработок; подвесные устройства грузо-людских подъемных установок должны обеспечивать 13-кратный запас прочности по отношению к массе подъемного сосуда и максимально спускаемого количества люд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0-кратного для подвесных устройств полков, насосов, трубопроводов и другого проходческого 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6-кратного для подвесных устройств канатных проводников на проходческих подъемных установ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4-кратного по отношению к пределу текучести материала для прицепных проходческих устройств спирального тип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1. При проведении вертикальных и наклонных выработок, где производится подъем и спуск людей и грузов, подвесные и прицепные устройства подъемных сосудов перед навеской должны быть испытаны на двойную концевую нагрузку. Такие же испытания производятся не реже одного раза в полугод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испытаний должны заноситься в "Журнал осмотра подъемной установки" (см. прил. 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2. Подвесные устройства клетей должны заменяться новыми не реже, чем через пять лет, а прицепные устройства бадей для стволов разведочных шахт - через два года со дня начала эксплуат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ные устройства бадей для проходки шурфов (шурфовых кранов) должны заменяться новыми при износе рабочего сечения крюка в зеве на 10 % первоначальной величины сечения или при суммарном износе шарнирных соединений его конструкции более 4 мм; охватывающие детали шарнирных соединений подлежат замене при износе их отверстия более чем на 2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3. Дужки бадей подлежат замене через два года со дня начала эксплуатации.</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ужка бадьи подлежит также замене при износе ее проушины на 5 % и более диаметра оси или ремонту при износе сменной втулки в проушине на ту же величину. Суммарный износ проушины или сменной втулки дужки и оси, соединяющей ее с бадьей, не должен превышать 10 % диаметра оси.</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дъемные машины и проходческие лебедки</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4. Отношение наименьшего диаметра органа навивки или шкива к диаметру каната должно быть не меньш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направляющих шкивов и барабанов подъемных машин, установленных на поверхности, - 6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направляющих шкивов и барабанов подъемных машин, установленных в подземных выработках, а также проходческих подъемных машин, проходческих кранов, подъемников и передвижных агрегатов - 4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направляющих шкивов и барабанов проходческих лебедок, предназначенных для подвески полков, трубопроводов, подвесных насосов и т.п. - 2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5. Конец каната должен крепиться специально предусмотренным конструкцией машины устройством внутри барабана. В месте прохождения через обечайку канат не должен деформироваться краями ще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креплять конец каната непосредственно к валу бараба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6. Для ослабления натяжения каната в месте его крепления к барабану на поверхности последнего должно быть не менее трех витков трения, если барабан футерован деревом или прессмассой, и не менее пяти витков трения, если барабан не футерован фрикционными материалами. Кроме витков трения должны быть запасные витки для периодических испытаний каната, которые могут располагаться как на поверхности барабана, так и внутри его на бобин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7. Для грузо-людских механических подъемов на разведочных шахтах и шурфах допускается двух-трехслойная навивка канатов на барабан при соблюдении следующих услов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еборды барабана должны выступать над верхним рядом не менее чем на 2,5 диаметра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вивочная поверхность барабанов подъемных машин должна иметь спиральные канавки для укладки витков нижнего ряда каната (на подъемы в шурфах это требование не распространя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2 месяц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слойная навивка канатов на барабан разрешается на передвижных подъемных установках (лебедки шурфопроходческих агрегатов, шурфопроходческих кранов и др.), на тихоходных лебедках со скоростью движения каната не более 0,35 м/с (грузовые проходческие лебедки и лебедки для спасательных лестниц), а также на лебедках с ручным привод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абаны проходческих лебедок должны иметь реборды с двух сторон, выступающие над верхним слоем навивки не менее чем на 1,5 диаметра каната, а для лебедок спасательных лестниц - не менее чем на 2,5 диаметра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68. Ручной вороток должен изготавливаться по документации, утвержденной главным инженером экспедиции, с соблюдением следующих требовани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меть храповое и тормозное устрой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ал (барабан) воротка должен быть стальным или деревянным с окованными концами (бандажами) и иметь две стальные рукоя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репление рукояток должно исключать возможность их проворачи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цепной крюк должен быть снабжен надежным предохранительным затвор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тношение диаметра органа навивки воротка к диаметру каната должно быть не менее 3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пуске и подъеме людей ручным воротком должны применяться только стальные канаты. Запас прочности должен быть не ниже указанного в п .6.8.43.</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й канат должен быть прочно прикреплен к валу (барабану) воротка, на котором должны всегда оставаться неразвернутыми не менее пяти витков каната при стальном барабане и не менее трех витков при деревянном барабан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9. Для защиты от переподъема и превышения скорости каждая подъемная установка разведочных шахт должна быть оснащена следующими предохранительными устройств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онцевым выключателем для каждого подъемного сосуда (противовеса), установленным на копре и предназначенным для выключения электродвигателя подъемной машины и включения предохранительного тормоза при подъеме сосуда на 0,5 м выше уровня приемной площадки, и дублирующим концевым выключателем, установленным на указателе глубины (или регуляторе хода) и предназначенным для дублирования работы концевого выключателя, установленного на копре. Допускается установка дублирующих концевых выключателей на копре на одном уровне с основными при питании их по отдельным кабелям и при наличии устройств (без фиксации положения), позволяющих осуществлять с пульта управления раздельную проверку срабатывания каждого из основных и дублирующих концевых выключате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граничителем скорости, отключающим электродвигатель подъемной машины и включающим предохранительный тормоз в случае, если скорость подхода сосуда к приемной площадке превышает 1 м/с при спуске и подъеме людей или 1,5 м/с при спуске и подъеме грузов, а также при превышении максимальной скорости равномерного хода на 15% (действующие подъемные установки со скоростью движения сосудов более 3 м/с и вновь монтируемые - более 2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0. Подъемные установки разведочных шахт должны быть оборудованы следующими защитными и блокировочными устройств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максимальной и нулевой защитами, действующими соответственно при перегрузке электродвигателя и отсутствии напряж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защитами от провисания струны и напуска канат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локировкой предохранительных решеток на приемных площадках, включающей сигнал "Стоп" у машиниста при незакрытых решет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блокировкой, позволяющей включить двигатель после переподъема сосуда только в направлении ликвидации переподъем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блокировкой, предотвращающей снятие предохранительного тормоза, если рукоятка маневрового тормоза не находится в положении "Заторможено", а рукоятка аппарата управления (контролера) в нулевом положе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блокировкой посадочных кулаков приемных площадок, включающей сигнал "Стоп" у машиниста при выдвинутых в ствол посадочных кула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блокировкой, обеспечивающей остановку бадьи при подходе ее к нулевой площадке с закрытыми лядами, а также блокировкой, обеспечивающей при проходке стволов остановку бадьи за 5 м до подхода ее к забою ствола или к рабочему полку во время возведения креп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71. На проходческих лебедках канатных проводников и полковых канатов должны обеспечиваться контроль за натяжением и защита от перегрузок или напуска канатов с помощью специальных приборов, причем защита должна быть введена в схему управления лебедок.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Указанные устройства должны внедряться по мере их изготовления и в сроки, согласованные администрацией геологоразведочной организации с местными органами Госпроматом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2. При проходке шурфов с применением шурфовых кранов или передвижных агрегатов разрешается установка только одного концевого выключателя на стреле или копре, выключающего подъемную лебедку крана или агрегата, при подъеме бадьи (грейфера) на 0,5 м выше нормального положения при разгруз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3. Концевые выключатели, предназначенные для защиты от переподъема, запрещается использовать для оперативной остановки подъемных машин и механизм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4. Подъемные машины должны быть снабжены индикатором, показывающим машинисту положение клети или бадьи в стволе, и автоматическим звонком, сигнализирующим о необходимости начала торможения в период замед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5. Лебедки с механическим приводом, в том числе лебедки шурфопроходческих кранов и передвижных агрегатов, используемые при проходке шурфов, должны иметь маневровый и предохранительный тормоза. Допускается применение лебедок с одним маневровым тормозом при наличии редуктора, имеющего самотормозящую пару, и скорости движения каната не более 1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шурфов глубиной до 20 м и при скорости движения каната не более 1 м/с допускается использование одного тормоза, установленного на валу бараба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ходческих грузов лебедках и лебедках для спасательных лестниц должны быть предусмотрены маневровый тормоз на валу двигателя или на промежуточном валу, предохранительный тормоз, стопорное храповое устройство на барабане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бедки с ручным приводом, используемые для спуска-подъема оборудования и материалов, должны быть оборудованы тормозом, иметь стопорное храповое устройство и сдвоенную зубчатую передачу или червячную пару, либо быть снабжены постоянно действующим грузоупорным механизмом, исключающим возможность произвольного опускания груза.</w:t>
      </w:r>
    </w:p>
    <w:p>
      <w:pPr>
        <w:pStyle w:val="Normal"/>
        <w:ind w:firstLine="240"/>
        <w:jc w:val="both"/>
        <w:rPr/>
      </w:pPr>
      <w:r>
        <w:rPr>
          <w:rFonts w:eastAsia="Times New Roman Cyr" w:cs="Times New Roman Cyr" w:ascii="Times New Roman Cyr" w:hAnsi="Times New Roman Cyr"/>
          <w:sz w:val="20"/>
          <w:szCs w:val="20"/>
        </w:rPr>
        <w:t>6.8.76. На стационарных подъемных установках вертикальных и наклонных выработок с углом наклона более 30 ° тормозной момент при предохранительном торможении должен быть не менее 3-кратного статического момента вращения при подъеме или спуске расчетного для этой установки груза. На установках выработок с углом наклона менее 30° коэффициент запаса статической надежности тормоза (</w:t>
      </w:r>
      <w:r>
        <w:rPr>
          <w:rFonts w:eastAsia="Times New Roman Cyr" w:cs="Times New Roman Cyr" w:ascii="Times New Roman Cyr" w:hAnsi="Times New Roman Cyr"/>
          <w:sz w:val="20"/>
          <w:szCs w:val="20"/>
        </w:rPr>
        <w:object w:dxaOrig="178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9.25pt;height:18.75pt" filled="f" o:ole="">
            <v:imagedata r:id="rId16" o:title=""/>
          </v:shape>
          <o:OLEObject Type="Embed" ProgID="" ShapeID="ole_rId15" DrawAspect="Content" ObjectID="_330556705" r:id="rId15"/>
        </w:object>
      </w:r>
      <w:r>
        <w:rPr>
          <w:rFonts w:eastAsia="Times New Roman Cyr" w:cs="Times New Roman Cyr" w:ascii="Times New Roman Cyr" w:hAnsi="Times New Roman Cyr"/>
          <w:sz w:val="20"/>
          <w:szCs w:val="20"/>
        </w:rPr>
        <w:t xml:space="preserve">) должен быть не  мене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 при угле наклона выработки 5-15°;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 при угле наклона выработки 20°,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 при угле наклона выработки 25°;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 при угле наклона выработки 30°.</w:t>
      </w:r>
    </w:p>
    <w:p>
      <w:pPr>
        <w:pStyle w:val="Normal"/>
        <w:ind w:firstLine="240"/>
        <w:jc w:val="both"/>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211570973" r:id="rId17"/>
        </w:object>
      </w:r>
      <w:r>
        <w:rPr>
          <w:rFonts w:eastAsia="Times New Roman Cyr" w:cs="Times New Roman Cyr" w:ascii="Times New Roman Cyr" w:hAnsi="Times New Roman Cyr"/>
          <w:sz w:val="20"/>
          <w:szCs w:val="20"/>
        </w:rPr>
        <w:t xml:space="preserve"> для промежуточных углов наклона определяется путем линейной интерполя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проходческих лебедок и лебедок для спасательных лестниц (со скоростью движения каната до 0,35 м/с) тормозной момент, создаваемый отдельно как маневровым, так и предохранительным тормозом, должен быть не менее 2-кратного по отношению к наибольшему статическому моменту нагрузки на барабане лебе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7. Каждая подъемная установка разведочных шахт и шурфов глубиной более 20 м должна быть снабжена механическим или электрическим устройством для подачи сигналов, а также ремонтной сигнализацией, используемой при осмотре и ремонте ство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ремонтной сигнализации для связи между машинистом подъемной машины и подъемным сосудом допускается использование средств беспроводной связ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и ремонте ствола и подъемных сосудов разрешается пользоваться только ремонтной сигнализа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рузо-людских подъемных установках разведочных шахт кроме рабочей и ремонтной должна быть резервная сигнализация. В качестве резервной сигнализации допускается использование высокочастотной связи между машинистом подъемной машины, стволовым и рукоятчиком-сигналистом, а на проходческих подъемных установках - ремонтной сигнализа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и резервная сигнализации должны иметь обособленное (от разных источников) питание и осуществляться по разным кабелям, проложенным в ствол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одача сигнала из клети голосом или ударом по трубопроводу и другим предмет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дъемная установка обслуживает несколько горизонтов, то должно быть устройство, показывающее, с какого горизонта подан сигнал в данный момент, а также устройство, препятствующее поступлению рабочих сигналов из других пунк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сигнализации должна предусматривать возможность подачи сигнала "Стоп" с любого горизонта непосредственно машинис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8. Сигналы должны подаваться от стволового на горизонте (при проходке ствола шахты - из забоя или с полка) к рукоятчику-сигналисту и от рукоятчика-сигналиста к машинисту подъемной машины, а при осмотре или ремонте ствола - из любой точки ство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одача сигнала с горизонта или из забоя шахты (с полка) непосредственно машинисту, минуя рукоятчика-сигналиста. Указанное запрещение не распространяется 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игнальные устройства, имеющие блокировку, препятствующую пуску машины до получения разрешительного сигнала от рукоятч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киповые подъемные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дноклетевые подъемные установки с подачей сигнала из клет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лубине ствола шахты более 40 м между рукоятчиком-сигналистом и стволовым, а также между машинистом подъемной машины и рукоятчиком-сигналистом должна быть установлена телефонная связ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со значениями сигналов должна быть вывещена на рабочих местах стволового, рукоятчика-сигналиста и машинис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непонятный сигнал должен быть воспринят как сигнал "Стоп": возобновление работы подъемной машины разрешается только после личного выяснения машинистом по телефону причины неясного сигнала и получения повторного четкого сигна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9. В здании подъемной машины должно быть как рабочее, так и аварийное освещение с питанием от независимых источник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80. Главный механик экспедиции (партии) или лицо, выполняющее его обязанности, не реже одного раза в 15 дней должен производить проверку правильности работы предохранительного тормоза и всех выключателей защиты от переподъема путем искусственного переподъема сосудов при замедленной скорости. Результаты проверки заносятся в "Журнал осмотра подъемной установки" (см. прил. 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81. Перед вводом в эксплуатацию и в дальнейшем один раз в год специализированная наладочная бригада должна производить ревизию и наладку шахтной подъемной установки в объеме, предусмотренном "Руководством по ревизии, наладке и испытанию шахтных подъемных установок", утвержденным Минуглепромом СССР. При ревизии тормозных устройств и валов, вновь вводимых в эксплуатацию, необходимо производить их дефектоскопию. В дальнейшем дефектоскопия должна производиться регулярно не реже одного раза в 4 года. После ревизии и наладки подъемной установки главный механик разведочной шахты (партии, экспедиции) и представитель наладочной бригады производят контрольные испытания установки и составляют протокол, который утверждается главным инженером экспеди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6 месяцев после ревизии и наладки подъемная машина (шурфопроходческая установка) должна подвергаться техническому осмотру и испытанию комиссией, назначаемой главным инженером экспедиции (объединения). Объем технического осмотра и испытания определяется "Инструкцией по техническому осмотру и испытанию эксплуатационных и проходческих подъемных установок", утвержденной Минуглепромом СССР. Результаты осмотра оформляются а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82. Не реже одного раза в год маркшейдер партии (экспедиции) должен производить инструментальную проверку правильности установки направляющих шкивов шахтного подъема, вертикальности средней плоскости их желобов и горизонтальности осей вращ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83. Машинист шахтной подъемной установки, принимающий смену, должен убедиться в исправном состоянии машины и перед началом спуска и подъема людей предварительно перегнать подъемные сосуды вхолосту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езультаты проверки подъемной машины, в том числе данные о замеченных повреждениях, должны заноситься машинистом в "Журнал приемки и сдачи смен машинистами подъемной машины" (см. прил. 9). О всех замеченных повреждениях подъемной машины машинист обязан сообщать гласному механику шахты (партии, экспеди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84. При каждой шахтной подъемной установке должны находиться следующие докумен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журнал осмотра подъемной установки, журнал приемки и сдачи смен машинистами подъемной машины, журнал осмотра подъемных канатов и их расхо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аспорт подъемной машины и редукт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тальная схема тормозного устройства с указанием основных размер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ринципиальная исполнительная электрическая схем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хема парашютного устройства подъемного сосуда с контролируемыми размер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нструкция для машиниста (по эксплуатации подъемной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график работы подъема, утвержденный главным инженером партии (экспедиции), с указанием времени для производства ежесуточных осмотров элементов подъемной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тормозного устройства, электрические схемы, схема парашютного устройства и инструкция для машиниста должны быть вывешены в машинном помещении.  </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6.9. ВОДООТЛИВ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1. Главные водоотливные установки разведочных шахт и шурфов должны иметь водосборники, состоящие в шахтах из двух и более выработок, одной из которых может являться зумпф ствола, а в шурфах - из одной выработки (зумпф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водосборника ствола шахты должна быть рассчитана не менее чем на 4-часовой нормальный приток воды, а шурфа - на 2-часовой при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борники должны систематически очищаться. Загрязнение водосборника более чем на 30 % его объема не допускается.</w:t>
      </w:r>
    </w:p>
    <w:p>
      <w:pPr>
        <w:pStyle w:val="Normal"/>
        <w:ind w:firstLine="240"/>
        <w:jc w:val="both"/>
        <w:rPr/>
      </w:pPr>
      <w:r>
        <w:rPr>
          <w:rFonts w:eastAsia="Times New Roman Cyr" w:cs="Times New Roman Cyr" w:ascii="Times New Roman Cyr" w:hAnsi="Times New Roman Cyr"/>
          <w:sz w:val="20"/>
          <w:szCs w:val="20"/>
        </w:rPr>
        <w:t>6.9.2. Главные водоотливные установки разведочных шахт, где производительность одного насоса обеспечивает откачку поступающей воды, должны быть оборудованы при величине притока: до 50 м</w:t>
      </w:r>
      <w:r>
        <w:rPr>
          <w:rFonts w:eastAsia="Times New Roman Cyr" w:cs="Times New Roman Cyr" w:ascii="Times New Roman Cyr" w:hAnsi="Times New Roman Cyr"/>
          <w:sz w:val="20"/>
          <w:szCs w:val="20"/>
        </w:rPr>
        <w:drawing>
          <wp:inline distT="0" distB="0" distL="0" distR="0">
            <wp:extent cx="53340" cy="167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час - двумя насосами (рабочим и резервным), свыше 50 м</w:t>
      </w:r>
      <w:r>
        <w:rPr>
          <w:rFonts w:eastAsia="Times New Roman Cyr" w:cs="Times New Roman Cyr" w:ascii="Times New Roman Cyr" w:hAnsi="Times New Roman Cyr"/>
          <w:sz w:val="20"/>
          <w:szCs w:val="20"/>
        </w:rPr>
        <w:drawing>
          <wp:inline distT="0" distB="0" distL="0" distR="0">
            <wp:extent cx="53340" cy="16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час - тремя насосами (рабочим, резервным и находящимся в ремонте).</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ля шахт с притоком воды, превышающим производительность одного насоса, число резервных и находящихся в ремонте насосов принимается в соответствии с данными табл. 3.</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тношение насосов водоотливных установок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80" w:type="dxa"/>
        <w:jc w:val="left"/>
        <w:tblInd w:w="-7" w:type="dxa"/>
        <w:tblLayout w:type="fixed"/>
        <w:tblCellMar>
          <w:top w:w="0" w:type="dxa"/>
          <w:left w:w="36" w:type="dxa"/>
          <w:bottom w:w="0" w:type="dxa"/>
          <w:right w:w="36" w:type="dxa"/>
        </w:tblCellMar>
      </w:tblPr>
      <w:tblGrid>
        <w:gridCol w:w="1848"/>
        <w:gridCol w:w="2124"/>
        <w:gridCol w:w="1980"/>
        <w:gridCol w:w="2028"/>
      </w:tblGrid>
      <w:tr>
        <w:trPr/>
        <w:tc>
          <w:tcPr>
            <w:tcW w:w="79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насосов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их </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ервных </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монте </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r>
      <w:tr>
        <w:trPr/>
        <w:tc>
          <w:tcPr>
            <w:tcW w:w="18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2</w:t>
            </w:r>
          </w:p>
        </w:tc>
        <w:tc>
          <w:tcPr>
            <w:tcW w:w="212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w:t>
            </w:r>
          </w:p>
        </w:tc>
        <w:tc>
          <w:tcPr>
            <w:tcW w:w="198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w:t>
            </w:r>
          </w:p>
        </w:tc>
        <w:tc>
          <w:tcPr>
            <w:tcW w:w="20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4</w:t>
            </w:r>
          </w:p>
        </w:tc>
      </w:tr>
      <w:tr>
        <w:trPr/>
        <w:tc>
          <w:tcPr>
            <w:tcW w:w="1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3</w:t>
            </w:r>
          </w:p>
        </w:tc>
        <w:tc>
          <w:tcPr>
            <w:tcW w:w="21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w:t>
            </w:r>
          </w:p>
        </w:tc>
        <w:tc>
          <w:tcPr>
            <w:tcW w:w="198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w:t>
            </w:r>
          </w:p>
        </w:tc>
        <w:tc>
          <w:tcPr>
            <w:tcW w:w="20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5</w:t>
            </w:r>
          </w:p>
        </w:tc>
      </w:tr>
      <w:tr>
        <w:trPr/>
        <w:tc>
          <w:tcPr>
            <w:tcW w:w="18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w:t>
            </w:r>
          </w:p>
        </w:tc>
        <w:tc>
          <w:tcPr>
            <w:tcW w:w="2124"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w:t>
            </w:r>
          </w:p>
        </w:tc>
        <w:tc>
          <w:tcPr>
            <w:tcW w:w="198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w:t>
            </w:r>
          </w:p>
        </w:tc>
        <w:tc>
          <w:tcPr>
            <w:tcW w:w="20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3. Суммарная производительность рабочих насосов главных водоотливных установок должна обеспечивать откачку нормального суточного притока не более чем за 20 ча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4. Водоотливная установка шахты должна быть оборудована не менее чем двумя водоотливными трубопроводами, из которых один является резервны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ы должны быть рассчитаны на полную производительность насосной установки.</w:t>
      </w:r>
    </w:p>
    <w:p>
      <w:pPr>
        <w:pStyle w:val="Normal"/>
        <w:ind w:firstLine="240"/>
        <w:jc w:val="both"/>
        <w:rPr/>
      </w:pPr>
      <w:r>
        <w:rPr>
          <w:rFonts w:eastAsia="Times New Roman Cyr" w:cs="Times New Roman Cyr" w:ascii="Times New Roman Cyr" w:hAnsi="Times New Roman Cyr"/>
          <w:sz w:val="20"/>
          <w:szCs w:val="20"/>
        </w:rPr>
        <w:t>При водопритоке до 20 м</w:t>
      </w:r>
      <w:r>
        <w:rPr>
          <w:rFonts w:eastAsia="Times New Roman Cyr" w:cs="Times New Roman Cyr" w:ascii="Times New Roman Cyr" w:hAnsi="Times New Roman Cyr"/>
          <w:sz w:val="20"/>
          <w:szCs w:val="20"/>
        </w:rPr>
        <w:drawing>
          <wp:inline distT="0" distB="0" distL="0" distR="0">
            <wp:extent cx="53340" cy="167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ч и протяженности проходимых из ствола шахты или шурфа горизонтальных горноразведочных выработок не более 100 м допускается установка в стволе шахты (шурфа) одного водоотливного трубопровод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5. Нагнетальные трубопроводы в насосной камере должны быть закольцованы и снабжены задвижками, позволяющими переключать насосные агрегаты на любой из трубопровод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6. Водоотливные установки при проходке стволов разведочных шахт и шурфов, где производительность одного насоса обеспечивает откачку поступающей воды, должны иметь два подвесных насоса (рабочий и резервный). При проходке стволов и шурфов с притоком воды, превышающим производительность одного насоса, в работе должны находиться два насоса, в резерве - один насос. Резервный насос во всех случаях должен находиться на поверхности вблизи устья ствола шахты или шурф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ая производительность рабочих насосов проходческих водоотливных установок должна быть в 1,5 -2 раза больше ожидаемого максимального притока во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7. При проходке стволов промежуточные насосные камеры должны иметь выход в ствол шириной не менее 2,5 м и высотой 2,2 м. Вход в камеру должен закрываться прочным решетчатым огражден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8. Главная водоотливная установка шахты должна осматриваться не реже одного раза в неделю главным (старшим) механиком шахты или лицом, выполняющим его обязанности. Результаты осмотра фиксируются в "Журнале проверки состояния охраны труда" (см. прил. 1). Остальные водоотливные установки должны осматриваться не реже одного раза в сутки лицами, назначенными главным (старшим) механиком шахты.</w:t>
      </w:r>
    </w:p>
    <w:p>
      <w:pPr>
        <w:pStyle w:val="Normal"/>
        <w:ind w:firstLine="240"/>
        <w:jc w:val="both"/>
        <w:rPr/>
      </w:pPr>
      <w:r>
        <w:rPr>
          <w:rFonts w:eastAsia="Times New Roman Cyr" w:cs="Times New Roman Cyr" w:ascii="Times New Roman Cyr" w:hAnsi="Times New Roman Cyr"/>
          <w:sz w:val="20"/>
          <w:szCs w:val="20"/>
        </w:rPr>
        <w:t>6.9.9. Из стволов шахт при притоке до 3 м</w:t>
      </w:r>
      <w:r>
        <w:rPr>
          <w:rFonts w:eastAsia="Times New Roman Cyr" w:cs="Times New Roman Cyr" w:ascii="Times New Roman Cyr" w:hAnsi="Times New Roman Cyr"/>
          <w:sz w:val="20"/>
          <w:szCs w:val="20"/>
        </w:rPr>
        <w:drawing>
          <wp:inline distT="0" distB="0" distL="0" distR="0">
            <wp:extent cx="53340" cy="167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ч и из шурфов при притоке до 0,2-0,3 м</w:t>
      </w:r>
      <w:r>
        <w:rPr>
          <w:rFonts w:eastAsia="Times New Roman Cyr" w:cs="Times New Roman Cyr" w:ascii="Times New Roman Cyr" w:hAnsi="Times New Roman Cyr"/>
          <w:sz w:val="20"/>
          <w:szCs w:val="20"/>
        </w:rPr>
        <w:drawing>
          <wp:inline distT="0" distB="0" distL="0" distR="0">
            <wp:extent cx="53340" cy="167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ч разрешается выдача воды проходческими бадьями. Уровень воды в бадье должен быть ниже кромки бадьи не менее чем на 10 с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10. Для отвода шахтных вод в горизонтальных выработках необходимо устраивать водосточные канавки с уклоном в сторону устья выработки или ствола шахты (шурфа). Канавки, пройденные со стороны прохода людей, должны быть перекрыты прочными насти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11. Вода, выдаваемая из горных выработок на поверхность, должна подвергаться физико-химическому и бактериологическому анализу не реже одного раза в полугод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лучае обнаружения в воде подземных выработок вредных примесей должны осуществляться согласованные с органами Госсанинспекции мероприятия, обеспечивающие очистку и обеззараживание шахтной вод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6.10. ПРЕДУПРЕЖДЕНИЕ ОПАСНОСТИ ПРОРЫВА ВОДЫ И ГАЗА В ГОРНЫЕ ВЫРАБОТКИ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1. Проходка подземных горных выработок в направлении зоны ожидаемого залегания газоносного или водоносного пласта должна производиться по специальному проекту, предусматривающему меры безопасности и обязательное бурение опережающей скваж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2. Подземные работы вблизи старых затопленных горных выработок, водоемов (реки, пруды, озера) или талых обводненных пород должны производиться в соответствии с мероприятиями, предохраняющими от прорыва воды. Запрещается проходить выработки в пределах контура предохранительных целиков под водоемами до полного спуска воды. Спуск воды из затопленных горных выработок или отвод воды из водоемов должен производиться по проекту, утвержденному главным инженером экспедиции, рабочими под руководством лица, назначаемого приказ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3. В случае, когда в забое, приближающемся к затопленным горным выработкам или водоемам, появляются угрожающие признаки возможного прорыва воды ("потение" забоя, усиление капежа, увеличение притока воды из опережающих скважин, шпуров и т.д.), люди должны быть выведены из забоя и всех выработок, находящихся под угрозой затопления; при продолжении горных работ должны быть реализованы необходимые меры, обесточивающие безопасность производства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4. При откачке воды из затопленных вертикальных и наклонных выработок предварительно должно быть проверено состояние воздуха выше зеркала во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ор проб воздуха для анализа должен осуществляться работниками ДВГК или ВГСЧ; анализ проб производится на содержание кислорода, диоксида углерода, водорода, сероводорода и мета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5. При возведении водонепроницаемых перемычек в горных выработках должны соблюдаться следующие услов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часток, в котором устанавливается водонепроницаемая перемычка, на протяжении не менее 15 м в обе стороны от места установки перемычки должен находиться в крепких пород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ановка перемычки должна производиться по утвержденному проек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 каждой перемычкой должно проводиться систематическое наблюд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6. При приближении выработок к газоносному пласту (залежи) должен быть организован ежесменный контроль за составом воздуха у забо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7. Устья выработок на поверхности должны быть защищены от затопления поверхностными водам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6.11. ОСВЕЩЕНИЕ ИНДИВИДУАЛЬНЫМИ ЛАМПАМИ И СВЕТИЛЬНИКАМИ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1. Запрещается передвижение людей по выработкам, а также производство работ без включенного индивидуального светильн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2. Количество светильников для индивидуального освещения на каждой штольне, шахте, шурфе должно быть на 10 % больше списочного числа подземных трудящихся, но не менее двух светильников на каждом участ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светильник должен быть снабжен номером и закреплен за рабочи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мпы и светильники должны выдаваться в чистом и исправном виде. Не реже одного раза в месяц должен производиться контрольный осмотр всего лампового хозяйства. Результаты осмотра должны оформляться актом, а неисправные светильники (лампы) должны быть изъяты из употреб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ая светильник (лампу), рабочий должен лично удостовериться в ее исправ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3. Аккумуляторные светильники, выдаваемые рабочим, должны обеспечивать продолжительность нормального непрерывного горения не менее 10 час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4. На каждом производственном участке с числом работающих в подземных условиях более 30 человек должна быть устроена ламповая, а при меньшем количестве зарядку аккумуляторных светильников можно производить в отдельном, приспособленном для этих целей помеще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рядка аккумуляторных светильников должна производиться в помещениях с несгораемым покрыт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ламповых должны иметь приточно-вытяжную вентиляц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5. В ламповых и помещениях зарядных должны быть оборудованы места для технического обслуживания аккумуляторных светильников, хранения и приготовления электроли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6. Запрещается в помещениях ламповых пользоваться открытым огнем и курить.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6.12. ТЕЛЕФОННАЯ СВЯЗЬ И СИГНАЛИЗАЦ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1. Каждый участок подземных работ (шахта, штольня, группа выработок) должен иметь надежную радио- или телефонную связь с базой производственного подразделения (участок, партия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телефонной связи в подземных выработках определяется прое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2. В насосных камерах главного водоотлива, зданиях вентиляторных установок, медпункте, здании шахтного подъема, подземных подстанциях (распределительном пункте), дизельных электростанциях должны быть установлены телефоны, имеющие непосредственную связь с телефонной станцией на поверхности, а в случае ее отсутствия телефон на поверхности должен находиться в месте постоянного присутствия рабочего персона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3. Все подземные телефонные линии в шахтах должны быть двухпроводны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4. Питание аппаратуры подземной телефонной связи и сигнализации должно производиться при напряжении (линейном) не выше 127 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5. Прокладка линий связи и сигнализации в шахтах должна производиться на стороне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6. В выработках глубиной до 5 м разрешается подавать сигналы голосом, в выработках глубиной до 20 м - ручным звуковым ударным устройством (за исключением случаев применения механизированного подъем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урфах глубиной свыше 20 м сигнализация должна быть предусмотрена прое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7. При эксплуатации кранов, экскаваторов, скреперов, электровозов, скреперных лебедок и других механизмов должны применяться сигналы, значение которых должно быть известно воем работающим на данном объек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6.13. ГОРНОСПАСАТЕЛЬНАЯ СЛУЖБА, ПЛАН ЛИКВИДАЦИИ АВАРИЙ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1. Подземные горноразведочные выработки (шахты, штольни и шурфы с рассечками протяженностью свыше 100 м) должны обслуживаться военизированными горноспасательными частями (ВГСЧ) или добровольными вспомогательными горноспасательными командами (ДВГК) - см. прил. 1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2. ДВГК должна формироваться из числа подземных рабочих и специалистов, имеющих стаж работы в подземных условиях не менее двух лет и пригодных по состоянию здоровь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енность ДВГК устанавливается в зависимости от числа подземных рабочих и объема проходки подземных выработок, но не менее 7 человек. Руководителем ДВГК является главный инженер партии или руководитель горных работ (см. прил. 1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3. Все члены ДВГК должны пройти курс обучения по специальной программе и в дальнейшем ежеквартально проходить тренировку работы в респиратор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4. Добровольные вспомогательные горноспасательные команды должны быть оснащены аппаратурой и оборудованием согласно табелю минимального оснащения, обеспечены материалами, необходимыми для ведения спасательных работ и тренировок, а также помещениями для хранения аппаратуры и материал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5. Для всех разведочных штолен, шахт и шурфов с рассечками общей протяженностью свыше 100 м должен быть составлен план ликвидации аварии в соответствии с "Инструкцией по составлению планов ликвидации аварий в разведочных штольнях, шахтах и шурфах с рассечками" (см. прил. 1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6. План ликвидации аварий утверждается главным инженером экспедиции и согласовывается с командиром ВГСЧ или ДВГК и с ним должны быть ознакомлены (под расписку) все подземные рабочие и технический персонал разведочной штольни или шах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ликвидации аварий пересматривается один раз в полугодие не позднее, чем за 15 дней до начала следующего полугодия.</w:t>
      </w:r>
    </w:p>
    <w:p>
      <w:pPr>
        <w:pStyle w:val="Normal"/>
        <w:ind w:firstLine="67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здел 7</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ТЕЛЬСКИ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7.1. ОБЩИЕ ПОЛОЖЕН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Работы по отбору проб в горных выработках должны выполняться с соблюдением всех требований безопасности, предусмотренных в разделах 6 и 7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2. Работы по опробованию в эксплуатационных, разведочных и заброшенных горных выработках, а также в отвалах обогатительных фабрик необходимо производить с разрешения лица технического надзора на опробуемом участке с соблюдением правил безопасности, действующих на предприятии.  </w:t>
      </w:r>
    </w:p>
    <w:p>
      <w:pPr>
        <w:pStyle w:val="Normal"/>
        <w:ind w:firstLine="43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7.2. ОТБОР ПРОБ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При отборе и ручной обработке проб пород и руд средней и высокой крепости должны применяться защитные оч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Силовые и осветительные кабели, проходящие в выработках в местах непосредственного отбора проб, должны быть обесточены, а при необходимости демонтиров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Отбор проб на высоте более 2 м должен производиться с мостков, оборудованных лестницей и перилами, а на высоте более 3 м кроме того должны применяться предохранительные поя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проб допускается также с неподвижных или подвесных полков (люлек) с перилами. Подвесные полки должны быть прикреплены к канату лебедки, оборудованной тормозным устройством. Канат, грузоподъемность лебедки и узлы крепления (заякоривания) лебедки и узлы крепления (заякоривания) лебедки должны иметь не менее чем 7,5-кратный запас грузоподъемности и прочности закрепления к массе подвесного полка при полной его нагрузке.</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2.4. При необходимости отбора проб в забое, имеющем шпуровые стаканы, разрешение на производство работ должно быть дано лицом технического надзора.</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пробование открытых горных выработок и естественных обнажении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При отборе проб в выработках, пройденных на крутых склонах, должны применяться меры по защите от падения кусков породы со склона и бортов выработки (предохранительные барьеры, защитные щиты и т.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 При одновременной работе двух или более пробоотборщиков на одном уступе расстояние между участками их работ должно быть не менее 1,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7. Края бермы, расположенной над опробуемыми уступами, должны быть свободны от породы. Вынутую породу необходимо располагать на расстоянии не менее 0,5 м от верхнего контура выработки. Отобранные пробы запрещается укладывать на бермы и уступы вырабо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 Запрещается отбирать пробы на участках, подверженных камнепадам, под скальными и снежными карнизами, скальными развалами, в узких ущельях со слабоустойчивыми стенками и нависшими каменными глыб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 Опробование речных и озерных береговых обнажений с воды разрешается производить только с заякоренной лодки или плота при волнении, не препятствующем выполнению работ.</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пробование ниже уреза воды должно производиться только с применением приспособлений, инструментов или механизмов, обеспечивающих дистанционный отбор и сбор проб.</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пробование подземных горных выработок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10. Запрещается при отборе проб в вертикальных выработк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дновременно опробовать стенки и забо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изводить подъем и спуск бад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хождение людей ниже места производства работ по опробова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11. При взятии проб около рудоспускных люков или гезенков последние должны быть перекрыты щитами или доск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12. При отборе проб в горизонтальных выработк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ручном отборе проб работающие должны находиться на расстоянии не менее 1,5 м один от другого, при механизированном - расстояние между работающими определяется инструкцией по эксплуатации применяемых технических сред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тбор проб в откаточных выработках должен производиться при отсутствии движения по рельсовому пути или с принятием необходимых мер по безопасности рабо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отборе проб в кровле находиться ближе 2 м от пробоотборщика;</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б) отбор проб в забоях выработок при совмещении с основными операциями проходческого цикла (бурение и заряжение шпуров, уборка породы).     </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пробование отвалов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3. В местах опробования отвалов должны быть приняты меры от возможных обвал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4. Опробование эфельных полей обогатительных фабрик и отвалов, выделяющих ядовитые газы, должно производиться по проект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ловиях ядовитых газовыделений все работники, занятые на опробовании, должны быть обеспечены соответствующими индивидуальными средствами защиты и обучены пользованию и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5. Нависшие куски и глыбы породы над работающими по отбору проб на склонах отвалов, угрожающие падением, должны быть удал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6. Слабые или перемещающиеся участки склонов отвалов (как выше места отбора проб, так и в местах возможного передвижения пробоотборщиков по отвалу) должны быть либо закреплены, либо применена альпинистская страхов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боре проб на поверхности отвалов сыпучего материала должны устраиваться настилы из дос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7. Опробование отвалов, насыщенных водой, должно производиться по проек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8. Обработка проб керна (шлама) должна производиться на специальных площадях (в помещени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9. Высота штабеля ящиков с керном должна обеспечивать его устойчивость от падения.</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2.20. Запрещается установка и снятие пробоотборника шлама на колонковом бурении при работе станка, если непрерывный отбор не предусмотрен конструкцией применяемого оборудования.</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робование шурфов (дудок)</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1. При работе с лестницы пробоотборщик должен закрепиться за нее предохранительным пояс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2. При отборе монолитов из неустойчивых или недостаточно устойчивых грунтов через окна забойной секции крепи последняя должна иметь створки с запорными устройствами. Запрещается после взятия образца створки оставлять открыты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7.3. ОБРАБОТКА ПРОБ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1. При стационарном характере работ обработка проб должна производиться в специальных помещениях (здания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езонном или временном характере работ обработка проб может производиться на специально оборудованных открытых площадках, под навесами, в палатках и помещениях (в том числе передвижных), планировка и оборудование которых, а также технологический процесс обработки проб должны обеспечивать санитарно-гигиенические условия труда и безопасность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Помещения для механической обработки проб должны быть обеспечены приточно-вытяжной вентиля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Сушка проб должна производиться в отдельных помещениях, оборудованных вентиля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Непосредственно над очагами пылеобразования необходимо устанавливать индивидуальные вытяжные или пылепоглощающие устрой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 Место для сокращения проб должно быть оборудовано местным боковым отсосом пы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6. Для работ с пробами, содержащими токсичные вещества, и при обработке проб токсичными веществами должны использоваться прозрачные боксы, оборудованные вытяжной вентиля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7. Рабочее помещение для обработки проб должно регулярно убираться. При этом необходим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ытье полов производить ежеднев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тены, потолки, окна и осветительную арматуру не реже одного раза в неделю протирать влажной тряпкой, а не реже одного раза в месяц - промывать.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ухая уборка пы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8. Запрещается хранить в помещении для обработки проб пробы, содержащие вредные веще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 Проходы между оборудованием для обработки проб и между установками и стенами помещения должны иметь ширину не менее 1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0. Оборудование для механической обработки проб должно эксплуатироваться на прочных виброгасящих основани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1. Электропроводка в помещениях для обработки проб должна отвечать требованиям, предъявляемым к электропроводке для сырых помещ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2. В дробильно-размольном оборудовании должно быть предусмотрено блокирующее устройство, исключающее возможность их включения во время очистки рабочих узлов, регулировки ширины разгрузочной щели и при снятых пылеулавливающих устройств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3. Камнерезные (кернорезные) станки должны быть оборудованы прозрачным экраном для защиты обслуживающего персонала от водяной пульпы и осколков обрабатываемой поро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4. Запрещается механическая обработка проб в подземных горных выработ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ействующих карьерах обработка проб допускается только в местах, отведенных для этих целей лицом технического надзор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5. Обработка проб массой в несколько тонн с крупными кусками должна производиться на площадках, огражденных защитными бор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6. Дробление и истирание проб ручным способом допускается только в закрытых ступ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7. Ручное просеивание измельченных проб должно производиться в ситах, закрываемых плотными крыш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18. При ручной обработке проб рабочие должны располагаться на расстоянии не менее 0,5 м друг от друга. </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омывка проб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9. Работы в полевых условиях должны производиться в светлое время суток, или на рабочем месте должно иметься стационарное освещ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0. Промывка проб в естественных водотоках и водоемах запрещается в местах возможных обрушений и камнепадов, опасных порогов, при заломах, илистых и топких берег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менении метеорологической обстановки (гроза, сильные ливни) промывка проб в затопляемых и селеопасных водотоках должна быть прекращена, все работники должны уйти в безопасное мест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1. При круглогодичном режиме работ обогатительная установка должна быть смонтирована в специально оборудованном обогреваемом помещении (передвигаемом или стационарном). Размещение оборудования в помещении должно осуществляться в соответствии с типовой схем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2. При расположении передвижных обогатительных установок на льду водоемов необходимо предварительно определять прочность льда с учетом общей нагрузки на лед всего применяемого оборудования и транспорта, а также возможного разупрочнения льда при сбросе тепловых во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3. Слив воды при отрицательной температуре воздуха должен оборудоваться так, чтобы исключить образование наледей в рабочей зоне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4. Сушка концентратов и продуктов обработки проб, содержащих минералы, выделяющие при нагреве вредные газы и ртутные амальгамы (арсенопирит, галенит, пирит и др.), должна производиться в отдельном помещении в сушильных шкафах, печах и других устройствах, оборудованных вытяжной вентиля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аздел 8</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БОРАТОРНЫ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1. ОБЩИЕ ПОЛОЖЕН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Здания и помещения лабораторий должны быть оборудованы с учетом вредности производства и правил устройства промышленных предприятий и удовлетворять "Санитарным нормам проектирования промышленных предприятий" (СН 245-71). Здания и помещения лабораторий, в которых производятся работы с радиоактивными веществами и другими источниками ионизирующих излучений, должны также соответствовать "Основным санитарным правилам работы с радиоактивными веществами и другими источниками ионизирующих излучений ОСП-72/87". Все работы с радиоактивными веществами и другими источниками ионизирующих излучении должны выполняться в соответствии с требованиями ОСП-72/8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В случае неисправности вентиляционной системы следует немедленно прекратить все работы в вытяжных шкафах, при которых выделяются вредные вещества, газы и пар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В помещениях лабораторий, где производятся работы с горючими жидкостями, горючей пылью и газами, образующими с воздухом взрывоопасные смеси, следует применять электрооборудование во взрывобезопасном исполне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 Спуск сточных вод, содержащих вредные вещества, в городскую канализационную сеть допускается, если после смешения с основной массой воды их концентрация не превышает установленных норм и не влияет на биологическую очистку стоков. Сточные воды, содержащие цианистые и другие ядовитые соединения, должны предварительно обезврежив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на спуск сточных вод дается местными органами Госсанинспек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Запрещается объединение стоков, при котором происходят химические реакции с выделением вредных газов (сероводород, цианистый водород, мышьяковистый водород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 Посуда с химическими веществами должна быть с соответствующими этикетками. На банках с ядовитыми веществами должна стоять надпись "Я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7. Запрещается использовать химическую посуду для хранения пищевых продуктов и приема пищи. В производственных помещениях запрещается хранить и принимать пищу, а также кури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8. Тяжелые жидкости, кислоты, щелочи и другие едкие жидкости нельзя засасывать в пипетки р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9. Лица, работающие в помещениях, где выделяются ядовитые газы или пары ртути, должны быть обеспечены противогазами. Во всех лабораториях, где производятся работы с кислотами и щелочами, должен быть дежурный противогаз.</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0. Место розлива расплава в изложницы должно быть оборудовано дополнительным отсосом, а купелирование свинцовых сплавов должно производиться только в вытяжных шкафах при включенной вытяжной вентиля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1. Металлические изложницы для розлива должны быть очищены, смазаны сухим мелом и подогре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2. При работе с баллонами высокого давления следует руководствоваться "Правилами устройства и безопасной эксплуатации сосудов, работающих под давлен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3. Запрещается хранить на рабочих местах кислоты, щелочи и горючие жидкости объемом более сменной норм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ШЛИФОВАЛЬНЫ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2.1. В помещении шлифовальной мастерской должна быть подведена вода и электроэнерг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 Каждый шлифовальный станок должен обеспечиваться отсасывающей вентиля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 Запрещается работать без резиновых перчаток при шлифовке горных пород, содержащих растворимые в воде соли. Обработанный материал должен промываться в приспособленных ванн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 Цементация пород при изготовлении шлифов, а также разваривание бальзама производятся в вытяжном шкафу при закрытых створ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5. Промывку отработанного абразивного материала, уборку помещения и очистку вытяжных шкафов необходимо производить в резиновых перчатк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3. ХИМИКО-АНАЛИТИЧЕСКИЕ И ГИДРОХИМИЧЕСКИЕ РАБОТЫ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 Работы, связанные с выделением вредных и ядовитых газов и паров, должны производиться в вытяжных шкафах. Скорость движения воздуха в дверцах вытяжных шкафов при открытых (поднятых) не более чем наполовину створках должна быть не менее 1,0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 Помещения, в которых производится разложение вредных веществ I-IV классов опасности (ГОСТ 12.1.005-88), необходимо обеспечить непрерывно действующей приточно-вытяжной вентиля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 При проведении работ, связанных с восстановлением оксидов водородом, следует накаливать трубки и тигли только после того, как водород полностью вытеснит из них возду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4. Разливать кислоты, бром, аммиак, концентрированные растворы щелочей и других едких веществ, работать с плавиковой кислотой, ядами (цианистые и ртутные соли, соединения мышьяка, бруцин, цинхонин, сероуглерод, белый фосфор и др.) разлагать водой сплавы с пероксидом натрия следует в кислотоустройчивой спецодежде, резиновых перчатках, предохранительных очках, в вытяжных шкаф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 Расплавленную массу пероксида натрия, пролитую на стол, необходимо немедленно засыпать песком; запрещается смывать вод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плавлять с пероксидом натрия руды, содержащие органические вещества или угол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6. Запрещается производить работы с сероуглеродом, бензином и другими огнеопасными жидкостями ближе 5 м от горящих газовых горелок и накаленных поверхност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лучайном проливании этих жидкостей необходимо немедленно погасить все горелки и выключить электронагревательные прибор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 При вспышке бензина, эфира и других легковоспламеняющихся несмешивающихся с водой жидкостей тушить их необходимо песком, углекислотными и порошковыми огнетушител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8. Работы, в процессе которых возможны взрыв или разбрызгивание едких жидкостей, необходимо проводить в предохранительных оч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9. Запрещается приготовление "царской водки" в тонкостенной химической посуде в количестве более 0,25 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0. Серную кислоту необходимо лить тонкой струей в холодную воду и непрерывно перемешивать. Запрещается лить воду в серную кисло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1. Хранить пероксид натрия необходимо только в железных сосудах с железными крышками. Металлический калий, натрий и литий необходимо хранить в керосине, не содержащем влаги, используя для этого закрывающиеся железные или стеклянные широкогорловые бан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2. Запрещается при работе с пероксидом натрия (перемешивание, насыпание, взвешивание и др.) во избежание воспламенения применять бумагу и изделия (сосуды, шпатели), изготовленные из дерева или другого легко окисляющегося материа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3. Все сухие реактивы, в особенности щелочные металлы и их гидроксиды (едкие щелочи), необходимо брать при помощи пинцетов, фарфоровых ложек, шпателей и в резиновых перчат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4. Вскрывать сосуды с бромом, пероксидом водорода (пергидроль), фтористоводородной кислотой и другими едкими жидкостями необходимо в вытяжном шкафу. При этом сосуд с бромом должен быть помещен в таз или чашк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5. Приготовляя сплав пиросульфата, чашку, в которой ведется нагревание, необходимо установить в вытяжном шкафу на прочном штатив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до полного остывания сплава снимать чашки со штати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6. Место, на котором проводилась работа с ядами, необходимо после работы тщательно вымыть и обезвредить.</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3.17. Сосуды, предназначенные для работы в вакууме, должны быть предварительно испытаны под предохранительными деревянными колпаками при помощи вакуумного насоса и иметь маркировку. При работе сосуды следует помещать в коробки из прозрачного небьющегося материала.</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Работа с металлической ртутью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8. Все производственные помещения, в которых возможно выделение паров ртути, должны оборудоваться в соответствии с требованиями инструкции (см. прил. 12).</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9. Проведение исследовательских работ, связанных с применением ртути, имеющей открытые поверхности, а также с приборами, из которых ртуть может проливаться, должно концентрироваться в помещениях и удовлетворять действующим санитарным правилам проектирования, оборудования, эксплуатации и содержания производственных и лабораторных помещений предназначенных для проведения работ с ртутью, ее соединениями и приборами с ртутным заполнением (№ 780-69).</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0. Технологическое оборудование, выделяющее парообразную ртуть, необходимо обеспечить отсосами или агрегатами по улавливанию ртутных паров на месте их образ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1. Трубопроводы должны иметь уклон, а фланцевые соединения - защитные кожух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2. Под сальниками центробежных насосов, передающих растворы или смеси, содержащие примеси ртути, необходимо установить поддоны, выполненные из устойчивых к ртути и перекачиваемым растворам материал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3. Электродвигатели, устанавливаемые в помещениях, где возможно выделение паров ртути, должны быть укрыты в плотные обтекаемой формы металлические кожухи, обработанные нитроэмалевыми составами. Швы кожуха предварительно должны быть пропая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4. Выход от ртутно-масляных насосов должен очищаться на фильтрах - поглотителях паров рту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5. Сточные воды, загрязненные соединениями ртути, необходимо очищать. Для этого устанавливаются ловушки в затворах раковин и по ходу канализационной се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6. Запрещается располагать у дверей, проходов, оконных проемов, ориентированных на юг или юго-запад, вблизи отопительных приборов и нагревательных поверхностей приборы с ртутным заполнением, установленные на эмалированные поддоны. Стеклянные части ртутной аппаратуры должны иметь огражд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7. В работе с ртутью необходимо пользоваться толстостенной химической посудой или посудой из небьющегося стек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8. Запрещается прикасаться к ртути открытыми руками или отсасывать ее ртом. Манипуляции с открытой ртутью (очистка ее, дистилляция, заполнение приборов и т.д.) необходимо проводить в хлорвиниловых или тонких резиновых перчатках над поддоном в вытяжных шкафах и при работающей вентиляции. Перчатки следует тщательно вымыть, а затем снять с ру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9. Хранить запасы ртути на складах и в производственных помещениях необходимо в стальных баллонах с завинчивающимися пробками или в железной посуде с герметичными пробками на вакуумной замазке, установленной в амортизационном футляре на металлических поддон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0. Отпускать ртуть необходимо в специальные баллоны с кранами в нижней части. Если отсутствуют баллоны указанной конструкции, ртуть необходимо отпускать в баллоны, которые укладываются и крепятся к устройству, обеспечивающему плавный наклон для слива ртути в другую емк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1. Помещения лабораторий необходимо один раз в месяц мыть теплой мыльной водой. Подобная уборка производится с применением средств химической демеркуризации и последующим смывом остатков раствора с полов вод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2. Разлитую в лаборатории ртуть надо немедленно собрать. Во избежании втирания ее в пол и распространения по всему помещению собирать капли необходимо с периферии загрязненного участка и проводить по направлению к центр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33. Защита органов дыхания осуществляется с помощью противогаза марки "Г", кислородных изолирующих приборов или респираторов МР-5 со сменным патроном марки "Г". Средствами для защиты органов дыхания необходимо пользоваться пр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авариях, связанных с разливом больших количеств ртут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выходе из строя системы местной вытяжной вентиляц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4. Спецодежда сотрудников, работающих с ртутью, должна храниться отдельно от домашней одежды и стираться не реже одного раза в недел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4. СПЕКТРАЛЬНЫЙ АНАЛИЗ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1. В спектральной лаборатории каждый источник возбуждения спектров (дуга, искра, пламя) должен быть оборудован отсасывающими устройствами, обеспечивающими полное удаление продуктов сгор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2. При работе с конденсированной искрой штатив должен быть установлена в глушителе - звуконепроницаемом ящи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3. Станки для заточки электродов необходимо обеспечить пылеотсасывающими устройств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4. Защита зрения работающих от вредного воздействия ультрафиолетовых лучей должна осуществляться путем установки перед источником излучения стационарных или временных экранов из стекла темно-синего или красного цве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5. При работе с ацетиленовым пламенем необходим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цетиленовый баллон разместить в специальной стойке с помощью скоб (хомутов) на расстоянии не ближе 5 м от нагревательных приборов и других источников тепла и не ближе 10 м от открытого пламен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о открытия баллона с ацетиленом перед разжиганием пламени убедиться в том, что нагнетающий насос подает воздух в горелк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 окончания работы с пламенем выключить подачу ацетилена и только после этого - насос, нагнетающий возду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6. Крышка стола под штативом спектрального прибора должна быть обшита листовым асбестом или другим огнестойким материал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7. Запрещается во время работы прикасаться к держателям и электродам. Перед сменой электродов необходимо отключить генератор и разрядить его емкостные цепи. После окончания съемки обесточить генерато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8.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ботать одному человеку на установках с дугой, искрой, пламенем и с другими устройствами повышенной опас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ботать в помещении, где обнаружены утечка светильного газа или ацетилена, с дугой, искрой, пламенем или пользоваться открытым огнем, а также включать и выключать пусковые электроустрой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5. РЕНТГЕНОСПЕКТРАЛЬНЫЙ И РЕНТГЕНОСТРУКТУРНЫЙ АНАЛИЗЫ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 Рентгеновские установки необходимо размещать в отдельных помещениях. Пульты управления, если они изготовлены в виде отдельных блоков, необходимо располагать в смежном помеще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 Расположение установок в отведенных помещениях должно отвечать следующим требован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ширина проходов между установками должна быть не менее 1,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змеры помещений должны быть таковы, чтобы свободная от установок площадь составляла не менее половины общей площад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3. Пол должен быть выполнен из изолирующего материала (дерево, линолеум или полихлоридные покрытия по деревянному настил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4. Рентгеновские лаборатории обеспечиваются электрическим освещением отдельно от сети питания установ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5. Монтаж и ремонт установок необходимо проводить специализированными организациями или сотрудниками лабораторий, имеющими на то разреш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 Высоковольтная проводка должна быть установлена так, чтобы прикосновение к проводам и клеммам полностью исключалось. Блокировочные устройства необходимо проверять не реже одного раза в недел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7. Ремонт установки проводится при снятом напряжен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8. Запрещается во время установки рентгеновских камер или кассет на рентгеновских спектрометрах обслуживающему работнику находиться перед трубкой в сфере действия прямого излучения. Указанные операции необходимо производить, используя защитный экран из свинцового стек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9. При проверке трубок, а также установке рабочего режима все окна трубок необходимо перекрыть свинц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чем напряжении до 50 кВ толщина свинцовой пластинки должна быть не менее 1 мм; до 100 кВ-2 мм; до 150 кВ - 3 мм.</w:t>
      </w:r>
    </w:p>
    <w:p>
      <w:pPr>
        <w:pStyle w:val="Normal"/>
        <w:ind w:firstLine="3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ЭЛЕКТРОННО-МИКРОСКОПИЧЕСКИЕ ИССЛЕДОВ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1. Эксплуатация приборов лаборатории электронной микроскопии должна осуществляться в соответствии с требованиями подраздела 8.5 "Рентгеноспектральный и рентгеноструктурный анализ"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2. Каждый электронный микроскоп должен иметь отдельное устройство отключения от се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3. Запрещается включать высокое напряжение в высоко- и низковольтном блоках нейтрализацией блокирующих устрой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4. Запрещается производить впуск воздуха в приборы до снятия высокого напря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5. Ремонт течеискателя разрешается производить только после разрядки конденсатор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6. Для охлаждения ловушки течеискателя и электронографа следует применять жидкий азот. Запрещается использование жидкого кислород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7. Все форвакуумные насосы необходимо звукоизолирова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7. МАСС-СПЕКТРОМЕТРИЧЕСКИЕ ИССЛЕДОВАНИЯ И ОПРЕДЕЛЕНИЕ АБСОЛЮТНОГО ВОЗРАСТА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1. При наличии в лаборатории аргоновой установки для определения абсолютного возраста следует выполнять требования подраздела 8.3 "Химико-аналитические и гидрохимически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2. Масс-спектрометр следует устанавливать в сухом помещении, оборудованном приточно-вытяжной вентиля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3. Стойки аналитических частей и стойки напуска рекомендуется устанавливать на подставки высотой 20 мм в металлические поддоны (для предохранения пола помещения от загрязнения ртуть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4. Над аргонной установкой должны быть оборудованы отсасывающие устрой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 После окончания работы ртуть в манометре Мак-Леода должна быть спуще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6. Для удаления паров ртути выхлопные патрубки форвакуумных насосов должны иметь вывод за пределы помещ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7. Стеклянные сосуды Дюара должны быть помещены в чехлы из материи или мягкой проволочной се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8. При работе с масс-спектрометром необходимо соблюдать следующие меры безопас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прещается при включенном высоком напряжении находиться в помещений одному человеку, а также доступ внутрь измерительной стойки приб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пряжение должно подаваться на силовой щиток стойки аналитической части от отдельного настенного щитка с выключателем через реле обрыва фаз и магнитный пускател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йствие блокировочного устройства необходимо проверять не реже одного раза в недел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ля заливки высоковакуумных ловушек нужно применять жидкий аз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9. Все стойки масс-спектрометра должны быть заземлены.</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8. ЛЮМИНЕСЦЕНТНЫЙ АНАЛИЗ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1. Приборы для выполнения люминесцентных определений должны быть установлены в отдельном помеще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2. Работники, занимающиеся люминесцентным анализом, должны быть обеспечены защитными очками.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9. ШЛИХО-МИНЕРАЛОГИЧЕСКИЕ, ПЕТРОГРАФИЧЕСКИЕ, ПАЛЕОНТОЛОГИЧЕСКИЕ И ПАЛИНОЛОГИЧЕСКИЕ ИССЛЕДОВАН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1. Подготовительные операции к шлихо-минералогическому и петрографическому анализам (работы с тяжелыми жидкостями, предварительная химическая обработка проб, механический анализ и др.) должны выполняться в отдельном помещении, обеспеченном приточно-вытяжной вентиляци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2. Все работы с тяжелыми жидкостями (бромоформ, Туле, Popбаха, Клеричи и т.д.) должны вестись в вытяжном шкафу в защитных очках и резиновых перчат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чайно разбрызганную или пролитую жидкость необходимо немедленно убрать с соблюдением мер предосторож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3. Органические жидкости (эфир, спирт, бензин, бензол) должны храниться в закрытых металлических шкафах. Работы с ними необходимо выполнять в удалении от горящих газовых горелок и других нагревательных приборов в вытяжном шкаф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4. Работы по рассеву проб должны проводиться в вытяжном шкафу.     </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10. ФОТОРАБОТЫ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1. Каждое отделение фотолабораторного цеха должно иметь приточно-вытяжную вентиляц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2. Растворы должны храниться в стеклянных бутылях с притертыми пробками. Большие количества проявителя и фиксажа хранятся в банках с крышками; банки должны быть эмалированные или из нержавеющей стали. Все емкости с растворами химикатов должны иметь соответствующие этике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3. Запрещается насыпать ядовитые химические реактивы на чашки весов без бумаги. После взвешивания бумага подлежит уничтоже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4. Банка с химическими реактивами, от которой утеряна этикетка, передается в испытательную лабораторию для определения содержимо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5. Во избежание повреждений кожи рук и заболевания их метоловой экземой по окончании работы с растворами необходимо обмывать руки теплой водой в течение 2-3 мин пока не исчезнет ощущение мыльной скользк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6. Травление стекла кислотой, чернение негативов аммиаком, добавление серной кислоты в раствор сульфата, окраска отпечатков в тон сепии в растворе сернистого натрия, растворение сильных кислот и щелочей в воде, осаждение серебра из отобранных растворов фиксажа сернистым натрием выполняются в вытяжном шкаф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7. При использовании дуговых и ртутно-кварцевых осветителей они должны быть снабжены защитными стеклами; работники, выполняющие эти операции, должны быть обеспечены защитными очками с темными стеклами.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11. ОБОГАЩЕНИЕ ПОЛЕЗНЫХ ИСКОПАЕМЫХ</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1. Отделения дробления, измельчения, грохочения и классификации, гравитации, магнитной и электрической сепарации, флотации следует размещать в разных помещениях, снабженных общеобменной приточно-вытяжной вентиляцией и местными отсосами от пылящих агрега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1.2. Канализационные канавы необходимо перекрыть щит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3. Пол в отделении измельчения и гравитации должен иметь уклон не менее 4-5°. Для предотвращения скольжения у оборудования должны быть уложены дорожки из рифленой резины или деревянные настил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1.4. Запрещается во время работы магнитного сепаратора подносить к нему металлические предметы и производить изменение его параметров. </w:t>
      </w:r>
    </w:p>
    <w:p>
      <w:pPr>
        <w:pStyle w:val="Normal"/>
        <w:ind w:firstLine="1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12. ХИМИКО-ТЕХНОЛОГИЧЕСКИЕ РАБОТЫ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1. Обжиг материалов, содержащих летучие ядовитые вещества (соединения серы и мышьяка, свинец, ртуть и др.), следует производить в вытяжных шкаф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2. Запрещается при работе с жидким хлором устанавливать в рабочем помещении баллоны вместимостью более 0,5 кг, размещать их вблизи нагревательных приборов, включать аппараты без проверки герметичности его сист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хранения и работы с жидким хлором следует иметь нейтрализующие вещества (едкий натр) и для каждого работающего - противогаз.</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3. Работы под давлением в автоклавах проводятся в специально оборудованном помещении, оснащенном вытяжной вентиляцией, с соблюдением следую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полнение автоклава реакционной смесью не должно превышать 70% его рабочего объема; перед закрытием автоклава крышкой места уплотнения тщательно протираются досуха; при закрывании автоклава крышкой гайки завинчиваются крест накрес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прещается после завершения эксперимента открывать автоклав, неохлажденный до комнатной температуры; дегерметацию проводить в защитных очках путем постепенного ослабления гаек крест накрест и сброса избыточного давления.</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3. ПРОБИРНЫЙ АНАЛИЗ </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1. Помещение пробирной лаборатории должно быть оборудовано приточно-вытяжной вентиляцией, обеспечивающей максимальный отсос и нормальный воздухообмен; необходимо проводить опробование воздушной среды и лаборатории на загрязнение свинц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3.2. Наблюдение за ходом плавки, разлив расплава, купелирование свинцового сплава производить в защитных очках темного цвета. Отбивка шлака от свинцового сплава производится на наковальне в рукавицах и предохранительных очк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разваривать большие корольки в тигля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3.3. Запрещается поливать водой попавшую на рабочее место расплавленную массу, ее следует немедленно засыпать песком. </w:t>
      </w:r>
    </w:p>
    <w:p>
      <w:pPr>
        <w:pStyle w:val="Normal"/>
        <w:ind w:firstLine="43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14. АНАЛИЗ ТВЕРДЫХ ГОРЮЧИХ ИСКОПАЕМЫХ</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1. При работе с применением баллонов со сжиженным газом необходимо выполнять требования "Правил безопасности в газовом хозяйств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2. Запрещается оставлять для просушки уголь (торф и т.п.) в нагретых сушильных шкафах без специального надзора.</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15. ИНЖЕНЕРНО-ГЕОЛОГИЧЕСКИЕ ИССЛЕДОВАН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1. Работы, связанные с выполнением общих химических операций, проводятся в соответствии с требованиями подраздела 8.3 "Химико-аналитические и гидрохимические работы"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2. При испытании пород на удар следует применять защитное огражд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3. Запрещается при работе с компрессионными и гидравлическими инженерно-геологическими приборами оставлять их без надзора до снятия давления, подходить к прибору за исключением снятия отсчета по индикатору; в остальное время работник, обслуживающий прибор, должен находиться на расстоянии не менее полуторной длины подвески. Запрещается проводить испытания, если струбцины и планки не укреплены надежно и проч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4. Навеска гирь на всех инженерно-геологических приборах должна производиться с перекрестным расположением прорезей в гир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5. При испытании на раздавливание кубиков пород с минимальной влажностью верхнюю часть подвески следует привязывать к рычагу, а под диск подвески подкладывать резиновые коври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6. Все соединения приборов и баллонов должны быть надежно закреплены с расчетом на максимальное давл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7. При накачивании воздуха в баллоны необходимо следить за показаниями манометров и за состоянием соединительных шлангов; перегревание шлангов не допуск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8. Снимать крышку гидравлического прибора по окончании испытаний давления необходимо лишь после снятия избыточного дав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9. Запрещается во время опыта при избыточном давлении работающему приблизиться к отверстию крыш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8.16. ЭКСПЛУАТАЦИЯ СКЛАДОВ ХИМИЧЕСКИХ РЕАКТИВОВ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1. Расходные склады химических реагентов следует располагать в отдельно стоящих зданиях. Устройство складов в лабораторных и производственных корпусах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2. Помещения складов должны иметь отделку стен, полов и потолков, стойкую к химическим воздействиям и удобную для мыть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3. В каждом помещении должны предусматриваться поливочный кран и приямки для нейтрализации сточных жидкост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4. Складское помещение должно иметь вентиляцию и водяное отопление, гардероб, душ и умывальник, а также помещение для хранения рабочей одеж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5. Бутыли емкостью 10 л и более с сильнодействующими кислотами и со спиртом должны быть вставлены в корзины. Пространство между бутылью и корзиной необходимо заводнять стружкой или другим мягким материал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6. Склады кислот и химических реактивов должны быть обеспечены соответствующими средствами защиты, противопожарными средствами и всем необходимым для оказания первой помощи при ожогах и отравлении.</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аздел 9</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ТЕХНИЧЕСКИ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1. ОБЩИЕ ПОЛОЖЕН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 К электроустановкам на геологоразведочных работах предъявляются требования действующих ГОСТов, "Правил устройства электроустановок" (ПУЭ),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 К обслуживанию электроустановок допускаются лица в соответствии с требованиями, изложенными в ПТЭ и ПТБ и в отраслевом "Положении о присвоении квалификационных групп по технике безопасности (электробезопасности) при эксплуатации электроустанов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 Электроустановки в отношении мер электробезопасности разделяются на электроустановки с глухозаземленной нейтралью и электроустановки с изолированной нейтраль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применение электрических сетей электроустановок с глухозаземленной нейтралью: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 подземных выработк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судах и других плавучих средств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выполнении работ с использованием взрывчатых материалов кроме случаев выполнения прострелочно-взрывных работ в скважин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 подключении к источникам электроснабжения карьеров, торфоразработок и другим сетям, где использование глухозаземленной нейтрали запреще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пускается использование в горноразведочных выработках и на открытых горных работах испытательного электрооборудования с заземлением токоведущих элементов, а также электрооборудования для электровозного транспорта с питанием от источника постоянного тока (с заземленным полюсом и т.п.) в соответствии с требованиями п .9.1.4.</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4. В случае применения электрической энерг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проведения геологоразведочных работ в шахтах, рудниках или на открытых горных работах следует руководствоваться требованиями соответствующих разделов действующих "Правил безопасности в угольных и сланцевых шахтах", "Единых правил безопасности при разработке рудных, нерудных и россыпных месторождений подземным способом", "Единых правил безопасности при разработке месторождений полезных ископаемых открытым способ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бурении скважин на нефть и газ следует руководствоваться требованиями действующих "Правил безопасности в нефтегазодобывающей промышлен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Проектирование и эксплуатация объектов горноразведочных шахт и котельных в отношении обеспечения соответствующей категории надежности электроснабжения должны производиться в соответствии с требованиями действующих ПУЭ и "Правил технической эксплуатации для угольных и сланцевых шах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6. На каждом предприятии приказом (распоряжением) руководства должно быть назначено лицо электротехнического персонала (из специалистов), ответственное за общее состояние и безопасную эксплуатацию всего электрохозяйства предприя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ое лицо должно иметь квалификационную группу электробезопас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лектроустановках до 1000 В - IV;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лектроустановках выше 1000 В - V.</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2. ЭЛЕКТРИЧЕСКИЕ СЕТИ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 Сооружение и эксплуатация воздушных и кабельных линий электропередачи должны соответствовать требованиям ПУЭ, ПТЭ и ПТБ.</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оздушные линии электропередачи</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 Расстояния от нижнего провода при наибольшей стреле провеса до поверхности земли должны быть не менее величин, указанных в табл. 4.</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3. При пересечении железнодорожных путей неэлектрифицированных железных дорог с воздушными линиями (ВЛ) электропередачи наименьшее расстояние по вертикали от провода до головки рельсов должно быть не менее величин, указанных в табл. 5.</w:t>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аблица 4</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я от нижнего провода воздушных линий электропередачи до поверхности земли, зданий и сооруж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3201"/>
        <w:gridCol w:w="744"/>
        <w:gridCol w:w="744"/>
        <w:gridCol w:w="744"/>
        <w:gridCol w:w="756"/>
        <w:gridCol w:w="744"/>
        <w:gridCol w:w="744"/>
        <w:gridCol w:w="672"/>
      </w:tblGrid>
      <w:tr>
        <w:trPr/>
        <w:tc>
          <w:tcPr>
            <w:tcW w:w="32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ности </w:t>
            </w:r>
          </w:p>
        </w:tc>
        <w:tc>
          <w:tcPr>
            <w:tcW w:w="514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ьшее расстояние в м при напряжении ВЛ, кВ </w:t>
            </w:r>
          </w:p>
        </w:tc>
      </w:tr>
      <w:tr>
        <w:trPr/>
        <w:tc>
          <w:tcPr>
            <w:tcW w:w="3201" w:type="dxa"/>
            <w:tcBorders>
              <w:left w:val="single" w:sz="6" w:space="0" w:color="000000"/>
              <w:right w:val="single" w:sz="6" w:space="0" w:color="000000"/>
            </w:tcBorders>
          </w:tcPr>
          <w:p>
            <w:pPr>
              <w:pStyle w:val="Normal"/>
              <w:snapToGrid w:val="false"/>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7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5 </w:t>
            </w:r>
          </w:p>
        </w:tc>
        <w:tc>
          <w:tcPr>
            <w:tcW w:w="7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c>
          <w:tcPr>
            <w:tcW w:w="75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7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7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0 </w:t>
            </w:r>
          </w:p>
        </w:tc>
        <w:tc>
          <w:tcPr>
            <w:tcW w:w="6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еленная местность:</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ind w:firstLine="1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оверхности земли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ind w:firstLine="1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зданий или сооружений *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населенная местность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днодоступная местность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упные склоны гор, скалы, утесы и т.п.</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йоны тундры, степей с почвами, непригодными для земледелия, и пустынь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bl>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стояние по горизонтали от проводов напряжением 1 кВ должно быть не менее: 1,5 м -до балконов, террас и окон; 1м - до глухих стен. Прохождение ВЛ 1 кВ над зданиями не допускается, за исключением подходов, ответвлений от ВЛ к вводам в здания.</w:t>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ьшие расстояния по вертикали от головки рельса до провода ВЛ при пересечении ВЛ с неэлектрифицированными железными дорог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76" w:type="dxa"/>
        <w:jc w:val="left"/>
        <w:tblInd w:w="-7" w:type="dxa"/>
        <w:tblLayout w:type="fixed"/>
        <w:tblCellMar>
          <w:top w:w="0" w:type="dxa"/>
          <w:left w:w="36" w:type="dxa"/>
          <w:bottom w:w="0" w:type="dxa"/>
          <w:right w:w="36" w:type="dxa"/>
        </w:tblCellMar>
      </w:tblPr>
      <w:tblGrid>
        <w:gridCol w:w="2976"/>
        <w:gridCol w:w="864"/>
        <w:gridCol w:w="12"/>
        <w:gridCol w:w="864"/>
        <w:gridCol w:w="12"/>
        <w:gridCol w:w="864"/>
        <w:gridCol w:w="12"/>
        <w:gridCol w:w="864"/>
        <w:gridCol w:w="12"/>
        <w:gridCol w:w="876"/>
        <w:gridCol w:w="720"/>
      </w:tblGrid>
      <w:tr>
        <w:trPr/>
        <w:tc>
          <w:tcPr>
            <w:tcW w:w="29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ные дороги </w:t>
            </w:r>
          </w:p>
        </w:tc>
        <w:tc>
          <w:tcPr>
            <w:tcW w:w="51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ьшее расстояние в м при напряжении, кВ </w:t>
            </w:r>
          </w:p>
        </w:tc>
      </w:tr>
      <w:tr>
        <w:trPr/>
        <w:tc>
          <w:tcPr>
            <w:tcW w:w="297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 </w:t>
            </w:r>
          </w:p>
        </w:tc>
        <w:tc>
          <w:tcPr>
            <w:tcW w:w="87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10 </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876"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8076" w:type="dxa"/>
            <w:gridSpan w:val="11"/>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ый режим </w:t>
            </w:r>
          </w:p>
        </w:tc>
      </w:tr>
      <w:tr>
        <w:trPr/>
        <w:tc>
          <w:tcPr>
            <w:tcW w:w="2976"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окая колея </w:t>
            </w:r>
          </w:p>
        </w:tc>
        <w:tc>
          <w:tcPr>
            <w:tcW w:w="876" w:type="dxa"/>
            <w:gridSpan w:val="2"/>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76" w:type="dxa"/>
            <w:gridSpan w:val="2"/>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76" w:type="dxa"/>
            <w:gridSpan w:val="2"/>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876" w:type="dxa"/>
            <w:gridSpan w:val="2"/>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876"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72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r>
      <w:tr>
        <w:trPr/>
        <w:tc>
          <w:tcPr>
            <w:tcW w:w="2976"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кая колея </w:t>
            </w:r>
          </w:p>
        </w:tc>
        <w:tc>
          <w:tcPr>
            <w:tcW w:w="876"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76"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876"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876"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76"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72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r>
      <w:tr>
        <w:trPr/>
        <w:tc>
          <w:tcPr>
            <w:tcW w:w="8076"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ыв провода ВЛ в смежном пролете </w:t>
            </w:r>
          </w:p>
        </w:tc>
      </w:tr>
      <w:tr>
        <w:trPr/>
        <w:tc>
          <w:tcPr>
            <w:tcW w:w="2976"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окая колея </w:t>
            </w:r>
          </w:p>
        </w:tc>
        <w:tc>
          <w:tcPr>
            <w:tcW w:w="86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76"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76"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876"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888"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720" w:type="dxa"/>
            <w:tcBorders>
              <w:right w:val="single" w:sz="6" w:space="0" w:color="000000"/>
            </w:tcBorders>
          </w:tcPr>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976" w:type="dxa"/>
            <w:tcBorders>
              <w:left w:val="single" w:sz="6" w:space="0" w:color="000000"/>
              <w:bottom w:val="single" w:sz="6" w:space="0" w:color="000000"/>
            </w:tcBorders>
          </w:tcPr>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кая колея </w:t>
            </w:r>
          </w:p>
        </w:tc>
        <w:tc>
          <w:tcPr>
            <w:tcW w:w="864"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876" w:type="dxa"/>
            <w:gridSpan w:val="2"/>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876" w:type="dxa"/>
            <w:gridSpan w:val="2"/>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76" w:type="dxa"/>
            <w:gridSpan w:val="2"/>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88" w:type="dxa"/>
            <w:gridSpan w:val="2"/>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720" w:type="dxa"/>
            <w:tcBorders>
              <w:bottom w:val="single" w:sz="6" w:space="0" w:color="000000"/>
              <w:right w:val="single" w:sz="6" w:space="0" w:color="000000"/>
            </w:tcBorders>
          </w:tcPr>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4. Обнаруженные оборванные или лежащие на земле провода ВЛ должны быть немедленно обозначены (вешками, флажками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ближаться к оборванным или лежащим на земле проводам воздушных линий на расстояние менее 8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5. Пересечения воздушных линий с оттяжками вышек (мачт) не допускается. Отступление от этого правила возможно только в исключительных случаях, при этом должны быть соблюдены следующие услов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вода воздушных линий на пересекаемом участке не должны иметь соединений, должны проходить выше оттяжек и иметь двойное крепление на опор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стояние по вертикали между проводами ВЛ напряжением до 1000 В и оттяжками должно быть не менее 2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6. Присоединение передвижных машин и трансформаторных подстанций к питающим линиям должно производиться при помощи коммутационных аппаратов, с выполнением организационно-технических мероприятий, предусмотренных ПТЭ и ПТ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7. Подключение буровых установок к ВЛ электропередачи напряжением до 1000 В должно производиться кабел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8. Вдоль линий электропередачи устанавливаются охранные зоны, определяемые параллельными прямыми, отстоящими от проекции крайних проводов линий на поверхность земли на расстоя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линий напряжением до 1 кВ (включительно) ......+.. 2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 кВ   ................10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кВ     .............+..15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кВ    ..............+.20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220 кВ............... 2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0-500 кВ............... 30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кВ    ......+.........40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0кВ   .........+......55 м</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чание. Требование настоящего пункта не относится к ответвлению от ВЛ напряжением до 1000 В, по которому непосредственно осуществляется электроснабжение данной электроустановки.</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9. Работа буровых установок, экскаваторов (грузоподъемных кранов и т.п.) вблизи линий электропередачи должна выполняться в соответствии с настоящими Правилами и "Правилами устройства и безопасной эксплуатации грузоподъемных кранов".</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Запрещается производство строительных и земляных работ, складирование оборудования и материалов, устройство каких-либо временных сооружений в пределах охранных зон действующих линий, в том числе под участками ВЛ, по которым осуществляется электроснабжение данной электроустановки.</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Кабельные линии в подземных выработках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0. Применение в горноразведочных выработках кабелей (силовых и осветительных) должно осуществля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выработках, опасных по газу и пыли, согласно требованиям действующих "Правил безопасности в угольных и сланцевых шахт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выработках, не опасных по газу и пыли, согласно требованиям действующих "Единых правил безопасности при разработке рудных, нерудных и россыпных месторождений подземным способ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1.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ержать под напряжением гибкие кабели в виде бухт и восьмерок, если это не предусмотрено конструкцией маш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кладывать кабели и вентиляционные резиновые трубы по одной стороне горной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соединять жилы кабелей к зажимам трансформаторов, электродвигателей и аппаратов без применения специальных наконечников или других устройств, предотвращающих расчленение проволочек жил кабелей, если их конструкцией не предусмотрено присоединение жил кабелей без таких устройств;</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 подвешивать кабель на высоте, допускающей его повреждение подвижным составом.</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Кабельные линии на поверхности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2. Глубина заложения кабельных линий должна быть не менее 0,7 м, при вводе в здание и буровые установки - не менее 0,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ксплуатации самоходных и передвижных электроустановок допускается прокладка кабелей на опорах по несущему тросу или с подвеской на козлах в местах ограниченного доступа людей, транспорта и животны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а кабелей по поверхности земли, если это не предусмотрено конструкцией машин,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3. Для кабельных линий, питающих самоходные и передвижные установки, должны применяться гибкие кабели с медными жи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щивание гибких кабелей допускается через соединительные шинные коробки, специально муфты и т.п. Места сращивания гибких кабелей, выполненные без специальной соединительной арматуры, должны быть завулканизированы. После вулканизации они должны быть подвергнуты испытаниям на диэлектрическую прочность в соответствии с ПТЭ и ПТ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4. На кабельные линии на поверхности распространяются требования п. 9.2.11 (а, в) настоящих Правил.</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3. ЭЛЕКТРОСТАНЦИИ И ПОДСТАНЦИИ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 Сооружение электростанций и подстанций должно осуществляться в соответствии с требованиями ПУЭ, а их эксплуатация - в соответствии с требованиями ПТЭ и ПТ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2. Стационарные электростанции должны сооружаться в несгораемых стационарных помещениях на расстоянии не менее полуторной высоты вышки (мачты, стрелы башенного крана и т.п.) от объекта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танции с двигателями внутреннего сгорания мощностью до 125 кВт разрешается устанавливать в привышечных сооружени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служивании нескольких буровых установок электростанция должна размещаться в обособленном помещении, находящемся на расстоянии от буровой установки не менее полуторной высоты вышки или мач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 При бурении скважин в условиях возможных нефтегазопроявлений во всех случаях электростанции с двигателями внутреннего сгорания должны устанавливаться в обособленных помещениях на расстоянии от буровой установки, превышающем высоту вышек не менее чем на 5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4. Передвижная трансформаторная подстанция должна иметь ограждение высотой 2 м. Вход на территорию подстанции должен быть со стороны, наиболее удаленной от трансформатора и ввода ли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ограждать столбовые и мачтовые трансформаторные подстанции напряжением до 35 кВ и мощностью не более 400 кВт, а также комплектные трансформаторные подстанции (КТП-6/0,4 кВт и КТП-10/0,4 кВт), у которых расстояние от земли до токоведущих частей составляет не менее 4,5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5. Передвижные электростанции с двигателями внутреннего сгорания, работающие без постоянного присутствия машиниста, должны устанавливаться на расстоянии не более 25 м от объект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4. ЭЛЕКТРООБОРУДОВАНИЕ ДЛЯ БУРОВЫХ УСТАНОВОК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 Электрооборудование по виду исполнения должно отвечать условиям среды, в которой она применя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защиты оболочек вновь вводимого электрооборудования должна соответствовать требованиям ГОСТ 14254-80 (СТ СЭВ 778-7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2. На буровых, опасных по нефтегазопроявлениям, должно применяться электрооборудование соответствующей катего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гласованию с местными органами Госпроматомнадзора СССР допускается применение электрооборудования в обычном исполнении при исключении попадания в рабочее пространство буровой установки горючих газов и жидкостей за счет применения надежных технологических реш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3. Электрооборудование буровых установок должно соответствовать утвержденному в установленном порядке проект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4. На каждой буровой установке должна быть исполнительная принципиальная электрическая схема главных и вспомогательных электроприводов, освещения и другого электрооборудования с указанием типов электротехнических устройств и изделий с параметрами защиты от токов коротких замыканий. Схема должна быть утверждена лицом, ответственным за электрохозяйство. Все произошедшие изменения должны быть внесены в схему немедлен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 Перед пусковыми устройствами (пультами управления и т.д.), расположенными в сырых и подверженных загрязнению помещениях, а также вне помещений, должны находиться изолирующие подставки, удовлетворяющие требованиям ПТЭ и ПТ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вки, расположенные вне помещений, должны быть защищены от атмосферных осадков козырьками, боковинами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6. На каждом коммутационном аппарате должна быть четкая надпись, указывающая наименование подключенного потребит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7. На вводе сети питания буровой установки и других производственных объектов от трансформаторных подстанций рядом с объектом должны быть установлены разъединители или другие коммутационные аппараты, при помощи которых может быть полностью снято напряжение с электро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8. Ремонт взрывозащищенного электрооборудования, связанный с заменой или ремонтом деталей, обеспечивающих взрывозащиту электрооборудования, должен производиться в соответствии с действующим руководящим документом РД 16.407-89.</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9. Самоходные стреловые установки (буровые установки, автокраны и др.) должны быть оснащены сигнализаторами опасного напря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0. Запрещается применение глухозаземленной нейтрали трансформатора (генератора) при питании ими объектов, где производятся взрывные работы кроме случаев, приведенных в п. 9.1.3 настоящих Правил.</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5. ЭЛЕКТРООБОРУДОВАНИЕ ДЛЯ ГЕОФИЗИЧЕСКИХ РАБОТ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 Геофизическое оборудование должно подключаться к электрической сети в соответствии с технической документацией по эксплуат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2. Металлические части геофизического оборудования, которые могут оказаться под напряжением более 42 В переменного и 110 В постоянного тока, должны быть заземл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заземлять геофизическое оборудование (приборы) напряжением до 380 В, которое работает от собственных маломощных источников питания, если при закорачивании (непосредственно на клеммах) этих источников через сопротивление 1000 Ом пройдет ток, не превышающий предельно допустимые уровни и продолжительность его воздействия по ГОСТ 12.1.038-82.</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3. Перед проведением геофизических работ на скважинах необходимо убедиться в наличии металлической связи и замерить величину сопротивления заземляющего провода от каротажной станции (лаборатории, подъемника) до места его присоединения к магистрали (контуру) заземления буровой установки. При длительной эксплуатации станции на буровой установке следует контролировать сопротивление присоединения данного заземляющего провода не реже одного раза в 6 ме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присоединения вместе с сопротивлением заземляющего привода не должно превышать 0,1 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ая величина сопротивления заземляющего устройства не должна превышать норм, приведенных в п. 9.8.4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ое заземление (зануление) допускается снимать только после полного снятия питающего напряжения со станции (лаборатории, подъемн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4. Подключение передвижного геофизического оборудования к электрической сети с глухозаземленной нейтралью должно выполняться кабелем с заземляющей жилой при помощи коммутационных устройств (вилки, розетки, штепсельные разъемы и т.п.) с заземляющим контак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5. Подключение аппаратуры и приборов к электрической сети допускается только изолированным проводом. Использовать броню геофизического кабеля в качестве силового провода при напряжении выше 42 В переменного тока и 110 В постоянного тока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иных оргтехмероприятий, повышающих безопасность выполнения работ и не противоречащих настоящим Правил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6. В геофизических станциях и лабораториях запрещается использование осветительных и отопительно-вентиляционных устройств, а также электроинструмента напряжением более 42 В переменного или 110 В постоянного то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ется использование электроприемников не более высокое напряжение, выполненных по II или III классу электрозащиты в соответствии с требованиями ГОСТ, а также при подключении геофизических станций и лабораторий к электросети на базах полевых партий после их присоединения к сети заземл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6. ИЗМЕРИТЕЛЬНАЯ АППАРАТУРА И ПРИБОРЫ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 Экспедиции, партии и другие геологоразведочные организации, имеющие электрические установки, должны быть оснащены следующей поверенной контрольно-измерительной аппаратурой: мегометрами, приборами для измерения сопротивления заземлений, контрольными вольтметрами и амперметрами, токоизмерительными клещами, изолирующими штангами (для высоковольтных электроустановок), индикаторами напряжения, электросекундомерами (для проверки времени срабатывания реле утечки), тахометр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2. Проведение испытаний оборудования и измерений должно проводиться в соответствии с требованиями действующих ПТЭ и ПТБ.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7. ЭЛЕКТРИЧЕСКОЕ ОСВЕЩЕНИЕ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1. Осветительные электрические сети и установки должны соответствовать действующим ПУЭ, ПТЭ и ПТБ, а также ОСТ 41-13-256-85.</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светительных сетей, а также стационарных световых точек на передвижных машинах, передвижных и разборных буровых вышках, механизмах и агрегатах на поверхности должно применяться напряжение не выше 220 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2. Для питания ручных переносных ламп должно применяться напряжение не выше 42 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работ в сырых помещениях, где работы связаны с соприкосновением с хорошо проводящими поверхностями, должно применяться напряжение не выше 12 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3. Применение автотрансформаторов для питания переносных и стационарных светильников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4. Осветительная проводка в помещениях буровых, дизельных, насосных, компрессорных, на буровых вышках (мачтах, треногах) должна осуществляться только изолированными проводами; на самоходных буровых установках - гибким кабелем или изолированными гибкими проводами для наружной проклад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5. Аварийное освещение в привышечных помещениях буровых установок должно выполняться переносными электрическими фонарями с аккумуляторами или сухими элемен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переносных керосиновых фонарей закрытого тип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факелов и других источников открытого огня для аварийного освещения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6. В комплекте буровой установки должно быть не менее одного ручного переносного светильн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8. ЗАЩИТНОЕ ЗАЗЕМЛЕНИЕ И ЗАНУЛЕНИЕ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1. Устройство и эксплуатация защитного и рабочего заземления, а также зануления должны осуществляться в соответствии с требованиями ПУЭ, ПТЭ и ПТБ. В подземных выработках защитное заземление должно выполняться в соответствии с "Инструкцией по устройству, осмотру и измерению сопротивления шахтных заземлителей" (приложение к действующим "Правилам безопасности в угольных и сланцевых шахт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2. Заземлению (занулению) подлежа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аллические части электротехнических устройств, нормально не находящиеся под напряжением, но которые могут оказаться под напряжением в случае повреждения изоляции (корпуса машин, аппаратов и трансформаторов, рамы и каркасы распределительных устройств, кожухи распределительных ящиков и измерительных приборов, арматура кабелей, металлические оболочки и броня кабелей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вторичные обмотки измерительных трансформатор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уны (тросы), на которых укреплены кабели с незаземленной (незануленной) металлической оболочкой или брон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3. Допускается не выполнять защитные заземления электроприемников передвижных электроустановок, питающихся от автономных передвижных источников питания с изолированной нейтралью, в следующих случаях и с учетом п. 9.9.1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сли источник питания электроэнергией и электроприемники расположены непосредственно на передвижной установке, их корпуса соединены металлической связью, а от источника не питаются другие электро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если установки (не более двух) питаются от специально предназначенного для них источника электроэнергии, не питающего другие электроустановки, и находятся на расстоянии не более 50 м от источника электроэнергии, а корпуса источника и установки соединены при помощи проводников металлической связи.</w:t>
      </w:r>
    </w:p>
    <w:p>
      <w:pPr>
        <w:pStyle w:val="Normal"/>
        <w:ind w:firstLine="240"/>
        <w:jc w:val="both"/>
        <w:rPr/>
      </w:pPr>
      <w:r>
        <w:rPr>
          <w:rFonts w:eastAsia="Times New Roman Cyr" w:cs="Times New Roman Cyr" w:ascii="Times New Roman Cyr" w:hAnsi="Times New Roman Cyr"/>
          <w:sz w:val="20"/>
          <w:szCs w:val="20"/>
        </w:rPr>
        <w:t xml:space="preserve">9.8.4. Сопротивление заземляющего устройства электроустановок на поверхности не должно превышать 4 Ом. Если мощность трансформатора или генератора составляет не более 1000 кВт, то величина переходного сопротивления заземления не должна превышать 10 Ом. При удельном сопротивлении земли </w:t>
      </w:r>
      <w:r>
        <w:rPr>
          <w:rFonts w:eastAsia="Times New Roman Cyr" w:cs="Times New Roman Cyr" w:ascii="Times New Roman Cyr" w:hAnsi="Times New Roman Cyr"/>
          <w:sz w:val="20"/>
          <w:szCs w:val="20"/>
        </w:rPr>
        <w:object w:dxaOrig="240" w:dyaOrig="2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75pt" filled="f" o:ole="">
            <v:imagedata r:id="rId25" o:title=""/>
          </v:shape>
          <o:OLEObject Type="Embed" ProgID="" ShapeID="ole_rId24" DrawAspect="Content" ObjectID="_2039352709" r:id="rId24"/>
        </w:object>
      </w:r>
      <w:r>
        <w:rPr>
          <w:rFonts w:eastAsia="Times New Roman Cyr" w:cs="Times New Roman Cyr" w:ascii="Times New Roman Cyr" w:hAnsi="Times New Roman Cyr"/>
          <w:sz w:val="20"/>
          <w:szCs w:val="20"/>
        </w:rPr>
        <w:t xml:space="preserve"> более 100 Ом·м допускается повышать указанные величины сопротивлении заземляющих устройств в  </w:t>
      </w:r>
      <w:r>
        <w:rPr>
          <w:rFonts w:eastAsia="Times New Roman Cyr" w:cs="Times New Roman Cyr" w:ascii="Times New Roman Cyr" w:hAnsi="Times New Roman Cyr"/>
          <w:sz w:val="20"/>
          <w:szCs w:val="20"/>
        </w:rPr>
        <w:object w:dxaOrig="240"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2.75pt" filled="f" o:ole="">
            <v:imagedata r:id="rId27" o:title=""/>
          </v:shape>
          <o:OLEObject Type="Embed" ProgID="" ShapeID="ole_rId26" DrawAspect="Content" ObjectID="_1939317431" r:id="rId26"/>
        </w:object>
      </w:r>
      <w:r>
        <w:rPr>
          <w:rFonts w:eastAsia="Times New Roman Cyr" w:cs="Times New Roman Cyr" w:ascii="Times New Roman Cyr" w:hAnsi="Times New Roman Cyr"/>
          <w:sz w:val="20"/>
          <w:szCs w:val="20"/>
        </w:rPr>
        <w:t>/100 раз (но не более чем в 10 раз).</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5. Для заземления электроустановок различных назначений и различных напряжений следует применять одно общее заземляющее устройств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6. Сета напряжением до 1000 В с изолированной нейтралью, связанные через трансформаторы с сетями напряжением выше 1000 В, должны быть защищены от опасности, возникающей при повреждении изоляции между обмотками высокого и низкого напряжений трансформаторов, пробивными предохранителями, установленными в нейтрали или фазе на стороне низкого напряжения трансформаторов. Исправность пробивных предохранителей должна систематически проверяться. На трансформаторах, находящихся на поверхности и питающих подземные электрические сети, снабженные защитой от опасных токов утечки, пробивные предохранители допускается не устанавлива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7. Осмотр надземной части заземляющего устройства электроустановок должен производиться одновременно с осмотром электрооборудования для которого предназначено заземление, но не реже 1 раза в месяц, а также всякий раз при перестановке электро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сопротивления заземляющих устройств передвижных электроустановок должно производиться перед их пуском в эксплуатацию и далее не реже 1 раза в 6 месяцев (на подземных работах - не реже 1 раза в месяц), а также при перестановке электрооборудования, для стационарных электроустановок - в соответствии с требованиями ПТЭ и ПТБ.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ов и измерений должны заноситься в "Журнал осмотра и измерения заземления" (см. прил. 13).</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8. Постоянное заземляющее устройство, находящееся в эксплуатации, должно иметь паспорт, содержащий схему заземления, основные технические и расчетные величины, данные о характере проведенных ремонтов и изменений, внесенных в устройство зазем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9. Заземление передвижных машин и аппаратов, а также светильников, подсоединенных к сети гибкими кабелями, должно осуществляться посредством заземляющих жил кабе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ие жилы с обеих сторон должны присоединяться к внутренним заземляющим зажимам в кабельной арматуре (муфтах, вводных устройств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оединения заземляющих и нулевых защитных проводников должны быть доступны для осмот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10. Устройство и эксплуатация защитного заземления в условиях многолетнемерзлых пород при невозможности выполнения требований настоящего раздела должна осуществляться в соответствии с требованиями ОСТ 48-280-85 "ССБТ. Защитные заземления электроустановок при разработке россыпных месторождений благородных и цветных металлов открытым и подземным способами в районах распространения многолетнемерзлых пород. Общие требова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9. ЗАЩИТНОЕ ОТКЛЮЧЕНИЕ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1. На буровых установках в условиях Крайнего Севера или районах со скалистым грунтом до установки кондуктора (заземлителя) защита обслуживающего персонала от поражения электротоком должна осуществляться устройствами защитного отключения; после установки кондуктора (заземлителя) - защитным отключением и заземлен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становках ударно-канатного бурения основной мерой защиты людей от поражения током является защитное отключ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2. В системах с изолированной нейтралью на буровых установках колонкового бурения допускается применение автоматических устройств контроля изоляции с выходом на показывающие приборы (вольтметры), световую, звуковую или комбинированную сигнализации с одновременным применением защитного зазем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3. Защиту в сетях с глухозаземленной нейтралью при замыканиях фазы на землю (корпус) должна быть обеспечена занулением и автоматическим отключением поврежденного участка сети с возможно минимальным временем отключ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10. РАДИО, ТЕЛЕФОННАЯ СВЯЗЬ, СИГНАЛИЗАЦ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0.1. Обслуживание радиоустановок и телефонных станций должно производиться в соответствии с заводской инструкцией только специалистами, прошедшими соответствующую подготовк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11. ГРОЗОЗАЩИТА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1. Молниезащита зданий и сооружений должна выполняться в соответствии с требованиями "Инструкции по проектированию и устройству молниезащиты зданий и сооружений СН 305-7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2. Установки связи должны обеспечиваться защитой от грозовых разрядов и блуждающих токов в соответствии с требованиями "Инструкции по проектированию молниезащиты радиообъектов ВСН-1-77" ГОСТ 5238-8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3. Молниезащита буровых вышек и мачт должна осуществляться в соответствии с требованиями к устройству молниезащиты  III категории по классификации, принятой "Инструкцией по проектированию и устройству молниезащиты зданий и сооружений СН 305-77" (в части, не противоречащей настоящим Правила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4. Металлические буровые вышки, мачты самоходных и передвижных установок в целях грозозащиты должны иметь заземление не менее чем в двух точ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а буровых установках объединение заземлений защиты от прямых ударов молнии, защитного заземления (зануления) электрооборудования и заземлителя защиты от электростатической индук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коотводов допускается использовать металлические буровые вышки и мачты самоходных и передвижных буровых установок. Сопротивление заземляющих устройств не должно быть более 10 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5. Молниезащиту энергетических сооружений (электрических подстанций, электростанций, линий электропередачи, распределительных устройств и т.п.) следует выполнять в соответствии с требованиями действующих ПУЭ.</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1.6. Запрещается во время грозы производить работы на буровой вышке (самоходной буровой установке и др.), а также находиться на расстоянии ближе 8 м от заземляющих устройств молниезащит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9.12. НАДЗОР, КОНТРОЛЬ И ДОКУМЕНТАЦ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2.1. Установленное электрооборудование должно соответствовать ПУЭ, ГОСТ и техническим условиям (Т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2. На каждом предприятии должна составляться схема электроснабжения электроустановок, на которой должны быть указаны места установки электрооборудования, их типы, длина и сечение кабелей (проводов), напряжение и мощность каждой электроустановки, места установки заземлителей, установки тока максимальных реле и номинальные токи плавких вставок предохранителей, а также токи однофазного короткого замыкания в наиболее удаленной точке защищаемой магистрали или ответвление в системе с глухим заземлением нейтрали трансформатора и двухфазного короткого замыкания в системе с изолированной нейтраль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зменения должны вноситься в схему электроснабжения немедлен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утверждается лицом, ответственным за электрохозяйств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3. Испытание изоляции электротехнических устройств должно производиться в сроки, установленные ПТЭ и ПТБ, а также перед их пуском в эксплуатацию, но не реже 1 раз в го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4. Персонал, работающий на электроустановках, обязан ежесменно производить наружный осмотр состояния защитных заземлений и занулений с записью в "Журнале проверки состояния охраны труда" (см. прил. 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замеченной неисправности заземления установка должна быть немедленно отключена до приведения заземления в исправное состоя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5. Все электрические машины (аппараты, трансформаторы и т. д.) должны периодически, но не реже 1 раза в месяц осматриваться; результаты осмотра заносятся в "Журнал осмотра электрооборудования" (см. прил. 14).</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6. Устройство защитного отключения (реле утечки) должно проверяться на срабатывание перед началом смены с записью в "Журнале проверки состояния охраны труда" (см. прил. 1). Общее время отключения сети под действием защитного отключения (кроме сети 127 и 220 В и зарядных сетей) должно проверяться с помощью специальных приборов не реже 1 раза в 6 месяцев и при передислокации электро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7. Гибкие кабели в начале смены должны осматриваться, поврежденные кабели - немедленно отключ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8. Все виды защиты в электрических устройствах перед установкой и в процессе эксплуатации должны подвергаться проверке в сроки и в объемах требований ПУЭ, ПТЭ и ПТБ, а также заводских инструкц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9. Осмотр и ревизия воздушных линий электропередачи производятся в зависимости от их типа и местных природных условий в сроки, установленные главным инженером экспедиции (партии), но не реже, чем предусмотрено ПТЭ и ПТБ.</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10. У лица, ответственного за электрохозяйство, должна находиться следующая оперативная основная документац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днолинейная электрическая схема электроснабжения всех потребителей электроэнерг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перативный журнал;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журнал проверки знаний персонал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журнал осмотра электрооборудова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журнал измерений сопротивления заземляющих устройств и паспорта заземляющих устройст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журнал учета проверки защитных средст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журнал учета производственного инструктажа.</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аздел 10</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1. ОБЩИЕ ПОЛОЖЕН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При эксплуатации транспортных средств, перевозке людей и грузов должны выполняться требования действующих "Правил дорожного движения", "Правил по охране труда на автомобильном транспорте", "Правил перевозки взрывчатых материалов автомобильным транспортом", "Правил плавания по внутренним судоходным путям", "Правил техники безопасности на судах морского флота", "Правил безопасности на судах речного флота", "Правил Регистра СССР", "Правил навигационно-технического надзора за маломерными судами", а также нормативных документов Министерства гражданской авиации. Министерства путей сообщения, Министерства внутренних дел СССР, Министерства геологии ССС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Техническое состояние и оборудование транспортных средств, применяемых на геологоразведочных работах, должны отвечать требованиям соответствующих стандартов, правил технической эксплуатации, инструкций по эксплуатации заводов-изготовителей, регистрационных докумен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 Переоборудование транспортных средств должно быть согласовано с соответствующими органами надзора (ГАИ, Регистром СССР, Госпроматомнадзором СССР, технической инспекцией труда профсоюз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4. До начали эксплуатации все транспортные средства должны быть зарегистрированы (перерегистрированы) в установленном порядке и подвергнуты ведомственному и Государственному (там, где это требуется) техническому осмотру. Запрещается эксплуатация транспортных средств, не прошедших технического осмот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 К управлению транспортными средствами приказом по предприятию после прохождения инструктажей по технике безопасности и безопасности движения и стажировки в установленном порядке допускаются лица, прошедшие специальное обучение, имеющие удостоверение на право управления соответствующим видом транспорта, при наличии непросроченной справки медицинского учреждения установленной формы о годности к управлению транспортными средствами данной катего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 Назначение лиц, ответственных за техническое состояние и эксплуатацию транспортных средств, выпуск их на линию, безопасность перевозки людей и грузов, производство погрузочно-разгрузочных работ, оформляется приказом предприятия по каждому подразделе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7. В полевых подразделениях должны быть созданы условия для сохранности транспортных средств, исключающие угон и самовольное использование и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 При направлении водителя в дальний рейс, длительность которого превышает рабочую смену, в путевом листе должны быть указаны режим работы (движения) и пункты отдыха водит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ители транспортных средств, направляемые в рейс со сложными погодными и дорожными условиями и по временным дорогам, должны быть обеспечены маршрутными картами движения с указанием особенностей пути и мер безопасности, медикаментами, неприкосновенным запасом продовольствия, а при необходимости и вод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Категория "дальний рейс" устанавливается приказом руководителя предприятия исходя из местных условий, продолжительности и протяженности рей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9. При направлении двух и более транспортных средств в один пункт из числа специалистов или водителей приказом должен быть назначен старший, указания которого обязательны для всех водителей колонны (групп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0.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правлять в дальний рейс одиночные транспортные средств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о время стоянки отдыхать или спать в кабине или крытом кузове автомобиля (гусеничного транспорта) при работающем двигател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вигаться по насыпи, вдоль уступа или обрыва, если расстояние от колес автомобиля, трактора до бровки откоса менее 1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1. Для движения по территории предприятия (базы, склады и т.п.) в соответствии с "Правилами по охране труда на автомобильном транспорте" должен быть составлен схематический план движения транспортных средств с указанием разрешенных и запрещенных направлений, поворотов, мест стоянок, выездов, съездов и т.д. Этот план доводится до сведения всех работающих и вывешивается в нескольких местах на территории и в производственных помещени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транспортных средств на территории предприятия не должна превышать 10 км/ч, а в производственных помещениях - 5 км/ч.</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2. Взрывчатые материалы, радиоактивные, сильнодействующие ядовитые, легковоспламеняющиеся и другие опасные грузы разрешается перевозить в соответствии со специальными правилами и инструкци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13. Транспортировка крупногабаритных грузов (буровой установки, блоков, мачт) волоком должна производиться по заранее подготовленной трассе и под руководством ответственного лица.     </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еревозка людей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4. Перевозить людей, как правило, следует в автобусах. В виде исключения допускается перевозка людей в кузовах грузовых бортовых автомобилей и гусеничных тягачей, транспортеров, а также на тракторных санях, оборудованных для этих це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ка людей на транспортных средствах, специально предназначенных для этой цели (вахтовым транспортом), должна производиться в соответствии с "Инструкцией по безопасной перевозке людей вахтовым транспор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ка технологического персонала партий в специальных транспортных средствах (каротажных подъемниках, смоточных и генераторных станциях, станциях взрывпункта и др.) разрешается в количестве, соответствующем числу мест, оборудованных для сидения, и указанном в технической характеристике 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ка людей на тракторных прицепах разрешается трактористам-машинистам, имеющим удостоверение на право управления трактором, стаж непрерывной работы в качестве водителя не менее трех лет и прошедшим инструктаж по безопасной перевозке людей. Допуск тракториста к перевозке людей должен быть оформлен приказ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5. Тракторные сани для перевозки людей должны быть исправными, оборудованы сиденьями и име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аллический передний борт высотой не менее 1,5 м, толщиной не менее 3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стальные борта высотой не менее 70 см из досок толщиной не менее 25 мм (задний борт должен быть откидны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ил пола из плотно уложенных досок толщиной не менее 4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игнализацию между трактористом и находящимися в прицепе людь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6. Гусеничные тягачи при перевозке людей должны отвечать следующим требован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узов-платформа должна быть оборудована дугами для крепления тен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дний борт должен быть обеспечен ступенькой для удобной посадки и высадки люд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орта кузова, в том числе и задний, должны быть оборудованы прочными перилами (спинками) высотой 45-50 см от сид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узов должен быть обеспечен освещением и сигнализацией для связи с водителем.</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1.17. Водитель должен начинать движение, только убедившись, что условия безопасности перевозки людей обеспечены, после получения сигнала на отправление от старшего, находящегося в салоне (кузове, на прицепе).</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огрузочно-разгрузочные работы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8. Погрузочно-разгрузочные работы должны производиться под руководством ответственного лиц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9. Погрузочно-разгрузочные работы должны выполняться в соответствии с требованиями действующих стандартов (ГОСТ 12.3.009-76, ГОСТ 12.4.026-76).</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0. Погрузка и разгрузка грузов на автомобильном, водном, железнодорожном, авиационном транспорте должны выполняться в соответствии с действующими правилами и инструкциями по технике безопасности при производстве погрузочно-разгрузочных работ на данных видах транспор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1. При погрузке и разгрузке грузов механическими подъемными кранами должны выполняться "Правила устройства и безопасной эксплуатации грузоподъемных кранов" и "Инструкция по безопасному производству работ по перемещению грузов стреловыми самоходными и передвижными кранами и автопогрузчи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2. Запрещается находиться на погрузочно-разгрузочной площадке лицам, не имеющим прямого отношения к выполняемой рабо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3. При использовании покатами должны соблюдаться следующие услов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сстояние между покатами должно быть таким, чтобы трубы или бревна выступали за них не более чем на 1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покатах должно быть предусмотрено устройство, предотвращающее обратное скатывание труб или брев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асса длинномерного груза, перемещаемого по покатам вручную, не должна превышать 500 кг; </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 работающие не должны находиться между покатами.     </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ереноска тяжестей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4. При переноске тяжестей вручную по ровной и горизонтальной поверхности предельная норма не должна превышать: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кг - для подростков женского пола от 16 до 18 ле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кг - для подростков мужского пола от 16 до 18 ле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кг - для женщин старше 18 ле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кг - для мужчин старше 18 ле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наклонным трапам и лестницам допускается подъем грузов массой до 50 кг на высоту не более 3 м по вертикал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ъема и перемещения грузов массой более 50 кг и длинномерных грузов (рельсы, балки и т.д.) должны применяться механизмы и приспособ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5. Запрещается переноска вручную баллонов со сжатым газом, а также кислот, щелочей в стеклянной посуде без специальных приспособлений (носилок, тары с ручками, тележек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6. При переноске грузов в маршруте допустимая нагрузка для мужчин не более 25 кг, для женщин не более 15 кг, в высокогорных районах соответственно не более 16 и 10 кг.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2. АВТОМОБИЛЬНЫЙ ТРАНСПОРТ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 Автомобили, предназначенные для перевозки опасных грузов, должны быть оборудованы в соответствии с требованиями "Инструкции по обеспечению безопасности перевозки опасных грузов автомобильным транспор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 Горючие жидкости разрешается перевозить только в цистернах и других закрытых металлических емкостях; в прочих сосудах (бутылях, ведрах и т.п.) перевозка горючих жидкостей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автомобилях, перевозящих горючие жидкости, запрещается находиться лицам, не связанным с обслуживанием перевоз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3. Перевозка едких жидкостей в стеклянной таре должна производиться в специальной тар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4. Автомобиль-самосвал и прицеп-самосвал должны иметь опорные приспособления необходимой прочности, исключающие возможность самопроизвольного опускания поднятого кузова (штангу, шарнирно скрепленную с рам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ортах должна быть нанесена несмываемой краской надпись "Не работать без упора при поднятом кузов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5. Автомобили, прицепы и полуприцепы, предназначенные для перевозки длинномерных грузов, должны быть оборудованы откидными стойками и щитками (последние устанавливают между кабиной и грузом), иметь поворотные круги, снабженные приспособлениями для закрепления этих кругов при движении автомобиля без груза, а также стопоры, предупреждающие поворачивание прицепа при движении наза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 Платформы бортовых прицепов должны отвечать требованиям, предъявляемым к грузовым платформам автомоби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ртовые прицепы должны быть оборудованы тормозами, управляемыми из кабины автомобиля, а также иметь стояночный тормоз.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7. Полуприцепы должны быть оборудован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справными устройствами, служащими передней опорой, когда они отцеплены от транспортного сред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справным седельным устройством, обеспечивающим фиксированное положение замков ("Открыто", "Закрыт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тояночным тормозом, служащим для затормаживания полуприцепов при сцепке, расцепке и стоянк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 При движении автомобилей в гололедицу по дорогам с большими подъемами, в горных условиях и частыми поворотами должны применяться средства противосколь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9. Все автомобили должны быть укомплектованы упорами под колеса (башмаками) в количестве не менее двух, а автомобили, работающие в горных условиях, дополнительно приспособлениями для жесткой сцепки при буксирова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0. Все операции по вытаскиванию транспортных средств (снежные заносы, болота, плывуны) должны проводиться под руководством старшего в рейсе, который до начала буксировки обязан провести инструктаж, удалить из опасной зоны людей и предметы, которые могут стать помехой. Длина буксирного троса в этом случае не ограничивается, но должна быть не менее 3 м. Использование в качестве гибкой сцепки синтетических канатов запрещается.</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3. ТРАКТОРЫ (ТРАНСПОРТЕРЫ) И ПРИЦЕПЫ К НИМ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 Запрещается эксплуатация тракторов, имеющих неисправные устройства запуска двигателя непосредственно из каб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 Прицепы должны соединяться с трактором (транспортером) жесткой сцепкой (дышло, тяга и т.п.) и иметь страховочный тро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рицепов в тракторном поезде определяется тяговой мощностью трактора (транспортера), его массой и дорожными условиями (при общей длине поезда не более 24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3. При работе тягача с прицепами, на которых находятся люди, разрешается трогаться с места только после получения от них сигнала на отправл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4. Для различных режимов работы транспортного средства (прицепка, сцепка, разворот, подача трактора назад, вперед, остановка, трогание с места и т.д.) должны быть определены сигналы и порядок обмена ими между водителем и сопровождающими лицами (сцепщи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5. Запрещается садиться в кабину или выходить из нее на ходу трактора, также запрещается садиться в прицеп или высаживаться из него во время движ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4. АВИАЦИОННЫЙ ТРАНСПОРТ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1. Работники геологоразведочных предприятий, пользующиеся авиатранспортом, должны быть проинструктированы в части соблюдения мер безопасности на взлетно-посадочных площадках, при посадке, в полете и при выходе из салонов самолетов и вертоле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2. Доставка персонала и грузов в аэропорты и на взлетно-посадочные площадки геологических предприятий должна проводиться под руководством ответственного работника предприят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5. АЭРОСАНИ, СНЕГОХОДЫ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1. Запрещается при эксплуатации аэросане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ходиться на расстоянии менее 25 м от аэросаней во время работы мот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садка и высадка пассажиров при вращающемся винте и во время движения аэросан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2. При движении на снегоходах по территории, где возможно движение транспортных средств, водитель снегохода должен подчиняться "Правилам дорожного движения" и руководству по эксплуатации снегохо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3. При движении в темное время суток или других условиях недостаточной видимости на аэросанях, снегоходе должны быть включены внешние световые прибор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6. ВОДНЫЙ ТРАНСПОРТ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1. Перед началом навигации на судоходных водных путях должны быть проведены технический осмотр, регистрация и перерегистрация всех плавсредств геологических предприятий в местных органах Регистра СССР или навигационно-технической инспекции и получены разрешения на их эксплуатац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плавсредств и передвижение на них осуществляются в соответствии с действующими правилами.</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7. ГУЖЕВОЙ, ВЬЮЧНЫЙ И ВЕРХОВОЙ ТРАНСПОРТ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1. Транспортные животные (лошади, верблюды, ишаки, собаки, олени), предназначенные для использования в геологических предприятиях, до начала работ должны быть подвергнуты ветеринарному осмотр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2. Верховые лошади и другие животные должны быть объезжены, хорошо слушаться узды, позволять спокойно себя седлать, давать спокойно садиться и спешив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3. При появлении у транспортных животных признаков острозаразных заболеваний (сап, сибирская язва и др.) из ближайшего ветеринарного пункта должен быть срочно вызван специалис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зреваемое в таком заболевании животное до прибытия представителя ветеринарного надзора необходимо изолирова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4. Запрещается привязывать транспортных животных друг к другу при проводке их по узким горным тропам, слабоустойчивым мостам, по болотам и старым гатям, при переправах через ре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5. При передвижении по ледникам и снежникам на нартах к последним необходимо прикреплять прочный поперечный шест для предохранения от падения в продольные трещин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8. УСТРОЙСТВО И СОДЕРЖАНИЕ ВРЕМЕННЫХ ДОРОГ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1. Прокладка, строительство и обустройство временных дорог должны производиться по утвержденным проектам и в соответствии с "Временной инструкцией по строительству и эксплуатации временных зимних дорог, ледовых и водных переправ в районах работ геологических организаций Министерства геологии ССС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2. В песчаных пустынях при прокладывании трассы временной дороги следует избегать участков зыбучих песков. На участках развития грядово-барханных форм рельефа трассу дороги следует прокладывать вдоль гряд, в промежутках между ними; при этом расстояние от оси дороги до гряд, барханов должно быть не менее их удвоенной выс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3. В заболоченных местностях перед прокладыванием дороги следует определить глубину заболоченного участка, толщину и прочность растительного покрова над ним, обозначить опасные места вблизи намечаемой трасс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4. Временные дороги должны быть четко обозначены на местности и оборудованы дорожными знаками и указателями в количестве, достаточном для ориентации водите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состоянием и содержанием временных дорог должен осуществляться постоянный контроль.     </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9. ПЕРЕПРАВЫ ЧЕРЕЗ ВОДНЫЕ ПРЕГРАДЫ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бщие положен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 Для переправ через водные преграды (реки, озера и т.п.) экспедиции, партии, отряды должны быть обеспечены переправочными и спасательными средств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стоянно действующих и долговременных переправах должна быть исправная запасная лодка с веслами и комплектом спасательных средств (спасательные круги, пояса и т.п.), веревки и медикамен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 При выполнении работ, связанных с необходимостью часто преодолевать одну и ту же водную преграду, в наиболее удобном месте следует оборудовать и содержать в исправности безопасную переправу, ответственность за безопасную эксплуатацию которой несет руководитель эти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3. Ответственность за соблюдение правил безопасности участниками переправы несет руководитель (старший) переправляющейся группы, который обязан уделять особое внимание лицам, не умеющим плава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4. Все переправляющиеся до посадки на плавсредства обязаны надеть индивидуальные спасательные средства (жилеты или пояс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5. Переправы вброд, на лодках, плотах и другими способами во всех случаях и особенно в незнакомых местах должны производиться только после тщательной подготовки, включающе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ыбор и изучение места переправ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зработку плана переправ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оверку переправочных, охранных и спасательных средст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6. Все участники переправы должны быть подробно ознакомлены с планом переправы и мерами безопасности при ее проведении.</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9.7. Разовые и кратковременные переправы должны осуществляться только в светлое время суток.     </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ереправы вброд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8. Место брода должно быть тщательно разведано и обеспечивать безопасность и доступность переправы людей, транспорта и снаря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места брода возлагается на старшего переправляющейся групп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9. Полоса брода должна быть проверена на ширину не менее 3 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ногоразовом пользовании бродом полоса его должна быть обозначена по обеим сторонам вешками через 1,5-3 м. Отдельные глубокие места, коряги, подводные камни и другие препятствия, расположенные на полосе брода или в непосредственной близости от нее, необходимо обозначить. Место брода должно быть отмечено указателем "Бро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0. Глубина брода при пешей переправе не должна превышать 0,7 м при скорости течения до 1 м/с; 0,5 м - при скорости течения 2-3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ереход рек при больших глубинах или при больших скоростях течения, а также рек, несущих крупную гальку и валу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1. Глубина брода для лошадей с вьюком не должна превышать 0,4 м при скорости течения реки 3-4 м/с и 0,6 м при скорости течения 1,5-2 м/с; для оленей - 0,7 м при скорости течения реки до 1 м/с и 0,5 м при скорости течения до 2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брода при переправе верхом не должна превышать 1,3 м при скорости течения до 2 м/с и 0,8 м при скорости течения до 3-4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2. Предельная глубина брода для автомобилей и тракторов не должна превышать установленной техническим паспортом (инструкцией по эксплуатации) данного транспортного средства. Для повозок предельно допустимая глубина брода не должна превышать 1/2 диаметра колес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3. Уклоны спусков к броду и выездов не должны превышать для автомобилей 10 °, для тракторов - 15°.</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и невозможности соблюдения этих требований места съездов и выездов должны быть соответствующим образом обустроены.     </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ереправы на подвесных канатах и по временным переходам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4. Для преодоления узких, но глубоких или бурных потоков должны устраиваться временные переходы из бревен или навесные канатные переправ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5. На участке навесной канатной переправы исходный берег должен быть выше противоположно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емые для навесных переправ канаты должны иметь не менее чем 7,5-кратный запас проч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6. При сооружении временных переходов через горные реки по бревнам или поваленным деревьям необходимо натягивать веревочные перила, к которым переправляющиеся должны привязываться для страховки вспомогательной веревкой с карабином, кольцом или скользящей пет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начительном превышении одного берега над другим для опоры ног на бревнах следует делать зарубки или набивать планки из дерева.</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0.9.17. Передвижение по временным переходам и навесным переправам допускается только по одному человеку.     </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ереправы по льду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8. При передвижении и переправах по льду надлежит руководствоваться таблицей минимально допустимой толщины льда в зависимости от нагрузки и минимальных безопасных расстояний до кромки льда (табл. 6).</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9. Обследование ледяного покрова при выборе места переправы должно производиться двумя работниками, передвигающимися в веревочной связке на расстоянии 10 м друг от друга, с шест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ются пробные переходы одного человека с целью определения прочности ль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0. Измерение толщины льда на трассе зимой при толщине его до 1 м должно производиться не реже 1 раза в 15 дней, а на фарватерах с быстрым течением - 1 раза в недел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ной и осенью наблюдение за толщиной и состоянием льда должно производиться не менее 2 раз в неделю, а в особо опасных местах - ежеднев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1. Трасса переправы должна быть обозначена вехами или другими знаками в 3 м от оси трассы и в 30 м друг от друг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правах по льду допускается одновременное движение только одиночных транспортных средств и только в одну сторон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2. Спуск на лед должен иметь уклоны не более 11-12° для гусеничного транспорта и 5-6° для колесног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3. Транспортные средства, направляемые в рейс по ледяным дорогам, должны быть обеспечены инструментом и приспособлениями для определения толщины льда (пешнями, ледобурами, мерными рейками и 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 допустимая толщина льда и минимальные расстояния до кромки льда при переправах по замерзшим водоем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2517"/>
        <w:gridCol w:w="1284"/>
        <w:gridCol w:w="1212"/>
        <w:gridCol w:w="1200"/>
        <w:gridCol w:w="1308"/>
        <w:gridCol w:w="828"/>
      </w:tblGrid>
      <w:tr>
        <w:trPr/>
        <w:tc>
          <w:tcPr>
            <w:tcW w:w="25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руза </w:t>
            </w:r>
          </w:p>
        </w:tc>
        <w:tc>
          <w:tcPr>
            <w:tcW w:w="12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т </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льда, безопасная для передвижения при температуре воздуха от -1 до -25°С, см </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е расстояние до кромки льда, м </w:t>
            </w:r>
          </w:p>
        </w:tc>
      </w:tr>
      <w:tr>
        <w:trPr/>
        <w:tc>
          <w:tcPr>
            <w:tcW w:w="25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рск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д </w:t>
            </w:r>
          </w:p>
        </w:tc>
        <w:tc>
          <w:tcPr>
            <w:tcW w:w="12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чн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д </w:t>
            </w:r>
          </w:p>
        </w:tc>
        <w:tc>
          <w:tcPr>
            <w:tcW w:w="13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рск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д </w:t>
            </w:r>
          </w:p>
        </w:tc>
        <w:tc>
          <w:tcPr>
            <w:tcW w:w="8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чн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д </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517"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к в походном снаряжении </w:t>
            </w:r>
          </w:p>
        </w:tc>
        <w:tc>
          <w:tcPr>
            <w:tcW w:w="128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21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0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308"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82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2517"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ты груженые с упряжкой собак </w:t>
            </w:r>
          </w:p>
        </w:tc>
        <w:tc>
          <w:tcPr>
            <w:tcW w:w="128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21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3 </w:t>
            </w:r>
          </w:p>
        </w:tc>
        <w:tc>
          <w:tcPr>
            <w:tcW w:w="120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2 </w:t>
            </w:r>
          </w:p>
        </w:tc>
        <w:tc>
          <w:tcPr>
            <w:tcW w:w="1308"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82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517"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обиль с грузом </w:t>
            </w:r>
          </w:p>
        </w:tc>
        <w:tc>
          <w:tcPr>
            <w:tcW w:w="128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21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30 </w:t>
            </w:r>
          </w:p>
        </w:tc>
        <w:tc>
          <w:tcPr>
            <w:tcW w:w="120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25 </w:t>
            </w:r>
          </w:p>
        </w:tc>
        <w:tc>
          <w:tcPr>
            <w:tcW w:w="1308"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82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2517"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ктор гусеничный </w:t>
            </w:r>
          </w:p>
        </w:tc>
        <w:tc>
          <w:tcPr>
            <w:tcW w:w="128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121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47 </w:t>
            </w:r>
          </w:p>
        </w:tc>
        <w:tc>
          <w:tcPr>
            <w:tcW w:w="120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39 </w:t>
            </w:r>
          </w:p>
        </w:tc>
        <w:tc>
          <w:tcPr>
            <w:tcW w:w="1308"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82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2517"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мобиль 5-тонный с грузом </w:t>
            </w:r>
          </w:p>
        </w:tc>
        <w:tc>
          <w:tcPr>
            <w:tcW w:w="128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21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50 </w:t>
            </w:r>
          </w:p>
        </w:tc>
        <w:tc>
          <w:tcPr>
            <w:tcW w:w="120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42 </w:t>
            </w:r>
          </w:p>
        </w:tc>
        <w:tc>
          <w:tcPr>
            <w:tcW w:w="1308"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82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2517"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рхтяжелый груз </w:t>
            </w:r>
          </w:p>
        </w:tc>
        <w:tc>
          <w:tcPr>
            <w:tcW w:w="1284"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212"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96 </w:t>
            </w:r>
          </w:p>
        </w:tc>
        <w:tc>
          <w:tcPr>
            <w:tcW w:w="120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80 </w:t>
            </w:r>
          </w:p>
        </w:tc>
        <w:tc>
          <w:tcPr>
            <w:tcW w:w="1308"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82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чание. Данные приведены для осеннего льда. Весенний лед слабее осеннего в 1,5-2,5 раза.</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бине на видном месте должны быть сделаны надписи о предельно допустимой толщине льда для данного транспортного средства (с учетом груз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4. При появлении наледной воды, торосов, промоин (трещин и т.п.) движение по льду должно быть прекраще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5. Запрещается передвижение по льду в туман и пургу. Если туман или пурга застигли в пути, то движение необходимо прекратить, а транспорт и груз равномерно рассредоточить на льд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должительной остановке на льду под колеса автомобилей, гусеницы тракторов следует подкладывать доски. Запрещается сбрасывание груза с автомобилей, нарт, повозок на ле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6. Запрещается при движении по льду резко тормозить и обгонять впереди идущий транспорт. На гладком льду при торможении и поворотах следует остерегаться занос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7. Скорость движения автомобилей и тракторов по ледяной переправе должна быть не более 10 км/ч, гужевого транспорта - 4-5 км/ч.</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28. Запрещаются переходы по льду рек в местах впадения в них приток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аздел 11</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АЯ САНИТАР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1. ОБЩИЕ ПОЛОЖЕН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 Проектирование вновь строящихся и реконструкция производственных, административных и бытовых зданий и сооружений должны осуществляться в соответствии с действующими строительными нормами и правил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гигиенические и санитарно-технические мероприятия по обеспечению безвредных и здоровых условий труда должны проводиться в соответствии с действующими санитарными нормами (СН 245-7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2. Обеспечение санитарно-гигиенических норм при выполнении технологических процессов должно осуществляться в соответствии с действующими санитарными нормами организации технологических процессов и гигиеническими требованиями к производственному оборудованию (СН 1042-73).</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3. При наличии на рабочих местах производственных вредностей их предельно допустимые величины и периодичность замеров определяются соответствующими санитарными нормами и ГОС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ительных случаях, при невозможности обеспечить предельно допустимые концентрации (уровни) производственных вредностей за счет технических мер администрация обязана принимать дополнительные меры (обеспечить работников средствами индивидуальной защиты, организовать рациональные режимы труда в соответствии с отраслевыми положениями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4. Замеры уровней производственных вредностей на объектах работ должны производиться санитарно-эпидемиологическими станциями или санитарно-промышленными лабораториями, пылевентиляционными и радиометрическими служб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НОРМАЛИЗАЦИЯ САНИТАРНО-ГИГИЕНИЧЕСКИХ УСЛОВИЙ ТРУД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2.1. Содержание производственных, административных и бытовых помещений и территорий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1. Производственные, административные и бытовые помещения геологоразведочных предприятий, а также находящиеся в них оборудование и инвентарь должны содержаться в соответствии с требованиями инструкции по санитарному содержанию помещений и оборудования производственных предприятий (N° 658-66).</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2. Производственные помещения, рабочие места, проходы и подходы к оборудованию, механизмам и вспомогательным приспособлениям должны содержаться в чистоте и не загромождаться. Инструменты должны содержаться в чистоте и располагаться в местах, удобных для польз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ментные или кирпичные полы в участках (местах) постоянного пребывания рабочих должны быть покрыты эластичными теплоизолирующими настилами или деревянными решет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3. Все помещения должны иметь внутреннюю отделку, исключающую накопление и сорбцию паров токсичных веществ и допускающую уборку любым способом (вакуумным, влажным). Полы должны иметь нескользкую поверхность и легко очища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а полов должна производиться регулярно 1 раз в смену. Пролитые на пол горюче-смазочные материалы и токсичные вещества должны быть сразу же удал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4. В душевых помещениях и гардеробных стенки и перегородки должны быть облицованы на высоту не менее 2,5 м влагостойкими материалами, допускающими легкую очистку и мытье горячей водой. В этих помещениях должны быть краны со шлангом для обмывания пола и ст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в душевых помещениях использовать деревянные реше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5. Производственные площадки, территории поселков, баз и лагерей, экспедиций партий, отрядов и других полевых подразделений должны содержаться в чисто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 и хранение производственных и бытовых отходов должны производиться в специально отведенных и приспособленных для этих целей местах. Захоронение или уничтожение этих отходов должно осуществляться в установленном поряд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6. Мусорные ямы и контейнеры должны быть оборудованы плотно закрывающимися крышками. Отходы (отбросы) ядовитых и разлагающихся веществ должны храниться, транспортироваться и уничтожаться с соблюдением санитарны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сорные ямы, контейнеры и уборные должны устраиваться не ближе 30 м от производственных и жилых зданий в местах, исключающих загрязнение окружающей сред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2.2. Освещение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2.1. Естественное и искусственное освещение на территории геологоразведочных предприятий, в производственных и вспомогательных зданиях должно соответствовать нормам проектирования естественного и искусственного освещения (СНиП П-4-79).</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2.2. Освещение постоянных рабочих мест должно обеспечиваться стационарными источниками общего освещ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едостаточности общего освещения рабочие места у станков (механизмов и пр.) должны быть обеспечены местным освещение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2.3. На случай внезапного отключения постоянного освещения объекты работ непрерывного производства, а также рабочие места с повышенной опасностью должны быть обеспечены аварийным освещен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ое освещение должно обеспечивать освещенность не менее 10% от установленных норм для данного вида производ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2.4. В световых проемах зданий следует предусматривать приспособления и устройства (солнцезащитные козырьки, вертикальные экраны, жалюзи, шторы, пустотелые стеклянные блоки и др.), устраняющие на рабочем месте слепящее действие прямого и отраженного света.</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1.2.2.5. Освещение объектов горных выработок должно производиться в соответствии с нормами освещенности, приведенными в табл. 7,8.</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освещенности подземных объект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2268"/>
        <w:gridCol w:w="3111"/>
        <w:gridCol w:w="2970"/>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бъектов </w:t>
            </w:r>
          </w:p>
        </w:tc>
        <w:tc>
          <w:tcPr>
            <w:tcW w:w="31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скость, в которой нормируется освещенность </w:t>
            </w:r>
          </w:p>
        </w:tc>
        <w:tc>
          <w:tcPr>
            <w:tcW w:w="29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ая освещенность (при лампах накаливания и люминесцентных лампах), лк </w:t>
            </w:r>
          </w:p>
        </w:tc>
      </w:tr>
      <w:tr>
        <w:trPr/>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бои горноразведочных выработок </w:t>
            </w:r>
          </w:p>
        </w:tc>
        <w:tc>
          <w:tcPr>
            <w:tcW w:w="311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на почве </w:t>
            </w:r>
          </w:p>
        </w:tc>
        <w:tc>
          <w:tcPr>
            <w:tcW w:w="29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на забое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ные и трансформаторные камеры </w:t>
            </w:r>
          </w:p>
        </w:tc>
        <w:tc>
          <w:tcPr>
            <w:tcW w:w="3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на щитах контрольно-измерительных приборов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при комбинированном освещении)</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на почве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осные камеры </w:t>
            </w:r>
          </w:p>
        </w:tc>
        <w:tc>
          <w:tcPr>
            <w:tcW w:w="3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на уровне 0,8 м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иновки </w:t>
            </w:r>
          </w:p>
        </w:tc>
        <w:tc>
          <w:tcPr>
            <w:tcW w:w="3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на почве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реперные лебедки </w:t>
            </w:r>
          </w:p>
        </w:tc>
        <w:tc>
          <w:tcPr>
            <w:tcW w:w="3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рабочей поверхности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зенки с лестницами </w:t>
            </w:r>
          </w:p>
        </w:tc>
        <w:tc>
          <w:tcPr>
            <w:tcW w:w="3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на почве (ступеньки лестницы)</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 каждом полке по одной лампочке 40 Вт)</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по </w:t>
            </w:r>
          </w:p>
        </w:tc>
        <w:tc>
          <w:tcPr>
            <w:tcW w:w="3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на верстаках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лады ВМ </w:t>
            </w:r>
          </w:p>
        </w:tc>
        <w:tc>
          <w:tcPr>
            <w:tcW w:w="311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на почве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олоствольный двор </w:t>
            </w:r>
          </w:p>
        </w:tc>
        <w:tc>
          <w:tcPr>
            <w:tcW w:w="311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на уровне 0,8 м от почвы </w:t>
            </w:r>
          </w:p>
        </w:tc>
        <w:tc>
          <w:tcPr>
            <w:tcW w:w="29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8</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освещенности объектов на поверх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473" w:type="dxa"/>
        <w:jc w:val="left"/>
        <w:tblInd w:w="-7" w:type="dxa"/>
        <w:tblLayout w:type="fixed"/>
        <w:tblCellMar>
          <w:top w:w="0" w:type="dxa"/>
          <w:left w:w="36" w:type="dxa"/>
          <w:bottom w:w="0" w:type="dxa"/>
          <w:right w:w="36" w:type="dxa"/>
        </w:tblCellMar>
      </w:tblPr>
      <w:tblGrid>
        <w:gridCol w:w="2337"/>
        <w:gridCol w:w="2676"/>
        <w:gridCol w:w="2460"/>
      </w:tblGrid>
      <w:tr>
        <w:trPr/>
        <w:tc>
          <w:tcPr>
            <w:tcW w:w="233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ая освещенность, лк </w:t>
            </w:r>
          </w:p>
        </w:tc>
      </w:tr>
      <w:tr>
        <w:trPr/>
        <w:tc>
          <w:tcPr>
            <w:tcW w:w="23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бъектов </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33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ая </w:t>
            </w:r>
          </w:p>
        </w:tc>
      </w:tr>
      <w:tr>
        <w:trPr/>
        <w:tc>
          <w:tcPr>
            <w:tcW w:w="233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стакады </w:t>
            </w:r>
          </w:p>
        </w:tc>
        <w:tc>
          <w:tcPr>
            <w:tcW w:w="26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33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аточные пути </w:t>
            </w:r>
          </w:p>
        </w:tc>
        <w:tc>
          <w:tcPr>
            <w:tcW w:w="26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2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3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ритория поверхности </w:t>
            </w:r>
          </w:p>
        </w:tc>
        <w:tc>
          <w:tcPr>
            <w:tcW w:w="26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24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2.6. Освещение буровых установок должно производиться в соответствии с нормами, приведенными в табл. 9.</w:t>
      </w:r>
    </w:p>
    <w:p>
      <w:pPr>
        <w:sectPr>
          <w:type w:val="nextPage"/>
          <w:pgSz w:w="11906" w:h="16838"/>
          <w:pgMar w:left="1797" w:right="1797" w:gutter="0" w:header="0" w:top="1440" w:footer="0" w:bottom="1440"/>
          <w:pgNumType w:fmt="decimal"/>
          <w:formProt w:val="false"/>
          <w:textDirection w:val="lrTb"/>
        </w:sect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аблица 9</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освещенности буровых установок колонкового буре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9" w:type="dxa"/>
        <w:jc w:val="left"/>
        <w:tblInd w:w="-7" w:type="dxa"/>
        <w:tblLayout w:type="fixed"/>
        <w:tblCellMar>
          <w:top w:w="0" w:type="dxa"/>
          <w:left w:w="36" w:type="dxa"/>
          <w:bottom w:w="0" w:type="dxa"/>
          <w:right w:w="36" w:type="dxa"/>
        </w:tblCellMar>
      </w:tblPr>
      <w:tblGrid>
        <w:gridCol w:w="5652"/>
        <w:gridCol w:w="2995"/>
        <w:gridCol w:w="1224"/>
        <w:gridCol w:w="1868"/>
        <w:gridCol w:w="1"/>
        <w:gridCol w:w="1224"/>
        <w:gridCol w:w="1644"/>
        <w:gridCol w:w="1"/>
      </w:tblGrid>
      <w:tr>
        <w:trPr/>
        <w:tc>
          <w:tcPr>
            <w:tcW w:w="56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95" w:type="dxa"/>
            <w:tcBorders>
              <w:top w:val="single" w:sz="6" w:space="0" w:color="000000"/>
              <w:left w:val="single" w:sz="6" w:space="0" w:color="000000"/>
              <w:right w:val="single" w:sz="6" w:space="0" w:color="000000"/>
            </w:tcBorders>
          </w:tcPr>
          <w:p>
            <w:pPr>
              <w:pStyle w:val="Normal"/>
              <w:snapToGrid w:val="false"/>
              <w:ind w:firstLine="4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61"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освещенности рабочих поверхностей, лк </w:t>
            </w:r>
          </w:p>
        </w:tc>
      </w:tr>
      <w:tr>
        <w:trPr/>
        <w:tc>
          <w:tcPr>
            <w:tcW w:w="56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освещения </w:t>
            </w:r>
          </w:p>
        </w:tc>
        <w:tc>
          <w:tcPr>
            <w:tcW w:w="29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сть (Г-горизонталь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ртикальная)нормирования освещенности; высота плоскости над полом, м </w:t>
            </w:r>
          </w:p>
        </w:tc>
        <w:tc>
          <w:tcPr>
            <w:tcW w:w="309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щем освещении, не менее </w:t>
            </w:r>
          </w:p>
        </w:tc>
        <w:tc>
          <w:tcPr>
            <w:tcW w:w="2869"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комбинированном освещении, не менее </w:t>
            </w:r>
          </w:p>
        </w:tc>
      </w:tr>
      <w:tr>
        <w:trPr/>
        <w:tc>
          <w:tcPr>
            <w:tcW w:w="56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ламп накаливания </w:t>
            </w:r>
          </w:p>
        </w:tc>
        <w:tc>
          <w:tcPr>
            <w:tcW w:w="18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люминесцентных ламп и аналогичных </w:t>
            </w:r>
          </w:p>
        </w:tc>
        <w:tc>
          <w:tcPr>
            <w:tcW w:w="12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ламп накаливания </w:t>
            </w:r>
          </w:p>
        </w:tc>
        <w:tc>
          <w:tcPr>
            <w:tcW w:w="1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люминесцентных ламп и аналогичных </w:t>
            </w:r>
          </w:p>
        </w:tc>
      </w:tr>
      <w:tr>
        <w:trPr/>
        <w:tc>
          <w:tcPr>
            <w:tcW w:w="5652"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места у бурового стан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круг бурового станка </w:t>
            </w:r>
          </w:p>
        </w:tc>
        <w:tc>
          <w:tcPr>
            <w:tcW w:w="2995" w:type="dxa"/>
            <w:tcBorders>
              <w:top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1,2 </w:t>
            </w:r>
          </w:p>
        </w:tc>
        <w:tc>
          <w:tcPr>
            <w:tcW w:w="1224" w:type="dxa"/>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69" w:type="dxa"/>
            <w:gridSpan w:val="2"/>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224" w:type="dxa"/>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64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оразворот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0,5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бедка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1,2-1,6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иты контрольно-измерительных приборов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1,5-2,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игатели, насосы, глиномешалка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1,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сарный верстак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1,2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площадки (полати)</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1,3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нблок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тницы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асной вход (выход) в буровое здание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 (выход) в буровое здание со стороны приемного моста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емный мост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тойник для промывочной жидкости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овые установки в подземных горноразведочных выработках:</w:t>
            </w:r>
          </w:p>
        </w:tc>
        <w:tc>
          <w:tcPr>
            <w:tcW w:w="299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9"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5"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круг бурового станка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0,8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иты контрольно-измерительных приборов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1,0-1,2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5652"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ье скважины </w:t>
            </w:r>
          </w:p>
        </w:tc>
        <w:tc>
          <w:tcPr>
            <w:tcW w:w="29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абое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869"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64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5652"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тницы </w:t>
            </w:r>
          </w:p>
        </w:tc>
        <w:tc>
          <w:tcPr>
            <w:tcW w:w="2995" w:type="dxa"/>
            <w:tcBorders>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абое </w:t>
            </w:r>
          </w:p>
        </w:tc>
        <w:tc>
          <w:tcPr>
            <w:tcW w:w="1224" w:type="dxa"/>
            <w:tcBorders>
              <w:bottom w:val="single" w:sz="6" w:space="0" w:color="000000"/>
            </w:tcBorders>
          </w:tcPr>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69" w:type="dxa"/>
            <w:gridSpan w:val="2"/>
            <w:tcBorders>
              <w:bottom w:val="single" w:sz="6" w:space="0" w:color="000000"/>
            </w:tcBorders>
          </w:tcPr>
          <w:p>
            <w:pPr>
              <w:pStyle w:val="Normal"/>
              <w:ind w:firstLine="81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24" w:type="dxa"/>
            <w:tcBorders>
              <w:bottom w:val="single" w:sz="6" w:space="0" w:color="000000"/>
            </w:tcBorders>
          </w:tcPr>
          <w:p>
            <w:pPr>
              <w:pStyle w:val="Normal"/>
              <w:ind w:firstLine="52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5" w:type="dxa"/>
            <w:tcBorders>
              <w:bottom w:val="single" w:sz="6" w:space="0" w:color="000000"/>
              <w:right w:val="single" w:sz="6" w:space="0" w:color="000000"/>
            </w:tcBorders>
          </w:tcPr>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2.2.7. Освещение объектов геофизических работ должно производиться в соответствии с нормами, приведенными в табл. 10.      </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освещенности на геофизических работа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9" w:type="dxa"/>
        <w:jc w:val="left"/>
        <w:tblInd w:w="-7" w:type="dxa"/>
        <w:tblLayout w:type="fixed"/>
        <w:tblCellMar>
          <w:top w:w="0" w:type="dxa"/>
          <w:left w:w="36" w:type="dxa"/>
          <w:bottom w:w="0" w:type="dxa"/>
          <w:right w:w="36" w:type="dxa"/>
        </w:tblCellMar>
      </w:tblPr>
      <w:tblGrid>
        <w:gridCol w:w="5529"/>
        <w:gridCol w:w="2976"/>
        <w:gridCol w:w="1302"/>
        <w:gridCol w:w="1750"/>
        <w:gridCol w:w="1302"/>
        <w:gridCol w:w="1749"/>
        <w:gridCol w:w="1"/>
      </w:tblGrid>
      <w:tr>
        <w:trPr/>
        <w:tc>
          <w:tcPr>
            <w:tcW w:w="55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right w:val="single" w:sz="6" w:space="0" w:color="000000"/>
            </w:tcBorders>
          </w:tcPr>
          <w:p>
            <w:pPr>
              <w:pStyle w:val="Normal"/>
              <w:snapToGrid w:val="false"/>
              <w:ind w:firstLine="4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0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освещенности рабочих поверхностей, лк </w:t>
            </w:r>
          </w:p>
        </w:tc>
      </w:tr>
      <w:tr>
        <w:trPr/>
        <w:tc>
          <w:tcPr>
            <w:tcW w:w="5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освещения </w:t>
            </w:r>
          </w:p>
        </w:tc>
        <w:tc>
          <w:tcPr>
            <w:tcW w:w="29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сть (Г-горизонталь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ртикальная) нормирования освещенности; высота плоскости над полом, </w:t>
            </w:r>
          </w:p>
        </w:tc>
        <w:tc>
          <w:tcPr>
            <w:tcW w:w="305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щем освещении, не менее </w:t>
            </w:r>
          </w:p>
        </w:tc>
        <w:tc>
          <w:tcPr>
            <w:tcW w:w="305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комбинированном освещении, не менее </w:t>
            </w:r>
          </w:p>
        </w:tc>
      </w:tr>
      <w:tr>
        <w:trPr/>
        <w:tc>
          <w:tcPr>
            <w:tcW w:w="5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ью земли)</w:t>
            </w:r>
          </w:p>
        </w:tc>
        <w:tc>
          <w:tcPr>
            <w:tcW w:w="13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ламп накаливания </w:t>
            </w:r>
          </w:p>
        </w:tc>
        <w:tc>
          <w:tcPr>
            <w:tcW w:w="1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люминесцентных ламп и аналогичных </w:t>
            </w:r>
          </w:p>
        </w:tc>
        <w:tc>
          <w:tcPr>
            <w:tcW w:w="13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ламп накаливания </w:t>
            </w:r>
          </w:p>
        </w:tc>
        <w:tc>
          <w:tcPr>
            <w:tcW w:w="1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люминесцентных ламп и аналогичных </w:t>
            </w:r>
          </w:p>
        </w:tc>
      </w:tr>
      <w:tr>
        <w:trPr/>
        <w:tc>
          <w:tcPr>
            <w:tcW w:w="5529"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установки измерительных приборов </w:t>
            </w:r>
          </w:p>
        </w:tc>
        <w:tc>
          <w:tcPr>
            <w:tcW w:w="2976" w:type="dxa"/>
            <w:tcBorders>
              <w:top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0,5-1,5 </w:t>
            </w:r>
          </w:p>
        </w:tc>
        <w:tc>
          <w:tcPr>
            <w:tcW w:w="1302"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50"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302"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7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установки датчиков измерительных приборов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В; 0-1,5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ритория (площадь)опасной зоны невзрывных источников возбуждения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оверхность земли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установки сейсмических антенн невзрывных источников возбуждения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оверхность земли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емный блок (блок-баланс)</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1,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есной блок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установок на скважине розеток, рубильников, подключения заземляющих проводников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1,5-2,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выполнения работ скважинными приборами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0-1,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зоны) переноски скважинных приборов и переходов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л (поверхность земли)</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установки датчиков при ГТИ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прохождения (трассы):</w:t>
            </w:r>
          </w:p>
        </w:tc>
        <w:tc>
          <w:tcPr>
            <w:tcW w:w="297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0"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0"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отажного кабеля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29"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овых и соединительных проводов </w:t>
            </w:r>
          </w:p>
        </w:tc>
        <w:tc>
          <w:tcPr>
            <w:tcW w:w="29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л (поверхность земли)</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7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0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5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529"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отбора проб при ГТИ </w:t>
            </w:r>
          </w:p>
        </w:tc>
        <w:tc>
          <w:tcPr>
            <w:tcW w:w="2976" w:type="dxa"/>
            <w:tcBorders>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1,0 </w:t>
            </w:r>
          </w:p>
        </w:tc>
        <w:tc>
          <w:tcPr>
            <w:tcW w:w="1302"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5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302"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7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bl>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использовании приборов с подсветкой шкалы нормы уменьшаются вдвое.</w:t>
      </w:r>
    </w:p>
    <w:p>
      <w:pPr>
        <w:sectPr>
          <w:type w:val="nextPage"/>
          <w:pgSz w:orient="landscape" w:w="16838" w:h="11906"/>
          <w:pgMar w:left="1134" w:right="1134" w:gutter="0" w:header="0" w:top="1134" w:footer="0" w:bottom="1134"/>
          <w:pgNumType w:fmt="decimal"/>
          <w:formProt w:val="false"/>
          <w:textDirection w:val="lrTb"/>
        </w:sect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2.8. Очистка светильников и световых проемов должна производиться по мере их загрязнения. </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2.3. Защита от шума, вибрации, неионизирующих и ионизирующих излучений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1. Уровни звукового давления в октавных полосах частот в децибелах (дБ), уровни звука и эквивалентные уровни звука в децибелах на рабочих местах не должны превышать допустимых уровней, установленных действующими нормами (ГОСТ 12.1.003-83).</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 методы защиты от шума должны выбираться в соответствии с действующими нормами (ГОСТ 12.1.029-8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уровней шума на рабочих местах должен проводиться при вводе объекта в эксплуатацию и замене оборудования в соответствии с действующими нормами (ГОСТ 12.1.028-8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2. Уровни вибрации при работе машин, механизмов, технологического оборудования и ручного инструмента не должны превышать уровней, установленных действующими нормами (ГОСТ 12.1.012- 78, СН 3041-84).</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уровней вибрации должен проводиться в соответствии с действующими нормами (ГОСТ 12.1.034-81, ГОСТ 12.1.042-84, ГОСТ 12.1.043-84).</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3. Работы, связанные с воздействием неионизирующих излучений (СВЧ, микроволн, лазерного), должны выполняться в соответствии с действующими нормами (ГОСТ 12.1.006-84, ГОСТ 12.1.040-83, СН 2392-8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уровней излучений должен проводиться в соответствии с действующими стандартами (ГОСТ 12.1.006-84), ГОСТ 12.1.031-8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4. Работы, связанные с воздействием ионизирующих излучений (радиоизотопными, гамма и нейтронными источниками, генераторами нейтронов и др.), должны проводиться в соответствии с требованиями действующих норм радиационной безопасности (НРБ-76/87), основных санитарных правил работы с радиоактивными веществами и другими источниками ионизирующих излучений (ОСП 72/87) и отраслевыми санитарными правилами работы с источниками ионизирующих излуч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2.4. Вентиляци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4.1. Во всех производственных помещениях должна быть предусмотрена вентиляция, отвечающая требованиям строительных норм и правил (СНиП 2.04.05-86).</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4.2. Для помещений, где проводятся работы с вредными веществами 1 и 2 классов опасности, вентиляционная система должна быть отдельной, не связанной с вентиляцией других помещ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4.3. Концентрация вредных веществ и аэрозолей в воздухе рабочей зоны не должна превышать предельно допустимых концентраций, установленных действующими нормами (ГОСТ 12.1.005-88).</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4.4. В производственных помещениях, где возможно выделение взрывоопасных или токсичных веществ, должен быть организован контроль состава воздуха в зависимости от класса опасности вредного вещества в соответствии с действующими требованиями (ГОСТ 12.1.005-88).</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4.5. При обнаружении в воздушной среде рабочих помещений ядовитых газов или паров, концентрации которых могут оказать вредное влияние на здоровье человека, работы в этих местах должны быть прекращены, а работающие переведены в безопасное место.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2.5. Температурный режим воздушной среды рабочих мест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5.1. Температурный режим воздушной среды рабочих мест в производственных помещениях должен соответствовать требованиям действующих строительных норм и правил (СНиП 2.04.05-86).</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5.2. Температура воздуха в рабочей зоне производственных помещений должна быть в пределах от +17 до +22°С при легкой работе и от +13 до +18°С при тяжелой рабо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5.3. Параметры метеорологических условий (жесткость погоды), при которых допускается работа на открытом воздухе, устанавливаются решением Исполнительных комитетов местных Советов народных депута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5.4. При проведении работ на открытом воздухе или в неотапливаемых помещениях на каждом участке должны быть устроены укрытия от неблагоприятных погодных условий и помещения для обогревания работающих, находящиеся в непосредственной близости от места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ратковременных работах допускается обогревание работающих у костр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5.5. При проведении работ в районах с жарким климатом должны устанавливаться режимы рабочего времени, исключающие производство работ в жаркое время дн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и продолжительность перерывов, а также перенос рабочего времени в южных районах устанавливаются администрацией по согласованию с профсоюзным комитето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РГАНИЗАЦИЯ ЛЕЧЕБНО-ПРОФИЛАКТИЧЕСКОГО И САНИТАРНО-БЫТОВОГО ОБСЛУЖИВАНИЯ РАБОТАЮЩИ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3.1. Медицинское обслуживание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1. Все геологические предприятия должны быть обеспечены медицинским обслуживан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2. Каждое подразделение должно быть обеспечено аптечками первой помощ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икаменты должны пополняться по мере расходования и с учетом сроков их годност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3.2. Санитарно-бытовое обслуживание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2.1. При отсутствии возможности обслуживания через предприятия бытового обслуживания геологические предприятия (экспедиции, партии) должны быть обеспечены банями или душевыми, помещениями для сушки и дезинфекции спецодежды и спецобуви, прачечными и мастерскими по ремонту спецодежды и спецобув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ы обеспечения санитарно-бытовыми устройствами устанавливаются в соответствии с действующими нормами (СНиП 2.09.04- 8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2.2. Производственные объекты (участки работ, разведочные шахты, стационарные и маломерные плавучие буровые установки и др.) должны быть обеспеч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гардеробными, шкафчиками для спецодежды и спецобув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омещениями для отдыха и принятия пищи, для кипятильников и умывальников (душевы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ушилками для сушки спецодежды и спецобув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туалет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1.3.3. Питьевое водоснабжение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1. Качество питьевой воды должно соответствовать требованиям действующих норм (ГОСТ 2874-82). Использование сырой воды для питья допускается с разрешения органов Госсанинспек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2. Администрация экспедиции, партии, отряда обязана обеспечить работников достаточным количеством воды для питья и для приготовления пищ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3. Источники питьевого водоснабжения (скважины, колодцы, водоемы, ключи и т.д.) должны содержаться в чистоте и охраняться от загрязнения отходами производства, бытовыми отбросами, сточными водами и п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4. Емкости для питьевой воды должны быть изготовлены из легко очищаемых материалов, защищены от загрязнения воды крышками, запирающимися на замок, снабжены кранами и кружками или кранами фонтанного тип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а воды и промывка емкостей должны производиться ежедневно. Температура питьевой воды должна быть не выше 20 °С и не ниже 8 °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5. Работники геологосъемочных и геологопоисковых партий, экспедиций, а также работники на подземных работах должны быть обеспечены индивидуальными флягами для воды, а при работе в южных районах - также термосами коллективного польз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6. Лица, занимающиеся питьевым водоснабжением, должны проходить медосмотр в сроки, установленные органами Госсанинспекции.</w:t>
      </w:r>
    </w:p>
    <w:p>
      <w:pPr>
        <w:pStyle w:val="Normal"/>
        <w:ind w:firstLine="67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672"/>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аздел 12</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ТВЕТСТВЕННОСТЬ ЗА НАРУШЕНИЕ ПРАВИЛ БЕЗОПАСНОСТИ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Руководители и специалисты,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 Выдача указаний или распоряжений, принуждающих подчиненных нарушать правила безопасности и инструкции по охране труда, самовольное возобновление работ, остановленных органами надзора, а также непринятие мер по устранению обнаруженных нарушений являются нарушениями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Рабочие, не выполняющие требований по технике безопасности, изложенные в инструкциях по безопасным методам работ по их профессиям, привлекаются к ответствен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В зависимости от тяжести допущенных нарушений и их последствий руководители, специалисты и рабочие привлекаются к дисциплинарной, административной, материальной или уголовной ответственности в порядке, установленном законодательством Союза ССР и союзных республик.</w:t>
      </w:r>
    </w:p>
    <w:p>
      <w:pPr>
        <w:sectPr>
          <w:type w:val="nextPage"/>
          <w:pgSz w:w="11906" w:h="16838"/>
          <w:pgMar w:left="1797" w:right="1797" w:gutter="0" w:header="0" w:top="1440" w:footer="0" w:bottom="1440"/>
          <w:pgNumType w:fmt="decimal"/>
          <w:formProt w:val="false"/>
          <w:textDirection w:val="lrTb"/>
        </w:sectPr>
        <w:pStyle w:val="Normal"/>
        <w:ind w:firstLine="48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ПРОВЕРКИ СОСТОЯНИЯ ОХРАНЫ ТРУД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8" w:type="dxa"/>
        <w:jc w:val="left"/>
        <w:tblInd w:w="-7" w:type="dxa"/>
        <w:tblLayout w:type="fixed"/>
        <w:tblCellMar>
          <w:top w:w="0" w:type="dxa"/>
          <w:left w:w="36" w:type="dxa"/>
          <w:bottom w:w="0" w:type="dxa"/>
          <w:right w:w="36" w:type="dxa"/>
        </w:tblCellMar>
      </w:tblPr>
      <w:tblGrid>
        <w:gridCol w:w="993"/>
        <w:gridCol w:w="1559"/>
        <w:gridCol w:w="1556"/>
        <w:gridCol w:w="1270"/>
        <w:gridCol w:w="2560"/>
        <w:gridCol w:w="2437"/>
        <w:gridCol w:w="2105"/>
        <w:gridCol w:w="2128"/>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проверк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наруженные недостатки </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ложенные мероприятия </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и выполнения </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и фамилия работника, ответственного за выполнение </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и подпись работника, проводившего проверку </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метка о выполнении (дата)</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5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4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1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21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99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ЛА ВЕТ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 ветра у земной поверхности по шкале Бофор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8" w:type="dxa"/>
        <w:jc w:val="left"/>
        <w:tblInd w:w="-7" w:type="dxa"/>
        <w:tblLayout w:type="fixed"/>
        <w:tblCellMar>
          <w:top w:w="0" w:type="dxa"/>
          <w:left w:w="36" w:type="dxa"/>
          <w:bottom w:w="0" w:type="dxa"/>
          <w:right w:w="36" w:type="dxa"/>
        </w:tblCellMar>
      </w:tblPr>
      <w:tblGrid>
        <w:gridCol w:w="852"/>
        <w:gridCol w:w="1320"/>
        <w:gridCol w:w="576"/>
        <w:gridCol w:w="1080"/>
        <w:gridCol w:w="850"/>
        <w:gridCol w:w="798"/>
        <w:gridCol w:w="32"/>
        <w:gridCol w:w="2147"/>
        <w:gridCol w:w="2551"/>
        <w:gridCol w:w="2552"/>
        <w:gridCol w:w="924"/>
        <w:gridCol w:w="1"/>
        <w:gridCol w:w="923"/>
        <w:gridCol w:w="2"/>
      </w:tblGrid>
      <w:tr>
        <w:trPr/>
        <w:tc>
          <w:tcPr>
            <w:tcW w:w="8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лы Бофорта </w:t>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весное определение силы ветра </w:t>
            </w:r>
          </w:p>
        </w:tc>
        <w:tc>
          <w:tcPr>
            <w:tcW w:w="330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скорость на стандартной высоте 10 м над открытой ровной поверхностью </w:t>
            </w:r>
          </w:p>
        </w:tc>
        <w:tc>
          <w:tcPr>
            <w:tcW w:w="728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цификации </w:t>
            </w:r>
          </w:p>
        </w:tc>
        <w:tc>
          <w:tcPr>
            <w:tcW w:w="1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оятность высота волн </w:t>
            </w:r>
          </w:p>
        </w:tc>
      </w:tr>
      <w:tr>
        <w:trPr/>
        <w:tc>
          <w:tcPr>
            <w:tcW w:w="8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лы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с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м/ч </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ли/ч </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уше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море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обережье </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уты </w:t>
            </w:r>
          </w:p>
        </w:tc>
      </w:tr>
      <w:tr>
        <w:trPr/>
        <w:tc>
          <w:tcPr>
            <w:tcW w:w="8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иль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1 </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1 </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иль. Дым поднимается вертикально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ркально гладкое море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иль </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хий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авление ветра заметно по относу дыма, но не по флюгеру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ябь, пены на гребнях нет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боловный баркас (одномачтовый) начинает слушаться руля </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0,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1/4)</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ий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3,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 </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ижение ветра ощущается лицом; листья шелестят; приводится в движение флюгер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большие волны еще короткие, но резко выраженные; стекловидные, но не опрокидываются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тер надувает паруса рыболовных баркасов, которые получают ход 1-2 мили в час </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0,3)</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ый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9 </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2 </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стья и тонкие ветви деревьев все время колышутся. Ветер развевает легкие флаги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ные небольшие волны; гребни, опрокидываясь, образуют стекловидную пену; изредка образуются маленькие белые барашки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боловные баркасы начинают крениться и идут со скоростью около 3-4 миль в час </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меренный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6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7,9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8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8 </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тер поднимает пыль и бумажки, приводит в движение тонкие ветви деревьев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большие волны, удлиненные; белые барашки видны во многих местах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боловные баркасы несут все паруса с хорошим креном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5)</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жий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10,7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38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4 </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чаются тонкие стволы деревьев; на воде появляются небольшие волны с гребнями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ие волны, развитые в длину; повсюду видны белые барашки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боловные баркасы сокращают площадь парусов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2,5)</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8,5)</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ый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13,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49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31 </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чаются толстые ветви деревьев; гудят телеграфные провода; зонтики используются с трудом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инают образовываться крупные волны. Белые пенистые гребни занимают значительные площади (вероятны брызг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боловные баркасы держат главный парус на вторых рифах При ловле рыбы нужна осторожность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13)</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кий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3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17,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61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38 </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чаются стволы деревьев; идти против ветра трудно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лны громоздятся; гребни срываются; пена ложится полосами по ветру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боловные суда отстаиваются в гавани, а находящиеся в море суда берут курс на гавань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5,5)</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19)</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ень крепкий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20,7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74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46 </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тер ломает ветки деревьев, препятствует движению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меренно высокие волны; по краям гребней начинают взлетать брызги; полосы пены ложатся рядами по направлению ветра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рыболовные баркасы укрываются в гавани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7,5)</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25)</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орм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4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24,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88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54 </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большие повреждения; ветер срывает дымовые колпаки и черепицу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кие волны; пена широкими плотными полосами ложится по ветру; гребни волн начинают опрокидываться в брызги, могут ухудшить видим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1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32)</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ый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5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28,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102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63 </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уше бывает редко; деревья вырываются с корнем значительных разрушения строений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ень высокие волны с длинными загибающимися вниз - гребнями; поверхность моря от пены становится белой; видимость плохая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12,5)</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1)</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стокий шторм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6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32,6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117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72 </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людается очень редко; сопровождается разрушениями набольших пространствах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лючительно высокие волны; края волн повсюду сдуваются в пену; видимость плохая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16)</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2)</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аган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и более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7 и более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 и более </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и более </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ух насыщен пеной и брызгами; море все покрыто полосами пены; очень плохая видим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bl>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43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Эта таблица дает лишь сугубо приближенное указание на то, что может быть в открытом море. Ею нельзя пользоваться для сообщения о состоянии моря. Цифры в скобках указывают вероятную максимальную высоту волн.</w:t>
      </w:r>
    </w:p>
    <w:p>
      <w:pPr>
        <w:pStyle w:val="Preformat"/>
        <w:jc w:val="right"/>
        <w:rPr>
          <w:rFonts w:ascii="Times New Roman" w:hAnsi="Times New Roman" w:eastAsia="Times New Roman" w:cs="Times New Roman"/>
          <w:lang w:val="en-US"/>
        </w:rPr>
      </w:pPr>
      <w:r>
        <w:rPr>
          <w:rFonts w:eastAsia="Times New Roman Cyr" w:cs="Times New Roman Cyr" w:ascii="Times New Roman Cyr" w:hAnsi="Times New Roman Cyr"/>
        </w:rPr>
        <w:t xml:space="preserve">ПРИЛОЖЕНИЕ 3 </w:t>
      </w:r>
    </w:p>
    <w:p>
      <w:pPr>
        <w:pStyle w:val="Preformat"/>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езд партии (отряда) на полев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 19 ________ 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ю</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льник экспедиции (отде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ВОЙ АКТ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и готовности _________________ партии (отряда)</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к выезду на полевые работы в 19 _____ г.</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ы, нижеподписавшаяся комиссия ____________________________</w:t>
      </w:r>
      <w:r>
        <w:rPr>
          <w:rFonts w:eastAsia="Times New Roman" w:cs="Times New Roman" w:ascii="Times New Roman" w:hAnsi="Times New Roman"/>
          <w:lang w:val="en-US"/>
        </w:rPr>
        <w:t>_________</w:t>
      </w:r>
      <w:r>
        <w:rPr>
          <w:rFonts w:eastAsia="Times New Roman Cyr" w:cs="Times New Roman Cyr" w:ascii="Times New Roman Cyr" w:hAnsi="Times New Roman Cyr"/>
        </w:rPr>
        <w:t>_____</w:t>
      </w:r>
      <w:r>
        <w:rPr>
          <w:rFonts w:eastAsia="Times New Roman" w:cs="Times New Roman" w:ascii="Times New Roman" w:hAnsi="Times New Roman"/>
          <w:lang w:val="en-US"/>
        </w:rPr>
        <w:t>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экспедиции (отдела, лаборатории) по проверке готовности полевых партий (отрядов) к выезду на полевые работы в 19    г. в состав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председател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                                     (члены комисси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оверив готовность                            партии (отряда), установила следующе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Административный район работ партии (отряда), адрес ________________________________</w:t>
      </w:r>
    </w:p>
    <w:p>
      <w:pPr>
        <w:pStyle w:val="Preformat"/>
        <w:rPr/>
      </w:pPr>
      <w:r>
        <w:rPr>
          <w:rFonts w:eastAsia="Times New Roman Cyr" w:cs="Times New Roman Cyr" w:ascii="Times New Roman Cyr" w:hAnsi="Times New Roman Cyr"/>
        </w:rPr>
        <w:t>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________________________</w:t>
      </w:r>
    </w:p>
    <w:p>
      <w:pPr>
        <w:pStyle w:val="Preformat"/>
        <w:rPr/>
      </w:pPr>
      <w:r>
        <w:rPr>
          <w:rFonts w:eastAsia="Times New Roman Cyr" w:cs="Times New Roman Cyr" w:ascii="Times New Roman Cyr" w:hAnsi="Times New Roman Cyr"/>
        </w:rPr>
        <w:t>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 Физико-географическая характеристика района работ __________________________________</w:t>
      </w:r>
    </w:p>
    <w:p>
      <w:pPr>
        <w:pStyle w:val="Preformat"/>
        <w:rPr/>
      </w:pPr>
      <w:r>
        <w:rPr>
          <w:rFonts w:eastAsia="Times New Roman Cyr" w:cs="Times New Roman Cyr" w:ascii="Times New Roman Cyr" w:hAnsi="Times New Roman Cyr"/>
        </w:rPr>
        <w:t>_____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__________</w:t>
      </w:r>
    </w:p>
    <w:p>
      <w:pPr>
        <w:pStyle w:val="Preformat"/>
        <w:rPr/>
      </w:pPr>
      <w:r>
        <w:rPr>
          <w:rFonts w:eastAsia="Times New Roman Cyr" w:cs="Times New Roman Cyr" w:ascii="Times New Roman Cyr" w:hAnsi="Times New Roman Cyr"/>
        </w:rPr>
        <w:t>____________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___</w:t>
      </w:r>
    </w:p>
    <w:p>
      <w:pPr>
        <w:pStyle w:val="Preformat"/>
        <w:rPr/>
      </w:pPr>
      <w:r>
        <w:rPr>
          <w:rFonts w:eastAsia="Times New Roman Cyr" w:cs="Times New Roman Cyr" w:ascii="Times New Roman Cyr" w:hAnsi="Times New Roman Cyr"/>
        </w:rPr>
        <w:t>3. Полевое задание _______________________________________</w:t>
      </w:r>
      <w:r>
        <w:rPr>
          <w:rFonts w:eastAsia="Times New Roman" w:cs="Times New Roman" w:ascii="Times New Roman" w:hAnsi="Times New Roman"/>
          <w:lang w:val="en-US"/>
        </w:rPr>
        <w:t>___________________</w:t>
      </w:r>
      <w:r>
        <w:rPr>
          <w:rFonts w:eastAsia="Times New Roman Cyr" w:cs="Times New Roman Cyr" w:ascii="Times New Roman Cyr" w:hAnsi="Times New Roman Cyr"/>
        </w:rPr>
        <w:t>_______</w:t>
      </w:r>
    </w:p>
    <w:p>
      <w:pPr>
        <w:pStyle w:val="Preformat"/>
        <w:rPr/>
      </w:pPr>
      <w:r>
        <w:rPr>
          <w:rFonts w:eastAsia="Times New Roman Cyr" w:cs="Times New Roman Cyr" w:ascii="Times New Roman Cyr" w:hAnsi="Times New Roman Cyr"/>
        </w:rPr>
        <w:t>_____________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__</w:t>
      </w:r>
    </w:p>
    <w:p>
      <w:pPr>
        <w:pStyle w:val="Preformat"/>
        <w:rPr/>
      </w:pPr>
      <w:r>
        <w:rPr>
          <w:rFonts w:eastAsia="Times New Roman Cyr" w:cs="Times New Roman Cyr" w:ascii="Times New Roman Cyr" w:hAnsi="Times New Roman Cyr"/>
        </w:rPr>
        <w:t>_______________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w:t>
      </w:r>
    </w:p>
    <w:p>
      <w:pPr>
        <w:pStyle w:val="Preformat"/>
        <w:rPr/>
      </w:pPr>
      <w:r>
        <w:rPr>
          <w:rFonts w:eastAsia="Times New Roman Cyr" w:cs="Times New Roman Cyr" w:ascii="Times New Roman Cyr" w:hAnsi="Times New Roman Cyr"/>
        </w:rPr>
        <w:t xml:space="preserve">4. Условия работ, срок полевых работ, календарный план отработки площадей </w:t>
      </w:r>
      <w:r>
        <w:rPr>
          <w:rFonts w:eastAsia="Times New Roman" w:cs="Times New Roman" w:ascii="Times New Roman" w:hAnsi="Times New Roman"/>
          <w:lang w:val="en-US"/>
        </w:rPr>
        <w:t>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r>
        <w:rPr>
          <w:rFonts w:eastAsia="Times New Roman" w:cs="Times New Roman" w:ascii="Times New Roman" w:hAnsi="Times New Roman"/>
          <w:lang w:val="en-US"/>
        </w:rPr>
        <w:t>____________________________________</w:t>
      </w:r>
    </w:p>
    <w:p>
      <w:pPr>
        <w:pStyle w:val="Preformat"/>
        <w:rPr/>
      </w:pPr>
      <w:r>
        <w:rPr>
          <w:rFonts w:eastAsia="Times New Roman Cyr" w:cs="Times New Roman Cyr" w:ascii="Times New Roman Cyr" w:hAnsi="Times New Roman Cyr"/>
        </w:rPr>
        <w:t>_____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__________</w:t>
      </w:r>
    </w:p>
    <w:p>
      <w:pPr>
        <w:pStyle w:val="Preformat"/>
        <w:rPr/>
      </w:pPr>
      <w:r>
        <w:rPr>
          <w:rFonts w:eastAsia="Times New Roman Cyr" w:cs="Times New Roman Cyr" w:ascii="Times New Roman Cyr" w:hAnsi="Times New Roman Cyr"/>
        </w:rPr>
        <w:t>5. Состав партии (отряда)_______________________________</w:t>
      </w:r>
      <w:r>
        <w:rPr>
          <w:rFonts w:eastAsia="Times New Roman" w:cs="Times New Roman" w:ascii="Times New Roman" w:hAnsi="Times New Roman"/>
          <w:lang w:val="en-US"/>
        </w:rPr>
        <w:t>____________________</w:t>
      </w:r>
      <w:r>
        <w:rPr>
          <w:rFonts w:eastAsia="Times New Roman Cyr" w:cs="Times New Roman Cyr" w:ascii="Times New Roman Cyr" w:hAnsi="Times New Roman Cyr"/>
        </w:rPr>
        <w:t>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о., должности)</w:t>
      </w:r>
    </w:p>
    <w:p>
      <w:pPr>
        <w:pStyle w:val="Preformat"/>
        <w:rPr/>
      </w:pPr>
      <w:r>
        <w:rPr>
          <w:rFonts w:eastAsia="Times New Roman Cyr" w:cs="Times New Roman Cyr" w:ascii="Times New Roman Cyr" w:hAnsi="Times New Roman Cyr"/>
        </w:rPr>
        <w:t>____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___________</w:t>
      </w:r>
    </w:p>
    <w:p>
      <w:pPr>
        <w:pStyle w:val="Preformat"/>
        <w:rPr/>
      </w:pPr>
      <w:r>
        <w:rPr>
          <w:rFonts w:eastAsia="Times New Roman Cyr" w:cs="Times New Roman Cyr" w:ascii="Times New Roman Cyr" w:hAnsi="Times New Roman Cyr"/>
        </w:rPr>
        <w:t>6. Сдача экзаменов ИТР _____________________________________</w:t>
      </w:r>
      <w:r>
        <w:rPr>
          <w:rFonts w:eastAsia="Times New Roman" w:cs="Times New Roman" w:ascii="Times New Roman" w:hAnsi="Times New Roman"/>
          <w:lang w:val="en-US"/>
        </w:rPr>
        <w:t>___________________</w:t>
      </w:r>
      <w:r>
        <w:rPr>
          <w:rFonts w:eastAsia="Times New Roman Cyr" w:cs="Times New Roman Cyr" w:ascii="Times New Roman Cyr" w:hAnsi="Times New Roman Cyr"/>
        </w:rPr>
        <w:t>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и, и.о., должности, дата)</w:t>
      </w:r>
    </w:p>
    <w:p>
      <w:pPr>
        <w:pStyle w:val="Preformat"/>
        <w:rPr/>
      </w:pPr>
      <w:r>
        <w:rPr>
          <w:rFonts w:eastAsia="Times New Roman Cyr" w:cs="Times New Roman Cyr" w:ascii="Times New Roman Cyr" w:hAnsi="Times New Roman Cyr"/>
        </w:rPr>
        <w:t>____________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7. Проведение инструктажа по технике безопасности (дата, фамилии, и.о. инструктируемых, фамилия, и.о. проводившего инструктаж) ______________________________________________</w:t>
      </w:r>
    </w:p>
    <w:p>
      <w:pPr>
        <w:pStyle w:val="Preformat"/>
        <w:rPr/>
      </w:pPr>
      <w:r>
        <w:rPr>
          <w:rFonts w:eastAsia="Times New Roman Cyr" w:cs="Times New Roman Cyr" w:ascii="Times New Roman Cyr" w:hAnsi="Times New Roman Cyr"/>
        </w:rPr>
        <w:t>_______________________________________________</w:t>
      </w:r>
      <w:r>
        <w:rPr>
          <w:rFonts w:eastAsia="Times New Roman" w:cs="Times New Roman" w:ascii="Times New Roman" w:hAnsi="Times New Roman"/>
          <w:lang w:val="en-US"/>
        </w:rPr>
        <w:t>__________________</w:t>
      </w:r>
      <w:r>
        <w:rPr>
          <w:rFonts w:eastAsia="Times New Roman Cyr" w:cs="Times New Roman Cyr" w:ascii="Times New Roman Cyr" w:hAnsi="Times New Roman Cyr"/>
        </w:rPr>
        <w:t>_________________</w:t>
      </w:r>
    </w:p>
    <w:p>
      <w:pPr>
        <w:pStyle w:val="Preformat"/>
        <w:rPr/>
      </w:pPr>
      <w:r>
        <w:rPr>
          <w:rFonts w:eastAsia="Times New Roman Cyr" w:cs="Times New Roman Cyr" w:ascii="Times New Roman Cyr" w:hAnsi="Times New Roman Cyr"/>
        </w:rPr>
        <w:t>_______________________________________________________</w:t>
      </w:r>
      <w:r>
        <w:rPr>
          <w:rFonts w:eastAsia="Times New Roman" w:cs="Times New Roman" w:ascii="Times New Roman" w:hAnsi="Times New Roman"/>
          <w:lang w:val="en-US"/>
        </w:rPr>
        <w:t>__________________</w:t>
      </w:r>
      <w:r>
        <w:rPr>
          <w:rFonts w:eastAsia="Times New Roman Cyr" w:cs="Times New Roman Cyr" w:ascii="Times New Roman Cyr" w:hAnsi="Times New Roman Cyr"/>
        </w:rPr>
        <w:t>_________</w:t>
      </w:r>
    </w:p>
    <w:p>
      <w:pPr>
        <w:pStyle w:val="Preformat"/>
        <w:rPr/>
      </w:pPr>
      <w:r>
        <w:rPr>
          <w:rFonts w:eastAsia="Times New Roman Cyr" w:cs="Times New Roman Cyr" w:ascii="Times New Roman Cyr" w:hAnsi="Times New Roman Cyr"/>
        </w:rPr>
        <w:t>______________________________________________________</w:t>
      </w:r>
      <w:r>
        <w:rPr>
          <w:rFonts w:eastAsia="Times New Roman" w:cs="Times New Roman" w:ascii="Times New Roman" w:hAnsi="Times New Roman"/>
          <w:lang w:val="en-US"/>
        </w:rPr>
        <w:t>__________________</w:t>
      </w:r>
      <w:r>
        <w:rPr>
          <w:rFonts w:eastAsia="Times New Roman Cyr" w:cs="Times New Roman Cyr" w:ascii="Times New Roman Cyr" w:hAnsi="Times New Roman Cyr"/>
        </w:rPr>
        <w:t>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8. Прохождение обучени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оказанию первой помощи при различных травмах и заболеваниях;</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плаванию;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гребл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авлению плавсредствам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приемам спасания на вод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правилам поведения при авариях и пожарах;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правилами поведения при стихийных бедствиях;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правилам обращения с транспортными животным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альпинистской технике и приемам страховки в горах* и др.</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9. Проведение медицинского освидетельствования и проведение профилактических прививок __</w:t>
      </w:r>
    </w:p>
    <w:p>
      <w:pPr>
        <w:pStyle w:val="Preformat"/>
        <w:rPr/>
      </w:pPr>
      <w:r>
        <w:rPr>
          <w:rFonts w:eastAsia="Times New Roman Cyr" w:cs="Times New Roman Cyr" w:ascii="Times New Roman Cyr" w:hAnsi="Times New Roman Cyr"/>
        </w:rPr>
        <w:t>___________________</w:t>
      </w:r>
      <w:r>
        <w:rPr>
          <w:rFonts w:eastAsia="Times New Roman" w:cs="Times New Roman" w:ascii="Times New Roman" w:hAnsi="Times New Roman"/>
          <w:lang w:val="en-US"/>
        </w:rPr>
        <w:t>___________________</w:t>
      </w:r>
      <w:r>
        <w:rPr>
          <w:rFonts w:eastAsia="Times New Roman Cyr" w:cs="Times New Roman Cyr" w:ascii="Times New Roman Cyr" w:hAnsi="Times New Roman Cyr"/>
        </w:rPr>
        <w:t>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о., дата)</w:t>
      </w:r>
    </w:p>
    <w:p>
      <w:pPr>
        <w:pStyle w:val="Preformat"/>
        <w:rPr/>
      </w:pPr>
      <w:r>
        <w:rPr>
          <w:rFonts w:eastAsia="Times New Roman Cyr" w:cs="Times New Roman Cyr" w:ascii="Times New Roman Cyr" w:hAnsi="Times New Roman Cyr"/>
        </w:rPr>
        <w:t>_______________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___</w:t>
      </w:r>
    </w:p>
    <w:p>
      <w:pPr>
        <w:pStyle w:val="Preformat"/>
        <w:rPr/>
      </w:pPr>
      <w:r>
        <w:rPr>
          <w:rFonts w:eastAsia="Times New Roman Cyr" w:cs="Times New Roman Cyr" w:ascii="Times New Roman Cyr" w:hAnsi="Times New Roman Cyr"/>
        </w:rPr>
        <w:t>______________________________________________________________</w:t>
      </w:r>
      <w:r>
        <w:rPr>
          <w:rFonts w:eastAsia="Times New Roman" w:cs="Times New Roman" w:ascii="Times New Roman" w:hAnsi="Times New Roman"/>
          <w:lang w:val="en-US"/>
        </w:rPr>
        <w:t>_________________</w:t>
      </w:r>
      <w:r>
        <w:rPr>
          <w:rFonts w:eastAsia="Times New Roman Cyr" w:cs="Times New Roman Cyr" w:ascii="Times New Roman Cyr" w:hAnsi="Times New Roman Cyr"/>
        </w:rPr>
        <w:t>___</w:t>
      </w:r>
    </w:p>
    <w:p>
      <w:pPr>
        <w:pStyle w:val="Preformat"/>
        <w:rPr/>
      </w:pPr>
      <w:r>
        <w:rPr>
          <w:rFonts w:eastAsia="Times New Roman Cyr" w:cs="Times New Roman Cyr" w:ascii="Times New Roman Cyr" w:hAnsi="Times New Roman Cyr"/>
        </w:rPr>
        <w:t>10. Обеспеченность партии (отряда) снаряжением, спецодеждой, спецобувью**</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w:t>
      </w:r>
      <w:r>
        <w:rPr>
          <w:rFonts w:eastAsia="Times New Roman" w:cs="Times New Roman" w:ascii="Times New Roman" w:hAnsi="Times New Roman"/>
          <w:lang w:val="en-US"/>
        </w:rPr>
        <w:t>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w:t>
      </w:r>
      <w:r>
        <w:rPr>
          <w:rFonts w:eastAsia="Times New Roman" w:cs="Times New Roman" w:ascii="Times New Roman" w:hAnsi="Times New Roman"/>
          <w:lang w:val="en-US"/>
        </w:rPr>
        <w:t>__________________</w:t>
      </w:r>
    </w:p>
    <w:p>
      <w:pPr>
        <w:pStyle w:val="Preformat"/>
        <w:rPr>
          <w:rFonts w:ascii="Times New Roman" w:hAnsi="Times New Roman" w:eastAsia="Times New Roman" w:cs="Times New Roman"/>
          <w:lang w:val="en-US"/>
        </w:rPr>
      </w:pPr>
      <w:r>
        <w:rPr>
          <w:rFonts w:eastAsia="Times New Roman Cyr" w:cs="Times New Roman Cyr" w:ascii="Times New Roman Cyr" w:hAnsi="Times New Roman Cyr"/>
        </w:rPr>
        <w:t>11. Обеспеченность партии (отряда) транспортными средств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_________________________</w:t>
      </w:r>
    </w:p>
    <w:p>
      <w:pPr>
        <w:pStyle w:val="Preformat"/>
        <w:rPr>
          <w:rFonts w:ascii="Times New Roman" w:hAnsi="Times New Roman" w:eastAsia="Times New Roman" w:cs="Times New Roman"/>
          <w:lang w:val="en-US"/>
        </w:rPr>
      </w:pPr>
      <w:r>
        <w:rPr>
          <w:rFonts w:eastAsia="Times New Roman Cyr" w:cs="Times New Roman Cyr" w:ascii="Times New Roman Cyr" w:hAnsi="Times New Roman Cyr"/>
        </w:rPr>
        <w:t>__________________________________________________________________________________</w:t>
      </w:r>
    </w:p>
    <w:p>
      <w:pPr>
        <w:pStyle w:val="Preformat"/>
        <w:rPr/>
      </w:pPr>
      <w:r>
        <w:rPr>
          <w:rFonts w:eastAsia="Times New Roman Cyr" w:cs="Times New Roman Cyr" w:ascii="Times New Roman Cyr" w:hAnsi="Times New Roman Cyr"/>
        </w:rPr>
        <w:t>__________</w:t>
      </w:r>
      <w:r>
        <w:rPr>
          <w:rFonts w:eastAsia="Times New Roman" w:cs="Times New Roman" w:ascii="Times New Roman" w:hAnsi="Times New Roman"/>
          <w:lang w:val="en-US"/>
        </w:rPr>
        <w:t>_______</w:t>
      </w:r>
      <w:r>
        <w:rPr>
          <w:rFonts w:eastAsia="Times New Roman Cyr" w:cs="Times New Roman Cyr" w:ascii="Times New Roman Cyr" w:hAnsi="Times New Roman Cyr"/>
        </w:rPr>
        <w:t>_________________________________________________________________</w:t>
      </w:r>
    </w:p>
    <w:p>
      <w:pPr>
        <w:pStyle w:val="Preformat"/>
        <w:jc w:val="both"/>
        <w:rPr/>
      </w:pPr>
      <w:r>
        <w:rPr>
          <w:rFonts w:eastAsia="Times New Roman Cyr" w:cs="Times New Roman Cyr" w:ascii="Times New Roman Cyr" w:hAnsi="Times New Roman Cyr"/>
        </w:rPr>
        <w:t>12. Обеспеченность партии (отряда) средствами техники безопасности (защитными, спасательными, охранными, сигнальн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________________________________________</w:t>
      </w:r>
      <w:r>
        <w:rPr>
          <w:rFonts w:eastAsia="Times New Roman" w:cs="Times New Roman" w:ascii="Times New Roman" w:hAnsi="Times New Roman"/>
          <w:lang w:val="en-US"/>
        </w:rPr>
        <w:t>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3. Обеспеченность партии (отряда) средствами радиосвязи**</w:t>
      </w:r>
      <w:r>
        <w:rPr>
          <w:rFonts w:eastAsia="Times New Roman" w:cs="Times New Roman" w:ascii="Times New Roman" w:hAnsi="Times New Roman"/>
          <w:lang w:val="en-US"/>
        </w:rPr>
        <w:t xml:space="preserve"> 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w:t>
      </w:r>
      <w:r>
        <w:rPr>
          <w:rFonts w:eastAsia="Times New Roman" w:cs="Times New Roman" w:ascii="Times New Roman" w:hAnsi="Times New Roman"/>
          <w:lang w:val="en-US"/>
        </w:rPr>
        <w:t>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w:t>
      </w:r>
      <w:r>
        <w:rPr>
          <w:rFonts w:eastAsia="Times New Roman" w:cs="Times New Roman" w:ascii="Times New Roman" w:hAnsi="Times New Roman"/>
          <w:lang w:val="en-US"/>
        </w:rPr>
        <w:t>_________________</w:t>
      </w:r>
    </w:p>
    <w:p>
      <w:pPr>
        <w:pStyle w:val="Preformat"/>
        <w:rPr/>
      </w:pPr>
      <w:r>
        <w:rPr>
          <w:rFonts w:eastAsia="Times New Roman Cyr" w:cs="Times New Roman Cyr" w:ascii="Times New Roman Cyr" w:hAnsi="Times New Roman Cyr"/>
        </w:rPr>
        <w:t>14. Обеспеченность партии (отряда) медикаментами**</w:t>
      </w:r>
      <w:r>
        <w:rPr>
          <w:rFonts w:eastAsia="Times New Roman" w:cs="Times New Roman" w:ascii="Times New Roman" w:hAnsi="Times New Roman"/>
          <w:lang w:val="en-US"/>
        </w:rPr>
        <w:t xml:space="preserve"> ____________________</w:t>
      </w:r>
      <w:r>
        <w:rPr>
          <w:rFonts w:eastAsia="Times New Roman Cyr" w:cs="Times New Roman Cyr" w:ascii="Times New Roman Cyr" w:hAnsi="Times New Roman Cyr"/>
        </w:rPr>
        <w:t>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w:t>
      </w:r>
      <w:r>
        <w:rPr>
          <w:rFonts w:eastAsia="Times New Roman" w:cs="Times New Roman" w:ascii="Times New Roman" w:hAnsi="Times New Roman"/>
          <w:lang w:val="en-US"/>
        </w:rPr>
        <w:t>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w:t>
      </w:r>
      <w:r>
        <w:rPr>
          <w:rFonts w:eastAsia="Times New Roman" w:cs="Times New Roman" w:ascii="Times New Roman" w:hAnsi="Times New Roman"/>
          <w:lang w:val="en-US"/>
        </w:rPr>
        <w:t>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15. План мероприятий по охране труда, технике безопасности и противопожарной безопасности** ________________________________</w:t>
      </w:r>
      <w:r>
        <w:rPr>
          <w:rFonts w:eastAsia="Times New Roman" w:cs="Times New Roman" w:ascii="Times New Roman" w:hAnsi="Times New Roman"/>
          <w:lang w:val="en-US"/>
        </w:rPr>
        <w:t>____________________________________</w:t>
      </w:r>
    </w:p>
    <w:p>
      <w:pPr>
        <w:pStyle w:val="Preformat"/>
        <w:rPr/>
      </w:pPr>
      <w:r>
        <w:rPr>
          <w:rFonts w:eastAsia="Times New Roman Cyr" w:cs="Times New Roman Cyr" w:ascii="Times New Roman Cyr" w:hAnsi="Times New Roman Cyr"/>
        </w:rPr>
        <w:t>16. График выезда работников на полевые работы** ____________</w:t>
      </w:r>
      <w:r>
        <w:rPr>
          <w:rFonts w:eastAsia="Times New Roman" w:cs="Times New Roman" w:ascii="Times New Roman" w:hAnsi="Times New Roman"/>
          <w:lang w:val="en-US"/>
        </w:rPr>
        <w:t>_____________________</w:t>
      </w:r>
      <w:r>
        <w:rPr>
          <w:rFonts w:eastAsia="Times New Roman Cyr" w:cs="Times New Roman Cyr" w:ascii="Times New Roman Cyr" w:hAnsi="Times New Roman Cyr"/>
        </w:rPr>
        <w:t>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w:t>
      </w:r>
      <w:r>
        <w:rPr>
          <w:rFonts w:eastAsia="Times New Roman" w:cs="Times New Roman" w:ascii="Times New Roman" w:hAnsi="Times New Roman"/>
          <w:lang w:val="en-US"/>
        </w:rPr>
        <w:t>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7. Общественный инспектор по охране труда ______________________</w:t>
      </w:r>
      <w:r>
        <w:rPr>
          <w:rFonts w:eastAsia="Times New Roman" w:cs="Times New Roman" w:ascii="Times New Roman" w:hAnsi="Times New Roman"/>
          <w:lang w:val="en-US"/>
        </w:rPr>
        <w:t>____________________</w:t>
      </w:r>
    </w:p>
    <w:p>
      <w:pPr>
        <w:pStyle w:val="Preformat"/>
        <w:ind w:firstLine="3969"/>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8. Санитарный инструктор _______________________________________</w:t>
      </w:r>
      <w:r>
        <w:rPr>
          <w:rFonts w:eastAsia="Times New Roman" w:cs="Times New Roman" w:ascii="Times New Roman" w:hAnsi="Times New Roman"/>
          <w:lang w:val="en-US"/>
        </w:rPr>
        <w:t>___________________</w:t>
      </w:r>
    </w:p>
    <w:p>
      <w:pPr>
        <w:pStyle w:val="Preformat"/>
        <w:ind w:firstLine="241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9. Мнение начальника партии (отряда) ___________________________</w:t>
      </w:r>
      <w:r>
        <w:rPr>
          <w:rFonts w:eastAsia="Times New Roman" w:cs="Times New Roman" w:ascii="Times New Roman" w:hAnsi="Times New Roman"/>
          <w:lang w:val="en-US"/>
        </w:rPr>
        <w:t>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w:t>
      </w:r>
      <w:r>
        <w:rPr>
          <w:rFonts w:eastAsia="Times New Roman" w:cs="Times New Roman" w:ascii="Times New Roman" w:hAnsi="Times New Roman"/>
          <w:lang w:val="en-US"/>
        </w:rPr>
        <w:t>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0.Предложения комисс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__________________________________________</w:t>
      </w:r>
      <w:r>
        <w:rPr>
          <w:rFonts w:eastAsia="Times New Roman" w:cs="Times New Roman" w:ascii="Times New Roman" w:hAnsi="Times New Roman"/>
          <w:lang w:val="en-US"/>
        </w:rPr>
        <w:t>_________________</w:t>
      </w:r>
    </w:p>
    <w:p>
      <w:pPr>
        <w:pStyle w:val="Preformat"/>
        <w:rPr>
          <w:rFonts w:ascii="Times New Roman" w:hAnsi="Times New Roman" w:eastAsia="Times New Roman" w:cs="Times New Roman"/>
          <w:lang w:val="en-US"/>
        </w:rPr>
      </w:pPr>
      <w:r>
        <w:rPr>
          <w:rFonts w:eastAsia="Times New Roman Cyr" w:cs="Times New Roman Cyr" w:ascii="Times New Roman Cyr" w:hAnsi="Times New Roman Cyr"/>
        </w:rPr>
        <w:t>21. Заключение комиссии о готовности партии (отряда) к полевым работам _________</w:t>
      </w:r>
      <w:r>
        <w:rPr>
          <w:rFonts w:eastAsia="Times New Roman" w:cs="Times New Roman" w:ascii="Times New Roman" w:hAnsi="Times New Roman"/>
          <w:lang w:val="en-US"/>
        </w:rPr>
        <w:t>_______</w:t>
      </w:r>
      <w:r>
        <w:rPr>
          <w:rFonts w:eastAsia="Times New Roman Cyr" w:cs="Times New Roman Cyr" w:ascii="Times New Roman Cyr" w:hAnsi="Times New Roman Cyr"/>
        </w:rPr>
        <w:t>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w:t>
      </w:r>
      <w:r>
        <w:rPr>
          <w:rFonts w:eastAsia="Times New Roman" w:cs="Times New Roman" w:ascii="Times New Roman" w:hAnsi="Times New Roman"/>
          <w:lang w:val="en-US"/>
        </w:rPr>
        <w:t>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дпись начальника партии (отряда) 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дписи членов комиссии _________________________________________</w:t>
      </w:r>
      <w:r>
        <w:rPr>
          <w:rFonts w:eastAsia="Times New Roman" w:cs="Times New Roman" w:ascii="Times New Roman" w:hAnsi="Times New Roman"/>
          <w:lang w:val="en-US"/>
        </w:rPr>
        <w:t>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дпись инженера по технике безопасности ________________________</w:t>
      </w:r>
      <w:r>
        <w:rPr>
          <w:rFonts w:eastAsia="Times New Roman" w:cs="Times New Roman" w:ascii="Times New Roman" w:hAnsi="Times New Roman"/>
          <w:lang w:val="en-US"/>
        </w:rPr>
        <w:t>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дпись инженера по радиосвязи___________________________________</w:t>
      </w:r>
      <w:r>
        <w:rPr>
          <w:rFonts w:eastAsia="Times New Roman" w:cs="Times New Roman" w:ascii="Times New Roman" w:hAnsi="Times New Roman"/>
          <w:lang w:val="en-US"/>
        </w:rPr>
        <w:t>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Если это предусмотрено технологией или условиями работ.</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лагается к акту.</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Типовой акт составляется в двух экземплярах. Первый экземпляр хранится у инженера по технике безопасности, второй - у начальника партии (отря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4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ЕГИСТРАЦИИ МАРШРУТОВ (переходов, выходов)</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менование полевого подразде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3" w:type="dxa"/>
        <w:jc w:val="left"/>
        <w:tblInd w:w="-7" w:type="dxa"/>
        <w:tblLayout w:type="fixed"/>
        <w:tblCellMar>
          <w:top w:w="0" w:type="dxa"/>
          <w:left w:w="0" w:type="dxa"/>
          <w:bottom w:w="0" w:type="dxa"/>
          <w:right w:w="0" w:type="dxa"/>
        </w:tblCellMar>
      </w:tblPr>
      <w:tblGrid>
        <w:gridCol w:w="426"/>
        <w:gridCol w:w="567"/>
        <w:gridCol w:w="851"/>
        <w:gridCol w:w="424"/>
        <w:gridCol w:w="993"/>
        <w:gridCol w:w="751"/>
        <w:gridCol w:w="1201"/>
        <w:gridCol w:w="1024"/>
        <w:gridCol w:w="851"/>
        <w:gridCol w:w="1225"/>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ремя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ль маршрута (перехода)</w:t>
            </w:r>
          </w:p>
        </w:tc>
        <w:tc>
          <w:tcPr>
            <w:tcW w:w="4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шрут следования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и, и.о., должности участников маршрута </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возвращения (дата, время)</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и </w:t>
            </w:r>
          </w:p>
        </w:tc>
      </w:tr>
      <w:tr>
        <w:trPr/>
        <w:tc>
          <w:tcPr>
            <w:tcW w:w="42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2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хода, выхода)</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ий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ный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ктический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шего группы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я подразделения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5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приеме буровой установки в эксплуатацию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кважина № ___________                                                                         "  "                         19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Комиссия, действующая на основании приказа № 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   ___________________по _______________________в составе 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оверила готовность к пуску буровой установки.</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ой установлено: монтаж бурового оборудования проведен в соответствии с утвержденным проектом и типовой схемой.</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Буровой стан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ип ___________________ год выпуска ___________заводской №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Лебедка 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Вращатель 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3.Муфта сцепления 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Ограждения 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5. КИП 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6. ______________________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Буровой насос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ип___________________ год выпуска ______________заводской №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Манометр 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Предохранительный клапан 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3.Ограждение 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 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оведены испытания водой насоса типа 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 и обвязки, состоящей из 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авлением _____________________________ в течение _______________________________мин.</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адение давления составило ______________________ или ____________________________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Замеры давления производились манометром 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едохранительный клапан установлен на давление 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Двигатель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ип ________________ год выпуска _______________заводской №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Буровая вышка (мачта) и талевая систем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ип ___________________ год выпуска __________________ заводской № 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Рабочая площадка (полати) 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 Лестницы и переходные площадки 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3. Кронблоки, талевый блок (грузоподъемность) 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 Канат 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5. Растяжки 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6. Свечеукладчик, свечеприемник, подсвечник 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7. 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8. ______________________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Электрооборудовани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ип ______________________ год выпуска ______________заводской № 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Электродвигатели 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 Электропроводка 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3. Диэлектрические средства 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 Защитное заземление 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5. Молниезащита 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6. ______________________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Буровое здани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ип _____________________ год выпуска ________________заводской № 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Пол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Рабочие проходы 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3. ______________________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Наличие и состояние средств по технике безопасн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I. Противопожарные средства (соответствие норматив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ие нормативу)</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X. Промсанитар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Аптечка 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 Умывальник 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3. Уровень освещенности 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 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5. ______________________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 Средства связ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ип ___________________ год выпуска ______________ заводской № 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 Наличие у обслуживающего персонала прав на ведение работ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I. Техническая документац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Заключение комиссии 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иссия:                                             (подписи)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горнотехнического инспектора (при приеме в эксплуатацию буровых установок для бурения на глубину более 1500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А КРЕПЛЕНИЯ И ПРОВЕТРИВАНИЯ ПОДЗЕМНЫХ ГОРНОРАЗВЕДОЧНЫХ ВЫРАБОТОК И ИНСТРУКЦИИ ПО ИХ СОСТАВЛЕН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Главный инженер экспедиции</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артии)</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                  19     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СПОРТ КРЕПЛЕНИЯ ГОРНОРАЗВЕДОЧНОЙ ВЫРАБОТ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Экспедиция (партия) 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выработ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СКИЗ КРЕПЛЕНИЯ ВЫРАБОТ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41" w:type="dxa"/>
        <w:jc w:val="left"/>
        <w:tblInd w:w="497" w:type="dxa"/>
        <w:tblLayout w:type="fixed"/>
        <w:tblCellMar>
          <w:top w:w="0" w:type="dxa"/>
          <w:left w:w="12" w:type="dxa"/>
          <w:bottom w:w="0" w:type="dxa"/>
          <w:right w:w="12" w:type="dxa"/>
        </w:tblCellMar>
      </w:tblPr>
      <w:tblGrid>
        <w:gridCol w:w="2190"/>
        <w:gridCol w:w="274"/>
        <w:gridCol w:w="2011"/>
        <w:gridCol w:w="219"/>
        <w:gridCol w:w="1847"/>
      </w:tblGrid>
      <w:tr>
        <w:trPr/>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ый разрез выработ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штаб 1:20 </w:t>
            </w:r>
          </w:p>
        </w:tc>
        <w:tc>
          <w:tcPr>
            <w:tcW w:w="274"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1" w:type="dxa"/>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9"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ьный разрез выработ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штаб 1:20 </w:t>
            </w:r>
          </w:p>
        </w:tc>
      </w:tr>
      <w:tr>
        <w:trPr/>
        <w:tc>
          <w:tcPr>
            <w:tcW w:w="2190"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креп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штаб 1:10 </w:t>
            </w:r>
          </w:p>
        </w:tc>
        <w:tc>
          <w:tcPr>
            <w:tcW w:w="219"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7"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Характеристика выработ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Форма поперечного сечения выработки ______________________________________________</w:t>
      </w:r>
    </w:p>
    <w:p>
      <w:pPr>
        <w:pStyle w:val="Preformat"/>
        <w:rPr/>
      </w:pPr>
      <w:r>
        <w:rPr>
          <w:rFonts w:eastAsia="Times New Roman Cyr" w:cs="Times New Roman Cyr" w:ascii="Times New Roman Cyr" w:hAnsi="Times New Roman Cyr"/>
        </w:rPr>
        <w:t>2. Площадь поперечного сечения, м</w:t>
      </w:r>
      <w:r>
        <w:rPr>
          <w:rFonts w:eastAsia="Times New Roman Cyr" w:cs="Times New Roman Cyr" w:ascii="Times New Roman Cyr" w:hAnsi="Times New Roman Cyr"/>
        </w:rPr>
        <w:drawing>
          <wp:inline distT="0" distB="0" distL="0" distR="0">
            <wp:extent cx="53340" cy="16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rPr>
        <w:t>: вчерне 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свету 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3. Глубина (протяженность) закрепляемого участка выработки, м 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Характеристика пород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казател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род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пород по ЕНВ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крепости по шкал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М.М. Протодъяконов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пород по устойчивост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Характеристика креп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Вид и конструкция крепи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 Материал крепи 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3. Расстояние между элементами крепи, м 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 Количество несущих элементов крепи на 1 м выработки 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5. Угол наклона элементов крепи, град. 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6. Глубина лунок, см 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7. Затяжка (кровли, боков) ________________________________________________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меняемые материалы креп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2088"/>
        <w:gridCol w:w="2088"/>
        <w:gridCol w:w="2541"/>
        <w:gridCol w:w="1632"/>
      </w:tblGrid>
      <w:tr>
        <w:trPr/>
        <w:tc>
          <w:tcPr>
            <w:tcW w:w="208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ры, cм </w:t>
            </w:r>
          </w:p>
        </w:tc>
      </w:tr>
      <w:tr>
        <w:trPr/>
        <w:tc>
          <w:tcPr>
            <w:tcW w:w="208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крепи </w:t>
            </w:r>
          </w:p>
        </w:tc>
        <w:tc>
          <w:tcPr>
            <w:tcW w:w="208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ртамент материала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перечный размер)</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5. Расход материалов на 1 м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выработ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20" w:type="dxa"/>
        <w:jc w:val="left"/>
        <w:tblInd w:w="-7" w:type="dxa"/>
        <w:tblLayout w:type="fixed"/>
        <w:tblCellMar>
          <w:top w:w="0" w:type="dxa"/>
          <w:left w:w="36" w:type="dxa"/>
          <w:bottom w:w="0" w:type="dxa"/>
          <w:right w:w="36" w:type="dxa"/>
        </w:tblCellMar>
      </w:tblPr>
      <w:tblGrid>
        <w:gridCol w:w="2784"/>
        <w:gridCol w:w="2640"/>
        <w:gridCol w:w="2496"/>
      </w:tblGrid>
      <w:tr>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материала </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 изм.</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Дополнительные условия крепления и меры безопасн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горных работ _____________________ (Должност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еолог ________________________________________ (Должност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 ________________ 19____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 паспортом ознакомлен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рные мастера ___________________________________ (Ф.И.О., да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Крепильщики, проходчики __________________________ (Ф.И.О., да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зрывники ________________________________________ (Ф.И.О., да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Форма паспорта крепления является примерной. В  зависимости от конкретных условий проведения работ организации и  предприятия могут вносить в паспорт необходимые изменения и  дополнения. </w:t>
      </w:r>
    </w:p>
    <w:p>
      <w:pPr>
        <w:pStyle w:val="Normal"/>
        <w:ind w:firstLine="19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СОСТАВЛЕНИЮ ПАСПОРТОВ КРЕПЛЕНИЯ ГОРНОРАЗВЕДОЧНЫХ ВЫРАБОТ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аспорт крепления горных выработок представляет собой документ, определяющий вид конструкции крепи и порядок выполнения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 составляется на каждую подземную горную выработку или на группу однотипных (по условиям крепления) вырабо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аспорт составляется в двух экземплярах и после утверждения выдается под расписку руководителю горных работ партии и горным мастерам, которые передают его при смене; один экземпляр хранится у главного инженера партии. С паспортом должны быть ознакомлены (под роспись) проходчики, крепильщики и взрывни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кстовая часть паспорта крепления должна содержать сведения об условиях крепления и проведения (эксплуатации) горных выработок, обусловливающих выбор вида и конструкции крепи, сроков ее службы и других факторов с приведением необходимых данных по ее сооружению и эксплуатации, включая вопросы технологии и безопасности проведения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рафическая часть паспорта должна содержать необходимые данные о форме и сечении выработки, габаритам эксплуатируемого горнопроходческого оборудования и систем коммуникаций (кабелей, трубопроводов, освещения, рельсовых путей и т.д.), конструктивных элементов крепи с нанесением строительных, монтажных и эксплуатационных размером и деталировкой отдельных узлов крепи и размещения 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 применении опережающей и временной крепи паспорт должен содержать необходимые данные по сооружению этой крепи в сочетании с постоянной, последовательность проведения работ с указанием допустимого отставания постоянной крепи от забоя выработки и сроков эксплуатации временной креп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УТВЕРЖДАЮ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Главный инженер экспедиции (партии)</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                    19   г.</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СПОРТ ПРОВЕТРИВАНИЯ ПОДЗЕМНОЙ ГОРНОРАЗВЕДОЧНОЙ ВЫРАБОТ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Экспедиция (партия) 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номер выработ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вентиляци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152" w:type="dxa"/>
        <w:jc w:val="left"/>
        <w:tblInd w:w="113" w:type="dxa"/>
        <w:tblLayout w:type="fixed"/>
        <w:tblCellMar>
          <w:top w:w="0" w:type="dxa"/>
          <w:left w:w="12" w:type="dxa"/>
          <w:bottom w:w="0" w:type="dxa"/>
          <w:right w:w="12" w:type="dxa"/>
        </w:tblCellMar>
      </w:tblPr>
      <w:tblGrid>
        <w:gridCol w:w="2340"/>
        <w:gridCol w:w="2688"/>
        <w:gridCol w:w="2124"/>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лан вырабо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 1 : 1000 </w:t>
            </w:r>
          </w:p>
        </w:tc>
        <w:tc>
          <w:tcPr>
            <w:tcW w:w="268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перечный разрез</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работки   М 1 : 50 </w:t>
            </w:r>
          </w:p>
        </w:tc>
      </w:tr>
      <w:tr>
        <w:trPr/>
        <w:tc>
          <w:tcPr>
            <w:tcW w:w="2340" w:type="dxa"/>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8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4"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скиз монтаж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ентиляторов   М 1 : 50 </w:t>
            </w:r>
          </w:p>
        </w:tc>
        <w:tc>
          <w:tcPr>
            <w:tcW w:w="2688"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Характеристика выработ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2052"/>
        <w:gridCol w:w="2052"/>
        <w:gridCol w:w="2313"/>
        <w:gridCol w:w="1932"/>
      </w:tblGrid>
      <w:tr>
        <w:trPr/>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ыработки </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залегания выработки от поверхности, м </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лощадь поперечного сечения выработки всвету,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енность выработки, м </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Характеристика системы проветри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624"/>
        <w:gridCol w:w="4557"/>
        <w:gridCol w:w="996"/>
        <w:gridCol w:w="2172"/>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4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 изм.</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 (название)</w:t>
            </w:r>
          </w:p>
        </w:tc>
      </w:tr>
      <w:tr>
        <w:trPr/>
        <w:tc>
          <w:tcPr>
            <w:tcW w:w="62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4557"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яженность системы проветривания (проектная)</w:t>
            </w:r>
          </w:p>
        </w:tc>
        <w:tc>
          <w:tcPr>
            <w:tcW w:w="996" w:type="dxa"/>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72"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5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проветривания </w:t>
            </w:r>
          </w:p>
        </w:tc>
        <w:tc>
          <w:tcPr>
            <w:tcW w:w="99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5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скорость воздушного потока в выработке в 25 м от забоя </w:t>
            </w:r>
          </w:p>
        </w:tc>
        <w:tc>
          <w:tcPr>
            <w:tcW w:w="99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с </w:t>
            </w:r>
          </w:p>
        </w:tc>
        <w:tc>
          <w:tcPr>
            <w:tcW w:w="21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5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 воздуха, поступающего к забою </w:t>
            </w:r>
          </w:p>
        </w:tc>
        <w:tc>
          <w:tcPr>
            <w:tcW w:w="996" w:type="dxa"/>
            <w:tcBorders/>
          </w:tcPr>
          <w:p>
            <w:pPr>
              <w:pStyle w:val="Normal"/>
              <w:jc w:val="center"/>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с </w:t>
            </w:r>
          </w:p>
        </w:tc>
        <w:tc>
          <w:tcPr>
            <w:tcW w:w="21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5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ельность вентилятора, работающего на нагнетание </w:t>
            </w:r>
          </w:p>
        </w:tc>
        <w:tc>
          <w:tcPr>
            <w:tcW w:w="996" w:type="dxa"/>
            <w:tcBorders/>
          </w:tcPr>
          <w:p>
            <w:pPr>
              <w:pStyle w:val="Normal"/>
              <w:jc w:val="center"/>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с </w:t>
            </w:r>
          </w:p>
        </w:tc>
        <w:tc>
          <w:tcPr>
            <w:tcW w:w="21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5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ельность первого вентилятора, работающего па всасывание </w:t>
            </w:r>
          </w:p>
        </w:tc>
        <w:tc>
          <w:tcPr>
            <w:tcW w:w="996" w:type="dxa"/>
            <w:tcBorders/>
          </w:tcPr>
          <w:p>
            <w:pPr>
              <w:pStyle w:val="Normal"/>
              <w:jc w:val="center"/>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с </w:t>
            </w:r>
          </w:p>
        </w:tc>
        <w:tc>
          <w:tcPr>
            <w:tcW w:w="21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45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ентиляторов, используемых в системе проветривания </w:t>
            </w:r>
          </w:p>
        </w:tc>
        <w:tc>
          <w:tcPr>
            <w:tcW w:w="99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21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45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ая мощность вентиляторов, используемых в системе </w:t>
            </w:r>
          </w:p>
        </w:tc>
        <w:tc>
          <w:tcPr>
            <w:tcW w:w="99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т </w:t>
            </w:r>
          </w:p>
        </w:tc>
        <w:tc>
          <w:tcPr>
            <w:tcW w:w="21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5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между вентиляторами </w:t>
            </w:r>
          </w:p>
        </w:tc>
        <w:tc>
          <w:tcPr>
            <w:tcW w:w="99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21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5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ый расход взрывчатых веществ </w:t>
            </w:r>
          </w:p>
        </w:tc>
        <w:tc>
          <w:tcPr>
            <w:tcW w:w="996" w:type="dxa"/>
            <w:tcBorders/>
          </w:tcPr>
          <w:p>
            <w:pPr>
              <w:pStyle w:val="Normal"/>
              <w:jc w:val="center"/>
              <w:rPr/>
            </w:pPr>
            <w:r>
              <w:rPr>
                <w:rFonts w:eastAsia="Times New Roman Cyr" w:cs="Times New Roman Cyr" w:ascii="Times New Roman Cyr" w:hAnsi="Times New Roman Cyr"/>
                <w:sz w:val="20"/>
                <w:szCs w:val="20"/>
              </w:rPr>
              <w:t>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tc>
        <w:tc>
          <w:tcPr>
            <w:tcW w:w="21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24"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4557" w:type="dxa"/>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проветривания призабойного пространства после взрыва ВВ, по истечению которого в него допускаются люди </w:t>
            </w:r>
          </w:p>
        </w:tc>
        <w:tc>
          <w:tcPr>
            <w:tcW w:w="996"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 </w:t>
            </w:r>
          </w:p>
        </w:tc>
        <w:tc>
          <w:tcPr>
            <w:tcW w:w="2172"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Характеристика вентиляционных трубопровод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1644"/>
        <w:gridCol w:w="1644"/>
        <w:gridCol w:w="1572"/>
        <w:gridCol w:w="1661"/>
        <w:gridCol w:w="1828"/>
      </w:tblGrid>
      <w:tr>
        <w:trPr/>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трубопроводов </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вентиляционных труб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вентиляционных труб, м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сборки трубопроводов </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 Характеристика вентилято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52" w:type="dxa"/>
        <w:jc w:val="left"/>
        <w:tblInd w:w="-7" w:type="dxa"/>
        <w:tblLayout w:type="fixed"/>
        <w:tblCellMar>
          <w:top w:w="0" w:type="dxa"/>
          <w:left w:w="36" w:type="dxa"/>
          <w:bottom w:w="0" w:type="dxa"/>
          <w:right w:w="36" w:type="dxa"/>
        </w:tblCellMar>
      </w:tblPr>
      <w:tblGrid>
        <w:gridCol w:w="564"/>
        <w:gridCol w:w="4404"/>
        <w:gridCol w:w="1272"/>
        <w:gridCol w:w="1512"/>
      </w:tblGrid>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4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я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 изм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2 3 4 5 </w:t>
            </w:r>
          </w:p>
        </w:tc>
      </w:tr>
      <w:tr>
        <w:trPr/>
        <w:tc>
          <w:tcPr>
            <w:tcW w:w="56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440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12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40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при его работе в системе проектной протяженности)</w:t>
            </w:r>
          </w:p>
        </w:tc>
        <w:tc>
          <w:tcPr>
            <w:tcW w:w="1272" w:type="dxa"/>
            <w:tcBorders/>
          </w:tcPr>
          <w:p>
            <w:pPr>
              <w:pStyle w:val="Normal"/>
              <w:jc w:val="center"/>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с </w:t>
            </w:r>
          </w:p>
        </w:tc>
        <w:tc>
          <w:tcPr>
            <w:tcW w:w="151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40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рессия (при его работе в системе проектной протяженности)</w:t>
            </w:r>
          </w:p>
        </w:tc>
        <w:tc>
          <w:tcPr>
            <w:tcW w:w="12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Па </w:t>
            </w:r>
          </w:p>
        </w:tc>
        <w:tc>
          <w:tcPr>
            <w:tcW w:w="151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40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рабочего колеса </w:t>
            </w:r>
          </w:p>
        </w:tc>
        <w:tc>
          <w:tcPr>
            <w:tcW w:w="12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51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40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электродвигателя </w:t>
            </w:r>
          </w:p>
        </w:tc>
        <w:tc>
          <w:tcPr>
            <w:tcW w:w="12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т </w:t>
            </w:r>
          </w:p>
        </w:tc>
        <w:tc>
          <w:tcPr>
            <w:tcW w:w="151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40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ные размеры:</w:t>
            </w:r>
          </w:p>
        </w:tc>
        <w:tc>
          <w:tcPr>
            <w:tcW w:w="127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0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tc>
        <w:tc>
          <w:tcPr>
            <w:tcW w:w="12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1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0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p>
        </w:tc>
        <w:tc>
          <w:tcPr>
            <w:tcW w:w="12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1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0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p>
        </w:tc>
        <w:tc>
          <w:tcPr>
            <w:tcW w:w="12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1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4404" w:type="dxa"/>
            <w:tcBorders>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вентилятора </w:t>
            </w:r>
          </w:p>
        </w:tc>
        <w:tc>
          <w:tcPr>
            <w:tcW w:w="1272"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 </w:t>
            </w:r>
          </w:p>
        </w:tc>
        <w:tc>
          <w:tcPr>
            <w:tcW w:w="1512"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33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Режим работы системы в случае пожара, согласно плану ликвидации авари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Дополнительные сведения о средствах и способах проветривания и борьбы с запыленностью воздуха в призабойном пространстве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горных работ ___________________________ (Должност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                19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 паспортом проветривания ознакомлен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рные мастера __________________________________ (Ф.И.О., да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еханик участка _________________________________ (Ф.И.О., да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оходчики ______________________________________ (Ф.И.О., да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зрывники _______________________________________ (Ф.И.О., да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Электрослесари __________________________________ (Ф.И.О., да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Форма паспорта крепления является примерной. В зависимости от конкретных условий проведения работ организации и предприятия могут вносить в паспорт необходимые изменения и дополн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СОСТАВЛЕНИЮ ПАСПОРТОВ ПРОВЕТРИВАНИЯ ПОДЗЕМНЫХ ТУПИКОВЫХ ГОРНОРАЗВЕДОЧНЫХ ВЫРАБОТ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аспорт проветривания составляется на отдельную выработку или на группу выработок шахты (штольни), имеющих общую систему вентиля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аспорт составляется руководителем горных работ и утверждается главным инженером экспедиции (парт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аспорт составляется в двух экземплярах и после утверждения один экземпляр хранится у руководителя горных работ, а другой -после ознакомления с ним (под расписку) специалистов и рабочих - находится на объекте работ в течение всего периода его действ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сход воздуха, необходимого для проветривания выработок, должен рассчитываться по наибольшему числу людей, занятых одновременно на подземных работах, по углекислому газу, по ядовитым газам, пыли, причем принимается к учету наибольшее количество воздуха, полученного по вышеуказанным факторам.</w:t>
      </w:r>
    </w:p>
    <w:p>
      <w:pPr>
        <w:pStyle w:val="Normal"/>
        <w:ind w:firstLine="240"/>
        <w:jc w:val="both"/>
        <w:rPr/>
      </w:pPr>
      <w:r>
        <w:rPr>
          <w:rFonts w:eastAsia="Times New Roman Cyr" w:cs="Times New Roman Cyr" w:ascii="Times New Roman Cyr" w:hAnsi="Times New Roman Cyr"/>
          <w:sz w:val="20"/>
          <w:szCs w:val="20"/>
        </w:rPr>
        <w:t>а) Расход воздуха, рассчитываемый по числу людей, должен быть не менее 6 м</w:t>
      </w:r>
      <w:r>
        <w:rPr>
          <w:rFonts w:eastAsia="Times New Roman Cyr" w:cs="Times New Roman Cyr" w:ascii="Times New Roman Cyr" w:hAnsi="Times New Roman Cyr"/>
          <w:sz w:val="20"/>
          <w:szCs w:val="20"/>
        </w:rPr>
        <w:drawing>
          <wp:inline distT="0" distB="0" distL="0" distR="0">
            <wp:extent cx="53340" cy="167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мин на каждого человека, считая по наибольшему числу одновременно работающих людей в смен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личество воздуха по газам от взрывных работ рассчитывается, исходя из того, что при взрыве 1 кг взрывчатых веществ (ВВ) образуется в среднем 40 л условного оксида углерода, включающего и оксиды азота. К расчету должно приниматься наибольшее количество одновременно взрываемого ВВ в соответствии с паспортом буро-взрывных работ.</w:t>
      </w:r>
    </w:p>
    <w:p>
      <w:pPr>
        <w:pStyle w:val="Normal"/>
        <w:ind w:firstLine="240"/>
        <w:jc w:val="both"/>
        <w:rPr/>
      </w:pPr>
      <w:r>
        <w:rPr>
          <w:rFonts w:eastAsia="Times New Roman Cyr" w:cs="Times New Roman Cyr" w:ascii="Times New Roman Cyr" w:hAnsi="Times New Roman Cyr"/>
          <w:sz w:val="20"/>
          <w:szCs w:val="20"/>
        </w:rPr>
        <w:t>Расчет необходимого расхода воздуха (м</w:t>
      </w:r>
      <w:r>
        <w:rPr>
          <w:rFonts w:eastAsia="Times New Roman Cyr" w:cs="Times New Roman Cyr" w:ascii="Times New Roman Cyr" w:hAnsi="Times New Roman Cyr"/>
          <w:sz w:val="20"/>
          <w:szCs w:val="20"/>
        </w:rPr>
        <w:drawing>
          <wp:inline distT="0" distB="0" distL="0" distR="0">
            <wp:extent cx="53340" cy="167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с) при проведении тупиковых выработок по газам от взрывных работ рекомендуется производить по следующим формула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ля нагнетательного способа проветрив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2265"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3.25pt;height:30pt" filled="f" o:ole="">
            <v:imagedata r:id="rId32" o:title=""/>
          </v:shape>
          <o:OLEObject Type="Embed" ProgID="" ShapeID="ole_rId31" DrawAspect="Content" ObjectID="_119649853" r:id="rId31"/>
        </w:objec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ля комбинированного способа проветрив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2535" w:dyaOrig="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6.75pt;height:30pt" filled="f" o:ole="">
            <v:imagedata r:id="rId34" o:title=""/>
          </v:shape>
          <o:OLEObject Type="Embed" ProgID="" ShapeID="ole_rId33" DrawAspect="Content" ObjectID="_1038170324" r:id="rId33"/>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40"/>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sz w:val="20"/>
          <w:szCs w:val="20"/>
          <w:lang w:val="en-US"/>
        </w:rPr>
        <w:t>S</w:t>
      </w:r>
      <w:r>
        <w:rPr>
          <w:rFonts w:eastAsia="Times New Roman Cyr" w:cs="Times New Roman Cyr" w:ascii="Times New Roman Cyr" w:hAnsi="Times New Roman Cyr"/>
          <w:sz w:val="20"/>
          <w:szCs w:val="20"/>
        </w:rPr>
        <w:t xml:space="preserve"> - площадь поперечного сечения выработки вчерне,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t</w:t>
      </w:r>
      <w:r>
        <w:rPr>
          <w:rFonts w:eastAsia="Times New Roman Cyr" w:cs="Times New Roman Cyr" w:ascii="Times New Roman Cyr" w:hAnsi="Times New Roman Cyr"/>
          <w:sz w:val="20"/>
          <w:szCs w:val="20"/>
        </w:rPr>
        <w:t xml:space="preserve"> - нормальное время проветривания выработки, с (</w:t>
      </w:r>
      <w:r>
        <w:rPr>
          <w:rFonts w:eastAsia="Times New Roman" w:cs="Times New Roman" w:ascii="Times New Roman" w:hAnsi="Times New Roman"/>
          <w:i/>
          <w:iCs/>
          <w:sz w:val="20"/>
          <w:szCs w:val="20"/>
          <w:lang w:val="en-US"/>
        </w:rPr>
        <w:t xml:space="preserve">t </w:t>
      </w:r>
      <w:r>
        <w:rPr>
          <w:rFonts w:eastAsia="Times New Roman Cyr" w:cs="Times New Roman Cyr" w:ascii="Times New Roman Cyr" w:hAnsi="Times New Roman Cyr"/>
          <w:sz w:val="20"/>
          <w:szCs w:val="20"/>
        </w:rPr>
        <w:t xml:space="preserve">= 1800 с);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3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длина зоны выброса газов при взрыве зарядов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 xml:space="preserve">30 </w:t>
      </w:r>
      <w:r>
        <w:rPr>
          <w:rFonts w:eastAsia="Times New Roman Cyr" w:cs="Times New Roman Cyr" w:ascii="Times New Roman Cyr" w:hAnsi="Times New Roman Cyr"/>
          <w:sz w:val="20"/>
          <w:szCs w:val="20"/>
        </w:rPr>
        <w:t xml:space="preserve">= 50 - 90 м);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 количество одновременно взрываемых взрывчатых веществ, кг; </w:t>
      </w:r>
      <w:r>
        <w:rPr>
          <w:rFonts w:eastAsia="Times New Roman" w:cs="Times New Roman" w:ascii="Times New Roman" w:hAnsi="Times New Roman"/>
          <w:i/>
          <w:iCs/>
          <w:sz w:val="20"/>
          <w:szCs w:val="20"/>
          <w:lang w:val="en-US"/>
        </w:rPr>
        <w:t>b</w:t>
      </w:r>
      <w:r>
        <w:rPr>
          <w:rFonts w:eastAsia="Times New Roman Cyr" w:cs="Times New Roman Cyr" w:ascii="Times New Roman Cyr" w:hAnsi="Times New Roman Cyr"/>
          <w:sz w:val="20"/>
          <w:szCs w:val="20"/>
        </w:rPr>
        <w:t>- объем вредных газов, образующихся при взрыве одного килограмма взрывчатых веществ, м</w:t>
      </w:r>
      <w:r>
        <w:rPr>
          <w:rFonts w:eastAsia="Times New Roman Cyr" w:cs="Times New Roman Cyr" w:ascii="Times New Roman Cyr" w:hAnsi="Times New Roman Cyr"/>
          <w:sz w:val="20"/>
          <w:szCs w:val="20"/>
        </w:rPr>
        <w:drawing>
          <wp:inline distT="0" distB="0" distL="0" distR="0">
            <wp:extent cx="53340" cy="167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кг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 40) ; z - коэффициент запаса, z = 1,3.</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личество воздуха по пыли рекомендуется определять по формуле:</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97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75pt;height:17.25pt" filled="f" o:ole="">
            <v:imagedata r:id="rId37" o:title=""/>
          </v:shape>
          <o:OLEObject Type="Embed" ProgID="" ShapeID="ole_rId36" DrawAspect="Content" ObjectID="_1106744262" r:id="rId36"/>
        </w:object>
      </w:r>
    </w:p>
    <w:p>
      <w:pPr>
        <w:pStyle w:val="Normal"/>
        <w:ind w:firstLine="240"/>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object w:dxaOrig="195" w:dyaOrig="2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10.5pt" filled="f" o:ole="">
            <v:imagedata r:id="rId39" o:title=""/>
          </v:shape>
          <o:OLEObject Type="Embed" ProgID="" ShapeID="ole_rId38" DrawAspect="Content" ObjectID="_1992464690" r:id="rId38"/>
        </w:object>
      </w:r>
      <w:r>
        <w:rPr>
          <w:rFonts w:eastAsia="Times New Roman Cyr" w:cs="Times New Roman Cyr" w:ascii="Times New Roman Cyr" w:hAnsi="Times New Roman Cyr"/>
          <w:sz w:val="20"/>
          <w:szCs w:val="20"/>
        </w:rPr>
        <w:t xml:space="preserve"> - необходимая скорость воздушной струи для данных условий,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оздуха для проветривания выработок, в которых используется оборудование с дизельным двигателем рекомендуется определять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48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25pt;height:15.75pt" filled="f" o:ole="">
            <v:imagedata r:id="rId41" o:title=""/>
          </v:shape>
          <o:OLEObject Type="Embed" ProgID="" ShapeID="ole_rId40" DrawAspect="Content" ObjectID="_1167005624" r:id="rId40"/>
        </w:object>
      </w:r>
    </w:p>
    <w:p>
      <w:pPr>
        <w:pStyle w:val="Normal"/>
        <w:ind w:firstLine="284"/>
        <w:jc w:val="both"/>
        <w:rPr/>
      </w:pPr>
      <w:r>
        <w:rPr>
          <w:rFonts w:eastAsia="Times New Roman Cyr" w:cs="Times New Roman Cyr" w:ascii="Times New Roman Cyr" w:hAnsi="Times New Roman Cyr"/>
          <w:sz w:val="20"/>
          <w:szCs w:val="20"/>
        </w:rPr>
        <w:t>где n - норма расхода воздуха на 1 лошадиную силу мощности двигателя, n = 5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мин; N - мощность дизельного двигателя, кВт (1 л.с.=0,76 кВт). Выбор способа проветривания при использовании дизельных двигателей осуществляется в соответствии с "Инструкцией по безопасному применению самоходного (нерельсового) оборудования в подземных рудниках", М., 1972.</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 значительной протяженности выработок марка и мощность вентилятора могут меняться в процессе проходки выработки, о чем в паспорте делаются соответствующие запис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 графической части приводится поперечное сечение выработок с указанием габаритов оборудования, трубопроводов и кабелей, план горных работ с нанесенной схемой вентиляции, вентиляционным оборудованием и сооружениями.</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7. В разделе 6 паспорта приводятся данные о применении средств и способов нормализации состава и состояния воздуха в проходимых выработках, средств и способов оперативного контроля. При проходке вертикальных выработок приводятся схемы дистанционного отбора проб воздуха и применяемые технические средства.     </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ОЯСНЕНИЕ К ВЕДЕНИЮ ЖУРНАЛА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ую подъемную установку ведется отдельный журнал. Журнал состоит из двух раздел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 предназначен для записи результатов осмотра и состояния узлов подъемной установки. В графе 2 раздела 1 указаны объекты обязательного осмот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а 3 разделена на дни месяца вверху графы отмечаются месяцы и годы; в самой графе в день осмотра против соответствующего объекта делаются отметки: объект неисправен - Н; объект исправен (удовлетворителен) - У; осмотра не было - (прочерк).</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рафа 3 заполняется дежурным слесарем или дежурным электромонтером, которому поручен осмотр. </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ВЕНТИЛЯЦИОННЫЙ ЖУРНАЛ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Экспедиция (партия) 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т_______________________________19    г.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кончен ____________________________19    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8" w:type="dxa"/>
        <w:jc w:val="left"/>
        <w:tblInd w:w="-7" w:type="dxa"/>
        <w:tblLayout w:type="fixed"/>
        <w:tblCellMar>
          <w:top w:w="0" w:type="dxa"/>
          <w:left w:w="36" w:type="dxa"/>
          <w:bottom w:w="0" w:type="dxa"/>
          <w:right w:w="36" w:type="dxa"/>
        </w:tblCellMar>
      </w:tblPr>
      <w:tblGrid>
        <w:gridCol w:w="851"/>
        <w:gridCol w:w="1417"/>
        <w:gridCol w:w="1276"/>
        <w:gridCol w:w="851"/>
        <w:gridCol w:w="1335"/>
        <w:gridCol w:w="1309"/>
        <w:gridCol w:w="13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время замера, ч-мин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ыработки, место замера, сечение выработки, назначение измер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яемые работы на месте замер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ижность воздуха, м/с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оличество воздуха, поступающего к месту замера,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с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оектное количество воздуха в местах замера,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с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воздуха, °С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1" w:type="dxa"/>
        <w:jc w:val="left"/>
        <w:tblInd w:w="-7" w:type="dxa"/>
        <w:tblLayout w:type="fixed"/>
        <w:tblCellMar>
          <w:top w:w="0" w:type="dxa"/>
          <w:left w:w="0" w:type="dxa"/>
          <w:bottom w:w="0" w:type="dxa"/>
          <w:right w:w="0" w:type="dxa"/>
        </w:tblCellMar>
      </w:tblPr>
      <w:tblGrid>
        <w:gridCol w:w="1344"/>
        <w:gridCol w:w="1208"/>
        <w:gridCol w:w="450"/>
        <w:gridCol w:w="462"/>
        <w:gridCol w:w="438"/>
        <w:gridCol w:w="462"/>
        <w:gridCol w:w="461"/>
        <w:gridCol w:w="1"/>
        <w:gridCol w:w="1161"/>
        <w:gridCol w:w="1"/>
        <w:gridCol w:w="816"/>
        <w:gridCol w:w="1546"/>
        <w:gridCol w:w="1"/>
      </w:tblGrid>
      <w:tr>
        <w:trPr/>
        <w:tc>
          <w:tcPr>
            <w:tcW w:w="13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влажность воздуха, %</w:t>
            </w:r>
          </w:p>
        </w:tc>
        <w:tc>
          <w:tcPr>
            <w:tcW w:w="120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Запыленность воздуха,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с </w:t>
            </w:r>
          </w:p>
        </w:tc>
        <w:tc>
          <w:tcPr>
            <w:tcW w:w="2273" w:type="dxa"/>
            <w:gridSpan w:val="5"/>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анализа проб воздуха на газы, % (по объему)</w:t>
            </w:r>
          </w:p>
        </w:tc>
        <w:tc>
          <w:tcPr>
            <w:tcW w:w="116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прошедшее после взрыва заряда, мин </w:t>
            </w:r>
          </w:p>
        </w:tc>
        <w:tc>
          <w:tcPr>
            <w:tcW w:w="81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исполнителя </w:t>
            </w:r>
          </w:p>
        </w:tc>
        <w:tc>
          <w:tcPr>
            <w:tcW w:w="15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ния руководителя горных работ, гл. инженера </w:t>
            </w:r>
          </w:p>
        </w:tc>
      </w:tr>
      <w:tr>
        <w:trPr/>
        <w:tc>
          <w:tcPr>
            <w:tcW w:w="13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w:t>
            </w:r>
            <w:r>
              <w:rPr>
                <w:rFonts w:eastAsia="Times New Roman" w:cs="Times New Roman" w:ascii="Times New Roman" w:hAnsi="Times New Roman"/>
                <w:sz w:val="20"/>
                <w:szCs w:val="20"/>
                <w:vertAlign w:val="subscript"/>
                <w:lang w:val="en-US"/>
              </w:rPr>
              <w:t>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w:t>
            </w:r>
            <w:r>
              <w:rPr>
                <w:rFonts w:eastAsia="Times New Roman" w:cs="Times New Roman" w:ascii="Times New Roman" w:hAnsi="Times New Roman"/>
                <w:sz w:val="20"/>
                <w:szCs w:val="20"/>
                <w:vertAlign w:val="subscript"/>
                <w:lang w:val="en-US"/>
              </w:rPr>
              <w:t>2</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O</w:t>
            </w:r>
            <w:r>
              <w:rPr>
                <w:rFonts w:eastAsia="Times New Roman" w:cs="Times New Roman" w:ascii="Times New Roman" w:hAnsi="Times New Roman"/>
                <w:sz w:val="20"/>
                <w:szCs w:val="20"/>
                <w:vertAlign w:val="subscript"/>
                <w:lang w:val="en-US"/>
              </w:rPr>
              <w:t>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H</w:t>
            </w:r>
            <w:r>
              <w:rPr>
                <w:rFonts w:eastAsia="Times New Roman" w:cs="Times New Roman" w:ascii="Times New Roman" w:hAnsi="Times New Roman"/>
                <w:sz w:val="20"/>
                <w:szCs w:val="20"/>
                <w:vertAlign w:val="subscript"/>
                <w:lang w:val="en-US"/>
              </w:rPr>
              <w:t>2</w:t>
            </w:r>
            <w:r>
              <w:rPr>
                <w:rFonts w:eastAsia="Times New Roman Cyr" w:cs="Times New Roman Cyr" w:ascii="Times New Roman Cyr" w:hAnsi="Times New Roman Cyr"/>
                <w:sz w:val="20"/>
                <w:szCs w:val="20"/>
              </w:rPr>
              <w:t xml:space="preserve">S </w:t>
            </w:r>
          </w:p>
        </w:tc>
        <w:tc>
          <w:tcPr>
            <w:tcW w:w="1162"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4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тии, экспедиции </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4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reformat"/>
        <w:jc w:val="right"/>
        <w:rPr>
          <w:rFonts w:ascii="Times New Roman" w:hAnsi="Times New Roman" w:eastAsia="Times New Roman" w:cs="Times New Roman"/>
          <w:lang w:val="en-US"/>
        </w:rPr>
      </w:pPr>
      <w:r>
        <w:rPr>
          <w:rFonts w:eastAsia="Times New Roman Cyr" w:cs="Times New Roman Cyr" w:ascii="Times New Roman Cyr" w:hAnsi="Times New Roman Cyr"/>
        </w:rPr>
        <w:t>ПРИЛОЖЕНИЕ 7</w:t>
      </w:r>
    </w:p>
    <w:p>
      <w:pPr>
        <w:pStyle w:val="Preformat"/>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ОСМОТРА ПОДЪЕМНОЙ УСТАНОВКИ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ъемная установка _____________________________________________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едиция (партия) _____________________________________________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т _____________________ 19    г. </w:t>
      </w:r>
    </w:p>
    <w:p>
      <w:pPr>
        <w:pStyle w:val="Normal"/>
        <w:rPr>
          <w:rFonts w:ascii="Arial Cyr" w:hAnsi="Arial Cyr" w:eastAsia="Arial Cyr" w:cs="Arial Cyr"/>
          <w:sz w:val="20"/>
          <w:szCs w:val="20"/>
        </w:rPr>
      </w:pPr>
      <w:r>
        <w:rPr>
          <w:rFonts w:eastAsia="Times New Roman Cyr" w:cs="Times New Roman Cyr" w:ascii="Times New Roman Cyr" w:hAnsi="Times New Roman Cyr"/>
        </w:rPr>
        <w:t xml:space="preserve">Окончен ___________________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9    г.</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349" w:type="dxa"/>
        <w:jc w:val="left"/>
        <w:tblInd w:w="-7" w:type="dxa"/>
        <w:tblLayout w:type="fixed"/>
        <w:tblCellMar>
          <w:top w:w="0" w:type="dxa"/>
          <w:left w:w="36" w:type="dxa"/>
          <w:bottom w:w="0" w:type="dxa"/>
          <w:right w:w="36" w:type="dxa"/>
        </w:tblCellMar>
      </w:tblPr>
      <w:tblGrid>
        <w:gridCol w:w="426"/>
        <w:gridCol w:w="1842"/>
        <w:gridCol w:w="276"/>
        <w:gridCol w:w="276"/>
        <w:gridCol w:w="276"/>
        <w:gridCol w:w="276"/>
        <w:gridCol w:w="276"/>
        <w:gridCol w:w="276"/>
        <w:gridCol w:w="276"/>
        <w:gridCol w:w="276"/>
        <w:gridCol w:w="276"/>
        <w:gridCol w:w="276"/>
        <w:gridCol w:w="276"/>
        <w:gridCol w:w="276"/>
        <w:gridCol w:w="276"/>
        <w:gridCol w:w="276"/>
        <w:gridCol w:w="276"/>
        <w:gridCol w:w="276"/>
        <w:gridCol w:w="276"/>
        <w:gridCol w:w="276"/>
        <w:gridCol w:w="276"/>
        <w:gridCol w:w="276"/>
        <w:gridCol w:w="276"/>
        <w:gridCol w:w="276"/>
        <w:gridCol w:w="9"/>
      </w:tblGrid>
      <w:tr>
        <w:trPr/>
        <w:tc>
          <w:tcPr>
            <w:tcW w:w="42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кты </w:t>
            </w:r>
          </w:p>
        </w:tc>
        <w:tc>
          <w:tcPr>
            <w:tcW w:w="6081" w:type="dxa"/>
            <w:gridSpan w:val="2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r>
      <w:tr>
        <w:trPr/>
        <w:tc>
          <w:tcPr>
            <w:tcW w:w="42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1842"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а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r>
      <w:tr>
        <w:trPr/>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84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ная маши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коренная часть (вал, подшипники, бараба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тормозное устройство в)редуктор и муф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казатель глубины</w:t>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84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оборудов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вигатель подъемной маш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аспределительное устройств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версор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ульт управл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командоаппарат (командоконтролер) и роторная магнитная станц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предохранительные устройства (ограничитель скорости, концевые включатели и др.)</w:t>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84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ив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футеров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пицы об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одшипн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состояние смазки</w:t>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84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ные сосу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одвесное устройств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стопорные и ограждающие устройства (две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рашюты г)направляющие башмаки</w:t>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84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адочные кулаки</w:t>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84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ающиеся площадки</w:t>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84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поры</w:t>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84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ники</w:t>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842"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лица,производившего осмотр</w:t>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842"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ния главного механика партии (экспедиции)</w:t>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2052"/>
        <w:gridCol w:w="2052"/>
        <w:gridCol w:w="2052"/>
        <w:gridCol w:w="2193"/>
      </w:tblGrid>
      <w:tr>
        <w:trPr/>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исание неисправности механизма или детали </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оприятия по устранению дефекта или неполадок, срок выполнения и кому поручено </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о выполнении; подпись исполнителя и главного механика </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страница раздела 1 внизу должна иметь чистое поле, где делаются отметки и замечания главного (старшего) механика партии (экспеди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 журнала предназначен для записи характера неисправности и мероприятий по ее устране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2 раздела 2 производится описание характера и степени неисправности объекта, отмеченного знаком Н в разделе 1. Запись делается лицом, производившим осмотр (дежурным электрослесар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3 главный (старший) механик указывает мероприятия для устранения обнаруженных дефектов, а также лиц, ответственных за выполнение этих мероприят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правильность и своевременность ведения "Журнала осмотра подъемной установки" возлагается на главного (старшего) механика партии (экспедиции). Журнал должен быть прошнурован и скреплен печатью экспедиции или партии, а страницы пронумеров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должен быть в твердом переплете и храниться в машинном зале подъемной устано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а, которым поручено заполнять журнал, должны изучить правила его заполнения и расписаться об этом в журнале с указанием числа, месяца, года, фамилии, имени, отчества и должн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Е К ВЕДЕНИЮ ЖУРНАЛ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ую подъемную установку механического шахтного подъема заводится отдельный журнал, в который записываются результаты ежесуточного, еженедельного и ежемесячного осмотра подъемных кана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сь результатов осмотра подъемных канатов производится в разделе 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ежесуточных осмотрах заполняются графы 1, 2, 3, 9. При еженедельных осмотрах заполняют графы 1, 2, 3, 4, 5, 9, 10. При ежемесячных осмотрах канатов заполняются все графы раздела 1 журна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10 участковый механик или старший механик партии (экспедиции) расписывается об общем состоянии каната (ржавчине, признаках деформации каната и п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4 отмечается расстояние от участка каната, имеющего наибольшее число оборванных проволок на шаге свивки, до его конца у подъемного сосу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5 отмечается удлинение каната, происходящее вследствие его растяжения при работе. При отрубке излишней длины каната в графе 5 отмечается: "Отрублено . . .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ах 6-7 отмечается диаметр каната, при этом в графе 7 - измерений с точностью до 0,1 мм в наиболее изношенном месте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8 отмечается расстояние от наиболее изношенного места (наименьшего диаметра) каната до его конца у подъемного сосуд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ОСМОТРА ПОДЪЕМНЫХ КАНАТОВ И ИХ РАСХОДА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Шахта 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Экспедиция (партия)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ачат ________________________________________ 19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кончен_______________________________________ 19    г.</w:t>
      </w:r>
    </w:p>
    <w:p>
      <w:pPr>
        <w:sectPr>
          <w:type w:val="nextPage"/>
          <w:pgSz w:w="11906" w:h="16838"/>
          <w:pgMar w:left="1797" w:right="1797" w:gutter="0" w:header="0" w:top="1440" w:footer="0" w:bottom="1440"/>
          <w:pgNumType w:fmt="decimal"/>
          <w:formProt w:val="false"/>
          <w:textDirection w:val="lrTb"/>
        </w:sect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 Результаты осмотров подъемных кана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72" w:type="dxa"/>
        <w:jc w:val="left"/>
        <w:tblInd w:w="-7" w:type="dxa"/>
        <w:tblLayout w:type="fixed"/>
        <w:tblCellMar>
          <w:top w:w="0" w:type="dxa"/>
          <w:left w:w="0" w:type="dxa"/>
          <w:bottom w:w="0" w:type="dxa"/>
          <w:right w:w="0" w:type="dxa"/>
        </w:tblCellMar>
      </w:tblPr>
      <w:tblGrid>
        <w:gridCol w:w="900"/>
        <w:gridCol w:w="1227"/>
        <w:gridCol w:w="1071"/>
        <w:gridCol w:w="1357"/>
        <w:gridCol w:w="1008"/>
        <w:gridCol w:w="1232"/>
        <w:gridCol w:w="1132"/>
        <w:gridCol w:w="1767"/>
        <w:gridCol w:w="1468"/>
        <w:gridCol w:w="1083"/>
        <w:gridCol w:w="1207"/>
        <w:gridCol w:w="1120"/>
      </w:tblGrid>
      <w:tr>
        <w:trPr/>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12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ее число оборванных проволок </w:t>
            </w:r>
          </w:p>
        </w:tc>
        <w:tc>
          <w:tcPr>
            <w:tcW w:w="10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оборванных проволок на шаге свивки каната </w:t>
            </w:r>
          </w:p>
        </w:tc>
        <w:tc>
          <w:tcPr>
            <w:tcW w:w="13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от наиболее поврежденного места каната до его конца у подъемного сосуда, м </w:t>
            </w:r>
          </w:p>
        </w:tc>
        <w:tc>
          <w:tcPr>
            <w:tcW w:w="10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линение каната, м </w:t>
            </w:r>
          </w:p>
        </w:tc>
        <w:tc>
          <w:tcPr>
            <w:tcW w:w="2364"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каната,м </w:t>
            </w:r>
          </w:p>
        </w:tc>
        <w:tc>
          <w:tcPr>
            <w:tcW w:w="17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от участка каната с наименьшего конца у подъемного сосуда, м </w:t>
            </w:r>
          </w:p>
        </w:tc>
        <w:tc>
          <w:tcPr>
            <w:tcW w:w="14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производившего осмотр </w:t>
            </w:r>
          </w:p>
        </w:tc>
        <w:tc>
          <w:tcPr>
            <w:tcW w:w="10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механика партии экспедиции </w:t>
            </w:r>
          </w:p>
        </w:tc>
        <w:tc>
          <w:tcPr>
            <w:tcW w:w="120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ния главного инженера партии, (экспедиции)</w:t>
            </w:r>
          </w:p>
        </w:tc>
        <w:tc>
          <w:tcPr>
            <w:tcW w:w="11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9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ый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ьший </w:t>
            </w:r>
          </w:p>
        </w:tc>
        <w:tc>
          <w:tcPr>
            <w:tcW w:w="17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2. Учет расхода кана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72" w:type="dxa"/>
        <w:jc w:val="left"/>
        <w:tblInd w:w="-7" w:type="dxa"/>
        <w:tblLayout w:type="fixed"/>
        <w:tblCellMar>
          <w:top w:w="0" w:type="dxa"/>
          <w:left w:w="0" w:type="dxa"/>
          <w:bottom w:w="0" w:type="dxa"/>
          <w:right w:w="0" w:type="dxa"/>
        </w:tblCellMar>
      </w:tblPr>
      <w:tblGrid>
        <w:gridCol w:w="1134"/>
        <w:gridCol w:w="1134"/>
        <w:gridCol w:w="993"/>
        <w:gridCol w:w="992"/>
        <w:gridCol w:w="709"/>
        <w:gridCol w:w="850"/>
        <w:gridCol w:w="1134"/>
        <w:gridCol w:w="709"/>
        <w:gridCol w:w="709"/>
        <w:gridCol w:w="1134"/>
        <w:gridCol w:w="567"/>
        <w:gridCol w:w="708"/>
        <w:gridCol w:w="851"/>
        <w:gridCol w:w="709"/>
        <w:gridCol w:w="1275"/>
        <w:gridCol w:w="96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месяц, год изготовления и получения канат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изготовитель каната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ской номер каната и номер заводского испыт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 и свивка каната по ГОСТ (Т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етр каната, м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етр проволоки в канате,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свидетельства и дата испытания канат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навески канат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навешен кана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свидетельства и дата повторного испыт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снятия канат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снятия канат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хранения каната до его навески (в дня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службы каната (в дня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участкового механика или главного (старшего)механика экспедиции (парти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экстренного напряжения каната немедленно производится детальный осмотр его и заполняются все необходимые графы. В этом случае указывается в графе 5 в числителе общее удлинение каната, в знаменателе - удлинение на участке, подвергшемся экстренному напряжению. В графе 10 механик делает отметку: "Осмотр после экстренного напря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11 расписывается главный инженер партии (экспедиции) не реже одного раза в месяц и делает свои замечания и указания, относящиеся к уходу и надзору за канатом. При смене канатов через всю страницу делается отметка о снятии кан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делается отметка о навеске нового каната и описываются конструкции, свивки, диаметр каната и номер его последнего испытания на канатно-испытательной стан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 журнала служит для учета расхода канатов на данном подъеме и сроков их служб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4 раздела 2 указывается сокращенным обозначением конструкция и свивка каната. Например, канат из шести прядей по 36 проволок в каждой, правой крестовой свивки, с линейным касанием проволок в прядях и органическим сердечником, по ГОСТ 7668-80 обозначается КП 6 х 36+1 ос. Л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5 указывается диаметр каната, а в графе 6 - диаметр проволоки каната по заводским данны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10 указываются номера свидетельств и даты всех повторных испытаний каната за время его рабо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12 указываются причины снятия каната и признаки его износа. Пример: обрывы проволок более 5 % на шаге свивки, утонение каната более 10 %, западание пряди, образование "жучка" и п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ственность за правильное ведение журнала и своевременное его заполнение возлагается на главного (старшего) механика партии (экспедиции). Журнал должен быть прошнурован и скреплен печатью экспедиции или партии, а его страницы пронумерованы; лица, которым поручено заполнять журнал, должны изучить правила его заполнения и расписаться об этом в журнале с указанием числа, месяца, года, фамилии, имени, отчества и должност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Е К ВЕДЕНИЮ ЖУРНАЛ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урнал записывается состояние подъемной машины при ежесменных осмотрах, производимых машинистами при приемке и сдаче см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у 4 вносится запись о наличии противопожарных средств. Машинист делает запись: "Полностью" или "Некомплект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5 делается отметка о чистоте помещения. Машинист делает запись: "Чисто" или "Гряз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ах 6-19 записывается состояние элементов подъемной машины. Машинист делает запись: "Исправно" или "Неисправно".</w:t>
      </w:r>
    </w:p>
    <w:p>
      <w:pPr>
        <w:sectPr>
          <w:type w:val="nextPage"/>
          <w:pgSz w:w="11906" w:h="16838"/>
          <w:pgMar w:left="1797" w:right="1797" w:gutter="0" w:header="0" w:top="1440" w:footer="0" w:bottom="1440"/>
          <w:pgNumType w:fmt="decimal"/>
          <w:formProt w:val="false"/>
          <w:textDirection w:val="lrTb"/>
        </w:sect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ПРИЕМКИ И СДАЧИ СМЕН МАШИНИСТАМИ ПОДЪЕМНОЙ МАШИНЫ</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дъемная установка 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Экспедиция (партия) 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ачат_______________________ 19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кончен ____________________ 19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121" w:type="dxa"/>
        <w:jc w:val="left"/>
        <w:tblInd w:w="-7" w:type="dxa"/>
        <w:tblLayout w:type="fixed"/>
        <w:tblCellMar>
          <w:top w:w="0" w:type="dxa"/>
          <w:left w:w="0" w:type="dxa"/>
          <w:bottom w:w="0" w:type="dxa"/>
          <w:right w:w="0" w:type="dxa"/>
        </w:tblCellMar>
      </w:tblPr>
      <w:tblGrid>
        <w:gridCol w:w="635"/>
        <w:gridCol w:w="612"/>
        <w:gridCol w:w="738"/>
        <w:gridCol w:w="567"/>
        <w:gridCol w:w="709"/>
        <w:gridCol w:w="405"/>
        <w:gridCol w:w="601"/>
        <w:gridCol w:w="707"/>
        <w:gridCol w:w="514"/>
        <w:gridCol w:w="840"/>
        <w:gridCol w:w="405"/>
        <w:gridCol w:w="676"/>
        <w:gridCol w:w="541"/>
        <w:gridCol w:w="697"/>
        <w:gridCol w:w="890"/>
        <w:gridCol w:w="562"/>
        <w:gridCol w:w="562"/>
        <w:gridCol w:w="649"/>
        <w:gridCol w:w="753"/>
        <w:gridCol w:w="985"/>
        <w:gridCol w:w="1072"/>
        <w:gridCol w:w="1"/>
      </w:tblGrid>
      <w:tr>
        <w:trPr/>
        <w:tc>
          <w:tcPr>
            <w:tcW w:w="63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0"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элементов подъемной машины </w:t>
            </w:r>
          </w:p>
        </w:tc>
      </w:tr>
      <w:tr>
        <w:trPr/>
        <w:tc>
          <w:tcPr>
            <w:tcW w:w="6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6"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рмозные устройства </w:t>
            </w:r>
          </w:p>
        </w:tc>
        <w:tc>
          <w:tcPr>
            <w:tcW w:w="70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личие смазки </w:t>
            </w:r>
          </w:p>
        </w:tc>
        <w:tc>
          <w:tcPr>
            <w:tcW w:w="98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месяц, год </w:t>
            </w:r>
          </w:p>
        </w:tc>
        <w:tc>
          <w:tcPr>
            <w:tcW w:w="6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асы сдачи смены </w:t>
            </w:r>
          </w:p>
        </w:tc>
        <w:tc>
          <w:tcPr>
            <w:tcW w:w="7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машиниста, принимающего смену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опожарные средства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истота в помещении </w:t>
            </w:r>
          </w:p>
        </w:tc>
        <w:tc>
          <w:tcPr>
            <w:tcW w:w="4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ий тормоз </w:t>
            </w:r>
          </w:p>
        </w:tc>
        <w:tc>
          <w:tcPr>
            <w:tcW w:w="6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охранительный тормоз </w:t>
            </w:r>
          </w:p>
        </w:tc>
        <w:tc>
          <w:tcPr>
            <w:tcW w:w="7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рессор или маслонасосы и аккумулятор давления </w:t>
            </w:r>
          </w:p>
        </w:tc>
        <w:tc>
          <w:tcPr>
            <w:tcW w:w="51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тель глубины </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вые выключатели, защита от переподъема </w:t>
            </w:r>
          </w:p>
        </w:tc>
        <w:tc>
          <w:tcPr>
            <w:tcW w:w="4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итель скорости </w:t>
            </w:r>
          </w:p>
        </w:tc>
        <w:tc>
          <w:tcPr>
            <w:tcW w:w="6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а от напуска каната </w:t>
            </w:r>
          </w:p>
        </w:tc>
        <w:tc>
          <w:tcPr>
            <w:tcW w:w="54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локировочные устройства </w:t>
            </w:r>
          </w:p>
        </w:tc>
        <w:tc>
          <w:tcPr>
            <w:tcW w:w="69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ппаратура сигнализации и измерительные приборы </w:t>
            </w:r>
          </w:p>
        </w:tc>
        <w:tc>
          <w:tcPr>
            <w:tcW w:w="8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электродвигателя и пусковой электроаппаратуры </w:t>
            </w:r>
          </w:p>
        </w:tc>
        <w:tc>
          <w:tcPr>
            <w:tcW w:w="5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арабаны </w:t>
            </w:r>
          </w:p>
        </w:tc>
        <w:tc>
          <w:tcPr>
            <w:tcW w:w="5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шипники </w:t>
            </w:r>
          </w:p>
        </w:tc>
        <w:tc>
          <w:tcPr>
            <w:tcW w:w="6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шипниках </w:t>
            </w:r>
          </w:p>
        </w:tc>
        <w:tc>
          <w:tcPr>
            <w:tcW w:w="7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ртере зубчатой передачи </w:t>
            </w:r>
          </w:p>
        </w:tc>
        <w:tc>
          <w:tcPr>
            <w:tcW w:w="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оспись в приемке смены </w:t>
            </w:r>
          </w:p>
        </w:tc>
        <w:tc>
          <w:tcPr>
            <w:tcW w:w="107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bl>
    <w:p>
      <w:pPr>
        <w:pStyle w:val="Normal"/>
        <w:ind w:firstLine="4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20 машинисты могут делать записи о состоянии элементов подъемной машины, не вошедших в перечень граф 6-19. В этой же графе ставится подпись лица технического надзора (механика партии) экспедиции) в день проверки подъемной маш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овый механик или механик партии (экспедиции) обязан ознакомить машинистов подъемной установки с правилами заполнения журнала под расписку на специально отведенных для этого страницах.</w:t>
      </w:r>
    </w:p>
    <w:p>
      <w:pPr>
        <w:pStyle w:val="Normal"/>
        <w:ind w:firstLine="67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ДОБРОВОЛЬНЫХ ВСПОМОГАТЕЛЬНЫХ ГОРНОСПАСАТЕЛЬНЫХ КОМАНДАХ В ГЕОЛОГОРАЗВЕДОЧНЫХ ОРГАНИЗАЦИЯ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обровольные вспомогательные горноспасательные команды (ДВГК) организуются в геологоразведочных партиях или экспедициях, ведущих подземные горные работы, не обслуживаемые военизированными горноспасательными частями (ВГСЧ).</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дачами ДВГК являются спасение людей, застигнутых авариями в подземных выработках, ликвидация аварий и выполнение технических работ, требующих применения респираторов, а также осуществление профилактической работы по контролю за противопожарной защитой подземных выработок и состоянием запасных выход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ислокация добровольных вспомогательных горноспасательных команд утверждается главным инженером объедин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ки членов ДВГК с указанием адресов и телефонов должны быть приложены к плану ликвидации аварий, вывешены на телефонной станции (коммутаторе) или диспетчерской и у лица, ответственного за оповещение по плану ликвидации авар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уководитель геологоразведочной организации, в которой организуются ДВГК, обязан оснастить их аппаратурой, оборудованием и материалами (таблицы 1, 2).</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Численность добровольных вспомогательных горноспасательных команд устанавливается главным инженером экспедиции (партии) в зависимости от количества подземных рабочих, но не менее 7 челове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уководителем добровольной вспомогательной горноспасательной команды является главный инженер (технический руководитель) экспедиции (парт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кспедициях, партиях, имеющих годовой объем более 2000 м подземных горных выработок, кроме того, должен быть освобожденный инструктор ДВГК, назначенный приказом по экспедиции, парт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ход за аппаратурой и обеспечение ее исправного состояния должен осуществляться специально назначенным лицом, имеющим необходимую подготовку по ремонту кислородной аппаратур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омплектование добровольных вспомогательных горноспасательных команд производится на добровольных началах из числа подземных рабочих и специалистов, по состоянию здоровья могущих работать в изолирующих респиратор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ДВГК ежегодно должны проходить медицинское освидетельствование для определения пригодности к работе в респиратор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се члены ДВГК проходят курс обучения по специальной программе, которая приводится ниже, и в дальнейшем ежеквартально проходят по одной тренировке в респираторах в подземных горных выработк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На каждого члена ДВГК, прошедшего курс обучения, заводится учетная карточка, в которой отмечается прохождение практических упражнений в респираторах. Члены ДВГК, не прошедшие в течение 4 месяцев упражнений в респираторе, не допускаются к выполнению работ в респиратор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Члены ДВГК должны зна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лан ликвидации аварий шахты (штольни) и запасные выходы из горных вырабо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ста хранения самоспасателей и пункты переключения в резервные самоспасате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ста расположения средств пожаротушения в подземных выработках и порядок приведения их в действи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места расположения телефонов в горных выработк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Члены ДВГК должны немедленно сообщать лицу технического надзора или руководителю ДВГК о замеченных нарушениях правил безопасности и принимать меры к их устране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Члены ДВГК, находящиеся в подземных выработках, при возникновении аварии обяз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едупредить людей об опасности и принять меры к их выводу в безопасное мест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общить о случившемся лицу технического надзора и приступить к ликвидации аварии всеми имеющимися средств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се члены ДВГК, находящиеся вне шахты (штольни), узнав об аварии, обязаны немедленно явиться в распоряжение главного инженера (руководителя ДВГК) для выполнения работ по спасению людей и ликвидации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Администрация партии (экспедиции) обязан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свобождать личный состав ДВГК от работы в дни тренировок, а также обеспечивать явку членов ДВГК на заня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охранять за членами добровольной вспомогательной горноспасательной команды средний заработок за все время работы по ликвидации аварии, а также за дни занятий по горноспасательному дел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оизводить оплату членам ДВГК за работу по ликвидации аварии и на других работах в респираторах в размере четырехчасовой зарплаты за каждый час работы (дежурства) в респиратор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ыделять специальное помещение для хранения аппаратуры и обору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беспечивать каждого члена ДВГК для ведения горноспасательных работ и практических упражнений дополнительным комплектом спецодежды в установленном порядке. Спецодежда и обувь являются инвентарным имуществом ДВГК и хранятся вместе с табельным оснащением коман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оизводить в установленном порядке за счет организации предприятия ежегодное страхование жизни всех членов ДВГК на случай смерти или увечия, происшедших в процессе работ по ликвидации пожара или аварии в размере не менее 1000 руб. на каждого челове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едоставлять членам ДВГК бесплатное питание (по нормам ВГСЧ) в дни тренировок и в дни работы по ликвидации авар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Члены ДВГК за хорошую работу по ликвидации аварий, за хорошую учебу и несение службы могут быть премированы администрацией за счет премиального фонда предприятия, а также пользуются преимущественным правом на получение путевок в дома отдыха, санатории и преимущественным правом на получение квартир.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Членам ДВГК, особо проявившим себя при ликвидации аварии и в профилактической работе, предоставляется дополнительный отпуск до шести дней в го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Ответственность за организацию и состояние ДВГК возлагается на руководителя партии, экспедиции, объединения, в которых организуются вспомогательные горноспасательные коман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Другие поощрения и льготы и т.д. за работу в ДВГК могут предусматриваться администрацией совместно с СТК и профсоюзным комитетом.</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ел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го оснащения добровольных вспомогательных горноспасательных команд</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4253"/>
        <w:gridCol w:w="1134"/>
        <w:gridCol w:w="1711"/>
        <w:gridCol w:w="125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4253"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ираторы рабочие </w:t>
            </w:r>
          </w:p>
        </w:tc>
        <w:tc>
          <w:tcPr>
            <w:tcW w:w="1134"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711"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количеству членов ДВГК </w:t>
            </w:r>
          </w:p>
        </w:tc>
        <w:tc>
          <w:tcPr>
            <w:tcW w:w="1251"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ираторы вспомогательные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 5 человек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родные компрессоры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живляющие аппараты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 5 человек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ные приборы для проверки респираторов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 10 респираторов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й поглотитель (ХПИ)</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 </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300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лоны кислородные 40 л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лоны кислородные 2 л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числу рабочих респираторов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лоны кислородные 1 л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числу вспомогательных респираторов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оны запасные для респираторов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числу респираторов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лодильник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ка медицинская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нометры контрольные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щики с запасными частями для респираторов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силки складные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ический экспресс-анализатор шахтных ГХ-4 с набором индикаторных трубок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 5 человек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сы циферблатные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анится в помещении на поверхности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мент слесарный </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 горный (кайла, лопата, топор; и др.)</w:t>
            </w:r>
          </w:p>
        </w:tc>
        <w:tc>
          <w:tcPr>
            <w:tcW w:w="113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амма для обучения членов добровольных вспомогательных горноспасательных команд (ДВГ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564"/>
        <w:gridCol w:w="6933"/>
        <w:gridCol w:w="852"/>
      </w:tblGrid>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ы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часов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накомление с различного рода авариями, могущими возникнуть в подземных выработках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дные газы, встречающиеся в подземных выработках и образующиеся при возникновении аварий, и их действие на человека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накомление с горноспасательной аппаратурой и оборудованием, применяемым в горноспасательном деле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ликвидации аварий (разбор)</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пожарные средства и оборудование, имеющееся в горных выработках, и пользование ими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знаки возникшего пожара и способы его ликвидации в начальной стадии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спасения людей при возникновении аварий в подземных выработках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азание первой доврачебной помощи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и проведение профилактической работы в подземных выработках но предупреждению аварий и несчастных случаев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9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ктические упражнения в респираторах - 2 упражнения по 4 ч (4 ч упражнения и 2 ч на подготовку и приведение в порядок респиратора и оборудования)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64" w:type="dxa"/>
            <w:tcBorders>
              <w:top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33" w:type="dxa"/>
            <w:tcBorders>
              <w:top w:val="single" w:sz="6" w:space="0" w:color="000000"/>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того </w:t>
            </w:r>
          </w:p>
        </w:tc>
        <w:tc>
          <w:tcPr>
            <w:tcW w:w="852" w:type="dxa"/>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ч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едметов, находящихся в медицинской сумке (приложение к табелю оснащения ДВГ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843" w:type="dxa"/>
        <w:jc w:val="left"/>
        <w:tblInd w:w="-7" w:type="dxa"/>
        <w:tblLayout w:type="fixed"/>
        <w:tblCellMar>
          <w:top w:w="0" w:type="dxa"/>
          <w:left w:w="36" w:type="dxa"/>
          <w:bottom w:w="0" w:type="dxa"/>
          <w:right w:w="36" w:type="dxa"/>
        </w:tblCellMar>
      </w:tblPr>
      <w:tblGrid>
        <w:gridCol w:w="3996"/>
        <w:gridCol w:w="1260"/>
        <w:gridCol w:w="1587"/>
      </w:tblGrid>
      <w:tr>
        <w:trPr/>
        <w:tc>
          <w:tcPr>
            <w:tcW w:w="3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гуты резиновы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жницы медицински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нты широки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нты узки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кеты индивидуальны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числу людей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та гигроскопическая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Йодная настойк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шатырный спирт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рный вазелин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юбик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фарное масл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пула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лидол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ак.</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9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ьгин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СТАВЛЕНИЮ ПЛАНОВ ЛИКВИДАЦИИ АВАРИЙ В РАЗВЕДОЧНЫХ ШТОЛЬНЯХ, ШАХТАХ И ШУРФАХ С РАССЕЧК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В плане ликвидации аварий должны предусматриватьс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роприятия по спасению людей, застигнутых аварией в штольне, шахте и шурф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роприятия по ликвидации аварий в начальной стадии их возникнов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йствия инженерно-технических работников и рабочих при возникновении авар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ействия ВГСЧ (ДВГК) в начальной стадии возникновения авар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лан ликвидации аварий составляется на случай возникновения возможных аварий, угрожающих жизни людей или сохранности предприятия (пожары, взрывы газов, внезапные выбросы полезного ископаемого и газа, загазирования выработок, прорывы в выработки воды, завалы горных выработок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План ликвидации аварий составляется главным инженером партии (техническим руководителем горных работ) на каждое полугодие, утверждается главным инженером экспедиции, объединения и согласовывается с командиром ВГСЧ или ДВГК за 15 дней до начала следующего полугод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лан ликвидации аварий разрабатывается в соответствии с фактическим положением объекта (штольни, шахты, шурфа с рассечками и проектными работами на планируемый перио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отренные планом технические и материальные средства для осуществления мероприятий по спасению людей и ликвидации аварий должны быть в наличии в соответствующем количестве и в исправном состоян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оправки и дополнения, которые вносятся в план ликвидации аварий, утверждаются в соответствии с п.1.3. настоящей инструк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лан ликвидации аварий должен содержать: оперативную часть, составленную по форме 1, прилагаемой к настоящей инструкции; распределение обязанностей между отдельными лицами, участвующими в ликвидации аварий, и порядок их действия согласно форме 2 настоящей инструкции; список должностных лиц и учреждений, которые должны быть немедленно извещены об аварии, согласно форме 3 настоящей инструк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перативной части плана ликвидации аварий должны быть приложены следующие докумен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ентиляционный план (схема вентиляции) подземных разведочных выработ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лан-схема с указанием: сети подземных водопроводов и воздухопроводов с пожарными гайками и вентилями, мест переключения воздухопроводов на подачу воды; мест хранения огнетушителей и самоспасателей группового хранения; мест нахождения насосов и водосборников с указанием их емкости; мест расположения подземных камер-газоубежищ, мест хранения противопожарного оборудования и материалов, противопожарных дверей, мест установки телефон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ан поверхности (штольни, шахты, шурфа с рассечками) с указанием подъездных путей к ним, водоемов, резервуаров, насосов, водопроводов, вентилей и пожарных гаек, складов аварийных материалов и оборудования на поверх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схема электроснабжения горноразведочных выработок;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ланы околоствольных дворов в масштабе 1:200 с указанием на них мест расположения вентиляционных устройств и трубопровод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лан ликвидации аварий со всеми приложениями должен находиться в служебном кабинете на видном месте у главного инженера партии и экспедиции, у командира ВГСЧ или ДВГК и непосредственно на объекте - у технического руководителя гор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Каждому месту возможной аварии присваивается определенный номер (позиция), который наносится на план (схему) вентиляции, начиная с поверхности по движению струи воздуха (надшахтное здание, ствол и т.п.). В оперативной части плана позиции располагаются в возрастающем порядке, а в оглавлении указываются номера страниц, на которых записаны соответствующие позиц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тветственным руководителем работ по ликвидации аварий является главный инженер партии или экспедиции (руководитель работ), а до момента его прибытия - лицо технического надзора, находящееся в момент возникновения аварий на объекте.</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сновные указания по составлению оперативной части плана ликвидации авари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бщие указ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Оперативной частью плана ликвидации аварий должны охватываться все подземные горные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В оперативной части плана ликвидации аварий по каждой возможной аварии должны быть указаны средства, используемые для ликвидации аварий, их количество и местонахожд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 Запрещается перегружать оперативную часть плана ликвидации аварий указаниями о проведении мероприятий, не имеющих прямого отношения к ликвидации аварий в первый момент ее возникновения (указания о восстановительных работах и т.п.).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Основные мероприятия по спасению людей, застигнутых аварией в горноразведочных выработк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В оперативной части ликвидации аварий должны быть предусмотре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особы оповещения об аварии всех людей, находящихся в подземных горноразведочных выработках, пути вывода людей на поверхность, действия лиц надзора, ответственных за вывод людей, вызов отделения ВГСЧ или ДВГК и пути их следования для спасения люд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ентиляционные режимы, обеспечивающие безопасный выход людей из аварийной выработ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пользование подземного транспорта для быстрого удаления из аварийной выработки и для передвижения отделений ВГСЧ (ДВГК) к месту авар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рекращение подачи электроэнергии в аварийную выработку;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азначение лиц, ответственных за выполнение мероприятий, и расстановка постов безопас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Вывод людей с аварийных участков необходимо предусматривать по выработкам, по которым в кратчайшее время и безопасно можно выйти на поверхность, или в выработки со свежей струей воздух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горных выработок, расположенных до очага пожара, людей следует выводить навстречу свежей струе воздуха к выходу на поверхность. Из выработок, расположенных за очагом пожара, людей следует выводить в самоспасателях по кратчайшим путям в выработки со свежей струей воздуха и далее на поверхность. При определении путей движения людей, выходящих из мест аварий по загазованным выработкам, следует учитывать состояние и протяженность этих выработок, время выхода по ним и срок защитного действия самоспасате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возможности вывода людей из аварийной выработки за время защитного действия самоспасателей должны быть использованы газоубежища или тупики в качестве временных убежищ, указан порядок их приспособления под убежище или должны устраиваться специально оборудованные пункты для смены самоспасателей на резервные, осуществляться другие мероприятия, обеспечивающие безусловное спасение людей при авариях.</w:t>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Маршруты выхода людей должны быть указаны в плане для каждого места работы и для каждого случая аварии, причем пути следования людей до выработок со свежей струей воздуха должны указываться подробно, а далее указывается только конечный пункт, куда выводятся люд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При определении путей вывода людей в случаях прорыва воды следует исходить из того, что люди, оказавшиеся в выработках на пути движения прорвавшейся воды, должны направляться по ближайшим восстающим выработкам на вышележащие горизонты и далее на поверхн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Реверсирование вентиляционной струи следует предусматривать для тех случаев, когда возникают пожары в надшахтных зданиях, в стволах шахт и околоствольных дворах, по которым поступает свежий возду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Вызов подразделений ВГСЧ (ДВГК) необходимо предусматривать при всех видах аварий, когда требуется оказание помощи людям и ведение работ в загазованной выработке. При пожарах необходимо предусматривать одновременный вызов пожарной коман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Мероприятия по ликвидации аварий в начальной стад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Для ликвидации аварий в начальной стадии в оперативной части плана необходимо предусматривать: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особы и средства активной борьбы с подземными пожарами в их начальной стад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ение огнетушителей, песка, во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ьзование специальных противопожарных устройств в подземных выработках, их устья, надшахтных зданиях, электромашинных камерах и т.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рядок и способы использования водоотливных, воздухопроводных и противопожарных трубопровод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ероприятия при прорыве в действующие выработки вод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использование имеющихся насосов и ставов труб;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а дополнительных насосов в случае недостаточной производительности действующих водоотливных сред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ведение воды по заранее предусмотренному пути или задержка ее во избежание больших разрушений и порчи механизмов; - сооружение временных перемыче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граждение от затопления главных водоотливных установ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ьзование аварийных лебедок и другого оборудования, а также лестничных отделений при авариях, связанных с подъемом.</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Изучение персоналом горноразведочного объекта плана ликвидации аварий и проверка знания его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перативная часть плана ликвидации аварий, а также распределение обязанностей между отдельными лицами, участвующими в ликвидации аварий, и порядок их действия должны быть тщательно изучены руководителями и специалистами партии (экспедиции) и командным составом ВГСЧ (ДВГК) с последующей проверкой зна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тветственность за изучение оперативной части плана ликвидации аварий техническим надзором партии и ДВГК возлагается на главных инженеров партий (экспедиций), а командным составом ВГСЧ - на старших командиров.</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аю</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инженер экспедици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19   г.</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оперативной части плана ликвидации авар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1320"/>
        <w:gridCol w:w="1320"/>
        <w:gridCol w:w="1320"/>
        <w:gridCol w:w="1320"/>
        <w:gridCol w:w="1320"/>
        <w:gridCol w:w="1749"/>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а позиций, место и вид аварий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оприятия по спасению людей и ликвидации аварий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а, ответственные за выполнение мероприятий, и исполнители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и и время выхода людей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и движения отделений ВГСЧ (ДВГК) и задание </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спользуемые для ликвидации аварий, их количество и местонахождение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лавный инженер партии (технический руководитель горных работ)</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овано: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Командир ВГСЧ 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горноспасательном обслуживании по договору)</w:t>
      </w:r>
    </w:p>
    <w:p>
      <w:pPr>
        <w:pStyle w:val="Normal"/>
        <w:ind w:firstLine="3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ЕНИЕ ОБЯЗАННОСТ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ОТДЕЛЬНЫМИ ЛИЦАМИ, УЧАСТВУЮЩИМИ В ЛИКВИДАЦИИ АВАРИЙ И ПОРЯДОК ИХ ДЕЙСТ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язанности ответственного руководителя работ по ликвидации авар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ственный руководитель работ по ликвидации авар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емедленно приступает к выполнению мероприятий, предусмотренных оперативной частью плана ликвидации аварий, и в первую очередь, по спасению людей, застигнутых аварией, и контролирует их выполнение. При ведении спасательных работ и ликвидации аварий обязательными к выполнению являются только распоряжения ответственного руководителя работ по ликвидации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аходится постоянно на командном пункте ликвидации авар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веряет, вызвана ли ВГСЧ (ДВГ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ыявляет число людей, застигнутых аварией в подземных горно-разведочных выработках (штольне, шахте, шурфе с рассечкам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руководит работой по спасению людей и ликвидации аварии в соответствии с планом ликвидации авар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совместно с командиром ВГСЧ (ДВГК) уточняет оперативный план по спасению людей и ликвидации аварии и в соответствии с этим дает командиру ВГСЧ (ДВГК) письменные задания по спасению людей и ликвидации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оручает одному из специалистов вести оперативный журнал по ликвидации аварии (по форме 4, приложенной к настоящей инструк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принимает информацию о ходе спасательных работ и проверяет действия отдельных лиц руководящего и инженерного персонала в соответствии с оперативным планом работ по спасению людей и ликвидации авар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назначает ответственных лиц на пост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язанности командира ВГСЧ (ДВГК) - руководителя горноспасательных работ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андир ВГСЧ (ДВГК) находится на командном пункте 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уководит работой горноспасательных частей в соответствии с планом ликвидации аварий, оперативным планом работ по спасению людей и ликвидации аварии, выполняет задание ответственного руководителя работ по ликвидации аварии и несет ответственность за выполнение спасатель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истематически информирует ответственного руководителя работ по ликвидации аварии о ходе спасательных рабо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язанности начальника партии*</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случае отсутствия в структуре экспедиции партии эти обязанности выполняет начальник экспедиции</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льник парт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емедленно является на свое рабочее место и сообщает о своем прибытии ответственному руководителю работ по ликвидации авар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рганизует медицинскую помощь пострадавши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рганизует проверку (по табельному учету) оставшихся в штольне (шахте, шурфе) и вышедших на поверхность люде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о требованию руководителя работ привлекает к ликвидации аварии опытных рабочих и технический персонал, а также обеспечивает дежурство рабочих для срочных поручений;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беспечивает доставку необходимых материалов к штольне, стволу, шурфу, надшахтному зданию и в другие мес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организует питание лиц, непосредственно участвующих в ликвидации аварии, и предоставляет им помещение для отдыха и базы;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руководит работой транспорта на поверхност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информирует соответствующие организации о характере аварии и ходе спасательных рабо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ребует от вышестоящей организации необходимой помощ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язанности начальника экспедиц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экспеди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казывает помощь в ликвидации аварии, не вмешиваясь в оперативную работу ответственного руководителя работ по ликвидации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еспечивает привлечение и доставку на объект людей и необходимого для ликвидации аварии оборудования, материалов и транспортных средств и несет ответственность за своевременное выполнение этих мероприят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меет право письменным приказом отстранять ответственного руководителя работ по ликвидации аварии и принять руководство на себя или возложить его на другое лицо из числа инженерно-технических работников.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бязанности руководителя горных работ ил и другого специалиста, соответствующего этой должн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гор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случае нахождения в подземных выработках немедленно сообщает о свое местонахождении ответственному руководителю работ и принимает на месте меры к выводу людей и ликвидации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аходясь на поверхности, является к ответственному руководителю работ и выполняет его указания. До прибытия ответственного руководителя по ликвидации аварии руководит ликвидацией аварии в соответствии с плано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бязанности лица сменного технического надзора и бригадира (звеньев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сменного технического надзор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стигнутые в штольне (шахте, шурфе) аварией принимают на месте меры по спасению людей и выводу на поверхность (в соответствии с планом ликвидации аварий), а также принимают на месте меры к ликвидации аварии и немедленно сообщают о происшедшей аварии руководству партии (экспеди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аходясь на поверхности и узнав об аварии, немедленно являются в распоряжение ответственного руководителя работ по ликвидации авари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бязанности механика парт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к парт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является на объект и извещает (лично) о своем прибытии ответственного руководителя работ по ликвидации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рганизует бригады и устанавливает постоянное дежурство монтеров, электриков, слесарей, кузнецов и других лиц для выполнения работ по ликвидации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еспечивает по распоряжению ответственного руководителя работ по ликвидации аварии или по согласованию с ним в случае надобности выключение или включение электроэнергии и воздухопрово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обеспечивает бесперебойную подачу воды к месту пожара;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беспечивает бесперебойную работу горноразведочного оборудования (подъемных машин, насосов, вентиляторов, компрессоров, электростанций и д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беспечивает исправное действие телефонной и прочей связи и устанавливает телефонную связь с аварийными участ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се время находится в определенном месте, указанном ответственным руководителем работ по ликвидации аварии, в случае ухода оставляет вместо себя заместит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о всех действиях докладывает ответственному руководителю работ.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Обязанности других руководящих лиц партии (экспедиции) определяются в соответствии с их должностными инструкциями и планом ликвидации авари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лица, узнав об аварии в штольне (шахте, шурфе) немедленно являются и поступают в распоряжение ответственного руководителя работ для выполнения поручений, связанных со спасением людей и ликвидацией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Работники материальных и лесных складов все время дежурят в складах и по первому требованию ответственного руководителя работ по ликвидации аварии отпускают материалы и оборудование для ликвидации авар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Заведующий медицинским пунктом организует оказание первой помощи пострадавшим, руководит отправкой их в больницу, а также организует в случае надобности непрерывное дежурство медицинского персонала на время спасательных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елефонисты коммутатора партии или диспетчер, получив извещение об аварии, немедленно извещают об аварии всех лиц и организации в последовательности, указанной в форме 3, которая должна быть вывешена в комнате коммутатора или в диспетчерской на видном месте. После получения извещения об аварии не должно производиться никаких соединений абонентов, за исключением лиц, связанных с ликвидацией аварии. В случае отсутствия телефонной связи необходимо использовать другие средства оповещ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должностных лиц и учреждений, которые должны быть немедленно извещены об авар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0" w:type="dxa"/>
        <w:jc w:val="left"/>
        <w:tblInd w:w="-7" w:type="dxa"/>
        <w:tblLayout w:type="fixed"/>
        <w:tblCellMar>
          <w:top w:w="0" w:type="dxa"/>
          <w:left w:w="36" w:type="dxa"/>
          <w:bottom w:w="0" w:type="dxa"/>
          <w:right w:w="36" w:type="dxa"/>
        </w:tblCellMar>
      </w:tblPr>
      <w:tblGrid>
        <w:gridCol w:w="3261"/>
        <w:gridCol w:w="912"/>
        <w:gridCol w:w="1067"/>
        <w:gridCol w:w="976"/>
        <w:gridCol w:w="1067"/>
        <w:gridCol w:w="1066"/>
        <w:gridCol w:w="1"/>
      </w:tblGrid>
      <w:tr>
        <w:trPr/>
        <w:tc>
          <w:tcPr>
            <w:tcW w:w="326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елефона </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рес </w:t>
            </w:r>
          </w:p>
        </w:tc>
      </w:tr>
      <w:tr>
        <w:trPr/>
        <w:tc>
          <w:tcPr>
            <w:tcW w:w="32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учреждения или должностного лица </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мя, отчество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ужебный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машний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ужебный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машний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261"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ГСЧ (ДВГК), обслуживающая данную горноразведочную парти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чальник парт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авный инженер парт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жарная коман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ханик парт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раб участка горных работ, на котором произошла авария, или соответствующее ему другое должностное лиц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чальник экспеди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авный инженер экспеди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ведующий медпунктом или другое медицинское учреждение, обслуживающее данную парти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частковый Г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йонный Г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йонный отдел КГБ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йонный отдел МВ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ерком профсоюз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йком КПС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куратура </w:t>
            </w:r>
          </w:p>
        </w:tc>
        <w:tc>
          <w:tcPr>
            <w:tcW w:w="912" w:type="dxa"/>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76" w:type="dxa"/>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еративный журнал по ликвидации авари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Штольня, шахта, шурф 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артия, экспедиция 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Характер аварии 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есто аварии 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ремя возникновения аварии: год, месяц, число, минуты 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по ликвидации аварии 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лавный инженер партии (экспедиции) 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горноспасательными работами 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Командир ____________________________ ВГСЧ (ДВГК) _____________</w:t>
      </w:r>
    </w:p>
    <w:p>
      <w:pPr>
        <w:pStyle w:val="Preformat"/>
        <w:rPr/>
      </w:pPr>
      <w:r>
        <w:rPr/>
        <w:t xml:space="preserve">          </w:t>
      </w:r>
    </w:p>
    <w:tbl>
      <w:tblPr>
        <w:tblW w:w="8349" w:type="dxa"/>
        <w:jc w:val="left"/>
        <w:tblInd w:w="-7" w:type="dxa"/>
        <w:tblLayout w:type="fixed"/>
        <w:tblCellMar>
          <w:top w:w="0" w:type="dxa"/>
          <w:left w:w="36" w:type="dxa"/>
          <w:bottom w:w="0" w:type="dxa"/>
          <w:right w:w="36" w:type="dxa"/>
        </w:tblCellMar>
      </w:tblPr>
      <w:tblGrid>
        <w:gridCol w:w="780"/>
        <w:gridCol w:w="840"/>
        <w:gridCol w:w="2633"/>
        <w:gridCol w:w="2025"/>
        <w:gridCol w:w="2071"/>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ы и минуты </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заданий по ликвидации аварии и срок выполн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ственные лица за выполнение заданий </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метка об исполнении заданий (число, часы, минуты)</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ТЕХНИКЕ БЕЗОПАСНОСТИ ПРИ ОБРАБОТКЕ ГЕОЛОГОРАЗВЕДОЧНЫХ ПРОБ С МЕТАЛЛИЧЕСКОЙ РТУТЬ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ПОМЕЩЕНИЯ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ботка проб должна проводиться в специально оборудованных помещениях, обеспеченных приточно-вытяжной вентиляцией, а также вытяжными шкафами при температуре не выше 16-18°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тены, потолки, окна, двери помещений должны быть окрашены светлой масляной краской на натуральной олифе, пол покрывается гладким линолеумом, который наклеивается с помощью замазки; швы тщательно шпаклюются, поверхность их покрывается натуральной олифой; края линолеума у стен поднимаются на 100 мм и крепятся заподлиц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помещениях полы, стены, двери, окна не должны иметь щелей, неровностей, где могли бы застрять капельки ртути; места стыков стен между собой, а также с потолком и полом должны быть закруглены для удобства убор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бочие столы, шкафы и прочие должны иметь гладкие поверхности, окрашенные масляной краской, и устанавливаться на ножках с сохранением свободного пространства не ниже 20 см от пола для обеспечения возможности уборки пола под ни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бочая поверхность столов и вытяжных шкафов имеет приподнятые борта, покрывается линолеумом, который, огибая приподнятые борта, закрепляется на нижней поверхности. Для стока пролитой ртути предусмотрены отверстия с патрубком, под которым устанавливается приспособление для установки приемника для рту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Электромоторы, пусковая и осветительная аппаратура должны быть закрытого исполнения, позволяющего применять водный обмыв помещ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Разводка технологических трубопроводов, канализационных и водопроводных труб должна быть максимально скрыта и по возможности проведена вне помещения; кабели должны быть проложены в трубах, проводка освещения выполняется скрыто или с применением специальных проводов типа ВРГ, ПР на роликах или изоляторах с виниловым покрытием.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ПОМЕЩЕНИ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Приточно-вытяжная вентиляция в помещении для обработки проб должна включаться за 30 мин до начала проведения работ и не должна выключаться в течение этого же времени после их окончания.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корость движения воздуха в дверцах вытяжных шкафов при всех открытых створках должна быть не менее 0,5 м/с при обычных работах и 1 м/с - при работах, связанных с нагревом ртути. Двери вытяжного шкафа должны открываться на высоту не более 20-30 с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Ежедневно в помещении должна проводиться влажная уборка, а не реже 1 раза в месяц - генеральная уборка, включающая мытье стен, дверей, окон, потолков, осветительной аппаратуры горячей мыльной водой. Для уборки должны иметься отдельные щетки, ведра, тряпки, пользование которыми в других помещениях запрещается.</w:t>
      </w:r>
    </w:p>
    <w:p>
      <w:pPr>
        <w:pStyle w:val="Normal"/>
        <w:ind w:firstLine="240"/>
        <w:jc w:val="both"/>
        <w:rPr/>
      </w:pPr>
      <w:r>
        <w:rPr>
          <w:rFonts w:eastAsia="Times New Roman Cyr" w:cs="Times New Roman Cyr" w:ascii="Times New Roman Cyr" w:hAnsi="Times New Roman Cyr"/>
          <w:sz w:val="20"/>
          <w:szCs w:val="20"/>
        </w:rPr>
        <w:t>11. При попадании капель ртути на пол необходимо смыть их струей под давлением 1,5</w:t>
      </w:r>
      <w:r>
        <w:rPr>
          <w:rFonts w:eastAsia="Times New Roman Cyr" w:cs="Times New Roman Cyr" w:ascii="Times New Roman Cyr" w:hAnsi="Times New Roman Cyr"/>
          <w:sz w:val="20"/>
          <w:szCs w:val="20"/>
        </w:rPr>
        <w:drawing>
          <wp:inline distT="0" distB="0" distL="0" distR="0">
            <wp:extent cx="38100" cy="121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tretch>
                      <a:fillRect/>
                    </a:stretch>
                  </pic:blipFill>
                  <pic:spPr bwMode="auto">
                    <a:xfrm>
                      <a:off x="0" y="0"/>
                      <a:ext cx="38100" cy="121920"/>
                    </a:xfrm>
                    <a:prstGeom prst="rect">
                      <a:avLst/>
                    </a:prstGeom>
                  </pic:spPr>
                </pic:pic>
              </a:graphicData>
            </a:graphic>
          </wp:inline>
        </w:drawing>
      </w:r>
      <w:r>
        <w:rPr>
          <w:rFonts w:eastAsia="Times New Roman Cyr" w:cs="Times New Roman Cyr" w:ascii="Times New Roman Cyr" w:hAnsi="Times New Roman Cyr"/>
          <w:sz w:val="20"/>
          <w:szCs w:val="20"/>
        </w:rPr>
        <w:t>2 кгс/см</w:t>
      </w:r>
      <w:r>
        <w:rPr>
          <w:rFonts w:eastAsia="Times New Roman Cyr" w:cs="Times New Roman Cyr" w:ascii="Times New Roman Cyr" w:hAnsi="Times New Roman Cyr"/>
          <w:sz w:val="20"/>
          <w:szCs w:val="20"/>
        </w:rPr>
        <w:drawing>
          <wp:inline distT="0" distB="0" distL="0" distR="0">
            <wp:extent cx="53340" cy="167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150 . . . 200 кПа) по направлению к ближайшему желобу или собрать ее с помощью амальгамированных пластинок (медных или из белой жести) или кисточек. Для обезвреживания пола от ртути его обрабатывают 10-20 % раствором хлорного железа из расчета 1 ведро на 25 м</w:t>
      </w:r>
      <w:r>
        <w:rPr>
          <w:rFonts w:eastAsia="Times New Roman Cyr" w:cs="Times New Roman Cyr" w:ascii="Times New Roman Cyr" w:hAnsi="Times New Roman Cyr"/>
          <w:sz w:val="20"/>
          <w:szCs w:val="20"/>
        </w:rPr>
        <w:drawing>
          <wp:inline distT="0" distB="0" distL="0" distR="0">
            <wp:extent cx="53340" cy="167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 xml:space="preserve"> площад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Эмалированная посуда, применяемая при работе со ртутью, промывается слабым раствором азотной кислоты или смесью 15 г бихромата с 50 мл серной кислоты, тщательно ополаскивается и дополнительно промывается 2,5 % раствором йода в 30 % растворе йодистого кал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е реже 2-х раз в год должен производиться анализ воздуха в помещении на содержание паров рту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АНЕНИЕ РТУ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pPr>
      <w:r>
        <w:rPr>
          <w:rFonts w:eastAsia="Times New Roman Cyr" w:cs="Times New Roman Cyr" w:ascii="Times New Roman Cyr" w:hAnsi="Times New Roman Cyr"/>
          <w:sz w:val="20"/>
          <w:szCs w:val="20"/>
        </w:rPr>
        <w:t>14. Ртуть должна храниться в сейфе в вытяжном шкафу в небьющейся посуде или толстостенной стеклянной посуде с притертыми пробками, установленной в амортизационном футляре на металлическом поддоне в количестве, необходимом для проведения работ. Стеклянная тара должна иметь объем не более 500 см</w:t>
      </w:r>
      <w:r>
        <w:rPr>
          <w:rFonts w:eastAsia="Times New Roman Cyr" w:cs="Times New Roman Cyr" w:ascii="Times New Roman Cyr" w:hAnsi="Times New Roman Cyr"/>
          <w:sz w:val="20"/>
          <w:szCs w:val="20"/>
        </w:rPr>
        <w:drawing>
          <wp:inline distT="0" distB="0" distL="0" distR="0">
            <wp:extent cx="53340" cy="167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53340" cy="16764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В небольших количествах (20-30 мл) ртуть может храниться в лабораторных шкаф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Отработанную ртуть необходимо временно хранить на складах в условиях, исключающих возможность загрязнения ею воздух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ВАРКА (ОТПАРКА) РТУ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Разварка (отправка) ртути проводится в вытяжных шкафах при скорости движения воздуха не менее 1 м/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Разварка ртути проводится при медленном нагревании на песчаной бане в 50 % растворе азотной кислоты в стеклянной посуд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олученный раствор выливается через воронку с фильтром в стеклянный стакан; фильтр промывается дистиллированной водой, высушивается и сдается на анализ.</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797" w:right="1797" w:gutter="0" w:header="0" w:top="1440" w:footer="0" w:bottom="1440"/>
          <w:pgNumType w:fmt="decimal"/>
          <w:formProt w:val="false"/>
          <w:textDirection w:val="lrTb"/>
        </w:sect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ОСМОТРА И ИЗМЕРЕНИЯ ЗАЗЕМ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т ___________________________________ 19    г.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ен _________________________________ 19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заземления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 Название заземляемого объекта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 Конструкция заземлителя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3. Материал и сечение заземляющих проводников 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 Характеристика почвы, в которую уложен заземлитель 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09" w:type="dxa"/>
        <w:jc w:val="left"/>
        <w:tblInd w:w="-7" w:type="dxa"/>
        <w:tblLayout w:type="fixed"/>
        <w:tblCellMar>
          <w:top w:w="0" w:type="dxa"/>
          <w:left w:w="36" w:type="dxa"/>
          <w:bottom w:w="0" w:type="dxa"/>
          <w:right w:w="36" w:type="dxa"/>
        </w:tblCellMar>
      </w:tblPr>
      <w:tblGrid>
        <w:gridCol w:w="1032"/>
        <w:gridCol w:w="1378"/>
        <w:gridCol w:w="1248"/>
        <w:gridCol w:w="1058"/>
        <w:gridCol w:w="1380"/>
        <w:gridCol w:w="1250"/>
        <w:gridCol w:w="1250"/>
        <w:gridCol w:w="1"/>
        <w:gridCol w:w="1352"/>
        <w:gridCol w:w="2"/>
        <w:gridCol w:w="1650"/>
        <w:gridCol w:w="2"/>
        <w:gridCol w:w="1351"/>
        <w:gridCol w:w="3"/>
        <w:gridCol w:w="1649"/>
        <w:gridCol w:w="3"/>
      </w:tblGrid>
      <w:tr>
        <w:trPr/>
        <w:tc>
          <w:tcPr>
            <w:tcW w:w="103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84"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 осмотра </w:t>
            </w:r>
          </w:p>
        </w:tc>
        <w:tc>
          <w:tcPr>
            <w:tcW w:w="13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01"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 измерения сопротивления </w:t>
            </w:r>
          </w:p>
        </w:tc>
        <w:tc>
          <w:tcPr>
            <w:tcW w:w="1354"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52"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354"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03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84"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контактов </w:t>
            </w:r>
          </w:p>
        </w:tc>
        <w:tc>
          <w:tcPr>
            <w:tcW w:w="138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01" w:type="dxa"/>
            <w:gridSpan w:val="3"/>
            <w:tcBorders>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35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52"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35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5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0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осмотра и измерения заземления (число, месяц, год)</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земляющего провода с заземлителем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земляющего провода с заземляемым объектом </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мычек с оболочками кабеля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меет ли осматриваемый объект местное и общее заземление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прибора, которым заземлялось сопротивление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чина общего сопротивления системы у заземляемого объекта, Ом </w:t>
            </w:r>
          </w:p>
        </w:tc>
        <w:tc>
          <w:tcPr>
            <w:tcW w:w="135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и кому доложено о результатах осмотра и измерений. Подпись лица, производившего осмотр и измерение </w:t>
            </w:r>
          </w:p>
        </w:tc>
        <w:tc>
          <w:tcPr>
            <w:tcW w:w="1652"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ряжение энергетика (механика) геологоразведочной партии (экспедиции) об исправлении дефектов с указанием фамилии лица, которому эта работа поручена </w:t>
            </w:r>
          </w:p>
        </w:tc>
        <w:tc>
          <w:tcPr>
            <w:tcW w:w="135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метка об исправлении и подпись лица, производившего исправления </w:t>
            </w:r>
          </w:p>
        </w:tc>
        <w:tc>
          <w:tcPr>
            <w:tcW w:w="1652"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осмотра энергетиком (механиком) геологоразведочной партии (экспедиции) состояния заземляемой сети и подпись </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УРНАЛ ОСМОТРА ЭЛЕКТРООБОРУДОВАН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       _____________      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оборудования       Инвентарный №      Заводской №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установлено </w:t>
      </w:r>
    </w:p>
    <w:p>
      <w:pPr>
        <w:pStyle w:val="Normal"/>
        <w:ind w:firstLine="1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2016"/>
        <w:gridCol w:w="2016"/>
        <w:gridCol w:w="2301"/>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осмотра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оборудования </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нятые меры по устранению выявленных недостатков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и подпись лица, производившего осмотр, ремонт </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1 ОБЩИЕ ПРАВИЛ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 ОБЛАСТЬ И ПОРЯДОК ПРИМЕНЕНИЯ ПРАВИЛ</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2.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3. ТРЕБОВАНИЯ К ПЕРСОНАЛУ</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4. РАБОТА В УСЛОВИЯХ ПОВЫШЕННОЙ ОПАС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5. ЭКСПЛУАТАЦИЯ ОБОРУДОВАНИЯ, АППАРАТУРЫ И ИНСТРУМЕН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6. ТРЕБОВАНИЯ К ГЕОЛОГОРАЗВЕДОЧНОМУ ОБОРУДОВАНИЮ</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2 РАБОТА В ПОЛЕВЫХ УСЛОВИЯ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2. ОБУСТРОЙСТВО ВАХТОВЫХ ПОСЕЛКОВ И ОРГАНИЗАЦИЯ ЛАГЕРЕ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3. ПЕРЕХОДЫ НА МЕСТНОСТИ И ПРОВЕДЕНИЕ МАРШРУТ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3.1. Общ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3.2. Порядок передвижения в маршрут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3.3. Дополнительные требования безопасности при передвижении и работе в различных природных условия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3 ГЕОФИЗИЧЕ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2. НАЗЕМНЫЕ МЕТОД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2.1. Сейсморазведочны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2.2. Электроразведочны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2.3. Гравиразведочные, магниторазведочные и радиометриче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3. ГЕОФИЗИЧЕСКИЕ РАБОТЫ В СКВАЖИН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3.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3.2. Электрические методы ГИС</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3.3. Методы скважинной геофизи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3.4. Прострелочно-взрывные работы в скважинах (ПВР)</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3.5. Геолого-технологические исследования скважин в процессе бурения (Г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3.6. Испытания скважин и гидродинамические исслед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4. АЭРОГЕОФИЗИЧЕСКИЕ И АВИАДЕСАНТНЫ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5. ГЕОФИЗИЧЕСКИЕ РАБОТЫ В ПОДЗЕМНЫХ ГОРНЫХ ВЫРАБОТК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6. ЯДЕРНО-ГЕОФИЗИЧЕСКИЕ МЕТОД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4 ГИДРОГЕОЛОГИЧЕСКИЕ И ИНЖЕНЕРНО-ГЕОЛОГИЧЕ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2. ГИДРОГЕОЛОГИЧЕ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2.1. Опытные откачки, нагнетания, налив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2.2. Режимные наблюд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2.3. Гидрометриче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3. ИНЖЕНЕРНО-ГЕОЛОГИЧЕ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5 БУРОВЫ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2. СТРОИТЕЛЬНО-МОНТАЖНЫ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2.1. Общ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2.2. Устройство буровых установ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2.3. Монтаж, демонтаж буровых вышек (мач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2.4. Монтаж, демонтаж передвижных и самоходных установ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2.5. Монтаж, демонтаж бурового оборуд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2.6. Передвижение буровых установ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 БУРЕНИЕ СКВАЖИН</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1. Общ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2. Эксплуатация бурового оборудования и инструмен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3. Механическое колонковое бур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4. Ударно-канатное бур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5. Бурение скважин с гидротранспортом керн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6. Шнековое бур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7. Прочие виды бур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8. Бурение из подземных горных выработ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9. Бурение с поверхности вод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10. Бурение на перегретые воды и пар</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11. Бурение с активными промывочными жидкостям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12. Бурение с применением антивибрационной смаз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13. Приготовление промывочных раствор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14. Крепление скважин</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15. Ликвидация авар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16. Ремонт скважин при гидрогеологических работ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3.17. Ликвидация скважин</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6 ГОРНОРАЗВЕДОЧНЫ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2. ПРОХОДКА И КРЕПЛЕНИЕ ГОРНЫХ ВЫРАБОТОК НА ПОВЕРХ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3. ПРОХОДКА И КРЕПЛЕНИЕ ПОДЗЕМНЫХ ГОРНЫХ ВЫРАБОТ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4. УСТРОЙСТВО ВЫХОДОВ ИЗ ГОРНЫХ ВЫРАБОТ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5. СОДЕРЖАНИЕ И РЕМОНТ ГОРНЫХ ВЫРАБОТ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6. ЛИКВИДАЦИЯ И КОНСЕРВАЦИЯ ВЫРАБОТ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7. ПРОВЕТРИВАНИЕ И БОРЬБА С ПЫЛЬЮ В ПОДЗЕМНЫХ ГОРНЫХ ВЫРАБОТК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8. ТРАНСПОРТ И ПОДЪЕ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9. ВОДООТЛИ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10. ПРЕДУПРЕЖДЕНИЕ ОПАСНОСТИ ПРОРЫВА ВОДЫ И ГАЗА В ГОРНЫЕ ВЫРАБОТ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11. ОСВЕЩЕНИЕ ИНДИВИДУАЛЬНЫМИ ЛАМПАМИ И СВЕТИЛЬНИКАМ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12. ТЕЛЕФОННАЯ СВЯЗЬ И СИГНАЛИЗАЦ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13. ГОРНОСПАСАТЕЛЬНАЯ СЛУЖБА, ПЛАН ЛИКВИДАЦИИ АВАР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7 ОПРОБОВАТЕЛЬ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2. ОТБОР ПРОБ</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3. ОБРАБОТКА ПРОБ</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8 ЛАБОРАТОРНЫ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2. ШЛИФОВАЛЬНЫ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3. ХИМИКО-АНАЛИТИЧЕСКИЕ И ГИДРОХИМИЧЕ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4. СПЕКТРАЛЬНЫЙ АНАЛИЗ</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5. РЕНТГЕНОСПЕКТРАЛЬНЫЙ И РЕНТГЕНОСТРУКТУРНЫЙ АНАЛИЗ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6. ЭЛЕКТРОННО-МИКРОСКОПИЧЕСКИЕ ИССЛЕД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7. МАСС-СПЕКТРОМЕТРИЧЕСКИЕ ИССЛЕДОВАНИЯ И ОПРЕДЕЛЕНИЕ АБСОЛЮТНОГО ВОЗРАС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8. ЛЮМИНЕСЦЕНТНЫЙ АНАЛИЗ</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9. ШЛИХО-МИНЕРАЛОГИЧЕСКИЕ, ПЕТРОГРАФИЧЕСКИЕ, ПАЛЕОНТОЛОГИЧЕСКИЕ И ПАЛИНОЛОГИЧЕСКИЕ ИССЛЕД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10. ФОТО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11. ОБОГАЩЕНИЕ ПОЛЕЗНЫХ ИСКОПАЕМЫ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12. ХИМИКО-ТЕХНОЛОГИЧЕ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13. ПРОБИРНЫЙ АНАЛИЗ</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14. АНАЛИЗ ТВЕРДЫХ ГОРЮЧИХ ИСКОПАЕМЫ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15. ИНЖЕНЕРНО-ГЕОЛОГИЧЕСКИЕ ИССЛЕД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16. ЭКСПЛУАТАЦИЯ СКЛАДОВ ХИМИЧЕСКИХ РЕАКТИВ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9 ЭЛЕКТРОТЕХНИЧЕСКИЕ РАБО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2. ЭЛЕКТРИЧЕСКИЕ СЕ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3. ЭЛЕКТРОСТАНЦИИ И ПОДСТАНЦ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4. ЭЛЕКТРООБОРУДОВАНИЕ ДЛЯ БУРОВЫХ УСТАНОВ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5. ЭЛЕКТРООБОРУДОВАНИЕ ДЛЯ ГЕОФИЗИЧЕСКИХ РАБО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6. ИЗМЕРИТЕЛЬНАЯ АППАРАТУРА И ПРИБОР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7. ЭЛЕКТРИЧЕСКОЕ ОСВЕЩ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8. ЗАЩИТНОЕ ЗАЗЕМЛЕНИЕ И ЗАНУЛ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9. ЗАЩИТНОЕ ОТКЛЮЧ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10. РАДИО, ТЕЛЕФОННАЯ СВЯЗЬ, СИГНАЛИЗАЦ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11. ГРОЗОЗАЩИ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12. НАДЗОР, КОНТРОЛЬ И ДОКУМЕНТАЦ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10 ТРАНСПОР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2. АВТОМОБИЛЬНЫЙ ТРАНСПОР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3. ТРАКТОРЫ (ТРАНСПОРТЕРЫ) И ПРИЦЕПЫ К НИ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4. АВИАЦИОННЫЙ ТРАНСПОР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5. АЭРОСАНИ, СНЕГОХОД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6. ВОДНЫЙ ТРАНСПОР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0.7. ГУЖЕВОЙ, ВЬЮЧНЫЙ И ВЕРХОВОЙ ТРАНСПОР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8. УСТРОЙСТВО И СОДЕРЖАНИЕ ВРЕМЕННЫХ ДОРОГ</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9. ПЕРЕПРАВЫ ЧЕРЕЗ ВОДНЫЕ ПРЕГРАД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11 ПРОИЗВОДСТВЕННАЯ САНИТАР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2. НОРМАЛИЗАЦИЯ САНИТАРНО-ГИГИЕНИЧЕСКИХ УСЛОВИЙ ТРУД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2.1. Содержание производственных, административных и бытовых помещений и территор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2.2. Освещ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2.3. Защита от шума, вибрации, неионизирующих и ионизирующих излуче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2.4. Вентиляц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2.5. Температурный режим воздушной среды рабочих мес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3. ОРГАНИЗАЦИЯ ЛЕЧЕБНО-ПРОФИЛАКТИЧЕСКОГО И САНИТАРНО-БЫТОВОГО ОБСЛУЖИВАНИЯ РАБОТАЮЩИ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3.1. Медицинское обслужива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3.2. Санитарно-бытовое обслужива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3.3. Питьевое водоснабж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аздел 12 ОТВЕТСТВЕННОСТЬ ЗА НАРУШЕНИЕ ПРАВИЛ БЕЗОПАС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 ЖУРНАЛ ПРОВЕРКИ СОСТОЯНИЯ ОХРАНЫ ТРУД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2 ШКАЛА ВЕТРОВ (сила ветра у земной поверхности по шкале Бофор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3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4 ЖУРНАЛ РЕГИСТРАЦИИ МАРШРУТОВ (переходов, выход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5 Акт о приеме буровой установки в эксплуатацию</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6 ПАСПОРТА КРЕПЛЕНИЯ И ПРОВЕТРИВАНИЯ ПОДЗЕМНЫХ ГОРНОРАЗВЕДОЧНЫХ ВЫРАБОТОК И ИНСТРУКЦИИ ПО ИХ СОСТАВЛЕНИЮ</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7 ЖУРНАЛ ОСМОТРА ПОДЪЕМНОЙ УСТАНОВ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8 ЖУРНАЛ ОСМОТРА ПОДЪЕМНЫХ КАНАТОВ И ИХ РАСХОДА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9 ЖУРНАЛ ПРИЕМКИ И СДАЧИ СМЕН МАШИНИСТАМИ ПОДЪЕМНОЙ МАШИНЫ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0 ПОЛОЖЕНИЕ О ДОБРОВОЛЬНЫХ ВСПОМОГАТЕЛЬНЫХ ГОРНОСПАСАТЕЛЬНЫХ КОМАНДАХ В ГЕОЛОГОРАЗВЕДОЧНЫХ ОРГАНИЗАЦИЯ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1 ИНСТРУКЦИЯ ПО СОСТАВЛЕНИЮ ПЛАНОВ ЛИКВИДАЦИИ АВАРИЙ В РАЗВЕДОЧНЫХ ШТОЛЬНЯХ, ШАХТАХ И ШУРФАХ С РАССЕЧКАМ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Основные указания по составлению оперативной части плана ликвидации авар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1 Общие указ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2. Основные мероприятия по спасению людей, застигнутых аварией в горноразведочных выработк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1 Изучение персоналом горноразведочного объекта плана ликвидации аварий и проверка знания его</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1. Форма оперативной части плана ликвидации авар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2 РАСПРЕДЕЛЕНИЕ ОБЯЗАННОСТЕЙ МЕЖДУ ОТДЕЛЬНЫМИ ЛИЦАМИ, УЧАСТВУЮЩИМИ В ЛИКВИДАЦИИ АВАРИЙ И ПОРЯДОК ИХ ДЕЙСТВ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язанности ответственного руководителя работ по ликвидации авар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Обязанности командира ВГСЧ (ДВГК) - руководителя горноспасательных рабо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бязанности начальника парт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Обязанности начальника экспедиц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Обязанности руководителя горных работ ил и другого специалиста, соответствующего этой долж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Обязанности лица сменного технического надзора и бригадира (звеньевого)</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Обязанности механика парт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 Обязанности других руководящих лиц партии (экспедиции) определяются в соответствии с их должностными инструкциями и планом ликвидации авар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3. Список должностных лиц и учреждений, которые должны быть немедленно извещены об авар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орма 4. Оперативный журнал по ликвидации авар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2 ИНСТРУКЦИЯ ПО ТЕХНИКЕ БЕЗОПАСНОСТИ ПРИ ОБРАБОТКЕ ГЕОЛОГОРАЗВЕДОЧНЫХ ПРОБ С МЕТАЛЛИЧЕСКОЙ РТУТЬЮ</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3 ЖУРНАЛ ОСМОТРА И ИЗМЕРЕНИЯ ЗАЗЕМЛ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4 ЖУРНАЛ ОСМОТРА ЭЛЕКТРООБОРУД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oleObject" Target="embeddings/oleObject1.bin"/><Relationship Id="rId16" Type="http://schemas.openxmlformats.org/officeDocument/2006/relationships/image" Target="media/image5.emf"/><Relationship Id="rId17" Type="http://schemas.openxmlformats.org/officeDocument/2006/relationships/oleObject" Target="embeddings/oleObject2.bin"/><Relationship Id="rId18" Type="http://schemas.openxmlformats.org/officeDocument/2006/relationships/image" Target="media/image6.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oleObject" Target="embeddings/oleObject3.bin"/><Relationship Id="rId25" Type="http://schemas.openxmlformats.org/officeDocument/2006/relationships/image" Target="media/image7.emf"/><Relationship Id="rId26" Type="http://schemas.openxmlformats.org/officeDocument/2006/relationships/oleObject" Target="embeddings/oleObject4.bin"/><Relationship Id="rId27" Type="http://schemas.openxmlformats.org/officeDocument/2006/relationships/image" Target="media/image7.emf"/><Relationship Id="rId28" Type="http://schemas.openxmlformats.org/officeDocument/2006/relationships/image" Target="media/image2.emf"/><Relationship Id="rId29" Type="http://schemas.openxmlformats.org/officeDocument/2006/relationships/image" Target="media/image8.emf"/><Relationship Id="rId30" Type="http://schemas.openxmlformats.org/officeDocument/2006/relationships/image" Target="media/image8.emf"/><Relationship Id="rId31" Type="http://schemas.openxmlformats.org/officeDocument/2006/relationships/oleObject" Target="embeddings/oleObject5.bin"/><Relationship Id="rId32" Type="http://schemas.openxmlformats.org/officeDocument/2006/relationships/image" Target="media/image9.emf"/><Relationship Id="rId33" Type="http://schemas.openxmlformats.org/officeDocument/2006/relationships/oleObject" Target="embeddings/oleObject6.bin"/><Relationship Id="rId34" Type="http://schemas.openxmlformats.org/officeDocument/2006/relationships/image" Target="media/image10.emf"/><Relationship Id="rId35" Type="http://schemas.openxmlformats.org/officeDocument/2006/relationships/image" Target="media/image8.emf"/><Relationship Id="rId36" Type="http://schemas.openxmlformats.org/officeDocument/2006/relationships/oleObject" Target="embeddings/oleObject7.bin"/><Relationship Id="rId37" Type="http://schemas.openxmlformats.org/officeDocument/2006/relationships/image" Target="media/image11.emf"/><Relationship Id="rId38" Type="http://schemas.openxmlformats.org/officeDocument/2006/relationships/oleObject" Target="embeddings/oleObject8.bin"/><Relationship Id="rId39" Type="http://schemas.openxmlformats.org/officeDocument/2006/relationships/image" Target="media/image12.emf"/><Relationship Id="rId40" Type="http://schemas.openxmlformats.org/officeDocument/2006/relationships/oleObject" Target="embeddings/oleObject9.bin"/><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8.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4:41:00Z</dcterms:created>
  <dc:creator/>
  <dc:description/>
  <dc:language>en-US</dc:language>
  <cp:lastModifiedBy>CNTI</cp:lastModifiedBy>
  <dcterms:modified xsi:type="dcterms:W3CDTF">2000-06-05T14:14:00Z</dcterms:modified>
  <cp:revision>19</cp:revision>
  <dc:subject/>
  <dc:title/>
</cp:coreProperties>
</file>