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08-83-9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УСТРОЙСТВА И БЕЗОПАСНОЙ ЭКСПЛУАТАЦИИ ПОДЗЕМ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ИЛИЩ ПРИРОДНОГО ГАЗА В ОТЛОЖЕНИЯХ КАМЕННОЙ СОЛ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ТЦ "Подземгазпром" - В.И.Смирнов, к.т.н.; В.А.Казарян, к.т.н.; А.И.Игошин, к.ф.-м.н.; Н.Н.Пышков, к.т.н.; А.Г.Поздняков, к.т.н.; Сохранский В.Б., к.т.н.; М.К.Теплов, к.т.н.; Л.З.Садыков, к.г.-м.н.; В.В.Борисов, В.И.Горифьянов, В.Г.Грицаенко, В.С.Завьялова, В.А.Грохотов, Ю.П.Новеньков, Е.М.Шафаренко, д.т.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лении Правил принимали учас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РАО "Газпром" - В.В.Ремизов, к.т.н.; В.И.Резуненко, В.И.Парфенов, А.Е.Арутю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Госгортехнадзора РФ - Ю.А.Дадонов, А.С.Решетов, Н.Ф.Иса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гортехнадзора России № 2 от 11.01.95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ие Правила включены разделы, регламентирующие разведку, создание и эксплуатацию подземных хранилищ природного газа в отложениях каменной соли. При этом использован мировой опыт газовой промышленности, учтены результаты теоретических и экспериментальных исследований, выполненных отечественными и зарубежными организациями. Правила предназначены для научно-исследовательских, проектных предприятий и организаций, занимающихся разведкой, проектированием, строительством и эксплуатацией подземных хранилищ газа в каменной соли, а также готовящих кадры для указанных отрасле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ласть применения правил, назначение и соста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ХГ в каменной со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Настоящие Правила обязательны для предприятий и организаций, осуществляющих строительство и эксплуатацию подземных хранилищ газа (ПХГ), создаваемых в отложениях каменной соли, а также выполняющих научно-исследовательские и проектно-конструкторские работы, горный и санитарный надзор, контроль за состоянием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ХГ входят в состав региональной или Единой системы газоснабжения страны и предназначены для регулирования пиковых неравномерностей газопотребления, создания аварийных резервов газа, а также для регулирования сезонной неравномерности крупных промышленных уз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анием для строительства ПХГ является утвержденный рабочий проект (прое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ХГ включает в себя на стадии строительства - технологические скважины, подземные выработки, водорассольный комплекс (водозаборы, насосные станции для воды и рассола, нагнетательные скважины, водо- и рассолопроводы, рассолоотстойники и т.д.), контрольно-наблюдательные скважины, производственно-административные здания, инженерные коммуникации. На стадии эксплуатации - парк подземных резервуаров, наземный технологический комплекс (компрессорная станция, установки очистки и охлаждения газа, узел замера расхода газа, установки подготовки газа к транспорту, газовые шлейфы и коллектора и др.), производственно-административные здания, инженерные коммуник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сновные требования к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Выбор района размещения ПХГ определяется необходимостью обеспечить бесперебойную подачу газа потребителям отдельного региона или промузла при переменном во времени спросе на газовое топливо. При этом для каждого конкретного промузла учитываются: сложившаяся схема потоков газа; структуры и режимы газопотребления на текущий период и на перспективу развития региона; наличие развитой инфраструктуры; частота аварий на газопроводах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одземные резервуары являются сложными инженерными сооружениями и должны быть рассчитаны на сохранение устойчивости и герметичности на весь период эксплуатации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ри проектировании, строительстве и эксплуатации ПХГ следует руководствоваться основными общегосударственными законодательными и нормативными документами: Земельным кодексом РФ, Законом РФ "О недрах", Положением о Федеральном горном и промышленном надзоре России, Положением о Федеральной службе России по гидрометеорологии и мониторингу окружающей среды, Положением о порядке лицензирования пользования недрами, соответствующими нормативными документами Госгортехнадзора России, СНиПами, ГОСТами и инстру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При выполнении работ, не предусмотренных настоящими Правилами (земляные, строительно-монтажные, электрогазосварочные и др.), предприятия и организации должны руководствоваться соответствующими инструкциями, правилами, нормами и другими нормативными доку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орядок оформления пользования недр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едприятия и организации, выполняющие геологоразведочные работы, строительство и эксплуатацию ПХГ, в соответствии с Законом Российской Федерации "О недрах", Положением о порядке лицензирования пользования недрами должны иметь разрешение (лицензию) органов государственного надзора на осуществление указанной дея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Для проведения геологоразведочных работ, строительства и эксплуатации ПХГ исполнителям работ необходимо получить лицензии с выделением земельного и горного отводов, а также лицензию на спецводопольз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Лицензия на геологоразведочные работы в пределах горного отвода выдается территориальным Комитетом РФ по геологии и использованию недр, согласовывается местной администрацией и удостоверяет право на изучение геологического строения, гидрогеологических и инженерно-геологических условий площадки строительства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Лицензия на строительство и эксплуатацию ПХГ удостоверяет право пользования определенными участками недр для строительства подземных резервуаров, удаления строительного рассола и эксплуатаци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Лицензия на спецводопользование удостоверяет право на использование водных ресурсов в регламентированном объеме с разрешенной производитель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Лицензии выдаются для геологоразведочных работ сроком до 5 лет. Для строительства и эксплуатации ПХГ лицензии могут выдаваться без ограничения ср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Использование земель над подземными трубопроводами и в пределах охранной зоны может осуществляться землепользователем только по согласованию с руководством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2. ТРЕБОВАНИЯ К ГЕОЛОГИЧЕСКОМУ СТРОЕНИЮ И ГИДРОГЕОЛОГИЧЕСКИМ УСЛОВИЯМ УЧАСТКОВ ДЛЯ СТРОИТЕЛЬСТВА ПХГ, ДЕТАЛЬНОСТЬ ПРОВЕД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РАЗВЕДОЧНЫХ РАБОТ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геологическим и гидрогеологическим условия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ка строительства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ерспективными для строительства ПХГ являются территории, в осадочном чехле которых имеются отложения каменной соли, удовлетворяющие требованиям технологии строительства и эксплуатации ПХГ, его экономической эффективности и экологической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одземные резервуары могут создаваться в отложениях каменной соли всех морфологических типов: пластовых, линзообразных, в куполах и што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В пределах перспективной территории соленосная толща, выбранная для строительства ПХГ независимо от морфологии, должна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ть выдержанные по площади глубину залегания и мощ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глубина залегания кровли соленосной толщи, как правило, не должна превышать 1500-1700 м, целесообразность строительства ПХГ при большей глубине залегания соленосной толщи определяется технико-экономическим расче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ые мощность и глубина залегания соленосной толщи определяется технико-экономической целесообразностью и экологической безопасностью строительства и эксплуатаци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ть литологическое строение и физико-механические свойства соленосной толщи, позволяющие создавать устойчивые и герметичные подземные выработки требуемых размеров и 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держать, как правило, легкорастворимых прослоев калийных, магниевых и других солей в интервале заложения подзем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ть рассеянного нерастворимого материала не более 35%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держать линз маточного рассола или внутрисолевых рассолоносных гориз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одстилающие и покрывающие соленосную толщу породы должны предохранять подземную выработку от проникновения надсолевых, подсолевых и боковых контактн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и отсутствии водоупоров в покрывающих и подстилающих рабочую соленосную толщу породах допускается создание подземных резервуаров при условии оставления в кровле и почве выработки охранных целиков каменной соли мощностью, обоснованной расчетами для каждого конкретного случ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Участки для размещения ПХГ следует выбирать вблизи источников технического и бытового водоснабжения: поверхностных акваторий (реки, озера, море) или подземных водоносных горизонтов (с пресной или слабоминерализованной во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Не допускается выбирать участки для размещения ПХГ непосредственно в зонах тектонических нарушений, развития карста, оползней, селей, обвалов и других процессов, способных привести к разрушению наземных и подземных сооружений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оглощающий водоносный горизонт для закачки строительного рассола должен отвеч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овые воды должны иметь минерализацию, как правило, не менее 35 г/л, меньшая минерализация пластовых вод допускается при специальном обосн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осный горизонт в зоне влияния закачки строительных рассолов должен иметь надежный верхний и нижний водоупоры, отделяющие его от водоносных горизонтов с питьевыми и другими водами, используемыми в народном хозя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угоемкость поглощающего водоносного горизонта должна быть достаточной для приема подлежащего закачке строительного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водопроводимости поглощающего водоносного горизонта должен быть не менее 10 мк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залегания поглощающего водоносного горизонта, как правило, не должна превышать 300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содержанию и детальности исследов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йона строительст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На стадии подготовки материалов к технико-экономическому обоснованию (ТЭО) инвестиций в строительство ПХГ в заданном регионе проводятся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имеющимся литературным, фондовым геологическим, геофизическим, аэрофотокосмическим и другим данным оцениваются геологическое, структурно-тектоническое, литолого-стратиграфическое строение и гидрогеологические условия перспективной соленосной терри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ются глубины, условия залегания, площади распространения и мощности соленосных отложений, литологическое строение, химический состав, инженерно-геологические свойства в соответствии с требованиями, предъявляемыми к соленосным территор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ся выбор альтернативных участков для постановки геолого-разведочных работ, оценивается полнота и достоверность имеющейся информации по отдельным участ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ются возможные альтернативные способы утилизации или удаления строительного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ются возможные источники технического и хозяйственно-питьевого водоснаб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тся наиболее перспективный участок для проведения детальных геологических, структурно-тектонических и гидрогеологических разведочных работ, инженерно-геологических и топографических изысканий, составляется проект разведоч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Целью геолого-разведочных работ является получение исходных геологических, промыслово-геофизических и гидрогеологических данных по участку, необходимых для разработки проекта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чами работ явл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очнение геолого-гидрогеологического разреза по учас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очнение структурно-тектонических условий районов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детальной характеристики каменной соли и других пород соленосной толщи, включая их состав, условия залегания, изменение мощности, наличие ослабленных зон, состав, мощности и параметры залегания прослоев несолевых пород и солей другого, чем галит, состава (калийно-магниевых, сульфатных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ение химического состава и физико-механических свойств соленосной толщи и покрывающих ее пород, получение сведений о коэффициенте скорости растворения соли, о содержании в ней рассеянных нерастворимых включений, их гидравлической крупности и уплотняемости в оса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литологического строения, пористости, трещиноватости и проницаемости пород, подстилающих соленосную толщу (если мощность последней не более первых десятков ме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данных обводненности с характеристикой водоносных горизонтов соленосной толщи и непосредственно покрывающих и подстилающих ее пород (мощность, глубина залегания, взаимосвязь, распространение в пределах участка, статические уровни вод, водообильность, емкостные и фильтрационные свойства, химический состав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газовой съемки для получения данных о газовом фоне соленосной толщи и покрывающи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снение геотермических условий соленосной тол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возможного интервала глубин заложения подзем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поглощающих водоносных гориз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или уточнение гидрохимических, гидродинамических и емкостных параметров поглощающего водоносного горизонта (при закачке рассола в глубокие водоносные горизо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В проекте геолого-разведочных работ формулируются цели и задачи, обосновывается выбор участка, дается его краткая геологическая, орогидрогеографическая и гидрогеологическая характеристика, полученная в результате предыдущих исследований, акцентируется внимание на вопросах, не выясненных в процессе предшествующих работ. Обосновываются необходимость и объемы: дешифрирования аэрокосмофотоматериалов; геохимических исследований (поверхностная газовая съемка, гелиосъемка); геофизических исследований (детальная гравитационная разведка, электроразведка, сейсморазведка); определяется количество, местоположение, глубина заложения и конструкция буровых скважин, технология бурени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Проект должен быть согласован с исполнителем работ, утвержден заказчиком, горным надзором, геолкомом и другими организациями, осуществляющими контроль за охраной окружающей среды в районе про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Проектная организация несет ответственность за качество проекта геологоразведочных работ и осуществляет совместно с заказчиком надзор за его выполнением. Изменения в проекте могут быть внесены исполнителем работ, проектировщиком и заказчиком после взаимного соглас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По результатам разведочных и изыскательных работ осуществляется выбор строительной площадк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ЕКТИРОВАНИЕ ПХГ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по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оектирование ПХГ осуществляется в два эта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этап (предпроектный), включающий в себя в соответствии с СП 11-101-95 разработку технико-экономических соображений (ТЭС) по строительству ПХГ в рассматриваемом регионе и разработку технико-экономического обоснования (ТЭО) инвестиций в строительство ПХГ в предварительно выбранных геологических структу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этап - проект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о СНиП 11-01-95 регламентируется следующий порядок разработки проектно-сметн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ну стадию - рабочий проект строительства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е стадии - проект и рабочая документация на строительство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Стадийность разработки проектно-сметной документации устанавливается на основании решений, принятых в ТЭС или ТЭО, утвержденных заказч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и проектировании ПХГ в две стадии рабочая документация разрабатывается и выдается заказчику только после утверждения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оектно-сметная документация разрабатывается юридическими или физическими лицами, получившими в установленном порядке лицензии на выполнение соответствующих проек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В ТЭС рассматриваются следующие вопро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ие целесообразности создания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активного объема хранимого газа, максимальной и средней суточной производительности закачки и отбора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ие и гидрогеологические условия площадки строительства по имеющимся дан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технические решения по строительству и эксплуатаци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ые способы удаления строительного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условия района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природоохранные меро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инвестиций по укрупненным показател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а необходимых для проектирования геолого-разведочных, научно-исследовательских и опытно-конструкторск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ЭС должны быть предложены различные варианты размещения ПХГ и приведены его основные технико-экономические показа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На основе принятых в ТЭС основных параметров ПХГ заказчик совместно с генеральным проектировщиком составляет задание на разработку ТЭО инвестиций или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На основании ТЭС и задания на разработку ТЭО заказчик или по его поручению генеральный проектировщик готовят Декларацию о намерениях, которую передают в региональную администрацию предполагаемого района строительства ПХГ. Декларация о намерениях является основанием для выбора площадок (трасс), размещения объектов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Для разработки ТЭО необходимо иметь следующие основные исходны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ие временного землеот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ий отчет по результатам разведочного бурения на выбранной промплоща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графический план пром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технические решения по строительству и эксплуатаци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 на энерготепловодоснабжение, канализацию, связь и другие данные, предусмотренные СНиП 11-01-9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ТЭО инвестиций на новое строительство, как правило, должно состоять из следующих разде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ояснительная запи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ьный план и транспор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решения по созданию подземных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схема эксплуатации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труда рабочих и служащих, управление производ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ре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 при строительстве и эксплуатации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ые решения по консервации и ликвидации подземных резервуаров, нагнетательных и гидронаблюд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а окружающей среды, включая оценку воздействия объекта на окружающую среду (ОВО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ищно-гражданское строитель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тн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В ТЭО инвестиций в соответствии с требованиями задания на проектирование выделяются пусковые комплексы, в состав которых включаются объекты основного производственного, вспомогательного и обслуживающего назначения, энергетического, транспортного и складского хозяйств, связи, инженерные коммуникации и очистные сооружения, а также объекты, связанные с охраной окружающей природно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На основе принятого ТЭО заказчик с участием генерального проектировщика составляет и утверждает задание на разработку рабочего проекта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Разработка рабочего проекта (проекта) на строительство ПХГ осуществляется на основе утвержденного ТЭО, материалов по выбору площадки для строительства и в соответствии с заданием на проектир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В рабочем проекте (проекте) осуществляется необходимая доработка и детализация технических решений, принятых в ТЭО, уточняются основные технико-экономические показатели, в том числе стоимость строительства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При появлении новых технических решений и высокоэффективного оборудования может быть разработан рабочий проект на реконструкцию ПХГ с частичной или полной заменой наземного и подземного оборудования, установкой дополнительных средств автоматического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Ответственность за проведение ОВОС и представление его в государственные органы контроля несет Заказчик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Требования к технологическим решениям по созда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х резервуаров и технологической схем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и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В разделе ТЭО "Технологические решения по созданию подземных резервуаров" рассматриваются вопросы, связанные с выбором оптимального способа создания подземных выработок, организации строительства, обеспечивающих максимальную вместимость, заданную форму, герметичность и длительную устойчивость подземных резервуаров. Приводятся конструкции скважин и обвязка их устьев на период строительства, данные о механизации и автоматизации технологических процессов, состав и обоснование применяемого оборудования. Определяются способы удаления строительного рассола, рассматриваются вопросы безопасного ведения работ, мероприятия по охране недр и окружающей среды, табличные и графические данные результатов технологических расчетов. Приводятся регламент создания подземных выработок, технические решения по водорассольному комплексу, организация контроля и наблюдений за созданием подземных выработок и за закачкой строительного рассола в поглощающие горизо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графического материала приводятся: принципиальная технологическая схема водорассольного комплекса, схема размещения технологических, нагнетательных и контрольно-наблюдательных скважин, схемы компоновки технологическ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е полученных данных определяют очередность строительства технологических, нагнетательных и наблюдательных скважин, создания и ввода в эксплуатацию подземных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В разделе ТЭО "Технологическая схема эксплуатации ПХГ" приводятся данные, обосновывающие объемы активного и буферного газа в хранилище, определенные на основе реально существующих режимов и структуры газопотребления; определяются максимальное и минимальное буферное значение давления газа в подземном резервуаре, технология эксплуатации ПХГ, максимально допустимый дебит единичной технологической скважины; выбирается конструкция технологической скважины на период эксплуатации и необходимое скважинное оборудование; определяется мощность компрессорной станции и тип ГПА, соответствие принятых решений новейшим достижениям науки и техники; разрабатывается организация контроля за герметичностью скважин и подземных выработок, мероприятия по противопожарной безопасности, охране окружающей среды, безопасному ведению работ и проведению профилактических и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графических материалов приводятся схемы подводящего газопровода к промплощадке ПХГ, компоновки технологического оборудования компрессорной станции, сбора газа от скважин, компоновки наземного оборудования при отборе газа и подготовки его к транспо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Технология эксплуатации ПХГ включает в себя технические решения: по подаче газа к промплощадке ПХГ, по подготовке газа к компримированию и его компримирование, по закачке газа в подземные резервуары и отбору газа из них, по сбору и подготовке газа к транспорту и подаче его потребителю. Приводятся результаты газодинамических расчетов материального и энергетического балансов процессов закачки, хранения и отбора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и совмещении нескольких технологических процессов, например, одновременное хранение газа и создание подземных выработок, в технологической схеме должны быть учтены вопросы, связанные с эффективным функционированием основного оборудования и сооружений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Подземные резервуар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одземный резервуар, сооружаемый через скважины геотехнологическим методом в формациях каменной соли, состоит из подземной выработки, соединенной с земной поверхностью одной или несколькими технологическими скважи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В качестве подземных резервуаров могут быть использованы искусственные выработки, сооружаемые специально в отложениях каменной соли, или выработки, образующиеся при гидродобыче полезных ископаемых после проведения их специального обследования и об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Интервал заложения подземного резервуара определяется на основании горно-геологических данных, требуемого геометрического объема выработки, технологических параметров режимов эксплуатации и других факторов.</w:t>
      </w:r>
    </w:p>
    <w:p>
      <w:pPr>
        <w:pStyle w:val="Normal"/>
        <w:ind w:firstLine="225"/>
        <w:jc w:val="both"/>
        <w:rPr/>
      </w:pPr>
      <w:r>
        <w:rPr>
          <w:rFonts w:eastAsia="Times New Roman Cyr" w:cs="Times New Roman Cyr" w:ascii="Times New Roman Cyr" w:hAnsi="Times New Roman Cyr"/>
          <w:sz w:val="20"/>
          <w:szCs w:val="20"/>
        </w:rPr>
        <w:t xml:space="preserve">3.3.4. Минимальная глубина заложения кровли выработки подземных резервуаров </w:t>
      </w:r>
      <w:r>
        <w:rPr>
          <w:rFonts w:eastAsia="Times New Roman Cyr" w:cs="Times New Roman Cyr" w:ascii="Times New Roman Cyr" w:hAnsi="Times New Roman Cyr"/>
          <w:sz w:val="20"/>
          <w:szCs w:val="20"/>
        </w:rPr>
        <w:drawing>
          <wp:inline distT="0" distB="0" distL="0" distR="0">
            <wp:extent cx="352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219075"/>
                    </a:xfrm>
                    <a:prstGeom prst="rect">
                      <a:avLst/>
                    </a:prstGeom>
                  </pic:spPr>
                </pic:pic>
              </a:graphicData>
            </a:graphic>
          </wp:inline>
        </w:drawing>
      </w:r>
      <w:r>
        <w:rPr>
          <w:rFonts w:eastAsia="Times New Roman Cyr" w:cs="Times New Roman Cyr" w:ascii="Times New Roman Cyr" w:hAnsi="Times New Roman Cyr"/>
          <w:sz w:val="20"/>
          <w:szCs w:val="20"/>
        </w:rPr>
        <w:t>, м, определяется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8477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47725" cy="428625"/>
                    </a:xfrm>
                    <a:prstGeom prst="rect">
                      <a:avLst/>
                    </a:prstGeom>
                  </pic:spPr>
                </pic:pic>
              </a:graphicData>
            </a:graphic>
          </wp:inline>
        </w:drawing>
      </w:r>
      <w:r>
        <w:rPr>
          <w:rFonts w:eastAsia="Times New Roman Cyr" w:cs="Times New Roman Cyr" w:ascii="Times New Roman Cyr" w:hAnsi="Times New Roman Cyr"/>
          <w:sz w:val="20"/>
          <w:szCs w:val="20"/>
        </w:rPr>
        <w:t>,                                   (3.1)</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33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ое давление газа в подземном резервуар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эффициент условий работы, принимаемый рав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 при спокойном пластовом или пластоволинзообразном залегании соленосной толщи, когда надсолевая толща представлена плотными непроницаемыми породами; 0,7 - в остальных случаях;</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скорение силы тяжести, м/с</w:t>
      </w:r>
      <w:r>
        <w:rPr>
          <w:rFonts w:eastAsia="Times New Roman Cyr" w:cs="Times New Roman Cyr" w:ascii="Times New Roman Cyr" w:hAnsi="Times New Roman Cyr"/>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средненная плотность пород, залегающих выше кровли подземной выработки, кг/м</w:t>
      </w:r>
      <w:r>
        <w:rPr>
          <w:rFonts w:eastAsia="Times New Roman Cyr" w:cs="Times New Roman Cyr" w:ascii="Times New Roman Cyr" w:hAnsi="Times New Roman Cyr"/>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Уменьшение вместимости подземной выработки из-за реологических свойств каменной соли и максимальные размеры проектного пролета (диаметра) выработки и ее кровли, гарантирующие долговременную устойчивость подземного резервуара в процессе циклической эксплуатации, должны обосновываться специальными расч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Устойчивость подземной выработки, размеры защитных целиков в ее кровле и подошве, расстояния между устьями соседних технологических скважин подземных резервуаров следует определять согласно СНиП 2.11.04-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В проекте на бурение технологических скважин необходимо предусматривать сплошной отбор керна в интервале заложения выработки подземного резервуара и до 100 м выше соленосной тол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мые керноотборочные средства должны обеспечивать получение керна диаметром не менее 70 мм и выход керна не менее 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Отбор, обработка, хранение керна производятся в соответствии с Инструкцией по отбору, документации, обработке, хранению и ликвидации керна скважин колонкового разведочного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Комплекс лабораторных исследований кернового материала, полученного в процессе бурения технологической скважины, должен, как правило, включ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по изучению химического состава кам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ого-петрографические исследования пород соленосной толщ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прочностных, реологических и деформационных свойств солевых и несолевых пород в интервале заложения выработки и непосредственно над 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теплофизических свойств кам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по определению коэффициентов скорости растворения кам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роницаемости горных пор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Проведение химических анализов проб соляного керна должно предусматриваться в соответствии с ГОСТ 13685-84. При производстве химических анализов проб соляного керна в обязательном порядке должно определяться содержание Nа, К, Мg, Са, Fе, SO, Вr, нерастворимого оста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Проведение исследований по определению физико-механических и теплофизических характеристик солевых и несолевых пород должно предусматриваться в соответствии с методиками, изложенными в Инструкции по проведению инженерно-геологических изысканий при проектировании подземных хранилищ нефти, природных газов и продуктов их переработки в залежах кам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В соответствии с Инструкцией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для литологического расчленения вскрытого скважиной геологического разреза,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контроля за состоянием ствола технологической скважины следует предусматривать комплекс геофизическ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3. Для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следует предусматривать методы электрического каротажа (КС, ПС, БК, БКЗ), резистивиметрию, дебитометрию, расходометрию и термометрию. Расходометрию следует предусматривать для исследования трещиноватых, закарстованных и дробленых интервалов, а также зон тектонических нарушений. Термометрию и резистивиметрию следует предусматривать для выявления водовыводящих трещин и условий циркуляции подземных вод. В случаях, когда скважина заполнена высокоминерализованным буровым раствором, методы КС, ПС, МЗ заменяются на боковой каротаж (БК) и микробоковой каротаж (МБ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4. Для детального литологического расчленения пород соленосной толщи, определения мощности и строения солесодержащих пластов следует предусматр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трию, боковой каротаж и микробоковой карота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радиоактивного каротажа: ГК, ГГК, НГК и нейтронный каротаж (ННК-Т и ННК-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устический каротаж (А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вернометр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овую наклонометр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азоносной солесодержащей толще в дополнение к перечисленным методам геофизических исследований следует предусматривать проведение газового карот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 Для контроля за техническим состоянием ствола скважины следует предусматривать: инклинометрию, кавернометрию, профилеметрию, метод акустической цементометрии (АКЦ) и термометрический метод отбивки уровня цементного камня (ОЦ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6. Инклинометрические измерения должны проводи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крепления скважины кондуктором, через каждые 100 м проходки, при расстояниях между точками измерения 10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крепления скважины кондуктором, через каждые 50 м проходки, при расстояниях между точками измерения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 Кавернометрию и профилеметрию следует предусматривать перед каждым креплением скважины обсадными колоннами (исключая крепление направлением) и после проходки ствола скважины до конечной глу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8. Обследование заколонного пространства посредством АКЦ и ОЦК должно предусматриваться после цементирования каждой колонны, начиная с кондук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9. Конструкция технологической скважины должна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е разобщение и изоляцию подземных водоносных гориз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коррозии основной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у подвесных рабочих колонн, установку скважинного оборудования (клапан-отсекатель, циркуляционный клапан, пакер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необходимого комплекса геофизических и исследовательских работ в скважине и в подземной выработке в процессе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периодических профилактических и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0. Конструкция технологической скважины должна включать, как правило, направление, кондуктор и основную обсадную колонну. В условиях сложного геологического разреза и наличия в нем водоносных горизонтов следует предусматривать применение в конструкции промежуточных обсадных колонн. Затрубное пространство всех обсадных колонн должно цементироваться по всей их длине до усть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1. При проектировании технологических скважин испытания на герметичность обсадных колонн и открытого ствола следует предусмотреть в соответствии с ВСН-51-5-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2. Технологические скважины необходимо оборудовать обсадными и подвесными насосно-компрессорными трубами, удовлетворяющими требованиям ГОСТ 632-80 и ГОСТ 633-80 по прочностным характеристикам, герметичности, типу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ы обсадных труб для комплектования кондуктора и промежуточных обсадных колонн должны рассчитываться в соответствии с Инструкцией по расчету обсадных колонн для нефтяных и газовых скважин - РД 39-7/1-0001-8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ая обсадная колонна рассчитывается в соответствии с РД 39-7/1-0001-89 как эксплуатационная колонна, работающая при отсутствии внутреннего противо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3. Наземное оборудование (обвязка) устья скважины в процессе строительства должно обеспечивать: ввод воды и нерастворителя в создаваемую выработку в интервале ее заложения, отбор образующегося рассола на поверхность; возможность изменения направления подачи воды и отбора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4. При обустройстве технологической скважины необходимо предусматривать установку комплекса предохранительного оборудования, позволяющего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открытого фонтанирования при аварийной ситуации на устье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е разобщение межтрубного пространства между основной обсадной и подвесной рабочей колон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оборудования при проведении ремонта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скважину ингибиторов гидратообразования и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5. Технологический процесс создания подземной выработки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у нерастворителя в кровлю отрабатываемого интерв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у растворителя для растворения поверхности каменной соли в интервале заложения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образующегося строительного рассола на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е изменение отрабатываемого интервала каменной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6. В качестве растворителя используется пресная вода или слабоминерализованный рассол, а в качестве нерастворителя химически инертный по отношению к каменной соли жидкий или газообразный рабочий агент с плотностью, меньшей чем у растворителя (нефтепродукты, воздух, природный газ, инертные га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7. При разработке регламента строительства подземной выработки через одну технологическую скважину рекомендуется принимать следующие технологические сх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ойная" - отработка выработки осуществляется в направлении снизу вверх с перемещением внешней рабочей колонны на каждом этапе (рис.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лиженный противоток" - отработка выработки осуществляется в направлении снизу вверх с заглубленной водоподачей без перемещения внешней рабочей колонны (рис.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коплением нерастворителя" - отработка выработки осуществляется в направлении сверху вниз без перемещения внешней рабочей колонны на сближенном противотоке с постепенным накоплением нерастворителя в верхней части выработки (рис.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ая" - нижняя часть выработки создается по технологии "послойной" или "сближенный противоток", а верхняя - по технологии "с накоплением нерастворителя" (рис.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опленных струй" - подача растворителя осуществляется в нижнюю часть выработки через специальные насадки заданной геометрии (рис.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нерастворителя" - отработка осуществляется по всей высоте выработки без применения нерастворителя (рис.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ярусная" - отработка нижней выработки осуществляется по одной из вышеуказанных технологий, а верхней - путем подачи растворителя через перфорированную основную колонну (рис.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совмещающая строительство и эксплуатацию подземных резервуаров" - отработка осуществляется в две стадии: на первой стадии по одной из вышеуказанных технологий формируется выработка до 50-60% от проектного объема и вводится в эксплуатацию, на второй стадии увеличение выработки производится в процессе эксплуатации путем вытеснения хранимого газа пресной воды (рис.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создания резервуаров тоннельного типа" осуществляется двумя схемами: по первой (схема с последовательно отступающими участками, рис.9) выработка создается через вертикальную и горизонтальную скважины ступенями в пределах горизонтального участка скважины, по второй (циркуляционная схема, рис.10) - выработка создается через две вертикальные скважины, имеющие между собой сообщающийся канал, циркуляцией растворителя между скважинам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14500" cy="2133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Схема выработки с использованием "послойной" технолог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28800" cy="20574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Схема отработки выработки с использованием технологии "сближенный противот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43075"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43075" cy="21526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Схема отработки с использованием технологии "с накоплением нерастворит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43075"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43075" cy="21526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Схема отработки выработки с использованием "комбинированной" технолог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260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2600" cy="2133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Схема отработки выработки с использованием технологии "затопленных стру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19175"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19175" cy="2219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6. Схема отработки выработки с использованием технологии "без нераствор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4400"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14400" cy="2066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7. Схема отработки выработки с использованием "многоярусной" технолог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6685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66850" cy="2076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8. Схема отработки выработки по технологии, совмещающей строительство и эксплуатацию</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4790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47900" cy="12287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9. Схема отработки выработки последовательно отступающими участкам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05000" cy="1076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0. Схема отработки выработки с периодической циркуляцией растворителя между скважинами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8. При проектировании подземных резервуаров должно предусматриваться проведение работ по контролю за глубиной расположения границы раздела нерастворитель-рассол, формы и объема выработки при ее образовании. По окончании строительства должны контролироваться конечная форма и объем подземного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9. Глубину расположения границы раздела нерастворитель-рассол в подземной выработке следует определять с использованием одного из следующих мет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ством проведения радиоактивного каротажа (ГГК, НГК) в сочетании с термокаротажем (геофизические мет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контакт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ашмач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0. Метод радиоактивного каротажа в сочетании с термокаротажем может предусматриваться для контроля за положением границы раздела нерастворитель-рассол при любой технологической схеме создания подземных выработок. Осуществляется этот метод с применением серийно выпускаемой аппаратуры и оборудования для радиометрических исследований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1. Электроконтактный метод контроля границы раздела нерастворитель-рассол следует предусматривать при схемах создания подземных выработок, в которых граница раздела "нерастворитель-рассол" должна находиться на постоянной отме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2. Метод подбашмачного контроля границы раздела нерастворитель-рассол следует применять в тех случаях, когда границу раздела требуется поддерживать на отметке башмака внешне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3. Для контроля за формой выработок в процессе и по окончании их сооружения следует предусматривать проведение звуколокационной съем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Способы удаления строительного рассо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Образующийся в процессе строительства подземных выработок строительный рассол необходимо, в первую очередь, использовать пу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рассола рассолопотребляющим предприят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я соли естественной или искусственной выпаркой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возможности утилизации рассола рекомендуется удалять его с площадки строительства ПХГ одним из следующих способ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ом рассола в соленосные поверхностные аква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ей рассола на нефтяные месторождения для использования в системе завод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ой рассола в отработанные гор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ой рассола в глубокие поглощающие водоносные горизонты в соответствии с установленным порядком пользования недрами для захоронения вредных веществ, отходов производства, сброса сточн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ри разработке технологических решений по строительству подземного резервуара следует учитывать требования к передаваемому рассолу, предъявляемые рассолопотребляющим предприя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Естественную выпарку рассолов следует предусматривать в районах с аридным клима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Целесообразность строительства сользавода в заданном районе определяется технико-экономическим расче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При сбросе рассолов в поверхностные акватории составляется специальное обоснование, базирующееся на натурных наблюдениях, результатах лабораторных исследований и математического моделирования, представляемое для согласования в соответствующие органы государствен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Сброс рассола в отработанные горные выработки может быть применен, если они удовлетворяют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отработанной горной выработки равен или превышает расчетный объем строительного рассола, подлежащего удал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рассола в отработанную горную выработку не повлечет за собой загрязнение водоносных горизонтов, используемых или перспективных для народного хозя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ует угроза прорыва строительного рассола в расположенные рядом действующие горные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и специальные работы, необходимые для осуществления сброса рассола в отработанные горные выработки,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Максимальные допустимые расстояния транспортировки рассола в системы заводнения нефтепромыслов и при сбросе в поверхностные акватории и отработанные горные выработки определяются технико-экономическими расч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Комплекс по удалению рассола с площадок строительства подземных хранилищ включает: рассолопроводы, насосные станции, буферные резервуары-отстойники. В зависимости от способа удаления рассола в комплекс сооружений могут также входить нагнетательные скважины или испарительные кар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Объем отстойника в зависимости от производительности подачи рассола должен обеспечивать шестичасовой отстой строительного рассола и накопление выпавшей в осадок нерастворимой взвеси. Глубина зоны осаждения нерастворимых включений не должна превышать 1,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Определение технических характеристик сооружений по закачке рассола в глубокие водоносные горизонты рекомендуется осуществлять в соответствии с СНиП 2.11.04-85, а также в соответствии с требованиями действующих правил и норм при захоронении в недра сточных вод и отходов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Для сброса рассола в глубокие водоносные горизонты следует использовать вновь проектируемые или существующие (разведочные, отработанные нефтегазовые и др.)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Конструкция нагнетательной скважины должна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ую изоляцию поглощающего водоносного горизонта от вышележащих водоносных гориз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ое вскрытие поглощающего водоносного гориз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замера устьевого давления и расхода закачиваемого в скважину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роведения работ по восстановлению приемистости нагнетательн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Для поддержания фактической приемистости нагнетательных скважин на уровне расчетной в проекте по сбросу рассола в глубокие водоносные горизонты следует предусмотреть методы восстановления их приемистости в процессе зака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Во избежание загрязнения поверхностных и подземных вод и засолонения почв у нагнетательных скважин следует предусматривать наличие прудов-отстойников с противофильтрационными экранами для сбора рассола, извлекаемого на поверхность при восстановлении приемистости нагнет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Для контроля за режимом водоносных горизонтов, содержащих пресные воды, пригодные для хозяйственно-питьевого водоснабжения, и за процессом вытеснения пластовых вод строительным рассолом в поглощающем горизонте в проекте следует предусматривать строительство наблюдательных и контрольных скважин на полигоне размещения нагнетательных скважин. Контрольно-наблюдательные скважины должны размещаться вокруг ПХГ и площадки сброса рассола и обеспечивать возможность контроля газонасыщения водоносных горизонтов с помощью отбора проб воды и геофизическими методами. Число скважин, их глубины, конструкция и схема размещения определяю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6. По окончании строительства подземных резервуаров комплекс сооружений по удалению рассола должен быть передан заказчику или другой заинтересованной организации. При невозможности или нецелесообразности дальнейшего использования этих сооружений необходимо предусматривать мероприятия по их ликвидации.</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одготовка подземных резервуаров к эксплуат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В рабочем проекте должны быть определены мероприятия по подготовке подземных резервуаров к эксплуатации после окончания строительства, включающие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монтаж обвязки устья скважины, использовавшегося при строительстве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из резервуара подвесных рабочих колонн, использовавшихся при строительстве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в скважину подвесных рабочих колонн с соответствующим подземным оборудов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оборудование устья скважины для осуществления эксплуатации подземного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Конструкция технологической скважины должна обеспечивать закачку газа в подземную выработку с одновременным вытеснением рассола, возможность проведения геофизических исследований в процессе эксплуатации подземного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Здания, сооружения и технологическое оборудование назем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а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В состав наземного комплекса ПХГ входят здания, сооружения и оборудование основного производственного и вспомогательного назначения, внутриплощадочные инженерные сети, которые объединяются по групп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го производственного назначения (компрессорная станция; пылеуловители, сепараторы, холодильники; узел редуцирования, узел замера расхода газа; градирня; технологические трубопроводы; подводящие и отводящие газовые шлейфы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ого производственного назначения (артезианские скважины, насосные станции для подачи воды и удаления рассола, закачки жидкого нерастворителя, отстойники для рассола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е здания и сооружения (операторская, электроподстанция, котельная, лаборатория, мехмастерские, гараж, пожарное депо, проходные, склады, административно-хозяйственные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площадочные инженерные сети (сети хозяйственно-питьевого водоснабжения, канализации, теплосети, электроснабжение, связь, сигна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Монтаж насосного, компрессорного оборудования и трубопроводов должен осуществляться в соответствии с требованиями СНиП 3.05.05-84 и ведомственных или заводских инструкций на выполнение указанных 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Строительство очистных сооружений следует производить в соответствии с требованиями СНиП III-15-76 и СНиП III-16-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4. Здания, сооружения и технологическое оборудование наземного комплекса ПХГ следует проектировать в соответствии с требованиями СНиП 2.07.01-89, СНиП 2.04.08-87, СНиП 2.09.02-85, СНиП 2.09.03-85, СНиП 2.09.04-87, СНиП 2.01.02-85, СНиП II-106-79, СНиП 2.03.11-85, СНиП 2.01.09-91 и других нормативных документов на проектирование соответствующих зданий и сооружений, утвержденных в установленном порядке, а также требованиями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Проектирование фундаментов зданий и сооружений наземного комплекса подземных хранилищ, размещаемых на территории распространения вечномерзлых грунтов, следует осуществлять согласно требованиям СНиП 2.02.04-88. При этом грунты оснований следует использовать в мерзлом состоянии, сохраняемом в процессе строительства и в течение всего заданного периода эксплуатации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Проектирование фундаментов зданий и сооружений наземного комплекса ПХГ в районах с повышенной сейсмической активностью следует осуществлять в соответствии с требованиями СНиП 2.09.03-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Трубопроводы ПХГ следует проектировать в соответствии с требованиями СНиП II-106-79, СНиП 2.04.08-87, СН 527-80 и других нормативных документов на трубопроводы, утвержденных в установленном порядке, а также указаний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Для рассолопроводов, в которых по условиям их прокладки возможно образование льда и выпадение солей, следует предусматривать одно из следующих ре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 рассола из трубопровода при прекращении его перека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грев рассола и теплоизоляцию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удительную постоянную циркуляцию рассола по трубо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Для рассолопроводов с расчетным внутренним давлением более 1,5 МПа, а также для переходов под железными и автомобильными дорогами, через водные преграды и овраги, по опорам эстакад и в туннелях должны применяться стальные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 Контроль качества сварных швов осуществляется физическими методами контроля: просвечиванием рентгеновскими и гамма-лучами, магнитографированием, с помощью ультразвуковых дефектоскопов. Проверке качества сварных швов физическими методами контроля подвергаются технологические и магистральные рассолопроводы; газовые шлейфы; обвязка устья скважины и технологического оборудования от общего количества поперечных стыков при условном давл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 МПа -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 до 2,5 МПа - 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2,5 МПа - 1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ветственных участках контролю подвергаются 100% швов вне зависимости от внутреннего давления (переходы под ж/д путями, автомобильными дорогами, водными преградами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1. Запорная и регулирующая арматура, устанавливаемая на трубопроводах, должна быть стальной и соответствовать первому классу герметичности затвора по ГОСТ 954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устанавливаемая на трубопроводах для приема и отбора газа, должна предусматриваться с автоматикой, обеспечивающей отключение отдельных звеньев технологического комплекса в случаях утечки газа или аварийного понижения давления в газопров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2. В комплексе технологического оборудования по приему и отбору газа должна предусматриваться автоматическая система учета получаемого и отпускаемого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3. Монтаж измерительных приборов и средств автоматизации следует производить в соответствии с требованиями СНиП 3.05.07-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4. Работы по защите трубопроводов и других металлических сооружений от коррозии должны выполняться в соответствии с требованиями СНиП 3.04.03-85 и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устройств по электрохимической защите от коррозии в эксплуатацию должен осуществляться после наладки режимов их работы и измерений электрических параметров защиты металлических сооружен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5. Проектирование водопровода для хозяйственно-питьевого водоснабжения, системы отопления, вентиляции, канализации, электроснабжения и других коммуникаций наземного комплекса ПХГ следует осуществлять в соответствии с требованиями СНиП 2.04.01-85, СНиП 2.04.03-85, СНиП 2.04.02-84, СНиП 2.04.05-91, СНиП 2.04.07-86 и других нормативных документов, утвержденных в установленном порядке, а также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отопления и вентиляции в соответствии с требованиями СНиП 2.04.05-91 следует относить к параметру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6. Во всех взрыво- и пожароопасных помещениях и сооружениях ПХГ следует предусматривать рабочее и аварийное освещение, а на приустьевых площадках технологических скважин - рабочее освещение светильниками во взрывобезопас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7. В проекте ПХГ следует предусматривать следующие виды связи и сигн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о-хозяйственную телефонную связь, осуществляемую через автоматическую телефонную станцию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омкоговорящую производственную связь из операторской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ую и охранную сигнализ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фик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8. Молниезащиту наземных зданий и сооружений следует проектировать в соответствии с требованиями СНиП 2.04.02-85, СНиП 2.04.08-87, СНиП II-106-79, СНиП 2.04.09-84, СНиП 2.04.01-85, СНиП II-89-80 и других нормативных документов, утвержденных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9. Сеть противопожарного водопровода подземных хранилищ следует проектировать закольцованной, рядом с устьем строительно-технологических скважин предусмотреть установку порошковых огнетуш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Генеральный план и транспор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Генеральный план должен включать: краткую характеристику района и площадки размещения объекта строительства; решения по внутриплощадочному и внешнему транспорту; выбор вида транспорта; основные планировочные решения; мероприятия по благоустройству и обслуживанию территории; решения по расположению инженерных сетей и коммуникаций; организацию охраны предприятия; ситуационный план размещения зданий и сооружений с указанием на нем существующих и проектируемых внешних коммуникаций, инженерных сетей; ситуационный план, на котором наносятся существующие, проектируемые, реконструируемые и подлежащие сносу здания и сооружения; объекты охраны окружающей среды, благоустройства и озеленения; принципиальные решения по расположению внутриплощадочных инженерных сетей; отметки терри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ПХГ следует размещать в соответствии с требованиями СНиП II-106-79, СНиП 2.04.08-87, СНиП 2.11.04-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Площадка для строительства выбирается в соответствии с земельным, водным, лесным и другими законодательствами Российской Федерации, СНиП 462-74, СН 459-74, СН 45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При размещении производственных и хозяйственно-административных зданий, инженерных сооружений и коммуникаций на промплощадке необходимо предусматривать разделение территории на производственную и вспомогательную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При планировке наиболее целесообразно производить объединение и блокировку зданий, если это не противоречит условиям технологического процесса, санитарно-гигиеническим и противопожар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Благоустройство территории и вертикальную планировку промплощадки следует производить в соответствии с нормами проектирования на генеральные планы промышленных предприятий - СНиП II-89-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Минимальные расстояния от устьев технологических скважин до зданий и сооружений наземного комплекса хранилища, а также до зданий и сооружений, не относящихся к ПХГ, следует принимать в соответствии с требованиями СНиП II-106-79 и СНиП 2.11.04-85 (приложени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По границе промплощадки ПХГ следует предусматривать ограждение из железобетонных плит или из стальной сетки. Устье скважины подземного резервуара по границе землеотвода должно иметь ограждение высотой не менее 1,6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Для подземных газохранилищ независимо от их вместимости следует предусматривать два выезда на автомобильные дороги общего назначения или на подъездные пути к хранилищ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0. При размещении подземных резервуаров следует предусматривать возможность подъезда техники для проведения на скважине ремонтных работ (монтаж и демонтаж фонтанной арматуры, спуск и подъем рабочих колонн труб и т.д.) и пожар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1. Необходимость размещения на промплощадке пожарного депо и количество пожарных автомобилей в нем, а также порядок санитарного обслуживания предприятия устанавливается в рабочем проекте, согласовывается с местными органами пожарного и санитарного надзора в соответствии с СНиП 2.01.02-85, ГОСТ 12.1.004-9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2. На площадке размещения подземных резервуаров следует предусматривать закладку реперов для наблюдения за смещением земной поверхности в зоне расположения подзем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3. Для обеспечения хозяйственных перевозок на ПХГ следует предусматривать автотранспорт. Тип, количество автомашин, необходимость наличия гаражного хозяйства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ТРОИТЕЛЬСТВО ПОДЗЕМНЫХ РЕЗЕРВУАР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Строительство и испытание технологических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Строительство скважины может быть начато только при наличии утвержденного проекта, разработанного в соответствии с требованиями Правил безопасности в нефтяной и газовой промышленности (Госгортехнадзор России, М., 1993), по "Инструкции о составе, порядке разработки, согласования и утверждения проектно-сметной документации на строительство скважин на нефть и газ" (ВСН 39-86, Миннефтепром СССР, 1986) в унифицированной форме (макет рабочего проекта на строительство скважин на нефть и газ, РД 39-0148052-537-87, М., 1987, текущие версии для ПК), в соответствии с требованиями СНиП 2.11.04-85 (Подземные хранилища нефти, нефтепродуктов и сжиженных газов, М., 1986), РД 51-98-85 (Строительство скважин на подземных хранилищах газа, М., 19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и проводке скважины для строительства подземных резервуаров осуществляется следующий порядок ведения буров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керна, начиная со 100 м до проектной отметки потолочины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убине спуска башмака основной обсадной колонны устанавливается цементный мост;</w:t>
      </w:r>
    </w:p>
    <w:p>
      <w:pPr>
        <w:pStyle w:val="Normal"/>
        <w:ind w:firstLine="225"/>
        <w:jc w:val="both"/>
        <w:rPr/>
      </w:pPr>
      <w:r>
        <w:rPr>
          <w:rFonts w:eastAsia="Times New Roman Cyr" w:cs="Times New Roman Cyr" w:ascii="Times New Roman Cyr" w:hAnsi="Times New Roman Cyr"/>
          <w:sz w:val="20"/>
          <w:szCs w:val="20"/>
        </w:rPr>
        <w:t>ствол скважины расширяется, прорабатывается и подготавливается под спуск основной обсадной колонны. Колонна спускается на требуемую глубину и цементируется до устья. Интервал от башмака до глубины на 100 м выше кровли соли цементируется раствором, затворенным на насыщенном водном растворе хлористого натрия (плотность не менее 1,190 кг/м</w:t>
      </w:r>
      <w:r>
        <w:rPr>
          <w:rFonts w:eastAsia="Times New Roman Cyr" w:cs="Times New Roman Cyr" w:ascii="Times New Roman Cyr" w:hAnsi="Times New Roman Cyr"/>
          <w:sz w:val="20"/>
          <w:szCs w:val="2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Для цементирования оставшегося интервала затрубного пространства применяется цементный раствор, затворенный на пресной в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тся испытания на герметичность основной обсадной колонны, а после разбуривания башмака и углубления ствола скважины на 1-3 м - цементного камня. В качестве испытательной жидкости при опрессовке основной обсадной колонны используется пресная вода, а при испытании цементного камня и затрубного пространства в "прибашмачную" зону закачивается насыщенный рассо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ытания скважины на герметичность цементный мост разбуривается, ствол скважины в местах посадок и затяжек прорабатывается, на забое промывается до восстановления параметров промывочной жидкости до требуемых по прое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Сооружение подземных резервуа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Перед началом растворения каменной соли при сооружении подземной выработки межтрубное пространство основной обсадной и внешней подвесной колонн в технологической скважине следует заполнить жидким или газообразным нерастворителем в соответствии с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роцесс растворения соленосной толщи при сооружении выработки следует начинать с подачи растворителя в центральную колонну с одновременным отводом образующегося рассола по межтрубному пространству подвесных колонн (прямоточный реж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 на режим работ с подачей растворителя в межтрубное пространство внешней и центральной рабочих колонн и выдачей рассола по центральной колонне (противоточный режим) производится после 10-20 мин работы на прямоточном режи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Количество подаваемой воды для ведения процесса растворения на каждой ступени создания подземной выработки должно соответствовать значению, заданному технологическим регламентом. При отклонении от заданного значения оно должно быть восстановлено изменением производительности насосной установки или регулировкой степени открытия задвижки на водоподающем трубопров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В процессе растворения каменной соли крупные фракции нерастворимых включений, а также обломки брекчированных трещиноватых нерастворимых прослоев выпадают на дно создаваемой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ри зашламовании центральной колонны нерастворимыми включениями необходимо осуществить приподъем колонны на 1-2 м, предусмотрев для выполнения этой операции необходимый набор патрубков соответствующей дл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Спуск и подъем подвесных колонн в процессе сооружения подземной выработки должен производиться при соблюдении мер пожарной безопасности и в соответствии с требованиями ГОСТ 12.1.010-76, ГОСТ 12.4.009-83 и Правил безопасности в нефтегазодобывающе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В процессе создания выработки для обеспечения поэтапного ее формообразования необходимо производить комплекс измерений по определ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а закачанного в скважину нераствор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асовой и среднесменной производительности подачи в скважину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ы подаваем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асовой и среднесменной производительности выдачи из скважины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менной концентрации выдаваемого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ы выдаваемого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носимых с рассолом нерастворимых веще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я на водяной и рассольной линиях и на линии нераствор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В период создания подземной выработки должен осуществляться контроль границы раздела "нерастворитель-рассол" и определяться форма и объем выработки методами, предусмотренными в пр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Количество закачиваемого в скважину нерастворителя при создании выработки следует определять при помощи расходомеров, снабженных счетными механизмами, обеспечивающими суммирование мгновенных значений расхода или при помощи резервуаров-мер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Почасовую и среднесменную производительность подачи воды и выдачи рассола следует определять посредством показывающих или самопишущих расходомеров класса точности не более 1,5 с интеграторами. Расходомер на рассольной линии должен быть установлен на байпасе и в случае необходимости отключаться без прекращения отбора рассола.</w:t>
      </w:r>
    </w:p>
    <w:p>
      <w:pPr>
        <w:pStyle w:val="Normal"/>
        <w:ind w:firstLine="225"/>
        <w:jc w:val="both"/>
        <w:rPr/>
      </w:pPr>
      <w:r>
        <w:rPr>
          <w:rFonts w:eastAsia="Times New Roman Cyr" w:cs="Times New Roman Cyr" w:ascii="Times New Roman Cyr" w:hAnsi="Times New Roman Cyr"/>
          <w:sz w:val="20"/>
          <w:szCs w:val="20"/>
        </w:rPr>
        <w:t>Допускается определение почасовой производительности выдачи рассола осуществлять по расходу, измеряемому с помощью мерных емкостей объемом 1-2 м</w:t>
      </w:r>
      <w:r>
        <w:rPr>
          <w:rFonts w:eastAsia="Times New Roman Cyr" w:cs="Times New Roman Cyr" w:ascii="Times New Roman Cyr" w:hAnsi="Times New Roman Cyr"/>
          <w:sz w:val="20"/>
          <w:szCs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Давление на рассольной линии при этом следует поддерживать равным давлению, принятому в пр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Для установления среднесменной концентрации рассола следует использовать концентратомеры или применять лабораторный метод определения концентрации по результатам измерения плотности рассола.</w:t>
      </w:r>
    </w:p>
    <w:p>
      <w:pPr>
        <w:pStyle w:val="Normal"/>
        <w:ind w:firstLine="225"/>
        <w:jc w:val="both"/>
        <w:rPr/>
      </w:pPr>
      <w:r>
        <w:rPr>
          <w:rFonts w:eastAsia="Times New Roman Cyr" w:cs="Times New Roman Cyr" w:ascii="Times New Roman Cyr" w:hAnsi="Times New Roman Cyr"/>
          <w:sz w:val="20"/>
          <w:szCs w:val="20"/>
        </w:rPr>
        <w:t>Для определения концентрации лабораторным методом периодически отбирают пробы рассола на устье скважины. По отобранным пробам измеряется плотность рассола и его температура. Определение плотности производится ареометрами (денсиметрами) с ценой деления и пределом основной допускаемой погрешности не более 1 кг/м</w:t>
      </w:r>
      <w:r>
        <w:rPr>
          <w:rFonts w:eastAsia="Times New Roman Cyr" w:cs="Times New Roman Cyr" w:ascii="Times New Roman Cyr" w:hAnsi="Times New Roman Cyr"/>
          <w:sz w:val="20"/>
          <w:szCs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В полученное значение плотности вводится по справочным таблицам поправка на температу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начениям периодически измеряемой плотности вычисляется среднесменная плотность рассола, приведенная к температуре 20° С, и по справочной таблице (приложение 3) находится значение концентрации рассола при температуре 20° С, которое и принимается за среднесменную концентр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Для измерения температуры нерастворителя, воды и рассола следует использовать лабораторные или технические термометры с ценой деления и пределом допускаемой основной погрешности не более 1° С.</w:t>
      </w:r>
    </w:p>
    <w:p>
      <w:pPr>
        <w:pStyle w:val="Normal"/>
        <w:ind w:firstLine="225"/>
        <w:jc w:val="both"/>
        <w:rPr/>
      </w:pPr>
      <w:r>
        <w:rPr>
          <w:rFonts w:eastAsia="Times New Roman Cyr" w:cs="Times New Roman Cyr" w:ascii="Times New Roman Cyr" w:hAnsi="Times New Roman Cyr"/>
          <w:sz w:val="20"/>
          <w:szCs w:val="20"/>
        </w:rPr>
        <w:t>4.2.13. Количество нерастворимых частиц, выходящих с рассолом, следует определять по твердому остатку в пробах рассола. При выносе большого количества нерастворимых веществ твердый остаток определяется с помощью мерных емкостей объемом 1-2 м</w:t>
      </w:r>
      <w:r>
        <w:rPr>
          <w:rFonts w:eastAsia="Times New Roman Cyr" w:cs="Times New Roman Cyr" w:ascii="Times New Roman Cyr" w:hAnsi="Times New Roman Cyr"/>
          <w:sz w:val="20"/>
          <w:szCs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Давление на водяной и рассольной линиях и на линии нерастворителя следует определять по показаниям технических манометров класса точности 1 ил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Уровень раздела нерастворитель-рассол следует определять одним из следующих методов: электроконтактным, радиометрическим, термокаротажом, подбашмач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учшей привязки глубин приборы для радиометрических измерений целесообразно совмещать с электромагнитным локатором муф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6. Подбашмачный контроль границы раздела "жидкий нерастворитель-рассол" следует осуществлять путем порционной закачки в межтрубное пространство основной обсадной и внешней подвесной колонн нерастворителя с выдержкой после закачки каждой порции в течение времени, достаточного для всплытия нерастворителя из-под башмака внешней колонны к устью технологической скважины. Операции по закачке порций нерастворителя продолжают до фиксации нерастворителя в приустьевой части межтрубного пространства колонн, что соответствует положению контакта "нерастворитель-рассол" у башмака внешне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7. Для фиксации результатов контроля за процессом создания подземных выработок по каждой технологической скважине должна вестись следующая докумен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ный рапорт о работе скважины (ведется оператором по результатам работы смены по скважине), см. приложение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оста подземной выработки (ведется мастером смены и лаборантом по результатам работы каждой смены), см. приложение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вижения нерастворителя и перемещения подвесных рабочих колонн (заполняется сменным мастером после каждой операции по изменению положения подвесных колонн), см. приложение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баланса времени по скважине (ведется старшим мастером по результатам работы за каждые сутки), см. приложение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ведения звуколокационной съемки подземного резервуара должна составляться пояснительная записка, содержащая следующие сведения и графически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проведения контроля формы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глубин, в которых выполнялась съем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е сечения подземной выработки с указанием масштаба регистрации сечения, отметки глубин съемки каждого сечения, площади сечения и азимутальной привя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сечения выработки, на которых указываются азимутальные направления каждого сечения, вертикальный и горизонтальный масштабы построения сечений и соответствующие отметки глу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башмака основной обсадной колонны и дна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осложнений при съемке, если таковые имеют мес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В процессе и по окончании создания выработки объем подземного резервуара определяется по результатам измерения количества выданного на поверхность рассола и его концент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данных по расходу рассола они рассчитываются на основе данных по расходу воды.</w:t>
      </w:r>
    </w:p>
    <w:p>
      <w:pPr>
        <w:pStyle w:val="Normal"/>
        <w:ind w:firstLine="225"/>
        <w:jc w:val="both"/>
        <w:rPr/>
      </w:pPr>
      <w:r>
        <w:rPr>
          <w:rFonts w:eastAsia="Times New Roman Cyr" w:cs="Times New Roman Cyr" w:ascii="Times New Roman Cyr" w:hAnsi="Times New Roman Cyr"/>
          <w:sz w:val="20"/>
          <w:szCs w:val="20"/>
        </w:rPr>
        <w:t xml:space="preserve">По окончании каждой смены подсчитывается общее количество воды </w:t>
      </w:r>
      <w:r>
        <w:rPr>
          <w:rFonts w:eastAsia="Times New Roman Cyr" w:cs="Times New Roman Cyr" w:ascii="Times New Roman Cyr" w:hAnsi="Times New Roman Cyr"/>
          <w:sz w:val="20"/>
          <w:szCs w:val="20"/>
        </w:rPr>
        <w:drawing>
          <wp:inline distT="0" distB="0" distL="0" distR="0">
            <wp:extent cx="200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поданной в смену для ведения процесса растворения,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6572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57225" cy="228600"/>
                    </a:xfrm>
                    <a:prstGeom prst="rect">
                      <a:avLst/>
                    </a:prstGeom>
                  </pic:spPr>
                </pic:pic>
              </a:graphicData>
            </a:graphic>
          </wp:inline>
        </w:drawing>
      </w:r>
      <w:r>
        <w:rPr>
          <w:rFonts w:eastAsia="Times New Roman Cyr" w:cs="Times New Roman Cyr" w:ascii="Times New Roman Cyr" w:hAnsi="Times New Roman Cyr"/>
          <w:sz w:val="20"/>
          <w:szCs w:val="20"/>
        </w:rPr>
        <w:t>,                                             (4.4)</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сменная производительность подачи воды, м</w:t>
      </w:r>
      <w:r>
        <w:rPr>
          <w:rFonts w:eastAsia="Times New Roman Cyr" w:cs="Times New Roman Cyr" w:ascii="Times New Roman Cyr" w:hAnsi="Times New Roman Cyr"/>
          <w:sz w:val="20"/>
          <w:szCs w:val="2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ч;</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ремя работы в смену, затраченное на процесс растворения (часовое время работы), ч.</w:t>
      </w:r>
    </w:p>
    <w:p>
      <w:pPr>
        <w:pStyle w:val="Normal"/>
        <w:ind w:firstLine="225"/>
        <w:jc w:val="both"/>
        <w:rPr/>
      </w:pPr>
      <w:r>
        <w:rPr>
          <w:rFonts w:eastAsia="Times New Roman Cyr" w:cs="Times New Roman Cyr" w:ascii="Times New Roman Cyr" w:hAnsi="Times New Roman Cyr"/>
          <w:sz w:val="20"/>
          <w:szCs w:val="20"/>
        </w:rPr>
        <w:t xml:space="preserve">По полученному объему воды за смену определяется объемное количество рассола </w:t>
      </w:r>
      <w:r>
        <w:rPr>
          <w:rFonts w:eastAsia="Times New Roman Cyr" w:cs="Times New Roman Cyr" w:ascii="Times New Roman Cyr" w:hAnsi="Times New Roman Cyr"/>
          <w:sz w:val="20"/>
          <w:szCs w:val="20"/>
        </w:rPr>
        <w:drawing>
          <wp:inline distT="0" distB="0" distL="0" distR="0">
            <wp:extent cx="2190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выданного из скважины, из выражения:</w:t>
      </w:r>
    </w:p>
    <w:p>
      <w:pPr>
        <w:pStyle w:val="Normal"/>
        <w:jc w:val="center"/>
        <w:rPr/>
      </w:pPr>
      <w:r>
        <w:rPr>
          <w:rFonts w:eastAsia="Times New Roman Cyr" w:cs="Times New Roman Cyr" w:ascii="Times New Roman Cyr" w:hAnsi="Times New Roman Cyr"/>
          <w:sz w:val="20"/>
          <w:szCs w:val="20"/>
        </w:rPr>
        <w:drawing>
          <wp:inline distT="0" distB="0" distL="0" distR="0">
            <wp:extent cx="1400175"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00175" cy="485775"/>
                    </a:xfrm>
                    <a:prstGeom prst="rect">
                      <a:avLst/>
                    </a:prstGeom>
                  </pic:spPr>
                </pic:pic>
              </a:graphicData>
            </a:graphic>
          </wp:inline>
        </w:drawing>
      </w:r>
      <w:r>
        <w:rPr>
          <w:rFonts w:eastAsia="Times New Roman Cyr" w:cs="Times New Roman Cyr" w:ascii="Times New Roman Cyr" w:hAnsi="Times New Roman Cyr"/>
          <w:sz w:val="20"/>
          <w:szCs w:val="20"/>
        </w:rPr>
        <w:t>,                               (4.5)</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571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571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сменная концентрация отбираемого рассола, т/м</w:t>
      </w:r>
      <w:r>
        <w:rPr>
          <w:rFonts w:eastAsia="Times New Roman Cyr" w:cs="Times New Roman Cyr" w:ascii="Times New Roman Cyr" w:hAnsi="Times New Roman Cyr"/>
          <w:sz w:val="20"/>
          <w:szCs w:val="2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нцентрация насыщения рассола, принимаемая равной 0,317 т/м</w:t>
      </w:r>
      <w:r>
        <w:rPr>
          <w:rFonts w:eastAsia="Times New Roman Cyr" w:cs="Times New Roman Cyr" w:ascii="Times New Roman Cyr" w:hAnsi="Times New Roman Cyr"/>
          <w:sz w:val="20"/>
          <w:szCs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317 г/л).</w:t>
      </w:r>
    </w:p>
    <w:p>
      <w:pPr>
        <w:pStyle w:val="Normal"/>
        <w:ind w:firstLine="225"/>
        <w:jc w:val="both"/>
        <w:rPr/>
      </w:pPr>
      <w:r>
        <w:rPr>
          <w:rFonts w:eastAsia="Times New Roman Cyr" w:cs="Times New Roman Cyr" w:ascii="Times New Roman Cyr" w:hAnsi="Times New Roman Cyr"/>
          <w:sz w:val="20"/>
          <w:szCs w:val="20"/>
        </w:rPr>
        <w:t xml:space="preserve">На основании результатов расчета количества, выданного из скважины рассола, определяется масса каменной соли </w:t>
      </w:r>
      <w:r>
        <w:rPr>
          <w:rFonts w:eastAsia="Times New Roman Cyr" w:cs="Times New Roman Cyr" w:ascii="Times New Roman Cyr" w:hAnsi="Times New Roman Cyr"/>
          <w:sz w:val="20"/>
          <w:szCs w:val="20"/>
        </w:rPr>
        <w:drawing>
          <wp:inline distT="0" distB="0" distL="0" distR="0">
            <wp:extent cx="219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т, вынутой из растворяемой соленосной толщи в смену,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7620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62000" cy="238125"/>
                    </a:xfrm>
                    <a:prstGeom prst="rect">
                      <a:avLst/>
                    </a:prstGeom>
                  </pic:spPr>
                </pic:pic>
              </a:graphicData>
            </a:graphic>
          </wp:inline>
        </w:drawing>
      </w:r>
      <w:r>
        <w:rPr>
          <w:rFonts w:eastAsia="Times New Roman Cyr" w:cs="Times New Roman Cyr" w:ascii="Times New Roman Cyr" w:hAnsi="Times New Roman Cyr"/>
          <w:sz w:val="20"/>
          <w:szCs w:val="20"/>
        </w:rPr>
        <w:t>.                                     (4.6)</w:t>
      </w:r>
    </w:p>
    <w:p>
      <w:pPr>
        <w:pStyle w:val="Normal"/>
        <w:ind w:firstLine="225"/>
        <w:jc w:val="both"/>
        <w:rPr/>
      </w:pPr>
      <w:r>
        <w:rPr>
          <w:rFonts w:eastAsia="Times New Roman Cyr" w:cs="Times New Roman Cyr" w:ascii="Times New Roman Cyr" w:hAnsi="Times New Roman Cyr"/>
          <w:sz w:val="20"/>
          <w:szCs w:val="20"/>
        </w:rPr>
        <w:t xml:space="preserve">По массе каменной соли, вынутой из соленосной толщи, определяется прирост объема подземной выработки в смену </w:t>
      </w:r>
      <w:r>
        <w:rPr>
          <w:rFonts w:eastAsia="Times New Roman Cyr" w:cs="Times New Roman Cyr" w:ascii="Times New Roman Cyr" w:hAnsi="Times New Roman Cyr"/>
          <w:sz w:val="20"/>
          <w:szCs w:val="20"/>
        </w:rPr>
        <w:drawing>
          <wp:inline distT="0" distB="0" distL="0" distR="0">
            <wp:extent cx="2190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1095375"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95375" cy="428625"/>
                    </a:xfrm>
                    <a:prstGeom prst="rect">
                      <a:avLst/>
                    </a:prstGeom>
                  </pic:spPr>
                </pic:pic>
              </a:graphicData>
            </a:graphic>
          </wp:inline>
        </w:drawing>
      </w:r>
      <w:r>
        <w:rPr>
          <w:rFonts w:eastAsia="Times New Roman Cyr" w:cs="Times New Roman Cyr" w:ascii="Times New Roman Cyr" w:hAnsi="Times New Roman Cyr"/>
          <w:sz w:val="20"/>
          <w:szCs w:val="20"/>
        </w:rPr>
        <w:t>,                                   (4.7)</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объемная плотность каменной соли, т/м</w:t>
      </w:r>
      <w:r>
        <w:rPr>
          <w:rFonts w:eastAsia="Times New Roman Cyr" w:cs="Times New Roman Cyr" w:ascii="Times New Roman Cyr" w:hAnsi="Times New Roman Cyr"/>
          <w:sz w:val="20"/>
          <w:szCs w:val="2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 коэффициент, учитывающий разность между среднесменной концентрацией выдаваемого рассола и средней концентрацией рассола в растворяемой выработке.</w:t>
      </w:r>
    </w:p>
    <w:p>
      <w:pPr>
        <w:pStyle w:val="Normal"/>
        <w:ind w:firstLine="225"/>
        <w:jc w:val="both"/>
        <w:rPr/>
      </w:pPr>
      <w:r>
        <w:rPr>
          <w:rFonts w:eastAsia="Times New Roman Cyr" w:cs="Times New Roman Cyr" w:ascii="Times New Roman Cyr" w:hAnsi="Times New Roman Cyr"/>
          <w:sz w:val="20"/>
          <w:szCs w:val="20"/>
        </w:rPr>
        <w:t xml:space="preserve">Объем образованной выработки </w:t>
      </w:r>
      <w:r>
        <w:rPr>
          <w:rFonts w:eastAsia="Times New Roman Cyr" w:cs="Times New Roman Cyr" w:ascii="Times New Roman Cyr" w:hAnsi="Times New Roman Cyr"/>
          <w:sz w:val="20"/>
          <w:szCs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а любой промежуточной стадии определяется суммированием сменных приростов объемов выработки за время с момента начала создания подземного резервуара:</w:t>
      </w:r>
    </w:p>
    <w:p>
      <w:pPr>
        <w:pStyle w:val="Normal"/>
        <w:jc w:val="center"/>
        <w:rPr/>
      </w:pPr>
      <w:r>
        <w:rPr>
          <w:rFonts w:eastAsia="Times New Roman Cyr" w:cs="Times New Roman Cyr" w:ascii="Times New Roman Cyr" w:hAnsi="Times New Roman Cyr"/>
          <w:sz w:val="20"/>
          <w:szCs w:val="20"/>
        </w:rPr>
        <w:drawing>
          <wp:inline distT="0" distB="0" distL="0" distR="0">
            <wp:extent cx="73342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73342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4.8)</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количество отработанных смен, затраченных на ведение процесса растворения;</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прирост объема подземной выработки в </w:t>
      </w:r>
      <w:r>
        <w:rPr>
          <w:rFonts w:eastAsia="Times New Roman Cyr" w:cs="Times New Roman Cyr" w:ascii="Times New Roman Cyr" w:hAnsi="Times New Roman Cyr"/>
          <w:sz w:val="20"/>
          <w:szCs w:val="20"/>
        </w:rPr>
        <w:drawing>
          <wp:inline distT="0" distB="0" distL="0" distR="0">
            <wp:extent cx="857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5725" cy="161925"/>
                    </a:xfrm>
                    <a:prstGeom prst="rect">
                      <a:avLst/>
                    </a:prstGeom>
                  </pic:spPr>
                </pic:pic>
              </a:graphicData>
            </a:graphic>
          </wp:inline>
        </w:drawing>
      </w:r>
      <w:r>
        <w:rPr>
          <w:rFonts w:eastAsia="Times New Roman Cyr" w:cs="Times New Roman Cyr" w:ascii="Times New Roman Cyr" w:hAnsi="Times New Roman Cyr"/>
          <w:sz w:val="20"/>
          <w:szCs w:val="20"/>
        </w:rPr>
        <w:t>-ю смену, м</w:t>
      </w:r>
      <w:r>
        <w:rPr>
          <w:rFonts w:eastAsia="Times New Roman Cyr" w:cs="Times New Roman Cyr" w:ascii="Times New Roman Cyr" w:hAnsi="Times New Roman Cyr"/>
          <w:sz w:val="20"/>
          <w:szCs w:val="2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Закачка расссола в водоносные горизон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еред началом работ по удалению рассола с площадок строительства подземных резервуаров весь технологический комплекс наземных сооружений по удалению рассола должен быть заполнен водой, промыт и испытан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Освоение нагнетательных скважин должно производиться по окончании их обустройства и начинаться с откачки подземных вод из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В процессе откачки воды при освоении нагнетательной скважины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ть расход, температуру и плотность откачиваемой воды через каждый ч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ть количество нерастворимой взвеси в откачиваемой воде через ч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ирать перед окончанием откачки пробу пластовой воды объемом не менее 2 л для проведения химического анали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наблюдения за восстановлением статического уровня воды в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данные должны заноситься в журнал освоения нагнетательной скважины. Процесс освоения нагнетательной скважины должен продолжаться до полного осветления откачиваемой воды (прекращения выноса минеральных частиц с во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По данным, полученным при освоении нагнетательной скважины, рассчитываются: параметр проводимости, коэффициент проницаемости, общий дебит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расчета указанных показателей должны отражаться в журнале освоения нагнетательн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В процессе закачки рассола в глубокие водоносные поглощающие горизонты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содержание нерастворимой взвеси в рассоле на входе и выходе из очистных сооружений не реже одного раза в су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ть устьевое давление и приемистость каждой нагнетательной скважины не реже одного раза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ри изменении давления на выходе из нагнетательного насоса в течение смены более чем на 0,15% необходимо проводить мероприятия по восстановлению приемистости нагнетательн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Способ восстановления приемистости нагнетательных скважин определяется проектом. Восстановление приемистости нагнетательной скважины, независимо от принятого способа, должно заканчиваться откачкой из нее пластовой воды (рассола) до полного освет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Геофизический контроль технического состояния скважин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формы подземной вырабо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Геофизические исследования при контроле за техническим состоянием скважин выполняются специализированными предприятиями в соответствии с действующими методическими указаниями и инструкциями по согласованию с генпроектировщиком и заказчиком. Эти исследования должны проводиться в объеме и в сроки, предусмотренные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Контроль за техническим состоянием скважины должен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информации об изменении характеристик составляющих элементов конструкци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твращение возможных аварийных ситу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Испытание подземных резервуаров на герметич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По окончании создания подземного резервуара необходимо проверить качество сцепления цементного камня с основной обсадной колонной и стенками скважины методом акустической цементометрии и подвергнуть испытанию на герметичность закрепленную и незакрепленную части ствола скважины и подземную выработку в соответствии с ВСН 51-5-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Испытания на герметичность закрепленной и незакрепленной частей ствола технологической скважины производятся с использованием в качестве испытательной среды сжатого воздуха или природного газа, а испытание на герметичность подземной выработки осуществляется рассолом, находящимся в 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исключения недонасыщения рассола в подземном резервуаре испытание резервуара следует начинать не ранее, чем через 1,5 мес после окончания работ по его сооруж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трубное пространство основной обсадной и внешней подвесной колонн при испытании заполняется сжатым газом с одновременным вытеснением рассола из скважины по межтрубному пространству подвесных колонн или по центральной колонне в приемную (мерную) емкость на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м закачки газа в межтрубное пространство обсадной и внешней подвесной колонн труб уровень рассола доводится до отметки ниже башмака основной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достижения контактом "газ-рассол" заданной отметки устанавливается технологическими или геофизическими методами контроля уровня контакта сред разной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ведения границы раздела до заданной отметки осуществляется подкачка природного газа в межтрубное пространство основной обсадной и внешней подвесной колонн до достижения на устье скважины давления, равного испытательно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одземный резервуар выдерживают под испытательным давлением в течение 48 ч с регистрацией падения давления в межтрубном пространстве основной обсадной и внешней колонн на устье скважины через каждый ч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Результаты испытания закрепленной и незакрепленной частей скважины и подземной выработки следует считать положительными, если темп падения испытательного давления в течение двухсуточной выдержки снижается, стремясь к постоянной величине, а среднее падение давления за час в течение последних 12 ч выдержки не превышает 0,1% испытательно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По результатам испытания составляется акт согласно приложению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Контроль качества и приемка выполнен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Контроль качества и приемка выполненных буровых и строительно-монтажных работ должны осуществляться в соответствии с требованиями проекта, СНиП 3.01.01-85, СНиП 3.01.04-87, а также в соответствии с требованиями других нормативно-строительных документов и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Испытание и приемка технологического оборудования и трубопроводов должны производиться в соответствии с требованиями СНиП 3.05.05-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В составе исполнительной технической документации на выполненные работы по сооружению объектов наземного и подземного комплексов ПХГ должны представляться следующи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на производство работ и автор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с подписями о соответствии выполненных в натуре работ этим чертежам и внесенным в них изменениям или исполнительные черте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удостоверяющие качество примененных материалов, конструкций и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о приемке технологических установок, оборудования, трубопроводов и контрольно-измерительной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на скрыт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и и акты испытаний контрольных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лабораторных анализов пород, подземных вод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на проведение геофизических исслед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о приемке законченных строительством зданий, сооружений и подземного хранилища в це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Исходными материалами для составления исполнительных графических документов являются рабочие чертежи и данные контрольных геофизическо-маркшейдерских, геофизических и других измерений, которые должны систематизироваться в течение всего периода строительства объектов подземных хранилищ.</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В составе исполнительной технической документации на выполненные работы по сооружению подземных резервуаров должны представляться следующи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авторского надзора за строительством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ые данные о максимальных расчетных избыточных наружных и внутренних давлениях в технологической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по результатам гидравлических испытаний труб для комплектования обсадных и подвесных колонн, спуску указанных колонн в скважину, цементированию обсадных колонн и испытанию обсаженной и необсаженной частей скважины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ки о результатах лабораторных анализов тампонажн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оста объема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ительные записки по проведенным звуколокационным измер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ая и фактическая конфигурации выработки подземного резервуара по данным локационны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об испытании подземных резервуаров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на подземные резервуа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 Паспорт подземного резервуара должен содержать следующие све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ринадлежность и назначение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ы начала и окончания строительства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ектных, научно-исследовательских и строительных организаций, выполнявших работы по сооружению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технологическ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глубин заложения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е расстояние от верхней кромки фланца основной обсадной колонны технологической скважины до дна подземной вы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виде применявшегося нераствор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ые сечения и конфигурация подземной выработки после окончания строительства по результатам локационной съем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ый и полезный объемы подземного резервуа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одземного скважинного оборудования, установленного в резервуаре, и контрольно-измерительных приборов на его  обвязке устья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ы начала и окончания испытания, исходные данные и результаты испытания резервуара на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оекта, допущенные при строительстве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ода резервуара в эксплуа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приемочной коми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составления па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ЭКСПЛУАТАЦИЯ ПОДЗЕМНЫХ ХРАНИЛИЩ ГАЗ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требования по организации производства на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Строительство наземного технологического комплекса, обеспечивающего эксплуатацию ПХГ, должно быть закончено к моменту окончания создания подземных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Структура и штатное расписание ПХГ определяется проектом и утверждается в установленном порядке руководителе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Руководители предприятия несут полную ответственность за хозяйственную деятельность, охрану недр и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На должностное лицо составляется должностная инструкция, содержащая в развернутом виде его обязанности и права. Должностные инструкции утверждаются руководителем предприятия и вводятся в действие приказом с ознакомлением под роспись должностного ли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В пределах должностных функций должностное лицо обязано знать и выполнять соответствующие законы РФ, СНиПы и ГОСТы, правила и инструкции по технике безопасности и охране тр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Порядок приемки и эксплуатация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Порядок приемки в эксплуатацию хранилища, технологических узлов, оборудования, подземных резервуаров и вспомогательных сооружений регламентируется настоящими Правилами и соответствующими инструкциями, утвержденными руководством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Персонал ПХГ должен быть обучен, проинструктирован о возможных неполадках и способах их устранения, а также обеспечен необходимыми схемами и инструкциями, средствами защиты и пожаротушения, спецодеждой, необходимыми приборами и оборудов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В период проведения пусконаладочных работ на ПХГ во время комплексного опробования должно быть организовано круглосуточное дежурство обслуживающего персонала для наблюдения за состоянием технологического оборудования и принятия мер по своевременному устранению выявленных неисправностей и утечек газа, задействованы автоматические средства противоаварийной и противопожа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Для приемки ПХГ в эксплуатацию назначается приемная комиссия. Факт приемки хранилища оформляется соответствующим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Параметры технологических режимов в процессе закачки, хранения и отбора газа рассчитываются на стадии проектирования. Проектом определяются объемы активного и буферного газа, продолжительность режимов закачки, хранения и отбора газа, периодичность циклов, производительность закачки и отбора газа и другие показатели, необходимые для эффективной эксплуатации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В процессе эксплуатации хранилища должны строго соблюдаться проектные технологические показатели и требования, предъявляемые к охране окружающей среды, своевременно выполняться работы по ремонту скважин подземных резервуаров, скважинного и устьевого оборудования, компрессорных агрегатов, установок по очистке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Допускается совмещать эксплуатацию хранилища со строительством подземных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Запорная и регулирующая арматура на коммуникациях компрессорной станции должна быть пронумерована согласно присвоенным им номерам в соответствующих принципиальных технологических схемах. Запорные краны должны иметь различимые указатели закрытия-от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КС должна отключаться от газопровода на входе и выходе газа стальной запорной арматурой с дистанционным и местным упр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0. В компрессорной станции, а также вне ее, в пределах обслуживания, выхлопные трубопроводы и горячие воздуховоды, имеющие температуру выше 320 К, должны быть теплоизолиров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Газоперекачивающие агрегаты (ГПА), компрессорные и силовые цилиндры должны иметь нумерацию. Номер агрегата должен быть на силовой и приводной частях, а также на стене здания со стороны технологической обвя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Пусконаладочные работы и вывод КС на технологический режим после строительно-монтажных работ, ремонта или реконструкции оборудования следует осуществлять по инструкции, утвержденной руководств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3. Агрегат разрешается пускать в работу, если оборудование полностью исправно, соблюдены требования безопасности производственных и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4. Запрещается оставлять работающие ГПА, кроме полностью автоматизированных, без надзора обслуживающе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5. При обнаружении утечки газа в КС необходимо немедленно предупредить находящихся в помещении людей и принять срочные меры по устранению утечки. Если утечку газа быстро ликвидировать невозможно, из цеха следует удалить людей, открыть окна и двери, не включать рубильники или электродвигатели и принять меры в соответствии с производственными инструкциями по аварийному прекращению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6. Запрещается устранять обнаруженную неисправность на работающем ГПА, останавливать ГПА в этом случае следует с разрешения начальника КС или лица, его замещающего. Эксплуатацию ГПА должны прекратить в случаях, оговоренных инструкциями по эксплуатации отдельных видов Г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7. Аварийную остановку ГПА должен осуществлять дежурный персонал при поломках агрегата или в других случаях, когда создается опасность для обслуживающего персонала или сохранности ГПА, появлении металлического звука или шума внутри агрегата, значительной утечке газа или масла, начавшемся пожаре в помещениях, неработающих КИПиА, средств блокировки и других подобных случа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8. Персонал, участвующий в ремонте, необходимо проинструктировать о порядке и правилах безопасного ведени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Эксплуатация подземных резервуаров в каменной со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Отбор и закачка газа в подземные резервуары осуществляется только по подвесным рабочим колоннам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одвесные рабочие колонны, спускаемые в скважину подземного резервуара, должны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ение основной обсадной колонны от коррозии и термобарического воздействия природного газа в процессе циклической эксплуатации хранилищ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подземного скважинного и геофизическ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На всех действующих скважинах должен быть установлен оптимальный режим закачки и отбора газа, обеспечивающий требуемую производительность с учетом следующих основных фа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пустимость гидратообразования в эксплуатационных колон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работоспособности скважин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минимальных гидравлических потерь на трение по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оптимального темпа снижения давления в подземном резервуа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Для уменьшения износа внутренних поверхностей подвесных эксплуатационных колонн и скважинного оборудования (клапан-отсекатель и др.) принимается, что скорость течения газа не должна превышать 30-35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Для обеспечения длительной устойчивости подземной выработки темп снижения давления при отборе газа из резервуара не должен превышать величины 0,3-0,5 МПа/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Для обеспечения требуемого объема выдачи природного газа из хранилища отбор газа осуществляется, как правило, одновременно из нескольких резервуаров. Оптимальное количество скважин, из которых осуществляется одновременный отбор газа, определяется расчетным путем, исходя из максимально допустимого дебита единичн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Расчетный технологический режим закачки газа из ПХГ составляется с учетом неравномерности подачи газа по магистральному газопроводу и должен включать в себя плановые средние показатели часовой и суточной производительности закачки газа в хранилище с разбивкой по месяцам на весь период зака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график закачки утверждается руководителе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Для снижения энергозатрат закачку газа осуществляют, как правило, одновременно в несколько подземных резервуаров. Оптимальное число подключаемых скважин при заданной производительности закачки, количество работающих компрессорных агрегатов определяется специальными расче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Технологический график работы скважин составляется эксплуатационной службой ПХГ, согласовывается с организацией, осуществляющей авторский надзор, и утверждается руководств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При возникновении открытого газового фонтана на скважине подземного резервуара персоналом ПХГ должны быть приняты незамедлительные меры по его ликвидации в соответствии с требованиями Плана ликвидаций аварий, Правил безопасности нефтедобывающей промышленности и местных и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Система контроля и наблюдений при эксплуатации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орядок контроля за эксплуатацией подземного хранилища газа определяется регламентом эксплуатации, утверждаемым руководителем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В период опытно-промышленной эксплуатации контроль осуществляет эксплуатационная служба ПХГ совместно с организацией - разработчиком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контролируется состояние технологического оборудования, уточняются режимы закачки и отбора газа, темп изменения давления на устье скважины пр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В период промышленной эксплуатации хранилищ эксплуатационной службой ПХГ продолжаются наблюдения за герметичностью скважин, техническим состоянием оборудования, периодически определяется вместимость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ри эксплуатации ПХГ вместимость подземных резервуаров определяется термодинамическим методом, заключающимся в закачке или отборе определенной порции газа с замером начальных и конечных значений давления и температуры. Расчет вместимости подземного резервуара проводится в соответствии с Методикой определения вместимости подземного резервуара сжатого газа в каменной соли, утв. зам. министра газовой промышленности С.С.Кашировым 11.09.8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В процессе эксплуатации необходимо периодически, не реже одного раза в пять лет, уточнять форму и вместимость каждого подземного резервуара, входящего в состав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Для определения формы и вместимости подземных резервуаров должен быть составлен план-график очередности проведения измерений, который утверждается руководителе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Наземное оборудование скважин в процессе эксплуатации должно находиться под постоянным контролем операторов эксплуатационной службы. Во время профилактических осмотров особое внимание следует уделять утечкам газа через фланцевые, резьбовые и сварные соединения, сальниковые уплотнения запорной арматуры, межколонным давлениям. При обнаружении неисправностей и пропусков газа скважины должны быть немедленно перекрыты и приняты меры по замене неисправных узлов и деталей или передаче скважины в ремо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обхода должна устанавливаться руководством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Результаты обхода должны отражаться в специальном журнале. В случае выявления неисправностей руководителю предприятия должен вручаться рапор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С момента пуска ПХГ в промышленную эксплуатацию должен быть организован замер и учет количества закачиваемого и отбираемого газа, периодический отбор проб закачиваемого отбираемого газа, расход газа на технологические операции, а также определение и учет всех безвозвратных потерь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0. Замеры суточных расходов газа отдельно по каждой скважине и суммарного количества закачиваемого и отбираемого газа, ведение документации по учету газа производит служба контрольно-измерительных приборов и автоматики. Баланс газа составляет эксплуатационная служба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 Учет количества газа, затрачиваемого на собственные нужды, проведение запланированных технологических операций, геофизические и научно-исследовательские работы, величины потерь, вызванных аварийными ситуациями, производят соответствующие службы ПХГ. Сведения по указанным затратам и авариям должны поступать не реже одного раза в месяц в эксплуатационную службу и регистрироваться в журнале баланса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2. Здание пункта замера газа должно иметь систему отопления, обеспечивающую температуру воздуха в помещении первичных датчиков и вторичных приборов 293 К с отклонением +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3. Для помещения расходомерного пункта должна быть предусмотрена приточно-вытяжная вентиляция, а при необходимости и кондиционир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4. Распределительная сеть системы электроснабжения пункта должна быть выполнена во взрывозащищенном ис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5. Обслуживающий персонал должен осуществлять контроль за безопасностью и режимом работы оборудования, устройств и систем измерения, обеспечивать своевременное и правильное оформление документации по охране тр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6. Техническое обследование подземных стальных газопроводов должно производиться: при продолжительности эксплуатации их до 25 лет - не реже 1 раза в 5 лет, при продолжительности эксплуатации более 25 лет - не реже 1 раза в 3 года. Газопроводы, включенные в план капремонта или замены, должны обследоваться не реже 1 раза в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7. При техническом обследовании подземных стальных трубопроводов должны проверяться герметичность, качество сварных стыков, подверженность коррозионной опасности, состояние защитного покрытия и металла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8. Внеочередные целевые обследования стальных газопроводов должны проводиться при обнаружении неплотностей или разрыва сварных стыков, сквозного коррозионного повреждения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9. Допускается проверять герметичность газопроводов воздухом по нормам испытаний, указанным в СНиП 3.05.02-8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0. По результатам технического обследования составляется акт, в котором с учетом выявленных дефектов оценки технического состояния следует дать заключение о возможности дальнейшей эксплуатации газопровода, необходимости и сроках проведения его ремонта или замены. Акт технического обследования должен утверждаться руководителями предприятия, выполнявшего эти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1. При эксплуатации КС при достижении содержания горючих газов в воздухе 15% от нижней концентрации предела воспламенения (0,75% объемных по метану) в помещении должна автоматически включаться аварийная вытяжная вентиляция. При содержании горючих газов в воздухе выше 20% (1% объемных по метану) эксплуатация компрессорного цеха должна быть прекращ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2. Уровни шума компрессорного и другого оборудования не должны превышать предельно допустимые по ГОСТ 12.1.003-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3. Оборудование и системы компрессорной станции должны подвергаться периодическому освидетельствованию, осмотрам, проверкам, необходимым испытаниям в порядке, установленном соответствующими правилами и инструкциями, акты о проведении которых должны прилагаться к эксплуатационному формуля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4. После отработки каждой единицей технологического оборудования заданного количества часов независимо от ее технического состояния необходимо проводить планово-предупредительный ремонт - текущий или капитальн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5. Текущий ремонт включает следующий комплекс работ по контролю состояния подземного резервуара: звуколокацию замера вместимости подземной выработки; геофизическое обследование технического состояния скважины; выявление и устранение дефектов в фонтанной арматуре и скважинном оборудовании; переоборудование скважины при изменении способа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6. В капитальный ремонт входят работы, проведение которых связано с достижением предельного износа основных деталей и узлов оборудования и восстановлением их до первоначальных параметров. При капитальном ремонте отдельные узлы технологического оборудования могут быть заменены новыми, более экономичными, повышающими эксплуатационные возможности ремонтируем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7. Территория, на поверхности которой обнаружены газопроявления, должна быть немедленно ограждена от доступа людей, животных и техники. По периметру ограждения, вблизи дорог, должны быть установлены знаки безопасности и плакаты: "Газ, взрывоопасно".</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ПО ЛИКВИДАЦИИ И КОНСЕРВАЦИИ ПХГ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Общие по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одземные хранилища природного газа в каменной соли рассчитаны на длительный срок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В рабочем проекте (проекте) на строительство ПХГ определяется срок службы хранилищ, наземного технологического оборудования, технологических скважин подземных резерву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одземное хранилище или его часть подлежат полной или частичной консервации или ликвидации по мере выработки оборудованием установленного срока или ресурса его эксплуатации в аварийных случаях, а также по технико-экономическим расчетам и другим обоснованиям, когда дальнейшая его эксплуатация является нецелесообразной или невозмож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При полной или частичной ликвидации хранилища, связанной с окончательным прекращением всех работ по его эксплуатации, подземные резервуары, наземное технологическое оборудование, сооружения, здания должны быть приведены в состояние, обеспечивающее безопасность населения, охрану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При ликвидации хранилища должен быть рассмотрен и решен вопрос о целесообразности и технической возможности дальнейшего использования подземных резервуаров для иных народнохозяйственных ц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Консервация хранилища или его части допускается в случаях временной невозможности или нецелесообразности проведения дальнейших работ, связанных с закачкой, хранением, отбором газа из подземных резервуаров или отдельных его участков по технико-экономическим, горно-геологическим, технологическим и другим причи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При ликвидации, консервации разведочных, технологических, нагнетательных, контрольно-наблюдательных скважин на ПХГ предприятия и организации должны руководствоваться Инструкцией о порядке ликвидации, консервации скважин и оборудования их устьев и стволов, требованиями по оборудованию устьев ликвидированных скважин ПХГ, РД 39-2-1182-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или консервация подземных выработок в каменной соли производятся в соответствии с действующими нормативными доку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Технологические, нагнетательные, контрольно-наблюдательные скважины могут быть ликвидированы по следующим причи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задач, предусмотренных рабочим проектом на строительство ПХ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уренные для проведения опытных и опытно-промышленных работ по испытанию различных технологий после выполнения установленных проектом зада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ство или эксплуатация скважин прекращена вследствие аварий, ликвидировать которые существующими методами невозмож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уемые по технологическим причинам (несоответствие прочностных и коррозионно-стойких характеристик эксплуатационной колонны фактическим условиям; скважины, находящиеся в консервации 10 и более лет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орядок подготовки материалов на ликвидацию хранилищ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его ча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Рассмотрение вопросов о целесообразности дальнейшей эксплуатации, консервации или ликвидации хранилища или его части проводится предприятием, на балансе которого оно находи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ого приказом назначается постоянно действующая комиссия из главных специалистов под председательством руководителя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Обследование технического состояния оборудования с целью определения возможности дальнейшей эксплуатации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ение технической документации, условий эксплуатации оборудования, характера и объема выполненных ремонт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и внутренний осмотр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ояния резьбовых и сварных соединений, зон наибольшего коррозионно-эрозионного износа, концентрации напряжений, а также мест сопряжения узлов и деталей (визуально или методами приборной дефектоскоп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ометрию обсадной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влияния воздействия термобарических нагрузок, коррозионных и других факторов на прочность и долговечность обсадной колонны и цементного кам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химического состава, металлографический анализ и определение физико-механических свойств металла газовых шлейфов и эксплуатационных колонн, элементов конструкци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учитывающие особенности влияния условий эксплуатации на износ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технико-экономических характеристик оборудования (производительность, мощность, расход энергоресурсов и др.) там, где это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прочность и гермети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При невозможности предприятием самостоятельно провести обследование оборудования и установить срок его дальнейшей эксплуатации оно привлекает для этой цели соответствующие специализированные орг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о скважинам, ликвидируемым в процессе строительства подземного резервуара или после его окончания, подготовку материалов и согласование ее ликвидации с заказчиком и региональными органами Госгортехнадзора проводит предприятие-исполнитель буров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кважин, подземных резервуаров, принятых в эксплуатацию, оформление материалов на ликвидацию проводит специально создаваемая комиссия этого предприятия на основании рассмотрения следующи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и основной горно-геологической документации (геологическое, структурно-тектоническое, литолого-стратиграфическое строение, гидрогеологические условия площадки), топографических планов земн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ки с кратким изложением истории бурения, эксплуатации, проводимых профилактических и капитальных ремонтов, проектной и фактической конструкции скважин, локационной съемки подземных выработок, обоснования причин ликвидации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ки о том, когда и кем составлен проект на бурение этой скважины, кто его утверждал, фактической и остаточной стоимости скважины подземного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ы стандартного каротажа, заключения о порядке качества цементирования (АКЦ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ов опрессовки колонн и цементных мостов, подписанных исполнителям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ко-экономического расчета, обосновывающего необходимость ликвидации или консервации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Решение по вопросу ликвидации или консервации хранилища или его части принимается руководством предприятия и осуществляется по специальным проектам, согласованным региональными органами Госгортехнадзора России, местной администрацией, другими заинтересованными органам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Проекты должны включать в себя мероприятия по соответствующей подготовке и непосредственной ликвидации или консервации хранилища или его части: порядок и график проведения работ; способы ликвидации или консервации хранилища или его части; решения о целесообразности использования подземных резервуаров для иных народнохозяйственных целей; мероприятия по охране недр и окружающей природной среды, безопасности населения, по приведению земной поверхности и водных объектов в состояние, пригодное для дальнейшего его использования в народном хозя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Ответственность за своевременное и качественное проведение работ несет предприятие, на балансе которого находится ликвидируемое хранилище или его ча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Подлинники геологической документации, рабочие проекты, паспорта на подземные резервуары, документация, исполненная на момент завершения работ, хранятся на предприяти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Учет, ежегодный контроль за состоянием устьев ликвидированных скважин, необходимые ремонтные работы при обнаружении неисправностей или нарушений требований охраны недр производится предприятием, на балансе которого эта скважина находи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ХРАНА НЕДР И ОКРУЖАЮЩЕЙ ПРИРОДНОЙ СРЕДЫ ПРИ СТРОИТЕЛЬСТВ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ЭКСПЛУАТАЦИИ ПХГ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бщие положения по охране нед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При строительстве новых, расширении и реконструкции действующих подземных хранилищ газа в отложениях каменной соли следует соблюдать требования действующих законодательств и нормативных актов по охране окружающей среды ("Водный кодекс РФ", "Единые правила охраны недр при разработке месторождений твердых полезных ископаемых", ГОСТ 17.1.1.02-77; ГОСТ 17.1.3.06-82; ГОСТ 17.1.3.12-86; СНиП 3.01.01-85; СНиП 2.11.04-85 и др.), а также выполнять природоохранные мероприятия, предусмотренные в проекте, и требования настоящих Прави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До начала строительства подземного хранилища необходимо разработать мероприятия по охране недр и окружающей среды, которые должны включать: исходные данные для разработки технических решений по предотвращению загрязнения атмосферного воздуха, почв, подземных водоносных горизонтов и наземных водоемов; краткую характеристику физико-географических и климатических условий района строительства; сведения о существующих фоновых концентрациях вредных веществ в атмосферном воздухе, грунте и воде; перечень источников выбросов, наименование выбрасываемых загрязняющих веществ с суммирующими вредными воздействиями; предложения по предельно допустимым и временно согласованным выбросам; организацию санитарно-защитной зоны в соответствии с СН-245-71; сравнение принимаемых решений с имеющимся передовым опытом по снижению вредных выбросов; оценку воздействия объекта на окружающую природную среду; сведения о сметной стоимости объектов и работ, связанных с осуществлением природоохранных меро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Временные подъездные пути в районе расположения площадки строительства подземного хранилища должны прокладываться с учетом требований по предотвращению повреждений сельскохозяйственных угодий и древесно-кустарниковой растительности, с максимальным использованием имеющейся дорожн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Уровень шума, вибрации, электрических полей выбросов загрязняющих веществ при производстве работ по строительству ПХГ, а также освещение площадки строительства не должны превышать нормированных пределов, обеспечивающих безопасность населения и фауны прилегающей терри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Перед началом строительно-монтажных работ по сооружению подземных резервуаров, возведении зданий и сооружений наземного комплекса хранилищ, в пределах границы участков сооружения указанных объектов, в местах возможного загрязнения почвы нефтепродуктами, рассолом, химическими реагентами, цементом, глиной или другими веществами должно производиться снятие плодородного слоя почвы согласно ГОСТ 17.4.3.02-85, "Рекомендациям по снятию плодородного слоя почвы при производстве горных строительных и других работ" или "Техническим условиям на проведение рекультивационных работ", выданным землеустроительной организацией или службами земельн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дородный слой складируется в специально отведенных мес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Организации, осуществляющие строительство ПХГ, обязаны проводить рекультивацию нарушенных земельных участков в процессе работ или не позднее завершения все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Земли, расположенные над подземными трубопроводами, подземными резервуарами, в охранных зонах трубопроводов, могут использоваться при согласовании с предприятиями, их эксплуатирующими, с соблюдением мер, обеспечивающих сохранность эти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Хозяйственные и фекальные сточные воды, а также твердые отходы с промплощадки должны собираться в водонепроницаемые погреба (котлованы) и захораниваться в специальных местах, согласованных с органами санитарно-эпидемиолог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Степень загрязнения промплощадки в процессе создания и эксплуатации ПХГ оценивается по предельно допустимому количеству (ПДК) и ориентировочно допустимому количеству (ОДК) химических веществ в почве в соответствии с ГОСТ 17.4.1.03-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Охрана недр при бурении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еред началом буровых работ границы участка должны быть обвалованы, а внутри подготовлены площадки для складирования оборудования и выполнения 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Для обеспечения технической водой в процессе бурения разведочных, технологических и нагнетательных скважин используют воду из близлежащих водоемов и водотоков или из специально пробуренных на воду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ы, пробуренные на воду, должны быть ликвидированы после окончания буровых работ и строительства хранилищ или переданы на баланс местным организа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ри заборе воды из рыбохозяйственных водных объектов водозаборные сооружения должны быть оборудованы рыбозащитными устройст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Места размещения емкостей для хранения горюче-смазочных материалов, бурового раствора, сбора производственных отходов и шлама должны быть обвалованы и гидроизолированы до начала буров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Транспортировка сыпучих материалов на объекты должна производиться только в упакованном виде (мешки или другая герметичная тара) на бортовых машинах с брезентовыми покрытиями или в незатаренном виде спецтранспортом типа цементово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Нефть, нефтепродукты, горюче-смазочные материалы, химреагенты и другие токсичные химические вещества должны транспортироваться в герметично закрытых емкостях (цистерны, металлические бочки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Сыпучие материалы и химические реагенты должны храниться в закрытых помещениях или на огражденных площадях под навесами, возвышающимися над уровнем земли, с гидроизолированным насти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При наличии в разрезе скважины проницаемых горизонтов, содержащих пресные воды, которые могут быть использованы как источники хозяйственно-питьевого водоснабжения, химические реагенты, применяемые для приготовления бурового раствора при бурении в интервалах этих горизонтов, должны быть согласованы с органами санитарно-эпидемиологического 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 и изоляции водоносного горизонта от внешнего загряз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0. Буровой шлам, твердые отходы производства, материалы, непригодные к дальнейшему использованию, должны быть утилизированы или захоронены в местах, размещение и обустройство которых должны быть согласованы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1. Отработанные горюче-смазочные материалы должны быть собраны и отправлены на регенер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2. По окончании буровых работ отстойники для буровых растворов, амбары для сбора шлама и нефтепродуктов, котлованы для сточных и попутных вод должны засыпаться и выравн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3. По окончании бурения и проведения намеченного комплекса исследований скважины, которые не планируются для дальнейшего использования, подлежат ликвидации в установленном порядке в соответствии с Инструкцией о порядке ликвидации, консервации скважин и оборудовании их устьев и ство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Охрана природной среды при строительств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земных резервуа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Перед установкой запорной арматуры на оголовке эксплуатационной скважины должна производиться предварительная ее опрессовка в собранном виде на пробное давление, предусмотренное паспортом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В процессе создания подземной выработки должен осуществляться систематический контроль за герметичностью трубопровода для подачи газа или нефтепродукта, используемого в качестве нерастворителя, и трубопровода для сброса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Трасса, материал и конструкция трубопроводов должны быть выбраны таким образом, чтобы предотвратить возможность загрязнения почв, подземных и поверхностных вод. Трубопроводы для подачи нефтепродуктов и отвода рассола должны иметь антикоррозионную и электрохимическую защи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Отстойники, предназначенные для осаждения нерастворимой взвеси из выходящего на поверхность строительного рассола, должны обеспечивать защиту почв, водослива и подземных вод от загрязнения рассо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В случае разлива рассола или нерастворителя на поверхность при авариях на трубопроводах или при разгерметизации оголовка эксплуатационной скважины на загрязненном участке должны быть проведены работы по сбору или нейтрализации продукта загрязнения с последующей рекультивацией поч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По окончании строительства подземных резервуаров и объектов наземного комплекса ПХГ и завершении подготовительных работ к эксплуатации хранилища должны выполняться следующие меро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ы и якоря буровых установок, основания временных зданий и сооружений, бетонные защитные покрытия и т.п. должны извлекаться и вывозиться в отведенные места, а участки их нахождения засыпаться и выравни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дородный почвенный слой, снятый на участках сооружения подземных резервуаров, возведения зданий и сооружений наземного комплекса, должен быть уложен на прежнее место с последующей планировкой земной поверхности. При недостатке складированного почвенного слоя для восстановления земляного покрытия, нарушенного производственной деятельностью, используется привозной почвенный слой из отведенных местными органами власти земельных угод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Охрана природной среды при эксплуатации ПХ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В процессе эксплуатации ПХГ выбросы газа обусловлены: пуском и остановкой компрессора; стравливанием газа со свечой; продувкой пылеуловителей; стравливанием газа из сепараторов при удалении из них скопившихся тяжелых остатков; продувкой газовых шлейфов и обвязки компрессоров при проведении профилактических осмотров и ремонтных работ; стравливанием газа из газопровода при проверке измерительных диафрагм; ревизией и ремонтом запорной арматуры; утечками газа через неплотности оборудования и запорную арматуру; потерями газа при проведении научно-исследовательских и эксперименталь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Выделение в атмосферу токсичных компонентов продуктов сгорания (оксида азота, оксида углерода и др.) при эксплуатации ПХГ связано со сжиганием газового топлива в камерах сгорания газоперекачивающих агрегатов КС, в котлах котельных, в подогревателях газа, на факелах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Содержание токсичных газов в воздухе производственных помещений должно соответствовать общим санитарно-гигиеническим требованиям к воздуху рабочей зоны по ГОСТ 12.1.005-8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Предприятия, осуществляющие эксплуатацию ПХГ, обязаны организовать систематический контроль за состоянием природной среды и соблюдением нормативов ПД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В целях систематизации источников выбросов газа на ПХГ разрабатываются регламент и схема контроля по всей технологической цепи, в которых устанавливают: количество контрольных точек по промышленной зоне, скважинам, технологическому оборудованию; число измерений для разных источников и их периодичность; процент охвата контролем потенциальных источников одного и того же типа; места отбора проб; способ измерений; методы и приборы; порядок и форму регистрации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При систематизации сведений о распределении источников загрязнения атмосферы (ИЗА) на территории ПХГ, количестве и составе выбросов загрязняющих веществ необходимо соблюдать требования Инструкции по инвентаризации выбросов загрязняющих веществ в атмосферу Госкомитета по охране природы, Пособия по инвентаризации выбросов загрязняющих веществ в атмосферу из наземных комплексов подземных хранилищ природного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 При обнаружении в межколонном пространстве давления или газопроявлений около устья скважин следует выяснить причину этих явлений и незамедлительно принять меры по их ликвидации. Возможность эксплуатации скважин с нарушенной герметичностью обсадных и подвесных рабочих колонн определяется для каждого конкретного случая после их обсле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8. При инструментально-лабораторном обследовании источников выбросов загрязняющих веществ в атмосферу на территории ПХГ необходимо руководствоваться отраслевым нормативным документом ОНД-90 "Руководство по контролю источников загрязнения атмосферы", ч. 1, 2 и Сборником методик по определению концентраций загрязняющих веществ в промышленных выбросах, Л., 19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 Предельно допустимые нормы выбросов в атмосферу определяются в соответствии с ГОСТ 17.2.3.02-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0. Расчет норм предельно допустимых выбросов устанавливается для каждого конкретного источника загрязнения атмосферы. При этом учитывается, что выбросы от всех имеющихся источников на ПХГ не должны создавать приземных концентраций, превышающих предельно допустимые н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Охрана недр при эксплуатации нагнетательных скваж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 Во избежание загрязнения поверхностных и подземных вод, засоления почв запрещается слив рассола, извлекаемого на поверхность при восстановлении приемистости нагнетатель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2. Отстойник, предназначенный для осаждения из строительного рассола нерастворимой взвеси, должен обеспечивать защиту почв, водоемов и подземных вод от загрязнения рассолом. По потоку грунтовых вод в непосредственной близости от отстойников следует располагать наблюдательные скважины, пробуренные на горизонт грунтовых вод для наблюдений за режимом грунтовых вод и своевременного обнаружения утечек из отстой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 На полигоне нагнетательных скважин должна быть запроектирована сеть наблюдательных и контрольных скважин, пробуренных на основные пресные и другие используемые в народном хозяйстве водоносные горизонты, с целью наблюдения за их режимом и санитарным состоянием, и на поглощающий водоносный горизонт для контроля за процессом вытеснения пластовых вод строительным рассолом. Количество наблюдательных и контрольных скважин определяется проектом исходя из конкретных гидрогеологических условий рай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Охрана природной среды при сбросе строительного рассол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верхностные акватор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 Использование водных поверхностных акваторий для сброса строительного рассола может производиться только с разрешения органов по регулированию использования и охраны вод после согласования с органами, осуществляющими государственный санитарный надзор, охрану рыбных запасов, и другими заинтересованными орга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 При сбросе рассола в морские акватории на стадии ТЭО следует осуществлять расчет ущерба биоте моря, базирующийся на натурных и лабораторных исследованиях. Основываясь на данных расчета, в проекте должны быть предусмотрены мероприятия, направленные на уменьшение негативного влияния на естественный режим моря от сброса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 Сброс строительного рассола в морские акватории следует осуществлять рассредоточенно через специальный диффузор, длину и расположение которого относительно берега определяют по данным многолетних наблюдений за морскими течениями, преобладающими направлениями ветров, режимом приливов и отливов в месте предполагаемого сброса расс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4. Место прокладки подводного рассолопровода на судоходных участках необходимо отметить специальными информационными знаками (буями), запрещающими бросать якор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5. При сбросе рассола в поверхностные акватории недопустимо попадание в них вместе со строительным рассолом жидкого нерастворителя (дизтоплива, керосина и т.д.), применяемого при создании подземных резервуаров. Строительный рассол перед сбросом должен проходить предварительную очистку в специально запроектированных очистных сооруж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6. При сбросе рассола в поверхностные акватории допускается предусматривать предварительное разбавление строительного рассола пресными в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 Выпарные карты для осуществления естественной выпарки строительного рассола следует располагать на малоценных землях (солончаки, высохшие и действующие соляные озера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8. Если в качестве выпарных карт предполагается использовать естественные понижения рельефа (соленые озера, овраги, балки и т.д.), то перед началом подачи рассола на естественную выпарку следует произвести земляные работы по сооружению защитных насыпных дамб в наиболее пониженных бортовых участках, предотвращающих бесконтрольное растекание строительного рассола по прилегающим территориям и обеспечивающих заданную проектом вместимость выпарных кар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 Территория размещения выпарных карт должна быть оборудована режимной сетью, включающей гидронаблюдательные скважины, предназначенные для наблюдений за режимом и санитарным состоянием грунтовых вод, и гидрологические посты для замера уровня строительного рассола и контроля за процессом естественной выпарки на каждой выпарной кар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0. После завершения процесса естественной выпарки строительного рассола выпавшая в осадок соль собирается, а на участках размещения выпарных карт производится рекультивация земель в соответствии с требованиями ГОСТ 17.5.3.05-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РАССТОЯНИЯ ОТ УСТЬЯ СКВАЖИН ДО ЗД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ООРУЖЕНИЙ ПОДЗЕМНОГО ХРАНИЛИЩ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оголовков скважин подземных резервуаров, кровля которых размещена на глубине, превышающей два максимальных пролета (диаметр) выработки до зданий и сооружений, не относящихся к хранилищу и другим объектам, а также до зданий и сооружений наземного комплекса ПХГ, следует принимать по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оголовков скважин до объектов, не относящихс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одземному хранилищу газ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7" w:type="dxa"/>
        <w:tblLayout w:type="fixed"/>
        <w:tblCellMar>
          <w:top w:w="0" w:type="dxa"/>
          <w:left w:w="45" w:type="dxa"/>
          <w:bottom w:w="0" w:type="dxa"/>
          <w:right w:w="45" w:type="dxa"/>
        </w:tblCellMar>
      </w:tblPr>
      <w:tblGrid>
        <w:gridCol w:w="4395"/>
        <w:gridCol w:w="3540"/>
      </w:tblGrid>
      <w:tr>
        <w:trPr/>
        <w:tc>
          <w:tcPr>
            <w:tcW w:w="43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и сооружения </w:t>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оголовков скважин подземных резервуаров в каменной соли</w:t>
            </w:r>
          </w:p>
        </w:tc>
      </w:tr>
      <w:tr>
        <w:trPr/>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енные зд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лые зд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и сооружения соседних предприят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ные массивы: </w:t>
            </w:r>
          </w:p>
        </w:tc>
        <w:tc>
          <w:tcPr>
            <w:tcW w:w="3540"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хвойных п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лиственных пор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е дорог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тан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зъезды и плат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его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дорог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I-III категор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IV и V категор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 лесных материалов торфа, сена, волокнистых веществ, соломы, а также участки открытого залегания торф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шные линии электропереда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УЭ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сстояние от оголовка технологической скважины подземного резервуара в каменной соли следует отсчитывать от их центральных о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оголовков скважин до объектов назем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ологического комплекса хранилищ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7" w:type="dxa"/>
        <w:tblLayout w:type="fixed"/>
        <w:tblCellMar>
          <w:top w:w="0" w:type="dxa"/>
          <w:left w:w="45" w:type="dxa"/>
          <w:bottom w:w="0" w:type="dxa"/>
          <w:right w:w="45" w:type="dxa"/>
        </w:tblCellMar>
      </w:tblPr>
      <w:tblGrid>
        <w:gridCol w:w="4395"/>
        <w:gridCol w:w="3540"/>
      </w:tblGrid>
      <w:tr>
        <w:trPr/>
        <w:tc>
          <w:tcPr>
            <w:tcW w:w="43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 </w:t>
            </w:r>
          </w:p>
        </w:tc>
      </w:tr>
      <w:tr>
        <w:trPr/>
        <w:tc>
          <w:tcPr>
            <w:tcW w:w="43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и сооружения </w:t>
            </w:r>
          </w:p>
        </w:tc>
        <w:tc>
          <w:tcPr>
            <w:tcW w:w="3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оголовков скважин подземных резервуаров в каменной со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одорожные эстакады, складские  здания для нефтепродуктов в та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ор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роводные и противопожарные насосные станции, пожарные депо и посты, противопожарные водоемы (до люка резервуара или места забора воды из водоем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и сооружения I и II степени огнестойкости с применением открытого огн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здания и сооруж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олохранилища (открытые)</w:t>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резервуа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ые линии электропередач</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УЭ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мечание к табл.1 распространяется и на данную таблиц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о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N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герметичность подземного резервуара в отложения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нной со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                                 "_____" _____________ 199 ____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составления ак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нижеподписавшиеся, представители: Исполнителя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И.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а 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И.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организации ___________________________________________________________</w:t>
      </w:r>
    </w:p>
    <w:p>
      <w:pPr>
        <w:pStyle w:val="Normal"/>
        <w:ind w:firstLine="226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И.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ли в период с ___________ по _______________ 199____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испытанию подземного резервуара N        на герметичность при следующих исходных дан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лубина расположения дна резервуара,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местимость подземного резервуара, м</w:t>
      </w:r>
      <w:r>
        <w:rPr>
          <w:rFonts w:eastAsia="Times New Roman Cyr" w:cs="Times New Roman Cyr" w:ascii="Times New Roman Cyr" w:hAnsi="Times New Roman Cyr"/>
          <w:sz w:val="20"/>
          <w:szCs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иаметр основной колонны (условный),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лубина спуска основной колонны (длина колонны),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Диаметр (условный) центральной рабочей колонны,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Глубина спуска центральной рабочей колонны,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Компоновка основной обсадной колонны по группам прочности и толщине стенок в интервалах,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ип смазки резьб на заводе и при спуске колон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Уровень подъема тампонажного раствора за основной обсадной колонной,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Глубина кровли подземного резервуара,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испытанию проводились при следующих условия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 Вид продукта, используемого в качестве испытательного флюида, и его плотность _________ кг/см</w:t>
      </w:r>
      <w:r>
        <w:rPr>
          <w:rFonts w:eastAsia="Times New Roman Cyr" w:cs="Times New Roman Cyr" w:ascii="Times New Roman Cyr" w:hAnsi="Times New Roman Cyr"/>
          <w:sz w:val="20"/>
          <w:szCs w:val="2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сса продукта, закачанного в скважину для испытания на герметичность, ____________ 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авление продукта на устье в межтрубном пространстве обсадной и внешней рабочей колонн следовало поднять до _____ МПа, фактически поднято до _____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ремя выдержки подземного резервуара под давлением _________ МПа __________ч.</w:t>
      </w:r>
    </w:p>
    <w:p>
      <w:pPr>
        <w:pStyle w:val="Normal"/>
        <w:ind w:firstLine="225"/>
        <w:jc w:val="both"/>
        <w:rPr/>
      </w:pPr>
      <w:r>
        <w:rPr>
          <w:rFonts w:eastAsia="Times New Roman Cyr" w:cs="Times New Roman Cyr" w:ascii="Times New Roman Cyr" w:hAnsi="Times New Roman Cyr"/>
          <w:sz w:val="20"/>
          <w:szCs w:val="20"/>
        </w:rPr>
        <w:t>5. Объем и плотность рассола, закачанного в подземный резервуар для поддержания испытательного давления продукта на устье ________ м</w:t>
      </w:r>
      <w:r>
        <w:rPr>
          <w:rFonts w:eastAsia="Times New Roman Cyr" w:cs="Times New Roman Cyr" w:ascii="Times New Roman Cyr" w:hAnsi="Times New Roman Cyr"/>
          <w:sz w:val="20"/>
          <w:szCs w:val="2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________ кг/м</w:t>
      </w:r>
      <w:r>
        <w:rPr>
          <w:rFonts w:eastAsia="Times New Roman Cyr" w:cs="Times New Roman Cyr" w:ascii="Times New Roman Cyr" w:hAnsi="Times New Roman Cyr"/>
          <w:sz w:val="20"/>
          <w:szCs w:val="20"/>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авление продукта на устье в межтрубном пространстве обсадной и внешней рабочей колонн в процессе подкачки рассола поддерживалось в пределах _______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сле прекращения подкачки рассола в подземный резервуар давление продукта на устье в межтрубном пространстве обсадной и внешней рабочей колонн зафиксировано следующ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мент прекращения подкачки рассола,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1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2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3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4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5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6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24 ч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асса дополнительной порции продукта, закачанного и отобранного из скважины, в процессе проведения испытания на герметичность _______ кг.</w:t>
      </w:r>
    </w:p>
    <w:p>
      <w:pPr>
        <w:pStyle w:val="Normal"/>
        <w:ind w:firstLine="225"/>
        <w:jc w:val="both"/>
        <w:rPr/>
      </w:pPr>
      <w:r>
        <w:rPr>
          <w:rFonts w:eastAsia="Times New Roman Cyr" w:cs="Times New Roman Cyr" w:ascii="Times New Roman Cyr" w:hAnsi="Times New Roman Cyr"/>
          <w:sz w:val="20"/>
          <w:szCs w:val="20"/>
        </w:rPr>
        <w:t>9. Результаты испытания показали, что разность в объемах закачанной и отобранной дополнительной порции испытательного флюида составляет ________ м</w:t>
      </w:r>
      <w:r>
        <w:rPr>
          <w:rFonts w:eastAsia="Times New Roman Cyr" w:cs="Times New Roman Cyr" w:ascii="Times New Roman Cyr" w:hAnsi="Times New Roman Cyr"/>
          <w:sz w:val="20"/>
          <w:szCs w:val="20"/>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а минимальное падение давления (не)превышает _______ МПа испытательного давления за один ча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й резервуар (не)выдержал испытания и комиссией признан (не)герметичным и (не)пригодным к эксплуатации.</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ДЛЯ ОПРЕДЕЛЕНИЯ КОНЦЕНТРАЦИИ ПО ЗАМЕРЕНН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СТИ ПРИ 20° 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9" w:type="dxa"/>
        <w:jc w:val="left"/>
        <w:tblInd w:w="-28" w:type="dxa"/>
        <w:tblLayout w:type="fixed"/>
        <w:tblCellMar>
          <w:top w:w="0" w:type="dxa"/>
          <w:left w:w="0" w:type="dxa"/>
          <w:bottom w:w="0" w:type="dxa"/>
          <w:right w:w="0" w:type="dxa"/>
        </w:tblCellMar>
      </w:tblPr>
      <w:tblGrid>
        <w:gridCol w:w="28"/>
        <w:gridCol w:w="1010"/>
        <w:gridCol w:w="1038"/>
        <w:gridCol w:w="1038"/>
        <w:gridCol w:w="1038"/>
        <w:gridCol w:w="1038"/>
        <w:gridCol w:w="1038"/>
        <w:gridCol w:w="1038"/>
        <w:gridCol w:w="1038"/>
        <w:gridCol w:w="1038"/>
        <w:gridCol w:w="1038"/>
        <w:gridCol w:w="1038"/>
        <w:gridCol w:w="1038"/>
        <w:gridCol w:w="1038"/>
        <w:gridCol w:w="1135"/>
      </w:tblGrid>
      <w:tr>
        <w:trPr/>
        <w:tc>
          <w:tcPr>
            <w:tcW w:w="28" w:type="dxa"/>
            <w:tcBorders/>
          </w:tcPr>
          <w:p>
            <w:pPr>
              <w:pStyle w:val="Table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01" w:type="dxa"/>
            <w:gridSpan w:val="1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 хлористого натрия в вод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3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см</w:t>
            </w:r>
            <w:r>
              <w:rPr>
                <w:rFonts w:eastAsia="Times New Roman Cyr" w:cs="Times New Roman Cyr" w:ascii="Times New Roman Cyr" w:hAnsi="Times New Roman Cyr"/>
                <w:sz w:val="20"/>
                <w:szCs w:val="20"/>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4775" cy="219075"/>
                          </a:xfrm>
                          <a:prstGeom prst="rect">
                            <a:avLst/>
                          </a:prstGeom>
                        </pic:spPr>
                      </pic:pic>
                    </a:graphicData>
                  </a:graphic>
                </wp:inline>
              </w:drawing>
            </w:r>
          </w:p>
        </w:tc>
        <w:tc>
          <w:tcPr>
            <w:tcW w:w="1135"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г/л </w:t>
            </w:r>
          </w:p>
        </w:tc>
      </w:tr>
      <w:tr>
        <w:trPr/>
        <w:tc>
          <w:tcPr>
            <w:tcW w:w="1038"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top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7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223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5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17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2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576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0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305</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2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1,328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4 </w:t>
            </w:r>
          </w:p>
        </w:tc>
        <w:tc>
          <w:tcPr>
            <w:tcW w:w="1135" w:type="dxa"/>
            <w:tcBorders>
              <w:top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4,543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9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4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15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835</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94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5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25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8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1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55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73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915</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97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6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963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7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63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63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31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835</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6,20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7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9,676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19 </w:t>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711 </w:t>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471</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83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8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1,389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138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89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011</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9,46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9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104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5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46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56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09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0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56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18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31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0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68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70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1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6,632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5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70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0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59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8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3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2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7,496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9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6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691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79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01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3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98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3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61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10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09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4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6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4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424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07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51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6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35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9,31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5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1,88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9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53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94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1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91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9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6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352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5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92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3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69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47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61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7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816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44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906 </w:t>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029</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27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8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29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18 </w:t>
            </w:r>
          </w:p>
        </w:tc>
        <w:tc>
          <w:tcPr>
            <w:tcW w:w="1038" w:type="dxa"/>
            <w:tcBorders>
              <w:right w:val="single" w:sz="6" w:space="0" w:color="000000"/>
            </w:tcBorders>
            <w:tcMar>
              <w:left w:w="28" w:type="dxa"/>
              <w:right w:w="2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41 </w:t>
            </w:r>
          </w:p>
        </w:tc>
        <w:tc>
          <w:tcPr>
            <w:tcW w:w="1038" w:type="dxa"/>
            <w:tcBorders>
              <w:right w:val="single" w:sz="6" w:space="0" w:color="000000"/>
            </w:tcBorders>
            <w:tcMar>
              <w:left w:w="28" w:type="dxa"/>
              <w:right w:w="2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90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44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307</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1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93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9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8,837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78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98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9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229</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59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0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95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3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434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96 </w:t>
            </w:r>
          </w:p>
        </w:tc>
        <w:tc>
          <w:tcPr>
            <w:tcW w:w="1038" w:type="dxa"/>
            <w:tcBorders>
              <w:right w:val="single" w:sz="6" w:space="0" w:color="000000"/>
            </w:tcBorders>
            <w:tcMar>
              <w:left w:w="28" w:type="dxa"/>
              <w:right w:w="2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59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33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4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1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251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9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1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35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93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91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2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00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5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60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8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26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35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21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3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765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117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63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21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13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25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4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4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57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98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38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15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67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92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5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9,275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421 </w:t>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09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42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61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6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03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3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97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74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99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17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30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7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451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7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47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31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09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92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99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8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864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92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95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37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59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67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2,66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9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277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7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47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435</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512</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12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35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700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971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67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578</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04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1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3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46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97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79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038</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73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2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299 </w:t>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04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71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486</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9,427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3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6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76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593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031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8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245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0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100</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2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1,129 </w:t>
            </w:r>
          </w:p>
        </w:tc>
        <w:tc>
          <w:tcPr>
            <w:tcW w:w="1038"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4 </w:t>
            </w:r>
          </w:p>
        </w:tc>
        <w:tc>
          <w:tcPr>
            <w:tcW w:w="1135"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000 </w:t>
            </w:r>
          </w:p>
        </w:tc>
      </w:tr>
      <w:tr>
        <w:trPr/>
        <w:tc>
          <w:tcPr>
            <w:tcW w:w="1038"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9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775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414</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3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836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5 </w:t>
            </w:r>
          </w:p>
        </w:tc>
        <w:tc>
          <w:tcPr>
            <w:tcW w:w="1135" w:type="dxa"/>
            <w:tcBorders>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000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N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НЫЙ ПАСПОРТ О РАБОТЕ СКВАЖИНЫ N 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от 8.00 до 16.0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787" w:type="dxa"/>
        <w:jc w:val="left"/>
        <w:tblInd w:w="-52" w:type="dxa"/>
        <w:tblLayout w:type="fixed"/>
        <w:tblCellMar>
          <w:top w:w="0" w:type="dxa"/>
          <w:left w:w="45" w:type="dxa"/>
          <w:bottom w:w="0" w:type="dxa"/>
          <w:right w:w="45" w:type="dxa"/>
        </w:tblCellMar>
      </w:tblPr>
      <w:tblGrid>
        <w:gridCol w:w="426"/>
        <w:gridCol w:w="1037"/>
        <w:gridCol w:w="827"/>
        <w:gridCol w:w="979"/>
        <w:gridCol w:w="839"/>
        <w:gridCol w:w="1119"/>
        <w:gridCol w:w="1"/>
        <w:gridCol w:w="1621"/>
        <w:gridCol w:w="851"/>
        <w:gridCol w:w="850"/>
        <w:gridCol w:w="851"/>
        <w:gridCol w:w="876"/>
        <w:gridCol w:w="1392"/>
        <w:gridCol w:w="1276"/>
        <w:gridCol w:w="1842"/>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п/п </w:t>
            </w:r>
          </w:p>
        </w:tc>
        <w:tc>
          <w:tcPr>
            <w:tcW w:w="10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замеров, ч </w:t>
            </w:r>
          </w:p>
        </w:tc>
        <w:tc>
          <w:tcPr>
            <w:tcW w:w="376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МПа </w:t>
            </w:r>
          </w:p>
        </w:tc>
        <w:tc>
          <w:tcPr>
            <w:tcW w:w="162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работы "противоток" ил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С </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язь, см/л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оизводительность скважины, м</w:t>
            </w:r>
            <w:r>
              <w:rPr>
                <w:rFonts w:eastAsia="Times New Roman Cyr" w:cs="Times New Roman Cyr" w:ascii="Times New Roman Cyr" w:hAnsi="Times New Roman Cyr"/>
                <w:sz w:val="20"/>
                <w:szCs w:val="2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ч, по:</w:t>
            </w:r>
          </w:p>
        </w:tc>
        <w:tc>
          <w:tcPr>
            <w:tcW w:w="127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сть рассола, </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4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одяной лини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бсадной колонне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нешней рабочей колонне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нутренней рабочей колонне </w:t>
            </w:r>
          </w:p>
        </w:tc>
        <w:tc>
          <w:tcPr>
            <w:tcW w:w="162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ток"</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ы </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ола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е </w:t>
            </w:r>
          </w:p>
        </w:tc>
        <w:tc>
          <w:tcPr>
            <w:tcW w:w="139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олу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см</w:t>
            </w:r>
            <w:r>
              <w:rPr>
                <w:rFonts w:eastAsia="Times New Roman Cyr" w:cs="Times New Roman Cyr" w:ascii="Times New Roman Cyr" w:hAnsi="Times New Roman Cyr"/>
                <w:sz w:val="20"/>
                <w:szCs w:val="2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4775" cy="219075"/>
                          </a:xfrm>
                          <a:prstGeom prst="rect">
                            <a:avLst/>
                          </a:prstGeom>
                        </pic:spPr>
                      </pic:pic>
                    </a:graphicData>
                  </a:graphic>
                </wp:inline>
              </w:drawing>
            </w:r>
          </w:p>
        </w:tc>
        <w:tc>
          <w:tcPr>
            <w:tcW w:w="184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полняется сменным оператором на скважине через каждые 3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N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ОСТА ВЫРАБОТКИ ПО СКВАЖИНЕ 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30" w:type="dxa"/>
        <w:jc w:val="left"/>
        <w:tblInd w:w="-35" w:type="dxa"/>
        <w:tblLayout w:type="fixed"/>
        <w:tblCellMar>
          <w:top w:w="0" w:type="dxa"/>
          <w:left w:w="28" w:type="dxa"/>
          <w:bottom w:w="0" w:type="dxa"/>
          <w:right w:w="28" w:type="dxa"/>
        </w:tblCellMar>
      </w:tblPr>
      <w:tblGrid>
        <w:gridCol w:w="595"/>
        <w:gridCol w:w="567"/>
        <w:gridCol w:w="567"/>
        <w:gridCol w:w="910"/>
        <w:gridCol w:w="1"/>
        <w:gridCol w:w="1074"/>
        <w:gridCol w:w="858"/>
        <w:gridCol w:w="3"/>
        <w:gridCol w:w="899"/>
        <w:gridCol w:w="899"/>
        <w:gridCol w:w="1"/>
        <w:gridCol w:w="1"/>
        <w:gridCol w:w="897"/>
        <w:gridCol w:w="5"/>
        <w:gridCol w:w="894"/>
        <w:gridCol w:w="871"/>
        <w:gridCol w:w="904"/>
        <w:gridCol w:w="4"/>
        <w:gridCol w:w="900"/>
        <w:gridCol w:w="944"/>
        <w:gridCol w:w="808"/>
        <w:gridCol w:w="2"/>
        <w:gridCol w:w="932"/>
        <w:gridCol w:w="1090"/>
        <w:gridCol w:w="3"/>
        <w:gridCol w:w="1"/>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gridSpan w:val="2"/>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работы смены, ч </w:t>
            </w:r>
          </w:p>
        </w:tc>
        <w:tc>
          <w:tcPr>
            <w:tcW w:w="1985"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ое время работ </w:t>
            </w:r>
          </w:p>
        </w:tc>
        <w:tc>
          <w:tcPr>
            <w:tcW w:w="5328" w:type="dxa"/>
            <w:gridSpan w:val="10"/>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одан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ы в скважину, м</w:t>
            </w:r>
            <w:r>
              <w:rPr>
                <w:rFonts w:eastAsia="Times New Roman Cyr" w:cs="Times New Roman Cyr" w:ascii="Times New Roman Cyr" w:hAnsi="Times New Roman Cyr"/>
                <w:sz w:val="20"/>
                <w:szCs w:val="2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219075"/>
                          </a:xfrm>
                          <a:prstGeom prst="rect">
                            <a:avLst/>
                          </a:prstGeom>
                        </pic:spPr>
                      </pic:pic>
                    </a:graphicData>
                  </a:graphic>
                </wp:inline>
              </w:drawing>
            </w:r>
          </w:p>
        </w:tc>
        <w:tc>
          <w:tcPr>
            <w:tcW w:w="5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полученног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скважины рассола, м</w:t>
            </w:r>
            <w:r>
              <w:rPr>
                <w:rFonts w:eastAsia="Times New Roman Cyr" w:cs="Times New Roman Cyr" w:ascii="Times New Roman Cyr" w:hAnsi="Times New Roman Cyr"/>
                <w:sz w:val="20"/>
                <w:szCs w:val="2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219075"/>
                          </a:xfrm>
                          <a:prstGeom prst="rect">
                            <a:avLst/>
                          </a:prstGeom>
                        </pic:spPr>
                      </pic:pic>
                    </a:graphicData>
                  </a:graphic>
                </wp:inline>
              </w:drawing>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61" w:type="dxa"/>
            <w:gridSpan w:val="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2667" w:type="dxa"/>
            <w:gridSpan w:val="4"/>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растворения </w:t>
            </w:r>
          </w:p>
        </w:tc>
        <w:tc>
          <w:tcPr>
            <w:tcW w:w="2752" w:type="dxa"/>
            <w:gridSpan w:val="4"/>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2835"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растворения </w:t>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6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w:t>
            </w:r>
          </w:p>
        </w:tc>
        <w:tc>
          <w:tcPr>
            <w:tcW w:w="2667"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w:t>
            </w:r>
          </w:p>
        </w:tc>
        <w:tc>
          <w:tcPr>
            <w:tcW w:w="2752"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w:t>
            </w:r>
          </w:p>
        </w:tc>
        <w:tc>
          <w:tcPr>
            <w:tcW w:w="2835"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w:t>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5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w:t>
            </w:r>
          </w:p>
        </w:tc>
        <w:tc>
          <w:tcPr>
            <w:tcW w:w="91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107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w:t>
            </w:r>
          </w:p>
        </w:tc>
        <w:tc>
          <w:tcPr>
            <w:tcW w:w="858"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802"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рабочую колонну </w:t>
            </w:r>
          </w:p>
        </w:tc>
        <w:tc>
          <w:tcPr>
            <w:tcW w:w="903" w:type="dxa"/>
            <w:gridSpan w:val="3"/>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7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рабочую колонну </w:t>
            </w:r>
          </w:p>
        </w:tc>
        <w:tc>
          <w:tcPr>
            <w:tcW w:w="908"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84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рабочую колонну </w:t>
            </w:r>
          </w:p>
        </w:tc>
        <w:tc>
          <w:tcPr>
            <w:tcW w:w="810"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202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рабочую колонну </w:t>
            </w:r>
          </w:p>
        </w:tc>
      </w:tr>
      <w:tr>
        <w:trPr/>
        <w:tc>
          <w:tcPr>
            <w:tcW w:w="5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ния, ч</w:t>
            </w:r>
          </w:p>
        </w:tc>
        <w:tc>
          <w:tcPr>
            <w:tcW w:w="861"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юю </w:t>
            </w:r>
          </w:p>
        </w:tc>
        <w:tc>
          <w:tcPr>
            <w:tcW w:w="89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юю </w:t>
            </w:r>
          </w:p>
        </w:tc>
        <w:tc>
          <w:tcPr>
            <w:tcW w:w="899" w:type="dxa"/>
            <w:gridSpan w:val="3"/>
            <w:tcBorders>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юю </w:t>
            </w:r>
          </w:p>
        </w:tc>
        <w:tc>
          <w:tcPr>
            <w:tcW w:w="87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юю </w:t>
            </w:r>
          </w:p>
        </w:tc>
        <w:tc>
          <w:tcPr>
            <w:tcW w:w="904" w:type="dxa"/>
            <w:tcBorders>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юю </w:t>
            </w:r>
          </w:p>
        </w:tc>
        <w:tc>
          <w:tcPr>
            <w:tcW w:w="94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юю </w:t>
            </w:r>
          </w:p>
        </w:tc>
        <w:tc>
          <w:tcPr>
            <w:tcW w:w="808" w:type="dxa"/>
            <w:tcBorders>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юю </w:t>
            </w:r>
          </w:p>
        </w:tc>
        <w:tc>
          <w:tcPr>
            <w:tcW w:w="109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юю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482" w:type="dxa"/>
        <w:jc w:val="left"/>
        <w:tblInd w:w="-7" w:type="dxa"/>
        <w:tblLayout w:type="fixed"/>
        <w:tblCellMar>
          <w:top w:w="0" w:type="dxa"/>
          <w:left w:w="105" w:type="dxa"/>
          <w:bottom w:w="0" w:type="dxa"/>
          <w:right w:w="105" w:type="dxa"/>
        </w:tblCellMar>
      </w:tblPr>
      <w:tblGrid>
        <w:gridCol w:w="1843"/>
        <w:gridCol w:w="970"/>
        <w:gridCol w:w="1298"/>
        <w:gridCol w:w="992"/>
        <w:gridCol w:w="1418"/>
        <w:gridCol w:w="1134"/>
        <w:gridCol w:w="1261"/>
        <w:gridCol w:w="1007"/>
        <w:gridCol w:w="1559"/>
      </w:tblGrid>
      <w:tr>
        <w:trPr/>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сменная концентрация, т/м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добытой соли, т </w:t>
            </w:r>
          </w:p>
        </w:tc>
        <w:tc>
          <w:tcPr>
            <w:tcW w:w="2410" w:type="dxa"/>
            <w:gridSpan w:val="2"/>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нос нерастворенных включений, м</w:t>
            </w:r>
            <w:r>
              <w:rPr>
                <w:rFonts w:eastAsia="Times New Roman Cyr" w:cs="Times New Roman Cyr" w:ascii="Times New Roman Cyr" w:hAnsi="Times New Roman Cyr"/>
                <w:sz w:val="20"/>
                <w:szCs w:val="2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219075"/>
                          </a:xfrm>
                          <a:prstGeom prst="rect">
                            <a:avLst/>
                          </a:prstGeom>
                        </pic:spPr>
                      </pic:pic>
                    </a:graphicData>
                  </a:graphic>
                </wp:inline>
              </w:drawing>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выработки, м</w:t>
            </w:r>
            <w:r>
              <w:rPr>
                <w:rFonts w:eastAsia="Times New Roman Cyr" w:cs="Times New Roman Cyr" w:ascii="Times New Roman Cyr" w:hAnsi="Times New Roman Cyr"/>
                <w:sz w:val="20"/>
                <w:szCs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p>
        </w:tc>
        <w:tc>
          <w:tcPr>
            <w:tcW w:w="2566"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рабочих колонн от плана шайбы обсадной колонны </w:t>
            </w:r>
          </w:p>
        </w:tc>
      </w:tr>
      <w:tr>
        <w:trPr/>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7"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растворения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141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растворения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ну </w:t>
            </w:r>
          </w:p>
        </w:tc>
        <w:tc>
          <w:tcPr>
            <w:tcW w:w="12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начала растворения </w:t>
            </w:r>
          </w:p>
        </w:tc>
        <w:tc>
          <w:tcPr>
            <w:tcW w:w="100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ей </w:t>
            </w:r>
          </w:p>
        </w:tc>
        <w:tc>
          <w:tcPr>
            <w:tcW w:w="155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ей </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7"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полняется мастером смены и лаборантом по результатам работы каждой смены на основании показаний расходомеров и среднесменной пробы концентрации рассола.</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N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ИЖЕНИЕ НЕРАСТВОРИТЕЛЯ И ПЕРЕМЕЩЕНИЕ РАБОЧИХ КОЛОН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КВАЖИНЕ N 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595"/>
        <w:gridCol w:w="851"/>
        <w:gridCol w:w="992"/>
        <w:gridCol w:w="1231"/>
        <w:gridCol w:w="5"/>
        <w:gridCol w:w="1599"/>
        <w:gridCol w:w="1134"/>
        <w:gridCol w:w="851"/>
        <w:gridCol w:w="708"/>
        <w:gridCol w:w="1134"/>
        <w:gridCol w:w="1560"/>
        <w:gridCol w:w="1417"/>
        <w:gridCol w:w="1418"/>
        <w:gridCol w:w="1133"/>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222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рабочих </w:t>
            </w:r>
          </w:p>
        </w:tc>
        <w:tc>
          <w:tcPr>
            <w:tcW w:w="15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382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створитель (наименовани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tc>
      </w:tr>
      <w:tr>
        <w:trPr/>
        <w:tc>
          <w:tcPr>
            <w:tcW w:w="5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8"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нн от планшайбы обсадной колонны, м</w:t>
            </w:r>
          </w:p>
        </w:tc>
        <w:tc>
          <w:tcPr>
            <w:tcW w:w="15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ерастворителя от план шай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кг/см</w:t>
            </w:r>
            <w:r>
              <w:rPr>
                <w:rFonts w:eastAsia="Times New Roman Cyr" w:cs="Times New Roman Cyr" w:ascii="Times New Roman Cyr" w:hAnsi="Times New Roman Cyr"/>
                <w:sz w:val="20"/>
                <w:szCs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количества, м</w:t>
            </w:r>
            <w:r>
              <w:rPr>
                <w:rFonts w:eastAsia="Times New Roman Cyr" w:cs="Times New Roman Cyr" w:ascii="Times New Roman Cyr" w:hAnsi="Times New Roman Cyr"/>
                <w:sz w:val="20"/>
                <w:szCs w:val="2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створителя, м</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ерастворителя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нения количества </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шней </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ей </w:t>
            </w:r>
          </w:p>
        </w:tc>
        <w:tc>
          <w:tcPr>
            <w:tcW w:w="160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адной колонны, м</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ач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бор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количество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мент отбивки контакта, м</w:t>
            </w:r>
            <w:r>
              <w:rPr>
                <w:rFonts w:eastAsia="Times New Roman Cyr" w:cs="Times New Roman Cyr" w:ascii="Times New Roman Cyr" w:hAnsi="Times New Roman Cyr"/>
                <w:sz w:val="20"/>
                <w:szCs w:val="20"/>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219075"/>
                          </a:xfrm>
                          <a:prstGeom prst="rect">
                            <a:avLst/>
                          </a:prstGeom>
                        </pic:spPr>
                      </pic:pic>
                    </a:graphicData>
                  </a:graphic>
                </wp:inline>
              </w:drawing>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створителя</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полняется старшим мастером по результатам работы за одни сутки.</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N 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БАЛАНСА ВРЕМЕНИ ПО СКВАЖИНЕ N 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82" w:type="dxa"/>
        <w:jc w:val="left"/>
        <w:tblInd w:w="-35" w:type="dxa"/>
        <w:tblLayout w:type="fixed"/>
        <w:tblCellMar>
          <w:top w:w="0" w:type="dxa"/>
          <w:left w:w="28" w:type="dxa"/>
          <w:bottom w:w="0" w:type="dxa"/>
          <w:right w:w="28" w:type="dxa"/>
        </w:tblCellMar>
      </w:tblPr>
      <w:tblGrid>
        <w:gridCol w:w="454"/>
        <w:gridCol w:w="567"/>
        <w:gridCol w:w="1247"/>
        <w:gridCol w:w="1247"/>
        <w:gridCol w:w="1475"/>
        <w:gridCol w:w="1417"/>
        <w:gridCol w:w="1418"/>
        <w:gridCol w:w="1153"/>
        <w:gridCol w:w="1398"/>
        <w:gridCol w:w="851"/>
        <w:gridCol w:w="850"/>
        <w:gridCol w:w="1134"/>
        <w:gridCol w:w="1271"/>
      </w:tblGrid>
      <w:tr>
        <w:trPr/>
        <w:tc>
          <w:tcPr>
            <w:tcW w:w="4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пп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создания выработки, ч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непредвиденных работ, ч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той, ч </w:t>
            </w:r>
          </w:p>
        </w:tc>
        <w:tc>
          <w:tcPr>
            <w:tcW w:w="12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ое время растворения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о-подъемные операции</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ачка нерастворител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башмачный контро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офизические работы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уско-подъемные операции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офизические работ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ростоя </w:t>
            </w:r>
          </w:p>
        </w:tc>
        <w:tc>
          <w:tcPr>
            <w:tcW w:w="127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полняется старшим мастером по результатам работы за одни сутк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СОК ИСПОЛЬЗОВАННЫХ ИСТОЧНИ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емельный кодекс РСФСР. Утв. ВС РСФСР 25.04.9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одный кодекс РСФСР. Утв. ВС РСФСР 30.06.7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кон РФ "О недрах". Утв. 21.02.92 Указом Президента Р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ложение о Федеральном горном и промышленном надзоре России. Утв. 18.02.93 Указом Президента РФ N 23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ложение о порядке лицензирования пользования недрами. Утв. ВС РСФСР 15.07.92. М., 1992, 24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03.07.93 Постановлением Госгортехнадзора России N 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нструкция о порядке ликвидации, консервации скважин и оборудовании их устьев и стволов. Утв. 19.08.94 Постановлением Госгортехнадзора России N 5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Р-51-156-90. Временная инструкция о порядке проведения оценки воздействия на окружающую среду (ОВОС) при разработке планов, технико-экономических обоснований (расчетов) и проектов строительства новых, реконструкции, расширения и технического перевооружения действующих объектов для освоения месторождений углеводородного сырья (ОВОСГазпром). Утв. 17.12.90 РАО "Газпр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П 11-101-95. Порядок разработки, согласования, утверждения и состав обоснований инвестиций в строительство предприятий, зданий и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нструкция по экологическому обоснованию хозяйственной и иной деятельности в технико-экономическом обосновании (проекте), утв. Министерством охраны окружающей среды и природных ресурсов Р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нструкция по отбору, документации, обработке, хранению и ликвидации керна скважин колонкового разведочного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нструкция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Утв. 24.11.78 Мингазпромом. Л., ВНИИГРИ, 1979, 4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етодика определения вместимости подземного резервуара сжатого газа в каменной соли. Утв. 11.09.89 Газпромом. М., ВНИИЭГазпром, 1990, 48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Единые правила охраны недр при разработке месторождений твердых полезных ископаем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собие по инвентаризации выброса загрязняющих веществ в атмосферу из наземных комплексов подземных хранилищ природного газа. Утв. 02.03.93 Минтопэнерго, 48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нструкция по инвентаризации выбросов загрязняющих веществ в атмосферу. Л., 1990, 13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Сборник методик по определению концентраций загрязняющих веществ в промышленных выбросах. Л., 1987,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авила безопасности в нефтяной и газовой промышленности. МНПО ОБТ, 1993, 128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екомендации по снятию плодородного слоя почвы при производстве горных, строительных и других работ. М.: Колос, 19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НиП 2.01.02-85. Противопожарные н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НиП 2.01.09-91. Здания и сооружения на подрабатываемых территориях и просадочных гру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НиП 2.02.04-88. Основания и фундаменты на вечномерзлых гру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НиП 2.03.11-85. Защита строительных конструкц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СНиП 2.04.01-85. Внутренний водопровод и канализация з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НиП 2.04.02-84. Водоснабжение. Наружные сети и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НиП 2.04.03-85. Канализация. Наружные сети и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НиП 2.04.05-91. Отопление, вентиляция и кондиционир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НиП 2.04.07-86. Тепловые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СНиП 2.04.08-87. Газоснаб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НиП 2.04.09-84. Пожарная автоматика зданий и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НиП 2.05.06-85. Магистральные газ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НиП 2.07.01-89. Градостроительство. Планировка и застройка городских и сельских посе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НиП 2.09.02-85. Производственные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СНиП 2.09.03-85. Сооружения промышленных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СНиП 2.09.04-87. Административные и бытовые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СНиП 2.11.04-85. Подземные хранилища нефти, нефтепродуктов и сжиженных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СНиП II-89-80. Генеральные планы промышленных предприя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СН 462-74. Нормы отвода земель для сооружения геолого-разведочн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СНиП II-35-76. Котельные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СНиП II-106-79. Склады нефти и нефтепроду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НиП 3.01.01-85. Организация строительного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НиП 3.01.04-87. Приемка в эксплуатацию законченных строительством объектов. Основны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СНиП 3.04.03-85. Защита строительных конструкций и сооружен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НиП 3.05.02-88. Газоснаб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СНиП 3.05.04-85. Наружные сети и сооружения водоснабжения и кана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СНиП 3.05.05-84. Технологическое оборудование и технологические труб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СНиП 3.05.07-85. Системы автомат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СНиП III-10-75. Благоустройство террито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СНиП III-42-80. Магистральные труб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СН 452-73. Нормы отвода земель для магистральных 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СН 459-74. Нормы отвода земель для нефтяных и газовых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СН 527-80. Инструкция по проектированию технологических стальных трубопроводов на Ру до 10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ГОСТ 9544-75. Арматура трубопроводная запорная. Нормы герметичности затв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ГОСТ 13685-84. Соль повареная.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ГОСТ 12.1.004-91. Пожарная безопасность.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ГОСТ 12.1.005-88. Система стандарта в безопасности труда. Общие санитарно-гигиенические требования к воздуху рабоче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ГОСТ 12.1.010-76. Взрывобезопасность.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ГОСТ 12.2.016-81. Оборудование компрессорное.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ГОСТ 12.2.041-79. Оборудование буровое.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ГОСТ 12.2.115-86. Оборудование противовыбросово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ГОСТ 12.4.009-83. Пожарная техника для защиты объектов. Основные виды. Размещение и обслужи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ГОСТ 17.1.1.02-77. Охрана природы. Гидросфера. Классификация водны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ГОСТ 17.1.3.06-82. Охрана природы. Гидросфера. Общие требования к охране подземн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ГОСТ 17.1.3.12-86. Охрана природы. Гидросфера. Общие правила охраны вод от загрязнения при бурении и добыче нефти и газа на су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ГОСТ 17.2.3.02-78. Охрана природы. Атмосфера. Правила установления допустимых выбросов вредных веществ промышленными предприя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ГОСТ 17.4.1.03-84. Охрана природы. Почвы. Термины и определения химического загряз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ГОСТ 17.4.3.02-85. Почвы. Требования к охране плодородного слоя почвы при производстве земля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ГОСТ 17.5.3.04-83. Земли. Общие требования к рекультивации зем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ГОСТ 17.5.3.05-84. Охрана природы. Рекультивация земель. Общие требования к земле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РД 39-2-1182-84. Инструкция по оборудованию устьев и стволов опорных, параметрических, поисковых, разведочных, эксплуатационных, наблюдательных, нагнетательных, структурных, структурногеохимических и специальных скважин при их ликвидации или консерв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РД 51-98-85. Строительство скважин на подземных хранилищах газа. Утв. 25.02.85 Мингазпромом. М., 1985, 11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ВСН 51-5-85. Подземные хранилища нефти, нефтепродуктов и сжиженных газов. М., ВНИИЭГазпром, 1986, 83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ОНД-90. Руководство по контролю источников загрязнения атмосф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ГОСТ 12.0.003-74. ССБТ. Опасные и вредные производственные факторы. Классифик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ГОСТ Р 505 87-93. Паспорт безопасности вещества (материала). Основны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ГОСТ 17.0.0.04-90. Охрана природы. Экологический паспорт промышленного предприятия. Основны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оложение о Федеральной службе России по гидрометеорологии и мониторингу окружающей среды. Утв. 08.09.94 Постановлением Правительства РФ N 1003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Положение о Комитете РФ о геологии и использовании недр. Утв. 12.09.94 Постановлением Правительства РФ N 9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оложение о Комитете РФ по водному хозяйству. Утв. 12.09.94 Постановлением Правительства РФ N 9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О рекультивации земель, снятии, сохранении и рациональном использовании плодородного слоя почвы. Утв. 23.02.94 Постановлением Правительства РФ N 1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ВСН 39-86. Инструкция о составе, порядке разработки, согласования и утверждения проектно-сметной документации на строительство скважин на нефть и газ. Утв. Миннефтепромом СССР. М., ВНИИОЭНГ, 1987, 15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Временные методические указания на ведение геофизических работ при проектировании, сооружении и эксплуатации подземных хранилищ в отложениях каменной соли (ВУМГ-ПХС-79). Утв. 13.05.80 Мингазпромом и Мингеологии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ГОСТ 19.201-78. Техническое задание, требования к содержанию и оформлению.</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19.emf"/><Relationship Id="rId25" Type="http://schemas.openxmlformats.org/officeDocument/2006/relationships/image" Target="media/image8.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8.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8.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8.emf"/><Relationship Id="rId35" Type="http://schemas.openxmlformats.org/officeDocument/2006/relationships/image" Target="media/image26.emf"/><Relationship Id="rId36" Type="http://schemas.openxmlformats.org/officeDocument/2006/relationships/image" Target="media/image8.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8.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image" Target="media/image8.emf"/><Relationship Id="rId44" Type="http://schemas.openxmlformats.org/officeDocument/2006/relationships/image" Target="media/image32.emf"/><Relationship Id="rId45" Type="http://schemas.openxmlformats.org/officeDocument/2006/relationships/image" Target="media/image8.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8.emf"/><Relationship Id="rId51" Type="http://schemas.openxmlformats.org/officeDocument/2006/relationships/image" Target="media/image8.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8.emf"/><Relationship Id="rId62" Type="http://schemas.openxmlformats.org/officeDocument/2006/relationships/image" Target="media/image8.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8.emf"/><Relationship Id="rId66" Type="http://schemas.openxmlformats.org/officeDocument/2006/relationships/image" Target="media/image8.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8.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07:00Z</dcterms:created>
  <dc:creator/>
  <dc:description/>
  <dc:language>en-US</dc:language>
  <cp:lastModifiedBy>CNTI</cp:lastModifiedBy>
  <dcterms:modified xsi:type="dcterms:W3CDTF">2000-03-16T04:59:00Z</dcterms:modified>
  <cp:revision>14</cp:revision>
  <dc:subject/>
  <dc:title/>
</cp:coreProperties>
</file>