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ГОРТЕХНАДЗОР РОСС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2472" w:type="dxa"/>
        <w:jc w:val="right"/>
        <w:tblInd w:w="0" w:type="dxa"/>
        <w:tblLayout w:type="fixed"/>
        <w:tblCellMar>
          <w:top w:w="0" w:type="dxa"/>
          <w:left w:w="28" w:type="dxa"/>
          <w:bottom w:w="0" w:type="dxa"/>
          <w:right w:w="28" w:type="dxa"/>
        </w:tblCellMar>
      </w:tblPr>
      <w:tblGrid>
        <w:gridCol w:w="2472"/>
      </w:tblGrid>
      <w:tr>
        <w:trPr/>
        <w:tc>
          <w:tcPr>
            <w:tcW w:w="2472" w:type="dxa"/>
            <w:tcBorders/>
          </w:tcPr>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тверждены</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становлением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т 09.12.98 № 73</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АВИЛА УСТРОЙСТВА И БЕЗОПАСНОЙ ЭКСПЛУАТАЦИИ МАГИСТРАЛЬНОГО ТРУБОПРОВОДА ДЛЯ ТРАНСПОРТИРОВКИ</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ИДКОГО АММИАК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Б 08-258-98</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1.53.004.4:658.345.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Редакционная коллег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А. Малов (председатель), Ю.А. Дадонов (заместитель председателя), Д.Ф. Кобец, В.Е. Бурдачев, С.Н. Мокроусов, Б.М. Гусев, Ю.М. Цымбал, В.Г. Полтараус, Е.И. Полякова, Б.А. Ариф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 устанавливают общие положения проектирования и строительства и основные требования к организационной структуре служб управления магистрального трубопровода для транспортировки жидкого аммиака (магистрального аммиакопровода), оформлению и содержанию трассы магистрального аммиакопровода, его безопасной эксплуатации и ремонту, а также к защите от поражений аммиа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готовке настоящих Правил были использованы нормативные документы Госгортехнадзора России, государственные стандарты, строительные нормы и правила, регламентирующие отдельные вопросы, использован опыт эксплуатаци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равила устройства и безопасной эксплуатации магистрального трубопровода для транспортировки жидкого аммиака* разработаны на основании Положения о Федеральном горном и промышленном надзоре России, утвержденного Указом Президента Российской Федерации от 18.02.93 № 234 и Федерального закона от 21.07.97 № 116-ФЗ "О промышленной безопасности опасных производствен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spacing w:lineRule="auto" w:line="240"/>
        <w:ind w:firstLine="284"/>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18"/>
          <w:szCs w:val="18"/>
        </w:rPr>
        <w:t xml:space="preserve"> Далее по тексту — Правила</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равила устанавливают требования к проектированию, строительству, реконструкции и эксплуатации магистрального трубопровода для транспортировки жидкого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spacing w:lineRule="auto" w:line="240"/>
        <w:ind w:firstLine="284"/>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Далее по тексту — магистральный аммиакопровод</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Настоящие Правила не распространяются на внутризаводские трубопроводы организаций, производящих и потребляющих жидкий аммиа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равила являются обязательными для всех предприятий (организаций), выполняющих проектно-изыскательские, строительно-монтажные, пусконаладочные работы и осуществляющих эксплуатацию магистрального аммиакопровода и ремонтные работы, независимо от организационно-правовых форм собствен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сть и сроки приведения линейных сооружений и объектов магистрального аммиакопровода в соответствие с настоящими Правилами определяются предприятием (организацией), эксплуатирующим магистральный аммиакопровод, по согласованию с территориальными органами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роектирование, строительство, эксплуатация и ремонт магистрального аммиакопровода должны осуществляться согласно требованиям настоящих Правил, Правил проектирования и строительства магистральных трубопроводов для транспортировки жидкого аммиака (ВСН МТЖА—75), утвержденных Министерством химической промышленности СССР, Министерством нефтяной промышленности СССР и Министерством по строительству предприятий нефтяной и газовой промышленности СССР 31.12.75 и других нормативных документов. Перечень нормативных документов, определяющих требования к безопасной эксплуатации магистрального аммиакопровода, приведен в приложении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контроля за соблюдением настоящих Правил обеспечивается руководство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бследовании магистрального аммиакопровода, находящегося в эксплуатации, выявляются дефекты трубопровода, оборудования или других объектов или нарушения настоящих Правил, угрожающие безопасной эксплуатации или охране магистрального аммиакопровода и защите населения и территории, то работы на данном объекте (участке) запрещаются руководством предприятия (организации) самостоятельно или по предписанию федерального органа исполнительной власти, специально уполномоченного в области промышленной безопасности, о чем делается запись в паспорте объекта со ссылкой на соответствующий пункт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На основании Федерального закона "О промышленной безопасности опасных производственных объектов" предприятие (организация), эксплуатирующее магистральный аммиакопровод, до начала заполнения его аммиаком должно име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утвержденный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ое разрешение (лицензию) на эксплуатацию магистрального аммиакопровода, разработанное и утвержденное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03.07.93 № 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ацию промышленной безопасности магистрального аммиакопровода, разработанную предприятием (организацией), эксплуатирующим магистральный аммиакопровод, и прошедшую экспертизу в порядке, установленном Федеральным законом "О промышленной безопасности производственных объ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трахования риска ответственности за причинение вреда при эксплуатаци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 локализации аварийных ситуаций (ПЛАС), разработанный в соответствии с Временными рекомендациями по разработке планов локализации аварийных ситуаций на химико-технологических объектах, утвержденными Госгортехнадзором СССР 05.07.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омплектованные службы аварийно-восстановительных брига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ровольные газоспасательные дружи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зированные сводные групп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тветственность за нарушение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Руководители и специалисты учреждений, организаций, осуществляющие проектирование, конструирование, эксплуатацию, ремонтные и другие виды работ для магистрального аммиакопровода, виновные в нарушении настоящих Правил, несут ответственность в соответствии с действующим законодательств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В зависимости от характера нарушений и их последствий указанные лица несут ответственность в дисциплинарном, административном или уголовном порядке. Рабочие при невыполнении требований безопасности, изложенных в инструкции по технике безопасности по их профессии, в зависимости от характера нарушений несут ответственность в дисциплинарном или уголов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орядок расследования и учета аварий и несчастных случаев на производ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Расследование и учет несчастных случаев на производстве проводятся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03.99 № 27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Расследование и учет аварий на производстве проводятся в порядке, установленном Типовым положением о расследовании и учете некатегорийных аварий, не повлекших за собой несчастных случаев, на химических, нефтехимических и нефтеперерабатывающих объектах, подконтрольных Госпроматомнадзору СССР, утвержденным Госпроматомнадзором СССР 20.05.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До прибытия на место происшествия представителя Госгортехнадзора России для расследования причин и обстоятельств аварии или несчастного случая службы предприятия (организации) — владельца магистрального аммиакопровода обязаны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ПРОЕКТИРОВАНИЕ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1. Общие требов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роект магистрального аммиакопровода, его элементов, проекты организации строительства и монтажа, а также проекты их реконструкции должны выполняться специализированными проектными или конструкторскими организациями, имеющими разрешение (лицензию) Госгортехнадзора России на выполнение соответствующих работ. Проект должен пройти экспертизу независимой экспертной организации, имеющей лицензию Госгортехнадзора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тройства, в том числе зарубежного производства, применяемые на опасном производственном объекте (магистральном аммиакопроводе), подлежат сертификации на соответствие требованиям промышленной безопасност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2. Требования к проектированию</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При выборе трассы магистрального аммиакопровода следует строго соблюдать требования Правил безопасности для наземных складов синтетического жидкого аммиака (ПБ 03-182-98), утвержденных постановлением Госгортехнадзора России от 26.12.97 № 55, в части расстояний от оси трубы аммиакопровода до объектов, расположенных за границей буферной з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spacing w:lineRule="auto" w:line="240"/>
        <w:ind w:firstLine="284"/>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18"/>
          <w:szCs w:val="18"/>
        </w:rPr>
        <w:t xml:space="preserve"> Порядок расчета расстояний от оси аммиакопровода до объекта изложен в п. 2.2.19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магистрального аммиакопровода в связи со специфическими свойствами жидкого аммиака в каждом случае необходимо учитывать колебания температуры почвы по трассе в наиболее жаркий месяц для установления температуры нагрева аммиака, подаваемого в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чете следует учитывать нагрев аммиака при прохождении его через насосы насосных стан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аммиака, поступающего в магистральный аммиакопровод, должна быть равна максимально возможной температуре земли на первом участке магистрального аммиакопровода, считая от предприятия — изготовителя жидкого аммиака, или ниже ее не более чем на 4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Выбор основных параметров магистрального аммиакопровода следует производить на основании гидравлических расчетов, количественной оценки безопасности магистрального аммиакопровода и технико-экономических обосн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Гидравлический расчет трубопровода следует производить с учетом требований СНиП 3.05.05.</w:t>
      </w:r>
    </w:p>
    <w:p>
      <w:pPr>
        <w:pStyle w:val="Normal"/>
        <w:spacing w:lineRule="auto" w:line="240"/>
        <w:ind w:firstLine="284"/>
        <w:rPr/>
      </w:pPr>
      <w:r>
        <w:rPr>
          <w:rFonts w:eastAsia="Times New Roman Cyr" w:cs="Times New Roman Cyr" w:ascii="Times New Roman Cyr" w:hAnsi="Times New Roman Cyr"/>
          <w:sz w:val="20"/>
          <w:szCs w:val="20"/>
        </w:rPr>
        <w:t>2.2.4. Минимальное давление в любой точке трубопровода с целью предотвращения образования двухфазного потока следует принимать на 0,5 МПа (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ыше давления упругости пара жидкого аммиака при максимально возможной температуре его в трубопро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Повышение давления в трубопроводе при закрытии автоматически действующей арматуры или внезапной остановке насосов допускается на 10—15 % от максимального рабочего давления и должно учитываться при расчете трубопровода на проч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закрытия автоматической отключающей арматуры на трубопроводе должна обеспечивать исключение повышения давления в трубопроводе выше разрешенно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быстродействия производи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ПБ 09-170-97), утвержденных постановлением Госгортехнадзора России от 22.12.97 № 5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Режим работы промежуточных насосных станций следует принимать, как правило, "из насоса в насос", без использования емкост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Расстановку промежуточных станций по трассе магистрального аммиакопровода следует производить на основании гидравлического расчета с учетом равенства гидравлических градиентов и обеспечения возможности работы трубопровода на пониженной производительности при выключении любой из промежуточных насосных стан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Не допускается размещение промежуточных насосных станций непосредственно перед переходами через реки, каналы и водоемы, используемые для хозяйственно-питьевого водоснабжения, рыбохозяйственные государственного значения, судоходные, в местах расположения гидротехнических сооружений, мостов с движением транспорта и люд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Головная и промежуточная насосные станции должны оснащаться многоступенчатыми центробежными герметичными насосами для сжиженных газов. Насосы подбираются в соответствии с нормативными документами. Привод насосов обеспечивается взрывозащищенными электродвигателями или газовыми турби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чете количества насосов необходимо принимать резерв, обеспечивающий поддержание непрерывности перекачки аммиака в максимальной производительности, принятой проектом для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0. Использование труб, бывших в употреблении, для строительства магистрального аммиакопровода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1. Фланцы с гладкой поверхностью с применением для уплотнения спирально-навивных прокладок должны быть приварены всты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2. Запорная арматура должна ввариваться в трубопровод через приваренные к ней заранее переходные патрубки (прямые вставки) из стали, применяемой для труб. Длина патрубка должна быть равна диаметру трубы, но не менее 2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3. Колена искусственного гнутья должны быть изготовлены из бесшовных и сварных прямошовных труб с расположением продольных швов на образующих, через которые проходит нейтральная плоскость при изгибе. Применение колен из сварных труб со спиральным швом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колен, сваренных из сегментов и косых стык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4. Радиусы поворотов трубопроводов в любой плоскости и прогибов трубопроводов на дне водных препятствий под действием собственной тяжести или наложенных грузов должны быть в 1,5 раза больше минимальных радиусов упругого изгиба, полученных расчетом. При невозможности соблюдения этого требования должны быть применены колена искусственного гнуть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5. Трубопроводы, диаметр которых допускает применение очистных и разделительных устройств, должны иметь такие радиусы кривых участков, которые обеспечивают прохождение этих устройств; арматура должна быть равнопроходной. Конструкции и расположение узлов пуска и приема очистных и разделительных устройств следует определять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6. В местах примыкания трубопроводов к обвязочным трубопроводам насосных станций, узлам приема и выпуска очистных и разделительных устройств, у переходов трубопровода через водные препятствия с резервными и параллельными трубопроводами, при переходе трубопровода из подземной части в надземную и в узлах перемычек необходимо определять величину продольных перемещений примыкающих участков магистрального аммиакопровода от воздействия внутреннего давления и изменений температуры металла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такого перемещения, как воздействие, должна быть учтена при расчете перехода, перемычки, обвязочных трубопроводов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7. На участках прокладки трубопровода по способу "труба в трубе" через водные преграды и на подрабатываемых территориях кожух должен выдерживать рабочее давление, равное принятому давлению в рабочей трубе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Термины и определения, принятые в настоящих Правилах, приведены в приложении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сечении автомобильных и железных дорог кожух должен выполнять функции защиты рабочего трубопровода от механических повреж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ая труба должна иметь компенсато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8. В соответствии со СНиП 2.05.06 арматура на трубопроводах должна быть в подземном исполнении и устанавливаться в земле, а ее управление — находиться над зем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ы управления арматурой должны быть защищены от случайных повреждений и доступа посторонних лиц. При устройстве защитных ограждений в виде закрытых помещений они должны иметь естественную вентиля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9. Магистральный аммиакопровод по всей длине должен быть разделен на секции запорной арматурой. Объем каждой секции должен определяться в зависимости от расстояний между магистральным аммиакопроводом и объектами, расположенными по трассе, таким образом, чтобы количество жидкого аммиака в секции, пролив которого при разгерметизации магистрального аммиакопровода мог создать поражающую токсодозу при ингаляционном воздействии на организм человека в буферной зоне, соответствовало расстояниям, оговоренным Правилами безопасности для наземных складов синтетического жидкого аммиака (ПБ 03-182—98), утвержденными постановлением Госгортехнадзора России от 26.12.97 № 5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 количества жидкого аммиака в секции производится проектной организацией, выполняющей проект магистрального аммиакопровода, в соответствии с Методикой прогнозирования заражения сильнодействующими ядовитыми веществами при авариях (разрушениях) на химически опасных объектах и транспорте, разработанной штабом Гражданской обороны СССР и Госкомитетом СССР по гидрометеорологии в 1990 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хождении трассы в безлюдной местности или по пахоте количество жидкого аммиака в секции может быть увеличено до величины, обоснованной в проек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0. Длина каждой секции должна определяться проектом в зависимости от ее внутреннего объема, топографических, геологических и других местных условий, но должна быть не более 15 км при условном диаметре трубопровода до 350 мм включительно и не более 10 км при большем (до 500 мм включительно) условном диаметре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1. Наземные резервуары в случаях строительства раздаточных станций на магистральном аммиакопроводе проектируются в соответствии с Правилами безопасности для наземных складов синтетического жидкого аммиака (ПБ 03-182—98), утвержденными постановлением Госгортехнадзора России от 26.12.97 № 5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3. Требования к материалам и изделиям</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ля 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Материалы и изделия для магистрального аммиакопровода должны отвечать требованиям СНиП 2.05.06 с учетом дополнительных требований, указанных в настоящем разделе.</w:t>
      </w:r>
    </w:p>
    <w:p>
      <w:pPr>
        <w:pStyle w:val="Normal"/>
        <w:spacing w:lineRule="auto" w:line="240"/>
        <w:ind w:firstLine="284"/>
        <w:rPr/>
      </w:pPr>
      <w:r>
        <w:rPr>
          <w:rFonts w:eastAsia="Times New Roman Cyr" w:cs="Times New Roman Cyr" w:ascii="Times New Roman Cyr" w:hAnsi="Times New Roman Cyr"/>
          <w:sz w:val="20"/>
          <w:szCs w:val="20"/>
        </w:rPr>
        <w:t>2.3.2. Для магистрального аммиакопровода должны применяться горячекатаные бесшовные или сварные трубы из спокойной стали с содержанием углерода не более 0,2 %, меди не более 0,3 % и с эквивалентным углеродом (суммы содержаний углерода и одной шестой части марганца) не более 0,46. Временное сопротивление металла трубы разрыву должно быть не менее 420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удлинение металла трубы на плоских поперечных пятикратных образцах должно быть не менее 20 %.</w:t>
      </w:r>
    </w:p>
    <w:p>
      <w:pPr>
        <w:pStyle w:val="Normal"/>
        <w:spacing w:lineRule="auto" w:line="240"/>
        <w:ind w:firstLine="284"/>
        <w:rPr/>
      </w:pPr>
      <w:r>
        <w:rPr>
          <w:rFonts w:eastAsia="Times New Roman Cyr" w:cs="Times New Roman Cyr" w:ascii="Times New Roman Cyr" w:hAnsi="Times New Roman Cyr"/>
          <w:sz w:val="20"/>
          <w:szCs w:val="20"/>
        </w:rPr>
        <w:t>Ударная вязкость на образцах Менаже при температуре минус 40 °С для толщины стенки трубы 10 мм и более на поперечных образцах размером 10х10х55 мм и для толщины стенки менее 10 мм на образцах размером 5х10х55 мм должна быть соответственно не менее 3 и 4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Бесшовные трубы должны изготовляться из горячекатаных, а для подводных переходов — предпочтительно из механически обработанных заготов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Трубы должны заказываться по специальным техническим условиям, в которых, кроме указанных требований, должны быть оговорены требования к качеству металла и сварке, допускам толщин стенок и диаметров труб, маркировке и транспортировке труб и другие необходимые усло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Использование алюминия, меди, серебра, цинка и сплавов на их основе запрещается во всех конструктивных элементах магистрального аммиакопровода, работающих в присутствии жидкого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Для магистрального аммиакопровода должна применяться только стальная, литая, кованая или сварная арматура, предназначенная для соединений с трубами сваркой встык, рассчитанная на работу при температуре до минус 40 °С. Фланцевая арматура допускается в исключительных случа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словой части переходов через водные препятствия применение сварных отводов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трубопровод должен укладываться с учетом допустимых радиусов упругого изги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Использование трубопроводов, эксплуатировавшихся ранее для других целей, для транспортировки жидкого аммиака без специальной их промывки, очистки, осушки и анализа среды в них после указанных операций, проведения испытаний прочностных характеристик трубопровода методами неразрушающего контроля и проверки сертификатов качества материала труб и материалов данного трубопровода на соответствие требованиям для работы в среде жидкого аммиака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4. Требования к расчетам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 прочность и устойчивость</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Расчет магистрального аммиакопровода на прочность и устойчивость следует выполнять в соответствии с требованиями СНиП 2.05.06 в части, относящейся к трубопроводам сжиженных газов, и дополнительными требованиями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коррозионного растрескивания металла жидкий аммиак, транспортируемый по магистральному аммиакопроводу, должен содержать не менее 0,2 % мас. в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сновным параметрам магистрального аммиакопровода относятся пропускная способность, диаметр и длина трубопровода, рабочее давление на перекачивающих насосных станциях и их количеств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Участки трубопровода должны быть рассчитаны на максимальные рабочие давления, в которых должны быть учт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для преодоления гидравлических сопротивлений в трубопроводной системе с насосными станциями *, регулирующей арматурой и расходоме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Рабочее давление насосной станции определяется по графику перепада давлений, учитывающему рельеф (перепад высот) местности, протяженность участка трассы (потерю давления), необходимость поддержания давления аммиака на входе следующей насосной станции, исключающего кавитацию аммиака в насо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татическое давление в нижних точках наклонных участков труб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ое давление в трубопроводе, обусловленное изменением режима при закрытии задвижек и другими причи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При расчетах трубопроводов на прочность следует принимать следующие значения коэффициентов условий работы трубопрово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m</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p>
    <w:p>
      <w:pPr>
        <w:pStyle w:val="Normal"/>
        <w:spacing w:lineRule="auto" w:line="240"/>
        <w:ind w:firstLine="284"/>
        <w:rPr/>
      </w:pPr>
      <w:r>
        <w:rPr>
          <w:rFonts w:eastAsia="Times New Roman Cyr" w:cs="Times New Roman Cyr" w:ascii="Times New Roman Cyr" w:hAnsi="Times New Roman Cyr"/>
          <w:sz w:val="20"/>
          <w:szCs w:val="20"/>
        </w:rPr>
        <w:t>0,5 — на подводных переходах через водные препятствия шириной в межень более 25 м, а также через болота с несущей способностью грунта менее 0,025 МПа (0,2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 — на всех других участ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Давление гидравлического испытания участков трубопровода, рассчитанных с коэффициентом условий работы 0,75, должно быть равно 1,25 рабочего давления перекачивающей насосной станции, а для участков с коэффициентами условий работы 0,5 — 1,5 рабочего давления. Во всех случаях давление гидравлического испытания участков трубопровода на трассе должно быть не более давления, вызывающего в металле напряжение, равное 0,95 предела текуче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СТРОИТЕЛЬСТВО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Строительство магистрального аммиакопровода должно осуществляться по проекту, выполненному в соответствии с требованиями настоящих Правил и других нормативных документов, перечень которых приведен в приложении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Запрещаются отступления от проекта без согласования с проектной организацией, дирекцией владельца магистрального аммиакопровода и федерального органа власти, специально уполномоченного в области промышленной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Строительно-монтажные работы следует производить с обязательным пооперационным контролем и приемкой всех технологических операций (приложение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 приемка отдельных видов работ должны осуществляться с обязательным участием представителей заказчика. На производство работ на участках пересечений водных объектов трубопроводами или при прокладке в непосредственной близости от них должно быть получено разрешение от органов по регулированию использования и охране 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работ их приемка должна осуществляться с обязательным участием представителей этих орг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2. Подготовительные и земляные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Разработка траншей осуществляется непосредственно перед производством изоляционно-укладочных работ. Разработка траншей взадел более чем на двое суток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При разработке траншеи на сильнопересеченных участках с радиусом вертикальности естественных кривых, близким к минимальному допустимому, осуществляется геодезический контроль за уровнем ее дна. Контролируются отметки дна траншеи во всех точках, где имеются проектные отметки. Для контроля за качеством подготовки дна траншеи должна быть организована геодезическая служ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Учитывая высокие требования к качеству и прочности труб для магистрального аммиакопровода, следу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ь контроль:</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олным соблюдением правил разгрузки, хранения и транспортировки труб;</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оответствием качества труб и изоляции техническим условиям перед выдачей труб для производства работ и направлением их на хранение в качестве аварийного эксплуатационного запа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отбраковку:</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 с дефектами кромок, задирами, отсутствием маркировок, сертификатов качеств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ляционных материалов с повреждением упаковки, явными признаками повреждения самих материалов, в случаях отсутствия сертификатов или несоответствия им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для магистрального аммиакопровода дефектных труб и труб с дефектной изоляцией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3. Сварочно-монтажные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онтроль проводится в соответствии с приложением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Сварку труб следует производить при температуре окружающего воздуха не ниже минус 30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Приварка прямых участков к арматуре должна производиться в нижнем положении, при плюсовой температуре, в укрытиях, защищенных от ветра и вла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К дуговой сварке и прихватке неповоротных стыков трубопроводов допускаются сварщики 6-го разряда, к дуговой сварке поворотных стыков — не ниже 5-го разряда. Все сварщики должны быть аттестованы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03.10.98 № 63, и иметь соответствующее удостовер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Маркировку стыков следует производить металлическими клеймами на расстоянии 100 мм от шв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Сборку стыков под сварку рекомендуется производить внутренними или наружными центраторами. Конструкция наружных центраторов должна позволять производить сварку корневого слоя шва целлюлозными электродами как можно более протяженными вали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Сварку корневого слоя шва и горячего прохода поворотных и неповоротных стыков следует производить электродами с целлюлозным покрытием типа Э42 марки ВСЦ-4 (ГОСТ 9467) диаметром 4 мм, сварку последующих слоев — электродами с основным покрытием типа Э50А марки УОНИ-13/55 (ГОСТ 9466, ГОСТ 9467) диаметром 4 мм. Перерыв между сваркой корневого и последующих слоев не должен превышать 5 мин. При сварке первого слоя должно быть обеспечено формирование обратного вал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При недостаточно качественной геометрии торцов труб сварку корневых швов допускается производить электродами типа Э42А или Э50А диаметром 2,0—2,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Перед сваркой электроды должны быть прокалены в течение 1 ч при температуре 100—110 °С (целлюлозное покрытие) и 380—420 °С (основное покры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Приварку катодных выводов из малоуглеродистой стали к стенке труб магистрального аммиакопровода рекомендуется производить электродами типа Э42А диаметром 2 — 2,5 мм на пониженном токе или термической свар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Не следует зажигать и обрывать дугу вне шва на металле трубы. Следует предупреждать попадание на поверхность трубы крупных капель расплавленного метал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При раскладке труб на трассе они должны укладываться на деревянные леж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Все сварные стыки трубопровода, а также стыки захлестов и приварки арматуры подвергаются 100 %-ному контролю просвечиванием рентгеновскими или гамма-луч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По результатам испытания сварных швов рентгеновскими или гамма-лучами недопустимыми дефектами счит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ещины любых размеров, несплавления по кромкам и непровары любых тип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ефекты по группам Б и В (ГОСТ 7512). Допускается наличие мелких газовых пор и шлаковых включений глубиной 5 % от толщины стенки трубы, но не более 0,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4. Укладка 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Укладка магистрального аммиакопровода должна выполняться таким образом, чтобы трубопровод по всей длине ложился на дно траншеи. Провисание магистрального аммиакопровода при его укладке не допускается. Способы укладки магистрального аммиакопровода в траншеи должны обеспечить целостность защитных покрытий и изоля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Глубина заложения магистрального аммиакопровода должна быть не менее 1,4 м до верха трубы, на болотах или торфяных грунтах, подлежащих осушению, — 1,7 м, в скальных грунтах, а также в болотистой местности при отсутствии проезда автотранспорта и сельскохозяйственных машин — 1,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ереходы магистрального аммиакопровода под автомобильными дорогами и железнодорожными путями должны осуществляться подземно в защитных кожухах, уплотненных с обоих торцов сальни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Переходы магистрального аммиакопровода через автомобильные дороги и железнодорожные пути следует выбирать в местах прохождения дорог по насыпям или на уровне земли. Угол пересечения магистрального аммиакопровода с автомобильными дорогами и железнодорожными путями должен быть близок к прямому (не менее 6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Пересечения магистрального аммиакопровода с другими трубопроводами и кабелями следует проектировать ниже этих трубопроводов и кабелей с учетом выполнения следующих услов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в свету между магистральным аммиакопроводом и другими пересекаемыми трубопроводами и кабелями должно быть не менее 5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и в местах пересечения должны быть заключены в разрезные металлические, асбоцементные или железобетонные кожухи, концы которых должны быть выведены в каждую сторону от магистрального аммиакопровода не менее чем на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ересечений с водопроводом, канализационным и водосточным трубопроводом и коллектором магистральный аммиакопровод должен быть заключен в стальную трубу (кожух). Концы кожуха должны быть выведены на расстояние не менее 3 м от центра пересечения трубопровода. Диаметр кожуха должен быть на 100 мм больше наружного диаметра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стах пересечений с другими трубопроводами над магистральным аммиакопроводом следует укладывать защитную железобетонную плиту, размеры которой должны быть такими, чтобы ее края располагались с каждой стороны как от магистрального аммиакопровода, так и от пересекаемого трубопровода на расстоянии не менее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строительства магистрального аммиакопровода допускается разрешать прокладку других трубопроводов и кабелей ниже магистрального аммиакопровода, если глубина заложения этих трубопроводов не укладывается в требования строительных норм при закладке над магистральным аммиакопровод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лжны быть выполнены следующие усло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в свету между магистральным аммиакопроводом и другими пересекаемыми трубопроводами и кабелями должно быть не менее 3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и в местах пересечения должны быть заключены в металлические, асбоцементные или железобетонные кожухи, концы которых должны быть выведены в каждую сторону от магистрального аммиакопровода не менее чем на 2 м. Разрешается использование разрезных кожух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для защиты кабеля связи от механических повреждений укладывать над ним железобетонные плиты на расстоянии 25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Глубина заложения магистрального аммиакопровода при переходах судоходных рек, каналов и других водных препятствий от отметки дна, не подверженного переформированию, до верха магистрального аммиакопровода должна быть не менее 1,4 м, на несудоходных реках — не менее 800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альных грунтах, выходящих на поверхность дна на несудоходных реках, эта величина может быть уменьшена до 500 мм, а на судоходных — до 800 мм, считая от верха забалластированного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магистрального аммиакопровода по поверхности дна (без заглубления) не допуск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Объем и материал засыпки подводных траншей определяются проектом с учетом предупреждения размывов и повреждения магистрального аммиакопровода на участке перех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В местах перехода магистрального аммиакопровода должны быть предусмотрены мероприятия по укреплению береговых участков и по предотвращению стока воды вдоль магистрального аммиакопровода (устройство глиняных перемычек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Перед испытанием уложенного подводного магистрального аммиакопровода проводится его обследование. Провисание трубопровода на отдельных участках не допускается и должно быть ликвидировано до начала вторичного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0. Контрольные промеры дна подводных траншей должны быть закончены за 1 день до укладк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5. Защита магистрального аммиакопровода от корроз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Защита магистрального аммиакопровода от коррозии должна отвечать требованиям СНиП 2.05.06, а также дополнительным требованиям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Изоляционные покрытия магистрального аммиакопровода для защиты от почвенной коррозии должны быть усиленного ти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Изоляционные полимерные материалы, оберточные материалы и клеевая грунтовка должны иметь сертифика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Дополнительно к изоляционным покрытиям следует осуществлять сплошную электрохимическую защиту магистрального аммиакопровода от почвенной коррозии в соответствии с требованиями СНиП 2.05.0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ГИДРАВЛИЧЕСКИЕ И ПНЕВМАТИЧЕСКИЕ ИСПЫТАНИЯ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1. Общие требов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Гидравлические и пневматические испытания магистрального аммиакопровода (участков) проводятся с целью проверки прочности и плотности трубопровода и его элементов, а также всех сварных и других соедин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Гидравлические испытания должны проводиться при положительных температурах окружающего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Используемая для гидравлических испытаний вода должна быть отфильтрована для предотвращения попадания в трубопровод загрязнений и ила и иметь рН 7,0—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2. Порядок проведения подготовительных работ</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чистка полости магистрального аммиакопровода должна производиться в два эта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этап — предварительный. Проводится способом протягивания очистных устройств непосредственно в технологическом потоке сварочно-монтажных работ по трассе (по мере сборки и сварки труб или секций в пле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этап — окончательный. Проводится продувкой воздухом или промывкой в соответствии с требованиями СНиП</w:t>
      </w:r>
      <w:r>
        <w:rPr>
          <w:rFonts w:eastAsia="Times New Roman Cyr" w:cs="Times New Roman Cyr" w:ascii="Times New Roman Cyr" w:hAnsi="Times New Roman Cyr"/>
          <w:sz w:val="20"/>
          <w:szCs w:val="20"/>
          <w:lang w:val="en-US"/>
        </w:rPr>
        <w:t xml:space="preserve"> III-4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3. Порядок проведения испытани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sz w:val="20"/>
          <w:szCs w:val="20"/>
        </w:rPr>
        <w:t>Испытание магистрального аммиакопровода следует проводить гидравлическим способом (водой) по участкам после засыпки. Величина пробного давления при испытании на прочность принимается по п. 2.4.4 настоящих Правил. Продолжительность испытания на прочность — 24 ч. После испытания на прочность давление в участке снижается до 1,1 Р</w:t>
      </w:r>
      <w:r>
        <w:rPr>
          <w:rFonts w:eastAsia="Times New Roman Cyr" w:cs="Times New Roman Cyr" w:ascii="Times New Roman Cyr" w:hAnsi="Times New Roman Cyr"/>
          <w:sz w:val="20"/>
          <w:szCs w:val="20"/>
          <w:vertAlign w:val="subscript"/>
        </w:rPr>
        <w:t>раб</w:t>
      </w:r>
      <w:r>
        <w:rPr>
          <w:rFonts w:eastAsia="Times New Roman Cyr" w:cs="Times New Roman Cyr" w:ascii="Times New Roman Cyr" w:hAnsi="Times New Roman Cyr"/>
          <w:sz w:val="20"/>
          <w:szCs w:val="20"/>
        </w:rPr>
        <w:t xml:space="preserve"> и проводится проверка на герметичность в течение не менее 24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ечка определяется по манометрам класса точности 0,2 с записью на картограмму и акустическими прибо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4. Определение границ участков испытани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Границы участка испытания назначаются с учетом фактических вертикальных отметок магистрального аммиакопровода таким образом, чтобы в самых высоких точках участка пробное давление при испытаниях на прочность было не менее предусмотренного п. 2.4.4 настоящих Правил, а в самых низких точках участка это давление не должно вызывать напряжение более 0,95 предела текучести металла с учетом минусового допуска на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Участки магистрального аммиакопровода на переходах рек с шириной зеркала воды более 25 м и в межень испытываются в два этап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й этап — после сварки участка, его изоляции до протаскив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й этап — после укладки магистрального аммиакопровода в проектное положение, его засыпки, но до врезки в нит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пробного давления при испытании на прочность для обоих этапов принимается по п. 2.4.4 настоящих Правил. Продолжительность испытания на прочность каждого этапа — 24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на герметичность и составление актов по его результатам проводятся в соответствии со СНиП III-4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РЕКОМЕНДУЕМАЯ СТРУКТУРА АДМИНИСТРАЦИИ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Магистральный аммиакопровод представляет собой единый технологический комплекс, предназначенный для транспортировки жидкого аммиака от поставщиков в районы или места потреб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Управление магистральным аммиакопроводом должно осуществляться из центрального пункта управления (ЦП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Для обеспечения оперативности в решении эксплуатационных задач, минимального времени для выполнения работ по локализации возможных аварийных ситуаций и аварий в составе структуры организации в зависимости от протяженности трассы магистрального аммиакопровода, топографических особенностей местности, административно-территориального деления территории прохождения трассы создаются территориальные производственные подразделения (филиа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сса магистрального аммиакопровода в границах каждого территориального подразделения (филиала) должна быть разделена на участ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ницы участков, количество обслуживаемых территориальными производственными управлениями насосных и раздаточных станций определяются приказом по предприятию (организации), эксплуатирующему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Взаимоотношения между территориальными производственными управлениями и предприятиями (организациями), эксплуатирующими магистральный аммиакопровод на территориях других государств, определяются договорами или соглашениями, в том числе на межгосударственном уров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Основные инженерные сооружения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ПУ (описание состава в п. 6.7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вязи (описание состава в п. 6.6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автоматизации и управления процессом транспортировки (описание состава в п. 6.5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ные станции (описание состава в п. 6.3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аточные станции (описание состава в п. 6.3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установки, катодная защита (описание состава в п. 6.4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2. Технические службы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Безопасную эксплуатацию магистрального аммиакопровода, надзор за ним, контроль за техническим состоянием автоматических систем, систем противопожарной защиты, ремонт оборудования, локализацию аварийных ситуаций на трубопроводе, проведение профилактической работы с населением осуществляют следующие службы предприятия (организации): технологическая служба (служба эксплуатации), служба главного механика, служба главного энергетика, служба главного прибориста (метролога), служба связи (технический узел магистральной связи), транспортная служб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Для локализации аварийных ситуаций должны быть предусмотрены специализированная сводная группа, бригада или другое формирование, персонал и техника которых дислоцируются на базах производственного обслуживания и на насосных станциях и комплектуются из состава ремонтных и эксплуатационных служб. Деятельность, обучение и техническая политика перечисленных служб координируются соответствующими центральными службами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На предприятии (в организации) должен быть составлен перечень обязательных инструкций, стандартов, в том числе входящих в перечень нормативных документов, прилагаемый к настоящим Правилам (см. приложение 1), нормативных документов территориальных служб энергонадзора, Госстандарта России, необходимых для работы персонала, утвержденный техническим руководителем (главным инженером) предприятия (организации). Указанным перечнем должны руководствоваться в своей деятельности службы предприятия (организации) для обеспечения безопасной эксплуатации магистрального аммиакопровода и при локализации аварийных ситу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3. Требования к организации безопасной эксплуатации</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Организация работ по обеспечению безопасной эксплуатации магистрального аммиакопровода возлагается на центральную инженерно-технологическую службу, которая осуществляет техническое руководство технологическим процессом перекачки аммиака эксплуатационным персоналом насосных и раздаточных станций через начальника смены ЦПУ и операторов связи (диспетчеров) в ЦПУ и территориальных управлениях, а через технический отдел — начальниками линейных участков и линейными обходчи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Работники технического отдела и линейных участков подразделений обязаны знать трассу магистрального аммиакопровода и его отводов на местности: схемы всех обслуживаемых коммуникаций и установок, устройство и работу аппаратуры, приборов и арматуры, находящихся на обслуживаемом участ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Начальники смен при выполнении своих функций должны руководствоваться технологическими регламентами, обязательными инструкциями, стандартами, нормативными документами, входящими в перечень, утвержденный техническим руководителем (главным инженером) для данного рабочего мес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Запрещается без разрешения директора, главного инженера предприятия (организации) или руководителя технического отдела производить изменения установленного режима транспортировки аммиака (обо всех изменениях режима эксплуатации начальник смены должен быть предупрежден до начала операции), а также производить любые работы, при выполнении которых может нарушиться нормальный режим работы магистрального аммиакопровода или могут возникнуть аварийные ситуации. Возможные аварийные ситуации должны быть перечислены в ПЛАС, утвержденном главным инженером предприяти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тлагательные работы для предотвращения возникновения или развития аварийной ситуации допускается производить без согласования с директором, главным инженером или руководителем технического отдела, но с обязательным уведомлением их в минимальный возможный ср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На рабочем месте начальника смены должны находиться следующие докумен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магистрального аммиакопровода с обозначением километража и привязкой трубопровода к пикетаж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схемы насосных и раздаточных стан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электроснабжения и электрохимической защиты в пределах районов обслужи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организации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ты и схемы, предусмотренные пунктами 6.2.6 и 6.2.7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реса и номера телефонов организаций, предприятий и ведомств по предусмотренному перечн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ивный журнал и книга распоряжений для записи в них всех происходящих изменений в работе магистрального аммиакопровода, получаемых и отдаваемых распоря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и комплект технологических регла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оложений и инструкций, утвержденный главным инженером для начальника смены, и комплект этих положений и и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На рабочем месте оператора связи (диспетчера) подразделения должны находиться все перечисленные документы начальника смены ЦПУ (кроме технологического регламента), а такж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реса и телефоны состава специализированных сводных групп добровольных газоспасательных дружин, начальника и главного инженера подразделения, а также другого персонала, выезд которого на место аварии может потребовать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фоны диспетчерских служб энергоснабжающих организ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сбора специализированных сводных групп, добровольных газоспасательных дружин, очередность выезда бригад и аварийной техн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окументов, которые подлежат выдаче лицам, выезжающим на трассу магистрального аммиакопровода для ремонтов или ликвидаций ава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Вся служебная информация и распоряжения, даваемые оператору связи (диспетчеру), а также получаемые им доклады от линейных обходчиков должны быть записаны в журнале с указанием времени их получения. Порядок и сроки хранения записей должны определяться приказом руководства предприяти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При возникновении аварийной ситуации на магистральном аммиакопроводе операторы связи (диспетчеры) обязаны действовать в соответствии с утвержденным 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Линейные обходчики обяза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фиком, утвержденным начальником территориального управления, на закрепленных участках трассы магистрального аммиакопровода осматривать трассу и контролировать давление по манометрам, входящим в комплект контрольно-измерительных приборов, перевозимых обходчиком в транспортном средстве, для выявления утечек аммиака из трубопровода, азота из межтрубных пространств кожухов трубопровода на речных переходах типа "труба в трубе" и рамп баллонов с азотом на постах секцион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ть сохранность трубопровода, кабеля связи, наземных сооружений, включая укрепление берегов и оврагов, нагорных канав, предупреждающих знаков, информационных щи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ть надзор за участками магистрального аммиакопровода в охранной зоне и не допускать нарушений земле- и водопользователями требований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утечки аммиака или при получении сообщения от других лиц об утечке аммиака действовать в соответствии с 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внеочередные осмотры и другие непредусмотренные работы, когда этого требует сложившаяся ситуация или по требованию оператора связи (диспетчера) подразде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ладывать по связи оператору связи (диспетчеру) о выезде на участок перед самым выездом и об обнаруженных недостатках и принятых мер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 записи в журнале обходчика о результатах каждого обхода и принятых мерах для устранения обнаруженных недостатков, о докладах оператору связи (диспетчеру) и полученных от него распоряжениях, а также другие записи, предусмотренные инструк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 Каждый линейный обходчик обеспечивается транспортным средством, инструментами, контрольно-измерительными приборами (съемными манометрами) и инвентарем, необходимым для выполнения обязанностей обходчика, в соответствии с перечнем, утвержденным руководством предприяти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1. Для осуществления контроля за производством работ в буферной и охранной зонах в соответствии с техническими условиями, выданными предприятием (организацией), приказом по предприятию (организации) назначаются ответственные лица из числа специалистов или рабочих (в том числе линейных обходч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4. Ремонтная служб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редприятие (организация), эксплуатирующее магистральный аммиакопровод, обеспечивает ремонт и техническое обслуживание оборудования и линейных сооружений (приложение 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Каждым ремонтным подразделением служб предприятия (организации) разрабатываются годовые планы и графики планово-предупредительных ремонтов (ППР) объектов магистрального аммиакопровода, утверждаемые руководством предприятия (организации)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В каждом территориальном управлении предприятия (организации) в установленном месте должен иметься аварийный запас запасных частей и оборудования, находящийся в постоянной готовности к использованию и своевременно пополняемый. Использование аварийного запаса не по назначению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Ремонтный персонал должен знать трассу магистрального аммиакопровода, технологические схемы обслуживаемых коммуникаций и устройств, работу аппаратуры, приборов и арматуры, установок средств катодной защиты, насосных и раздаточных станций на обслуживаемом участке в пределах компетенции служ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Каждый осмотр и ремонт объектов магистрального аммиакопровода должен быть документально оформлен в соответствии с действующими требова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Ремонтная служба обяз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еспечить выполнение работ по утвержденным графикам ППР и планам мероприятий в предусмотренные сро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изводить внеочередные осмотры объектов, которые получили повреждения аварийного характера, в том числе в результате стихийного бед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соответствии с графиками в летний период (как исключение — зимой) путем осмотра и промеров обследовать состояние переходов трубопровода через водные преграды, болота, дороги и другие препятств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готовке магистрального аммиакопровода к эксплуатации в зимних условиях и в паводковый период каждым территориальным управлением разрабатываются мероприятия по обеспечению безопасной работы. Мероприятиями предусматриваются вопросы проведения соответствующих осмотров, ремонтов, в том числе береговых укреплений, сальниковых колодцев на речных переходах типа "труба в трубе", а также вопросы обеспечения транспортом, азотом, топливом и п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Для обеспечения проведения ремонтов магистрального аммиакопровода, оборудования, средств связи, КИПиА, линий электропередачи, электроустановок и устройств, зданий и сооружений аммиакопровода, а также для локализации аварийных ситуаций каждое структурное подразделение должно иметь необходимые транспортные средства и спецтехни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5. Транспортные средства и спецтехник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Набор транспортных средств и механизмов должен обеспечить потребность ремонтно-эксплуатационного персонала, обслуживающего закрепленную трассу для выполнения их функций по наблюдению за состоянием трассы, перевозке оборудования, запасных частей и контрольно-измерительных приборов, оснастки и приспособлений, землеройной техники, сжиженного азота, пропан-бутановой смеси, а также материалов, необходимых для ремонта линейной части, зданий и сооружений, расположенных на трас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Использование специальных автомобилей (пропановозов, АГУ-ВК, лабораторий) не по назначению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езд на трассу специальных транспортных средств или механизмов регистрируется в специальном журна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В начальный период проведения оперативных работ по ликвидации утечки аммиака, проведения спасательных и других неотложных работ и подготовки магистрального аммиакопровода к ремонту используются транспортные средства и техническое оснащение специализированной группы и линейных участ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Транспортные средства и спецтехника, следующая к месту аварии своим ходом, должны иметь высокую проходим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хоходную технику, из-за которой могут получиться задержки начала и/или перебои выполнения аварийных работ по ликвидации утечки аммиака и восстановлению поврежденного участка магистрального аммиакопровода, следует транспортировать к месту аварии на трейлер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 Оборудование, приборы, инструменты, материалы и инвентарь, средства индивидуальной защиты и медикаменты для оказания первой помощи пострадавшим в соответствии с Табелем оснащения, разработанным соответствующими службами предприятия (организации) и утвержденным главным инженером, должны быть погружены в транспортные средства, направляемые на трассу для локализации аварийных ситу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6. Организация работ по локализации аварийных ситуаци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Работа по локализации аварийных ситуаций на объектах магистрального аммиакопровода должна осуществляться по плану локализации аварийных ситуаций (ПЛАС), разработанному предприятием (организацией), эксплуатирующим аммиакопровод, в соответствии с Временными рекомендациями по разработке планов локализации аварийных ситуаций на химико-технологических объектах, утвержденными Госгортехнадзором СССР 05.07.9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Действия персонала по локализации аварийных ситуаций с утечками аммиака должны отрабатываться на учебных занятиях, проводимых территориальными управл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с территориальными органами МЧС России проводятся совместные учебные тревоги и разрабатываются планы взаимодействия по локализации аварийной ситу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В случае возникновения аварии начальник смены и операторы связи (диспетчеры) должны действовать в соответствии с ПЛАС. Линейный обходчик действует по распоряжению оператора связи (диспетчера) или начальника линейного участка. Выезд специализированной сводной группы на место аварии осуществляется по распоряжению руководителя, ответственного за проведение работ по локализации аварийной ситу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Каждое территориальное управление должно иметь разработанный и утвержденный в установленном порядке ПЛАС на магистральном аммиакопро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выездом на место аварии руководитель, ответственный за проведение работ по локализации аварийной ситуации, определяет маршрут и порядок движения спецтехники и транспортных средств специализированной сводной групп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итель транспортного средства или самоходной техники, следующих к месту аварии вне колонны специализированной сводной группы, обеспечивается схемой маршру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необходимой документации должен быть определен в 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5. Руководитель работ по локализации аварийной ситуации при выезде на объект должен иметь в одном экземпля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ы и карты трассы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рутные карты с обозначением кратчайших путей проездов и подъездов к основным объектам трасс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лас автомобильных доро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реса и телефоны глав администраций и работников территориальных органов МЧС России, районных отделов МВД России, медицинских учреж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 В периоды паводков руководители территориальных управлений должны регулярно выяснять обстановку на участках дорог, на которых имеются сезонные переправы, и на участках трассы магистрального аммиакопровода, где возможны затопление и размыв. При отсутствии точных сведений о состоянии сезонных переправ должно выбираться не менее двух маршрутов к месту аварии на магистральном аммиакопро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7. В необходимых случаях аварийная бригада (специализированная сводная группа) должна быть усилена персоналом ремонтных служб центральной ремонтной базы или соседнего территориального управления магистрального аммиакопровода. Направление персонала и техники соседнего территориального управления производится по распоряжению главного инженера предприяти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8. Ликвидация остатка жидкого аммиака, вылившегося при аварии, производится в соответствии с 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9. Руководство территориального управления принимает меры по своевременному созданию запасов горюче-смазочных материалов для аварийной техники, подготовке ее к работе в зимний период, специфическим условиям работ в осенний и весенний паводковый пери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ЭКСПЛУАТАЦИЯ И ТЕХНИЧЕСКОЕ ОБСЛУЖИВАНИЕ</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До начала эксплуатации магистрального аммиакопровода должны быть разработаны и утверждены в установленном порядке следующие докумен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й регламе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ое разрешение (лицензия) на эксплуатацию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ация промышленной безопасност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трахования риска ответственности за причинение вреда при эксплуатаци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 на магистральном аммиакопро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и по рабочим местам, безопасной эксплуатации оборудования, а также полный комплект документов (см. пункты 5.3.5 и 5.6.5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ы предприятия (организации) и его ремонтные службы укомплектовываются персоналом, допущенным к самостоятельной работе в установленном поря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Должностные инструкции и положения должны разрабатываться в соответствии со штатным расписанием и утверждаться руководителем предприятия (организации) или руководителем территориального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й службы предприятия (организации), эксплуатирующего магистральный аммиакопровод, составляется перечень инструкций, утверждаемый главным инженером предприятия (организации). Инструкции, входящие в этот перечень, являются обязательными для специалистов, выполняющих работы в соответствующих служб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Инструкции по рабочим местам должны пересматриваться и переутверждаться в установленные сроки в соответствии с Положением о порядке разработки и утверждения инструкций по технике безопасности, утвержденным постановлением Минтруда России от 01.07.93 № 129.</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истечения срока действия инструкции пересматриваются и переутверждаются в случае возникновения аварийной ситуации или травмирования работающих из-за несовершенства инструкций, по указанию контролирующих организаций. В случае необходимости изменения технологического процесса до внедрения их в производство должны быть внесены соответствующие коррективы в технологический регламен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ировка регламента выполняется в порядке, установленном Временным положением о технологических регламентах производства химической продукции (РД 113-03-633), утвержденным Росагрохимом 01.06.9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Лица, поступающие на работу для обслуживания и ремонта оборудования магистрального аммиакопровода, должны проходить медицинское освидетельствование и периодические осмотры в соответствии с приказом Министерства здравоохранения СССР от 29.09.89 № 55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Все лица, обслуживающие оборудование и сооружения магистрального аммиакопровода, обязаны проходить инструктаж и обучение безопасным методам работы в соответствии с ГОСТ 12.0.00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допускать к работе лиц, не имеющих допуска к самостоятельной рабо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ы должны проходить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2. Линейная часть 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Линейная часть магистрального аммиакопровода должна быть разделена на участки постами секционирования в соответствии с требованиями п. 2.2.19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Каждому участку трассы, а также трубопроводу, посту секционирования, насосной и раздаточной станции и другим основным или важным сооружениям магистрального аммиакопровода должны быть присвоены индексы и номера в соответствии с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Все наземные сооружения магистрального аммиакопровода и выступающие из земли его элементы должны быть ограждены (калитки и ворота должны быть заперты) с целью предупреждения доступа к ним посторонних лиц и животных. На ограждениях должны быть вывешены предупреждающие плакаты (приложение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Вся разделительная запорная арматура на трубопроводе должна иметь на видном месте присвоенные ей индексы и номера, указатели "Открыто" и "Закрыто" и направления потока, отборы для замера давления в трубопроводе и другие приборы, входящие в комплект установки арма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Дренажи на постах секционирования и обратных клапанах не должны иметь контакта с грун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На основе исполнительной документации должны быть составлены схемы (продольный профиль) всех участков трубопровода. На схемах должны быть обознач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ы, отметки глубины заложения и километраж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ы через проезжие дороги, водные препятствия и овраг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сечения с подземными коммуникациями, размеры пересекающих (пересекаемых) коммуникаций и отметки их за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ы секцион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а расположения отдельно стоящих станций электрохимической защиты и радиомач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ые изменения на объекте должны вноситься в указанные схемы. Выверка схем должна производиться ежегодно с указанием даты проведения и подписью лица, производившего вывер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Все участки трубопровода и кабеля связи с присвоенными им индексами и номерами должны быть нанесены на карты с обозначением на последних населенных пунктов и границ административных районов и областей. На этих картах должны быть показаны дислокация всех наземных сооружений (главный пост секционирования, сателлитный пост секционирования, необслуживаемый усилительный пункт, раздаточная станция, насосная станция) и границы обслуживания участка магистрального аммиакопровода территориальным упр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Каждое территориальное управление магистрального аммиакопровода разрабатывает оптимальные маршруты следования персонала и техники к объектам и участкам магистрального аммиакопровода, утверждаемые руководителем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Все сооружения на трассе магистрального аммиакопровода должны поддерживаться в исправном состоя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исправности железнодорожного или автомобильного переезда через магистральный аммиакопровод, из-за которой может возникнуть авария на трубопроводе или задержка движения транспорта в месте переезда, персонал территориального управления должен действовать в соответствии с 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0. Предприятие (организация), эксплуатирующее магистральный аммиакопровод, составляет паспорта линейного участка, подводного и мостового перехода на основании проектной и исполнительной документации, утверждаемые главным механик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спортах отражаются все элементы магистрального аммиакопровода на данном участке (переходе, мосте) — шаровые краны, обратные клапаны, количество ниток перехода, системы "труба в трубе", конструкция береговых устройств и мостов, инструкции, которыми следует руководствоваться при ремон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1. Все работы, выполняемые на линейных участках, подводных и мостовых переходах, заносятся в паспор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паспорта утверждается главным механиком предприятия (организации), эксплуатирующей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2. Для проведения аварийных и ремонтных работ на предприятии (в организации) предусматривается аварийный запас труб и кабеля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3. Длина труб и кабеля связи в аварийном запасе должна составлять не менее 0,2 % от протяженности трубопровода и кабеля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 процессе эксплуатации магистрального аммиакопровода уменьшение аварийного запаса труб и кабеля связи на 30 % от первоначального количества. Аварийный запас труб и кабеля связи допускается хранить на базах производственного обслуживания, насосных и раздаточных станциях и при необходимости на других объектах линейной части магистрального аммиакопровода при условии наличия не менее одной площадки складирования в каждом территориальном управлен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хранения аварийного запаса труб и кабеля связи определяется предприятием (организацией), эксплуатирующим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4. Трубы аварийного запаса должны быть без видимых дефектов, ржавчины, окалины и грязи, иметь сертификаты и соответствовать техническим условиям, защищены от атмосферной коррозии и заглушены с обеих сторо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кладировании, хранении и транспортировке труб должна исключаться возможность их прогибов и повреж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5. По мере необходимости в летний период должны производиться обновление защитного покрытия труб и надписей на запасных трубах, пополнение аварийного запаса труб до нормы и ремонт стеллаж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3. Насосные и раздаточные станции 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Помимо технологического оборудования, позволяющего вести процесс транспортировки жидкого аммиака, в составе насосной станции необходимо иметь объекты, обеспечивающие безопасность технологического процес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нажную емкость для сброса дренаж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ельную установ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 пропан-бут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й душ и фонтанчик для промывания гла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с местной АТ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Отдельно стоящие раздаточные станции для выдачи жидкого аммиака, помимо оборудования, обеспечивающего ведение нормального технологического процесса, в своем составе должны иметь объекты и оборудование, обеспечивающие безопасность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нажную емкость для сброса дренаж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ельную установ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 пропан-бут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ый душ и фонтанчик для промывания глаз;</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с местной АТ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Оборудование, сооружения, электрообеспечение, системы автоматического контроля, телеметрии, сигнализации насосных и раздаточных станций определяю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6.4. Электроустановки, защита от подземной коррозии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Электроустановки</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Помещения с установками, содержащими аммиак, относятся к классу В-1б, а наружные установки с аммиаком — к классу В-1г.</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Электроприемники системы телеконтроля, телеуправления и автоматики насосных и раздаточных станций, станций катодной защиты и систем отопления и вентиляции электропомещений относятся ко 2-й категории надежности по ПУЭ, электроприемники постов секционирования магистрального аммиакопровода — к 1-й катего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Емкость аккумуляторных батарей для питания электроприемников 1-й и 2-й категорий надежности по ПУЭ в случае отключения основного источника электроснабжения должна обеспечивать непрерывную работу системы телеконтроля, телеуправления и автоматики в течение не менее 4 ч и не менее двух срабатываний арматуры на постах секцион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Служба энергетики территориальных управлений должна иметь паспорта на все основное электрооборудование, в том числе на все контуры заземления насосных и раздаточных станций, трансформаторных подстанций и распределительных устройств, постов секционирования и других объектов. В паспорта должны вписываться сведения об эксплуатации и ремонт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паспортов, должны бы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ые журналы для записи всех измерений и работ, производимых при ремонте оборуд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ы учета проводимых операций при работах в электроустановках и контроля за прибо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ая специальная и оперативная документация. Перечень указанной документации должен быть утвержден главным инженеро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Непосредственно в помещениях электроустановок должны находиться схемы установок, защитные средства, исполнительные схемы основного и аварийного осв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Защита от подземной коррозии</w:t>
      </w:r>
    </w:p>
    <w:p>
      <w:pPr>
        <w:pStyle w:val="Normal"/>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Все подземные трубопроводы и металлические сооружения линейной части магистрального аммиакопровода, насосные и раздаточные станции должны быть комплексно защищены от коррозии (почвенной и вызываемой блуждающими то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Изоляционные покрытия трубопроводов для защиты от почвенной коррозии должны отвечать требованиям прое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Система электрохимической защиты создается в дополнение к защитному покрытию трубопровода для более надежного предохранения магистрального аммиакопровода от коррозии на агрессивных участках гру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за работой электрохимической защиты проводится по показаниям разности потенциалов, снимаемых на километровых измерительных колонках и в других предусмотренных местах. Может быть осуществлен дистанционный контроль из ЦП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 На всех участках распространения блуждающих токов должна быть создана система дренаж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 Система электрохимической защиты должна работать непрерывно. Допускается остановка работы станций электрохимической защиты для проведения ППР в соответствии с нормативными докумен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1. Все полевые защитные установки должны быть ограждены от доступа посторонних людей и случайных повреждений. На ограждениях должны быть вывешены предупреждающие и запрещающие плакаты (см. приложение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 До заполнения трубопровода аммиаком должны быть осуществлены все предусмотренные проектом меры по защите подземных металлических сооружений от коррозии (почвенной и вызываемой блуждающими то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обходимая защита от подземной коррозии на участках агрессивных грунтов была осуществлена несвоевременно, следует до заполнения магистрального аммиакопровода провести проверку сохранности изоляции и в случае ее повреждения вскрыть участок трубопровода для обследования состояния трубы и ремонта изоляции; при необходимости должны быть произведены ремонт или замена поврежденного участка трубопровода. Работы проводятся в соответствии с действующими инструкциями, разработанными предприятием (организацией), эксплуатирующим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3. Ввод в эксплуатацию защитных устройств от подземной коррозии (почвенной и вызываемой блуждающими токами) осуществляется после наладки режима их работы и измерений электрических параметров защиты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4. При сдаче и приемке в эксплуатацию установок защиты от подземной коррозии монтажная организация после производства пусконаладочных работ обязана передать заказчику исполнительную техническую докумен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5. Служба организации, эксплуатирующая установки электрохимической защиты, разрабатывает на них паспорта в соответствии с п. 6.2.10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5. Средства автоматиза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 Система контроля и управления технологическим процессом транспортировки аммиака обосновывается проектом в зависимости от параметров его работы, протяженности и назнач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Автоматизированная система управления (АСУ) должна состоять из следующих эле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Пи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ных механизм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 блокировки и автомат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 телемехан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яющих вычислительных машин (система), работающих в реальном масштабе вре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на магистральном аммиакопроводе должны быть установлены средства КИПиА для обеспечения работ магистрального аммиакопровода в режиме местного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У должна обеспеч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управление разделительной арматурой (постами секционирования) линейной част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измерение и телесигнализацию основных технологических параметров и оборудования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сигнализацию наличия утечки аммиака на подводных переходах типа "труба в труб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сигнализацию состояния основных шаровых кранов на линейной част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е закрытие кранов в случае понижения давления аммиака в магистральном аммиакопроводе ниже допустимого со временем срабатывания 90 с, что предупреждает возникновение гидроудара в магистральном аммиакопровод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управление работой насосов, запорной и регулирующей арматурой насосных станций, ответвлений на раздаточные станции и оборудования конечных пун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авления жидкого аммиака на входе и на выходе каждой насосной стан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Для управления работой насосной станции и конечной станции в электромодулях должен предусматриваться щит, позволяющий управлять их работой в ручном или местном автоматическом режим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Закрытые помещения (насосные модули), где установлены насосные агрегаты, а также электромодули, где установлено сложное оборудование автоматики, телемеханики и связи, должны быть оснащены автоматической системой пожаротушения, а насосные модули — также и системой обнаружения утечек аммиака с телесигнализацией в ЦПУ и на местный щит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 Все изменения в системе телемеханики, КИПиА могут вноситься только по согласованию с организацией, разработавшей систему, и после утверждения главным инженеро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6. Средства связ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 Средства связи магистрального аммиакопровода должны отвечать требованиям настоящих Правил, Правил проектирования и строительства магистральных трубопроводов для транспортировки жидкого аммиака (ВСН МТЖА—75), утвержденных Министерством химической промышленности СССР, Министерством нефтяной промышленности СССР, Министерством по строительству предприятий нефтяной и газовой промышленности СССР 31.12.75, и обеспечи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руководства предприятия (организации), эксплуатирующего магистральный аммиакопровод, с ЦПУ и территориальными управлен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начальника смены и операторов связи (диспетчеров) ЦПУ и территориальных управлений между соб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ЦПУ с насосными и раздаточными стан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руководителей и операторов связи (диспетчеров) с насосными и раздаточными стан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ЦПУ со складами жидкого аммиака предприятий-поставщ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оператора связи (диспетчера) структурного подразделения с линейными обходчи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для передачи сигналов телеконтроля, телесигнализации и телеуправления безопасным режимом работы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ремонтных бригад с оператором связи (диспетчером) с помощью мобильных и стационарных приемопередаточных радиостанций, а также телефонов, устанавливаемых на главных постах секцион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через местные АТС и междугороднюю связь осуществля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через обходные каналы Минсвязи России для передачи сигналов телеметрии при авариях на системе связ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руководства, начальника смены ЦПУ, операторов связи (диспетчеров) ЦПУ и территориальных управлений предприятия (организации) с территориальными органами управления, МЧС России, МВД России, Госгортехнадзора России, Минздрава России и др., предусмотренными перечнем документов, указанным в пункте 5.3.5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операторов связи (диспетчеров) с местными АТС для возможности получения информации от населения о замеченных утечках аммиака или о присутствии его в воздух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7. Центральный пункт управления (ЦПУ)</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 ЦПУ оснащается двумя ЭВМ, одна из которых рабочая, а вторая находится в "горячем резер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2. С целью обеспечения безопасности эксплуатации магистрального аммиакопровода рекомендуется один из двух вариантов системы управления, которые обосновываются проектом в зависимости от протяженности трассы, объема и технологических параметров перека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двух независимых ЦПУ с равнозначными функциями контроля и управления процессом, один из которых рабочий, а второй находится в "горячем резерве" на случай повреждения кабеля связи или других аварийных ситуаций, при которых резервный ЦПУ принимает функции контроля и управления процессом транспортировки жидкого аммиака "на себ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сматриваются обходные каналы Минсвязи России. Для проведения операций по телеконтролю и телеуправлению систем автоматики магистрального аммиакопровода в случаях аварийных ситуаций с кабелем связи магистрального аммиакопровода используются эти обходные каналы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варианта определяется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 Управление магистральным аммиакопроводом должно осуществляться сменным персоналом ЦПУ во главе с начальником см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 На ЦПУ должны быть предусмотр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емосхема с основными объектами магистрального аммиакопровода, на которой должны отображаться основные технологические парамет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монитора (дисплея), один из которых рабочий, другой — аварийный (на аварийном дисплее появляется внеочередная карта аварийного участка с цветовым и звуковым указанием места аварийной ситу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чатающее устройство для записи изменения состояния арматуры и технологических параметров в реальном масштабе времен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связи со всеми объектами магистрального аммиакопровода, руководством, структурными подразделениями, службами и другими заинтересованными организа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5. Электрообеспечение оборудования ЦПУ должно обеспечиваться от двух независимых источни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 быть предусмотрено резервное электропитание, рассчитанное на 4 ч работы в случае отключения от основного электропи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 На ЦПУ должны быть смонтированы автоматическая система пожаротушения, система кондиционирования воздуха, подсветка рабочих мест, аварийное освещ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7. Эксплуатация электронно-вычислительного комплекса ЦПУ осуществляется подготовленными специалистами, допущенными к самостоятельной работе и подчиненными информационно-вычислительной службе организации или аналогичной службе, осуществляющей эксплуатацию АСУ, метрологический контроль приборов, для чего в составе службы телемеханики предусматривается метрологическая лаборатория с необходимыми поверочными стендами, а также пруве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8. Закрепление и оформление трассы 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1. Закрепление трассы магистрального аммиакопровода и его кабеля связи на местности осуществляется за счет наземных сооружений (главный и сателлитный посты секционирования, обратный клапан, необслуживаемый усилительный пункт), столбиков для вывода контрольно-измерительных приборов и мест установки муфт кабеля связи, а также специальных опознавательных знаков, устанавливаемых, как правило, на расстоянии 5 м от трубопроводов в сторону кабеля связ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знавательные знаки устанавливаются в пределах прямой видимости с вертолета, как правило в местах пересечения с автомобильными дорогами и железнодорожными путями, лесополосами и на углах поворо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ребования к изготовлению знаков, щитов-указателей, местам их установки (на пересечении с водными преградами, автомобильными дорогами и железнодорожными путями) должны быть указаны в проекте или определяться стандартом предприятия (организации) "Закрепление и оформление трассы магистрального трубопровода", утвержденным руководителем предприяти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ложении 5 приведены образцы применяемых на трассе зна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Переход на новую форму знаков, устанавливаемых на трассе магистрального аммиакопровода, осуществляется по мере необходимости замены существующих знак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2. Для обеспечения нормальных условий эксплуатации и исключения возможности повреждения трубопроводов (при любом виде их прокладки) устанавливаются охранные и буферные з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3. В соответствии с Правилами охраны магистральных трубопроводов, утвержденными постановлением Госгортехнадзора России от 24.04.92 № 9, охранная зона устанавлив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оль трасс трубопроводов и их кабелей связи — в виде участка земли, ограниченного условными линиями, проходящими на расстоянии 50 м от оси трубопровода с каждой стороны; на землях сельскохозяйственного назначения охранная зона ограничивается условными линиями, проходящими в 25 м от оси трубопровода с каждой стор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оль подводных переходов трубопроводов — в виде участка водного пространства от водной поверхности до дна, заключенного между параллельными плоскостями, отстоящими от осей крайних ниток трубопроводов на 100 м с каждой стор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переходов трубопровода и кабелей связи магистрального аммиакопровода через судоходные естественные и искусственные водные препятствия по обе стороны от осей трубопровода, кабеля связи и телеуправления устанавливается охранная зона шириной 300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руг головных и промежуточных перекачивающих насосных и раздаточных станций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 Буферная зона устанавливается вдоль трассы магистрального аммиакопровода в виде участка земли, ограниченного условными линиями, проходящими на расстоянии 1000 м от оси трубопровода с каждой сторо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 В охранных зонах запрещается производить действия, создающие возможность нарушения нормальной эксплуатации магистрального аммиакопровода, кабеля связи, наземных сооружений либо приводящие к их поврежден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мещать, засыпать и ломать опознавательные и сигнальные знаки, контрольно-измерительные пунк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страивать свалки, выливать растворы кислот, солей и щелоч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зрушать береговые укрепл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пролива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зводить огонь и размещать какие-либо открытые или закрытые источники огн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 В буферной зоне запрещается: строить объекты, указанные в Правилах безопасности для наземных складов синтетического жидкого аммиака (ПБ 03-182—98), утвержденных постановлением Госгортехнадзора России от 26.12.97 № 55, устраивать спортивные соревнования и мероприятия с массовым участием зрителей, стоянки автомобильного транспорта, строительной и сельскохозяйственной техники, располагать временные полевые станы любого назначения, загоны для ско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7. Организация и производство работ в буферной и охранных зонах регламентируются таким образом, что любые работы и действия, производимые в буферной и охранных зонах, кроме полевых сельскохозяйственных работ, проводимых с предварительным уведомлением об их начале, могут выполняться только по получении разрешения на производство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разрешения необходим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титься письменно к руководству предприятия (организации), эксплуатирующего магистральный аммиакопровод, для получения технических условий на проектирование (пересечения с аммиакопроводом и его кабелем связи или параллельное следование и т.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огласовать проект с руководство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полнять работы только по согласованным рабочим чертежам в присутствии представителя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9. Заполнение участков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идким аммиако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1. Заполнение магистрального аммиакопровода и его ответвлений жидким аммиаком может осуществляться разными способами, которые должны соответствовать предусмотренным в технологическом регламенте и инструкциях по заполнению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полнения трубопровода и для транспортировки по нему должен применяться жидкий аммиа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организация), эксплуатирующее магистральный аммиакопровод, обязано требовать от предприятий — поставщиков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повышения давления в магистральном аммиакопроводе, превышающего допустимое, в весенне-летний период поддерживать температуру жидкого аммиака в строгом соответствии с требованиями технической службы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коррозионного растрескивания трубопровода и оборудования магистрального аммиакопровода предложенный к перекачке аммиак должен содержать влагу в количестве 0,2—0,4 % мас. Для этого в жидком аммиаке должны использоваться только глубоко обессоленная вода или чистый паровой конденсат. Разрешается кратковременная (но не более 72 ч) транспортировка аммиака с содержанием воды ниже 0,2 % мас. при проведении ремонтов насосов для дозировки воды на складе жидкого аммиака предприятия-поставщ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железа и масла в аммиаке должно соответствовать требованиям ГОСТ 622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2. Перед заполнением трубопровода жидким аммиаком необходим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ить выполнение проектных решений, относящихся к обустройству буферной зоны, установке предупредительных знаков, ограждений наземных сооруж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ередать под расписку районным землеустроителям копии карт землепользования с нанесенной трассой прохождения магистрального аммиакопровода и внесенными изменениями трассы на картах, связанными с полученной от строителей исполнительной документ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ыдать письменные предупреждения о начале заполнения всем землепользователям в буферной зоне магистрального аммиакопровода и владельцам находящихся там сооружений (линий электропередачи, трубопроводов, проходящих в одном коридоре или пересекающих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 границах заполняемого участка магистрального аммиакопровода предупредить устно, в печати и по местной системе радиовещания население о необходимости немедленного извещения администрации предприятия (организации), эксплуатирующего магистральный аммиакопровод, о замеченных неисправностях объектов магистрального аммиакопровода или появлении запаха аммиака в воздухе, указав номера телефонов операторов связи (диспетчеров); распространить памятку по безопасности для населения, проживающего в район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верить завершенность всех строительно-монтажных и наладочных работ на построенном участке магистрального аммиакопровода, рекомендованном рабочей комиссией к опробованию на аммиаке, отсутствие на трассе всей тяжелой строительной техники, исправность и работоспособность всех систем, которые должны участвовать в подготовке трубопровода к заполнению и в его заполнении, подготовку полости трубопровода к приему аммиака в соответствии с инструк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дготовить достаточные запасы жидкого аммиака, жидкого и газообразного азота для заполнения данного участка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дготовить и допустить к самостоятельной работе эксплуатационный персонал, составить списки привлеченного персонала с расстановкой его по рабочим местам, графики работ по заполнению трубопровода и журналы для записи распоряжений, рапортов и наблю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дготовить персонал специализированной сводной группы или другого подобного формирования, определить дислокацию аварийной техн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беспечить оперативную связь с персоналом на объектах и на трассе, со складом жидкого аммиака предприятия-поставщика, связь мобильного персонала между собой и с операторами связи (диспетчерами) управ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проектной телефонной и радиосвязи следует пользоваться портативными средствами двусторонней радиосвязи и использовать связь подрядч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3. Рекомендуется перед заполнением участка жидким аммиаком дополнительно очистить полость трубопровода от продуктов коррозии скребками. Количество скребков определяется в каждом конкретном случае в зависимости от состояния внутренней полости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4. В случае сомнения в качестве сварки или труб рекомендуется организовать пропуск дефектоскопа или провести контроль сомнительного участка с использованием метода акустической эми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0. Приемка в эксплуатацию объектов</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6.10.1. Приемка в эксплуатацию законченных строительством объектов и всего комплекса сооружений магистрального аммиакопровода осуществляется в соответствии с требованиями настоящих Правил, Правил проектирования и строительства магистральных трубопроводов для транспортировки жидкого аммиака, утвержденных Министерством химической промышленности СССР, Министерством нефтяной промышленности СССР и Министерством по строительству предприятий нефтяной и газовой промышленности СССР 31.12.75, и СНиП </w:t>
      </w:r>
      <w:r>
        <w:rPr>
          <w:sz w:val="20"/>
          <w:szCs w:val="20"/>
          <w:lang w:val="en-US"/>
        </w:rPr>
        <w:t>III</w:t>
      </w:r>
      <w:r>
        <w:rPr>
          <w:rFonts w:eastAsia="Times New Roman Cyr" w:cs="Times New Roman Cyr" w:ascii="Times New Roman Cyr" w:hAnsi="Times New Roman Cyr"/>
          <w:sz w:val="20"/>
          <w:szCs w:val="20"/>
        </w:rPr>
        <w:t>-4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2. До предъявления рабочей комиссии законченных объектов магистрального аммиакопровода, его подводов и отводов все сооружения должны быть проверены на соответствие проекту (авторская сверка). Отступления от проекта устраняются либо согласовываются автором проек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3. Запрещается пуск в эксплуатацию комплекса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тступлениями от требований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ременным схем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ачество выполнения работ не может обеспечить надежность и безопасность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неукомплектованным штатом, а также с необученным персона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транспортных средств и техники для локализации аварийной ситуации на объектах линейной части магистрального аммиакопровода (магистральный трубопровод с сооружениями, системы технологической связи - аварийной и телеуправления, установки электроснабжения и электрохимической защиты), на насосных и раздаточных станциях жидкого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 выполнены требования раздела 6.9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4. Заполнение линейной части магистрального аммиакопровода жидким аммиаком для проведения комплексной проверки оборудования, телеметрии, КИПиА допускается при выполнении всех строительно-монтажных работ, входящих в пусковой комплекс, и подписанного акта объединенной рабочей коми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1. Охрана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защита населения и территор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Охрана магистрального аммиакопровода и защита населения и территории проводятся систематически по планам, утвержденным руководством территориальных управлений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2. Охрана магистрального аммиакопровода и защита населения и территории по трассе магистрального аммиакопровода включаю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ъяснительную и профилактическую работу с населением и организациями, использующими землеройную технику и имеющими объекты в буферной и охранной зонах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убликование в местной печати и передачах местного радио и телевидения основных положений Правил охраны магистральных трубопроводов, утвержденных постановлением Госгортехнадзора России от 24.04.92 № 9, мер безопасности при эксплуатации магистрального аммиакопровода и последствий при нарушениях указанных правил и ме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учение письменных (под расписку) предупреждений землепользователям, организациям — владельцам коммуникаций, пересекающих магистральный аммиакопровод или проходящих в одном коридоре с ним, о порядке производства земляных работ, влияющих на безопасность его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остранение памяток населению во всех населенных пунктах вдоль трассы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согласований на выполнение проектных и строительно-монтажных работ в буферной и охранной зонах магистрального аммиакопровода с проектно-изыскательскими и строительными организаци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ормление письменных разрешений на производство ремонтных, строительных и других видов работ в буферной и охранной зонах магистрального аммиакопровода, связанных с использованием землеройной техни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3. Охрана магистрального аммиакопровода и защита населения и территории обеспечива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трулированием трассы линейными обходчиками, начальниками линейных участков, руководителями служб территориальных управлений и предприятия (организации), эксплуатирующего магистральный аммиакопровод, облетами трассы вертолетами в соответствии с графиками, утверждаемыми руководителе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чей письменных разрешений на проведение земляных и других видов работ, влияющих на безопасность эксплуатаци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ем за проведением земляных и других работ в соответствии с разрешением представителем предприятия (организации), эксплуатирующего магистральный аммиакопровод, назначенным в соответствии с п. 5.3.11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ем водителей аммиаковозов на раздаточных станциях по правилам безопасности при работе с аммиаком, проверкой наличия и исправности средств индивидуальной защиты перед заправкой аммиа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м работ по обустройству трассы магистрального аммиакопровода в соответствии со стандартом, разрабатываемым предприятием (организацией), эксплуатирующим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лечением к ответственности лиц, виновных в нарушении Правил охраны магистральных трубопроводо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12. Охрана труда и средства защиты персонал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ботающего на магистральном аммиакопровод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 Весь персонал, работающий на магистральном аммиакопроводе, должен знать отличительные признаки, свойства и потенциальную опасность аммиака, способы и средства индивидуальной защиты от поражения аммиаком и уметь оказывать первую помощь пострадавши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2. Жители населенных пунктов, расположенных на расстоянии менее 2,5 км от магистрального аммиакопровода, должны быть ознакомлены с опасными свойствами аммиака и простейшими методами защиты от нег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3. В случае появления запаха аммиака весь персонал, находящийся в загазованной зоне, должен немедленно покинуть ее. Эксплуатационный персонал участка обязан принять меры по устранению причины загазованности, используя при этом индивидуальные средства защиты (фильтрующий противогаз, перчатки, костюм, сапоги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4. Аварийные работы в зонах сильной загазованности должны проводиться в изолирующих средствах защиты (изолирующие аппараты и костюмы). Для работы в них персонал должен пройти обучение пользованию этими средствами защиты и периодически проходить тренировки с их применением. Персонал должен действовать в соответствии с ПЛА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5. На каждой насосной станции и действующей раздаточной станции должна иметься аптечка с набором медикаментов и средств для оказания первой помощи пострадавшим при отравлении или ожогах аммиа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анспортном средстве линейного обходчика (мотоцикл, трактор) должна находиться емкость с вод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6. Допускается смывание водой небольших проливов жидкого аммиака, для чего объем воды должен составлять не менее 10 объемов аммиака. Смывание или разбавление больших количеств жидкого аммиака без сжигания газообразного аммиака над его поверхностью не допускается из-за увеличения загазованности в результате бурного вскипания жидкого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7. Рабочие и специалисты, работающие на магистральном аммиакопроводе и его объектах, должны быть обеспечены промышленными фильтрующими противогазами с коробкой КД или К, защитной одеждой и обувью в зависимости от характера и условий выполнения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8. Средства защиты и спецодежда должны соответствовать техническим условиям или государственному стандарту на соответствующий вид изделия и быть пригодными по размер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9. Запрещается допуск персонала магистрального аммиакопровода на рабочие места без средств индивидуальной защиты, защитной одежды и обуви и необходимых приспособлений. Запрещается пользование неисправными средствами индивидуальной защиты, приспособлениями, защитной одеждой и обув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0. К каждому фильтрующему противогазу в зоне газоопасных работ должно иметься не менее двух запасных короб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1. Ответственность за обеспечение работающих исправными средствами индивидуальной защиты, их исправность и своевременную замену, проверку противогазов несет руководитель соответствующей службы предприятия (организации), эксплуатирующего магистральный аммиакопровод; контроль за обеспечением указанными средствами и их исправностью осуществляют работники службы охраны труда и командиры добровольных газоспасательных дружин территориальных управ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2. Бытовые помещения должны быть обустроены согласно СНиП 2.09.0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сосных и раздаточных станциях в опломбированных шкафах должен храниться аварийный запас средств защиты согласно перечню, утвержденному главным инженером предприя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13. На насосных и раздаточных станциях должны функционировать фонтанчики для промывания глаз и лица, а также аварийные души для смыва аммиака с тела, соответствующие СНиП 2.04.01 и 2.04.0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и должны срабатывать автоматически при вступлении человека на площадку под душевым рож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ническое оснащение специализированной сводной группы или другого подобного формирования должна входить автоцистерна с вод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13. Пожарная безопас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 На объектах магистрального аммиакопровода (насосные и раздаточные станции, посты секционирования, центральная ремонтная база, база производственного обслуживания, ЦПУ и материальные склады) персонал должен соблюдать установленный противопожарный режим, изложенный в производственных инструкциях, разрабатываемых службами предприятия (организации), эксплуатирующего магистральный аммиакопровод, в соответствии с Правилами пожарной безопасности в Российской Федерации, утвержденными приказом МВД России от 14.02.93 № 53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2. На территории насосных и раздаточных станций курение и использование открытого огня запрещаются, о чем должны быть вывешены предупреждающие знаки в соответствии с ГОСТ 12.4.02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3. Системы автоматического обнаружения, сигнализации и тушения пожара в насосных и электрических модулях на насосной станции, а также ЦПУ магистрального аммиакопровода должны соответствовать требованиям нормативных документов; их работоспособность должна периодически проверяться в соответствии с инструкциями по эксплуатации предприятий — изготовителей сист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4. При автоматическом сигнале загорания в насосном или электрическом модуле насосных станций (световой и звуковой сигналы) персонал обязан немедленно покинуть модуль и плотно закрыть обе двери на торцах моду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5. Все производственные, вспомогательные и подсобные помещения насосных и раздаточных станций, главного поста секционирования, центральной ремонтной базы, базы производственного обслуживания, ЦПУ, материальные склады и открытые стоянки техники должны быть обеспечены первичными средствами пожаротушения и противопожарным инвентарем в соответствии с требованиями Правил пожарной безопасности в Российской Федерации, утвержденных приказом МВД России от 14.02.93 № 53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6. Не допускается загромождение подъездов к объектам магистрального аммиакопровода, проездов и проходов по их территории, выходов из зданий, лестничных клеток и подходов к средствам пожаротушения, противопожарному оборудованию и телефон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7. Ремонтные работы с применением открытого огня и электронагрева должны проводиться согласно инструкции, разработанной в соответствии с требованиями Правил пожарной безопасности в Российской Федерации, утвержденных приказом МВД России от 14.02.93 № 53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8. Использование пожарного инвентаря и оборудования для хозяйственных и других не связанных с пожаротушением нужд запрещ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9. Сварка на магистральном аммиакопроводе должна производиться в соответствии с приложением 4 к настоящим Правил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0. При проведении ремонтных работ, связанных с авариями на магистральном аммиакопроводе, приведшими или способными привести к утечке аммиака, разрешение на проведение огневых работ подписывает руководитель работ по локализации аварийных ситуа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1. Правила и приемы тушения горючих жидкостей, смазочных масел, электрооборудования, едких и токсичных веществ должны отрабатываться с персоналом аварийных бригад и линейных участков, членами добровольных пожарных дружин в соответствии с программой обучения членов добровольных пожарных дружин, утвержденной главным инженеро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1</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ЧЕНЬ НОРМАТИВНЫХ ДОКУМЕНТОВ, ОПРЕДЕЛЯЮЩИХ</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ЕБОВАНИЯ К БЕЗОПАСНОЙ ЭКСПЛУАТАЦИИ</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28" w:type="dxa"/>
        <w:tblLayout w:type="fixed"/>
        <w:tblCellMar>
          <w:top w:w="0" w:type="dxa"/>
          <w:left w:w="28" w:type="dxa"/>
          <w:bottom w:w="0" w:type="dxa"/>
          <w:right w:w="28" w:type="dxa"/>
        </w:tblCellMar>
      </w:tblPr>
      <w:tblGrid>
        <w:gridCol w:w="2013"/>
        <w:gridCol w:w="6351"/>
      </w:tblGrid>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ые методические указания по рассмотрению проектной документации химико-технологических объектов на соответствие современным требованиям безопасности, утвержденные Госгортехнадзором СССР 20.06.90</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ые рекомендации по разработке планов локализации аварийных ситуаций на химико-технологических объектах, утвержденные Госгортехнадзором СССР 05.07.90</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Н МТЖА-75</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роектирования и строительства магистральных трубопроводов для транспортировки жидкого аммиака, утвержденные Министерством химической промышленности СССР, Министерством нефтяной промышленности СССР, Министерством по строительству предприятий нефтяной и газовой промышленности СССР 31.12.75</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0.004-90</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ираторы фильтрующие и противогазы</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4.026-76</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Цвета сигнальные и знаки безопасности</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221-90Е</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жидкий технический. Технические условия</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512-82*</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неразрушающий. Соединения сварные. Радиографический метод</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66-75*</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ы покрытые металлические для ручной дуговой сварки сталей и наплавки. Классификация и общие требования</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67-75*</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ы покрытые металлические для ручной дуговой сварки конструкционных и теплоустойчивых сталей. Типы</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прогнозирования заражения сильнодействующими ядовитыми веществами при авариях (разрушениях) на химически опасных объектах и транспорте, разработанная штабом Гражданской обороны СССР и Государственным комитетом СССР по гидрометеорологии в 1990 г.</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Федеральном горном и промышленном надзоре России, утвержденное Указом Президента Российской Федерации от 18.02.93 № 234</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разработки и утверждения инструкций по технике безопасности, утвержденное постановлением Минтруда России от 01.07.93 № 129</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е постановлением Госгортехнадзора России от 11.01.99 № 2</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расследовании и учете несчастных случаев на производстве, утвержденное постановлением Правительства Российской Федерации от 11.03.99 № 279</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храны магистральных трубопроводов, утвержденные постановлением Госгортехнадзора России от 24.04.92 № 9</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3-108-96</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технологических трубопроводов, утвержденные постановлением Госгортехнадзора России от 02.03.95 № 11</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3-182-98</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для наземных складов синтетического жидкого аммиака, утвержденные постановлением Госгортехнадзора России от 26.12.97 № 55</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3-273-99</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аттестации сварщиков и специалистов сварочного производства, утвержденные постановлением Госгортехнадзора России от 03.10.98 № 63</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9-170-97</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правила взрывобезопасности для взрывопожароопасных химических, нефтехимических и нефтеперерабатывающих производств, утвержденные постановлением Госгортехнадзора России от 22.12.97 № 52</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0-115-96</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сосудов, работающих под давлением, утвержденные постановлением Госгортехнадзора России от 18.04.95 № 11 и от 02.09.97 № 25</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2-245-98</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газовом хозяйстве, утвержденные постановлением Госгортехнадзора России от 30.11.98 № 71</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Б 01-93</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ожарной безопасности в Российской Федерации, утвержденные приказом МВД России от 14.02.93 № 536</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ТБ</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ки безопасности при эксплуатации электроустановок потребителя, изд. 4-е, перераб. и доп.</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Э</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электроустановок, изд. 6-е, перераб. и доп.</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1-24-93</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утвержденное постановлением Госгортехнадзора России от 09.01.98 № 1</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3-26-93</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е постановлением Госгортехнадзора России от 03.07.93 № 20</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09-92-95</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порядке рассмотрения проектной документации потенциально опасных производств в химической, нефтехимической и нефтеперерабатывающей промышленности, утвержденное постановлением Госгортехнадзора России от 06.06.95 № 31</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Д 113-03-633-92</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ое положение о технологических регламентах производства химической продукции, утвержденное Росагрохимом 01.06.92</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технического обслуживания и ремонта оборудования предприятий Министерства по производству минеральных удобрений, утвержденная Министерством по производству минеральных удобрений СССР 14.07.89</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1-85*</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трубопровод и канализация зданий</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4.08-87*</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снабжение</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5.06-85*</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е трубопроводы</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9.04-87*</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тивные и бытовые здания</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5.05-84</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ое оборудование и технологические трубопроводы</w:t>
            </w:r>
          </w:p>
        </w:tc>
      </w:tr>
      <w:tr>
        <w:trPr/>
        <w:tc>
          <w:tcPr>
            <w:tcW w:w="2013" w:type="dxa"/>
            <w:tcBorders/>
          </w:tcPr>
          <w:p>
            <w:pPr>
              <w:pStyle w:val="Normal"/>
              <w:spacing w:lineRule="auto" w:line="240"/>
              <w:ind w:hanging="0"/>
              <w:rPr/>
            </w:pPr>
            <w:r>
              <w:rPr>
                <w:rFonts w:eastAsia="Times New Roman Cyr" w:cs="Times New Roman Cyr" w:ascii="Times New Roman Cyr" w:hAnsi="Times New Roman Cyr"/>
                <w:sz w:val="20"/>
                <w:szCs w:val="20"/>
              </w:rPr>
              <w:t xml:space="preserve">СНиП </w:t>
            </w:r>
            <w:r>
              <w:rPr>
                <w:sz w:val="20"/>
                <w:szCs w:val="20"/>
                <w:lang w:val="en-US"/>
              </w:rPr>
              <w:t>III</w:t>
            </w:r>
            <w:r>
              <w:rPr>
                <w:rFonts w:eastAsia="Times New Roman Cyr" w:cs="Times New Roman Cyr" w:ascii="Times New Roman Cyr" w:hAnsi="Times New Roman Cyr"/>
                <w:sz w:val="20"/>
                <w:szCs w:val="20"/>
              </w:rPr>
              <w:t>-42-80*</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е трубопроводы</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рганизации безопасного проведения огневых работ на взрывоопасных, взрыво- и пожароопасных объектах, утвержденная Госгортехнадзором СССР 07.05.74</w:t>
            </w:r>
          </w:p>
        </w:tc>
      </w:tr>
      <w:tr>
        <w:trPr/>
        <w:tc>
          <w:tcPr>
            <w:tcW w:w="2013"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МУ-87</w:t>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о порядке безопасного проведения ремонтных работ на предприятиях Министерства по производству минеральных удобрений, утвержденная Госгортехнадзором СССР 20.05.90</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ое положение о расследовании и учете некатегорийных аварий, не повлекших за собой несчастных случаев, на химических, нефтехимических и нефтеперерабатывающих объектах, подконтрольных Госпроматомнадзору СССР, утвержденное Госпроматомнадзором СССР 20.05.90</w:t>
            </w:r>
          </w:p>
        </w:tc>
      </w:tr>
      <w:tr>
        <w:trPr/>
        <w:tc>
          <w:tcPr>
            <w:tcW w:w="2013" w:type="dxa"/>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351" w:type="dxa"/>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ый закон от 21.07.97 № 116-ФЗ "О промышленной безопасности опасных производственных объектов"</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2</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МИНЫ И ОПРЕДЕЛЕНИЯ, ПРИМЕНЯЕМЫЕ В ТЕКСТЕ</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АСТОЯЩИХ ПРАВИЛ</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35" w:type="dxa"/>
        <w:tblLayout w:type="fixed"/>
        <w:tblCellMar>
          <w:top w:w="0" w:type="dxa"/>
          <w:left w:w="28" w:type="dxa"/>
          <w:bottom w:w="0" w:type="dxa"/>
          <w:right w:w="28" w:type="dxa"/>
        </w:tblCellMar>
      </w:tblPr>
      <w:tblGrid>
        <w:gridCol w:w="567"/>
        <w:gridCol w:w="2127"/>
        <w:gridCol w:w="141"/>
        <w:gridCol w:w="552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w:t>
            </w:r>
          </w:p>
        </w:tc>
      </w:tr>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127"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организация), эксплуатирующее магистральный аммиакопровод</w:t>
            </w:r>
          </w:p>
        </w:tc>
        <w:tc>
          <w:tcPr>
            <w:tcW w:w="5670" w:type="dxa"/>
            <w:gridSpan w:val="2"/>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выполняющая функции администрации, управления, финансово-экономической деятельности, организации проектирования, строительства, безопасной эксплуатации, ремонтов и локализации аварийных ситуаций на магистральном аммиакопроводе, руководства производственно-территориальными управлениями и технологическими операциями по транспортированию жидкого аммиака за пределами России. В состав предприятия (организации) входят: магистральный аммиакопровод, системы телеконтроля и телеуправления с центральным пунктом управления (ЦПУ), энергоснабжение и электрохимическая защита, центральные ремонтные базы с аварийными бригадами и оборудованием, транспортная служба, жилые дома и транспортные средства обходчиков</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й аммиакопровод</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ная система, предназначенная для транспортировки жидкого аммиака из районов его производства в районы или места потребления или перегрузки на другие виды транспорта и состоящая из магистрального трубопровода и его ответвлений, подводящих трубопроводов, головной насосной и промежуточных насосных и раздаточных станций и других инженерных сооружений</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вление от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 для транспортировки жидкого аммиака из магистрального трубопровода в отдельные промежуточные пункты назначения</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водящий трубопровод</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 для подачи жидкого аммиака от отдельных производителей в магистральный аммиакопровод</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й стык входного конца запорной арматуры на выходе трубопровода с территории пунктов отправления жидкого аммиака в районе производства аммиак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ец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й стык выходного конца запорной арматуры на входе трубопровода на территорию получателя аммиака в пункте назначения</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речного перехода типа "труба в труб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речного перехода типа "труба в трубе" представляет собой герметическую конструкцию, состоящую из наружного кожуха, изготовленного из труб, равнопрочных с рабочим трубопроводом, сальникового уплотнения специальной конструкции, обеспечивающего герметичность и плотность всей системы, береговых колодцев, обеспечивающих защиту сальников от повреждений, систему заправки межтрубного пространства газообразным азотом и контактного манометра с датчиком телеметрического сигнала об изменениях штатного давления в межтрубном пространстве в случае повреждения либо рабочего трубопровода (повышение давления), либо кожуха (понижение давления), который принимается ЭВМ ЦПУ с дальнейшей реализацией программы аварийной защиты перехода</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рименяется при переходах через крупные глубоководные реки, водохранилища, при сложных грунтовых условиях дна пересекаемых водных преград, на мостовых переходах и пересечениях подрабатываемых территорий</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увеличивает надежность магистрального аммиакопровода за счет защиты рабочего трубопровода от внешних воздействий, исключает попадание аммиака в воду при авариях</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 схема запатентована АО "ГИАП"</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 секционирования</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очная единица трубопроводной арматуры, состоящая из шарового крана с гидравлическим или электрическим приводом, датчиком давления жидкого аммиака в трубопроводе, трубной обвязки с байпасом и запорной арматурой</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ный клапан</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орное устройство, позволяющее проход жидкого аммиака только в одном направлении — в сторону перекачк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срабатывания поста секционирования на закрыт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равное 90 с, обеспечивающее безаварийный разрыв потока жидкого аммиака в трубопроводе и не допускающее гидравлического удар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давле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избыточное давление в расчетной детали, на которое проводится расчет на прочность при обосновании основных размеров, обеспечивающих надежную эксплуатацию в течение расчетного ресурс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давление в элементе трубопровода</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избыточное давление на входе в элемент, определяемое по рабочему давлению трубопровода с учетом сопротивления и гидростатического давления. По величине рабочего давления в элементе трубопровода следует определять область применения материал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давле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давление среды в арматуре и деталях трубопроводов, при котором обеспечивается их длительная эксплуатация при температурах земли на глубине укладки трубопровод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ное давле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быточное давление, при котором должны проводиться гидравлическое испытание трубопровода или его фасонной части (детали) на прочность и пневматические испытания кожухов на плотность</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давление в магистральном аммиакопровод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давление жидкого аммиака в трубопроводе, при котором не возникает явление кавитаци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температура стенки</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металла детали, по которой выбирается величина допускаемого напряжения при расчете толщины стенк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температура среды</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жидкого аммиака в трубопроводе в самый жаркий месяц, которую он может принять при длительной остановке перекачки от земл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теоретически необходимая для обеспечения прочности детали при воздействии внутреннего или наружного давления</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предназначенная для выбора полуфабриката или заготовки и характеризующая размеры детали в целом, т.е. вне связи с каким-либо конкретным участком детал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при которой возможна работа детали на расчетных параметрах в течение расчетного ресурса; является критерием для определения достаточных значений фактической толщины стенк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ая толщина стенки</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 измеренная на определяющем параметры эксплуатации конкретном участке детали при изготовлении или в эксплуатаци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й ресурс эксплуатации</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эксплуатации трубопровода в часах, в течение которой предприятие - изготовитель гарантирует надежность его работы при соблюдении заданных параметров и режима эксплуатации, указанных в инструкции предприятия-изготовителя</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ый срок службы магистрального аммиакопровода</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службы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его дальнейшей эксплуатации или необходимости демонтаж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диагностирова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технического состояния объект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ертное техническое диагностирова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диагностирование трубопровода, выполняемое по истечении расчетного срока службы трубопровода (независимо от исчерпания расчетного ресурса безопасной работы), а также после аварии или обнаруженных повреждений с целью определения возможности, параметров и условий дальнейшей эксплуатаци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ное давле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 допустимое избыточное давление в трубопроводе или его фасонной детали, установленное по результатам технического освидетельствования или контрольного расчета на прочность</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схема анализа вероятных моделей возникновения и развития аварийных ситуаций и аварий на магистральном аммиакопроводе:</w:t>
            </w:r>
          </w:p>
        </w:tc>
        <w:tc>
          <w:tcPr>
            <w:tcW w:w="5670" w:type="dxa"/>
            <w:gridSpan w:val="2"/>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1.0.0.* Выход параметров за критическое значение</w:t>
            </w:r>
          </w:p>
        </w:tc>
        <w:tc>
          <w:tcPr>
            <w:tcW w:w="5670"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ситуация, устраняемая персоналом смены из ЦПУ приведением параметров в соответствие с требованиями регламента, распоряжением линейному персоналу на проведение необходимых работ на трассе: режим перекачки, подача аммиака на раздаточную станцию, давление азота в баллонах на постах секционирования и речных переходах типа "труба в трубе", изменение потенциала на постах электрохимической защиты, температура подшипников или вибрация вала насосов, проверка и замена пленочной защиты трубопровода и т.п.</w:t>
            </w:r>
          </w:p>
        </w:tc>
      </w:tr>
      <w:tr>
        <w:trPr/>
        <w:tc>
          <w:tcPr>
            <w:tcW w:w="8364" w:type="dxa"/>
            <w:gridSpan w:val="4"/>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Здесь и далее указан код стадии развития аварийной ситуации в соответствии с Временными рекомендациями по разработке планов локализации аварийных ситуаций на химико-технологических объектах, утвержденных Госгортехнадзором СССР 05.07.90.</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0.0. Коррозионный, механический износ аппаратуры, трубопровода</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ситуация, устраняемая персоналом аварийной бригады, ремонтной службы: коррозионный пропуск аммиака на трубопроводах, насосных и раздаточных станциях, резервуарах насосных и раздаточных станций, линейной части магистрального аммиакопровода, постов секционирования и т.п.</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1.0. Разгерметизация аппаратуры</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ситуация, устраняемая ремонтным и линейным персоналом магистрального аммиакопровода: пропуски в шаровых кранах, торцевых уплотнениях насосов, на линиях резервуаров раздаточных станций, на арматуре, трубопроводах, фильтрах насосных станций и т.п.</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2.0. Выброс аммиака из трубопровода, резервуаров, насосов</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устраняемая аварийными бригадами, добровольными газоспасательными дружинами, специализированными сводными группами. В случае повреждения магистрального аммиакопровода автоматическая остановка процесса перекачки</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5.0. Распространение токсичного облака</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вследствие развития ситуации А-2.2.0, устраняемая аварийными бригадами, добровольными газоспасательными дружинами, специализированными сводными группами. При необходимости привлекаются бригады смежных территориальных управлений, оповещаются территориальные органы МЧС России, МВД России, организации по списку аварийного оповещения</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5.1 и переход к Б-1.5.1. Интоксикация людей</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я с травмированием людей, устраняемая аварийными бригадами, добровольными газоспасательными дружинами, специализированными сводными группами с привлечением подразделений МЧС России (при необходимости), органов здравоохранения, МВД России (в случае необходимости оцепление участков поражения)</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делец магистрального аммиакопровода</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 на балансе которого находится магистральный аммиакопровод и администрация которого несет юридическую и уголовную ответственность за его безопасную эксплуатацию</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о-техническая документация</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 отраслевые и государственные стандарты</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о-техническая документация</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е инструкции и карты технологического процесса</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очная единица</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е, составные части которого подлежат соединению между собой на предприятии-изготовителе с применением сборочных операций (сварка, свинчивание, сборка на фланцах и др.)</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ь</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е, изготовленное из однородного по наименованию материала без применения сборочных операций</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уфабрикат* </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мет труда, подлежащий дальнейшей обработке на предприятиях-потребителях</w:t>
            </w:r>
          </w:p>
        </w:tc>
      </w:tr>
      <w:tr>
        <w:trPr/>
        <w:tc>
          <w:tcPr>
            <w:tcW w:w="8364" w:type="dxa"/>
            <w:gridSpan w:val="4"/>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В настоящих Правилах рассматриваются следующие полуфабрикаты: трубы, поковки (штамповки), фланцы, заглушки и крепеж.</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е</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 промышленной продукции, количество которой может исчисляться в штуках или экземплярах</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сонная часть (деталь)</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ь или сборочная единица трубопровода или трубной системы, обеспечивающая изменение направления, слияние или деление, расширение или сужение потока рабочей среды</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сонная часть, обеспечивающая изменение направления потока рабочей среды на угол от 15 до 180°</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тоизогнутое колено</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 изготовленное гибкой, радиусом от одного до трех номинальных наружных диаметров трубы</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мпосварное колено</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 изготовленное из труб или листа с использованием штамповки и сварк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мпованное колено</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 изготовленное из трубы штамповкой, без применения сварки</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 изготовленное с применением деформации изгиба трубы</w:t>
            </w:r>
          </w:p>
        </w:tc>
      </w:tr>
      <w:tr>
        <w:trPr/>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2268" w:type="dxa"/>
            <w:gridSpan w:val="2"/>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ваное колено</w:t>
            </w:r>
          </w:p>
        </w:tc>
        <w:tc>
          <w:tcPr>
            <w:tcW w:w="55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 изготовленное из поковки с последующей механической обработкой</w:t>
            </w:r>
          </w:p>
        </w:tc>
      </w:tr>
      <w:tr>
        <w:trPr/>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2268" w:type="dxa"/>
            <w:gridSpan w:val="2"/>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 трубопровода</w:t>
            </w:r>
          </w:p>
        </w:tc>
        <w:tc>
          <w:tcPr>
            <w:tcW w:w="55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очная единица, предназначенная для выполнения одной из основных функций трубопровода (например, прямолинейный участок, колено, тройник, конусный переход, фланец, фильтр, шаровой кран, камера приема-пуска, скребки и др.)</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3</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ИСТЕМА КОНТРОЛЯ И РЕМОНТА ОБЪЕКТОВ</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Специализированное или ремонтное предприятие (организация) обязано применять такие виды и объемы контроля на объектах магистрального аммиакопровода, которые гарантировали бы выявление недопустимых дефектов, высокое качество контроля и надежность контролируемых объектов в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истема контроля должна включ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аттестации выполняющих работу специалис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используемого при контроле оборудования и приб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качества применяемых материал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ционный контроль технологии свароч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зрушающий контроль качества сварных соединений и основного метал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исправления дефе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тность по проведенным рабо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Контроль изоляционных покрытий труб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ля контроля изоляционных покрытий трубопровода приме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ый и измерительный (по эталонам) мет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ценки сплошности покрытия искателем поврежд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ценки качества изоляции катодным поляризато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ценки толщины покрытия ультразвуковым или вихретоковым толщиноме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Контроль сварных соединений и основного металла труб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Для контроля сварных соединений и основного металла приме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ый и измерительный мет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ьтразвуковой мет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ной или магнитный метод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хретоковый мет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акустической эми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ометр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ческий мет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влические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Контроль шаровых кранов линейной части</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Для контроля и ремонта шаровых кранов и их изоляционного покрытия приме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зуальный мет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на герметич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ка упоров при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ачка кран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ыбор видов и методов контроля должен проводиться предприятием (организацией), эксплуатирующим магистральный аммиакопровод, в соответствии с требованиями Правил устройства и безопасной эксплуатации магистрального трубопровода для транспортировки жидкого аммиака, утвержденных постановлением Госгортехнадзора России от 09.12.98 № 73, и других нормативны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Организация, осуществляющая контроль объектов магистрального аммиакопровода, должна иметь разрешение (лицензию) территориальных органов Госгортехнадзора России в соответствии с Положением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ержденным постановлением Госгортехнадзора России от 03.07.93 № 2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4</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ЕМОНТ 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положе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емонтные работы на линейной части магистрального аммиакопровода выполняются в соответствии с инструкцией, разработанной предприятием (организацией), эксплуатирующим магистральный аммиакопровод, учитывающей требования Типовой инструкции по организации безопасного проведения огневых работ на взрывоопасных, взрыво- и пожароопасных объектах*, утвержденной Госгортехнадзором СССР 07.05.7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Далее по тексту приложения — Типовая инструк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 учетом специфики магистрального аммиакопровода (значительное количество жидкого аммиака в отсекаемом участке магистрального аммиакопровода и его токсичность) настоящее приложение к Правилам устройства и безопасной эксплуатации магистрального трубопровода для транспортировки жидкого аммиака (ПБ 08-258—98) регламентирует условия проведения ремонтных и аварийно-восстановительных огневых работ на линейной части магистрального аммиакопровода, находящегося под давлени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язи с этим пункты 2.6, 4.2, 4.4, 4.5, 5.4 ж и 5.5 г Типовой инструкции при ведении огневых работ на магистральном аммиакопроводе не выполняю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одготовительные работы, разрешение на проведение огневых работ, проведение огневых работ, обязанности и ответственность руководителей и исполнителей определяются пунктами 2.8, 3.7, 5.5 а, б и 5.6 ж Типовой инструкции. Дополнительно должны выполняться следующие треб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проведения огневых работ должно быть обеспечено необходимыми средствами пожаротушения (азот, вода, огнетушители углекислотные и/или пенные, асбестовые одеяла) и средствами индивидуальной защиты (фильтрующие противогазы с коробками марки КД, изолирующие и шланговые противогазы, резиновые сапоги и перчатки, защитные костюмы, аптечки с набором средств для оказания первой помощи при химических и/или термических ожогах кожи, глаз, кислородные подушки и т.д.), запас питьевой воды для смывания аммиака при попадании его на кожу или в глаза, ремни безопасности с карабинами, тросами и/или верев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на проведение огневых работ согласовывается с лицами, отвечающими за пожарную безопасность, технику безопасности и газоспасательн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проведении огневых работ начальник смены обяза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за состоянием трассы, усилить контроль за состоянием ремонтируемого участка, обращая внимание на давление аммиака по трассе магистрального аммиакопровода, положение постов секцион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ивать постоянную связь с руководителем работ и оператором связи (диспетчером) территориального управления, на участке которого ведутся огнев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огневых работ получить сообщение руководителя работ о проверке места их проведения на отсутствие возможных очагов загорания и обеспечить наблюдение за этим участком линейным обходчиком в течение 3 ч.</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уководитель огневых работ и исполнители должны уметь пользоваться средствами противопожарной защиты, оказывать первую помощь пострадавшим, в том числе от воздействия аммиака, в случае возникновения пожара принимать немедленные меры к его тушению, а при необходимости — вызывать ближайшую пожарную часть [через начальника смены или оператора связи (диспетчера) территориального управления], устранять источники загазованности, вызванные выделением жидкого или газообразного аммиака, ликвидировать проливы жидкого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иды работ, выполняемых под давлением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онтроль состояния наземной и подземной частей трубопровода и запорных устрой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емонт трубопровода с применением и без применения свар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монт изоля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ермическая приварка электродов катодной защиты к трубопрово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емонт шаровых кранов на линейной части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Система контроля монтажа и ремонта объектов линейной части магистрального аммиакопровода приведена в приложении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Контроль состояния наземной и подземной частей</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 и запорных устройст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стоянный и периодический контроль за состоянием линейной части магистрального аммиакопровода и его наземных сооружений осуществляется линейными обходчиками, начальниками линейных участков, специалистами служб предприятия (организации), эксплуатирующего магистральный аммиакопровод, в соответствии с графиками, утвержденными главным инженером или руководителями территориальных управ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нструментальный контроль каждого участка магистрального аммиакопровода с применением внутритрубной дефектоскопии осуществляется не реже чем один раз в 10 л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онтроль шаровых кранов постов секционирования и обратных клапанов проводится при подозрении на пропуск аммиака, но не реже чем один раз в 5 л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Ремонт трубопровода с применением и без применения сварк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 процессе эксплуатации магистрального аммиакопровода периодически согласно графикам проводится инструментальная проверка сплошности изоляции (прибором "Пеленг" или другими приборами) в следующие сро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 в течение первых двух лет после ввода магистрального аммиакопровода в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очно — участки, на которых наблюдается большой расход электроэнергии для поддержания регламентируемого отрицательного потенциала на трубопроводе, в соответствии с диаграммой, построенной на основании ежегодных замеров потенц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 каждые 10 лет работы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ные дефекты изоляции подлежат исправлению. Предварительно трубопровод вскрыв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поврежденной изоляции трубопровод обследуется на наличие поверхностной коррозии и свищей. Глубина поверхностного повреждения трубы определяется толщиномером. В зависимости от характера и размеров дефектов производятся перечисленные в п. 3.3 виды ремо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Характеристика дефектов и виды ремонта</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35" w:type="dxa"/>
        <w:tblLayout w:type="fixed"/>
        <w:tblCellMar>
          <w:top w:w="0" w:type="dxa"/>
          <w:left w:w="28" w:type="dxa"/>
          <w:bottom w:w="0" w:type="dxa"/>
          <w:right w:w="28" w:type="dxa"/>
        </w:tblCellMar>
      </w:tblPr>
      <w:tblGrid>
        <w:gridCol w:w="1729"/>
        <w:gridCol w:w="1893"/>
        <w:gridCol w:w="1509"/>
        <w:gridCol w:w="1276"/>
        <w:gridCol w:w="1958"/>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фекты</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после очистки от коррозии, мм</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женность, мм, не боле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Площадь, м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более</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ремонта</w:t>
            </w:r>
          </w:p>
        </w:tc>
      </w:tr>
      <w:tr>
        <w:trPr/>
        <w:tc>
          <w:tcPr>
            <w:tcW w:w="1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ьные каверны на расстоянии не менее 0,5 диаметра трубы</w:t>
            </w:r>
          </w:p>
        </w:tc>
        <w:tc>
          <w:tcPr>
            <w:tcW w:w="1893"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водящие толщину стенки за пределы минусового допуска, но не более 0,8 мм</w:t>
            </w:r>
          </w:p>
        </w:tc>
        <w:tc>
          <w:tcPr>
            <w:tcW w:w="278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c>
          <w:tcPr>
            <w:tcW w:w="195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чистка и заделка противокоррозион-</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м покрытием</w:t>
            </w:r>
          </w:p>
        </w:tc>
      </w:tr>
      <w:tr>
        <w:trPr/>
        <w:tc>
          <w:tcPr>
            <w:tcW w:w="172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9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2 мм</w:t>
            </w:r>
          </w:p>
        </w:tc>
        <w:tc>
          <w:tcPr>
            <w:tcW w:w="15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tc>
        <w:tc>
          <w:tcPr>
            <w:tcW w:w="195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лавка металла</w:t>
            </w:r>
          </w:p>
        </w:tc>
      </w:tr>
      <w:tr>
        <w:trPr/>
        <w:tc>
          <w:tcPr>
            <w:tcW w:w="172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93"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3 мм</w:t>
            </w:r>
          </w:p>
        </w:tc>
        <w:tc>
          <w:tcPr>
            <w:tcW w:w="15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tc>
        <w:tc>
          <w:tcPr>
            <w:tcW w:w="195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й дуговой сваркой</w:t>
            </w:r>
          </w:p>
        </w:tc>
      </w:tr>
      <w:tr>
        <w:trPr/>
        <w:tc>
          <w:tcPr>
            <w:tcW w:w="172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93"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3 мм</w:t>
            </w:r>
          </w:p>
        </w:tc>
        <w:tc>
          <w:tcPr>
            <w:tcW w:w="278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c>
          <w:tcPr>
            <w:tcW w:w="195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муфт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очка и скопление каверн на расстоянии менее 0,5 диаметра трубы</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водящие толщину стенки за пределы минусового допуска, но не более 0,8 мм</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чистка и покрытие противокоррозион-</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м покрытием или установка муфт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щ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0,8 мм</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муфты</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Наплавка металла после зачистки следов коррозии должна производиться электродами с основным покрытием типа Э50А марки УОНИ-13/55 (ГОСТ 9466, ГОСТ 9467) диаметром 2,5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ое внимание должно быть обращено на соблюдение режима сварки для предотвращения прожогов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Муфты должны быть развернутыми и быть изготовлены из труб, рекомендованных для строительства магистрального аммиакопровода (09Г2С или аналогичных). Длина разъемной муфты должна составлять не менее одного диаметра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и монтаже муфт при наличии свища между трубой и муфтой должна быть установлена прокладка из неопреновой или другой аммиакостойкой резины, после чего муфта стягивается болтами и обварив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Сварку муфты следует производить в последовательности, указанной на рисун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958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9580" cy="111506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ка муфты (объяснение в текст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Продольный шов выполняется штрихами </w:t>
      </w:r>
      <w:r>
        <w:rPr>
          <w:rFonts w:eastAsia="Times New Roman Cyr" w:cs="Times New Roman Cyr" w:ascii="Times New Roman Cyr" w:hAnsi="Times New Roman Cyr"/>
          <w:i/>
          <w:iCs/>
          <w:sz w:val="20"/>
          <w:szCs w:val="20"/>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3</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4</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5</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6</w:t>
      </w:r>
      <w:r>
        <w:rPr>
          <w:rFonts w:eastAsia="Times New Roman Cyr" w:cs="Times New Roman Cyr" w:ascii="Times New Roman Cyr" w:hAnsi="Times New Roman Cyr"/>
          <w:sz w:val="20"/>
          <w:szCs w:val="20"/>
        </w:rPr>
        <w:t xml:space="preserve"> навстречу друг другу. Кольцевые швы </w:t>
      </w:r>
      <w:r>
        <w:rPr>
          <w:rFonts w:eastAsia="Times New Roman Cyr" w:cs="Times New Roman Cyr" w:ascii="Times New Roman Cyr" w:hAnsi="Times New Roman Cyr"/>
          <w:i/>
          <w:iCs/>
          <w:sz w:val="20"/>
          <w:szCs w:val="20"/>
        </w:rPr>
        <w:t>7</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8</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9</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10</w:t>
      </w:r>
      <w:r>
        <w:rPr>
          <w:rFonts w:eastAsia="Times New Roman Cyr" w:cs="Times New Roman Cyr" w:ascii="Times New Roman Cyr" w:hAnsi="Times New Roman Cyr"/>
          <w:sz w:val="20"/>
          <w:szCs w:val="20"/>
        </w:rPr>
        <w:t xml:space="preserve"> проводятся сверху вниз (как правило, двумя сварщи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оварки корневого шва заполнение производится в той же последовательности: вначале продольный, затем кольцев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ка муфт должна осуществляться электродами с основным покрытием типа Э50А марки УОНИ 13/55. Корень шва следует варить электродами диаметром 2,5 мм током не более 80 А, заполняющий шов — электродами диаметром 2,5 и 3 мм током соответственно 80 и 100 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Работы с применением сварки по пунктам 7.3.4, 7.3.6, 7.3.7 Типовой инструкции и устранение небольших свищей выполняются с полной остановкой перекачки и снижением давления на ремонтируемом участке до 1,5 МПа (15 ат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ение свищей осуществля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омощи муфт в соответствии с пунктами 7.3.5, 7.3.6 и 7.3.7 Типовой инструк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помощи штуцеров, размеры которых выбираются в зависимости от характера и места свища; материал штуцера должен соответствовать материалу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ля производства сварочных работ допускаются аттестованные сварщики 6-го разряда, имеющие допуск на выполнение соответствующи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Работы по устранению дефектов на трубопроводе при наличии аммиака должны выполняться в соответствии с инструкциями по технике безопасности, утвержденными руководством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Ремонт изоляци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емонт изоляции трубопровода производи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обнаружении дефектов изоляции при помощи прибора "Пеленг" или других инструментов (прибо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сле ремонта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случае большого расхода электроэнергии для поддержания регламентного отрицательного потенциала на трубопроводе из-за физического старения изоляционного покрыт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Изоляционное покрытие на ремонтируемых участках магистрального аммиакопровода следует выполнять согласно инструкции, разработанной предприятием (организацией), эксплуатирующим магистральный аммиакопровод, и утвержденной главным инженером предприятия (организ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Засыпка отремонтированного участка производится после приемки выполненных работ начальником соответствующего участка технологической службы. Засыпка должна производиться измельченным грунтом с тщательной подбивкой пазух и уплотнением грунта, в котором не должно быть камней и других твердых включ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На выполненные работы составляется соответствующий ак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Ремонт электродов катодной защи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Для замера потенциала катодной защиты на трубопроводе в его определенных местах приварен медный кабель. В процессе эксплуатации бывают случаи отрыва кабеля от трубопровода или необходимость приварки нового. Для приварки используется термический мет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работы следующ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нять изоляцию с конца кабеля длиной 30 мм, просушить, зачистить и обезжирить медные жил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 месте приварки к трубопроводу снять изоляцию размером 50х50 мм, зачистить до блеска поверхность трубы и обезжирить (обезжиривание можно производить ацетоном, уайт-спиритом, четыреххлористым углеродом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 месте приварки произвести замер толщины трубы толщиномером. Если толщина трубы уменьшилась не более чем на 1 мм от проектной, можно производить термическую приварку электр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ля приварки кабеля предварительно установить тигель-форму, между тигель-формой и трубой в отверстие тигеля вставить подготовленный кабель; нижняя часть тигель-формы должна быть притертой к поверхности трубы по ее радиусу и прилегать плот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верху в тигель-форму положить шайбу, термитный и запальный порошки типа "Кадвелл" и закрыть крыш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рижать тигель-форму к трубе и поджечь порош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осле охлаждения снять тигель с трубы и проверить качество приварки постукиванием молот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изолировать место приварки каб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оизвести засыпку шурф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оставить акт на проделанную работу с указанием исполнителя, места и даты проведения работы. Акт хранить в паспорте на участок в техническом отде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6. Ремонт шаровых кранов на линейной части</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Ремонт шаровых кранов включае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рку герметичности запорной части шарового крана и его настрой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странение затирания (заклинивания) запорной части при открывании и закрывании шарового кр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монт изоляции шарового крана и устранение утечек аммиака в трубки полостей шарового крана и в проб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оверка герметичности запорной части шарового крана и его настрой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ксплуатации линейной части магистрального аммиакопровода может оказаться необходимым отрегулировать положение упоров конца хода привода шаровых кранов на постах секционирования в следующих случа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нятия привода шарового крана и его повторной установки, если такое положение не было выполнено или если регулировка упоров конца хода была наруше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мены штока удлинения или его кожуха после авар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замены привода на новый запасн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герметичности запорного орг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операция может выполняться как при пустом трубопроводе, так и при заполнен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устом трубопроводе регулировка производится в следующем порядке. Используя подъемную трубку прочистки (центральную), которая идет от замкнутого объема между корпусом, сферой и седлами, подают азот. Контроль за подаваемым азотом осуществляют при помощи маноме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шар находится в промежуточном положении, давление азота не повыш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ленно вращают сферу при помощи ручного масляного насоса привода. Когда давление на манометре повысится, шар достигнет положения "Открыто" (или "Закрыто"). При этом нужно произвести регулировку соответствующего упора конца х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полненном аммиаком трубопроводе, медленно вращая шар ручным приводом крана, наблюдают за изменением расхода жидкого аммиака через центральную трубку прочистки. Когда этот расход аммиака прекратится или дойдет до минимальной величины, шар будет находиться в положении "Открыто" (или "Закрыто"). После этого нужно произвести регулировку упора конца х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Устранение затирания (заклинивания) запорной части при открывании или закрывании шарового кр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клинивании шарового крана рекомендуется применять два способа промы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вка корпуса крана (с уплотнениями) первым способом осуществляется потоком рабочей жидкости. Этот способ применяется только с разрешения главного инженера предприятия (организации), эксплуатирующего магистральный аммиакопрово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работы насоса при производительности 180—240 т/ч производят закрывание и открывание крана на 1/3—1/2 всего хода; повторяют 3—4 раза. В процессе такой операции частично открывается полость корпуса, через которую устремляется поток рабочей жидкости, вымывая все, что находится внутри полости кр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этом не достигнуто положительного эффекта, следует применить второй способ, заключающийся в промывке крана, седел с уплотнениями через центральную и боковые трубки, предназначенные для прокачки станка. Для промывки можно применять керосин и другие рекомендованные предприятием-изготовителем жидкости. Через центральную трубку крана дают противодавление выше рабочего давления в магистральном аммиакопроводе на 3—5 МПа (30—50 атм). Кран должен быть в открытом состоянии. Давление промывочной среды должно отжать седла с уплотнениями от сферической поверхности. Вся скопившаяся грязь вымывается из уплотнения через боковые труб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промывки крана как первым, так и вторым способом производится закрывание и открывание крана на 1/2—1/3 хода, т.е. "раскачка" крана, до достижения желаемого результа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Ремонт изоляции шарового крана и устранение утечек в пробки и в трубки полости шарового кра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скрытии постов секционирования и обратных клапанов для периодического контроля их состояния возникает необходимость ремонта изоляции. Для этого поверхность кранов (обратных клапанов) очищают металлическими щетками от коррозии и старой изоляции и высушивают (ветошью с применением ацетона, уайт-спирита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этого наносят праймер (мастику) в три слоя. Ремонт изоляции цилиндрической части удлинителя, выходящего на поверхность земли, производится так же, как и трубопровода, пленкой в два сло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вскрытии постов секционирования обнаружатся пропуски аммиака в пробки шарового крана, их необходимо обтянуть. Обтяжка пробок производится при давлении аммиака в трубопроводе не более 1,5 МПа (15 атм) и с применением защитных сред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наружении сильной коррозии или пропуска в трубках-удлинителях необходимо произвести замену дефектных участков. Порядок замены трубок следующий: через клапаны на наружных концах трубок проверяют наличие в них аммиака. Работу следует производить в защитных средствах. При отсутствии аммиака вырезают дефектные участки, заменяют на новые и изолируют. Если клапаны на трубках не держат и в них присутствует аммиак, работы по замене трубок производятся при остановленном магистральном аммиакопроводе. Предварительно ремонтируемый участок должен быть освобожден от аммиа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вопросам, не отраженным в настоящем приложении, следует выполнять в соответствии с пособием по установке, управлению и уходу за шаровыми кранами, разработанным предприятием-изготовителе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ложение 5</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РАЗЦЫ ЗНАКОВ НА ТРАССЕ</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нак обслуживан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РАНСАММИАК"</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ается на всех щитах-указателях</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62505"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2505" cy="230886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илометровый знак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41600" cy="209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1600" cy="20904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илометровый знак магистрального аммиакопровода</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81125" cy="184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81125" cy="184912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познавательные знаки магистрального аммиакопровода и кабеля связ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250" w:type="dxa"/>
        <w:jc w:val="left"/>
        <w:tblInd w:w="-28" w:type="dxa"/>
        <w:tblLayout w:type="fixed"/>
        <w:tblCellMar>
          <w:top w:w="0" w:type="dxa"/>
          <w:left w:w="28" w:type="dxa"/>
          <w:bottom w:w="0" w:type="dxa"/>
          <w:right w:w="28" w:type="dxa"/>
        </w:tblCellMar>
      </w:tblPr>
      <w:tblGrid>
        <w:gridCol w:w="4139"/>
        <w:gridCol w:w="4111"/>
      </w:tblGrid>
      <w:tr>
        <w:trPr/>
        <w:tc>
          <w:tcPr>
            <w:tcW w:w="4139"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поворота магистрального аммиакопровода налево</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поворота магистрального аммиакопровода направо</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139"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76350" cy="207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6350" cy="2070735"/>
                          </a:xfrm>
                          <a:prstGeom prst="rect">
                            <a:avLst/>
                          </a:prstGeom>
                        </pic:spPr>
                      </pic:pic>
                    </a:graphicData>
                  </a:graphic>
                </wp:inline>
              </w:drawing>
            </w:r>
          </w:p>
        </w:tc>
        <w:tc>
          <w:tcPr>
            <w:tcW w:w="4111"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10640" cy="2110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0640" cy="2110740"/>
                          </a:xfrm>
                          <a:prstGeom prst="rect">
                            <a:avLst/>
                          </a:prstGeom>
                        </pic:spPr>
                      </pic:pic>
                    </a:graphicData>
                  </a:graphic>
                </wp:inline>
              </w:drawing>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пересечения магистрального</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опровода с трубопроводами</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08100" cy="2090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08100" cy="20904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познавательные знаки магистрального аммиакопровода и кабеля связи</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знавательный знак магистрального</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опровода, кабеля связи</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34770" cy="226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34770" cy="2268220"/>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закрепления угла поворота трассы</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ого аммиакопровод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3720" cy="2013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23720" cy="201358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едупреждающие и информационные знаки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агистрального аммиакопровода и кабеля связ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28" w:type="dxa"/>
        <w:tblLayout w:type="fixed"/>
        <w:tblCellMar>
          <w:top w:w="0" w:type="dxa"/>
          <w:left w:w="28" w:type="dxa"/>
          <w:bottom w:w="0" w:type="dxa"/>
          <w:right w:w="28" w:type="dxa"/>
        </w:tblCellMar>
      </w:tblPr>
      <w:tblGrid>
        <w:gridCol w:w="4253"/>
        <w:gridCol w:w="4111"/>
      </w:tblGrid>
      <w:tr>
        <w:trPr/>
        <w:tc>
          <w:tcPr>
            <w:tcW w:w="4253"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ающий знак кабеля связи</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ающий информационный щит</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379220" cy="193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79220" cy="193802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38325" cy="93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38325" cy="930910"/>
                          </a:xfrm>
                          <a:prstGeom prst="rect">
                            <a:avLst/>
                          </a:prstGeom>
                        </pic:spPr>
                      </pic:pic>
                    </a:graphicData>
                  </a:graphic>
                </wp:inline>
              </w:drawing>
            </w:r>
          </w:p>
        </w:tc>
      </w:tr>
      <w:tr>
        <w:trPr/>
        <w:tc>
          <w:tcPr>
            <w:tcW w:w="4253"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пересечения с несудоходными водными преградами</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к пересечения с несудоходными водными преградами</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53"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78940" cy="741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78940" cy="741680"/>
                          </a:xfrm>
                          <a:prstGeom prst="rect">
                            <a:avLst/>
                          </a:prstGeom>
                        </pic:spPr>
                      </pic:pic>
                    </a:graphicData>
                  </a:graphic>
                </wp:inline>
              </w:drawing>
            </w:r>
          </w:p>
        </w:tc>
        <w:tc>
          <w:tcPr>
            <w:tcW w:w="4111" w:type="dxa"/>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65580" cy="86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65580" cy="861060"/>
                          </a:xfrm>
                          <a:prstGeom prst="rect">
                            <a:avLst/>
                          </a:prstGeom>
                        </pic:spPr>
                      </pic:pic>
                    </a:graphicData>
                  </a:graphic>
                </wp:inline>
              </w:drawing>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ектирование магистрального аммиакопровода</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щие требования</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Требования к проектированию</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Требования к материалам и изделиям для магистрального аммиакопровода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Требования к расчетам магистрального аммиакопровода на прочность и устойчив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оительство магистрального аммиакопровод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положения </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дготовительные и земляные работы</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варочно-монтажные работы</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Укладка магистрального аммиакопровод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Защита магистрального аммиакопровода от коррози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Гидравлические и пневматические испытания магистрального аммиакопровода </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бщие требовани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рядок проведения подготовительных работ</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Порядок проведения испытаний </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пределение границ участков испытаний</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комендуемая структура администрации предприятия (организации), эксплуатирующего магистральный аммиакопровод</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положения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Технические службы предприятия (организации), эксплуатирующего магистральный аммиакопровод</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Требования к организации безопасной эксплуатации магистрального аммиакопровода</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Ремонтная служба</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Транспортные средства и спецтехника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Организация работ по локализации аварийных ситуаци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Эксплуатация и техническое обслуживание магистрального аммиакопровода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Общие положения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 Линейная часть магистрального аммиакопровода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Насосные и раздаточные станции магистрального аммиакопровода</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Электроустановки, защита от подземной коррозии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Средства автоматизации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Средства связи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Центральный пункт управления (ЦПУ)</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Закрепление и оформление трассы магистрального аммиакопровода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Заполнение участков магистрального аммиакопровода жидким аммиаком</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Приемка в эксплуатацию объектов магистрального аммиакопровода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Охрана магистрального аммиакопровода и защита населения и территории </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Охрана труда и средства защиты персонала, работающего на магистральном аммиакопроводе</w:t>
      </w:r>
    </w:p>
    <w:p>
      <w:pPr>
        <w:pStyle w:val="Normal"/>
        <w:spacing w:lineRule="auto" w:line="240"/>
        <w:ind w:left="56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ожарная безопасность</w:t>
      </w:r>
    </w:p>
    <w:p>
      <w:pPr>
        <w:pStyle w:val="Normal"/>
        <w:spacing w:lineRule="auto" w:line="240"/>
        <w:ind w:left="284"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 Перечень нормативных документов, определяющих требования к безопасной эксплуатации магистрального аммиакопровод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Термины и определения, применяемые в тексте настоящих Прави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Система контроля и ремонта объектов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 (обязательное). Ремонт магистрального аммиак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 Образцы знаков на трасс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9:08:00Z</dcterms:created>
  <dc:creator/>
  <dc:description/>
  <dc:language>en-US</dc:language>
  <cp:lastModifiedBy>CNTI</cp:lastModifiedBy>
  <dcterms:modified xsi:type="dcterms:W3CDTF">2001-09-19T03:54:00Z</dcterms:modified>
  <cp:revision>3</cp:revision>
  <dc:subject/>
  <dc:title/>
</cp:coreProperties>
</file>