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ГОРТЕХНАДЗОР РОСС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тверждены</w:t>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тановлением</w:t>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гортехнадзора России</w:t>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 20 ноября 1997 г. № 44</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РАВИЛА</w:t>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УСТРОЙСТВА И БЕЗОПАСНОЙ ЭКСПЛУАТАЦИИ</w:t>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РАНОВ - ТРУБОУКЛАДЧИКОВ</w:t>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Б 10-157-97</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i/>
          <w:iCs/>
          <w:lang w:val="ru-RU"/>
        </w:rPr>
        <w:t>Обязательны для министерств, объединений и предприятий независимо от их организационно-правовой формы и формы собственнос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ДАКЦИОННАЯ КОМИССИЯ:</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В.С. Котельников (председатель), Ю.И. Гудков (зам. председателя), Н.А. Шишков (зам. председателя), Е.И. Балдин, А.И. Соваренко, Е.П. Корзников, Б.Н. Старостин, Н.Я. Крылов, В.П. Кобзев, А.Л. Липович, В.А. Мишин, В.М. Урусов, В.И. Уткин, Б.И. Харкун</w:t>
      </w:r>
    </w:p>
    <w:p>
      <w:pPr>
        <w:pStyle w:val="Normal"/>
        <w:ind w:firstLine="284"/>
        <w:jc w:val="center"/>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ВЕТСТВЕННЫЕ ИСПОЛНИТЕЛИ:</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В.С. Котельников, Н.А. Шишков, Ю.И Гудков, А.И. Соваренко, Е.П. Корзников,</w:t>
      </w:r>
    </w:p>
    <w:p>
      <w:pPr>
        <w:pStyle w:val="Normal"/>
        <w:ind w:firstLine="284"/>
        <w:jc w:val="center"/>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А.Л. Липович, В.И. Уткин, Е.И. Балдин</w:t>
      </w:r>
    </w:p>
    <w:p>
      <w:pPr>
        <w:pStyle w:val="Normal"/>
        <w:ind w:firstLine="284"/>
        <w:jc w:val="center"/>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несено Изменение № 1, утвержденное постановлением Госгортехнадзора России oт 21.07.2000 № 43</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ребования разделов 2 и 3 Правил распространяются на краны-трубоукладчики, изготовленные после 01.07.2000.</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стоящие Правила разработаны в соответствии с Федеральным законом "О промышленной безопасности опасных производственных объект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составлении и редактировании Правил были учтены замечания и предложения министерств, ведомств, научно-исследовательских институтов, организаций, предприятий-изготовителей, органов госгортехнадзора и других заинтересованных учрежде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равилах изложены нормы, которым должны отвечать изготавливаемые краны-трубоукладчики, а также требования по обеспечению безопасности при их эксплуатац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авила носят нормативно-технический характер, в связи с чем не требуют государственной регистрации (письмо Минюста России от 19.01.98 № 07-02-2453-97).</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стоящие Правила обязательны для исполнения руководящими и инженерно-техническими работниками, связанными с проектированием, изготовлением, ремонтом, диагностированием и эксплуатацией кранов-трубоукладчик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1. Общие положения</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 Настоящие Правила разработаны в соответствии с Федеральным законом "О промышленной безопасности опасных производственных объектов" и обязательны для всех организаций независимо от их организационно - правовой формы и формы собственнос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 Настоящие Правила устанавливают требования к проектированию, устройству, изготовлению, ремонту, реконструкции и эксплуатации кранов-трубоукладчиков, их узлов и механизмов, а также грузозахватных органов и приспособле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 Настоящие Правила распространяются н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гусеничные краны - трубоукладчи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пневмоколесные краны - трубоукладчи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съемные грузозахватные приспособления (стропы, захваты, траверсы, троллейные подвески и т.п.).</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4. Настоящие Правила не распространяются на трубоукладчики, не оснащенные стрелой и предназначенные для укладки труб бестраншейным способ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 Основные термины и определения, применяемые в целях использования настоящих Правил, приведены в приложении 1. Перечень нормативной документации и международных стандартов, действующих в России, приведен в приложении 2. Перечень головных научно - исследовательских организаций, осуществляющих разработку нормативных документов на краны - трубоукладчики, приведен в приложении 3.</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2. Проектирование</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 Общие требова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 Проектирование кранов - трубоукладчиков, их узлов, механизмов и приборов безопасности должны выполнять головные научно - исследовательские и специализированные организации, имеющие лицензию (разрешение) Госгортехнадзора Росс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lang w:val="ru-RU"/>
        </w:rPr>
        <w:t xml:space="preserve">2.1.2. Проектирование кранов-трубоукладчиков, предназначенных для эксплуатации в районах с рабочей температурой до -40 </w:t>
      </w:r>
      <w:r>
        <w:rPr>
          <w:rFonts w:eastAsia="Symbol" w:cs="Symbol" w:ascii="Symbol" w:hAnsi="Symbol"/>
          <w:lang w:val="ru-RU"/>
        </w:rPr>
        <w:t>°</w:t>
      </w:r>
      <w:r>
        <w:rPr>
          <w:rFonts w:eastAsia="Times New Roman Cyr" w:cs="Times New Roman Cyr" w:ascii="Times New Roman Cyr" w:hAnsi="Times New Roman Cyr"/>
          <w:lang w:val="ru-RU"/>
        </w:rPr>
        <w:t xml:space="preserve">С, должно проводиться в исполнении У1, в районах с холодным климатом (с температурой от -60 до +40 </w:t>
      </w:r>
      <w:r>
        <w:rPr>
          <w:rFonts w:eastAsia="Symbol" w:cs="Symbol" w:ascii="Symbol" w:hAnsi="Symbol"/>
          <w:lang w:val="ru-RU"/>
        </w:rPr>
        <w:t>°</w:t>
      </w:r>
      <w:r>
        <w:rPr>
          <w:rFonts w:eastAsia="Times New Roman Cyr" w:cs="Times New Roman Cyr" w:ascii="Times New Roman Cyr" w:hAnsi="Times New Roman Cyr"/>
          <w:lang w:val="ru-RU"/>
        </w:rPr>
        <w:t>С) в исполнении УХЛ1(ХЛ1) по ГОСТ 15150—69. В обоснованных случаях, по согласованию с заказчиком, допускается для работы кранов-трубоукладчиков устанавливать более узкий диапазон рабочих температур, чем он предусмотрен ГОСТ 15150—69.</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е элементы конструкции кранов-трубоукладчиков рассчитываются на нагрузки всего диапазона рабочих температур для соответствующего исполнения при перерывах в работе (эксплуатации в нерабочем состоянии), в том числе, когда краны-трубоукладчики остаются под нагрузкой длительное время, а также при их хранении и транспортировании в рабочем режиме с учетом всех диапазонов температур для соответствующего исполн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3. Грузоподъемность, габариты и другие параметры крана-трубоукладчика должны соответствовать техническому заданию на проектировани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lang w:val="ru-RU"/>
        </w:rPr>
        <w:t>2.1.4. Конструкция крана - трубоукладчика должна обеспечивать собственную устойчивость крана - трубоукладчика без нагрузки на крюке на уклоне рабочей площадки 10</w:t>
      </w:r>
      <w:r>
        <w:rPr>
          <w:rFonts w:eastAsia="Symbol" w:cs="Symbol" w:ascii="Symbol" w:hAnsi="Symbol"/>
          <w:lang w:val="ru-RU"/>
        </w:rPr>
        <w:t>°</w:t>
      </w:r>
      <w:r>
        <w:rPr>
          <w:rFonts w:eastAsia="Times New Roman Cyr" w:cs="Times New Roman Cyr" w:ascii="Times New Roman Cyr" w:hAnsi="Times New Roman Cyr"/>
          <w:lang w:val="ru-RU"/>
        </w:rPr>
        <w:t xml:space="preserve"> в сторону противоположную стреле, при откинутом противовесе и максимально поднятой стреле с расчетным коэффициентом запаса собственной устойчивости не менее 1,15.</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пускается оценка собственной устойчивости крана - трубоукладчика углом собственной устойчивости, определенной без нагрузки на крюке при полностью откинутом противовесе и максимально поднятой стреле. Угол собственной устойчивости должен быть не менее двукратного угла уклона рабочей площад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5. Расчет устойчивости крана-трубоукладчика следует выполнять в соответствии с нормативными документами, разработанными головными научно-исследовательскими организациями и согласованными с Росгортехнадзором Росс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6. Конструкция механизмов кранов - трубоукладчиков должна обеспечиват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подъем (опускание) крю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подъем (опускание) стрел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увеличение (уменьшение) длины стрелы (для кранов - трубоукладчиков с телескопической стрело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 совмещение операций по изменению высоты подъема крюка и вылет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 совмещение операций подъема (опускания) крюка с увеличением (уменьшением) длины стрелы (для кранов - трубоукладчиков с телескопической стрело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 откидывание и придвижение противовеса с переменным вылетом. Допускается по требованию заказчика в механизме подъема и опускания груза предусматривать возможность быстрого (аварийного) опускания груз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ханизмы подъема груза и изменения вылета и длины стрелы должны быть выполнены так, чтобы опускание груза и стрелы, а также изменение ее длины осуществлялось только от работающего двигател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7. Механизмы кранов - трубоукладчиков, оборудованные кулачковыми, фрикционными или другими механическими приспособлениями для их включения или переключения скоростей рабочих движений, должны быть устроены таким образом, чтобы самопроизвольное включение или расцепление механизма было невозможно. У лебедок подъема груза и стрелы, кроме того, должна быть исключена возможность отключения привода без наложения тормоз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8. В узлах механизмов кранов - трубоукладчиков, передающих крутящий момент, должны применяться шлицевые, шпоночные и болтовые соедин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9. Болтовые, шпоночные и клиновые соединения кранов - трубоукладчиков должны быть предохранены от произвольного развинчивания или разъедин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0. Легкодоступные находящиеся в движении части кранов - трубоукладчиков, которые могут быть причиной несчастного случая, должны быть закрыты прочно укрепленными металлическими съемными ограждениями. Обязательно должны быть огражден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зубчатые цепные и червячные передач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муф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тормоза грузоподъемных механизм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 карданные вал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2.1.11. Стрела крана - трубоукладчика должна быть установлена с левой стороны по ходу машины. Крепление осей шарниров стрелы в проушинах должно исключать возможность их самопроизвольного выпадения и проворачивания в этих проушинах.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2. Металлоконструкции и металлические детали кранов - трубоукладчиков должны быть предохранены от коррозии. В коробчатых и трубчатых металлоконструкциях кранов - трубоукладчиков, должны быть предусмотрены меры против скопления в них влаг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3. Блочные обоймы канатных полиспастов кранов - трубоукладчиков должны быть устроены так, чтобы было исключено самопроизвольное спадание и заклинивание каната между блоком и обоймо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4. При применении сдвоенного полиспаста установка уравнительного блока или балансира обязательна.</w:t>
      </w:r>
    </w:p>
    <w:p>
      <w:pPr>
        <w:pStyle w:val="Normal"/>
        <w:ind w:firstLine="284"/>
        <w:jc w:val="both"/>
        <w:rPr/>
      </w:pPr>
      <w:r>
        <w:rPr>
          <w:rFonts w:eastAsia="Times New Roman Cyr" w:cs="Times New Roman Cyr" w:ascii="Times New Roman Cyr" w:hAnsi="Times New Roman Cyr"/>
          <w:lang w:val="ru-RU"/>
        </w:rPr>
        <w:t xml:space="preserve">2.1.15. Грузовой полиспаст гусеничного крана - трубоукладчика должен быть установлен так, чтобы его канаты имели возможность отклонения полиспаста от вертикали в поперечной и продольной плоскостях на угол не менее 30 </w:t>
      </w:r>
      <w:r>
        <w:rPr>
          <w:rFonts w:eastAsia="Symbol" w:cs="Symbol" w:ascii="Symbol" w:hAnsi="Symbol"/>
          <w:lang w:val="ru-RU"/>
        </w:rPr>
        <w:t>°</w:t>
      </w:r>
      <w:r>
        <w:rPr>
          <w:rFonts w:eastAsia="Times New Roman Cyr" w:cs="Times New Roman Cyr" w:ascii="Times New Roman Cyr" w:hAnsi="Times New Roman Cyr"/>
          <w:lang w:val="ru-RU"/>
        </w:rPr>
        <w:t>.</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6. Краны-трубоукладчики с гидравлическим приводом или гидроуправлением должны быть обеспечены автоматической остановкой и фиксацией механизмов подъема стрелы и груза, а также устройствами изменения длины стрелы при разрыве трубы или падении давления в системе гидропривод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7. На кранах-трубоукладчиках с гидравлическим приводом механизмов от одного насоса через гидрораспределитель с параллельным подводом рабочей жидкости должна быть исключена возможность одновременного включения этих механизм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8. Гидросистема кранов - трубоукладчиков должна соответствовать требованиям ГОСТ Р 50046 и обеспечивать возможность контроля давления в каждом рабочем контуре и возможность замены гидроагрегатов, шлангов, фильтров без слива рабочей жидкости из баков, а также (в случаях, предусмотренных техническим заданием) контроль температуры рабочей жидкости, ее уровня и загрязненности фильтр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9. Предохранительные клапаны, установленные в гидросистеме, должны быть отрегулированы на давление, обеспечивающее проведение статических и динамических испытаний кранов - трубоукладчик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20. Коммуникации для подачи и слива рабочей жидкости должны быть устроены таким образом, чтобы исключалась утечка жидкости в рабочем и нерабочем состояниях механизмов. Применяемые в гидроприводе гибкие шланги должны быть прочными и защищенными от возможных механических поврежде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21. Краны - трубоукладчики должны быть оборудованы устройствами для буксиров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22. За качество конструкторской документации и соответствие конструкции крана-трубоукладчика настоящим правилам несет ответственность организация-разработчик проект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23. Проектирование кранов-трубоукладчиков и их узлов должно проводиться в соответствии с настоящими правилами. Отступление от правил допускается в отдельных случаях по согласованию с заказчиком и разрешению Госгортехнадзора России. Разрешение на отступление от правил может быть выдано на основании технического обоснования и заключения головной научно-исследовательской организац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Введен дополнительно,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 Грузозахватные орган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1. Грузовые крюки должны соответствовать требованиям ГОСТ 2105—75. Размеры крюков следует принимать по ГОСТ 6627. Применение других крюков допускается по согласованию с Госгортехнадзором России. Предохранительные замки для однорогих крюков должны соответствовать требованиям ГОСТ 12840—80.</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2.2.2. </w:t>
      </w:r>
      <w:r>
        <w:rPr>
          <w:rFonts w:eastAsia="Times New Roman Cyr" w:cs="Times New Roman Cyr" w:ascii="Times New Roman Cyr" w:hAnsi="Times New Roman Cyr"/>
          <w:b/>
          <w:bCs/>
          <w:lang w:val="ru-RU"/>
        </w:rPr>
        <w:t>(Исключен,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3. Крепление крюка должно исключать самопроизвольное свинчивание гайки. Стопорение гайки штифтами, шплинтом или стопорными болтами не допуск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2.2.4. </w:t>
      </w:r>
      <w:r>
        <w:rPr>
          <w:rFonts w:eastAsia="Times New Roman Cyr" w:cs="Times New Roman Cyr" w:ascii="Times New Roman Cyr" w:hAnsi="Times New Roman Cyr"/>
          <w:b/>
          <w:bCs/>
          <w:lang w:val="ru-RU"/>
        </w:rPr>
        <w:t>(Исключен,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5. На грузовых кованых и штампованных крюках должны быть нанесены обозначения в соответствии с ГОСТ 2105—75. Указанное требование не является обязательным для крюков импортных трубоукладчик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6. Крюки должны устанавливаться на траверсах для свободного их поворота в вертикальной плоскос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 Кана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1. Стальные канаты, применяемые на кранах-трубоукладчиках в качестве грузовых и стреловых, должны соответствовать действующим государственным стандартам и иметь сертификат или копию сертификата предприятия-изготовителя. Допускается применение канатов, изготовленных по ИСО 2408.</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2. Крепление и расположение канатов на кранах - трубоукладчиках должны исключать возможность спадания их с барабанов или блоков и перетирания вследствие соприкосновения с элементами конструкций или с канатами других полиспаст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3. Петля на конце каната при креплении его на кране - трубоукладчике, сопряженная с кольцами, крюками и другими деталями, должна быть выполнен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с применением ковша с заплеткой свободного конца каната или установкой зажим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с применением стальной кованой, штампованной, литой втулки с закреплением клин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утем заливки легкоплавким сплав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 другим способом в соответствии с нормативными документ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менение сварных втулок не допускается. Корпуса, втулки и клинья не должны иметь острых кромок, о которые может перетираться кана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4. Число проколов каната каждой прядью при заплетке должно соответствовать указанному в табл.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блица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ИСЛО ПРОКОЛОВ КАНАТА ПРЯДЯМИ ПРИ ЗАПЛЕТК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5637" w:type="dxa"/>
        <w:jc w:val="center"/>
        <w:tblInd w:w="0" w:type="dxa"/>
        <w:tblLayout w:type="fixed"/>
        <w:tblCellMar>
          <w:top w:w="0" w:type="dxa"/>
          <w:left w:w="108" w:type="dxa"/>
          <w:bottom w:w="0" w:type="dxa"/>
          <w:right w:w="108" w:type="dxa"/>
        </w:tblCellMar>
      </w:tblPr>
      <w:tblGrid>
        <w:gridCol w:w="2943"/>
        <w:gridCol w:w="2694"/>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иаметр каната, мм</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нимальное число проколов каждой прядью</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 15</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 15 до 28</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 28 до 60</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w:t>
            </w:r>
          </w:p>
        </w:tc>
      </w:tr>
    </w:tbl>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ледний прокол каждой прядью должен производиться половинным числом ее проволок (половинным сечением пряди). Допускается последний прокол делать половинным числом прядей канат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личество зажимов определяется при проектировании, но должно быть не менее трех. Шаг расположения зажимов и длина свободного конца каната за последним зажимом должны быть не менее шести диаметров каната. Скобы зажима должны устанавливаться на свободный конец канат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5. Крепление каната к барабану должно производиться надежным способом, допускающим возможность замены каната. В случае применения прижимных планок их должно быть не менее дву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ина свободного конца каната от последнего зажима на барабане должна быть не менее двух диаметров каната. Изгибать свободный конец каната под прижимной планкой или на расстоянии от планки, составляющем не менее трех диаметров каната, не разреш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6. Выбор стальных канатов должен производиться в соответствии с проектной документацией. При проектировании, а также перед установкой на кран - трубоукладчик, канаты должны быть проверены расчетом по формуле:</w:t>
      </w:r>
    </w:p>
    <w:p>
      <w:pPr>
        <w:pStyle w:val="Normal"/>
        <w:ind w:firstLine="284"/>
        <w:jc w:val="center"/>
        <w:rPr/>
      </w:pPr>
      <w:r>
        <w:rPr>
          <w:rFonts w:eastAsia="Times New Roman Cyr" w:cs="Times New Roman Cyr" w:ascii="Times New Roman Cyr" w:hAnsi="Times New Roman Cyr"/>
          <w:lang w:val="ru-RU"/>
        </w:rPr>
        <w:t>F</w:t>
      </w:r>
      <w:r>
        <w:rPr>
          <w:rFonts w:eastAsia="Times New Roman Cyr" w:cs="Times New Roman Cyr" w:ascii="Times New Roman Cyr" w:hAnsi="Times New Roman Cyr"/>
          <w:vertAlign w:val="subscript"/>
          <w:lang w:val="ru-RU"/>
        </w:rPr>
        <w:t>0</w:t>
      </w:r>
      <w:r>
        <w:rPr>
          <w:rFonts w:eastAsia="Times New Roman Cyr" w:cs="Times New Roman Cyr" w:ascii="Times New Roman Cyr" w:hAnsi="Times New Roman Cyr"/>
          <w:lang w:val="ru-RU"/>
        </w:rPr>
        <w:t xml:space="preserve"> </w:t>
      </w:r>
      <w:r>
        <w:rPr>
          <w:rFonts w:eastAsia="Symbol" w:cs="Symbol" w:ascii="Symbol" w:hAnsi="Symbol"/>
          <w:lang w:val="ru-RU"/>
        </w:rPr>
        <w:t>³</w:t>
      </w:r>
      <w:r>
        <w:rPr>
          <w:rFonts w:eastAsia="Times New Roman Cyr" w:cs="Times New Roman Cyr" w:ascii="Times New Roman Cyr" w:hAnsi="Times New Roman Cyr"/>
          <w:lang w:val="ru-RU"/>
        </w:rPr>
        <w:t xml:space="preserve"> S · Z</w:t>
      </w:r>
      <w:r>
        <w:rPr>
          <w:rFonts w:eastAsia="Times New Roman Cyr" w:cs="Times New Roman Cyr" w:ascii="Times New Roman Cyr" w:hAnsi="Times New Roman Cyr"/>
          <w:vertAlign w:val="subscript"/>
          <w:lang w:val="ru-RU"/>
        </w:rPr>
        <w:t>p</w:t>
      </w:r>
      <w:r>
        <w:rPr>
          <w:rFonts w:eastAsia="Times New Roman Cyr" w:cs="Times New Roman Cyr" w:ascii="Times New Roman Cyr" w:hAnsi="Times New Roman Cyr"/>
          <w:lang w:val="ru-RU"/>
        </w:rPr>
        <w:t>,</w:t>
      </w:r>
    </w:p>
    <w:p>
      <w:pPr>
        <w:pStyle w:val="Normal"/>
        <w:ind w:firstLine="284"/>
        <w:jc w:val="both"/>
        <w:rPr/>
      </w:pPr>
      <w:r>
        <w:rPr>
          <w:rFonts w:eastAsia="Times New Roman Cyr" w:cs="Times New Roman Cyr" w:ascii="Times New Roman Cyr" w:hAnsi="Times New Roman Cyr"/>
          <w:lang w:val="ru-RU"/>
        </w:rPr>
        <w:t>где F</w:t>
      </w:r>
      <w:r>
        <w:rPr>
          <w:rFonts w:eastAsia="Times New Roman Cyr" w:cs="Times New Roman Cyr" w:ascii="Times New Roman Cyr" w:hAnsi="Times New Roman Cyr"/>
          <w:vertAlign w:val="subscript"/>
          <w:lang w:val="ru-RU"/>
        </w:rPr>
        <w:t>0</w:t>
      </w:r>
      <w:r>
        <w:rPr>
          <w:rFonts w:eastAsia="Times New Roman Cyr" w:cs="Times New Roman Cyr" w:ascii="Times New Roman Cyr" w:hAnsi="Times New Roman Cyr"/>
          <w:lang w:val="ru-RU"/>
        </w:rPr>
        <w:t xml:space="preserve"> - разрывное усилие каната в целом , принимаемое по стандарту, Н;</w:t>
      </w:r>
    </w:p>
    <w:p>
      <w:pPr>
        <w:pStyle w:val="Normal"/>
        <w:ind w:firstLine="284"/>
        <w:jc w:val="both"/>
        <w:rPr/>
      </w:pPr>
      <w:r>
        <w:rPr>
          <w:rFonts w:eastAsia="Times New Roman Cyr" w:cs="Times New Roman Cyr" w:ascii="Times New Roman Cyr" w:hAnsi="Times New Roman Cyr"/>
          <w:lang w:val="ru-RU"/>
        </w:rPr>
        <w:t>Z</w:t>
      </w:r>
      <w:r>
        <w:rPr>
          <w:rFonts w:eastAsia="Times New Roman Cyr" w:cs="Times New Roman Cyr" w:ascii="Times New Roman Cyr" w:hAnsi="Times New Roman Cyr"/>
          <w:vertAlign w:val="subscript"/>
          <w:lang w:val="ru-RU"/>
        </w:rPr>
        <w:t>p</w:t>
      </w:r>
      <w:r>
        <w:rPr>
          <w:rFonts w:eastAsia="Times New Roman Cyr" w:cs="Times New Roman Cyr" w:ascii="Times New Roman Cyr" w:hAnsi="Times New Roman Cyr"/>
          <w:lang w:val="ru-RU"/>
        </w:rPr>
        <w:t xml:space="preserve"> - минимальный коэффициент использования каната (минимальный коэффициент запаса прочности каната K = 2);</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S - наибольшее натяжение ветви каната, указанное в паспорте крана - трубоукладчика, Н.</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в сертификате или свидетельстве об испытании каната дано суммарное разрывное усилие, то усилие S должно быть определено умножением суммарного разрывного усилия на 0,83 K = 4.</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 Барабаны и бло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1. Минимальный диаметр барабанов, блоков и уравнительных блоков, огибаемых стальными канатами, определяется по формуле:</w:t>
      </w:r>
    </w:p>
    <w:p>
      <w:pPr>
        <w:pStyle w:val="Normal"/>
        <w:ind w:firstLine="284"/>
        <w:jc w:val="center"/>
        <w:rPr/>
      </w:pPr>
      <w:r>
        <w:rPr>
          <w:rFonts w:eastAsia="Times New Roman Cyr" w:cs="Times New Roman Cyr" w:ascii="Times New Roman Cyr" w:hAnsi="Times New Roman Cyr"/>
          <w:lang w:val="ru-RU"/>
        </w:rPr>
        <w:t>D</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lang w:val="ru-RU"/>
        </w:rPr>
        <w:t xml:space="preserve"> </w:t>
      </w:r>
      <w:r>
        <w:rPr>
          <w:rFonts w:eastAsia="Symbol" w:cs="Symbol" w:ascii="Symbol" w:hAnsi="Symbol"/>
          <w:lang w:val="ru-RU"/>
        </w:rPr>
        <w:t>³</w:t>
      </w:r>
      <w:r>
        <w:rPr>
          <w:rFonts w:eastAsia="Times New Roman Cyr" w:cs="Times New Roman Cyr" w:ascii="Times New Roman Cyr" w:hAnsi="Times New Roman Cyr"/>
          <w:lang w:val="ru-RU"/>
        </w:rPr>
        <w:t xml:space="preserve"> h</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lang w:val="ru-RU"/>
        </w:rPr>
        <w:t xml:space="preserve"> · d, D</w:t>
      </w:r>
      <w:r>
        <w:rPr>
          <w:rFonts w:eastAsia="Times New Roman Cyr" w:cs="Times New Roman Cyr" w:ascii="Times New Roman Cyr" w:hAnsi="Times New Roman Cyr"/>
          <w:vertAlign w:val="subscript"/>
          <w:lang w:val="ru-RU"/>
        </w:rPr>
        <w:t>2</w:t>
      </w:r>
      <w:r>
        <w:rPr>
          <w:rFonts w:eastAsia="Times New Roman Cyr" w:cs="Times New Roman Cyr" w:ascii="Times New Roman Cyr" w:hAnsi="Times New Roman Cyr"/>
          <w:lang w:val="ru-RU"/>
        </w:rPr>
        <w:t xml:space="preserve"> </w:t>
      </w:r>
      <w:r>
        <w:rPr>
          <w:rFonts w:eastAsia="Symbol" w:cs="Symbol" w:ascii="Symbol" w:hAnsi="Symbol"/>
          <w:lang w:val="ru-RU"/>
        </w:rPr>
        <w:t>³</w:t>
      </w:r>
      <w:r>
        <w:rPr>
          <w:rFonts w:eastAsia="Times New Roman Cyr" w:cs="Times New Roman Cyr" w:ascii="Times New Roman Cyr" w:hAnsi="Times New Roman Cyr"/>
          <w:lang w:val="ru-RU"/>
        </w:rPr>
        <w:t xml:space="preserve"> h</w:t>
      </w:r>
      <w:r>
        <w:rPr>
          <w:rFonts w:eastAsia="Times New Roman Cyr" w:cs="Times New Roman Cyr" w:ascii="Times New Roman Cyr" w:hAnsi="Times New Roman Cyr"/>
          <w:vertAlign w:val="subscript"/>
          <w:lang w:val="ru-RU"/>
        </w:rPr>
        <w:t>2</w:t>
      </w:r>
      <w:r>
        <w:rPr>
          <w:rFonts w:eastAsia="Times New Roman Cyr" w:cs="Times New Roman Cyr" w:ascii="Times New Roman Cyr" w:hAnsi="Times New Roman Cyr"/>
          <w:lang w:val="ru-RU"/>
        </w:rPr>
        <w:t xml:space="preserve"> · d, D</w:t>
      </w:r>
      <w:r>
        <w:rPr>
          <w:rFonts w:eastAsia="Times New Roman Cyr" w:cs="Times New Roman Cyr" w:ascii="Times New Roman Cyr" w:hAnsi="Times New Roman Cyr"/>
          <w:vertAlign w:val="subscript"/>
          <w:lang w:val="ru-RU"/>
        </w:rPr>
        <w:t>3</w:t>
      </w:r>
      <w:r>
        <w:rPr>
          <w:rFonts w:eastAsia="Times New Roman Cyr" w:cs="Times New Roman Cyr" w:ascii="Times New Roman Cyr" w:hAnsi="Times New Roman Cyr"/>
          <w:lang w:val="ru-RU"/>
        </w:rPr>
        <w:t xml:space="preserve"> </w:t>
      </w:r>
      <w:r>
        <w:rPr>
          <w:rFonts w:eastAsia="Symbol" w:cs="Symbol" w:ascii="Symbol" w:hAnsi="Symbol"/>
          <w:lang w:val="ru-RU"/>
        </w:rPr>
        <w:t>³</w:t>
      </w:r>
      <w:r>
        <w:rPr>
          <w:rFonts w:eastAsia="Times New Roman Cyr" w:cs="Times New Roman Cyr" w:ascii="Times New Roman Cyr" w:hAnsi="Times New Roman Cyr"/>
          <w:lang w:val="ru-RU"/>
        </w:rPr>
        <w:t xml:space="preserve"> h</w:t>
      </w:r>
      <w:r>
        <w:rPr>
          <w:rFonts w:eastAsia="Times New Roman Cyr" w:cs="Times New Roman Cyr" w:ascii="Times New Roman Cyr" w:hAnsi="Times New Roman Cyr"/>
          <w:vertAlign w:val="subscript"/>
          <w:lang w:val="ru-RU"/>
        </w:rPr>
        <w:t>3</w:t>
      </w:r>
      <w:r>
        <w:rPr>
          <w:rFonts w:eastAsia="Times New Roman Cyr" w:cs="Times New Roman Cyr" w:ascii="Times New Roman Cyr" w:hAnsi="Times New Roman Cyr"/>
          <w:lang w:val="ru-RU"/>
        </w:rPr>
        <w:t xml:space="preserve"> · d,</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де d - диаметр каната, мм;</w:t>
      </w:r>
    </w:p>
    <w:p>
      <w:pPr>
        <w:pStyle w:val="Normal"/>
        <w:ind w:firstLine="284"/>
        <w:jc w:val="both"/>
        <w:rPr/>
      </w:pPr>
      <w:r>
        <w:rPr>
          <w:rFonts w:eastAsia="Times New Roman Cyr" w:cs="Times New Roman Cyr" w:ascii="Times New Roman Cyr" w:hAnsi="Times New Roman Cyr"/>
          <w:lang w:val="ru-RU"/>
        </w:rPr>
        <w:t>D</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lang w:val="ru-RU"/>
        </w:rPr>
        <w:t>, D</w:t>
      </w:r>
      <w:r>
        <w:rPr>
          <w:rFonts w:eastAsia="Times New Roman Cyr" w:cs="Times New Roman Cyr" w:ascii="Times New Roman Cyr" w:hAnsi="Times New Roman Cyr"/>
          <w:vertAlign w:val="subscript"/>
          <w:lang w:val="ru-RU"/>
        </w:rPr>
        <w:t>2</w:t>
      </w:r>
      <w:r>
        <w:rPr>
          <w:rFonts w:eastAsia="Times New Roman Cyr" w:cs="Times New Roman Cyr" w:ascii="Times New Roman Cyr" w:hAnsi="Times New Roman Cyr"/>
          <w:lang w:val="ru-RU"/>
        </w:rPr>
        <w:t>, D</w:t>
      </w:r>
      <w:r>
        <w:rPr>
          <w:rFonts w:eastAsia="Times New Roman Cyr" w:cs="Times New Roman Cyr" w:ascii="Times New Roman Cyr" w:hAnsi="Times New Roman Cyr"/>
          <w:vertAlign w:val="subscript"/>
          <w:lang w:val="ru-RU"/>
        </w:rPr>
        <w:t>3</w:t>
      </w:r>
      <w:r>
        <w:rPr>
          <w:rFonts w:eastAsia="Times New Roman Cyr" w:cs="Times New Roman Cyr" w:ascii="Times New Roman Cyr" w:hAnsi="Times New Roman Cyr"/>
          <w:lang w:val="ru-RU"/>
        </w:rPr>
        <w:t xml:space="preserve"> - диаметры соответственно барабана, блока и уравнительного блока со средней линией навитого каната, мм;</w:t>
      </w:r>
    </w:p>
    <w:p>
      <w:pPr>
        <w:pStyle w:val="Normal"/>
        <w:ind w:firstLine="284"/>
        <w:jc w:val="both"/>
        <w:rPr/>
      </w:pPr>
      <w:r>
        <w:rPr>
          <w:rFonts w:eastAsia="Times New Roman Cyr" w:cs="Times New Roman Cyr" w:ascii="Times New Roman Cyr" w:hAnsi="Times New Roman Cyr"/>
          <w:lang w:val="ru-RU"/>
        </w:rPr>
        <w:t>h</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lang w:val="ru-RU"/>
        </w:rPr>
        <w:t>, h</w:t>
      </w:r>
      <w:r>
        <w:rPr>
          <w:rFonts w:eastAsia="Times New Roman Cyr" w:cs="Times New Roman Cyr" w:ascii="Times New Roman Cyr" w:hAnsi="Times New Roman Cyr"/>
          <w:vertAlign w:val="subscript"/>
          <w:lang w:val="ru-RU"/>
        </w:rPr>
        <w:t>2</w:t>
      </w:r>
      <w:r>
        <w:rPr>
          <w:rFonts w:eastAsia="Times New Roman Cyr" w:cs="Times New Roman Cyr" w:ascii="Times New Roman Cyr" w:hAnsi="Times New Roman Cyr"/>
          <w:lang w:val="ru-RU"/>
        </w:rPr>
        <w:t>, h</w:t>
      </w:r>
      <w:r>
        <w:rPr>
          <w:rFonts w:eastAsia="Times New Roman Cyr" w:cs="Times New Roman Cyr" w:ascii="Times New Roman Cyr" w:hAnsi="Times New Roman Cyr"/>
          <w:vertAlign w:val="subscript"/>
          <w:lang w:val="ru-RU"/>
        </w:rPr>
        <w:t>3</w:t>
      </w:r>
      <w:r>
        <w:rPr>
          <w:rFonts w:eastAsia="Times New Roman Cyr" w:cs="Times New Roman Cyr" w:ascii="Times New Roman Cyr" w:hAnsi="Times New Roman Cyr"/>
          <w:lang w:val="ru-RU"/>
        </w:rPr>
        <w:t xml:space="preserve"> - коэффициенты выбора диаметров соответственно барабана, блока и уравнительного блока (h</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lang w:val="ru-RU"/>
        </w:rPr>
        <w:t xml:space="preserve"> = 16, h</w:t>
      </w:r>
      <w:r>
        <w:rPr>
          <w:rFonts w:eastAsia="Times New Roman Cyr" w:cs="Times New Roman Cyr" w:ascii="Times New Roman Cyr" w:hAnsi="Times New Roman Cyr"/>
          <w:vertAlign w:val="subscript"/>
          <w:lang w:val="ru-RU"/>
        </w:rPr>
        <w:t>2</w:t>
      </w:r>
      <w:r>
        <w:rPr>
          <w:rFonts w:eastAsia="Times New Roman Cyr" w:cs="Times New Roman Cyr" w:ascii="Times New Roman Cyr" w:hAnsi="Times New Roman Cyr"/>
          <w:lang w:val="ru-RU"/>
        </w:rPr>
        <w:t xml:space="preserve"> = 16, h</w:t>
      </w:r>
      <w:r>
        <w:rPr>
          <w:rFonts w:eastAsia="Times New Roman Cyr" w:cs="Times New Roman Cyr" w:ascii="Times New Roman Cyr" w:hAnsi="Times New Roman Cyr"/>
          <w:vertAlign w:val="subscript"/>
          <w:lang w:val="ru-RU"/>
        </w:rPr>
        <w:t>3</w:t>
      </w:r>
      <w:r>
        <w:rPr>
          <w:rFonts w:eastAsia="Times New Roman Cyr" w:cs="Times New Roman Cyr" w:ascii="Times New Roman Cyr" w:hAnsi="Times New Roman Cyr"/>
          <w:lang w:val="ru-RU"/>
        </w:rPr>
        <w:t xml:space="preserve"> = 14-16).</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2. Канатоемкость барабана должна быть такой, чтобы при возможном низшем положении грузозахватного органа и стрелы на барабанах оставались навитыми не менее полутора витков каната, не считая витков, находящихся под зажимным устройств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3. Гладкие барабаны и барабаны с канавками должны иметь реборды с обеих сторон. Реборды должны возвышаться над верхним слоем каната не менее чем на два его диаметра. При навивке каната на барабан должна быть обеспечена равномерная укладка каждого сло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2.4.4 - 2.4.5. </w:t>
      </w:r>
      <w:r>
        <w:rPr>
          <w:rFonts w:eastAsia="Times New Roman Cyr" w:cs="Times New Roman Cyr" w:ascii="Times New Roman Cyr" w:hAnsi="Times New Roman Cyr"/>
          <w:b/>
          <w:bCs/>
          <w:lang w:val="ru-RU"/>
        </w:rPr>
        <w:t>(Исключены,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6. Блоки стреловых и грузовых полиспастов должны иметь устройство, исключающее выход каната из ручья блока. Зазор между указанным устройством и ребордой блока должен быть не более 20% от диаметра канат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7. На гусеничных кранах - трубоукладчиках грузовой полиспаст устанавливается между подвижной обоймой (подвеской крюка) и подвесной обоймой, подвешиваемой к оголовку стрелы на шарнирном устройстве, обеспечивающий поворот этой обоймы в любой вертикальной плоскости по ходу и поперек хода крана - трубоукладчи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8. Изготовление блоков стрелового и грузового полиспастов из чугунного литья не допуск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5. Тормоза и муф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5.1. Механизм подъема груза и изменения вылета стрелы крана - трубоукладчика должны быть снабжены тормозами нормально закрытого типа, автоматически размыкающимися при включении привода и автоматически замыкающимися при его выключе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2.5.2. </w:t>
      </w:r>
      <w:r>
        <w:rPr>
          <w:rFonts w:eastAsia="Times New Roman Cyr" w:cs="Times New Roman Cyr" w:ascii="Times New Roman Cyr" w:hAnsi="Times New Roman Cyr"/>
          <w:b/>
          <w:bCs/>
          <w:lang w:val="ru-RU"/>
        </w:rPr>
        <w:t>(Исключен,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5.3. У механизмов подъема груза и изменения вылета с управляемыми муфтами включения механизмов должны применяться управляемые тормоза нормально закрытого типа, сблокированные с муфтой включения с целью предотвращения произвольного опускания груза или стрел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5.4. Механизмы подъема груза и изменения вылета должны быть снабжены тормозами, имеющими неразмыкаемую кинематическую связь с барабан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5.5. Тормоз механизма подъема груза и стрелы крана - трубоукладчика должен обеспечивать тормозной момент с учетом коэффициента запаса торможения не менее 1,75.</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5.6. Тормоза механизмов подъема и изменения вылета крюка при применении винтовых пружин должны замыкаться усилием пружин сжатия, расположенных в гильзах, или снабжены центрирующим стержне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5.7. Ходовой механизм крана - трубоукладчика должен оснащаться стояночным тормоз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5.8. Тормоза механизмов подъема крана - трубоукладчика должны обеспечивать поддержание крюка и стрелы при действии в грузовом и стреловом полиспастах максимальных нагрузок в фиксированных по высоте и вылету положе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5.9. Тормоз механизма подъема крюка должен оснащаться устройством, позволяющим в случае выхода из строя привода произвести его отключение с целью опускания груза на землю.</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6. Противовес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6.1. При применении на кранах - трубоукладчиках противовеса с переменным вылетом должна быть обеспечена их надежная фиксация как в конечных, так и в любом из промежуточных положениях, в том числе на поперечных уклон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lang w:val="ru-RU"/>
        </w:rPr>
        <w:t xml:space="preserve">2.6.2. Противовес с переменным вылетом должен быть оснащен приводом, позволяющим ему откидываться и придвигаться на уклонах 10 </w:t>
      </w:r>
      <w:r>
        <w:rPr>
          <w:rFonts w:eastAsia="Symbol" w:cs="Symbol" w:ascii="Symbol" w:hAnsi="Symbol"/>
          <w:lang w:val="ru-RU"/>
        </w:rPr>
        <w:t>°</w:t>
      </w:r>
      <w:r>
        <w:rPr>
          <w:rFonts w:eastAsia="Times New Roman Cyr" w:cs="Times New Roman Cyr" w:ascii="Times New Roman Cyr" w:hAnsi="Times New Roman Cyr"/>
          <w:lang w:val="ru-RU"/>
        </w:rPr>
        <w:t>в сторону стрелы и противоположную сторон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7. Приборы и устройства безопаснос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7.1. Краны-трубоукладчики должны быть оборудованы ограничителем для автоматической останов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а) крюковой обоймы в крайних положениях. Ограничитель для автоматической остановки крюковой обоймы в крайнем нижнем положении устанавливается по требованию заказчика, отраженному в техническом задании;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стрелы в кремнем поднятом ее положе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7.2. Устройства для автоматической остановки, устанавливаемые на кране - трубоукладчике, должны включаться так, чтобы была обеспечена возможность движения механизма в обратном направле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7.3. Ограничитель остановки подъема крюковой обоймы в верхнем положении должен обеспечивать остановку механизмов таким образом, чтобы зазор между крюковой и стреловой обоймами или крюковой обоймой и блоками на оголовке стрелы составлял не менее 100 мм. Указанное расстояние регламентируется эксплуатационными документ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7.4. Краны - трубоукладчики для предупреждения их опрокидывания должны быть оборудованы ограничителем грузоподъемности (ограничителем грузового момента), автоматически отключающим механизмы подъема груза и изменения вылета в случае подъема груза, масса которого превышает грузоподъемность для данного вылета более чем на 10%.</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ле действия ограничителя грузоподъемности должно быть возможно опускание груза или включение других механизмов для уменьшения грузового момент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раны-трубоукладчики должны быть оснащены указателями фактической и допустимой нагрузки на крюк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требованию заказчика, отраженному в техническом задании, взамен указателей нагрузок, допускается установка ограничителя грузоподъемности, автоматически отключающего механизмы подъема и изменения вылета в случае подъема груза, масса которого превышает грузоподъемность для данного вылета более чем на 10 %. После срабатывания ограничителя грузоподъемности должна сохраняться возможность опускания груза или включения других механизмов для уменьшения грузового момент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2.7.5 - 2.7.6. </w:t>
      </w:r>
      <w:r>
        <w:rPr>
          <w:rFonts w:eastAsia="Times New Roman Cyr" w:cs="Times New Roman Cyr" w:ascii="Times New Roman Cyr" w:hAnsi="Times New Roman Cyr"/>
          <w:b/>
          <w:bCs/>
          <w:lang w:val="ru-RU"/>
        </w:rPr>
        <w:t>(Исключены,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7.7. Краны - трубоукладчики должны быть снабжен звуковым сигнальным прибор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7.8. Кран - трубоукладчик должен быть оборудован устройством, предохраняющим стрелу от запрокидыва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7.9. Кран - трубоукладчик должен быть снабжен устройством, исключающим пуск двигателя при включенной передаче. Пуск двигателя должен производиться из кабин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7.10. Дополнительные устройства безопасности (кренометры и другие приборы и устройства) устанавливаются по специальному требованию заказчика, отраженному в техническом зада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Введен дополнительно,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8. Механизмы и аппараты управл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8.1. Аппараты управления крана - трубоукладчика должны быть выполнены и установлены таким образом, чтобы управление было удобным и не затрудняло наблюдение за грузозахватным органом и груз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8.2. Количество рычагов управления механизмами, место их размещения относительно продольной оси сиденья крановщика (машиниста) должны соответствовать проектам и нормативной документации. Зоны расположения рычагов должны соответствовать ГОСТ 27258.</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8.3. Направление перемещения рычагов управления механизмами подъема и изменения вылета крюка и длины стрелы должно обеспечиват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при перемещении вперед (от себя) или вниз - опускание крюка и стрелы, а также увеличение длины стрел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при перемещении назад (к себе) или вверх - подъем крюка и стрелы, а также уменьшение длины стрел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8.4. Рычаги управления крана - трубоукладчика должны отвечать требованиям ГОСТ 12.2.120.</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8.5. Усилия на рычагах управления крана - трубоукладчика должны соответствовать ГОСТ 12.2.01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9. Кабина и пульт управл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9.1. Все краны - трубоукладчики должны быть оборудованы кабиной и пультом управления в соответствии с требованиями ГОСТ 12.2.120. В кабине должен быть обеспечен свободный доступ к расположенному в ней пульту управления и оборудованию.</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9.2. Кабина и пульт управления крана - трубоукладчика должны быть расположены так, чтобы крановщик (машинист) мог наблюдать за зацепкой груза, а также за грузозахватным органом и грузом в зоне работы крана - трубоукладчи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9.3. Конструкция кабины и ее расположение должны исключать возможность удара груза или грузозахватного органа о кабину при работе крана - трубоукладчи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9.4. Кабина должна иметь сплошное ограждение со всех сторон и сплошное верхнее перекрытие, защищающее крановщика (машиниста) от воздействия неблагоприятных метеорологических факторов. Световые проемы кабины должны быть выполнены из небьющегося (безосколочного) стекл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9.5. Остекление кабины должно быть выполнено так, чтобы имелась возможность производить очистку стекол как изнутри, так и снаружи, или должно быть предусмотрено устройство для их очистки. В кабинах кранов - трубоукладчиков следует устанавливать солнцезащитные щит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9.6. Дверь для входа в кабину может быть распашной или раздвижной и должна быть оборудована устройством для ее запира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9.7. Кабин должна быть оборудована стационарным сидением для крановщика (машиниста), устроенным и размещенным так, чтобы можно было сидя управлять аппаратами и вести наблюдение за грузом. Должна быть предусмотрена возможность регулирования сиденья по высоте и в горизонтальной плоскости для удобства обслуживания аппаратов управл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9.8. Кабина должна быть выполнена и оборудована таким образом, чтобы в ней был обеспечен надлежащий температурный режим и обмен воздуха в соответствии с нормативной документацией. На пульте управления должны быть нанесены символы выполнения рабочих операц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9.9. Специальные требования к кабине крана - трубоукладчика должны быть отражены в техническом зада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0. Съемные грузозахватные приспособл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0.1. Проектирование съемных грузозахватных приспособлений (стропов, захватов, траверс, троллейных подвесок и т.п.) должно производить специализированные организации, имеющими разрешение (лицензию) органов госгортехнадзора в соответствии с требованиями настоящих Правил и нормативных документ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0.2. Проектирование и изготовление грузовых стропов общего назначения должно производиться в соответствии с требованиями ГОСТ 25573.</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pPr>
      <w:r>
        <w:rPr>
          <w:rFonts w:eastAsia="Times New Roman Cyr" w:cs="Times New Roman Cyr" w:ascii="Times New Roman Cyr" w:hAnsi="Times New Roman Cyr"/>
          <w:lang w:val="ru-RU"/>
        </w:rPr>
        <w:t xml:space="preserve">2.10.3. Расчет стропов из стальных канатов должен производиться с учетом числа ветвей канатов и угла наклона их к вертикали. При расчете стропов общего назначения, имеющих несколько ветвей, расчетный угол между ними должен приниматься равным 90 </w:t>
      </w:r>
      <w:r>
        <w:rPr>
          <w:rFonts w:eastAsia="Symbol" w:cs="Symbol" w:ascii="Symbol" w:hAnsi="Symbol"/>
          <w:lang w:val="ru-RU"/>
        </w:rPr>
        <w:t>°</w:t>
      </w:r>
      <w:r>
        <w:rPr>
          <w:rFonts w:eastAsia="Times New Roman Cyr" w:cs="Times New Roman Cyr" w:ascii="Times New Roman Cyr" w:hAnsi="Times New Roman Cyr"/>
          <w:lang w:val="ru-RU"/>
        </w:rPr>
        <w:t>. При расчете стропов, предназначенных для определенного груза, может быть принят фактический угол.</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расчете стропов коэффициент запаса прочности канатов должен приниматься не менее 6. Конструкция многоветвевых стропов должна обеспечивать равномерное натяжение всех ветв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0.4. Расчет стропов из пеньковых, хлопчатобумажных канатов (лент) должен производиться с учетом числа ветвей канатов и угла наклона их к вертикали. При этом коэффициент запаса прочности должен быть не менее 8.</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Измененная редакция, Изм. №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0.5. Пеньковые и хлопчатобумажные канаты, применяемые для изготовления стропов, должны соответствовать ГОСТ 483, ГОСТ 1088 и другим нормативным документ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0.6. Заплетка петли у пенькового или хлопчатобумажного каната должна иметь не менее двух полных и двух половинных пробивок и должна быть оклетнован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0.7. Применение для изготовления стропов синтетических и других материалов допускается в соответствии с нормативным документ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3. Изготовление, реконструкция, ремонт кранов -</w:t>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трубоукладчиков и грузозахватных приспособлений</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1. Изготовлени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1.1. Краны - трубоукладчики должны быть изготовлены в соответствии с техническим заданием, проектами, техническими условиями, государственными и отраслевыми стандартами, нормами и настоящими Правил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3.1.2. Краны - трубоукладчики и их узлы, механизмы и приборы безопасности должны изготовляться на предприятиях, располагающих техническими средствами и квалифицированными специалистами, обеспечивающими изготовление в полном соответствии с требованиями настоящих Правил, и имеющих разрешение (лицензию) органов госгортехнадзора. Лицензия выдается в порядке, установленном Положением о порядке выдачи специальных разрешений (лицензий) на виды деятельности, связанные с повышенной опасностью промышленных производств (объектов) и работ, а также с обеспечением безопасности при пользовании недрами, утвержденным Постановлением Госгортехнадзора России от 03.07.93 № 20. Номер и дата выдачи лицензии на изготовление кранов - трубоукладчиков, а также наименование органа госгортехнадзора, выдавшего лицензию, должны быть указаны в паспорте крана - трубоукладчика.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1.3. Руководящие работники и специалисты, связанные с изготовлением кранов - трубоукладчиков, их металлоконструкций, узлов, механизмов и приборов безопасности, должны пройти проверку знаний настоящих Правил, норм и инструкций по безопасности и других нормативных документов в соответствии с Положением о порядке проверки знаний правил, норм и инструкций по безопасности у руководящих работников и специалистов предприятий, организаций и объектов, подконтрольных Госгортехнадзору России, утвержденным постановлением от 19.05.93 № 1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1.4. Для получения разрешения (лицензии) на изготовление расчетных металлоконструкций кранов - трубоукладчиков, их лебедок и приборов безопасности, выпускаемых заводом в виде отдельных элементов, предприятие - изготовитель должно представить в органы госгортехнадзора следующие докумен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сборочные чертежи изготовляемых узлов, кинематические, гидравлические схем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технические условия на изготовление, утвержденные в установленном порядк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правку о наличии сварщиков, выдержавших испытания в соответствии с Правилами аттестации сварщиков, утвержденными Госгортехнадзором России 16.03.93.</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1.5. Разрешение (лицензия) на изготовление кранов - трубоукладчиков и их отдельных металлоконструкций, лебедок и приборов безопасности выдается органами госгортехнадзора на основании результатов проверки предприятия - изготовителя, рассмотрения представленных им документов и после проведения приемочных испытаний опытного образца. Копию согласования предприятие - изготовитель должно прилагать к паспорту каждого крана - трубоукладчика. Паспорт крана - трубоукладчика составляется по документам предприятий, изготовляющих отдельные узлы. Эти документы должны храниться на заводе, комплектующем кран - трубоукладчик.</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1.6. В технических условиях на изготовление крана - трубоукладчика или отдельных металлоконструкций наряду с другими указаниями должны быть предусмотрены требования по контролю качества сварки и браковочные показатели с учетом настоящих Правил, порядок приемки узлов и готового изделия, а также сведения о применяемом для изготовления металле и сварочных материал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1.7. В соответствии с ГОСТ 15.001 для проверки качества изготовления кранов - трубоукладчиков изготовитель должен проводить предварительные (заводские), приемочные, периодические и приемо - сдаточные испытания. Предварительным и приемочным испытаниям должен подвергаться каждый опытный образец крана - трубоукладчи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1.8. Предварительные (заводские) испытания организует и проводит предприятие - изготовитель опытного образца крана - трубоукладчика по программе и методике, составленным разработчиком проекта и согласованным с органами госгортехнадзора. Участие в испытаниях крана - трубоукладчика представителя организации, разработавшей рабочую документацию, и представителя органов госгортехнадзора обязательно.</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1.9. Приемочные испытания опытного образца крана - трубоукладчика должны проводиться по программе, составленной разработчиком проекта, утвержденной в установленном порядке и согласованной с Госгортехнадзором Росс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1.10. Программами предварительных и приемочных испытаний опытного образца крана - трубоукладчика наряду с другими видами испытаний должны быть предусмотрены испытания на соответствие кранов - трубоукладчиков паспортным данным, проведение визуального осмотра, статические и динамические испытания, а также испытание кранов - трубоукладчиков на устойчивост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1.11. В соответствии с ГОСТ 15.001 результаты предварительных и приемочных испытаний опытного образца крана - трубоукладчика оформляются протоколами и актом, в которых указываются предложения и выводы комисс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1.12. Периодические испытания серийно изготовляемых кранов - трубоукладчиков проводит предприятие - изготовитель по разработанной им программе, согласованной с органом госгортехнадзора. Участие представителя органа госгортехнадзора в испытаниях крана - трубоукладчика обязательно.</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1.13. Программа периодических испытаний кранов - трубоукладчиков должна предусматривать проведение испытаний в соответствии с требованиям настоящих Правил, в том числе визуальный контроль, испытание на холостом ходу, статические и динамические испытания, проверку приборов безопасности и параметров крана - трубоукладчи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1.14. В соответствии с РД 10-08 периодическим (один раз в 3 года) испытаниям подвергается один из серийно изготовленных кранов - трубоукладчик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1.15. Результаты периодических испытаний крана - трубоукладчика оформляются актом с указанием предложений и выводов комисс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1.16. Каждый изготовленный кран - трубоукладчик или его узлы должны подвергаться приемо - сдаточным испытаниям отделом технического контроля по разработанной и утвержденной предприятием - изготовителем программе. Результаты испытаний должны быть занесены в паспорт крана - трубоукладчи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1.17. Программа приемо - сдаточных испытаний должна предусматривать визуальный контроль, испытания на холостом ходу, статические и динамические испытания в соответствии с требованиям настоящих Правил, проверку приборов безопасности и параметров крана - трубоукладчика, а также проверку работоспособности ходовой части крана - трубоукладчи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1.18. Каждый вновь изготовленный кран - трубоукладчик предприятие - изготовитель должно снабдить укрепленной на видном месте табличкой с указанием наименования предприятия - изготовителя или его товарного знака, грузоподъемности, даты выпуска, порядкового номера, а также других сведений в соответствии с нормативными документами. Табличка с надписями должна сохраняться в течение всего срока службы крана - трубоукладчи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изготовлении отдельных металлоконструкций и механизмов сведения о них должны заноситься в книгу учет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1.19. Паспорт крана - трубоукладчика должен быть составлен по форме согласно приложению 4.</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1.20. Руководство по эксплуатации крана - трубоукладчика должно быть разработано специализированной организацией или предприятием - изготовителем в соответствии с требованиями настоящих Правил и ГОСТ 2.60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руководстве по эксплуатации наряду с другими требованиями должны быть указан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периодичность технического обслуживания и ремонта узлов и механизм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возможные повреждения металлоконструкций и способы их устран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ериодичность и способы проверки приборов безопаснос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 способы регулировки тормоз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 перечень быстроизнашивающихся деталей и допуски на их износ;</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 норма браковки стальных канатов (приложение 5);</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ж) порядок проведения технического освидетельствова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 указания по приведению крана - трубоукладчика в безопасное положение в нерабочем состоя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требования безопасности в аварийных ситуация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критерии предельного состояния крана - трубоукладчика для отправки его в капитальный ремон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 срок службы крана - трубоукладчи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 другие сведения по обслуживанию и эксплуатации крана - трубоукладчика с учетом специфики его конструкц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1.21. Предприятие - изготовитель обязано учитывать выявляемые в процессе эксплуатации недостатки конструкции и изготовления кранов - трубоукладчиков и принимать меры по их устранению. Рекомендации по устранению недостатков должны быть согласованы с органом госгортехнадзора, выдавшим разрешение на изготовление крана - трубоукладчи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1.22. Владелец крана - трубоукладчика, обнаружив в процессе монтажа или эксплуатации недостатки в конструкции или изготовлении, а также несоответствие крана - трубоукладчика требованиям настоящих Правил, отправляет предприятию - изготовителю сообщение, копия которого направляется в орган госгортехнадзора, выдавший лицензию на изготовление крана - трубоукладчика. По кранам - трубоукладчикам, поставляемым из-за рубежа, рекламация направляется непосредственно предприятию - изготовителю и органу по сертификац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1.23. На предприятиях, занимающихся изготовлением кранов - трубоукладчиков и их узлов, должна производиться сертификация продукции в соответствии с государственными стандартами и руководящими документами Госгортехнадзора Росс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1.24. Изготовление съемных грузозахватных приспособлений и тары на предприятиях и в организациях должно производиться в соответствии с нормативными документами и технологическими картами. В случае применения сварки в документации на изготовление должны содержаться указания по ее выполнению и контролю качеств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1.25. Съемные грузозахватные приспособления (стропы, цепи, траверсы, захваты и т.п.) после изготовления подлежат испытанию на предприятии - изготовителе, а после ремонта - на предприятии, на котором они ремонтировались. Съемные грузозахватные приспособления должны подвергаться осмотру и испытанию нагрузкой, в 1,25 раза превышающей их номинальную грузоподъемност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1.26. Сведения об изготовленных съемных грузозахватных приспособлениях должны заноситься в журнал, в котором должны быть указаны наименование приспособления, грузоподъемность, номер нормативного документа (технологической карты), номер сертификата на примененный материал, результаты контроля качества сварки, результаты испытаний грузоподъемного приспособл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1.27. Съемные грузозахватные приспособления должны снабжаться клеймом или прочно прикрепленной металлической биркой с указанием номера, грузоподъемности и даты испытания. Съемные грузозахватные приспособления, изготовленные для сторонних организаций, кроме клейма (бирки), должны быть снабжены паспорт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 Реконструкция и ремон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1. Реконструкция кранов - трубоукладчиков с применением сварки, а также ремонт и наладка приборов безопасности должны производиться организациями, имеющими разрешение (лицензию) органов госгортехнадзора. Лицензия на производство таких работ выдается в порядке, установленном Положением о порядке выдачи специальных разрешений (лицензий) на виды деятельности, связанные с повышенной опасностью промышленных производств (объектов) и работ, а также с обеспечением безопасности при пользовании недрами, утвержденным постановлением Госгортехнадзора России от 03.07.93 № 20.</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2. Реконструкция и ремонт крана - трубоукладчика должны производиться по проекту, разработанному специализированной организаци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3. Предприятие, производящее ремонт и реконструкцию кранов - трубоукладчиков, должно иметь технические условия, содержащие указания о применяемых металлах и сварочных материалах, способах контроля качества сварки, нормах браковки сварных соединений и порядке приемки отдельных узлов и готовых изделий, а также о порядке оформления документац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4. Предприятие, производившее ремонт и реконструкцию кранов - трубоукладчиков, должно отразить в паспорте характер произведенной работы и внести в него сведения о примененном материале с указанием номера сертификата. Документы, подтверждающие качество примененного материала и сварки, должны храниться на предприятии, производившем сварочные работы. При изменении типа привода, трактора, рамы, грузоподъемности, устойчивости крана - трубоукладчика должен быть составлен новый паспор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5. Ремонт и реконструкция несущих элементов металлоконструкций кранов - трубоукладчиков с применением сварки должны производиться специализированным ремонтным предприятием. Проведение ремонта или реконструкции металлоконструкций таких кранов - трубоукладчиков силами владельца может быть допущено по разрешению органа госгортехнадзор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6. Ремонтные и другие работы, связанные с изменением конструкции или паспортных данных крана - трубоукладчика, должны производиться по согласованию с предприятием - изготовителем или специализированной организаци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3. Материал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3.1. Материалы для изготовления, реконструкции и ремонта металлоконструкций кранов - трубоукладчиков и их элементов должны соответствовать требованиям государственных стандартов и нормативных документов, разработанных головными научно-исследовательскими организация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3.2. Качество материала, примененного при изготовлении, реконструкции и ремонте кранов - трубоукладчиков, должно быть подтверждено сертификатом предприятия - поставщика материала и входным контролем. При отсутствии сертификата материал допускается применять после проведения его испытания в соответствии с нормативными документами. Выбор материалов должен производиться с учетом нижних предельных значений температур окружающей среды для рабочего и нерабочего состояний крана - трубоукладчика, степени нагруженности элементов и агрессивности окружающей среды. Марка примененного материала и нижние предельные значения температуры для рабочего и нерабочего состояний крана - трубоукладчика должны быть указаны в его паспорт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3.3. Сварочные материалы, применяемые для сварки стальных конструкций кранов - трубоукладчиков, должны обеспечивать механические свойства металла шва и сварного соединения (предел прочности, предел текучести, относительное удлинение, угол загиба, ударная вязкость) не ниже нижнего предельного показателя перечисленных свойств основного металла конструкции, установленного для данной марки стали государственным стандартом или техническими условиями. Это требование распространяется также на приварку перил, лестниц и площадок. При применении в одном соединении сталей разных марок механические свойства наплавленного металла должны соответствовать свойствам стали с большим пределом прочности. Марки присадочных материалов, флюсов и защитных газов должны быть указаны в технических условиях на изготовление, ремонт или реконструкцию кранов - трубоукладчик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3.4. Материалы, ранее не применявшиеся для изготовления, реконструкции и ремонта кранов - трубоукладчиков, могут быть применены по рекомендации головной научно-исследовательской организации и по согласованию с Госгортехнадзором Росс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4. Сварка металлоконструкц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4.1. Сварка несущих элементов металлоконструкций кранов - трубоукладчиков и контроль качества сварных соединений должны выполняться в соответствии с требованиями нормативных документов, разработанных головными научно-исследовательскими организация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4.2. К сварке и прихватке ответственных элементов металлоконструкций, приварке площадок, перил и лестниц на кране - трубоукладчике должны допускаться сварщики, выдержавшие испытания в соответствии с Правилами аттестации сварщиков, утвержденными Госгортезнадзором России 16.03.93..</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4.3. Сварочные работы должны выполняться по технологическим процессам, разработанным предприятием - изготовителем или специализированной организацией в соответствии с государственными стандартами и нормативными документами, разработанными головными научно-исследовательскими организациями с учетом конструкции свариваемых издел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4.4. Для заготовки элементов конструкции из листов, профильного проката, труб и т.п. допускается применение всех способов резки, обеспечивающих соответствие форм и размеров этих элементов рабочим чертежам. Резка материалов и полуфабрикатов из стали должна производиться по технологии, исключающей возможность образования трещин или ухудшения качества металла на кромках, а также в зоне термического влия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4.5. При сборке металлоконструкции под сварку должна быть обеспечена точность соединений в пределах размеров и допусков, установленных чертежами и технологическими процесс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4.6. Сварка металлоконструкций кранов - трубоукладчиков должна производиться в помещениях, исключающих влияние неблагоприятных атмосферных условий на качество сварных соедине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полнение сварочных работ на открытом воздухе допускается по специальной технологии при условии применения соответствующих приспособлений для защиты мест сварки от атмосферных осадков и ветр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4.7. Возможность и порядок производства сварочных работ при температуре воздуха ниже 0° C устанавливаются нормативной документаци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4.8. Допускается изготовление сварных элементов с применением в одном и том же узле различных методов сварки, что должно быть оговорено в технических условия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4.9. Прихватки, выполненные в процессе сборки металлоконструкции, могут не удаляться, если при сварке они будут полностью переплавлены. Перед сваркой прихватки очищаются от шла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4.10. Сварные соединения должны иметь клеймо или другое условное обозначение, позволяющее установить фамилию сварщика, производившего сварку. Метод маркировки, применяемый для сварных соединений, не должен ухудшать качества маркируемых изделий. Маркировка должна выполняться методами, обеспечивающими ее сохранность в процессе эксплуатации крана - трубоукладчика. Метод и место маркировки должны быть указаны на чертеж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4.11. Необходимость термической обработки сварных соединений несущих элементов металлоконструкций должна устанавливаться техническими условиями на изготовление, ремонт или реконструкцию кранов - трубоукладчик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5. Контроль качества свар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5.1. Контроль качества сварных соединений, производимый отделом технического контроля при изготовлении, монтаже, реконструкции и ремонте кранов - трубоукладчиков, должен осуществляться внешним осмотром и измерением, механическими испытаниями методами неразрушающего контроля, предусмотренными нормативной документаци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5.2. Контроль качества сварных соединений должен производиться после термической обработки (если она является обязательной для данного сварного соединения). Результаты контроля сварных соединений должны быть зафиксированы в соответствующих документах (журналах, картах, формулярах и т.п.).</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5.3. Внешнему осмотру и измерению подлежат все сварные соединения с целью выявления в них следующих возможных наружных дефект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излома или неперпендикулярности осей соединяемых элемент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смещения кромок соединяемых элемент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отступлений размеров и формы швов от чертежей (по высоте, катету и ширине шва, по равномерности усиления и т.п.);</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 трещин всех видов и направле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 наплывов, подрезов, прожогов, незаваренных кратеров, непроваров, пористости и других технологических дефект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д внешним осмотром поверхность сварного шва и прилегающих к нему участков основного металла шириной не менее 20 мм по обе стороны от шва должна быть очищена от шлака, брызг, натеков металла и других загрязнений. Осмотр и измерение стыковых сварочных соединений должны производиться с двух сторон по всей протяженности соединения. Если внутренняя поверхность сварного соединения недоступна для осмотра, осмотр и измерение производятся только с наружной сторон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5.4. Контроль сварных соединений просвечиванием должен производиться в соответствии с ГОСТ 7512, ультразвуковой контроль - с ГОСТ 14782.</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нтроль сварных соединения расчетных элементов металлоконструкций производят только после устранения дефектов, выявленных внешним осмотром. При этом обязательному контролю подвергают начало и окончание сварных швов стыковых соединений поясов и стенок, коробчатых металлоконструкций балок, колонн, стрел.</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уммарная длина контролируемых участков сварных соединений устанавливается нормативными документами и должна составлять не мене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50% от длины стыка - на каждом стыке растянутого пояса коробчатой или решетчатой металлоконструкц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25% от длины стыка или сжатого участка стенки - на каждом стыке сжатого пояса или на сжатых участках стенок;</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75% от длины стыка - на каждом стыке мкталлоконструкций стрел;</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 25% от длины стыка - для всех остальных стыковых соединений, не указанных в пунктах а, б и 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 25% от длины шва - для других сварных соединений, контролируемых ультразвуковым метод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д проведением рентгено- или гамма - контроля соответствующие участки сварного соединения должны быть промаркированы с таким расчетом, чтобы их можно было легко обнаружить на контрольных рентгено- или гамма - снимк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5.5. Оценка качества сварных соединений по результатам внешнего осмотра и неразрушающего контроля должна производиться в соответствии с техническими условиями на изготовление, монтаж, ремонт или реконструкцию крана - трубоукладчика, которые должны содержать нормы оценки качества сварных соединений, исключающие выпуск изделий с дефектами, снижающими их прочность и эксплуатационную надежност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5.6. В сварных соединениях не допускаются следующие дефек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трещины всех видов и направлений, расположенные в металле шва, по линии сплавления и в околошовной зоне основного металла, в том числе и микротрещины, выявляемые при микроскопическом исследова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непровары (несплавления), расположенные на поверхности по сечению сварного соедин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непровары в вершине (корне) угловых и тавровых сварных соединений, выполненных без разделки кромок;</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 поры, расположенные в виде сплошной сет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 подрезы и наплывы (нате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 незаваренные кратер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ж) свищ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 незаваренные прожоги в металле шв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прожоги и подплавления основного металла (при стыковой контактной сварке труб);</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смещение кромок выше норм, предусмотренных чертеж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5.7. При выявлении во время неразрушающего контроля недопустимых дефектов в сварных соединениях контролю должно быть подвергнуто все соединение. Дефектные участки сварных швов, выявленные при контроле, должны быть удалены механическим способом и переварен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5.8. Механические испытания проводятся с целью проверки соответствия прочностным и пластическим характеристикам сварного соединения на контрольных образцах, сваренных в условиях, полностью отвечающих условиям изготовления элементов металлоконструкций (те же основные и присадочные материалы, сварочные режимы и условия свар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5.9. Проверка механических свойств сварного соединения на контрольных образцах производится вне зависимости от вида сварного соединения изделия путем испытаний на растяжение и на изгиб образцов, сваренных встык.</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зультаты механических испытаний считаются удовлетворительными, есл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временное сопротивление не ниже нижнего предельного показателя временного сопротивления металла, установленного для данной марки стали государственными стандартами или техническими условия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угол изгиба для углеродистых сталей составляет не менее 120°, для низколегированных при толщине элемента до 20 мм - не менее 80°, при толщине более 20 мм - не менее 60°.</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5.10. Качество сварных соединений считается неудовлетворительным, если в них при любом виде контроля будут обнаружены внутренние или наружные дефекты, выходящие за пределы норм, установленных настоящими Правилами и нормативными документами на изготовление, монтаж, реконструкцию и ремонт кранов - трубоукладчик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4. Краны - трубоукладчики, их узлы, механизмы и приборы</w:t>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безопасности, приобретенные за рубежом</w:t>
      </w:r>
    </w:p>
    <w:p>
      <w:pPr>
        <w:pStyle w:val="Normal"/>
        <w:ind w:firstLine="28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1. Краны - трубоукладчики, их узлы, механизмы и приборы безопасности, приобретаемые за рубежом, должны соответствовать требованиям настоящих Правил и нормативных документов, принятых в Росс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2. Расчет устойчивости крана - трубоукладчика должен выполняться по нормативным документам, согласованным с Госгортехнадзором России, за исключением случаев, для которых головной научно - исследовательской организацией будет подтверждено, что расчеты, выполненные по методике, принятой предприятием - изготовителем, отвечают требованиям указанных нормативных документ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3. Соответствие материалов иностранных марок требованиям настоящих Правил или допустимость их применения в каждом конкретном случае должны быть подтверждены головной научно - исследовательской организацией. Копии документов должны быть приложены к паспорту крана - трубоукладчи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4. Организация (заказчик) или поставщик до заключения договора (контракта) на поставку кранов - трубоукладчиков из-за рубежа должны обратиться в организацию, занимающуюся сертификацией грузоподъемных машин, для получения сертификата соответствия крана - трубоукладчика настоящим Правилам и нормативным документам, действующим в Росс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5. Эксплуатационная документация (паспорт, руководство по эксплуатации), поставляемая с кранами - трубоукладчиками, их узлами, механизмами и приборами безопасности, должна быть составлена на русском языке и соответствовать требованиям настоящих Правил. Возможные отступления от Правил и нормативной документации должны быть согласованы заказчиком или поставщиком с Госгортехнадзором России до заключения договора (контракта) на поставку кранов - трубоукладчиков, их узлов, механизмов и приборов безопасности в Россию.</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6. Паспорт на кран - трубоукладчик составляется по форме согласно приложении 4. К паспорту должен быть приложен сертификат или его коп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5. Эксплуатация кранов - трубоукладчиков</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1. Регистрац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1.1. Регистрации в органах госгортехнадзора (округах, инспекциях) до пуска в работу подлежат краны - трубоукладчики, на которые распространяются настоящие Правил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1.2. Регистрацию кранов - трубоукладчиков в органах госгортехнадзора проводят по письменному заявлению владельца и паспорту крана - трубоукладчика. В заявлении должно быть указано наличие в организации лиц, прошедших проверку знаний настоящих Правил, для осуществления надзора за безопасной эксплуатацией крана - трубоукладчика, наличие персонала для его обслуживания, а также подтверждено, что техническое состояние крана - трубоукладчика допускает безопасную его эксплуатацию. Если владелец не имеет необходимых специалистов, то при регистрации представляется договор со специализированной организацией на проведение надзора и обслужива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регистрации крана - трубоукладчика, отработавшего нормативный срок службы, представляется заключение специализированной организации о возможности его дальнейшей эксплуатац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регистрации крана - трубоукладчика, изготовленного за рубежом и не имеющего сертификата, в соответствии с Федеральным законом "О промышленной безопасности опасных производственных объектов" представляется заключение органа (центра) по сертификации, аккредитованного Госстандартом России и Госгортехнадзором Росс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1.3. Регистрация в органах госгортехнадзора крана - трубоукладчика, не имеющего паспорта (при его утере) основные характеристики которого не могут быть подтверждены документацией предприятия, может быть проведена на основании дубликата паспорта, составленного специализированной организаци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полнительно новый паспорт должен содержать следующие свед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заключение, составленное на основании расчета соответствия грузоподъемности крана - трубоукладчика полезной грузоподъемности крана - трубоукладчика (подтверждение полезной грузоподъемности может быть дано также на основании сравнения основных расчетных элементов крана - трубоукладчика с такими же элементами другого крана - трубоукладчика той же модел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свидетельство лаборатории о химическом анализе (на углерод, серу, фосфор и кремний) и механических свойств материала металлоконструкции кранов - трубоукладчиков с определением аналога (марки) отечественной стали; Стружка для химического анализа материала металлоконструкций должна быть взята в выборочном порядке из поясов стрелы и платформ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расчет крюка, если его размеры не соответствуют государственным стандартам или он не снабжен клеймом предприятия - изготовител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 акт проверки металлоконструкций и качества сварки. Проверка состояния сварных соединений металлоконструкций производится специалистом по сварке путем наружного осмотра, выборочного высверливания или другими методами контрол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 протокол проверки технических характеристик и работоспособности крана - трубоукладчи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1.4. Краны - трубоукладчики подлежат перерегистрации посл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ремонта, если был составлен новый паспор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передачи его новому владельц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реконструкц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1.5. При регистрации крана - трубоукладчика, подвергнутого реконструкции, должен быть представлен новый паспорт, составленный организацией, проводившей реконструкцию, или старый паспорт, к которому должны быть приложены следующие докумен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справка о характере реконструкции, подписанная специализированной организацией, составившей проект реконструкц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новая техническая характеристика крана - трубоукладчика и чертежи общего вида с основными габаритными размерами при их измене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ринципиальная гидравлическая схема при ее измене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 кинематические схемы механизмов и схемы запасовки канатов при их измене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 копии сертификатов (копии из сертификатов на металл, примененный при реконструкции крана - трубоукладчи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 сведения о присадочном материале (результаты испытания наплавленного металла или копии сертификатов на электрод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ж) сведения о результатах контроля качества сварки металлоконструкц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1.6. Ответ на заявление о регистрации должен быть дан владельцу не позднее чем через 5 дней со дня получения документов органами госгортехнадзора. При отказе в регистрации крана - трубоукладчика должны быть письменно указаны причины отказа со ссылкой на соответствующий пункт настоящих Правил или нормативную документацию.</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1.7. При направлении кранов - трубоукладчиков для работы в другие регионы на срок более 3 мес. организация обязана сообщать об этом органу госгортехнадзора, в котором зарегистрирован кран - трубоукладчики, указав его регистрационный номер, пункт назначения и на какой срок он направляются. По прибытии кранов - трубоукладчиков на место производства работ руководитель работ обязан поставить его на учет в органе госгортехнадзора, на территории которого будут производиться работы, и получить разрешение на работу кранов - трубоукладчиков. При этом должны быть предъявлены документы, регламентирующие порядок проведения профилактических осмотров и обслуживания, проект производства работ, приказы о назначении ответственных лиц и обслуживающего персонал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1.8. Кран - трубоукладчик подлежит снятию с регистрации в органах госгортехнадзора в следующих случая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при списа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при передаче на баланс другому владельц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ри направлении в капитальный ремонт или реконструкцию.</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нятию крана - трубоукладчика с регистрации производится органами госгортехнадзора по письменному заявлению владельца крана - трубоукладчика с записью в паспорте о причинах снятия с регистрац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2. Разрешение на пуск в работ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2.1. Разрешение на пуск в работу крана - трубоукладчика, подлежащего регистрации в органах госгортехнадзора, должно быть получено от этих органов в следующих случая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перед пуском в работу вновь зарегистрированного или постановленного крана - трубоукладчи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после ремонта металлоконструкции с заменой расчетных элементов и узл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осле реконструкц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2.2. Разрешение на пуск в работу выдает инспектор госгортехнадзора на основании результатов испытаний крана - трубоукладчика на предприятии - изготовителе или технического освидетельствования, проведенного владельцем. При этом для выдачи разрешения на пуск в работу инспектор госгортехнадзора проводит контрольную поверку состояния крана - трубоукладчика, а также проверку организации обслуживания и надзора за на предприятии. О предстоящем пуске в работу владелец обязан уведомить орган госгортехнадзора (инспектора) не менее чем за 5 дн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2.3. Разрешение на пуск в работу после перестановки на новый объект выдает инженерно - технический работник по надзору за безопасной эксплуатацией кранов - трубоукладчиков, назначенным приказом владельца, после проверки состояния крана - трубоукладчика и обеспечения безопасных условий рабо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3. Техническое освидетельствовани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3.1. Краны - трубоукладчики, на которые распространяются настоящие Правила, до пуска в работу должны быть подвергнуты полному техническому освидетельствованию. Краны - трубоукладчики, подлежащие регистрации в органах госгортехнадзора, должны подвергаться техническому освидетельствованию до их регистрации. Техническое освидетельствование должно производиться в соответствии с руководством по эксплуатации крана - трубоукладчика, составленным с учетом нормативных документов. При отсутствии в руководстве по эксплуатации соответствующих указаний освидетельствование кранов - трубоукладчиков проводится в соответствии с требованиями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3.2. Краны - трубоукладчики, находящиеся в работе, должны подвергаться техническому освидетельствованию:</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частичному - не реже одного раза в 12 месяце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полному - не реже одного раза в 3 год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3.3. Внеочередное полное техническое освидетельствование крана - трубоукладчика следует проводить посл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реконструкц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ремонта металлоконструкций с применением сварки или замены расчетных элемент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замены стрел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 капитального ремонта или замены грузовой (стреловой) лебед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 замены крюка или крюковой подвески (проводятся только статические испыта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 замены ограничителя грузоподъемности (проводится проверка работы прибор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3.4. После замены изношенных стреловых и грузовых канатов, а также во всех случаях их перепасовки необходимо проверять правильность запасовки и надежность крепления концов каната, а также произвести обтяжку канатов рабочим грузом, о чем инженерно - технический работник, ответственный за содержание кранов - трубоукладчиков в исправном состоянии, должен сделать запись в паспорте крана - трубоукладчи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3.5. Техническое освидетельствование крана - трубоукладчика проводится владельцем, за исключением случаев, указанных в ст. 5.3.6. Техническое освидетельствование должно быть возложено на инженерно - технического работника по надзору за безопасной эксплуатацией кранов - трубоукладчиков и осуществляться при участии инженерно-технического работника, ответственного за содержание кранов - трубоукладчиков в исправном состоянии. Допускается проведение технического освидетельствования поручать специализированной организации по технической безопасности подъемных сооруже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3.6. Полное первичное техническое освидетельствование вновь изготовленного крана - трубоукладчика, а также крана - трубоукладчика, прошедшего ремонт на специализированном ремонтном предприятии и перевозимого на место эксплуатации в собранном виде, проводит отдел технического контроля предприятия - изготовителя или ремонтного предприятия перед отправкой владельцу. Дата освидетельствования и его результаты должны быть записаны в паспорт крана - трубоукладчика. До пуска крана - трубоукладчика в работу владелец должен провести частичное техническое освидетельствование, результаты которого занести в паспор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3.7. Техническое освидетельствование крана - трубоукладчика осуществляется с целью установл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соответствия настоящим Правилам, паспортным данным и технической документац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его исправного состояния, обеспечивающего безопасную работ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исправного состояния приборов безопаснос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 соответствия организации надзора и обслуживания крана - трубоукладчика требованиям настоящих Правил.</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3.8. Полное техническое освидетельствование должно включат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осмотр и проверку работу крана - трубоукладчика (в том числе приборов и устройств безопаснос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статическое испытани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динамическое испытани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частичном техническом освидетельствовании статические и динамические испытания крана - трубоукладчика не проводя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3.9. При полном и частичном техническом освидетельствовании крана - трубоукладчика должны быть осмотрены и проверены в работе все механизмы, гидро- и электрооборудование, приборы безопасности, тормоза, аппаратура управления, освещение и сигнализация. Кроме того, при техническом освидетельствовании крана - трубоукладчика должны быть также проверен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состояние металлоконструкций и их сварных соединений (отсутствие трещин, деформаций, изменения стенок вследствие коррозии и других дефектов), а также кабин, лестниц и площадок;</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крепления осей и пальце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остояние крюка, колес, блоков, барабанов, элементов тормоз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 фактическое расстояние между крюковой подвеской и упором при срабатывании концевого выключателя механизма подъем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 состояние канатов и их крепление (нормы браковки стальных канатов приведены в приложении 5.</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боты, указанные в пунктах а-д, могут быть проведены до технического освидетельствования. Результаты осмотра и проверок оформляют актом. Предельные нормы браковки элементов крана - трубоукладчика должны быть указаны в руководстве по эксплуатации. При отсутствии в руководстве по эксплуатации соответствующих норм браковка проводится в соответствии с рекомендациями, приведенными в приложении 6.</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3.10. Статические испытания крана - трубоукладчика проводят по методике, разработанной головными научно - исследовательскими организациями, или в соответствии с руководством по эксплуатац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3.11. Статические испытания проводят при установке крана - трубоукладчика на горизонтальной площадке в положении, соответствующем наибольшей грузоподъемности. После установки на кран - трубоукладчик сменного стрелового оборудования испытания проводятся в положении, соответствующем наибольшей грузоподъемности, при установленном оборудовании. Крюком поднимают груз на высоту 100 - 200 мм от земли и выдерживают в течение 10 мин. Кран - трубоукладчик считается выдержавшим испытания, если в течение 10 мин. поднятый груз не опустился, а также не обнаружено трещин, остаточных деформаций и других поврежде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3.12. Динамические испытания крана - трубоукладчика проводят грузом, масса которого на 10% превышает его номинальную грузоподъемность, с целью проверки действия механизмов крана - трубоукладчика и их тормозов. При динамических испытаниях производятся многократные подъем и опускание груза (не менее трех раз), а также проверка действия всех других механизмов крана - трубоукладчика при совмещении рабочих движений, предусмотренных руководством по эксплуатац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3.13. Техническое освидетельствование кранов - трубоукладчиков, отработавших нормативный срок службы, должно проводиться после их обследования специалистами головных научно-исследовательских организаций в соответствии с методическими указаниями. Организации проводящие обследование, должны иметь разрешение (лицензию) органов госгортехнадзора. Порядок выдачи разрешений (лицензий) на право ведения работ по обследованию кранов - трубоукладчиков устанавливается нормативными документ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3.14. Для испытания крана - трубоукладчика владелец должен обеспечить наличие комплекта испытательных грузов с указанием их фактической масс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3.15. Результаты технического освидетельствования крана - трубоукладчика записывает в паспорт специалист, проводивший освидетельствование, с указанием срока следующего освидетельствования. Разрешение на дальнейшую работу крана - трубоукладчика в этом случае выдает инженерно - технический работник по надзору за безопасной эксплуатацией кранов - трубоукладчиков. Проведение технического освидетельствования может осуществляться специализированной организаци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3.16. Периодический осмотр, техническое обслуживание и ремонт кранов - трубоукладчиков должны проводиться в соответствии с руководством по эксплуатации и в сроки, установленные графиком. График должен быть составлен с учетом фактической наработки и технического состояния крана - трубоукладчика. Владелец крана - трубоукладчика обязан обеспечить проведение указанных работ в соответствии с графиком и своевременное устранение выявленных неисправност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3.17. Результаты осмотров и технических обслуживаний, сведения о ремонтах кранов - трубоукладчиков должны записываться в журнал. Сведения о ремонтах, вызывающих необходимость внеочередного технического освидетельствования крана - трубоукладчика, заносятся в его паспор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3.18. В процессе эксплуатации съемных грузозахватных приспособлений владелец должен периодически проводить их осмотр в следующие сро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траверс, клещей и захватов - каждый месяц;</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стропов (за исключением редко используемых) - каждые 10 дн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мотр стропов должен производиться по инструкции, разработанной специализированной организацией, определяющей порядок и методы осмотра, браковочные показатели, а также методы устранения обнаруженных повреждений. Выявленные в процессе осмотра поврежденные грузозахватные приспособления должны изыматься из рабо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4. Надзор и обслуживани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4.1. Руководители предприятий и индивидуальные предприниматели - владельцы кранов - трубоукладчиков, а также руководители организаций, эксплуатирующих краны - трубоукладчики, обязаны обеспечить содержание их в исправном состоянии и безопасные условия их работы путем организации надлежащего освидетельствования, осмотра, ремонта, надзора и обслуживания. Для этого необходимо:</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назначить инженерно - технического работника по надзору за безопасной эксплуатацией кранов - трубоукладчиков и инженерно - технического работника, ответственного за содержание кранов - трубоукладчиков в исправном состоянии, и лицо, ответственное за безопасное производство работ кранами - трубоукладчик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создать ремонтную службу и установить порядок выполнения профилактических осмотров, технических обслуживаний и ремонтов, обеспечивающих содержание кранов - трубоукладчиков в исправном состоя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установить требуемый настоящими Правилами порядок обучения и периодической проверки знаний персонала, обслуживающего краны - трубоукладчики, а также проверки знаний настоящих Правил инженерно - техническими работник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 разработать журналы, проекты производства работ, технологические карты и инструкции для указанных ответственных лиц, крановщиков (машинистов), рабочих и обслуживающего персонал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 обеспечить снабжение инженерно - технических работников правилами, должностными инструкциями и руководящими указаниями по безопасной эксплуатации кранов - трубоукладчиков, а персонал - производственными инструкция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 обеспечить выполнение инженерно - техническими работниками настоящих Правил, а обслуживающим персоналом - производственных инструкц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4.2. Для осуществления надзора за безопасной эксплуатацией кранов - трубоукладчиков владелец должен назначить инженерно - технических работников после проверки знаний настоящих Правил комиссией с участием инспектора госгортехнадзора и выдачи соответствующего удостоверения по форме согласно приложению 7. Периодическая проверка знаний инженерно - технических работников по надзору за безопасной эксплуатацией кранов - трубоукладчиков должна проводиться один раз в 3 года. Сведения об организации производственного контроля за соблюдением требований безопасности и о работниках, уполномоченных его осуществлять, предоставляются в органы госгортехнадзор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4.3. Инженерно - технический работник по надзору за безопасной эксплуатацией кранов - трубоукладчиков обязан:</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осуществлять надзор за техническим состоянием и безопасной эксплуатацией кранов - трубоукладчиков и грузозахватных устройств (при их наличии) и принимать меры по устранению нарушений правил безопаснос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контролировать выполнение предписаний, выданных органами госгортехнадзора, а также графиков периодических осмотров и ремонтов кранов - трубоукладчиков и съемных грузозахватных приспособле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роверять соблюдение установленного настоящими Правилами порядка допуска рабочих к управлению и обслуживанию кранов - трубоукладчиков, а также участвовать в комиссиях по аттестации и периодической проверке знаний у обслуживающего и ремонтного персонала, инженерно - технических работников, ответственных за содержание кранов - трубоукладчиков в исправном состоянии, и лиц, ответственных за безопасное производство работ кранами - трубоукладчик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 контролировать наличие производственных инструкций и их выполнение обслуживающим персоналом и инженерно - техническими работниками, ответственными за содержание кранов - трубоукладчиков в исправном состоянии, и лицами, ответственными за безопасное производство работ кранами - трубоукладчик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 проверять выполнение правил безопасности, проектов производства работ и технологических регламентов при производстве работ кранами - трубоукладчиками, обращая особое внимание на правильность строповки грузов, установки кранов - трубоукладчиков, применение работающими правильных приемов работы, соблюдение порядкаполучения нарядов - допусков при выполнении работы вблизи линий электропередачи и и мер личной безопаснос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 контролировать соблюдение установленного владельцем порядка выделения и направления кранов - трубоукладчиков на объек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ж) проводить освидетельствование кранов - трубоукладчиков и выдавать разрешения на эксплуатацию в случаях, предусмотренных настоящими Правил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4.4. При обнаружении неисправностей, а также нарушений настоящих Правил при работе кранов - трубоукладчиков и их обслуживании инженерно - технический работник по надзору за безопасной эксплуатацией кранов - трубоукладчиков должен принять меры по их устранению.</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нженерно - технический работник по надзору за безопасной эксплуатацией трубоукладчиков не должен допускать эксплуатацию крана - трубоукладчика пр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выявлении неисправностей тормозов, канатов и их креплений, крюков, лебедок, приборов безопаснос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наличии трещин и деформаций в металлоконструкция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истечении срока технического освидетельствования или нормативного срока службы крана - трубоукладчи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 обслуживании кранов - трубоукладчиков неаттестованными крановщиками (машинистами), стропальщиками, а также если не назначены инженерно - технический работник, ответственный за содержание кранов - трубоукладчиков в исправном состоянии, и лица, ответственные за безопасное производство работ кранами - трубоукладчик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 отсутствии паспорта или сведений о регистрации крана - трубоукладчика в органах госгортехнадзор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 отсутствии соответствующих массе и характеру перемещаемых грузов съемных грузозахватных приспособлений или их неисправнос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ж) невыполнении предписаний, выданных органами госгортехнадзор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4.5. Ответственность за содержание кранов - трубоукладчиков в исправном состоянии владелец должен возложить на инженерно - технического работника соответствующей квалификации, в подчинении которого находится персонал (кроме стропальщиков), обслуживающий кран - трубоукладчик, после проверки комиссией, с участием инспектора госгортехнадзора знания им настоящих Правил и вручения ему соответствующего удостоверения и должностной инструкц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иодическая проверка знаний инженерно - технического работника, ответственного за содержание кранов - трубоукладчиков в исправном состоянии, должна проводиться один раз в 3 год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мер и дата приказа о назначении инженерно-технического работника, ответственного за содержание кранов - трубоукладчиков в исправном состоянии, его должность, фамилия, имя, отчество и подпись должны содержаться в паспорте крана - трубоукладчика. Эти сведения следует заносить в паспорт крана - трубоукладчика до его регистрации в органах госгортехнадзора и каждый раз после назначения нового ответственного лиц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 время отпуска, командировки, болезни и в других случаях отсутствия инженерно-технического работника, ответственного за содержание кранов - трубоукладчиков в исправном состоянии, выполнение его обязанностей возлагается приказом на работника, заменившего его по должности, имеющего соответствующую квалификацию и прошедшего проверку знаний им настоящих Правил (без занесения его фамилии в паспорт крана - трубоукладчи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ладелец должен создавать условия для выполнения ответственным лицом возложенных на него обязанност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4.6. Инженерно - технический работник, ответственный за содержание кранов - трубоукладчиков в исправном состоянии, обязан обеспечит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содержание в исправном состоянии кранов - трубоукладчиков и грузозахватных приспособлений путем проведения периодических осмотров, технических обслуживаний и ремонтов в установленные графиком сроки, систематического контроля за правильным ведением журнала периодических осмотров и своевременного устранения выявленных неисправностей, а также личного осмотра кранов - трубоукладчиков и съемных грузозахватных приспособлений в установленные сро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обслуживание и ремонт кранов - трубоукладчиков обученным и аттестованным персоналом, имеющим необходимые знания и достаточные навыки для выполнения возложенных на него обязанностей, а также периодическую проверку знаний у обслуживающего персонал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выполнение крановщиками (машинистами) и ремонтным персоналом производственных инструкций по обслуживанию кранов - трубоукладчик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 своевременную подготовку к техническому освидетельствованию кранов - трубоукладчиков, а также подготовку к обследованию кранов - трубоукладчиков, отработавших нормативный срок служб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 вывод в ремонт кранов - трубоукладчиков в соответствии с график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 хранение паспортов и технической документации на краны - трубоукладчики и грузозахватные устройства, а также ведение журналов периодической проверки знаний у персонал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ж) выполнение предписаний органов госгортехнадзора и инженерно - технического работника по надзору за безопасной эксплуатацией кранов - трубоукладчик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язанности по содержанию в исправном состоянии съемных грузозахватных приспособлений могут быть возложены распоряжением владельца крана - трубоукладчика на другого специалиста соответствующей квалификац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4.7. На каждом участке работ кранов - трубоукладчиков, в каждой смене должно быть назначено приказом лицо, ответственное за безопасное производство работ кранами - трубоукладчиками, из числа мастеров, прорабов, начальников участков, а также бригадиров. Назначение указанных работников в качестве лиц, ответственных за безопасное производство работ кранами - трубоукладчиками, должно производиться после проверки знаний соответствующих разделов настоящих Правил, должностной инструкции и производственной инструкции крановщика (машиниста) крана - трубоукладчика комиссией с участием инспектора госгортехнадзора. Лицам, прошедшим проверку знаний, выдаются удостоверение и должностная инструкция. Периодическая проверка знаний у этих лиц должна производиться не реже одного раза в 12 месяцев; участие в работе комиссии инспектора госгортехнадзора не обязательно.</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4.8. Лицо, ответственное за безопасное производство работ кранами - трубоукладчиками, обязано:</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организовать ведение работ кранами - трубоукладчиками в соответствии с правилами безопасности, проектом производства работ, техническими условиями и технологическими карт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проводить инструктаж крановщиков (машинистов) кранов - трубоукладчиков и стропальщиков по безопасному выполнению предстоящей работы, обращая внимание на опасные факторы, особые условия на месте ведения работ, недопущение перегрузки крана - трубоукладчика, правильность строповки и зацепки грузов, правильность установки крана - трубоукладчика, безопасность выполнения работ при опускании труб в траншею, соблюдение стропальщиками мер личной безопаснос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непосредственно руководить работами при монтаже трубопроводов и перемещении грузов несколькими кранами - трубоукладчиками вблизи линии электропередачи, при перемещении грузов, на которые не разработаны схемы строповки, а также в случаях, предусмотренных проектами и технологическими регламент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 не допускать к обслуживанию кранов - трубоукладчиков необученный и неаттестованный персонал, определять необходимость назначения сигнальщиков при работе крана - трубоукладчи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 не допускать использование немаркированных, неисправных или не соответствующих по грузоподъемности и характеру груза съемных грузозахватных приспособле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 указывать крановщикам (машинистам) место установки кранов - трубоукладчиков для работы вблизи линий электропередачи и выдавать разрешение на работу с записью в вахтенном журнал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ж) не допускать производство работ без наряда - допуска в случаях, предусмотренных настоящими Правил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 обеспечивать рабочих необходимым инвентарем и средствами для безопасного производства работ кранами - трубоукладчик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следить за выполнением крановщикам (машинистами) производственных инструкций, проектов производства работ и технологических регламентов или кар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4.9. Для предприятий с малым числом кранов - трубоукладчиков (до пяти единиц), на которых не могут быть назначены все ответственные лица, предусмотренные настоящими Правилами, по согласованию с органами госгортехнадзора, выполнение обязанностей инженерно - технического работника, ответственного за содержание кранов - трубоукладчиков в исправном состоянии, и лица, ответственного за безопасное производство работ кранами - трубоукладчиками, может возлагаться на одного инженерно - технического работника или (по договору) на специалиста специализированной организац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4.10. В тех случаях, когда владелец крана - трубоукладчика не имеет возможности назначить ответственных лиц, предусмотренных настоящими Правилами, допускается по согласованию с органами госгортехнадзора возлагать их на работников специализированной организации по заключенному с ними договору или на специалистов инженерных центров (по договор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4.11. Для управления кранами - трубоукладчиками и их обслуживания владелец обязан назначить крановщиков (машинистов), слесарей и наладчиков приборов безопаснос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4.12. Помощник крановщика (машиниста) крана - трубоукладчика должен назначаться в случаях, предусмотренных руководством по эксплуатации крана - трубоукладчика, или если это необходимо по местным условиям рабо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4.13. Для зацепки и обвязки (строповки) и навешивания груза на крюк крана - трубоукладчика должны назначаться стропальщики. В качестве стропальщиков могут допускаться другие рабочие (такелажники, монтажники), обученные по профессии, квалификационной характеристикой которой предусмотрено выполнение работ по строповке груза. В удостоверениях таких работников должна быть сделана запись о присвоении им смежной профессии стропальщи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4.14. В тех случаях, когда зона обслуживания краном - трубоукладчиком не просматривается с поста управления крановщика (машиниста) и нет радио- или телефонной связи между крановщиком (машинистом) и стропальщиком, для передачи сигналов должен быть назначен сигнальщик из числа стропальщиков. Сигнальщиками могут быть рабочие только из числа аттестованных стропальщиков. Назначает сигнальщиков лицо, ответственные за безопасное производство работ кранами - трубоукладчик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4.15. Для выполнения обязанностей крановщика (машиниста) крана - трубоукладчика, помощника крановщика (машиниста), слесаря, стропальщика могут назначаться рабочие не моложе 18 ле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4.16. Крановщики (машинисты) кранов - трубоукладчиков, их помощники и ремонтный персонал перед назначением на работу должны пройти медицинское освидетельствование для определения соответствия их физического состояния требованиям, предъявляемым к рабочим этих специальност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4.17. Подготовка и аттестация крановщиков (машинистов) и их помощников, слесарей, электромонтеров, гидравликов, наладчиков приборов и устройств безопасности, стропальщиков проводятся в профессионально - технических учебных заведениях, а также на курсах и в технических школах обучения, располагающих базой для теоретического и практического обучения и имеющих разрешение (лицензию) органов госгортехнадзора. Подготовка рабочих указанных специальностей должна осуществляться по учебным программам, согласованным с Госгортехнадзором Росс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4.18. Крановщики (машинисты) кранов - трубоукладчиков и их помощники, переводимые с крана - трубоукладчика одного типа на кран - трубоукладчик другого типа, должны быть ознакомлены с особенностями устройства и обслуживания такого крана - трубоукладчика и пройти стажировку. После проверки знаний и практических навыков эти работники могут быть допущены к самостоятельной работе. Порядок проведения обучения, стажировки и проверки практических навыков устанавливается владельцем крана - трубоукладчи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4.19. Крановщики (машинисты) кранов - трубоукладчиков после перерыва в работе по специальности более одного года должны пройти проверку знаний, и в случае удовлетворительных результатов проверки машинисты могут быть допущены к стажировке для восстановления необходимых навык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4.20. Повторная проверка знаний крановщиков (машинистов), слесарей, наладчиков приборов безопасности и стропальщиков квалификационной комиссией должна проводить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периодически не реже одного раза в 12 месяце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при переходе работника на другое место рабо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о требованию инспектора госгортехнадзора или инженерно - технического работника по надзору за безопасной эксплуатацией кранов - трубоукладчик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вторная проверка знаний у обслуживающего персонала должна проводиться в объеме производственных инструкций. Участие инспектора в повторной проверке знаний у обслуживающего персонала необязательно.</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4.21. Результаты аттестации и периодической проверки знаний у обслуживающего персонала должны оформляться протоколом с отметкой в удостовере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4.22. Аттестацию крановщиков (машинистов) кранов - трубоукладчиков осуществляет комиссия с обязательным участием представителя органов госгортехнадзора. О дате проведения экзаменов органы госгортехнадзора (инспектор) должны быть уведомлены не позднее чем за 10 дн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ттестация других рабочих, обслуживающих краны - трубоукладчики, может проводиться без участия инспектора госгортехнадзора квалификационной комиссией предприятия или организации, проводившей обучени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необходимых случаях орган госгортехнадзора могут потребовать проведение аттестации других рабочих с участием своего представител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4.23. Лицам, выдержавшим экзамены, выдают удостоверения установленной формы согласно приложению 8 за подписью председателя комиссии и инспектора. В удостоверении крановщика (машиниста) крана - трубоукладчика должны быть указаны типы кранов - трубоукладчиков, к управлению которыми он допущен. В удостоверение крановщика (машиниста) крана - трубоукладчика, его помощника и стропальщика должна быть вклеена фотокарточка. Это удостоверение во время работы они должны иметь при себ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4.24. Допуск к работе крановщиков (машинистов), слесарей, наладчиков приборов безопасности и стропальщиков должен оформляться приказом (распоряжением) владельца кранов - трубоукладчик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4.25. Для правильного обслуживания кранов - трубоукладчиков владелец обязан обеспечить крановщиков (машинистов), слесарей и стропальщиков производственными инструкциями, определяющими их права, обязанности, порядок безопасного производства работ и ответственность. Производственные инструкции указанным лицам должны выдаваться (под роспись) перед допуском их к работ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4.26. Владелец кранов - трубоукладчиков и съемных грузозахватных приспособлений должен установить такой порядок, чтобы лица, на которых возложены обязанности по обслуживанию кранов - трубоукладчиков вели наблюдение за порученным им оборудованием путем осмотра и проверки действия и поддерживали его в исправном состоянии. Крановщики (машинисты) кранов - трубоукладчиков должны производить осмотр кранов - трубоукладчиков, для чего администрация должна выделять соответствующее время. Результаты осмотра и проверки кранов - трубоукладчиков крановщиками (машинистами) должны записываться в вахтенный журнал (приложение 9). Стропальщики должны проводить осмотр съемных грузозахватных приспособлений перед их применение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5. Производство рабо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5.1. Краны - трубоукладчики могут быть допущены к перемещению только тех грузов, масса которых не превышает грузоподъемность крана - трубоукладчика с учетом положения противовеса. При эксплуатации крана - трубоукладчика не должны нарушаться требования, изложенные в его паспорте и руководстве по эксплуатац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5.2. Перемещение груза несколькими кранами - трубоукладчиками производится в соответствии с проектом производства работ или технологической картой, в которых должны быть приведены схемы строповки и перемещения груза с указанием последовательности выполнения операций, положения грузовых канатов, а также должны содержаться требования по безопасному перемещению груз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подъеме и перемещении груза несколькими кранами - трубоукладчиками нагрузка, приходящаяся на каждого из них, не должна превышать его грузоподъемност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бота по перемещению груза несколькими кранами - трубоукладчиками должна производиться под непосредственным руководством лица, ответственного за безопасное производство работ кранами - трубоукладчик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5.3. Находящиеся в эксплуатации краны - трубоукладчики должны быть снабжены табличками с ясно обозначенным регистрационным номером, грузоподъемностью и датой следующего частичного или полного освидетельствова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5.4. Краны - трубоукладчики и съемные грузозахватные приспособления, не прошедшие технического освидетельствования, к работе не допускаются. Неисправные грузозахватные приспособления, а также приспособления, не имеющие бирок (клейм), не должны находиться в местах производства рабо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5.5. При эксплуатации кранов - трубоукладчиков необходимо принять меры по предотвращению их опрокидывания или самопроизвольного перемещения под действием ветра или при наличии уклона местнос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5.6. Владельцем крана - трубоукладчика должны быть разработаны способы правильной строповки и зацепки грузов, которым должны быть обучены стропальщики. Графическое изображение способов строповки и зацепки должно быть выдано на руки стропальщикам и крановщикам (машинистам) или вывешено в местах производства работ. Перемещение груза, на который не разработаны схемы строповки, должно производиться в присутствии и под руководством лица, ответственного за безопасное производство работ кранами - трубоукладчик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5.7. Владельцы кранов - трубоукладчиков совместно с эксплуатирующими организациями должн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разработать и выдать на участки ведения работ кранами - трубоукладчиками проекты производства работ, технологические карты и другие технологические регламен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ознакомить (под росписку) с проектами производства работ, технологическими картами и другими технологическими регламентами лиц, ответственных за безопасное производство работ кранами - трубоукладчиками, крановщиков (машинистов) и стропальщик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обеспечить стропальщиков отличительными знаками, испытанными и маркированными съемными грузозахватными приспособлениями, соответствующими массе и характеру перемещаемых груз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 вывесить на месте производства работ список основных перемещаемых краном - трубоукладчиком грузов с указанием их массы. Крановщикам (ашинистам) и стропальщикам, обслуживающим краны - трубоукладчики, при ведении работ такой список должен быть выдан на ру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 обеспечить проведение периодических испытаний ограничителя предельного груза крана - трубоукладчика точно взвешенным грузом в сроки, указанные в руководстве по эксплуатации крана - трубоукладчика или в паспорте прибор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 установить порядок опломбирования ограничителей предельного груза кранов - трубоукладчик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ж) определить площадки и места складирования грузов, оборудовать их технологической оснасткой и приспособлениями и проинструктировать крановщиков (машинистов) и стропальщиков относительно порядка и габаритов складирова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 установить порядок обмена сигналами между стропальщиком и крановщиком (машинистом). Рекомендуемая знаковая сигнализация приведена в приложение 10.</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5.8. Место производства работ кранами - трубоукладчиками должно быть освещено в соответствии с проектом производства работ или нормативными документами. Работа крана - трубоукладчика должна быть прекращена во время снегопада, дождя или тумана, а также в тех случаях, когда крановщик (машинист) не различает сигналы стропальщика или перемещаемый груз.</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5.9. Установка и работа кранов - трубоукладчиков на расстоянии менее 30 м от крайнего провода линии электропередачи или воздушной электрической сети напряжением более 42 В осуществляются только по наряду - допуску, определяющему безопасные условия работы (приложение 11). Порядок организации производства работ вблизи линии электропередачи, выдачи наряда - допуска и инструктажа устанавливается приказом владельца крана - трубоукладчика и производителем работ. Время действия наряда - допуска определяется организацией, выдавшей наряд.</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ряд - допуск должен выдаваться крановщику (машинисту) крана - трубоукладчика на руки перед началом работы. Крановщику (машинисту) запрещается самовольная установка крана - трубоукладчика для работы вблизи линии электропередачи. Работа крана - трубоукладчика вблизи линии электропередачи должна производиться под непосредственным руководством лица, ответственного за безопасное производство работ кранами - трубоукладчиками, которое должно указать крановщику (машинисту) место установки крана - трубоукладчика, обеспечить выполнение предусмотренных нарядом - допуском условий работы и произвести запись в вахтенном журнале о разрешении рабо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производстве работ в охранной зоне линии электропередачи или в пределах разрывов, установленных Правилами охраны высоковольтных электрических сетей, наряд - допуск может быть выдан только при наличии разрешения организации, эксплуатирующей линию электропередач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рядок работы кранов - трубоукладчиков вблизи линии электропередачи, выполненной гибким кабелем, определяется владельцем линии. Выдача наряда - допуска в этом случае необязательн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бота крана - трубоукладчика под неотключенными контактными проводами городского транспорта может производиться при соблюдении расстояния между стрелой крана - трубоукладчика и контактными проводами не менее 1000 мм при установке ограничителя (упора), не позволяющего уменьшить указанное расстояние при подъеме стрел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5.10. Для безопасного выполнения работ кранами - трубоукладчиками их владелец и организация, производящая работы, обязаны обеспечить соблюдение следующих требова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на месте производства работ по перемещению грузов кранами - трубоукладчиками не должно допускаться нахождение лиц, не имеющих прямого отношения к ывполняемой работ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при необходимости осмотра, ремонта, регулировки механизмов, осмотра и ремонта металлоконструкций крана - трубоукладчика должен быть отключен двигател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троительно - монтажные работы должны выполняться по проекту производства работ кранами - трубоукладчиками, в котором должны предусматривать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ответствие устанавливаемых кранов - трубоукладчиков условиям строительно - монтажных и изоляционно - укладочных работ по грузоподъемности, высоте подъема и вылету (грузовая характеристика крана - трубоукладчи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еспечение безопасных расстояний от сетей и воздушных линий электропередачи, мест движения городского транспорта и пешеходов, а также безопасных расстояний приближения кранов - трубоукладчиков к строениям и местам складирования строительных деталей и материал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словия установки и работы кранов - трубоукладчиков вблизи откосов транш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словия безопасности изоляционно - укладочной работы двумя и более кранами - трубоукладчик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чень применяемых грузозахватных приспособлений и графическое изображение (схема) строповки груз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ста и габариты складирования грузов, подъездные пути и т.д.;</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полнительные мероприятия по безопасному производству изоляционно - укладочных работ с учетом конкретных условий на участке, где установлен кран - трубоукладчик, и работ на уклонах, а также порядок "якорения" кранов - трубоукладчик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ицо, ответственное за безопасное производство работ кранами - трубоукладчиками, крановщики (машинисты) и стропальщики должны быть ознакомлены с проектом производства работ (под росписку) до начала рабо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 погрузо - разгрузочные работы и складирование грузов кранами - трубоукладчиками на базах, складах, площадках должны выполняться по технологическим картам, разработанным с учетом требований ГОСТ 12.3.009 и утвержденными в установленном порядк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 не разрешается опускать груз на автомашину, а также поднимать груз при нахождении людей в кузове или в кабине автомашины. В местах постоянной погрузки и разгрузки автомашин и полуприцепов должны быть устроены стационарные эстакады или навесные площадки для стропальщиков. Разгрузка и загрузка полувагонов кранами - трубоукладчиками не допускается. Погрузка груза в автомашины и другие транспортные средства должна производиться таким образом, чтобы была обеспечена возможность удобной и безопасной строповки груза при его разгрузке. Загрузку и разгрузку автомашин и других транспортных средств следует выполнять, не нарушая их равновеси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ж) перемещение груза не должно производиться при нахождении под ними людей. Стропальщик может находиться возле груза во время его подъема или опускания, если груз поднят на высоту не более 1000 мм от уровня площад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 строповка грузов должна производиться в соответствии со схемами строповки. Для строповки предназначенного к подъему груза должны применяться стропы, соответствующие массе и характеру поднимаемого груза, с учетом числа ветвей и их угла наклона. Стропы общего назначения следует подбирать так, чтобы угол между их ветвями не превышал 90°;</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перемещение груза, масса которого неизвестна, должно производиться только после определения его фактической масс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груз или грузозахватное устройство при их горизонтальном перемещении должны быть предварительно подняты на 500 мм выше встречающихся на пути предмет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 при перемещении крана - трубоукладчика с грузом положение стрелы и нагрузка на кран - трубоукладчик должны устанавливаться в соответствии с руководством по эксплуатации крана - трубоукладчи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 опускать перемещаемый груз разрешается лишь на предназначенное для этого место, где исключается возможность падения, опрокидывания или сползания устанавливаемого груза. На место установки груза должны быть предварительно уложены соответствующие подкладки для того, чтобы стропы могли быть легко и без повреждения извлечены из-под груза. Устанавливать груз в местах, для этого не предназначенных, не разрешается. Укладку и разборку груза следует производить равномерно, не нарушая установленные для складирования грузов габаритов и не загромождая проход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 не допускается нахождение людей и проведение каких-либо работ в пределах перемещения грузов кранами - трубоукладчик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 по окончании работы или в перерыве груз не должен оставаться в подвешенном состоя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 при подъеме груза он должен быть предварительно поднят на высоту не более 200 - 300 мм для проверки правильности строповки и надежности действия тормоз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 при подъеме груза, установленного вблизи стены, колонны, штабеля, оборудования, не должно допускаться нахождение людей (в том числе стропальщика) между поднимаемым грузом и указанными частями здания или оборудования. Это требование должно строго выполняться и при опускании груз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5.11. При работе крана - трубоукладчика не допуск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вход в кабину крана - трубоукладчика во время его дви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нахождение людей возле работающего крана - трубоукладчи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еремещение груза, находящегося в неустойчивом положе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 подъем груза, засыпанного землей или примерзшего к земле, заложенного другими грузами, укрепленного болтами или залитого бетон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 подтаскивание груза по земле, полу или рельсам крюком крана - трубоукладчи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 освобождение с помощью крана - трубоукладчика защемленных грузом стропов, канатов или цеп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ж) оттягивание груза во время его подъема, перемещения и опускания. Для разворота длинномерных и крупногабаритных грузов во время их перемещения должны применяться крючья или оттяжки соответствующей длин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 выравнивание перемещаемого груза руками, а также поправка стропов на вес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работа при выведенных из действия или неисправных приборах безопасности и тормоз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включение механизмов крана - трубоукладчика при нахождении людей на кране - трубоукладчике вне его кабины (на стреле, противовесе и т.п.). Исключение составляют лица, производящие осмотр и регулировку механизмов и электрооборудования. В этом случае механизмы должны включаться по сигналу лица, проводящего осмотр;</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 подъем груза непосредственно с места его установки (с земли, площадки, штабеля и т.п.) стреловой лебедко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5.12. Для выполнения работ кранами - трубоукладчиками должна быть подготовлена площадка, к которой предъявляются следующие требова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наличие подъездного пу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уклон не должен превышать угла, указанного в паспорт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ри свеженасыпанном неутрамбованном грунте он должен быть уплотнен.</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5.13. Установку крана - трубоукладчика следует проводить так, чтобы при работе расстояние между краном - трубоукладчиком при любом его положении и строениями, штабелями грузов и другими предметами (оборудованием) было не менее 1000 мм. Устанавливать кран - трубоукладчик на краю откоса траншеи разрешается при условии соблюдения расстояний, указанных в табл. 2.</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блица 2</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стояние (в м) от начала откоса траншеи до края опорного контура</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рана - трубоукладчика при не насыпном грунт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8526" w:type="dxa"/>
        <w:jc w:val="left"/>
        <w:tblInd w:w="-115" w:type="dxa"/>
        <w:tblLayout w:type="fixed"/>
        <w:tblCellMar>
          <w:top w:w="0" w:type="dxa"/>
          <w:left w:w="108" w:type="dxa"/>
          <w:bottom w:w="0" w:type="dxa"/>
          <w:right w:w="108" w:type="dxa"/>
        </w:tblCellMar>
      </w:tblPr>
      <w:tblGrid>
        <w:gridCol w:w="1421"/>
        <w:gridCol w:w="1421"/>
        <w:gridCol w:w="1421"/>
        <w:gridCol w:w="1421"/>
        <w:gridCol w:w="1421"/>
        <w:gridCol w:w="1421"/>
      </w:tblGrid>
      <w:tr>
        <w:trPr/>
        <w:tc>
          <w:tcPr>
            <w:tcW w:w="142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Глубина </w:t>
            </w:r>
          </w:p>
        </w:tc>
        <w:tc>
          <w:tcPr>
            <w:tcW w:w="710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рунт</w:t>
            </w:r>
          </w:p>
        </w:tc>
      </w:tr>
      <w:tr>
        <w:trPr/>
        <w:tc>
          <w:tcPr>
            <w:tcW w:w="1421"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раншеи, м</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счаный и гравийный</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упесчаный</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углинистый</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линистый</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ссовый сухой</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5</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0</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0</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0</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0</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0</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0</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0</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0</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0</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60</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5</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75</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50</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0</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40</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00</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00</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00</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0</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30</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75</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50</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50</w:t>
            </w:r>
          </w:p>
        </w:tc>
      </w:tr>
    </w:tbl>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5.14. Вывод крана - трубоукладчика в ремонт должен производиться инженерно - техническим работником, ответственным за содержание крана - трубоукладчика в исправном состоянии, в соответствии с графиком ремонта, утвержденным владельцем. Дата и время вывода крана - трубоукладчика в ремонт, а также фамилия лица, ответственного за его проведение, должны быть указаны в вахтенном журнале. Использование крана - трубоукладчика во время его ремонта не разреш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5.15. Разрешение на работу крана - трубоукладчика после ремонта, выполненного без применения сварки, выдается инженерно - техническим работником, ответственным за содержание кранов - трубоукладчиков в исправном состоянии, с записью в вахтенном журнал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 Порядок расследования аварий и несчастных случае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1. При аварии кранов - трубоукладчиков, зарегистрированных в органах госгортехнадзора, и несчастных случаях, происшедших при их эксплуатации, владелец обязан в течение суток уведомить орган госгортехнадзора (инспектора) и обеспечить сохранность всей обстановки аварии или несчастного случая до прибытия представителя органов госгортехнадзора, если это не представляет опасности для жизни и здоровья люд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2. Расследование аварий и несчастных случаев, связанных с эксплуатацией и ремонтом кранов - трубоукладчиков, должно проводиться в порядке, установленном в Российской Федерац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 Ответственность за нарушение Правил</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1. Настоящие Правила обязательны для исполнения всеми руководящими работниками, специалистами и индивидуальными предпринимателями, занятыми проектированием, изготовлением, ремонтом, реконструкцией, эксплуатацией и диагностированием кранов - трубоукладчиков независимо от их форм собственности и ведомственной принадлежности, а также частными лицами - владельцами кранов - трубоукладчик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2. Ответственность за нарушение Правил определяется Уголовным кодексом Российской Федерации и Кодексом РСФСР об административных правонарушения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 Заключительные поло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1. В связи со вступлением в силу настоящих Правил необходимость соответствующего переоборудования действующих и изготовленных по ранее разработанным проектам кранов - трубоукладчиков, а также сроки переоборудования устанавливаются владельцем крана - трубоукладчика по согласованию с органами госгортехнадзор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2. Если краны - трубоукладчики невозможно привести в соответствие с требованиями настоящих Правил и они отработали нормативный срок службы, диагностирование не проводится и дальнейшая эксплуатация их запрещ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3. Руководящие работники и специалисты, а также индивидуальные предприниматели, занятые проектированием, изготовлением, реконструкцией, диагностированием, ремонтом, монтажом и эксплуатацией кранов - трубоукладчиков, должны пройти проверку знаний в соответствии с Положением о порядке проверки знаний правил, норм и инструкций по безопасности у руководящих работников и специалистов предприятий, организаций и объектов, подконтрольных Госгортехнадзору России, утвержденные постановлением Госгортехнадзора России от 19.05.93 № 1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ложение 1</w:t>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ст. 1.4)</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РМИНЫ И ОПРЕДЕЛ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8529" w:type="dxa"/>
        <w:jc w:val="left"/>
        <w:tblInd w:w="-115" w:type="dxa"/>
        <w:tblLayout w:type="fixed"/>
        <w:tblCellMar>
          <w:top w:w="0" w:type="dxa"/>
          <w:left w:w="108" w:type="dxa"/>
          <w:bottom w:w="0" w:type="dxa"/>
          <w:right w:w="108" w:type="dxa"/>
        </w:tblCellMar>
      </w:tblPr>
      <w:tblGrid>
        <w:gridCol w:w="561"/>
        <w:gridCol w:w="2382"/>
        <w:gridCol w:w="5586"/>
      </w:tblGrid>
      <w:tr>
        <w:trPr/>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23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рмин</w:t>
            </w:r>
          </w:p>
        </w:tc>
        <w:tc>
          <w:tcPr>
            <w:tcW w:w="55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пределение</w:t>
            </w:r>
          </w:p>
        </w:tc>
      </w:tr>
      <w:tr>
        <w:trPr/>
        <w:tc>
          <w:tcPr>
            <w:tcW w:w="852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Классификация кранов - трубоукладчиков по конструкция</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w:t>
            </w:r>
          </w:p>
        </w:tc>
        <w:tc>
          <w:tcPr>
            <w:tcW w:w="2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ран - трубоукладчик</w:t>
            </w:r>
          </w:p>
        </w:tc>
        <w:tc>
          <w:tcPr>
            <w:tcW w:w="55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амоходная грузоподъемная машина с боковой стрелой, предназначенная для подъема, транспортирования и монтажа труб и оборудования трубопроводов</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w:t>
            </w:r>
          </w:p>
        </w:tc>
        <w:tc>
          <w:tcPr>
            <w:tcW w:w="2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ран - трубоукладчик гусеничный</w:t>
            </w:r>
          </w:p>
        </w:tc>
        <w:tc>
          <w:tcPr>
            <w:tcW w:w="55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ран - трубоукладчик на гусеничном ходу</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w:t>
            </w:r>
          </w:p>
        </w:tc>
        <w:tc>
          <w:tcPr>
            <w:tcW w:w="2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ран - трубоукладчик пневмоколесный</w:t>
            </w:r>
          </w:p>
        </w:tc>
        <w:tc>
          <w:tcPr>
            <w:tcW w:w="55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ран - трубоукладчик на пневмоколесном шасси</w:t>
            </w:r>
          </w:p>
        </w:tc>
      </w:tr>
      <w:tr>
        <w:trPr/>
        <w:tc>
          <w:tcPr>
            <w:tcW w:w="852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Узлы, механизмы и устройства</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w:t>
            </w:r>
          </w:p>
        </w:tc>
        <w:tc>
          <w:tcPr>
            <w:tcW w:w="2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рела</w:t>
            </w:r>
          </w:p>
        </w:tc>
        <w:tc>
          <w:tcPr>
            <w:tcW w:w="55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Шарнирно установленная на шасси крана - трубоукладчика коммуникация, верхняя часть которой поддерживается системой канатов или гидроцилиндром (гидроцилиндрами)</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w:t>
            </w:r>
          </w:p>
        </w:tc>
        <w:tc>
          <w:tcPr>
            <w:tcW w:w="2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ханизм подъема и опускания стрелы</w:t>
            </w:r>
          </w:p>
        </w:tc>
        <w:tc>
          <w:tcPr>
            <w:tcW w:w="55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бедка со стреловым полиспастом или гидроцилиндр</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w:t>
            </w:r>
          </w:p>
        </w:tc>
        <w:tc>
          <w:tcPr>
            <w:tcW w:w="2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ханизм подъема</w:t>
            </w:r>
          </w:p>
        </w:tc>
        <w:tc>
          <w:tcPr>
            <w:tcW w:w="55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водное устройство для подъема и опускания груза</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w:t>
            </w:r>
          </w:p>
        </w:tc>
        <w:tc>
          <w:tcPr>
            <w:tcW w:w="2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реловой полиспаст</w:t>
            </w:r>
          </w:p>
        </w:tc>
        <w:tc>
          <w:tcPr>
            <w:tcW w:w="55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лиспаст для подъема и опускания стрелы</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5</w:t>
            </w:r>
          </w:p>
        </w:tc>
        <w:tc>
          <w:tcPr>
            <w:tcW w:w="2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ойма стреловая</w:t>
            </w:r>
          </w:p>
        </w:tc>
        <w:tc>
          <w:tcPr>
            <w:tcW w:w="55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ойма стрелового полиспаста, шарнирно закрепленная на стреле</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6</w:t>
            </w:r>
          </w:p>
        </w:tc>
        <w:tc>
          <w:tcPr>
            <w:tcW w:w="2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рузовой полиспаст</w:t>
            </w:r>
          </w:p>
        </w:tc>
        <w:tc>
          <w:tcPr>
            <w:tcW w:w="55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лиспаст для подъема и опускания груза</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7</w:t>
            </w:r>
          </w:p>
        </w:tc>
        <w:tc>
          <w:tcPr>
            <w:tcW w:w="2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ойма подвесная</w:t>
            </w:r>
          </w:p>
        </w:tc>
        <w:tc>
          <w:tcPr>
            <w:tcW w:w="55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рхняя обойма грузового полиспаста, шарнирно закрепленная на стреле</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8</w:t>
            </w:r>
          </w:p>
        </w:tc>
        <w:tc>
          <w:tcPr>
            <w:tcW w:w="2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ойма крюковая</w:t>
            </w:r>
          </w:p>
        </w:tc>
        <w:tc>
          <w:tcPr>
            <w:tcW w:w="55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ижняя подвижная обойма грузового полиспаста, со смонтированным на ней грузовым крюком</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9</w:t>
            </w:r>
          </w:p>
        </w:tc>
        <w:tc>
          <w:tcPr>
            <w:tcW w:w="2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тивовес</w:t>
            </w:r>
          </w:p>
        </w:tc>
        <w:tc>
          <w:tcPr>
            <w:tcW w:w="55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руз, установленный с правой стороны крана - трубоукладчика для устойчивости при действии рабочих нагрузок</w:t>
            </w:r>
          </w:p>
        </w:tc>
      </w:tr>
      <w:tr>
        <w:trPr/>
        <w:tc>
          <w:tcPr>
            <w:tcW w:w="852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Линейные параметры и габариты</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1</w:t>
            </w:r>
          </w:p>
        </w:tc>
        <w:tc>
          <w:tcPr>
            <w:tcW w:w="2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лет</w:t>
            </w:r>
          </w:p>
        </w:tc>
        <w:tc>
          <w:tcPr>
            <w:tcW w:w="55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стояние по горизонтали от ребра опрокидывания до вертикальной оси крюка</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w:t>
            </w:r>
          </w:p>
        </w:tc>
        <w:tc>
          <w:tcPr>
            <w:tcW w:w="2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сота подъема крюка</w:t>
            </w:r>
          </w:p>
        </w:tc>
        <w:tc>
          <w:tcPr>
            <w:tcW w:w="55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стояние по вертикали от уровня стоянки крана - трубоукладчика до опорной поверхности крюка в его крайнем верхнем рабочем положении</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3</w:t>
            </w:r>
          </w:p>
        </w:tc>
        <w:tc>
          <w:tcPr>
            <w:tcW w:w="2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лубина опускания крюка</w:t>
            </w:r>
          </w:p>
        </w:tc>
        <w:tc>
          <w:tcPr>
            <w:tcW w:w="55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стояние по вертикали от уровня стоянки крана - трубоукладчика до крюка, находящегося в нижнем рабочем положении</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4</w:t>
            </w:r>
          </w:p>
        </w:tc>
        <w:tc>
          <w:tcPr>
            <w:tcW w:w="2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лея</w:t>
            </w:r>
          </w:p>
        </w:tc>
        <w:tc>
          <w:tcPr>
            <w:tcW w:w="55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стояние по горизонтали между осями гусениц или колес крана - трубоукладчика</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5</w:t>
            </w:r>
          </w:p>
        </w:tc>
        <w:tc>
          <w:tcPr>
            <w:tcW w:w="2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аза</w:t>
            </w:r>
          </w:p>
        </w:tc>
        <w:tc>
          <w:tcPr>
            <w:tcW w:w="55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стояние между осями крана - трубоукладчика, измеренное по его продольной оси</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6</w:t>
            </w:r>
          </w:p>
        </w:tc>
        <w:tc>
          <w:tcPr>
            <w:tcW w:w="2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бро опрокидывания</w:t>
            </w:r>
          </w:p>
        </w:tc>
        <w:tc>
          <w:tcPr>
            <w:tcW w:w="55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иния опорного контура крана - трубоукладчика, относительно которой происходит его опрокидывание</w:t>
            </w:r>
          </w:p>
        </w:tc>
      </w:tr>
      <w:tr>
        <w:trPr/>
        <w:tc>
          <w:tcPr>
            <w:tcW w:w="852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 Нагрузки</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1</w:t>
            </w:r>
          </w:p>
        </w:tc>
        <w:tc>
          <w:tcPr>
            <w:tcW w:w="2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оминальная грузоподъемность </w:t>
            </w:r>
          </w:p>
        </w:tc>
        <w:tc>
          <w:tcPr>
            <w:tcW w:w="55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ибольшая масса единичного груза, на который рассчитан кран - трубоукладчик</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2</w:t>
            </w:r>
          </w:p>
        </w:tc>
        <w:tc>
          <w:tcPr>
            <w:tcW w:w="2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ксимально допустимая нагрузка на грузовом крюке при работе в изоляционно - укладочной колонне</w:t>
            </w:r>
          </w:p>
        </w:tc>
        <w:tc>
          <w:tcPr>
            <w:tcW w:w="55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ибольшая нагрузка, при которой подъемные механизмы должны обеспечивать подъем крюка и стрелы</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3</w:t>
            </w:r>
          </w:p>
        </w:tc>
        <w:tc>
          <w:tcPr>
            <w:tcW w:w="2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рафик грузоподъемности (кривая грузоподъемности)</w:t>
            </w:r>
          </w:p>
        </w:tc>
        <w:tc>
          <w:tcPr>
            <w:tcW w:w="55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рафическое изображение кривой грузоподъемности в зависимости от вылета</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4</w:t>
            </w:r>
          </w:p>
        </w:tc>
        <w:tc>
          <w:tcPr>
            <w:tcW w:w="2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нструктивная масса крана - трубоукладчика</w:t>
            </w:r>
          </w:p>
        </w:tc>
        <w:tc>
          <w:tcPr>
            <w:tcW w:w="55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сса крана - трубоукладчика в незаправленном состоянии (без топлива, масла, охлаждающей жидкости, инструментов и принадлежностей), без крановщиков (машиниста) и противовеса</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5</w:t>
            </w:r>
          </w:p>
        </w:tc>
        <w:tc>
          <w:tcPr>
            <w:tcW w:w="2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ксплуатационная масса крана - трубоукладчика</w:t>
            </w:r>
          </w:p>
        </w:tc>
        <w:tc>
          <w:tcPr>
            <w:tcW w:w="55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сса крана - трубоукладчика с крановщиком (машинистом), с полностью заправленными системами смазки, охлаждения, гидросистемой, топливным баком, инструментом и принадлежностями, канатом и крюком</w:t>
            </w:r>
          </w:p>
        </w:tc>
      </w:tr>
      <w:tr>
        <w:trPr/>
        <w:tc>
          <w:tcPr>
            <w:tcW w:w="852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 Приборы и устройства безопасности</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1</w:t>
            </w:r>
          </w:p>
        </w:tc>
        <w:tc>
          <w:tcPr>
            <w:tcW w:w="2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граничитель грузоподъемности (ограничитель грузового момента)</w:t>
            </w:r>
          </w:p>
        </w:tc>
        <w:tc>
          <w:tcPr>
            <w:tcW w:w="55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бор, который вызывает остановку механизмов и/или ограничение рабочих функций крана</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2</w:t>
            </w:r>
          </w:p>
        </w:tc>
        <w:tc>
          <w:tcPr>
            <w:tcW w:w="2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граничитель рабочего движения</w:t>
            </w:r>
          </w:p>
        </w:tc>
        <w:tc>
          <w:tcPr>
            <w:tcW w:w="55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бор, который вызывает остановку механизмов и/или ограничение рабочих функций крана</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3</w:t>
            </w:r>
          </w:p>
        </w:tc>
        <w:tc>
          <w:tcPr>
            <w:tcW w:w="2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граничитель высоты подъема крюка</w:t>
            </w:r>
          </w:p>
        </w:tc>
        <w:tc>
          <w:tcPr>
            <w:tcW w:w="55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4</w:t>
            </w:r>
          </w:p>
        </w:tc>
        <w:tc>
          <w:tcPr>
            <w:tcW w:w="2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граничитель глубины опускания крюка</w:t>
            </w:r>
          </w:p>
        </w:tc>
        <w:tc>
          <w:tcPr>
            <w:tcW w:w="55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5</w:t>
            </w:r>
          </w:p>
        </w:tc>
        <w:tc>
          <w:tcPr>
            <w:tcW w:w="2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граничитель подъема стрелы</w:t>
            </w:r>
          </w:p>
        </w:tc>
        <w:tc>
          <w:tcPr>
            <w:tcW w:w="55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6</w:t>
            </w:r>
          </w:p>
        </w:tc>
        <w:tc>
          <w:tcPr>
            <w:tcW w:w="2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вуковая сигнализация</w:t>
            </w:r>
          </w:p>
        </w:tc>
        <w:tc>
          <w:tcPr>
            <w:tcW w:w="55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7</w:t>
            </w:r>
          </w:p>
        </w:tc>
        <w:tc>
          <w:tcPr>
            <w:tcW w:w="2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казатель угла наклона (креномер)</w:t>
            </w:r>
          </w:p>
        </w:tc>
        <w:tc>
          <w:tcPr>
            <w:tcW w:w="55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r>
      <w:tr>
        <w:trPr/>
        <w:tc>
          <w:tcPr>
            <w:tcW w:w="852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 Организации, связанные с кранами - трубоукладчиками</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1</w:t>
            </w:r>
          </w:p>
        </w:tc>
        <w:tc>
          <w:tcPr>
            <w:tcW w:w="2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пециализированная организация</w:t>
            </w:r>
          </w:p>
        </w:tc>
        <w:tc>
          <w:tcPr>
            <w:tcW w:w="55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рганизация, имеющая разрешение (лицензию) Госгортехнадзора России на:</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проведение в полном объеме или частично проектно - конструкторских работ по созданию и/или реконструкции кранов - трубоукладчиков;</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изготовление, монтаж, ремонт, реконструкцию кранов - трубоукладчиков и/или наладку приборов безопасности;</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эксплуатацию кранов - трубоукладчиков;</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обследование кранов - трубоукладчиков отработавших нормативный срок службы</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2</w:t>
            </w:r>
          </w:p>
        </w:tc>
        <w:tc>
          <w:tcPr>
            <w:tcW w:w="2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ловная научно-исследовательская организация</w:t>
            </w:r>
          </w:p>
        </w:tc>
        <w:tc>
          <w:tcPr>
            <w:tcW w:w="55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рганизация, уполномоченная Госгортехнадзором России:</w:t>
            </w:r>
          </w:p>
          <w:p>
            <w:pPr>
              <w:pStyle w:val="Normal"/>
              <w:ind w:firstLine="318"/>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водить научно - исследовательские работы по безопасной эксплуатации кранов - трубоукладчиков;</w:t>
            </w:r>
          </w:p>
          <w:p>
            <w:pPr>
              <w:pStyle w:val="Normal"/>
              <w:ind w:firstLine="318"/>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уществлять функции специализированной организации в полном объеме;</w:t>
            </w:r>
          </w:p>
          <w:p>
            <w:pPr>
              <w:pStyle w:val="Normal"/>
              <w:ind w:firstLine="318"/>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рабатывать нормативные документы по кранам - трубоукладчикам;</w:t>
            </w:r>
          </w:p>
          <w:p>
            <w:pPr>
              <w:pStyle w:val="Normal"/>
              <w:ind w:firstLine="318"/>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водить экспертизу проектов по вновь разработанным и модернизированным кранам - трубоукладчикам (до проведения приемочных испытаний);</w:t>
            </w:r>
          </w:p>
          <w:p>
            <w:pPr>
              <w:pStyle w:val="Normal"/>
              <w:ind w:firstLine="318"/>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частвовать в приемочных испытаниях кранов - трубоукладчиков;</w:t>
            </w:r>
          </w:p>
          <w:p>
            <w:pPr>
              <w:pStyle w:val="Normal"/>
              <w:ind w:firstLine="318"/>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частвовать в сертификации кранов - трубоукладчиков и предприятий - изготовителей;</w:t>
            </w:r>
          </w:p>
          <w:p>
            <w:pPr>
              <w:pStyle w:val="Normal"/>
              <w:ind w:firstLine="318"/>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водить экспертизу кранов - трубоукладчиков, в том числе приобретаемых за рубежом;</w:t>
            </w:r>
          </w:p>
          <w:p>
            <w:pPr>
              <w:pStyle w:val="Normal"/>
              <w:ind w:firstLine="318"/>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водить обследование кранов - трубоукладчиков, в том числе отработавших нормативный срок службы</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3</w:t>
            </w:r>
          </w:p>
        </w:tc>
        <w:tc>
          <w:tcPr>
            <w:tcW w:w="2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нженерный центр по технической безопасности (инженерный центр)</w:t>
            </w:r>
          </w:p>
        </w:tc>
        <w:tc>
          <w:tcPr>
            <w:tcW w:w="55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рганизация, уполномоченная Госгортехнадзором России на работы по оказанию практической помощи предприятиям, организациям и частным лицам в части обеспечения безопасности при эксплуатации, монтаже и ремонте кранов - трубоукладчиков</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4</w:t>
            </w:r>
          </w:p>
        </w:tc>
        <w:tc>
          <w:tcPr>
            <w:tcW w:w="2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рановщик (машинист)</w:t>
            </w:r>
          </w:p>
        </w:tc>
        <w:tc>
          <w:tcPr>
            <w:tcW w:w="55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ицо, имеющее право на управление краном - трубоукладчиком</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5</w:t>
            </w:r>
          </w:p>
        </w:tc>
        <w:tc>
          <w:tcPr>
            <w:tcW w:w="2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ладелец крана - трубоукладчика</w:t>
            </w:r>
          </w:p>
        </w:tc>
        <w:tc>
          <w:tcPr>
            <w:tcW w:w="55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дприятие, объединение, ассоциация или другие организации и индивидуальные предприниматели, в собственности или на правах аренды которых находится кран - трубоукладчик</w:t>
            </w:r>
          </w:p>
        </w:tc>
      </w:tr>
    </w:tbl>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ложение 2</w:t>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ст. 1.4)</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ЧЕНЬ НОРМАТИВНЫХ ДОКУМЕНТОВ, ИСПОЛЬЗУЕМЫХ ПРИ ПРОЕКТИРОВАНИИ, ИЗГОТОВЛЕНИИ, РЕМОНТЕ, ЭКСПЛУАТАЦИИ И ОБСЛЕДОВАНИИ КРАНОВ - ТРУБОУКЛАДЧИК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2.601-95. ЕСКД. Эксплуатационные документы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4.478-87. Краны стреловые самоходные общего назначения. Номенклатура показателей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12.1.013-78. ССБТ. Строительство. Электробезопасность. Общие требования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12.2.011-75. ССБТ. Машины строительные и дорожные. Общие требования безопасности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12.2.019-86. ССБТ. Тракторы и машины самоходные сельскохозяйственные. Общие требования безопасности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12.2.040-79. ССБТ. Гидроприводы объемные и системы смазочные. Общие требования безопасности к монтажу, испытанию и эксплуатации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12.2.058-81. Техника безопасности. Краны грузоподъемные. Цветовые обозначения опасной части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12.2.061-81. ССБТ. Оборудование производственное. Общие требования безопасности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12.2.064-81. ССБТ. Органы управления производственным оборудованием. Общие требования безопасности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12.2.11-75. ССБТ. Машины строительные и дорожные. Общие требования безопасности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12.2.120-88. ССБТ. Кабины и рабочие места операторов тракторов, самоходных строительно - дорожных машин, одноместных тягачей, карьерных самосвалов и самоходных сельскохозяйственных машин. Общие требования безопасности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12.2.121-88. ССБТ. Тракторы промышленные. Общие требования безопасности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12.3.009-76. ССБТ. Работы погрузо - разгрузочные. Общие требования безопасности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12.3.033-84. ССБТ. Строительные машины. Общие требования безопасности при эксплуатации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12.4.026-76. ССБТ. Цвета сигнальные и знаки безопасности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15.001-88. Система разработки и постановки продукции на производство. Продукция производственно - технического назначения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191-82. Цепи грузовые пластинчатые. Технические условия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228-79. Цепи якорные с распорками. Общие технические условия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483-75. Канаты пеньковые. Технические условия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1088-77. Канаты сизалевые. Технические условия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1412-85. Чугун с пластинчатым графитом для отливок. Марки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1451-77. Краны грузоподъемные. Нагрузка ветровая. Нормы и методы определения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1575-87. Краны грузоподъемные. Ряды основных параметров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2105-75. Крюки кованые и штампованные. Технические условия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2688-80. Канат двойной свивки типа ЛК-Р конструкции 6 x 19 (1 + 6 + 6/6) + 1 о.с. Сортамент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3241-91. Канаты стальные. Технические условия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ГОСТ 6619-75. Крюки пластинчатые однорогие и двурогие. Технические условия [1]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6627-73. Крюки однорогие. Заготовки. Типы. Конструкция и размеры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6628-73. Крюки двурогие. Заготовки. Типы. Конструкция и размеры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7512-82. Контроль неразрушающий. Соединения сварные. Радиографический метод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7665-80. Канат двойной свивки типа ЛК-3 конструкции 6 x 25 (1 + 6; 6 + 12) + 1 о.с. Сортамент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7667-80. Канат двойной свивки типа ЛК-3 конструкции 6 x 25 (1 + 6; 6 + 12) + 7 x 7 (1 + 6). Сортамент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7668-80. Канат двойной свивки типа ЛК-РО конструкции 6 x 36 (1 + 7 + 7/7 + 14) + 1 о.с. Сортамент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7669-80. Канат двойной свивки типа ЛК-РО конструкции 6 x 36 (1 + 7 + 7/7 + 14) + 7 x 7 (1 + 6). Сортамент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8769-75. Приборы внешние световые автомобилей, автобусов, тракторов, прицепов и полуприцепов. Количество, расположение, цвет, углы видимости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9466-75. Электроды покрытые металлические для ручной сварки стали и наплавки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12840-80. Замки предохранительные для однорогих крюков. Типы и размеры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13568-75. Цепи приводные роликовые и втулочные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14782-86. Контроль неразрушающий. Соединения сварные. Методы ультразвуковые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15150-69. Машины, приборы и другие технические изделия. Исполнения для различных климатических районов. Категории. Условия хранения и транспортирования в части воздействия климатических факторов внешней среды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16765-87. Краны стреловые самоходные общего назначения. Приемка и методы испытаний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27258-87 (ИСО 6682-86). Машины землеройные. Зоны комфорта и досягаемости органов управления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27963-88 (ИСО 7136-86). Машины землеройные. Трубоукладчики. Термины, определения и техническая характеристика для коммерческой документации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Р50046-92. Краны грузоподъемные. Требования безопасности к гидрооборудованию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О 7363-86. Краны и подъемные устройства. Технические характеристики и приемочные документы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О 8813-92. Машины землеройные. Грузоподъемность трубоукладчиков и колесных тракторов или погрузчиков, оборудованных боковой стрелой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Т 36.62-81. Оборудование грузоподъемное. Общие требования [2]</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ложение о порядке проверки знаний правил, норм и инструкций по безопасности у руководящих работников и специалистов предприятий, организаций и объектов, подконтрольных Госгортехнадзору России (утверждено постановлением Госгортехнадзора России от 19.05.93 № 11) [3]</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ложение о порядке выдачи специальных разрешений (лицензий) на виды деятельности, связанные с повышенной опасностью промышленных производств (объектов) и работ, а также с обеспечением безопасности при пользовании недрами (утверждено постановлением Госгортехнадзора России от 03.07.93 № 20) [3]</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авила аттестации сварщиков (утверждены Госгортехнадзором России 16.03.93) [3]</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10-08-92. Инструкция по надзору за изготовлением, ремонтом и монтажом подъемных сооружений (утверждена Госгортехнадзором России 20.08.92) [3]</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10-33-93 стропы грузовые общего назначения. Требования к устройству и безопасности эксплуатации (утверждено Госгортехнадзора России 20.10.93) [3]</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10-49-94. Методические указания по выдаче специальных разрешений (лицензий) на виды деятельности, связанные с обеспечением безопасности при эксплуатации объектов котлонадзора и подъемных сооружений (утверждены постановлением Госгортехнадзора России № 6 от 31.01.94) [3]</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 36.22.04-96. Краны - трубоукладчики. Нормы расчета [2]</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НиП III-4-80. Техника безопасности в строительств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мечание. Цифрой в квадратных скобках указана организация, в которую следует обращаться за получением нормативного документа: [1] - Госстандарт Российской Федерации; [2] -ВКТИмонтажстроймеханизация; [3] - НПО ОБ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ложение 3</w:t>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ст 1.4)</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ЕРЕЧЕНЬ ГОЛОВНЫХ НАУЧНО-ИССЛЕДОВАТЕЛЬСКИХ ОРГАНИЗАЦИЙ ПО КРАНАМ - ТРУБОУКЛАДЧИКАМ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8529" w:type="dxa"/>
        <w:jc w:val="left"/>
        <w:tblInd w:w="-115" w:type="dxa"/>
        <w:tblLayout w:type="fixed"/>
        <w:tblCellMar>
          <w:top w:w="0" w:type="dxa"/>
          <w:left w:w="108" w:type="dxa"/>
          <w:bottom w:w="0" w:type="dxa"/>
          <w:right w:w="108" w:type="dxa"/>
        </w:tblCellMar>
      </w:tblPr>
      <w:tblGrid>
        <w:gridCol w:w="3085"/>
        <w:gridCol w:w="2268"/>
        <w:gridCol w:w="3176"/>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именование организ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менклатура кранов - трубоукладчиков</w:t>
            </w:r>
          </w:p>
        </w:tc>
        <w:tc>
          <w:tcPr>
            <w:tcW w:w="31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дрес</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КТИмонтажстроймеханизаци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е типы кранов - трубоукладчиков</w:t>
            </w:r>
          </w:p>
        </w:tc>
        <w:tc>
          <w:tcPr>
            <w:tcW w:w="31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3114, Москва, Кожевничевский проезд, 4/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НИИстройдормаш</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е типы кранов - трубоукладчиков</w:t>
            </w:r>
          </w:p>
        </w:tc>
        <w:tc>
          <w:tcPr>
            <w:tcW w:w="31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3424, Москва, Волоколамское шоссе, 7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КБ "Газстроймашин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е типы кранов - трубоукладчиков</w:t>
            </w:r>
          </w:p>
        </w:tc>
        <w:tc>
          <w:tcPr>
            <w:tcW w:w="31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1524, Москва Электродная, 12</w:t>
            </w:r>
          </w:p>
        </w:tc>
      </w:tr>
    </w:tbl>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ложение 4</w:t>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ст. 3.1.19, 4.6)</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орма паспорта крана-трубоукладчи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аспорт издается в жесткой обложке</w:t>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ормат 218 x 290 (210 x 297) мм</w:t>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ложка паспорт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именование крана - трубоукладчи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ндекс крана - трубоукладчи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АСПОР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означение паспорт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Настоящая форма паспорта является образцом. На основании настоящей формы паспорта предприятие - изготовитель должно составить паспорт применительно к типу выпускаемых им кранов - трубоукладчиков, включив в него из перечня сведений, содержащихся в настоящем образце, только те, которые относятся к данному типу кранов - трубоукладчиков. При необходимости в паспорт включаются дополнительные сведения, характеризующие конструкцию выпускаемого крана - трубоукладчика. Паспорт заполняется на русском язык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итульный лис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ран - трубоукладчик подлежит регистрации в органах госгортехнадзора до пуска в работ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сто товарного знака (эмблема) предприят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рана _________________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именование предприятия - изготовител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именование, тип крана - трубоукладчи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ндекс крана - трубоукладчи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АСПОР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означение паспорт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гистрационный номер 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передаче крана - трубоукладчика другому владельцу или сдаче крана - трубоукладчика в аренду с передачей функции владельца, вместе с краном - трубоукладчиком должен быть передан настоящий паспор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НИМАНИЮ ВЛАДЕЛЬЦА КРАНА - ТРУБОУКЛАДЧИ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Паспорт должен постоянно находиться у владельца крана - трубоукладчика или в организации (у частного лица), получившего кран - трубоукладчик в аренду вместе с функциями владельц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Разрешение на работу крана - трубоукладчика должно быть получено в порядке, установленном Правилами устройства и безопасной эксплуатации кранов - трубоукладчик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Перечень разрешений органов госгортехнадзора на отступление от требований Правил устройства и безопасной эксплуатации кранов - трубоукладчиков, копии которых приложены к паспорт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1. ____________________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 ____________________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3 __________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ругие сведения, на которые необходимо обратит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обое внимание владельца крана - трубоукладчи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р.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сто для чертежа общего вида крана - трубоукладчика</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рабочем положении с указанием основных размер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ормат чертежа 210 x 297 (218 x 290) м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р. 2</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396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решение (лицензия) на изготовление</w:t>
      </w:r>
    </w:p>
    <w:p>
      <w:pPr>
        <w:pStyle w:val="Normal"/>
        <w:ind w:firstLine="396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_______ от "__" _________________ 199_ г.</w:t>
      </w:r>
    </w:p>
    <w:p>
      <w:pPr>
        <w:pStyle w:val="Normal"/>
        <w:ind w:firstLine="396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дана ____________________________________</w:t>
      </w:r>
    </w:p>
    <w:p>
      <w:pPr>
        <w:pStyle w:val="Normal"/>
        <w:ind w:firstLine="3969"/>
        <w:jc w:val="right"/>
        <w:rPr>
          <w:rFonts w:ascii="Times New Roman Cyr" w:hAnsi="Times New Roman Cyr" w:eastAsia="Times New Roman Cyr" w:cs="Times New Roman Cyr"/>
          <w:lang w:val="ru-RU"/>
        </w:rPr>
      </w:pPr>
      <w:r>
        <w:rPr>
          <w:rFonts w:eastAsia="Times New Roman Cyr" w:cs="Times New Roman Cyr" w:ascii="Times New Roman Cyr" w:hAnsi="Times New Roman Cyr"/>
          <w:sz w:val="18"/>
          <w:szCs w:val="18"/>
          <w:lang w:val="ru-RU"/>
        </w:rPr>
        <w:t>(наименование органа госгортехнадзора, выдавшего</w:t>
      </w:r>
    </w:p>
    <w:p>
      <w:pPr>
        <w:pStyle w:val="Normal"/>
        <w:ind w:firstLine="396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w:t>
      </w:r>
    </w:p>
    <w:p>
      <w:pPr>
        <w:pStyle w:val="Normal"/>
        <w:ind w:firstLine="3969"/>
        <w:jc w:val="center"/>
        <w:rPr>
          <w:rFonts w:ascii="Times New Roman Cyr" w:hAnsi="Times New Roman Cyr" w:eastAsia="Times New Roman Cyr" w:cs="Times New Roman Cyr"/>
          <w:lang w:val="ru-RU"/>
        </w:rPr>
      </w:pPr>
      <w:r>
        <w:rPr>
          <w:rFonts w:eastAsia="Times New Roman Cyr" w:cs="Times New Roman Cyr" w:ascii="Times New Roman Cyr" w:hAnsi="Times New Roman Cyr"/>
          <w:sz w:val="18"/>
          <w:szCs w:val="18"/>
          <w:lang w:val="ru-RU"/>
        </w:rPr>
        <w:t>лицензию на изготовление крана - трубоукладчика)</w:t>
      </w:r>
    </w:p>
    <w:p>
      <w:pPr>
        <w:pStyle w:val="Normal"/>
        <w:ind w:firstLine="396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Общие свед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 Предприятие - изготовитель и его адрес 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 Тип крана - трубоукладчика 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 Индекс крана - трубоукладчика 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4. Заводской номер _____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 Год изготовления ____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6. Назначение крана - трубоукладчика 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7. Тип привода:</w:t>
      </w:r>
    </w:p>
    <w:p>
      <w:pPr>
        <w:pStyle w:val="Normal"/>
        <w:ind w:firstLine="851"/>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шасси крана - трубоукладчика _______________________________________________</w:t>
      </w:r>
    </w:p>
    <w:p>
      <w:pPr>
        <w:pStyle w:val="Normal"/>
        <w:ind w:firstLine="851"/>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бочих механизмов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8. Окружающая среда, в которой может работать кран - трубоукладчик:</w:t>
      </w:r>
    </w:p>
    <w:p>
      <w:pPr>
        <w:pStyle w:val="Normal"/>
        <w:ind w:firstLine="851"/>
        <w:jc w:val="both"/>
        <w:rPr/>
      </w:pPr>
      <w:r>
        <w:rPr>
          <w:rFonts w:eastAsia="Times New Roman Cyr" w:cs="Times New Roman Cyr" w:ascii="Times New Roman Cyr" w:hAnsi="Times New Roman Cyr"/>
          <w:lang w:val="ru-RU"/>
        </w:rPr>
        <w:t xml:space="preserve">температура: </w:t>
      </w:r>
      <w:r>
        <w:rPr>
          <w:rFonts w:eastAsia="Times New Roman Cyr" w:cs="Times New Roman Cyr" w:ascii="Times New Roman Cyr" w:hAnsi="Times New Roman Cyr"/>
          <w:lang w:val="ru-RU"/>
        </w:rPr>
      </w:r>
      <m:oMath xmlns:m="http://schemas.openxmlformats.org/officeDocument/2006/math">
        <m:f>
          <m:num>
            <m:r>
              <m:rPr>
                <m:lit/>
                <m:nor/>
              </m:rPr>
              <w:rPr>
                <w:rFonts w:ascii="Cambria Math" w:hAnsi="Cambria Math"/>
              </w:rPr>
              <m:t xml:space="preserve">наибольшая                            </m:t>
            </m:r>
          </m:num>
          <m:den>
            <m:r>
              <m:rPr>
                <m:lit/>
                <m:nor/>
              </m:rPr>
              <w:rPr>
                <w:rFonts w:ascii="Cambria Math" w:hAnsi="Cambria Math"/>
              </w:rPr>
              <m:t xml:space="preserve">наименьшая                           </m:t>
            </m:r>
          </m:den>
        </m:f>
      </m:oMath>
      <w:r>
        <w:rPr>
          <w:rFonts w:eastAsia="Times New Roman Cyr" w:cs="Times New Roman Cyr" w:ascii="Times New Roman Cyr" w:hAnsi="Times New Roman Cyr"/>
          <w:lang w:val="ru-RU"/>
        </w:rPr>
        <w:t xml:space="preserve">°C </w:t>
      </w:r>
    </w:p>
    <w:p>
      <w:pPr>
        <w:pStyle w:val="Normal"/>
        <w:ind w:firstLine="851"/>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мпература нерабочего состояния наименьшая °C _________</w:t>
      </w:r>
    </w:p>
    <w:p>
      <w:pPr>
        <w:pStyle w:val="Normal"/>
        <w:ind w:firstLine="851"/>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носительная влажность воздуха при температуре +25 °C, % _____________________</w:t>
      </w:r>
    </w:p>
    <w:p>
      <w:pPr>
        <w:pStyle w:val="Normal"/>
        <w:ind w:firstLine="851"/>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зрывоопасность ___________________________________________________________</w:t>
      </w:r>
    </w:p>
    <w:p>
      <w:pPr>
        <w:pStyle w:val="Normal"/>
        <w:ind w:firstLine="851"/>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жароопасность __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9. Предельный продольный уклон, на котором разрешается работа крана трубоукладчика при укладке трубопроводов, градусы 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0. Допустимый уклон местности (продольный, поперечный), на котором разрешается работа крана - трубоукладчика с единичным грузом, градус 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1. Предельный поперечный уклон в сторону стрелы, на котором разрешается работа крана - трубоукладчика при укладке трубопровода, градус 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2. Ограничение или возможность одновременного выполнения операций 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3. Основные нормативные документы в соответствии с которыми изготовлен кран - трубоукладчик _____________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Основные технические данные и характеристики крана - трубоукладчика</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 Основные характеристики крана - трубоукладчи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 Грузоподъемность номинальная, т 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2. Максимальная нагрузка на крюке при выполнении работ, т 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3. Высота подъема максимальная, м 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4. Глубина опускания крюка, м 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5. Вылет максимальный, м 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6. Вылет минимальный, м 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7. Скорость подъема - опускания груза, с:</w:t>
      </w:r>
    </w:p>
    <w:p>
      <w:pPr>
        <w:pStyle w:val="Normal"/>
        <w:ind w:firstLine="851"/>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ибольшая ____________________________________________</w:t>
      </w:r>
    </w:p>
    <w:p>
      <w:pPr>
        <w:pStyle w:val="Normal"/>
        <w:ind w:firstLine="851"/>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именьшая 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8. Максимальное тяговое усилие на ведущем колесе, кН 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9. Продольный, максимальный уклон, преодолеваемый при движении крана - трубоукладчика без груза на крюке, градус 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0. Среднее давление на грунт левой гусеницы при реализации всего момента устойчивости и нагрузке на крюке, равной номинальной грузоподъемности, кПа 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1. Среднее давление на грунт, при движении крана - трубоукладчика без нагрузки на крюке, со стрелой, поднятой максимально вверх, и придвинутом противовесе с переменным вылетом, кПа:</w:t>
      </w:r>
    </w:p>
    <w:p>
      <w:pPr>
        <w:pStyle w:val="Normal"/>
        <w:ind w:firstLine="851"/>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вой гусеницы_____________________________________</w:t>
      </w:r>
    </w:p>
    <w:p>
      <w:pPr>
        <w:pStyle w:val="Normal"/>
        <w:ind w:firstLine="851"/>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авой гусеницы____________________________________</w:t>
      </w:r>
    </w:p>
    <w:p>
      <w:pPr>
        <w:pStyle w:val="Normal"/>
        <w:ind w:firstLine="851"/>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мечание. В зависимости от конструктивных особенностей крана - трубоукладчика раздел может быть дополнен другими характеристик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8528" w:type="dxa"/>
        <w:jc w:val="left"/>
        <w:tblInd w:w="-108" w:type="dxa"/>
        <w:tblLayout w:type="fixed"/>
        <w:tblCellMar>
          <w:top w:w="0" w:type="dxa"/>
          <w:left w:w="108" w:type="dxa"/>
          <w:bottom w:w="0" w:type="dxa"/>
          <w:right w:w="108" w:type="dxa"/>
        </w:tblCellMar>
      </w:tblPr>
      <w:tblGrid>
        <w:gridCol w:w="2518"/>
        <w:gridCol w:w="6010"/>
      </w:tblGrid>
      <w:tr>
        <w:trPr/>
        <w:tc>
          <w:tcPr>
            <w:tcW w:w="2518" w:type="dxa"/>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рузовые характеристики</w:t>
            </w:r>
          </w:p>
        </w:tc>
        <w:tc>
          <w:tcPr>
            <w:tcW w:w="6010" w:type="dxa"/>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сто для таблиц, графиков и диаграмм грузовых характеристик крана - трубоукладчика</w:t>
            </w:r>
          </w:p>
        </w:tc>
      </w:tr>
      <w:tr>
        <w:trPr/>
        <w:tc>
          <w:tcPr>
            <w:tcW w:w="2518" w:type="dxa"/>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сотные характеристики</w:t>
            </w:r>
          </w:p>
        </w:tc>
        <w:tc>
          <w:tcPr>
            <w:tcW w:w="6010" w:type="dxa"/>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сто для таблиц, графиков и диаграмм высоты подъема и глубины опускания</w:t>
            </w:r>
          </w:p>
        </w:tc>
      </w:tr>
    </w:tbl>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Основные технические данные и характеристики сборочных единиц и деталей</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1. Двигател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1.1. Тип и условное обозначение 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1.2. Номинальная мощность, кВт (л.с.) 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1.3. Частота вращения коленчатого вала, об/мин 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 Гидронасос</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1. Назначение ________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2. Количество ________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3. Тип и условное обозначение __________________________________________________</w:t>
      </w:r>
    </w:p>
    <w:p>
      <w:pPr>
        <w:pStyle w:val="Normal"/>
        <w:ind w:firstLine="284"/>
        <w:jc w:val="both"/>
        <w:rPr/>
      </w:pPr>
      <w:r>
        <w:rPr>
          <w:rFonts w:eastAsia="Times New Roman Cyr" w:cs="Times New Roman Cyr" w:ascii="Times New Roman Cyr" w:hAnsi="Times New Roman Cyr"/>
          <w:lang w:val="ru-RU"/>
        </w:rPr>
        <w:t>3.2.4. Давление рабочей жидкости, МПа (кгс/с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5. Число оборотов, об/мин 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6. Производительность, л/мин. 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3. Гидромотор</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3.1. Назначение ________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3.2. Количество ________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3.3. Тип и условное обозначение __________________________________________________</w:t>
      </w:r>
    </w:p>
    <w:p>
      <w:pPr>
        <w:pStyle w:val="Normal"/>
        <w:ind w:firstLine="284"/>
        <w:jc w:val="both"/>
        <w:rPr/>
      </w:pPr>
      <w:r>
        <w:rPr>
          <w:rFonts w:eastAsia="Times New Roman Cyr" w:cs="Times New Roman Cyr" w:ascii="Times New Roman Cyr" w:hAnsi="Times New Roman Cyr"/>
          <w:lang w:val="ru-RU"/>
        </w:rPr>
        <w:t>3.3.4. Номинальный крутящий момент, Н · м _________________________________________</w:t>
      </w:r>
    </w:p>
    <w:p>
      <w:pPr>
        <w:pStyle w:val="Normal"/>
        <w:ind w:firstLine="284"/>
        <w:jc w:val="both"/>
        <w:rPr/>
      </w:pPr>
      <w:r>
        <w:rPr>
          <w:rFonts w:eastAsia="Times New Roman Cyr" w:cs="Times New Roman Cyr" w:ascii="Times New Roman Cyr" w:hAnsi="Times New Roman Cyr"/>
          <w:lang w:val="ru-RU"/>
        </w:rPr>
        <w:t>3.3.5. Давление рабочей жидкости, МПа (кгс/с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3.6. Номинальное число оборотов, об/мин 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4. Гидроцилиндр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4.1. Назначение ________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4.2. Количество ________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4.3. Тип и условное обозначение 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4.4. Диаметр поршня, мм 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4.5. Диаметр штока, мм _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4.6. Ход поршня, мм ____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4.7. Усилие, кН (тс) ____________________________________________________________</w:t>
      </w:r>
    </w:p>
    <w:p>
      <w:pPr>
        <w:pStyle w:val="Normal"/>
        <w:ind w:firstLine="284"/>
        <w:jc w:val="both"/>
        <w:rPr/>
      </w:pPr>
      <w:r>
        <w:rPr>
          <w:rFonts w:eastAsia="Times New Roman Cyr" w:cs="Times New Roman Cyr" w:ascii="Times New Roman Cyr" w:hAnsi="Times New Roman Cyr"/>
          <w:lang w:val="ru-RU"/>
        </w:rPr>
        <w:t>3.4.8. Номинальное давление рабочей жидкости, Па (кгс/с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сто для гидроросхем, с перечнем элементов гидрооборудования.</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5. Канаты стальные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Заполняется по данным документации предприятия - поставщи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5.1. Назначение ________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5.2. Конструкция каната и обозначение стандарта 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5.3. Диаметр, мм _______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5.4. Длина, м __________________________________________________________________</w:t>
      </w:r>
    </w:p>
    <w:p>
      <w:pPr>
        <w:pStyle w:val="Normal"/>
        <w:ind w:firstLine="284"/>
        <w:jc w:val="both"/>
        <w:rPr/>
      </w:pPr>
      <w:r>
        <w:rPr>
          <w:rFonts w:eastAsia="Times New Roman Cyr" w:cs="Times New Roman Cyr" w:ascii="Times New Roman Cyr" w:hAnsi="Times New Roman Cyr"/>
          <w:lang w:val="ru-RU"/>
        </w:rPr>
        <w:t>3.5.5. Временное сопротивление проволоки разрыву, Н/м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xml:space="preserve"> (кгс/м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5.6. Разрывное усилие каната в целом, Н 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5.7. Коэффициент запаса прочности:</w:t>
      </w:r>
    </w:p>
    <w:p>
      <w:pPr>
        <w:pStyle w:val="Normal"/>
        <w:ind w:firstLine="567"/>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рмативный ____________________________________________</w:t>
      </w:r>
    </w:p>
    <w:p>
      <w:pPr>
        <w:pStyle w:val="Normal"/>
        <w:ind w:firstLine="567"/>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актический 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сто для схем запасовки канатов.</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схемах указываются размеры барабанов, блоков и способы крепления канат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6. Характеристика зубчатых передач</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8534" w:type="dxa"/>
        <w:jc w:val="left"/>
        <w:tblInd w:w="-35" w:type="dxa"/>
        <w:tblLayout w:type="fixed"/>
        <w:tblCellMar>
          <w:top w:w="0" w:type="dxa"/>
          <w:left w:w="28" w:type="dxa"/>
          <w:bottom w:w="0" w:type="dxa"/>
          <w:right w:w="28" w:type="dxa"/>
        </w:tblCellMar>
      </w:tblPr>
      <w:tblGrid>
        <w:gridCol w:w="1526"/>
        <w:gridCol w:w="1559"/>
        <w:gridCol w:w="912"/>
        <w:gridCol w:w="1011"/>
        <w:gridCol w:w="865"/>
        <w:gridCol w:w="1154"/>
        <w:gridCol w:w="1507"/>
      </w:tblGrid>
      <w:tr>
        <w:trPr/>
        <w:tc>
          <w:tcPr>
            <w:tcW w:w="152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именование сборочной единицы</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означение по чертежу</w:t>
            </w:r>
          </w:p>
        </w:tc>
        <w:tc>
          <w:tcPr>
            <w:tcW w:w="91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именование деталей</w:t>
            </w:r>
          </w:p>
        </w:tc>
        <w:tc>
          <w:tcPr>
            <w:tcW w:w="101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дуль, мм</w:t>
            </w:r>
          </w:p>
        </w:tc>
        <w:tc>
          <w:tcPr>
            <w:tcW w:w="86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исло зубьев</w:t>
            </w:r>
          </w:p>
        </w:tc>
        <w:tc>
          <w:tcPr>
            <w:tcW w:w="115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териал, марка</w:t>
            </w:r>
          </w:p>
        </w:tc>
        <w:tc>
          <w:tcPr>
            <w:tcW w:w="150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рмообработка (твердость зубьев)</w:t>
            </w:r>
          </w:p>
        </w:tc>
      </w:tr>
      <w:tr>
        <w:trPr/>
        <w:tc>
          <w:tcPr>
            <w:tcW w:w="152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55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1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01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6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5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50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bl>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сто для кинематической схемы, с перечнем элементов кинематики.</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7. Грузозахватные устройства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Заполняется по сертификатам предприятия - изготовителя крюка. При установке крюков уменьшенных размеров необходимо указывать номер чертежа, грузоподъемность, материал, предел текучести, предел прочности при растяжении, относительное удлинение, ударную вязкость, наименование предприятия - изготовителя крю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7.1. Крюк _____________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7.2. Номер заготовки крюка по стандарту и обозначение стандарта 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7.3. Номинальная грузоподъемность, т 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7.4. Заводской номер ___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7.5. Изображение клейма ОТК предприятия - изготовителя крюка 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 Тормоз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1. Механизм, на котором установлен тормоз 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2. Тип тормоза _______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3. Коэффициент запаса торможения 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4. Устройства безопасности </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именование прибора или устройства безопасности</w:t>
            </w:r>
          </w:p>
        </w:tc>
        <w:tc>
          <w:tcPr>
            <w:tcW w:w="4264" w:type="dxa"/>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ип, марка прибора или устройства безопасности</w:t>
            </w:r>
          </w:p>
        </w:tc>
      </w:tr>
      <w:tr>
        <w:trPr/>
        <w:tc>
          <w:tcPr>
            <w:tcW w:w="4264" w:type="dxa"/>
            <w:tcBorders/>
          </w:tcPr>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1. Ограничитель грузоподъемности</w:t>
            </w:r>
          </w:p>
        </w:tc>
        <w:tc>
          <w:tcPr>
            <w:tcW w:w="4264" w:type="dxa"/>
            <w:tcBorders/>
          </w:tcPr>
          <w:p>
            <w:pPr>
              <w:pStyle w:val="Normal"/>
              <w:snapToGrid w:val="false"/>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4264" w:type="dxa"/>
            <w:tcBorders/>
          </w:tcPr>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2. Концевые выключатели</w:t>
            </w:r>
          </w:p>
        </w:tc>
        <w:tc>
          <w:tcPr>
            <w:tcW w:w="4264" w:type="dxa"/>
            <w:tcBorders/>
          </w:tcPr>
          <w:p>
            <w:pPr>
              <w:pStyle w:val="Normal"/>
              <w:snapToGrid w:val="false"/>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4264" w:type="dxa"/>
            <w:tcBorders/>
          </w:tcPr>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3. Сигнальные устройства</w:t>
            </w:r>
          </w:p>
        </w:tc>
        <w:tc>
          <w:tcPr>
            <w:tcW w:w="4264" w:type="dxa"/>
            <w:tcBorders/>
          </w:tcPr>
          <w:p>
            <w:pPr>
              <w:pStyle w:val="Normal"/>
              <w:snapToGrid w:val="false"/>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bl>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 Данные о металле основных (расчетных) элементов</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таллоконструкции крана - трубоукладчи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8537" w:type="dxa"/>
        <w:jc w:val="left"/>
        <w:tblInd w:w="-35" w:type="dxa"/>
        <w:tblLayout w:type="fixed"/>
        <w:tblCellMar>
          <w:top w:w="0" w:type="dxa"/>
          <w:left w:w="28" w:type="dxa"/>
          <w:bottom w:w="0" w:type="dxa"/>
          <w:right w:w="28" w:type="dxa"/>
        </w:tblCellMar>
      </w:tblPr>
      <w:tblGrid>
        <w:gridCol w:w="1423"/>
        <w:gridCol w:w="1582"/>
        <w:gridCol w:w="1383"/>
        <w:gridCol w:w="1383"/>
        <w:gridCol w:w="1383"/>
        <w:gridCol w:w="1383"/>
      </w:tblGrid>
      <w:tr>
        <w:trPr/>
        <w:tc>
          <w:tcPr>
            <w:tcW w:w="1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именование и обозначение сборочной единицы</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ид, толщина металлопроката, обозначение нормативного документа</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рка материала, категория, группа, класс прочности</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означение нормативного документа на марку материала</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мер сертификата</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лектроды, сварочная проволока (тип, марка) обозначение нормативного документа</w:t>
            </w:r>
          </w:p>
        </w:tc>
      </w:tr>
      <w:tr>
        <w:trPr/>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bl>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 Свидетельство о приемк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ран - трубоукладчик ____________________________________________________________</w:t>
      </w:r>
    </w:p>
    <w:p>
      <w:pPr>
        <w:pStyle w:val="Normal"/>
        <w:ind w:firstLine="2268"/>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именование, тип и индекс)</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водской № _____ изготовлен в соответствии с техническими нормами 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означение нормативного документ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ран - трубоукладчик прошел испытания по программе 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признан годным для эксплуатации с указанными в паспорте параметр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арантийный срок службы ______________ мес.</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рок службы при 1,5 сменной работе в паспортном режиме _________ ле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сурс до первого капитального ремонта _________ моточас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7711" w:type="dxa"/>
        <w:jc w:val="left"/>
        <w:tblInd w:w="709" w:type="dxa"/>
        <w:tblLayout w:type="fixed"/>
        <w:tblCellMar>
          <w:top w:w="0" w:type="dxa"/>
          <w:left w:w="108" w:type="dxa"/>
          <w:bottom w:w="0" w:type="dxa"/>
          <w:right w:w="108" w:type="dxa"/>
        </w:tblCellMar>
      </w:tblPr>
      <w:tblGrid>
        <w:gridCol w:w="2126"/>
        <w:gridCol w:w="5585"/>
      </w:tblGrid>
      <w:tr>
        <w:trPr/>
        <w:tc>
          <w:tcPr>
            <w:tcW w:w="2126" w:type="dxa"/>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есто</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ечати</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та</w:t>
            </w:r>
          </w:p>
        </w:tc>
        <w:tc>
          <w:tcPr>
            <w:tcW w:w="5585" w:type="dxa"/>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уководитель предприятия -</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готовителя __________________</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дпись</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чальник ОТК предприятия -</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готовителя __________________</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дпись</w:t>
            </w:r>
          </w:p>
        </w:tc>
      </w:tr>
    </w:tbl>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 Перечень документации, поставляемой с паспортом</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рана - трубоукладчи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8530" w:type="dxa"/>
        <w:jc w:val="left"/>
        <w:tblInd w:w="-108" w:type="dxa"/>
        <w:tblLayout w:type="fixed"/>
        <w:tblCellMar>
          <w:top w:w="0" w:type="dxa"/>
          <w:left w:w="108" w:type="dxa"/>
          <w:bottom w:w="0" w:type="dxa"/>
          <w:right w:w="108" w:type="dxa"/>
        </w:tblCellMar>
      </w:tblPr>
      <w:tblGrid>
        <w:gridCol w:w="5070"/>
        <w:gridCol w:w="1730"/>
        <w:gridCol w:w="1730"/>
      </w:tblGrid>
      <w:tr>
        <w:trPr/>
        <w:tc>
          <w:tcPr>
            <w:tcW w:w="5070" w:type="dxa"/>
            <w:tcBorders>
              <w:top w:val="single" w:sz="6" w:space="0" w:color="000000"/>
              <w:bottom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именование документа</w:t>
            </w:r>
          </w:p>
        </w:tc>
        <w:tc>
          <w:tcPr>
            <w:tcW w:w="17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означение документа</w:t>
            </w:r>
          </w:p>
        </w:tc>
        <w:tc>
          <w:tcPr>
            <w:tcW w:w="1730" w:type="dxa"/>
            <w:tcBorders>
              <w:top w:val="single" w:sz="6" w:space="0" w:color="000000"/>
              <w:left w:val="dashed" w:sz="6" w:space="0" w:color="auto"/>
              <w:bottom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личество листов</w:t>
            </w:r>
          </w:p>
        </w:tc>
      </w:tr>
      <w:tr>
        <w:trPr/>
        <w:tc>
          <w:tcPr>
            <w:tcW w:w="5070" w:type="dxa"/>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уководство по эксплуатации крана - трубоукладчика</w:t>
            </w:r>
          </w:p>
        </w:tc>
        <w:tc>
          <w:tcPr>
            <w:tcW w:w="1730"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730" w:type="dxa"/>
            <w:tcBorders>
              <w:left w:val="dashed" w:sz="6" w:space="0" w:color="auto"/>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5070" w:type="dxa"/>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уководство по эксплуатации трактора</w:t>
            </w:r>
          </w:p>
        </w:tc>
        <w:tc>
          <w:tcPr>
            <w:tcW w:w="1730"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730" w:type="dxa"/>
            <w:tcBorders>
              <w:left w:val="dashed" w:sz="6" w:space="0" w:color="auto"/>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5070" w:type="dxa"/>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хнический паспорт трактора</w:t>
            </w:r>
          </w:p>
        </w:tc>
        <w:tc>
          <w:tcPr>
            <w:tcW w:w="1730"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730" w:type="dxa"/>
            <w:tcBorders>
              <w:left w:val="dashed" w:sz="6" w:space="0" w:color="auto"/>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5070" w:type="dxa"/>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льбом чертежей быстроизнашивающихся деталей</w:t>
            </w:r>
          </w:p>
        </w:tc>
        <w:tc>
          <w:tcPr>
            <w:tcW w:w="1730"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730" w:type="dxa"/>
            <w:tcBorders>
              <w:left w:val="dashed" w:sz="6" w:space="0" w:color="auto"/>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5070" w:type="dxa"/>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домость на запчасти, инструменты и присобления</w:t>
            </w:r>
          </w:p>
        </w:tc>
        <w:tc>
          <w:tcPr>
            <w:tcW w:w="1730"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730" w:type="dxa"/>
            <w:tcBorders>
              <w:left w:val="dashed" w:sz="6" w:space="0" w:color="auto"/>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5070" w:type="dxa"/>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аспорта основных комплектующих изделий</w:t>
            </w:r>
          </w:p>
        </w:tc>
        <w:tc>
          <w:tcPr>
            <w:tcW w:w="1730"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730" w:type="dxa"/>
            <w:tcBorders>
              <w:left w:val="dashed" w:sz="6" w:space="0" w:color="auto"/>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bl>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 Сведения о местонахождении крана - трубоукладчи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8529" w:type="dxa"/>
        <w:jc w:val="left"/>
        <w:tblInd w:w="-115"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именование предприятия владельца крана - трубоукладчика</w:t>
            </w:r>
          </w:p>
        </w:tc>
        <w:tc>
          <w:tcPr>
            <w:tcW w:w="284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стонахождение крана - трубоукладчика</w:t>
            </w:r>
          </w:p>
        </w:tc>
        <w:tc>
          <w:tcPr>
            <w:tcW w:w="284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ата прибытия</w:t>
            </w:r>
          </w:p>
        </w:tc>
      </w:tr>
      <w:tr>
        <w:trPr/>
        <w:tc>
          <w:tcPr>
            <w:tcW w:w="284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4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4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bl>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Не менее 5 страниц.</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 Сведения о назначении инженерно - технических работников, ответственных за техническое содержание крана - трубоукладчика в исправном состоя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8529" w:type="dxa"/>
        <w:jc w:val="left"/>
        <w:tblInd w:w="-115"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мер и дата приказа о назначении</w:t>
            </w:r>
          </w:p>
        </w:tc>
        <w:tc>
          <w:tcPr>
            <w:tcW w:w="284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лжность, фамилия, имя, отчество</w:t>
            </w:r>
          </w:p>
        </w:tc>
        <w:tc>
          <w:tcPr>
            <w:tcW w:w="284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пись</w:t>
            </w:r>
          </w:p>
        </w:tc>
      </w:tr>
      <w:tr>
        <w:trPr/>
        <w:tc>
          <w:tcPr>
            <w:tcW w:w="284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4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4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bl>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Не менее 5 страниц.</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 Сведения о ремонте металлоконструкции и замене механизмов, канатов, крюк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8530" w:type="dxa"/>
        <w:jc w:val="left"/>
        <w:tblInd w:w="-115" w:type="dxa"/>
        <w:tblLayout w:type="fixed"/>
        <w:tblCellMar>
          <w:top w:w="0" w:type="dxa"/>
          <w:left w:w="108" w:type="dxa"/>
          <w:bottom w:w="0" w:type="dxa"/>
          <w:right w:w="108" w:type="dxa"/>
        </w:tblCellMar>
      </w:tblPr>
      <w:tblGrid>
        <w:gridCol w:w="1242"/>
        <w:gridCol w:w="3644"/>
        <w:gridCol w:w="3644"/>
      </w:tblGrid>
      <w:tr>
        <w:trPr/>
        <w:tc>
          <w:tcPr>
            <w:tcW w:w="124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ата</w:t>
            </w:r>
          </w:p>
        </w:tc>
        <w:tc>
          <w:tcPr>
            <w:tcW w:w="364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ведения о замене и ремонте элементов крана - трубоукладчика</w:t>
            </w:r>
          </w:p>
        </w:tc>
        <w:tc>
          <w:tcPr>
            <w:tcW w:w="364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пись инженерно-технического работника, ответственного за содержание крана - трубоукладчика в исправном состоянии</w:t>
            </w:r>
          </w:p>
        </w:tc>
      </w:tr>
      <w:tr>
        <w:trPr/>
        <w:tc>
          <w:tcPr>
            <w:tcW w:w="124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364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364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bl>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Не менее 5 страниц.</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 Сведения о рекламация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8529" w:type="dxa"/>
        <w:jc w:val="left"/>
        <w:tblInd w:w="-115" w:type="dxa"/>
        <w:tblLayout w:type="fixed"/>
        <w:tblCellMar>
          <w:top w:w="0" w:type="dxa"/>
          <w:left w:w="108" w:type="dxa"/>
          <w:bottom w:w="0" w:type="dxa"/>
          <w:right w:w="108" w:type="dxa"/>
        </w:tblCellMar>
      </w:tblPr>
      <w:tblGrid>
        <w:gridCol w:w="2093"/>
        <w:gridCol w:w="2941"/>
        <w:gridCol w:w="3495"/>
      </w:tblGrid>
      <w:tr>
        <w:trPr/>
        <w:tc>
          <w:tcPr>
            <w:tcW w:w="209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мер и дата рекламации</w:t>
            </w:r>
          </w:p>
        </w:tc>
        <w:tc>
          <w:tcPr>
            <w:tcW w:w="294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раткое содержание рекламации</w:t>
            </w:r>
          </w:p>
        </w:tc>
        <w:tc>
          <w:tcPr>
            <w:tcW w:w="349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ры, принятые предприятием - изготовителем по рекламации</w:t>
            </w:r>
          </w:p>
        </w:tc>
      </w:tr>
      <w:tr>
        <w:trPr/>
        <w:tc>
          <w:tcPr>
            <w:tcW w:w="2093"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94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3495"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bl>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Не менее 3 страниц.</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 Запись результатов освидетельствова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8529" w:type="dxa"/>
        <w:jc w:val="left"/>
        <w:tblInd w:w="-115"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ата освидетельствования</w:t>
            </w:r>
          </w:p>
        </w:tc>
        <w:tc>
          <w:tcPr>
            <w:tcW w:w="284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зультаты освидетельствования</w:t>
            </w:r>
          </w:p>
        </w:tc>
        <w:tc>
          <w:tcPr>
            <w:tcW w:w="284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рок следующего освидетельствования</w:t>
            </w:r>
          </w:p>
        </w:tc>
      </w:tr>
      <w:tr>
        <w:trPr/>
        <w:tc>
          <w:tcPr>
            <w:tcW w:w="284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4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4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bl>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Не менее 32 страниц.</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 Регистрация</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дельная страниц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ран - трубоукладчик зарегистрирован за № 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____________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гистрирующий орган)</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аспорте пронумеровано __________ страниц, и прошнуровано всего ______ листов, в том числе чертежей на ____________ лист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7570" w:type="dxa"/>
        <w:jc w:val="left"/>
        <w:tblInd w:w="851" w:type="dxa"/>
        <w:tblLayout w:type="fixed"/>
        <w:tblCellMar>
          <w:top w:w="0" w:type="dxa"/>
          <w:left w:w="108" w:type="dxa"/>
          <w:bottom w:w="0" w:type="dxa"/>
          <w:right w:w="108" w:type="dxa"/>
        </w:tblCellMar>
      </w:tblPr>
      <w:tblGrid>
        <w:gridCol w:w="2126"/>
        <w:gridCol w:w="5444"/>
      </w:tblGrid>
      <w:tr>
        <w:trPr/>
        <w:tc>
          <w:tcPr>
            <w:tcW w:w="2126" w:type="dxa"/>
            <w:tcBorders/>
          </w:tcPr>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сто</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чати</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444" w:type="dxa"/>
            <w:tcBorders/>
          </w:tcPr>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лжность и подпись регистрирующего лица)</w:t>
            </w:r>
          </w:p>
          <w:p>
            <w:pPr>
              <w:pStyle w:val="Normal"/>
              <w:ind w:firstLine="317"/>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 ___________________ 19______ г.</w:t>
            </w:r>
          </w:p>
        </w:tc>
      </w:tr>
    </w:tbl>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ложение 5</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РМЫ БРАКОВКИ КАНАТОВ ГРУЗОПОДЪЕМНЫХ МАШИН</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Браковку канатов грузоподъемных машин, находящихся в эксплуатации, проводят в соответствии с настоящим приложение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оценки безопасности использования канатов используются следующие критер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характер и число обрывов проволок (рис. 1 - 3), в том числе наличие обрывов проволок у концевых заделок, наличие мест сосредоточения обрывов проволок, интенсивность возрастания числа обрывов проволок;</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разрыв пряд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оверхностный и внутренний износ;</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 поверхностная и внутренняя корроз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 местное уменьшение диаметра каната, включая разрыв сердечни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 уменьшение площади поперечного сечения проволок каната (потери внутреннего сеч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ж) деформация в виде волнистости, корзинообразности, выдавливания проволок и прядей, раздавливания прядей, заломов, перегибов и т.п.;</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 повреждения в результате температурного воздействия или электрического дугового разряд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Браковку канатов, работающих со стальными и чугунными блоками, следует проводить по числу обрывов проволок в соответствии с табл. 1.</w:t>
      </w:r>
    </w:p>
    <w:p>
      <w:pPr>
        <w:sectPr>
          <w:type w:val="nextPage"/>
          <w:pgSz w:w="11906" w:h="16838"/>
          <w:pgMar w:left="1797" w:right="1797" w:gutter="0" w:header="0" w:top="1440" w:footer="0" w:bottom="1440"/>
          <w:pgNumType w:fmt="decimal"/>
          <w:formProt w:val="false"/>
          <w:textDirection w:val="lrTb"/>
        </w:sect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наты грузоподъемных машин, предназначенных для подъема людей, а также транспортирующих расплавленный или раскаленный металл, огнеопасные и ядовитые вещества, подлежат браковке даже при вдвое меньшем числе обрывов проволок.</w:t>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блица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ЧИСЛО ОБРЫВОВ ПРОВОЛОК, ПРИ НАЛИЧИИ КОТОРЫХ КАНАТЫ ДВОЙНОЙ СВИВКИ, РАБОТАЮЩИЕ СО СТАЛЬНЫМИ И ЧУГУННЫМИ БЛОКАМИ, ОТБРАКОВЫВАЮТСЯ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13433" w:type="dxa"/>
        <w:jc w:val="left"/>
        <w:tblInd w:w="-115" w:type="dxa"/>
        <w:tblLayout w:type="fixed"/>
        <w:tblCellMar>
          <w:top w:w="0" w:type="dxa"/>
          <w:left w:w="108" w:type="dxa"/>
          <w:bottom w:w="0" w:type="dxa"/>
          <w:right w:w="108" w:type="dxa"/>
        </w:tblCellMar>
      </w:tblPr>
      <w:tblGrid>
        <w:gridCol w:w="1242"/>
        <w:gridCol w:w="2835"/>
        <w:gridCol w:w="1320"/>
        <w:gridCol w:w="1"/>
        <w:gridCol w:w="1172"/>
        <w:gridCol w:w="1"/>
        <w:gridCol w:w="908"/>
        <w:gridCol w:w="709"/>
        <w:gridCol w:w="851"/>
        <w:gridCol w:w="850"/>
        <w:gridCol w:w="851"/>
        <w:gridCol w:w="748"/>
        <w:gridCol w:w="903"/>
        <w:gridCol w:w="1042"/>
      </w:tblGrid>
      <w:tr>
        <w:trPr/>
        <w:tc>
          <w:tcPr>
            <w:tcW w:w="1242" w:type="dxa"/>
            <w:tcBorders>
              <w:top w:val="single" w:sz="6" w:space="0" w:color="000000"/>
              <w:left w:val="single" w:sz="6" w:space="0" w:color="000000"/>
              <w:right w:val="dashed" w:sz="6" w:space="0" w:color="auto"/>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32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73"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6862" w:type="dxa"/>
            <w:gridSpan w:val="8"/>
            <w:tcBorders>
              <w:top w:val="single" w:sz="6" w:space="0" w:color="000000"/>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руппа классификации (режима) механизма</w:t>
            </w:r>
          </w:p>
        </w:tc>
      </w:tr>
      <w:tr>
        <w:trPr/>
        <w:tc>
          <w:tcPr>
            <w:tcW w:w="1242" w:type="dxa"/>
            <w:tcBorders>
              <w:left w:val="single" w:sz="6" w:space="0" w:color="000000"/>
              <w:right w:val="dashed" w:sz="6" w:space="0" w:color="auto"/>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321"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7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3318" w:type="dxa"/>
            <w:gridSpan w:val="4"/>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1, М2, М3 и М4</w:t>
            </w:r>
          </w:p>
        </w:tc>
        <w:tc>
          <w:tcPr>
            <w:tcW w:w="3544" w:type="dxa"/>
            <w:gridSpan w:val="4"/>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5, М6, М7 и М8</w:t>
            </w:r>
          </w:p>
        </w:tc>
      </w:tr>
      <w:tr>
        <w:trPr/>
        <w:tc>
          <w:tcPr>
            <w:tcW w:w="1242" w:type="dxa"/>
            <w:tcBorders>
              <w:left w:val="single" w:sz="6" w:space="0" w:color="000000"/>
              <w:right w:val="dashed" w:sz="6" w:space="0" w:color="auto"/>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исло несущих проволок в наружных прядях</w:t>
            </w:r>
          </w:p>
        </w:tc>
        <w:tc>
          <w:tcPr>
            <w:tcW w:w="283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нструкции канатов по ИСО и государственным стандартам</w:t>
            </w:r>
          </w:p>
        </w:tc>
        <w:tc>
          <w:tcPr>
            <w:tcW w:w="1321"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ип свивки</w:t>
            </w:r>
          </w:p>
        </w:tc>
        <w:tc>
          <w:tcPr>
            <w:tcW w:w="1173"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на канат</w:t>
            </w:r>
          </w:p>
        </w:tc>
        <w:tc>
          <w:tcPr>
            <w:tcW w:w="1617" w:type="dxa"/>
            <w:gridSpan w:val="2"/>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рестовая свивка</w:t>
            </w:r>
          </w:p>
        </w:tc>
        <w:tc>
          <w:tcPr>
            <w:tcW w:w="1701" w:type="dxa"/>
            <w:gridSpan w:val="2"/>
            <w:tcBorders>
              <w:left w:val="dashed" w:sz="6" w:space="0" w:color="auto"/>
              <w:right w:val="dashed" w:sz="6" w:space="0" w:color="auto"/>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дносторонняя свивка</w:t>
            </w:r>
          </w:p>
        </w:tc>
        <w:tc>
          <w:tcPr>
            <w:tcW w:w="15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рестовая свивка</w:t>
            </w:r>
          </w:p>
        </w:tc>
        <w:tc>
          <w:tcPr>
            <w:tcW w:w="19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дносторонняя свивка</w:t>
            </w:r>
          </w:p>
        </w:tc>
      </w:tr>
      <w:tr>
        <w:trPr/>
        <w:tc>
          <w:tcPr>
            <w:tcW w:w="1242" w:type="dxa"/>
            <w:tcBorders>
              <w:left w:val="single" w:sz="6" w:space="0" w:color="000000"/>
              <w:right w:val="dashed" w:sz="6" w:space="0" w:color="auto"/>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321"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7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6862" w:type="dxa"/>
            <w:gridSpan w:val="8"/>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участке длиной</w:t>
            </w:r>
          </w:p>
        </w:tc>
      </w:tr>
      <w:tr>
        <w:trPr/>
        <w:tc>
          <w:tcPr>
            <w:tcW w:w="1242" w:type="dxa"/>
            <w:tcBorders>
              <w:top w:val="dashed" w:sz="6" w:space="0" w:color="auto"/>
              <w:left w:val="single" w:sz="6" w:space="0" w:color="000000"/>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32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73"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09" w:type="dxa"/>
            <w:gridSpan w:val="2"/>
            <w:tcBorders>
              <w:top w:val="dashed" w:sz="6" w:space="0" w:color="auto"/>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d</w:t>
            </w:r>
          </w:p>
        </w:tc>
        <w:tc>
          <w:tcPr>
            <w:tcW w:w="709"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0d</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0d</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d</w:t>
            </w:r>
          </w:p>
        </w:tc>
        <w:tc>
          <w:tcPr>
            <w:tcW w:w="748"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0d</w:t>
            </w:r>
          </w:p>
        </w:tc>
        <w:tc>
          <w:tcPr>
            <w:tcW w:w="903"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d</w:t>
            </w:r>
          </w:p>
        </w:tc>
        <w:tc>
          <w:tcPr>
            <w:tcW w:w="1042"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0d</w:t>
            </w:r>
          </w:p>
        </w:tc>
      </w:tr>
      <w:tr>
        <w:trPr/>
        <w:tc>
          <w:tcPr>
            <w:tcW w:w="1242" w:type="dxa"/>
            <w:tcBorders>
              <w:top w:val="dashed" w:sz="6" w:space="0" w:color="auto"/>
              <w:left w:val="single" w:sz="6" w:space="0" w:color="000000"/>
              <w:bottom w:val="dashed" w:sz="6" w:space="0" w:color="auto"/>
              <w:right w:val="dashed" w:sz="6" w:space="0" w:color="auto"/>
            </w:tcBorders>
          </w:tcPr>
          <w:p>
            <w:pPr>
              <w:pStyle w:val="Normal"/>
              <w:jc w:val="center"/>
              <w:rPr/>
            </w:pPr>
            <w:r>
              <w:rPr>
                <w:rFonts w:eastAsia="Times New Roman Cyr" w:cs="Times New Roman Cyr" w:ascii="Times New Roman Cyr" w:hAnsi="Times New Roman Cyr"/>
                <w:lang w:val="ru-RU"/>
              </w:rPr>
              <w:t xml:space="preserve">n </w:t>
            </w:r>
            <w:r>
              <w:rPr>
                <w:rFonts w:eastAsia="Symbol" w:cs="Symbol" w:ascii="Symbol" w:hAnsi="Symbol"/>
                <w:lang w:val="ru-RU"/>
              </w:rPr>
              <w:t>£</w:t>
            </w:r>
            <w:r>
              <w:rPr>
                <w:rFonts w:eastAsia="Times New Roman Cyr" w:cs="Times New Roman Cyr" w:ascii="Times New Roman Cyr" w:hAnsi="Times New Roman Cyr"/>
                <w:lang w:val="ru-RU"/>
              </w:rPr>
              <w:t xml:space="preserve"> 50</w:t>
            </w:r>
          </w:p>
        </w:tc>
        <w:tc>
          <w:tcPr>
            <w:tcW w:w="2835"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х7(6/1)</w:t>
            </w:r>
          </w:p>
        </w:tc>
        <w:tc>
          <w:tcPr>
            <w:tcW w:w="132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7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09" w:type="dxa"/>
            <w:gridSpan w:val="2"/>
            <w:tcBorders>
              <w:top w:val="single" w:sz="6" w:space="0" w:color="000000"/>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w:t>
            </w:r>
          </w:p>
        </w:tc>
        <w:tc>
          <w:tcPr>
            <w:tcW w:w="748"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w:t>
            </w:r>
          </w:p>
        </w:tc>
        <w:tc>
          <w:tcPr>
            <w:tcW w:w="90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w:t>
            </w:r>
          </w:p>
        </w:tc>
        <w:tc>
          <w:tcPr>
            <w:tcW w:w="104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w:t>
            </w:r>
          </w:p>
        </w:tc>
      </w:tr>
      <w:tr>
        <w:trPr/>
        <w:tc>
          <w:tcPr>
            <w:tcW w:w="1242"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х7(1+6)+1х7(1+6)</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К-О</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066-80</w:t>
            </w:r>
          </w:p>
        </w:tc>
        <w:tc>
          <w:tcPr>
            <w:tcW w:w="90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4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0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04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1242"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х7(1+6)+1о.с.</w:t>
            </w:r>
          </w:p>
        </w:tc>
        <w:tc>
          <w:tcPr>
            <w:tcW w:w="132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К-О</w:t>
            </w:r>
          </w:p>
        </w:tc>
        <w:tc>
          <w:tcPr>
            <w:tcW w:w="1173"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066-80</w:t>
            </w:r>
          </w:p>
        </w:tc>
        <w:tc>
          <w:tcPr>
            <w:tcW w:w="90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4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0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04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1242"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х6(0+6)+9о.с.</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К-О</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066-80</w:t>
            </w:r>
          </w:p>
        </w:tc>
        <w:tc>
          <w:tcPr>
            <w:tcW w:w="90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4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0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04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1242" w:type="dxa"/>
            <w:tcBorders>
              <w:top w:val="single" w:sz="6" w:space="0" w:color="000000"/>
              <w:left w:val="single" w:sz="6" w:space="0" w:color="000000"/>
              <w:bottom w:val="dashed" w:sz="6" w:space="0" w:color="auto"/>
              <w:right w:val="dashed" w:sz="6" w:space="0" w:color="auto"/>
            </w:tcBorders>
          </w:tcPr>
          <w:p>
            <w:pPr>
              <w:pStyle w:val="Normal"/>
              <w:jc w:val="center"/>
              <w:rPr/>
            </w:pPr>
            <w:r>
              <w:rPr>
                <w:rFonts w:eastAsia="Times New Roman Cyr" w:cs="Times New Roman Cyr" w:ascii="Times New Roman Cyr" w:hAnsi="Times New Roman Cyr"/>
                <w:lang w:val="ru-RU"/>
              </w:rPr>
              <w:t>51</w:t>
            </w:r>
            <w:r>
              <w:rPr>
                <w:rFonts w:eastAsia="Symbol" w:cs="Symbol" w:ascii="Symbol" w:hAnsi="Symbol"/>
                <w:lang w:val="ru-RU"/>
              </w:rPr>
              <w:t>£</w:t>
            </w:r>
            <w:r>
              <w:rPr>
                <w:rFonts w:eastAsia="Times New Roman Cyr" w:cs="Times New Roman Cyr" w:ascii="Times New Roman Cyr" w:hAnsi="Times New Roman Cyr"/>
                <w:lang w:val="ru-RU"/>
              </w:rPr>
              <w:t>n</w:t>
            </w:r>
            <w:r>
              <w:rPr>
                <w:rFonts w:eastAsia="Symbol" w:cs="Symbol" w:ascii="Symbol" w:hAnsi="Symbol"/>
                <w:lang w:val="ru-RU"/>
              </w:rPr>
              <w:t>£</w:t>
            </w:r>
            <w:r>
              <w:rPr>
                <w:rFonts w:eastAsia="Times New Roman Cyr" w:cs="Times New Roman Cyr" w:ascii="Times New Roman Cyr" w:hAnsi="Times New Roman Cyr"/>
                <w:lang w:val="ru-RU"/>
              </w:rPr>
              <w:t>75</w:t>
            </w:r>
          </w:p>
        </w:tc>
        <w:tc>
          <w:tcPr>
            <w:tcW w:w="2835"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х19(9/9/1)*</w:t>
            </w:r>
          </w:p>
        </w:tc>
        <w:tc>
          <w:tcPr>
            <w:tcW w:w="132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73" w:type="dxa"/>
            <w:gridSpan w:val="2"/>
            <w:tcBorders>
              <w:top w:val="dashed" w:sz="6" w:space="0" w:color="auto"/>
              <w:left w:val="single" w:sz="6" w:space="0" w:color="000000"/>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09" w:type="dxa"/>
            <w:gridSpan w:val="2"/>
            <w:tcBorders>
              <w:top w:val="single" w:sz="6" w:space="0" w:color="000000"/>
              <w:left w:val="single" w:sz="6" w:space="0" w:color="000000"/>
              <w:bottom w:val="dashed" w:sz="6" w:space="0" w:color="auto"/>
              <w:right w:val="dashed" w:sz="6" w:space="0" w:color="auto"/>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w:t>
            </w:r>
          </w:p>
        </w:tc>
        <w:tc>
          <w:tcPr>
            <w:tcW w:w="851" w:type="dxa"/>
            <w:tcBorders>
              <w:top w:val="single" w:sz="6" w:space="0" w:color="000000"/>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w:t>
            </w:r>
          </w:p>
        </w:tc>
        <w:tc>
          <w:tcPr>
            <w:tcW w:w="851" w:type="dxa"/>
            <w:tcBorders>
              <w:top w:val="single" w:sz="6" w:space="0" w:color="000000"/>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w:t>
            </w:r>
          </w:p>
        </w:tc>
        <w:tc>
          <w:tcPr>
            <w:tcW w:w="748"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w:t>
            </w:r>
          </w:p>
        </w:tc>
        <w:tc>
          <w:tcPr>
            <w:tcW w:w="903" w:type="dxa"/>
            <w:tcBorders>
              <w:top w:val="single" w:sz="6" w:space="0" w:color="000000"/>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w:t>
            </w:r>
          </w:p>
        </w:tc>
        <w:tc>
          <w:tcPr>
            <w:tcW w:w="104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w:t>
            </w:r>
          </w:p>
        </w:tc>
      </w:tr>
      <w:tr>
        <w:trPr/>
        <w:tc>
          <w:tcPr>
            <w:tcW w:w="124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dashed" w:sz="6" w:space="0" w:color="auto"/>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х19(1+9+9)+1о.с.</w:t>
            </w:r>
          </w:p>
        </w:tc>
        <w:tc>
          <w:tcPr>
            <w:tcW w:w="132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К-О</w:t>
            </w:r>
          </w:p>
        </w:tc>
        <w:tc>
          <w:tcPr>
            <w:tcW w:w="1173" w:type="dxa"/>
            <w:gridSpan w:val="2"/>
            <w:tcBorders>
              <w:top w:val="dashed" w:sz="6" w:space="0" w:color="auto"/>
              <w:left w:val="single" w:sz="6" w:space="0" w:color="000000"/>
              <w:bottom w:val="single" w:sz="6" w:space="0" w:color="000000"/>
              <w:right w:val="dashed" w:sz="6" w:space="0" w:color="auto"/>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077-80</w:t>
            </w:r>
          </w:p>
        </w:tc>
        <w:tc>
          <w:tcPr>
            <w:tcW w:w="909" w:type="dxa"/>
            <w:gridSpan w:val="2"/>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4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0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04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124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dashed" w:sz="6" w:space="0" w:color="auto"/>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х19(1+9+9)+7х7(1+6)*</w:t>
            </w:r>
          </w:p>
        </w:tc>
        <w:tc>
          <w:tcPr>
            <w:tcW w:w="132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К-О</w:t>
            </w:r>
          </w:p>
        </w:tc>
        <w:tc>
          <w:tcPr>
            <w:tcW w:w="1173" w:type="dxa"/>
            <w:gridSpan w:val="2"/>
            <w:tcBorders>
              <w:top w:val="dashed" w:sz="6" w:space="0" w:color="auto"/>
              <w:left w:val="single" w:sz="6" w:space="0" w:color="000000"/>
              <w:bottom w:val="dashed" w:sz="6" w:space="0" w:color="auto"/>
              <w:right w:val="dashed" w:sz="6" w:space="0" w:color="auto"/>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081-80</w:t>
            </w:r>
          </w:p>
        </w:tc>
        <w:tc>
          <w:tcPr>
            <w:tcW w:w="909" w:type="dxa"/>
            <w:gridSpan w:val="2"/>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4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0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04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1242" w:type="dxa"/>
            <w:tcBorders>
              <w:top w:val="single" w:sz="6" w:space="0" w:color="000000"/>
              <w:left w:val="single" w:sz="6" w:space="0" w:color="000000"/>
              <w:bottom w:val="dashed" w:sz="6" w:space="0" w:color="auto"/>
              <w:right w:val="dashed" w:sz="6" w:space="0" w:color="auto"/>
            </w:tcBorders>
          </w:tcPr>
          <w:p>
            <w:pPr>
              <w:pStyle w:val="Normal"/>
              <w:jc w:val="center"/>
              <w:rPr/>
            </w:pPr>
            <w:r>
              <w:rPr>
                <w:rFonts w:eastAsia="Times New Roman Cyr" w:cs="Times New Roman Cyr" w:ascii="Times New Roman Cyr" w:hAnsi="Times New Roman Cyr"/>
                <w:lang w:val="ru-RU"/>
              </w:rPr>
              <w:t>76</w:t>
            </w:r>
            <w:r>
              <w:rPr>
                <w:rFonts w:eastAsia="Symbol" w:cs="Symbol" w:ascii="Symbol" w:hAnsi="Symbol"/>
                <w:lang w:val="ru-RU"/>
              </w:rPr>
              <w:t>£</w:t>
            </w:r>
            <w:r>
              <w:rPr>
                <w:rFonts w:eastAsia="Times New Roman Cyr" w:cs="Times New Roman Cyr" w:ascii="Times New Roman Cyr" w:hAnsi="Times New Roman Cyr"/>
                <w:lang w:val="ru-RU"/>
              </w:rPr>
              <w:t>n</w:t>
            </w:r>
            <w:r>
              <w:rPr>
                <w:rFonts w:eastAsia="Symbol" w:cs="Symbol" w:ascii="Symbol" w:hAnsi="Symbol"/>
                <w:lang w:val="ru-RU"/>
              </w:rPr>
              <w:t>£</w:t>
            </w:r>
            <w:r>
              <w:rPr>
                <w:rFonts w:eastAsia="Times New Roman Cyr" w:cs="Times New Roman Cyr" w:ascii="Times New Roman Cyr" w:hAnsi="Times New Roman Cyr"/>
                <w:lang w:val="ru-RU"/>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8х7(1+6)+1о.с.</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09"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6</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w:t>
            </w:r>
          </w:p>
        </w:tc>
      </w:tr>
      <w:tr>
        <w:trPr/>
        <w:tc>
          <w:tcPr>
            <w:tcW w:w="1242" w:type="dxa"/>
            <w:tcBorders>
              <w:top w:val="single" w:sz="6" w:space="0" w:color="000000"/>
              <w:left w:val="single" w:sz="6" w:space="0" w:color="000000"/>
              <w:bottom w:val="dashed" w:sz="6" w:space="0" w:color="auto"/>
              <w:right w:val="dashed" w:sz="6" w:space="0" w:color="auto"/>
            </w:tcBorders>
          </w:tcPr>
          <w:p>
            <w:pPr>
              <w:pStyle w:val="Normal"/>
              <w:jc w:val="center"/>
              <w:rPr/>
            </w:pPr>
            <w:r>
              <w:rPr>
                <w:rFonts w:eastAsia="Times New Roman Cyr" w:cs="Times New Roman Cyr" w:ascii="Times New Roman Cyr" w:hAnsi="Times New Roman Cyr"/>
                <w:lang w:val="ru-RU"/>
              </w:rPr>
              <w:t>101</w:t>
            </w:r>
            <w:r>
              <w:rPr>
                <w:rFonts w:eastAsia="Symbol" w:cs="Symbol" w:ascii="Symbol" w:hAnsi="Symbol"/>
                <w:lang w:val="ru-RU"/>
              </w:rPr>
              <w:t>£</w:t>
            </w:r>
            <w:r>
              <w:rPr>
                <w:rFonts w:eastAsia="Times New Roman Cyr" w:cs="Times New Roman Cyr" w:ascii="Times New Roman Cyr" w:hAnsi="Times New Roman Cyr"/>
                <w:lang w:val="ru-RU"/>
              </w:rPr>
              <w:t>n</w:t>
            </w:r>
            <w:r>
              <w:rPr>
                <w:rFonts w:eastAsia="Symbol" w:cs="Symbol" w:ascii="Symbol" w:hAnsi="Symbol"/>
                <w:lang w:val="ru-RU"/>
              </w:rPr>
              <w:t>£</w:t>
            </w:r>
            <w:r>
              <w:rPr>
                <w:rFonts w:eastAsia="Times New Roman Cyr" w:cs="Times New Roman Cyr" w:ascii="Times New Roman Cyr" w:hAnsi="Times New Roman Cyr"/>
                <w:lang w:val="ru-RU"/>
              </w:rPr>
              <w:t>120</w:t>
            </w:r>
          </w:p>
        </w:tc>
        <w:tc>
          <w:tcPr>
            <w:tcW w:w="2835"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х19(9/9/1)*</w:t>
            </w:r>
          </w:p>
        </w:tc>
        <w:tc>
          <w:tcPr>
            <w:tcW w:w="132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73"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09" w:type="dxa"/>
            <w:gridSpan w:val="2"/>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w:t>
            </w:r>
          </w:p>
        </w:tc>
        <w:tc>
          <w:tcPr>
            <w:tcW w:w="74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9</w:t>
            </w:r>
          </w:p>
        </w:tc>
        <w:tc>
          <w:tcPr>
            <w:tcW w:w="90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w:t>
            </w:r>
          </w:p>
        </w:tc>
        <w:tc>
          <w:tcPr>
            <w:tcW w:w="104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w:t>
            </w:r>
          </w:p>
        </w:tc>
      </w:tr>
      <w:tr>
        <w:trPr/>
        <w:tc>
          <w:tcPr>
            <w:tcW w:w="124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dashed" w:sz="6" w:space="0" w:color="auto"/>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х19(12/6/1)</w:t>
            </w:r>
          </w:p>
        </w:tc>
        <w:tc>
          <w:tcPr>
            <w:tcW w:w="132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73"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0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4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0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04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124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dashed" w:sz="6" w:space="0" w:color="auto"/>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ru-RU"/>
              </w:rPr>
              <w:t>6х19(12/6+6</w:t>
            </w:r>
            <w:r>
              <w:rPr>
                <w:rFonts w:eastAsia="Times New Roman Cyr" w:cs="Times New Roman Cyr" w:ascii="Times New Roman Cyr" w:hAnsi="Times New Roman Cyr"/>
                <w:i/>
                <w:iCs/>
                <w:lang w:val="ru-RU"/>
              </w:rPr>
              <w:t>F</w:t>
            </w:r>
            <w:r>
              <w:rPr>
                <w:rFonts w:eastAsia="Times New Roman Cyr" w:cs="Times New Roman Cyr" w:ascii="Times New Roman Cyr" w:hAnsi="Times New Roman Cyr"/>
                <w:lang w:val="ru-RU"/>
              </w:rPr>
              <w:t>/1)</w:t>
            </w:r>
          </w:p>
        </w:tc>
        <w:tc>
          <w:tcPr>
            <w:tcW w:w="132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73"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0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4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0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04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124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dashed" w:sz="6" w:space="0" w:color="auto"/>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ru-RU"/>
              </w:rPr>
              <w:t>6х25</w:t>
            </w:r>
            <w:r>
              <w:rPr>
                <w:rFonts w:eastAsia="Times New Roman Cyr" w:cs="Times New Roman Cyr" w:ascii="Times New Roman Cyr" w:hAnsi="Times New Roman Cyr"/>
                <w:i/>
                <w:iCs/>
                <w:lang w:val="ru-RU"/>
              </w:rPr>
              <w:t>FS</w:t>
            </w:r>
            <w:r>
              <w:rPr>
                <w:rFonts w:eastAsia="Times New Roman Cyr" w:cs="Times New Roman Cyr" w:ascii="Times New Roman Cyr" w:hAnsi="Times New Roman Cyr"/>
                <w:lang w:val="ru-RU"/>
              </w:rPr>
              <w:t>(12/12/1)*</w:t>
            </w:r>
          </w:p>
        </w:tc>
        <w:tc>
          <w:tcPr>
            <w:tcW w:w="132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73"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0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4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0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04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124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dashed" w:sz="6" w:space="0" w:color="auto"/>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х19(1+6+6/6)+7х7(1+6)</w:t>
            </w:r>
          </w:p>
        </w:tc>
        <w:tc>
          <w:tcPr>
            <w:tcW w:w="132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К-Р</w:t>
            </w:r>
          </w:p>
        </w:tc>
        <w:tc>
          <w:tcPr>
            <w:tcW w:w="1173" w:type="dxa"/>
            <w:gridSpan w:val="2"/>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4954-80</w:t>
            </w:r>
          </w:p>
        </w:tc>
        <w:tc>
          <w:tcPr>
            <w:tcW w:w="90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4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0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04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124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dashed" w:sz="6" w:space="0" w:color="auto"/>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х19(1+6+6/6)+1о.с.</w:t>
            </w:r>
          </w:p>
        </w:tc>
        <w:tc>
          <w:tcPr>
            <w:tcW w:w="132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К-Р</w:t>
            </w:r>
          </w:p>
        </w:tc>
        <w:tc>
          <w:tcPr>
            <w:tcW w:w="1173" w:type="dxa"/>
            <w:gridSpan w:val="2"/>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688-80</w:t>
            </w:r>
          </w:p>
        </w:tc>
        <w:tc>
          <w:tcPr>
            <w:tcW w:w="90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4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0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04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124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dashed" w:sz="6" w:space="0" w:color="auto"/>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х25(1+6;6+12)+1о.с.</w:t>
            </w:r>
          </w:p>
        </w:tc>
        <w:tc>
          <w:tcPr>
            <w:tcW w:w="132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К-З</w:t>
            </w:r>
          </w:p>
        </w:tc>
        <w:tc>
          <w:tcPr>
            <w:tcW w:w="1173" w:type="dxa"/>
            <w:gridSpan w:val="2"/>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665-80</w:t>
            </w:r>
          </w:p>
        </w:tc>
        <w:tc>
          <w:tcPr>
            <w:tcW w:w="90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4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0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04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dashed" w:sz="6" w:space="0" w:color="auto"/>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х25(1+6;6+12)+7х7(1+6)</w:t>
            </w:r>
          </w:p>
        </w:tc>
        <w:tc>
          <w:tcPr>
            <w:tcW w:w="132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К-З</w:t>
            </w:r>
          </w:p>
        </w:tc>
        <w:tc>
          <w:tcPr>
            <w:tcW w:w="1173" w:type="dxa"/>
            <w:gridSpan w:val="2"/>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667-80</w:t>
            </w:r>
          </w:p>
        </w:tc>
        <w:tc>
          <w:tcPr>
            <w:tcW w:w="909"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0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4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0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04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1242" w:type="dxa"/>
            <w:tcBorders>
              <w:top w:val="dashed" w:sz="6" w:space="0" w:color="auto"/>
              <w:left w:val="single" w:sz="6" w:space="0" w:color="000000"/>
              <w:bottom w:val="dashed" w:sz="6" w:space="0" w:color="auto"/>
              <w:right w:val="dashed" w:sz="6" w:space="0" w:color="auto"/>
            </w:tcBorders>
          </w:tcPr>
          <w:p>
            <w:pPr>
              <w:pStyle w:val="Normal"/>
              <w:jc w:val="center"/>
              <w:rPr/>
            </w:pPr>
            <w:r>
              <w:rPr>
                <w:rFonts w:eastAsia="Times New Roman Cyr" w:cs="Times New Roman Cyr" w:ascii="Times New Roman Cyr" w:hAnsi="Times New Roman Cyr"/>
                <w:lang w:val="ru-RU"/>
              </w:rPr>
              <w:t>121</w:t>
            </w:r>
            <w:r>
              <w:rPr>
                <w:rFonts w:eastAsia="Symbol" w:cs="Symbol" w:ascii="Symbol" w:hAnsi="Symbol"/>
                <w:lang w:val="ru-RU"/>
              </w:rPr>
              <w:t>£</w:t>
            </w:r>
            <w:r>
              <w:rPr>
                <w:rFonts w:eastAsia="Times New Roman Cyr" w:cs="Times New Roman Cyr" w:ascii="Times New Roman Cyr" w:hAnsi="Times New Roman Cyr"/>
                <w:lang w:val="ru-RU"/>
              </w:rPr>
              <w:t>n</w:t>
            </w:r>
            <w:r>
              <w:rPr>
                <w:rFonts w:eastAsia="Symbol" w:cs="Symbol" w:ascii="Symbol" w:hAnsi="Symbol"/>
                <w:lang w:val="ru-RU"/>
              </w:rPr>
              <w:t>£</w:t>
            </w:r>
            <w:r>
              <w:rPr>
                <w:rFonts w:eastAsia="Times New Roman Cyr" w:cs="Times New Roman Cyr" w:ascii="Times New Roman Cyr" w:hAnsi="Times New Roman Cyr"/>
                <w:lang w:val="ru-RU"/>
              </w:rPr>
              <w:t>140</w:t>
            </w:r>
          </w:p>
        </w:tc>
        <w:tc>
          <w:tcPr>
            <w:tcW w:w="2835"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х16(0+5+11)+9о.с.</w:t>
            </w:r>
          </w:p>
        </w:tc>
        <w:tc>
          <w:tcPr>
            <w:tcW w:w="132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К</w:t>
            </w:r>
          </w:p>
        </w:tc>
        <w:tc>
          <w:tcPr>
            <w:tcW w:w="1173"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097-80</w:t>
            </w:r>
          </w:p>
        </w:tc>
        <w:tc>
          <w:tcPr>
            <w:tcW w:w="909" w:type="dxa"/>
            <w:gridSpan w:val="2"/>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w:t>
            </w:r>
          </w:p>
        </w:tc>
        <w:tc>
          <w:tcPr>
            <w:tcW w:w="74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w:t>
            </w:r>
          </w:p>
        </w:tc>
        <w:tc>
          <w:tcPr>
            <w:tcW w:w="90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w:t>
            </w:r>
          </w:p>
        </w:tc>
        <w:tc>
          <w:tcPr>
            <w:tcW w:w="104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w:t>
            </w:r>
          </w:p>
        </w:tc>
      </w:tr>
      <w:tr>
        <w:trPr/>
        <w:tc>
          <w:tcPr>
            <w:tcW w:w="1242" w:type="dxa"/>
            <w:tcBorders>
              <w:top w:val="single" w:sz="6" w:space="0" w:color="000000"/>
              <w:left w:val="single" w:sz="6" w:space="0" w:color="000000"/>
              <w:bottom w:val="dashed" w:sz="6" w:space="0" w:color="auto"/>
              <w:right w:val="dashed" w:sz="6" w:space="0" w:color="auto"/>
            </w:tcBorders>
          </w:tcPr>
          <w:p>
            <w:pPr>
              <w:pStyle w:val="Normal"/>
              <w:jc w:val="center"/>
              <w:rPr/>
            </w:pPr>
            <w:r>
              <w:rPr>
                <w:rFonts w:eastAsia="Times New Roman Cyr" w:cs="Times New Roman Cyr" w:ascii="Times New Roman Cyr" w:hAnsi="Times New Roman Cyr"/>
                <w:lang w:val="ru-RU"/>
              </w:rPr>
              <w:t>141</w:t>
            </w:r>
            <w:r>
              <w:rPr>
                <w:rFonts w:eastAsia="Symbol" w:cs="Symbol" w:ascii="Symbol" w:hAnsi="Symbol"/>
                <w:lang w:val="ru-RU"/>
              </w:rPr>
              <w:t>£</w:t>
            </w:r>
            <w:r>
              <w:rPr>
                <w:rFonts w:eastAsia="Times New Roman Cyr" w:cs="Times New Roman Cyr" w:ascii="Times New Roman Cyr" w:hAnsi="Times New Roman Cyr"/>
                <w:lang w:val="ru-RU"/>
              </w:rPr>
              <w:t>n</w:t>
            </w:r>
            <w:r>
              <w:rPr>
                <w:rFonts w:eastAsia="Symbol" w:cs="Symbol" w:ascii="Symbol" w:hAnsi="Symbol"/>
                <w:lang w:val="ru-RU"/>
              </w:rPr>
              <w:t>£</w:t>
            </w:r>
            <w:r>
              <w:rPr>
                <w:rFonts w:eastAsia="Times New Roman Cyr" w:cs="Times New Roman Cyr" w:ascii="Times New Roman Cyr" w:hAnsi="Times New Roman Cyr"/>
                <w:lang w:val="ru-RU"/>
              </w:rPr>
              <w:t>16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lang w:val="ru-RU"/>
              </w:rPr>
              <w:t>8х19(12/6+6</w:t>
            </w:r>
            <w:r>
              <w:rPr>
                <w:rFonts w:eastAsia="Times New Roman Cyr" w:cs="Times New Roman Cyr" w:ascii="Times New Roman Cyr" w:hAnsi="Times New Roman Cyr"/>
                <w:i/>
                <w:iCs/>
                <w:lang w:val="ru-RU"/>
              </w:rPr>
              <w:t>F</w:t>
            </w:r>
            <w:r>
              <w:rPr>
                <w:rFonts w:eastAsia="Times New Roman Cyr" w:cs="Times New Roman Cyr" w:ascii="Times New Roman Cyr" w:hAnsi="Times New Roman Cyr"/>
                <w:lang w:val="ru-RU"/>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09" w:type="dxa"/>
            <w:gridSpan w:val="2"/>
            <w:tcBorders>
              <w:top w:val="single" w:sz="6" w:space="0" w:color="000000"/>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w:t>
            </w:r>
          </w:p>
        </w:tc>
        <w:tc>
          <w:tcPr>
            <w:tcW w:w="748"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6</w:t>
            </w:r>
          </w:p>
        </w:tc>
        <w:tc>
          <w:tcPr>
            <w:tcW w:w="90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w:t>
            </w:r>
          </w:p>
        </w:tc>
        <w:tc>
          <w:tcPr>
            <w:tcW w:w="104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w:t>
            </w:r>
          </w:p>
        </w:tc>
      </w:tr>
      <w:tr>
        <w:trPr/>
        <w:tc>
          <w:tcPr>
            <w:tcW w:w="1242" w:type="dxa"/>
            <w:tcBorders>
              <w:top w:val="dashed" w:sz="6" w:space="0" w:color="auto"/>
              <w:left w:val="single" w:sz="6" w:space="0" w:color="000000"/>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х19(1+6+6/6)+1о.с.</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К-Р</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670-80</w:t>
            </w:r>
          </w:p>
        </w:tc>
        <w:tc>
          <w:tcPr>
            <w:tcW w:w="909"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0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4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0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04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1242" w:type="dxa"/>
            <w:tcBorders>
              <w:top w:val="dashed" w:sz="6" w:space="0" w:color="auto"/>
              <w:left w:val="single" w:sz="6" w:space="0" w:color="000000"/>
              <w:bottom w:val="dashed" w:sz="6" w:space="0" w:color="auto"/>
              <w:right w:val="dashed" w:sz="6" w:space="0" w:color="auto"/>
            </w:tcBorders>
          </w:tcPr>
          <w:p>
            <w:pPr>
              <w:pStyle w:val="Normal"/>
              <w:jc w:val="center"/>
              <w:rPr/>
            </w:pPr>
            <w:r>
              <w:rPr>
                <w:rFonts w:eastAsia="Times New Roman Cyr" w:cs="Times New Roman Cyr" w:ascii="Times New Roman Cyr" w:hAnsi="Times New Roman Cyr"/>
                <w:lang w:val="ru-RU"/>
              </w:rPr>
              <w:t>161</w:t>
            </w:r>
            <w:r>
              <w:rPr>
                <w:rFonts w:eastAsia="Symbol" w:cs="Symbol" w:ascii="Symbol" w:hAnsi="Symbol"/>
                <w:lang w:val="ru-RU"/>
              </w:rPr>
              <w:t>£</w:t>
            </w:r>
            <w:r>
              <w:rPr>
                <w:rFonts w:eastAsia="Times New Roman Cyr" w:cs="Times New Roman Cyr" w:ascii="Times New Roman Cyr" w:hAnsi="Times New Roman Cyr"/>
                <w:lang w:val="ru-RU"/>
              </w:rPr>
              <w:t>n</w:t>
            </w:r>
            <w:r>
              <w:rPr>
                <w:rFonts w:eastAsia="Symbol" w:cs="Symbol" w:ascii="Symbol" w:hAnsi="Symbol"/>
                <w:lang w:val="ru-RU"/>
              </w:rPr>
              <w:t>£</w:t>
            </w:r>
            <w:r>
              <w:rPr>
                <w:rFonts w:eastAsia="Times New Roman Cyr" w:cs="Times New Roman Cyr" w:ascii="Times New Roman Cyr" w:hAnsi="Times New Roman Cyr"/>
                <w:lang w:val="ru-RU"/>
              </w:rPr>
              <w:t>180</w:t>
            </w:r>
          </w:p>
        </w:tc>
        <w:tc>
          <w:tcPr>
            <w:tcW w:w="2835"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х36(14/7+7/7/1)*</w:t>
            </w:r>
          </w:p>
        </w:tc>
        <w:tc>
          <w:tcPr>
            <w:tcW w:w="132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7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09" w:type="dxa"/>
            <w:gridSpan w:val="2"/>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4</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4</w:t>
            </w:r>
          </w:p>
        </w:tc>
        <w:tc>
          <w:tcPr>
            <w:tcW w:w="74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9</w:t>
            </w:r>
          </w:p>
        </w:tc>
        <w:tc>
          <w:tcPr>
            <w:tcW w:w="90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w:t>
            </w:r>
          </w:p>
        </w:tc>
        <w:tc>
          <w:tcPr>
            <w:tcW w:w="104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4</w:t>
            </w:r>
          </w:p>
        </w:tc>
      </w:tr>
      <w:tr>
        <w:trPr/>
        <w:tc>
          <w:tcPr>
            <w:tcW w:w="1242"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х30(0+15+15)+7о.с.</w:t>
            </w:r>
          </w:p>
        </w:tc>
        <w:tc>
          <w:tcPr>
            <w:tcW w:w="132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К-О</w:t>
            </w:r>
          </w:p>
        </w:tc>
        <w:tc>
          <w:tcPr>
            <w:tcW w:w="1173"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083-80</w:t>
            </w:r>
          </w:p>
        </w:tc>
        <w:tc>
          <w:tcPr>
            <w:tcW w:w="90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4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0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04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1242"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х36(1+7+7/7+14)+1о.с.*</w:t>
            </w:r>
          </w:p>
        </w:tc>
        <w:tc>
          <w:tcPr>
            <w:tcW w:w="132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К-РО</w:t>
            </w:r>
          </w:p>
        </w:tc>
        <w:tc>
          <w:tcPr>
            <w:tcW w:w="1173"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668-80</w:t>
            </w:r>
          </w:p>
        </w:tc>
        <w:tc>
          <w:tcPr>
            <w:tcW w:w="90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4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0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04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1242"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х36(1+7+7/7+14)+7х7(1+6)*</w:t>
            </w:r>
          </w:p>
        </w:tc>
        <w:tc>
          <w:tcPr>
            <w:tcW w:w="132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К-РО</w:t>
            </w:r>
          </w:p>
        </w:tc>
        <w:tc>
          <w:tcPr>
            <w:tcW w:w="1173"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669-80</w:t>
            </w:r>
          </w:p>
        </w:tc>
        <w:tc>
          <w:tcPr>
            <w:tcW w:w="90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4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0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04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1242" w:type="dxa"/>
            <w:tcBorders>
              <w:top w:val="single" w:sz="6" w:space="0" w:color="000000"/>
              <w:left w:val="single" w:sz="6" w:space="0" w:color="000000"/>
              <w:bottom w:val="dashed" w:sz="6" w:space="0" w:color="auto"/>
              <w:right w:val="dashed" w:sz="6" w:space="0" w:color="auto"/>
            </w:tcBorders>
          </w:tcPr>
          <w:p>
            <w:pPr>
              <w:pStyle w:val="Normal"/>
              <w:jc w:val="center"/>
              <w:rPr/>
            </w:pPr>
            <w:r>
              <w:rPr>
                <w:rFonts w:eastAsia="Times New Roman Cyr" w:cs="Times New Roman Cyr" w:ascii="Times New Roman Cyr" w:hAnsi="Times New Roman Cyr"/>
                <w:lang w:val="ru-RU"/>
              </w:rPr>
              <w:t>181</w:t>
            </w:r>
            <w:r>
              <w:rPr>
                <w:rFonts w:eastAsia="Symbol" w:cs="Symbol" w:ascii="Symbol" w:hAnsi="Symbol"/>
                <w:lang w:val="ru-RU"/>
              </w:rPr>
              <w:t>£</w:t>
            </w:r>
            <w:r>
              <w:rPr>
                <w:rFonts w:eastAsia="Times New Roman Cyr" w:cs="Times New Roman Cyr" w:ascii="Times New Roman Cyr" w:hAnsi="Times New Roman Cyr"/>
                <w:lang w:val="ru-RU"/>
              </w:rPr>
              <w:t>n</w:t>
            </w:r>
            <w:r>
              <w:rPr>
                <w:rFonts w:eastAsia="Symbol" w:cs="Symbol" w:ascii="Symbol" w:hAnsi="Symbol"/>
                <w:lang w:val="ru-RU"/>
              </w:rPr>
              <w:t>£</w:t>
            </w:r>
            <w:r>
              <w:rPr>
                <w:rFonts w:eastAsia="Times New Roman Cyr" w:cs="Times New Roman Cyr" w:ascii="Times New Roman Cyr" w:hAnsi="Times New Roman Cyr"/>
                <w:lang w:val="ru-RU"/>
              </w:rPr>
              <w:t>20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х31(1+6+6/6+12)+1о.с.</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09" w:type="dxa"/>
            <w:gridSpan w:val="2"/>
            <w:tcBorders>
              <w:top w:val="single" w:sz="6" w:space="0" w:color="000000"/>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6</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6</w:t>
            </w:r>
          </w:p>
        </w:tc>
        <w:tc>
          <w:tcPr>
            <w:tcW w:w="748"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w:t>
            </w:r>
          </w:p>
        </w:tc>
        <w:tc>
          <w:tcPr>
            <w:tcW w:w="90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w:t>
            </w:r>
          </w:p>
        </w:tc>
        <w:tc>
          <w:tcPr>
            <w:tcW w:w="104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6</w:t>
            </w:r>
          </w:p>
        </w:tc>
      </w:tr>
      <w:tr>
        <w:trPr/>
        <w:tc>
          <w:tcPr>
            <w:tcW w:w="1242"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х31(1+6+6/6+12)+7х7(1+6)</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0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4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0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04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1242" w:type="dxa"/>
            <w:tcBorders>
              <w:top w:val="dashed" w:sz="6" w:space="0" w:color="auto"/>
              <w:left w:val="single" w:sz="6" w:space="0" w:color="000000"/>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х37(1+6+15+15)+1о.с.</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ЛК-О</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079-80</w:t>
            </w:r>
          </w:p>
        </w:tc>
        <w:tc>
          <w:tcPr>
            <w:tcW w:w="909"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0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4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0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04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1242" w:type="dxa"/>
            <w:tcBorders>
              <w:top w:val="single" w:sz="6" w:space="0" w:color="000000"/>
              <w:left w:val="single" w:sz="6" w:space="0" w:color="000000"/>
              <w:bottom w:val="single" w:sz="6" w:space="0" w:color="000000"/>
              <w:right w:val="dashed" w:sz="6" w:space="0" w:color="auto"/>
            </w:tcBorders>
          </w:tcPr>
          <w:p>
            <w:pPr>
              <w:pStyle w:val="Normal"/>
              <w:jc w:val="center"/>
              <w:rPr/>
            </w:pPr>
            <w:r>
              <w:rPr>
                <w:rFonts w:eastAsia="Times New Roman Cyr" w:cs="Times New Roman Cyr" w:ascii="Times New Roman Cyr" w:hAnsi="Times New Roman Cyr"/>
                <w:lang w:val="ru-RU"/>
              </w:rPr>
              <w:t>201</w:t>
            </w:r>
            <w:r>
              <w:rPr>
                <w:rFonts w:eastAsia="Symbol" w:cs="Symbol" w:ascii="Symbol" w:hAnsi="Symbol"/>
                <w:lang w:val="ru-RU"/>
              </w:rPr>
              <w:t>£</w:t>
            </w:r>
            <w:r>
              <w:rPr>
                <w:rFonts w:eastAsia="Times New Roman Cyr" w:cs="Times New Roman Cyr" w:ascii="Times New Roman Cyr" w:hAnsi="Times New Roman Cyr"/>
                <w:lang w:val="ru-RU"/>
              </w:rPr>
              <w:t>n</w:t>
            </w:r>
            <w:r>
              <w:rPr>
                <w:rFonts w:eastAsia="Symbol" w:cs="Symbol" w:ascii="Symbol" w:hAnsi="Symbol"/>
                <w:lang w:val="ru-RU"/>
              </w:rPr>
              <w:t>£</w:t>
            </w:r>
            <w:r>
              <w:rPr>
                <w:rFonts w:eastAsia="Times New Roman Cyr" w:cs="Times New Roman Cyr" w:ascii="Times New Roman Cyr" w:hAnsi="Times New Roman Cyr"/>
                <w:lang w:val="ru-RU"/>
              </w:rPr>
              <w:t>22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х41(16/8+8/8/1)*</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09"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8</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8</w:t>
            </w:r>
          </w:p>
        </w:tc>
      </w:tr>
      <w:tr>
        <w:trPr/>
        <w:tc>
          <w:tcPr>
            <w:tcW w:w="1242" w:type="dxa"/>
            <w:tcBorders>
              <w:top w:val="single" w:sz="6" w:space="0" w:color="000000"/>
              <w:left w:val="single" w:sz="6" w:space="0" w:color="000000"/>
              <w:bottom w:val="dashed" w:sz="6" w:space="0" w:color="auto"/>
              <w:right w:val="dashed" w:sz="6" w:space="0" w:color="auto"/>
            </w:tcBorders>
          </w:tcPr>
          <w:p>
            <w:pPr>
              <w:pStyle w:val="Normal"/>
              <w:jc w:val="center"/>
              <w:rPr/>
            </w:pPr>
            <w:r>
              <w:rPr>
                <w:rFonts w:eastAsia="Times New Roman Cyr" w:cs="Times New Roman Cyr" w:ascii="Times New Roman Cyr" w:hAnsi="Times New Roman Cyr"/>
                <w:lang w:val="ru-RU"/>
              </w:rPr>
              <w:t>221</w:t>
            </w:r>
            <w:r>
              <w:rPr>
                <w:rFonts w:eastAsia="Symbol" w:cs="Symbol" w:ascii="Symbol" w:hAnsi="Symbol"/>
                <w:lang w:val="ru-RU"/>
              </w:rPr>
              <w:t>£</w:t>
            </w:r>
            <w:r>
              <w:rPr>
                <w:rFonts w:eastAsia="Times New Roman Cyr" w:cs="Times New Roman Cyr" w:ascii="Times New Roman Cyr" w:hAnsi="Times New Roman Cyr"/>
                <w:lang w:val="ru-RU"/>
              </w:rPr>
              <w:t>n</w:t>
            </w:r>
            <w:r>
              <w:rPr>
                <w:rFonts w:eastAsia="Symbol" w:cs="Symbol" w:ascii="Symbol" w:hAnsi="Symbol"/>
                <w:lang w:val="ru-RU"/>
              </w:rPr>
              <w:t>£</w:t>
            </w:r>
            <w:r>
              <w:rPr>
                <w:rFonts w:eastAsia="Times New Roman Cyr" w:cs="Times New Roman Cyr" w:ascii="Times New Roman Cyr" w:hAnsi="Times New Roman Cyr"/>
                <w:lang w:val="ru-RU"/>
              </w:rPr>
              <w:t>240</w:t>
            </w:r>
          </w:p>
        </w:tc>
        <w:tc>
          <w:tcPr>
            <w:tcW w:w="2835"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х37(18/12/6/1)</w:t>
            </w:r>
          </w:p>
        </w:tc>
        <w:tc>
          <w:tcPr>
            <w:tcW w:w="132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73"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09" w:type="dxa"/>
            <w:gridSpan w:val="2"/>
            <w:tcBorders>
              <w:top w:val="single" w:sz="6" w:space="0" w:color="000000"/>
              <w:left w:val="dashed" w:sz="6" w:space="0" w:color="auto"/>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4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0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04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1242" w:type="dxa"/>
            <w:tcBorders>
              <w:top w:val="dashed" w:sz="6" w:space="0" w:color="auto"/>
              <w:left w:val="single" w:sz="6" w:space="0" w:color="000000"/>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8х19(1+6+6/6)+1о.с.</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К-Р</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088-80</w:t>
            </w:r>
          </w:p>
        </w:tc>
        <w:tc>
          <w:tcPr>
            <w:tcW w:w="909"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0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4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0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04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1242" w:type="dxa"/>
            <w:tcBorders>
              <w:top w:val="single" w:sz="6" w:space="0" w:color="000000"/>
              <w:left w:val="single" w:sz="6" w:space="0" w:color="000000"/>
              <w:bottom w:val="single" w:sz="6" w:space="0" w:color="000000"/>
              <w:right w:val="dashed" w:sz="6" w:space="0" w:color="auto"/>
            </w:tcBorders>
          </w:tcPr>
          <w:p>
            <w:pPr>
              <w:pStyle w:val="Normal"/>
              <w:jc w:val="center"/>
              <w:rPr/>
            </w:pPr>
            <w:r>
              <w:rPr>
                <w:rFonts w:eastAsia="Times New Roman Cyr" w:cs="Times New Roman Cyr" w:ascii="Times New Roman Cyr" w:hAnsi="Times New Roman Cyr"/>
                <w:lang w:val="ru-RU"/>
              </w:rPr>
              <w:t>241</w:t>
            </w:r>
            <w:r>
              <w:rPr>
                <w:rFonts w:eastAsia="Symbol" w:cs="Symbol" w:ascii="Symbol" w:hAnsi="Symbol"/>
                <w:lang w:val="ru-RU"/>
              </w:rPr>
              <w:t>£</w:t>
            </w:r>
            <w:r>
              <w:rPr>
                <w:rFonts w:eastAsia="Times New Roman Cyr" w:cs="Times New Roman Cyr" w:ascii="Times New Roman Cyr" w:hAnsi="Times New Roman Cyr"/>
                <w:lang w:val="ru-RU"/>
              </w:rPr>
              <w:t>n</w:t>
            </w:r>
            <w:r>
              <w:rPr>
                <w:rFonts w:eastAsia="Symbol" w:cs="Symbol" w:ascii="Symbol" w:hAnsi="Symbol"/>
                <w:lang w:val="ru-RU"/>
              </w:rPr>
              <w:t>£</w:t>
            </w:r>
            <w:r>
              <w:rPr>
                <w:rFonts w:eastAsia="Times New Roman Cyr" w:cs="Times New Roman Cyr" w:ascii="Times New Roman Cyr" w:hAnsi="Times New Roman Cyr"/>
                <w:lang w:val="ru-RU"/>
              </w:rPr>
              <w:t>260</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09"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2</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w:t>
            </w:r>
          </w:p>
        </w:tc>
      </w:tr>
      <w:tr>
        <w:trPr/>
        <w:tc>
          <w:tcPr>
            <w:tcW w:w="1242" w:type="dxa"/>
            <w:tcBorders>
              <w:top w:val="single" w:sz="6" w:space="0" w:color="000000"/>
              <w:left w:val="single" w:sz="6" w:space="0" w:color="000000"/>
              <w:bottom w:val="single" w:sz="6" w:space="0" w:color="000000"/>
              <w:right w:val="dashed" w:sz="6" w:space="0" w:color="auto"/>
            </w:tcBorders>
          </w:tcPr>
          <w:p>
            <w:pPr>
              <w:pStyle w:val="Normal"/>
              <w:jc w:val="center"/>
              <w:rPr/>
            </w:pPr>
            <w:r>
              <w:rPr>
                <w:rFonts w:eastAsia="Times New Roman Cyr" w:cs="Times New Roman Cyr" w:ascii="Times New Roman Cyr" w:hAnsi="Times New Roman Cyr"/>
                <w:lang w:val="ru-RU"/>
              </w:rPr>
              <w:t>261</w:t>
            </w:r>
            <w:r>
              <w:rPr>
                <w:rFonts w:eastAsia="Symbol" w:cs="Symbol" w:ascii="Symbol" w:hAnsi="Symbol"/>
                <w:lang w:val="ru-RU"/>
              </w:rPr>
              <w:t>£</w:t>
            </w:r>
            <w:r>
              <w:rPr>
                <w:rFonts w:eastAsia="Times New Roman Cyr" w:cs="Times New Roman Cyr" w:ascii="Times New Roman Cyr" w:hAnsi="Times New Roman Cyr"/>
                <w:lang w:val="ru-RU"/>
              </w:rPr>
              <w:t>n</w:t>
            </w:r>
            <w:r>
              <w:rPr>
                <w:rFonts w:eastAsia="Symbol" w:cs="Symbol" w:ascii="Symbol" w:hAnsi="Symbol"/>
                <w:lang w:val="ru-RU"/>
              </w:rPr>
              <w:t>£</w:t>
            </w:r>
            <w:r>
              <w:rPr>
                <w:rFonts w:eastAsia="Times New Roman Cyr" w:cs="Times New Roman Cyr" w:ascii="Times New Roman Cyr" w:hAnsi="Times New Roman Cyr"/>
                <w:lang w:val="ru-RU"/>
              </w:rPr>
              <w:t>280</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09"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5</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w:t>
            </w:r>
          </w:p>
        </w:tc>
      </w:tr>
      <w:tr>
        <w:trPr/>
        <w:tc>
          <w:tcPr>
            <w:tcW w:w="1242" w:type="dxa"/>
            <w:tcBorders>
              <w:top w:val="single" w:sz="6" w:space="0" w:color="000000"/>
              <w:left w:val="single" w:sz="6" w:space="0" w:color="000000"/>
              <w:bottom w:val="single" w:sz="6" w:space="0" w:color="000000"/>
              <w:right w:val="dashed" w:sz="6" w:space="0" w:color="auto"/>
            </w:tcBorders>
          </w:tcPr>
          <w:p>
            <w:pPr>
              <w:pStyle w:val="Normal"/>
              <w:jc w:val="center"/>
              <w:rPr/>
            </w:pPr>
            <w:r>
              <w:rPr>
                <w:rFonts w:eastAsia="Times New Roman Cyr" w:cs="Times New Roman Cyr" w:ascii="Times New Roman Cyr" w:hAnsi="Times New Roman Cyr"/>
                <w:lang w:val="ru-RU"/>
              </w:rPr>
              <w:t>281</w:t>
            </w:r>
            <w:r>
              <w:rPr>
                <w:rFonts w:eastAsia="Symbol" w:cs="Symbol" w:ascii="Symbol" w:hAnsi="Symbol"/>
                <w:lang w:val="ru-RU"/>
              </w:rPr>
              <w:t>£</w:t>
            </w:r>
            <w:r>
              <w:rPr>
                <w:rFonts w:eastAsia="Times New Roman Cyr" w:cs="Times New Roman Cyr" w:ascii="Times New Roman Cyr" w:hAnsi="Times New Roman Cyr"/>
                <w:lang w:val="ru-RU"/>
              </w:rPr>
              <w:t>n</w:t>
            </w:r>
            <w:r>
              <w:rPr>
                <w:rFonts w:eastAsia="Symbol" w:cs="Symbol" w:ascii="Symbol" w:hAnsi="Symbol"/>
                <w:lang w:val="ru-RU"/>
              </w:rPr>
              <w:t>£</w:t>
            </w:r>
            <w:r>
              <w:rPr>
                <w:rFonts w:eastAsia="Times New Roman Cyr" w:cs="Times New Roman Cyr" w:ascii="Times New Roman Cyr" w:hAnsi="Times New Roman Cyr"/>
                <w:lang w:val="ru-RU"/>
              </w:rPr>
              <w:t>300</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09"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8</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w:t>
            </w:r>
          </w:p>
        </w:tc>
      </w:tr>
      <w:tr>
        <w:trPr/>
        <w:tc>
          <w:tcPr>
            <w:tcW w:w="1242" w:type="dxa"/>
            <w:tcBorders>
              <w:top w:val="single" w:sz="6" w:space="0" w:color="000000"/>
              <w:left w:val="single" w:sz="6" w:space="0" w:color="000000"/>
              <w:bottom w:val="single" w:sz="6" w:space="0" w:color="000000"/>
              <w:right w:val="dashed" w:sz="6" w:space="0" w:color="auto"/>
            </w:tcBorders>
          </w:tcPr>
          <w:p>
            <w:pPr>
              <w:pStyle w:val="Normal"/>
              <w:jc w:val="center"/>
              <w:rPr/>
            </w:pPr>
            <w:r>
              <w:rPr>
                <w:rFonts w:eastAsia="Times New Roman Cyr" w:cs="Times New Roman Cyr" w:ascii="Times New Roman Cyr" w:hAnsi="Times New Roman Cyr"/>
                <w:lang w:val="ru-RU"/>
              </w:rPr>
              <w:t>300</w:t>
            </w:r>
            <w:r>
              <w:rPr>
                <w:rFonts w:eastAsia="Symbol" w:cs="Symbol" w:ascii="Symbol" w:hAnsi="Symbol"/>
                <w:lang w:val="ru-RU"/>
              </w:rPr>
              <w:t>£</w:t>
            </w:r>
            <w:r>
              <w:rPr>
                <w:rFonts w:eastAsia="Times New Roman Cyr" w:cs="Times New Roman Cyr" w:ascii="Times New Roman Cyr" w:hAnsi="Times New Roman Cyr"/>
                <w:lang w:val="ru-RU"/>
              </w:rPr>
              <w:t>n</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09"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4 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8 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2 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4 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8 n</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16 n</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4 n</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8 n</w:t>
            </w:r>
          </w:p>
        </w:tc>
      </w:tr>
    </w:tbl>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мечания. 1. n - число несущих проволок в наружных прядях каната, d - диаметр каната, м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Проволоки заполнения не считаются несущими, поэтому не подлежат учету. В канатах с несколькими слоями прядей учитываются проволоки только видимого наружного слоя. В канатах со стальным сердечником последний рассматривается как внутренняя прядь и не учитыв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Число обрывов не следует путать с количеством оборванных концовпроволок, которых может быть в 2 раза больш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 Для канатов конструкции с диаметром наружных проволок во внешних прядях, превышающим диаметр проволок нижележащихслоев, класс конструкции понижен и отмечен звездочко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 При работе каната полностью или частично с блоками из синтетического материала или из металла с синтетической футеровкой отмечается появление значительного числа обрывов проволоки внутри каната до появления видимых признаков обрывов проволок или интенсивного износа на наружной поверхности каната. Такие канаты отбраковываются с учетом потери внутреннего сеч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 Незаполненные строки в графе "Конструкции канатов по ИСО и государственным стандартам" означают отсутствие конструкций канатов с соответствующим числом проволок. При появлении таких конструкций канатов, а также канатов с общим числом проволок более 300 число обрывов проволок, при котором канат бракуется, определяется по формулам, приведенным в нижней строке таблицы, причем полученное значение округляется до целого в большую сторону.</w:t>
      </w:r>
    </w:p>
    <w:p>
      <w:pPr>
        <w:sectPr>
          <w:type w:val="nextPage"/>
          <w:pgSz w:orient="landscape" w:w="16838" w:h="11906"/>
          <w:pgMar w:left="1134" w:right="1134" w:gutter="0" w:header="0" w:top="1134" w:footer="0" w:bottom="1134"/>
          <w:pgNumType w:fmt="decimal"/>
          <w:formProt w:val="false"/>
          <w:textDirection w:val="lrTb"/>
        </w:sect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object w:dxaOrig="5581" w:dyaOrig="15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9.05pt;height:79.85pt" filled="f" o:ole="">
            <v:imagedata r:id="rId3" o:title=""/>
          </v:shape>
          <o:OLEObject Type="Embed" ProgID="" ShapeID="ole_rId2" DrawAspect="Content" ObjectID="_2028446904" r:id="rId2"/>
        </w:objec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ис. 1. Обрывы и смещения проволок каната крестовой свивки</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object w:dxaOrig="5582" w:dyaOrig="3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1pt;height:194.5pt" filled="f" o:ole="">
            <v:imagedata r:id="rId5" o:title=""/>
          </v:shape>
          <o:OLEObject Type="Embed" ProgID="" ShapeID="ole_rId4" DrawAspect="Content" ObjectID="_311045604" r:id="rId4"/>
        </w:objec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ис. 2. Сочетание обрывов проволок с их износом: а - в канате крестовой свивки;</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 в канате односторонней свивки</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object w:dxaOrig="5108" w:dyaOrig="29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5.4pt;height:148.75pt" filled="f" o:ole="">
            <v:imagedata r:id="rId7" o:title=""/>
          </v:shape>
          <o:OLEObject Type="Embed" ProgID="" ShapeID="ole_rId6" DrawAspect="Content" ObjectID="_1468489058" r:id="rId6"/>
        </w:objec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ис. 3. Обрывы проволок в зоне уравнительного блока: а - в нескольких прядях каната;</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в двух прядях в сочетании с местным износ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При уменьшении диаметра каната в результате поверхностного износа (рис. 4) или коррозии (рис. 5) на 7% и более по сравнению с номинальным диаметром канат подлежит браковке даже при отсутствии видимых обрывов проволок.</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уменьшении диаметра каната в результате повреждения сердечника - внутреннего износа, обмятия, разрыва и т.п. (на 3% от номинального диаметра у некрутящихся канатов и на 10% у остальных канатов) канат подлежит браковке даже при отсутствии видимых обрывов проволок (рис. 6).</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наличии у каната поверхностного износа или коррозии проволок число обрывов, как признак браковки, должно быть уменьшено в соответствии с данными табл. 2.</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уменьшении первоначального диаметра наружных проволок в результате износа (см. рис. 4, д) или коррозии (см. рис. 5, д) на 40% и более канат браку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пределение износа или коррозии проволок по диаметру производится с помощью микрометра или иного инструмента, обеспечивающего аналогичную точност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меньшем, чем указано в табл. 1, числе обрывов проволок, а также при наличии поверхностного износа проволок без их обрыва канат может быть допущен к работе при условии тщательного наблюдения за его состоянием при периодических осмотрах с записью результатов в журнал осмотров и смены каната по достижению степени износа, указанной в табл. 2.</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груз подвешен на двух канатах, то каждый бракуется в отдельности, причем допускается замена одного, более изношенного канат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блица 2</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ОРМЫ БРАКОВКИ КАНАТА В ЗАВИСИМОСТИ ОТ ПОВЕРХНОСТНОГО ИЗНОСА ИЛИ КОРРОЗИИ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8528" w:type="dxa"/>
        <w:jc w:val="left"/>
        <w:tblInd w:w="-115" w:type="dxa"/>
        <w:tblLayout w:type="fixed"/>
        <w:tblCellMar>
          <w:top w:w="0" w:type="dxa"/>
          <w:left w:w="108" w:type="dxa"/>
          <w:bottom w:w="0" w:type="dxa"/>
          <w:right w:w="108" w:type="dxa"/>
        </w:tblCellMar>
      </w:tblPr>
      <w:tblGrid>
        <w:gridCol w:w="4264"/>
        <w:gridCol w:w="4264"/>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меньшение диаметра проволок в результате поверхностного износа или коррозии, %</w:t>
            </w:r>
          </w:p>
        </w:tc>
        <w:tc>
          <w:tcPr>
            <w:tcW w:w="426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исло обрывов проволок, % от норм, указанных в табл. 1</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w:t>
            </w:r>
          </w:p>
        </w:tc>
        <w:tc>
          <w:tcPr>
            <w:tcW w:w="426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5</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w:t>
            </w:r>
          </w:p>
        </w:tc>
        <w:tc>
          <w:tcPr>
            <w:tcW w:w="426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5</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w:t>
            </w:r>
          </w:p>
        </w:tc>
        <w:tc>
          <w:tcPr>
            <w:tcW w:w="426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0</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5</w:t>
            </w:r>
          </w:p>
        </w:tc>
        <w:tc>
          <w:tcPr>
            <w:tcW w:w="426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0</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0 и более</w:t>
            </w:r>
          </w:p>
        </w:tc>
        <w:tc>
          <w:tcPr>
            <w:tcW w:w="426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0</w:t>
            </w:r>
          </w:p>
        </w:tc>
      </w:tr>
    </w:tbl>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8528" w:type="dxa"/>
        <w:jc w:val="left"/>
        <w:tblInd w:w="-108" w:type="dxa"/>
        <w:tblLayout w:type="fixed"/>
        <w:tblCellMar>
          <w:top w:w="0" w:type="dxa"/>
          <w:left w:w="108" w:type="dxa"/>
          <w:bottom w:w="0" w:type="dxa"/>
          <w:right w:w="108" w:type="dxa"/>
        </w:tblCellMar>
      </w:tblPr>
      <w:tblGrid>
        <w:gridCol w:w="2518"/>
        <w:gridCol w:w="6010"/>
      </w:tblGrid>
      <w:tr>
        <w:trPr/>
        <w:tc>
          <w:tcPr>
            <w:tcW w:w="2518" w:type="dxa"/>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drawing>
                <wp:inline distT="0" distB="0" distL="0" distR="0">
                  <wp:extent cx="678815" cy="300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678815" cy="3003550"/>
                          </a:xfrm>
                          <a:prstGeom prst="rect">
                            <a:avLst/>
                          </a:prstGeom>
                        </pic:spPr>
                      </pic:pic>
                    </a:graphicData>
                  </a:graphic>
                </wp:inline>
              </w:drawing>
            </w:r>
          </w:p>
        </w:tc>
        <w:tc>
          <w:tcPr>
            <w:tcW w:w="6010" w:type="dxa"/>
            <w:tcBorders/>
          </w:tcPr>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ис. 4. Износ наружных проволок каната крестовой свивки:</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 небольшие лыски на проволоках;</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 увеличенная длина лысок на отдельных проволоках;</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 удлинение лысок в отдельных проволоках при заметном уменьшении диаметра проволок;</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 - лыски на всех проволоках, уменьшение диаметра каната;</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 - интенсивный износ всех наружных проволок каната (уменьшение диаметра проволок на 40%).</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2518" w:type="dxa"/>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drawing>
                <wp:inline distT="0" distB="0" distL="0" distR="0">
                  <wp:extent cx="641985" cy="3003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641985" cy="3003550"/>
                          </a:xfrm>
                          <a:prstGeom prst="rect">
                            <a:avLst/>
                          </a:prstGeom>
                        </pic:spPr>
                      </pic:pic>
                    </a:graphicData>
                  </a:graphic>
                </wp:inline>
              </w:drawing>
            </w:r>
          </w:p>
        </w:tc>
        <w:tc>
          <w:tcPr>
            <w:tcW w:w="6010" w:type="dxa"/>
            <w:tcBorders/>
          </w:tcPr>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ис. 5. Поверхностная коррозия проволок каната крестовой свивки:</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 начальное окисление поверхности;</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 общее окисление поверхности;</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 заметное окисление;</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 - сильное окисление;</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 - интенсивная коррозия.</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bl>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 Для оценки состояния внутренних проволок, т.е. для контроля потери металлической части поперечного сечения каната (потери внутреннего сечения), вызванных обрывами, механическим износом и коррозией проволок внутренних слоев прядей (рис. 7), канат необходимо подвергать дефектоскопии по всей его длине. При регистрации при помощи дефектоскопа потери сечения металла проволок, достигшей 17,5% и более, канат бракуется.</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object w:dxaOrig="4897" w:dyaOrig="11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85pt;height:55pt" filled="f" o:ole="">
            <v:imagedata r:id="rId11" o:title=""/>
          </v:shape>
          <o:OLEObject Type="Embed" ProgID="" ShapeID="ole_rId10" DrawAspect="Content" ObjectID="_670441431" r:id="rId10"/>
        </w:objec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ис. 6. Местное уменьшение диаметра каната на месте разрушения органического сердечника.</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object w:dxaOrig="3191" w:dyaOrig="292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55pt;height:146.15pt" filled="f" o:ole="">
            <v:imagedata r:id="rId13" o:title=""/>
          </v:shape>
          <o:OLEObject Type="Embed" ProgID="" ShapeID="ole_rId12" DrawAspect="Content" ObjectID="_2132065532" r:id="rId12"/>
        </w:objec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ис. 7. Уменьшение площади поперечного сечения проволок (интенсивная внутренняя коррозия).</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 При обнаружении в канате одной или нескольких оборванных прядей - канат к дальнейшей работе не допускается.</w:t>
      </w:r>
    </w:p>
    <w:p>
      <w:pPr>
        <w:pStyle w:val="Normal"/>
        <w:ind w:firstLine="284"/>
        <w:jc w:val="both"/>
        <w:rPr/>
      </w:pPr>
      <w:r>
        <w:rPr>
          <w:rFonts w:eastAsia="Times New Roman Cyr" w:cs="Times New Roman Cyr" w:ascii="Times New Roman Cyr" w:hAnsi="Times New Roman Cyr"/>
          <w:lang w:val="ru-RU"/>
        </w:rPr>
        <w:t xml:space="preserve">6. Волнистость каната характеризуется шагом и направлением ее спирали (рис. 8). При совпадении направлений спирали волнистости и свивки каната и равенстве шагов спирали волнистости </w:t>
      </w:r>
      <w:r>
        <w:rPr>
          <w:rFonts w:eastAsia="Times New Roman Cyr" w:cs="Times New Roman Cyr" w:ascii="Times New Roman Cyr" w:hAnsi="Times New Roman Cyr"/>
          <w:i/>
          <w:iCs/>
          <w:lang w:val="ru-RU"/>
        </w:rPr>
        <w:t>H</w:t>
      </w:r>
      <w:r>
        <w:rPr>
          <w:rFonts w:eastAsia="Times New Roman Cyr" w:cs="Times New Roman Cyr" w:ascii="Times New Roman Cyr" w:hAnsi="Times New Roman Cyr"/>
          <w:lang w:val="ru-RU"/>
        </w:rPr>
        <w:t xml:space="preserve">в и свивки каната </w:t>
      </w:r>
      <w:r>
        <w:rPr>
          <w:rFonts w:eastAsia="Times New Roman Cyr" w:cs="Times New Roman Cyr" w:ascii="Times New Roman Cyr" w:hAnsi="Times New Roman Cyr"/>
          <w:i/>
          <w:iCs/>
          <w:lang w:val="ru-RU"/>
        </w:rPr>
        <w:t>H</w:t>
      </w:r>
      <w:r>
        <w:rPr>
          <w:rFonts w:eastAsia="Times New Roman Cyr" w:cs="Times New Roman Cyr" w:ascii="Times New Roman Cyr" w:hAnsi="Times New Roman Cyr"/>
          <w:lang w:val="ru-RU"/>
        </w:rPr>
        <w:t xml:space="preserve">к канат бракуется при </w:t>
      </w:r>
      <w:r>
        <w:rPr>
          <w:rFonts w:eastAsia="Times New Roman Cyr" w:cs="Times New Roman Cyr" w:ascii="Times New Roman Cyr" w:hAnsi="Times New Roman Cyr"/>
          <w:i/>
          <w:iCs/>
          <w:lang w:val="ru-RU"/>
        </w:rPr>
        <w:t>d</w:t>
      </w:r>
      <w:r>
        <w:rPr>
          <w:rFonts w:eastAsia="Times New Roman Cyr" w:cs="Times New Roman Cyr" w:ascii="Times New Roman Cyr" w:hAnsi="Times New Roman Cyr"/>
          <w:lang w:val="ru-RU"/>
        </w:rPr>
        <w:t xml:space="preserve">в </w:t>
      </w:r>
      <w:r>
        <w:rPr>
          <w:rFonts w:eastAsia="Symbol" w:cs="Symbol" w:ascii="Symbol" w:hAnsi="Symbol"/>
          <w:lang w:val="ru-RU"/>
        </w:rPr>
        <w:t>³</w:t>
      </w:r>
      <w:r>
        <w:rPr>
          <w:rFonts w:eastAsia="Times New Roman Cyr" w:cs="Times New Roman Cyr" w:ascii="Times New Roman Cyr" w:hAnsi="Times New Roman Cyr"/>
          <w:lang w:val="ru-RU"/>
        </w:rPr>
        <w:t xml:space="preserve"> 1,08 </w:t>
      </w:r>
      <w:r>
        <w:rPr>
          <w:rFonts w:eastAsia="Times New Roman Cyr" w:cs="Times New Roman Cyr" w:ascii="Times New Roman Cyr" w:hAnsi="Times New Roman Cyr"/>
          <w:i/>
          <w:iCs/>
          <w:lang w:val="ru-RU"/>
        </w:rPr>
        <w:t>d</w:t>
      </w:r>
      <w:r>
        <w:rPr>
          <w:rFonts w:eastAsia="Times New Roman Cyr" w:cs="Times New Roman Cyr" w:ascii="Times New Roman Cyr" w:hAnsi="Times New Roman Cyr"/>
          <w:lang w:val="ru-RU"/>
        </w:rPr>
        <w:t xml:space="preserve">к, где </w:t>
      </w:r>
      <w:r>
        <w:rPr>
          <w:rFonts w:eastAsia="Times New Roman Cyr" w:cs="Times New Roman Cyr" w:ascii="Times New Roman Cyr" w:hAnsi="Times New Roman Cyr"/>
          <w:i/>
          <w:iCs/>
          <w:lang w:val="ru-RU"/>
        </w:rPr>
        <w:t>d</w:t>
      </w:r>
      <w:r>
        <w:rPr>
          <w:rFonts w:eastAsia="Times New Roman Cyr" w:cs="Times New Roman Cyr" w:ascii="Times New Roman Cyr" w:hAnsi="Times New Roman Cyr"/>
          <w:lang w:val="ru-RU"/>
        </w:rPr>
        <w:t xml:space="preserve">в - диаметр спирали волнистости, </w:t>
      </w:r>
      <w:r>
        <w:rPr>
          <w:rFonts w:eastAsia="Times New Roman Cyr" w:cs="Times New Roman Cyr" w:ascii="Times New Roman Cyr" w:hAnsi="Times New Roman Cyr"/>
          <w:i/>
          <w:iCs/>
          <w:lang w:val="ru-RU"/>
        </w:rPr>
        <w:t>d</w:t>
      </w:r>
      <w:r>
        <w:rPr>
          <w:rFonts w:eastAsia="Times New Roman Cyr" w:cs="Times New Roman Cyr" w:ascii="Times New Roman Cyr" w:hAnsi="Times New Roman Cyr"/>
          <w:lang w:val="ru-RU"/>
        </w:rPr>
        <w:t>к - номинальный диаметр каната.</w:t>
      </w:r>
    </w:p>
    <w:p>
      <w:pPr>
        <w:pStyle w:val="Normal"/>
        <w:ind w:firstLine="284"/>
        <w:jc w:val="both"/>
        <w:rPr/>
      </w:pPr>
      <w:r>
        <w:rPr>
          <w:rFonts w:eastAsia="Times New Roman Cyr" w:cs="Times New Roman Cyr" w:ascii="Times New Roman Cyr" w:hAnsi="Times New Roman Cyr"/>
          <w:lang w:val="ru-RU"/>
        </w:rPr>
        <w:t xml:space="preserve">При несовпадении направлений спирали волнистости и свивки каната и неравенстве шагов спирали волнистости и свивки каната, или совпадении одного из параметров, канат бракуется при </w:t>
      </w:r>
      <w:r>
        <w:rPr>
          <w:rFonts w:eastAsia="Times New Roman Cyr" w:cs="Times New Roman Cyr" w:ascii="Times New Roman Cyr" w:hAnsi="Times New Roman Cyr"/>
          <w:i/>
          <w:iCs/>
          <w:lang w:val="ru-RU"/>
        </w:rPr>
        <w:t>d</w:t>
      </w:r>
      <w:r>
        <w:rPr>
          <w:rFonts w:eastAsia="Times New Roman Cyr" w:cs="Times New Roman Cyr" w:ascii="Times New Roman Cyr" w:hAnsi="Times New Roman Cyr"/>
          <w:lang w:val="ru-RU"/>
        </w:rPr>
        <w:t xml:space="preserve">в </w:t>
      </w:r>
      <w:r>
        <w:rPr>
          <w:rFonts w:eastAsia="Symbol" w:cs="Symbol" w:ascii="Symbol" w:hAnsi="Symbol"/>
          <w:lang w:val="ru-RU"/>
        </w:rPr>
        <w:t>³</w:t>
      </w:r>
      <w:r>
        <w:rPr>
          <w:rFonts w:eastAsia="Times New Roman Cyr" w:cs="Times New Roman Cyr" w:ascii="Times New Roman Cyr" w:hAnsi="Times New Roman Cyr"/>
          <w:lang w:val="ru-RU"/>
        </w:rPr>
        <w:t xml:space="preserve"> 4/3 </w:t>
      </w:r>
      <w:r>
        <w:rPr>
          <w:rFonts w:eastAsia="Times New Roman Cyr" w:cs="Times New Roman Cyr" w:ascii="Times New Roman Cyr" w:hAnsi="Times New Roman Cyr"/>
          <w:i/>
          <w:iCs/>
          <w:lang w:val="ru-RU"/>
        </w:rPr>
        <w:t>d</w:t>
      </w:r>
      <w:r>
        <w:rPr>
          <w:rFonts w:eastAsia="Times New Roman Cyr" w:cs="Times New Roman Cyr" w:ascii="Times New Roman Cyr" w:hAnsi="Times New Roman Cyr"/>
          <w:lang w:val="ru-RU"/>
        </w:rPr>
        <w:t xml:space="preserve">к, длина рассматриваемого участка не должна превышать 25 </w:t>
      </w:r>
      <w:r>
        <w:rPr>
          <w:rFonts w:eastAsia="Times New Roman Cyr" w:cs="Times New Roman Cyr" w:ascii="Times New Roman Cyr" w:hAnsi="Times New Roman Cyr"/>
          <w:i/>
          <w:iCs/>
          <w:lang w:val="ru-RU"/>
        </w:rPr>
        <w:t>d</w:t>
      </w:r>
      <w:r>
        <w:rPr>
          <w:rFonts w:eastAsia="Times New Roman Cyr" w:cs="Times New Roman Cyr" w:ascii="Times New Roman Cyr" w:hAnsi="Times New Roman Cyr"/>
          <w:lang w:val="ru-RU"/>
        </w:rPr>
        <w:t>к.</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object w:dxaOrig="6416" w:dyaOrig="3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0.8pt;height:162pt" filled="f" o:ole="">
            <v:imagedata r:id="rId15" o:title=""/>
          </v:shape>
          <o:OLEObject Type="Embed" ProgID="" ShapeID="ole_rId14" DrawAspect="Content" ObjectID="_1414921737" r:id="rId14"/>
        </w:objec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ис. 8. Волнистость каната (объяснение в текст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 Канаты не должны допускаться к дальнейшей работе при обнаружении: корзинообразной деформации (рис. 9); выдавливания сердечника (рис. 10); выдавливания или расслоения прядей (рис. 11); местного увеличения диаметра каната (рис. 12); местного уменьшения диаметра каната (см. рис. 6); раздавленных участков (рис. 13); перекручиваний каната (рис. 14); заломов (рис. 15); перегибов (рис. 16); повреждений в результате температурных воздействий или электрического дугового разряда.</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object w:dxaOrig="5433" w:dyaOrig="18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1.65pt;height:92.75pt" filled="f" o:ole="">
            <v:imagedata r:id="rId17" o:title=""/>
          </v:shape>
          <o:OLEObject Type="Embed" ProgID="" ShapeID="ole_rId16" DrawAspect="Content" ObjectID="_671161556" r:id="rId16"/>
        </w:objec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lang w:val="ru-RU"/>
        </w:rPr>
        <w:t>Рис. 9. Корзинообразная деформация</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drawing>
          <wp:inline distT="0" distB="0" distL="0" distR="0">
            <wp:extent cx="2854960" cy="1360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2854960" cy="1360170"/>
                    </a:xfrm>
                    <a:prstGeom prst="rect">
                      <a:avLst/>
                    </a:prstGeom>
                  </pic:spPr>
                </pic:pic>
              </a:graphicData>
            </a:graphic>
          </wp:inline>
        </w:drawing>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lang w:val="ru-RU"/>
        </w:rPr>
        <w:t>Рис. 10. Выдавливание сердечника</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drawing>
          <wp:inline distT="0" distB="0" distL="0" distR="0">
            <wp:extent cx="2553970" cy="1692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2553970" cy="1692275"/>
                    </a:xfrm>
                    <a:prstGeom prst="rect">
                      <a:avLst/>
                    </a:prstGeom>
                  </pic:spPr>
                </pic:pic>
              </a:graphicData>
            </a:graphic>
          </wp:inline>
        </w:drawing>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lang w:val="ru-RU"/>
        </w:rPr>
        <w:t>Рис. 11. Выдавливание проволок прядей: а - в одной пряди; б - в нескольких прядях</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drawing>
          <wp:inline distT="0" distB="0" distL="0" distR="0">
            <wp:extent cx="2559050" cy="605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2559050" cy="605155"/>
                    </a:xfrm>
                    <a:prstGeom prst="rect">
                      <a:avLst/>
                    </a:prstGeom>
                  </pic:spPr>
                </pic:pic>
              </a:graphicData>
            </a:graphic>
          </wp:inline>
        </w:drawing>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lang w:val="ru-RU"/>
        </w:rPr>
        <w:t>Рис. 12. Местное увеличение диаметра каната</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lang w:val="ru-RU"/>
        </w:rPr>
        <w:drawing>
          <wp:inline distT="0" distB="0" distL="0" distR="0">
            <wp:extent cx="3181985" cy="528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3181985" cy="528320"/>
                    </a:xfrm>
                    <a:prstGeom prst="rect">
                      <a:avLst/>
                    </a:prstGeom>
                  </pic:spPr>
                </pic:pic>
              </a:graphicData>
            </a:graphic>
          </wp:inline>
        </w:drawing>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ис. 13. Раздавливание каната</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drawing>
          <wp:inline distT="0" distB="0" distL="0" distR="0">
            <wp:extent cx="2429510" cy="1056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2429510" cy="1056005"/>
                    </a:xfrm>
                    <a:prstGeom prst="rect">
                      <a:avLst/>
                    </a:prstGeom>
                  </pic:spPr>
                </pic:pic>
              </a:graphicData>
            </a:graphic>
          </wp:inline>
        </w:drawing>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ис. 14. Перекручивание каната</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drawing>
          <wp:inline distT="0" distB="0" distL="0" distR="0">
            <wp:extent cx="2505710" cy="574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2505710" cy="574675"/>
                    </a:xfrm>
                    <a:prstGeom prst="rect">
                      <a:avLst/>
                    </a:prstGeom>
                  </pic:spPr>
                </pic:pic>
              </a:graphicData>
            </a:graphic>
          </wp:inline>
        </w:drawing>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lang w:val="ru-RU"/>
        </w:rPr>
        <w:t>Рис. 15. Залом каната</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lang w:val="ru-RU"/>
        </w:rPr>
        <w:drawing>
          <wp:inline distT="0" distB="0" distL="0" distR="0">
            <wp:extent cx="2647950" cy="1040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2647950" cy="104013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ис. 16. Перегиб канат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ложение 6</w:t>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ст. 5.3.9)</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ДЕЛЬНЫЕ НОРМЫ БРАКОВКИ ЭЛЕМЕНТОВ КРАНОВ - ТРУБОУКЛАДЧИК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8528" w:type="dxa"/>
        <w:jc w:val="left"/>
        <w:tblInd w:w="-115" w:type="dxa"/>
        <w:tblLayout w:type="fixed"/>
        <w:tblCellMar>
          <w:top w:w="0" w:type="dxa"/>
          <w:left w:w="108" w:type="dxa"/>
          <w:bottom w:w="0" w:type="dxa"/>
          <w:right w:w="108" w:type="dxa"/>
        </w:tblCellMar>
      </w:tblPr>
      <w:tblGrid>
        <w:gridCol w:w="2093"/>
        <w:gridCol w:w="6435"/>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лементы</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ефекты, при наличии которых элемент выбраковываетс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локи</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Износ ручья блока более 40% первоначального радиуса ручь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арабаны</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Трещины любых размеров</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Износ ручья барабана по профилю более 2мм</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рюки</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1. Трещины и надрывы на поверхности </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Износ зева более 10% от первоначальной высоты вертикального сечения крюка</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Шкивы тормозные</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Трещины и обломы, выходящие на рабочие и посадочные поверхности</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Износ рабочей поверхности обода  более  25% от первоначальной толщины</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кладки тормозные</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1. Трещины и другие дефекты на поверхности </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Износ тормозной накладки по толщине до появления головок заклепок или более 50% первоначальной толщины</w:t>
            </w:r>
          </w:p>
        </w:tc>
      </w:tr>
    </w:tbl>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ложение 7</w:t>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ст. 5.4.2)</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ОРМА УДОСТОВЕРЕНИЯ О ПРОВЕРКЕ ЗНАНИЙ ИНЖЕНЕРНО - ТЕХНИЧЕСКИХ РАБОТНИКОВ ПО НАДЗОРУ ЗА БЕЗОПАСНОЙ ЭКСПЛУАТАЦИЕЙ КРАНОВ - ТРУБОУКЛАДЧИКОВ, ИНЖЕНЕРНО - ТЕХНИЧЕСКИХ РАБОТНИКОВ, ОТВЕТСТВЕННЫХ ЗА СОДЕРЖАНИЕ КРАНОВ - ТРУБОУКЛАДЧИКОВ В ИСПРАВНОМ СОСТОЯНИИ, И ЛИЦ, ОТВЕТСТВЕННЫХ ЗА БЕЗОПАСНОЕ ПРОИЗВОДСТВО РАБОТ КРАНАМИ - ТРУБОУКЛАДЧИК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ДОСТОВЕРЕНИЕ № 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дано ______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амилия, имя, отчество)</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лжность _____________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сто работы ___________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том, что он прошел проверку знаний 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казать правила, нормы и инструкции по безопаснос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комиссии _____________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именование организации, предприятия, учрежд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допущен к работе в качестве 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новани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токол от _______________ 199 __ г.     № 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дседател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кзаменационной комиссии             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пис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сто печа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ведения о повторных экзамен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лжность _____________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сто работы ___________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шел повторную проверку знаний 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казать правила, нормы и инструкции по безопаснос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комиссии _____________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именование организации, предприятия, учрежд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допущен к работе в качестве 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новани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токол от _______________ 19__ г. N 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дседател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кзаменационной комиссии            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пис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сто печа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лжность _____________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сто работы ___________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шел повторную проверку знаний 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казать правила, нормы и инструкции по безопаснос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комиссии _____________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именование организации, предприятия, учрежд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допущен к работе в качестве 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новани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токол от _______________ 19__ г. N 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редседатель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кзаменационной комиссии          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пис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сто печа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мечание. Удостоверение издается в жесткой обложке на  листах формата 110 x 80 м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ложение 8</w:t>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ст. 5.4.23)</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ОРМА УДОСТОВЕРЕНИЯ О ПРОВЕРКЕ ЗНАНИЙ ОБСЛУЖИВАЮЩЕГО ПЕРСОНАЛА (КРАНОВЩИКОВ, ИХ ПОМОЩНИКОВ, СЛЕСАРЕЙ, ЭЛЕКТРОМОНТЕРОВ, НАЛАДЧИКОВ ПРИБОРОВ БЕЗОПАСНОСТИ И СТРОПАЛЬЩИКОВ)</w:t>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р. 1</w:t>
      </w:r>
    </w:p>
    <w:tbl>
      <w:tblPr>
        <w:tblW w:w="7711" w:type="dxa"/>
        <w:jc w:val="left"/>
        <w:tblInd w:w="702" w:type="dxa"/>
        <w:tblLayout w:type="fixed"/>
        <w:tblCellMar>
          <w:top w:w="0" w:type="dxa"/>
          <w:left w:w="108" w:type="dxa"/>
          <w:bottom w:w="0" w:type="dxa"/>
          <w:right w:w="108" w:type="dxa"/>
        </w:tblCellMar>
      </w:tblPr>
      <w:tblGrid>
        <w:gridCol w:w="1134"/>
        <w:gridCol w:w="6577"/>
      </w:tblGrid>
      <w:tr>
        <w:trPr/>
        <w:tc>
          <w:tcPr>
            <w:tcW w:w="113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ото</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6577" w:type="dxa"/>
            <w:tcBorders>
              <w:left w:val="dashed" w:sz="6" w:space="0" w:color="auto"/>
            </w:tcBorders>
          </w:tcPr>
          <w:p>
            <w:pPr>
              <w:pStyle w:val="Normal"/>
              <w:snapToGrid w:val="false"/>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w:t>
            </w:r>
          </w:p>
          <w:p>
            <w:pPr>
              <w:pStyle w:val="Normal"/>
              <w:ind w:firstLine="329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личная подпись) </w:t>
            </w:r>
          </w:p>
        </w:tc>
      </w:tr>
      <w:tr>
        <w:trPr/>
        <w:tc>
          <w:tcPr>
            <w:tcW w:w="1134" w:type="dxa"/>
            <w:tcBorders>
              <w:top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чать учебного заведения</w:t>
            </w:r>
          </w:p>
        </w:tc>
        <w:tc>
          <w:tcPr>
            <w:tcW w:w="6577" w:type="dxa"/>
            <w:tcBorders>
              <w:left w:val="dashed" w:sz="6" w:space="0" w:color="auto"/>
            </w:tcBorders>
          </w:tcPr>
          <w:p>
            <w:pPr>
              <w:pStyle w:val="Normal"/>
              <w:snapToGrid w:val="false"/>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329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дано "__" __________ 19__ г.</w:t>
            </w:r>
          </w:p>
        </w:tc>
      </w:tr>
    </w:tbl>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р. 2</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достоверение N 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дано ______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фамилия, имя, отчество)</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том, что он "__" ______ 19__ г. окончил 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именование, номер и местонахождени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чебного завед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профессии ___________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р. 3</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шением экзаменационной комисс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амилия, имя, отчество)</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своена квалификация _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пускается к обслуживанию 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дель крана - трубоукладчи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р. 4</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нование: протокол экзаменационной комисс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N _____ от ___________ 19__ г.</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дседатель экзаменационной комиссии 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дпис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нспектор госгортехнадзора 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штамп и подпись инспектор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иректор учебного заведения 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дпис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мечание. Удостоверение издается в жесткой обложке на листах формата 110 x 80 м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р. 5</w:t>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кладыш)</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УДОСТОВЕРЕНИЮ № 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вторная проверка знаний проведена</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8528" w:type="dxa"/>
        <w:jc w:val="left"/>
        <w:tblInd w:w="-108" w:type="dxa"/>
        <w:tblLayout w:type="fixed"/>
        <w:tblCellMar>
          <w:top w:w="0" w:type="dxa"/>
          <w:left w:w="108" w:type="dxa"/>
          <w:bottom w:w="0" w:type="dxa"/>
          <w:right w:w="108" w:type="dxa"/>
        </w:tblCellMar>
      </w:tblPr>
      <w:tblGrid>
        <w:gridCol w:w="5920"/>
        <w:gridCol w:w="2608"/>
      </w:tblGrid>
      <w:tr>
        <w:trPr/>
        <w:tc>
          <w:tcPr>
            <w:tcW w:w="5920" w:type="dxa"/>
            <w:tcBorders/>
          </w:tcPr>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токол N 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 "__" ____________ 19__ г.</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608" w:type="dxa"/>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дседатель комиссии</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пись)</w:t>
            </w:r>
          </w:p>
        </w:tc>
      </w:tr>
    </w:tbl>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р. 6</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8188" w:type="dxa"/>
        <w:jc w:val="left"/>
        <w:tblInd w:w="-108" w:type="dxa"/>
        <w:tblLayout w:type="fixed"/>
        <w:tblCellMar>
          <w:top w:w="0" w:type="dxa"/>
          <w:left w:w="108" w:type="dxa"/>
          <w:bottom w:w="0" w:type="dxa"/>
          <w:right w:w="108" w:type="dxa"/>
        </w:tblCellMar>
      </w:tblPr>
      <w:tblGrid>
        <w:gridCol w:w="3227"/>
        <w:gridCol w:w="850"/>
        <w:gridCol w:w="4111"/>
      </w:tblGrid>
      <w:tr>
        <w:trPr/>
        <w:tc>
          <w:tcPr>
            <w:tcW w:w="3227" w:type="dxa"/>
            <w:tcBorders/>
          </w:tcPr>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За какое нарушение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ъят ТАЛОН № 1</w:t>
            </w:r>
          </w:p>
        </w:tc>
        <w:tc>
          <w:tcPr>
            <w:tcW w:w="850" w:type="dxa"/>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4111" w:type="dxa"/>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Учитывается и хранится службой </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храны труда</w:t>
            </w:r>
          </w:p>
        </w:tc>
      </w:tr>
      <w:tr>
        <w:trPr/>
        <w:tc>
          <w:tcPr>
            <w:tcW w:w="3227" w:type="dxa"/>
            <w:tcBorders/>
          </w:tcPr>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лжность лиц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ъявшего талон)</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 _____________ 19___ г.</w:t>
            </w:r>
          </w:p>
          <w:p>
            <w:pPr>
              <w:pStyle w:val="Normal"/>
              <w:ind w:firstLine="113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w:t>
            </w:r>
          </w:p>
          <w:p>
            <w:pPr>
              <w:pStyle w:val="Normal"/>
              <w:ind w:firstLine="113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одпись) </w:t>
            </w:r>
          </w:p>
        </w:tc>
        <w:tc>
          <w:tcPr>
            <w:tcW w:w="850" w:type="dxa"/>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w:t>
            </w:r>
          </w:p>
        </w:tc>
        <w:tc>
          <w:tcPr>
            <w:tcW w:w="4111" w:type="dxa"/>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ТАЛОН N 1 </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удостоверению N ____________________</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ладельца, ___________________________</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рушившего правила и нормы безопасности труда (производственную инструкцию) при</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bl>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р. 7</w:t>
      </w:r>
    </w:p>
    <w:p>
      <w:pPr>
        <w:pStyle w:val="Normal"/>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8188" w:type="dxa"/>
        <w:jc w:val="left"/>
        <w:tblInd w:w="-108" w:type="dxa"/>
        <w:tblLayout w:type="fixed"/>
        <w:tblCellMar>
          <w:top w:w="0" w:type="dxa"/>
          <w:left w:w="108" w:type="dxa"/>
          <w:bottom w:w="0" w:type="dxa"/>
          <w:right w:w="108" w:type="dxa"/>
        </w:tblCellMar>
      </w:tblPr>
      <w:tblGrid>
        <w:gridCol w:w="3227"/>
        <w:gridCol w:w="850"/>
        <w:gridCol w:w="4111"/>
      </w:tblGrid>
      <w:tr>
        <w:trPr/>
        <w:tc>
          <w:tcPr>
            <w:tcW w:w="3227" w:type="dxa"/>
            <w:tcBorders/>
          </w:tcPr>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лон изымается при нарушении владельцем удостоверения правил и норм безопасности труда</w:t>
            </w:r>
          </w:p>
        </w:tc>
        <w:tc>
          <w:tcPr>
            <w:tcW w:w="850" w:type="dxa"/>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w:t>
            </w:r>
          </w:p>
        </w:tc>
        <w:tc>
          <w:tcPr>
            <w:tcW w:w="4111" w:type="dxa"/>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лжность лица,</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ъявшего талон)</w:t>
            </w:r>
          </w:p>
          <w:p>
            <w:pPr>
              <w:pStyle w:val="Normal"/>
              <w:ind w:firstLine="1593"/>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w:t>
            </w:r>
          </w:p>
          <w:p>
            <w:pPr>
              <w:pStyle w:val="Normal"/>
              <w:ind w:firstLine="159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пись)</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bl>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р. 8</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8188" w:type="dxa"/>
        <w:jc w:val="left"/>
        <w:tblInd w:w="-108" w:type="dxa"/>
        <w:tblLayout w:type="fixed"/>
        <w:tblCellMar>
          <w:top w:w="0" w:type="dxa"/>
          <w:left w:w="108" w:type="dxa"/>
          <w:bottom w:w="0" w:type="dxa"/>
          <w:right w:w="108" w:type="dxa"/>
        </w:tblCellMar>
      </w:tblPr>
      <w:tblGrid>
        <w:gridCol w:w="3227"/>
        <w:gridCol w:w="850"/>
        <w:gridCol w:w="4111"/>
      </w:tblGrid>
      <w:tr>
        <w:trPr/>
        <w:tc>
          <w:tcPr>
            <w:tcW w:w="3227" w:type="dxa"/>
            <w:tcBorders/>
          </w:tcPr>
          <w:p>
            <w:pPr>
              <w:pStyle w:val="Normal"/>
              <w:ind w:left="284"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 какое нарушение изъят ТАЛОН № 2</w:t>
            </w:r>
          </w:p>
          <w:p>
            <w:pPr>
              <w:pStyle w:val="Normal"/>
              <w:ind w:left="284"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лжность лиц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ъявшего талон)</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 ___________ 199__ г.</w:t>
            </w:r>
          </w:p>
          <w:p>
            <w:pPr>
              <w:pStyle w:val="Normal"/>
              <w:ind w:firstLine="113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w:t>
            </w:r>
          </w:p>
          <w:p>
            <w:pPr>
              <w:pStyle w:val="Normal"/>
              <w:ind w:left="284" w:firstLine="113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пись)</w:t>
            </w:r>
          </w:p>
        </w:tc>
        <w:tc>
          <w:tcPr>
            <w:tcW w:w="850" w:type="dxa"/>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w:t>
            </w:r>
          </w:p>
        </w:tc>
        <w:tc>
          <w:tcPr>
            <w:tcW w:w="4111" w:type="dxa"/>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Учитывается и хранится </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лужбой охраны труда</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ЛОН № 2</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удостоверению № ___________________</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ладельца, __________________________</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арушившего правила и нормы безопасности труда (производственную инструкцию) при </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bl>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р. 9</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8188" w:type="dxa"/>
        <w:jc w:val="left"/>
        <w:tblInd w:w="-108" w:type="dxa"/>
        <w:tblLayout w:type="fixed"/>
        <w:tblCellMar>
          <w:top w:w="0" w:type="dxa"/>
          <w:left w:w="108" w:type="dxa"/>
          <w:bottom w:w="0" w:type="dxa"/>
          <w:right w:w="108" w:type="dxa"/>
        </w:tblCellMar>
      </w:tblPr>
      <w:tblGrid>
        <w:gridCol w:w="3227"/>
        <w:gridCol w:w="850"/>
        <w:gridCol w:w="4111"/>
      </w:tblGrid>
      <w:tr>
        <w:trPr/>
        <w:tc>
          <w:tcPr>
            <w:tcW w:w="3227" w:type="dxa"/>
            <w:tcBorders/>
          </w:tcPr>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лон изымается при нарушении владельцем удостоверения правил и норм безопасности труда. После трехкратного нарушения владелец лишается удостоверения с отстранением его от обслуживания объекта и с правом сдачи экзамена по истечении 3 мес.</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0" w:type="dxa"/>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w:t>
            </w:r>
          </w:p>
        </w:tc>
        <w:tc>
          <w:tcPr>
            <w:tcW w:w="4111" w:type="dxa"/>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лжность лица,</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ъявшего талон)</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 __________________________ 199__ г.</w:t>
            </w:r>
          </w:p>
          <w:p>
            <w:pPr>
              <w:pStyle w:val="Normal"/>
              <w:ind w:firstLine="1593"/>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w:t>
            </w:r>
          </w:p>
          <w:p>
            <w:pPr>
              <w:pStyle w:val="Normal"/>
              <w:ind w:firstLine="159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пись)</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bl>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ложение 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ФОРМА ВАХТЕННОГО ЖУРНАЛА КРАНОВЩИКА (МАШИНИСТА) </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РАНА - ТРУБОУКЛАДЧИ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ата ___________ Смена 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рановщик (машинист) 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зультаты осмотра крана - трубоукладчи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8529" w:type="dxa"/>
        <w:jc w:val="left"/>
        <w:tblInd w:w="-115" w:type="dxa"/>
        <w:tblLayout w:type="fixed"/>
        <w:tblCellMar>
          <w:top w:w="0" w:type="dxa"/>
          <w:left w:w="108" w:type="dxa"/>
          <w:bottom w:w="0" w:type="dxa"/>
          <w:right w:w="108" w:type="dxa"/>
        </w:tblCellMar>
      </w:tblPr>
      <w:tblGrid>
        <w:gridCol w:w="959"/>
        <w:gridCol w:w="3969"/>
        <w:gridCol w:w="1231"/>
        <w:gridCol w:w="2370"/>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п</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именование механизма, узла, детали</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зультаты проверки</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амилия, инициалы и должность лица, устранившего нарушение</w:t>
            </w:r>
          </w:p>
        </w:tc>
      </w:tr>
      <w:tr>
        <w:trPr/>
        <w:tc>
          <w:tcPr>
            <w:tcW w:w="959" w:type="dxa"/>
            <w:tcBorders>
              <w:lef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w:t>
            </w:r>
          </w:p>
        </w:tc>
        <w:tc>
          <w:tcPr>
            <w:tcW w:w="396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таллоконструкции</w:t>
            </w:r>
          </w:p>
        </w:tc>
        <w:tc>
          <w:tcPr>
            <w:tcW w:w="1231" w:type="dxa"/>
            <w:tcBorders>
              <w:left w:val="dashed" w:sz="6" w:space="0" w:color="auto"/>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3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959" w:type="dxa"/>
            <w:tcBorders>
              <w:lef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w:t>
            </w:r>
          </w:p>
        </w:tc>
        <w:tc>
          <w:tcPr>
            <w:tcW w:w="396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рмоза:</w:t>
            </w:r>
          </w:p>
        </w:tc>
        <w:tc>
          <w:tcPr>
            <w:tcW w:w="1231" w:type="dxa"/>
            <w:tcBorders>
              <w:left w:val="dashed" w:sz="6" w:space="0" w:color="auto"/>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3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959" w:type="dxa"/>
            <w:tcBorders>
              <w:lef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3969" w:type="dxa"/>
            <w:tcBorders>
              <w:left w:val="single" w:sz="6" w:space="0" w:color="000000"/>
              <w:right w:val="single" w:sz="6" w:space="0" w:color="000000"/>
            </w:tcBorders>
          </w:tcPr>
          <w:p>
            <w:pPr>
              <w:pStyle w:val="Normal"/>
              <w:ind w:firstLine="175"/>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рузовой лебедки</w:t>
            </w:r>
          </w:p>
        </w:tc>
        <w:tc>
          <w:tcPr>
            <w:tcW w:w="1231" w:type="dxa"/>
            <w:tcBorders>
              <w:left w:val="dashed" w:sz="6" w:space="0" w:color="auto"/>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3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959" w:type="dxa"/>
            <w:tcBorders>
              <w:lef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3969" w:type="dxa"/>
            <w:tcBorders>
              <w:left w:val="single" w:sz="6" w:space="0" w:color="000000"/>
              <w:right w:val="single" w:sz="6" w:space="0" w:color="000000"/>
            </w:tcBorders>
          </w:tcPr>
          <w:p>
            <w:pPr>
              <w:pStyle w:val="Normal"/>
              <w:ind w:firstLine="175"/>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реловой лебедки</w:t>
            </w:r>
          </w:p>
        </w:tc>
        <w:tc>
          <w:tcPr>
            <w:tcW w:w="1231" w:type="dxa"/>
            <w:tcBorders>
              <w:left w:val="dashed" w:sz="6" w:space="0" w:color="auto"/>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3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959" w:type="dxa"/>
            <w:tcBorders>
              <w:lef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w:t>
            </w:r>
          </w:p>
        </w:tc>
        <w:tc>
          <w:tcPr>
            <w:tcW w:w="396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боры безопасности:</w:t>
            </w:r>
          </w:p>
        </w:tc>
        <w:tc>
          <w:tcPr>
            <w:tcW w:w="1231" w:type="dxa"/>
            <w:tcBorders>
              <w:left w:val="dashed" w:sz="6" w:space="0" w:color="auto"/>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3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959" w:type="dxa"/>
            <w:tcBorders>
              <w:lef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3969" w:type="dxa"/>
            <w:tcBorders>
              <w:left w:val="single" w:sz="6" w:space="0" w:color="000000"/>
              <w:right w:val="single" w:sz="6" w:space="0" w:color="000000"/>
            </w:tcBorders>
          </w:tcPr>
          <w:p>
            <w:pPr>
              <w:pStyle w:val="Normal"/>
              <w:ind w:firstLine="175"/>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граничитель грузоподъемности</w:t>
            </w:r>
          </w:p>
        </w:tc>
        <w:tc>
          <w:tcPr>
            <w:tcW w:w="1231" w:type="dxa"/>
            <w:tcBorders>
              <w:left w:val="dashed" w:sz="6" w:space="0" w:color="auto"/>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3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959" w:type="dxa"/>
            <w:tcBorders>
              <w:lef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3969" w:type="dxa"/>
            <w:tcBorders>
              <w:left w:val="single" w:sz="6" w:space="0" w:color="000000"/>
              <w:right w:val="single" w:sz="6" w:space="0" w:color="000000"/>
            </w:tcBorders>
          </w:tcPr>
          <w:p>
            <w:pPr>
              <w:pStyle w:val="Normal"/>
              <w:ind w:firstLine="175"/>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нцевые выключатели</w:t>
            </w:r>
          </w:p>
        </w:tc>
        <w:tc>
          <w:tcPr>
            <w:tcW w:w="1231" w:type="dxa"/>
            <w:tcBorders>
              <w:left w:val="dashed" w:sz="6" w:space="0" w:color="auto"/>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3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959" w:type="dxa"/>
            <w:tcBorders>
              <w:lef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3969" w:type="dxa"/>
            <w:tcBorders>
              <w:left w:val="single" w:sz="6" w:space="0" w:color="000000"/>
              <w:right w:val="single" w:sz="6" w:space="0" w:color="000000"/>
            </w:tcBorders>
          </w:tcPr>
          <w:p>
            <w:pPr>
              <w:pStyle w:val="Normal"/>
              <w:ind w:firstLine="175"/>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казатели</w:t>
            </w:r>
          </w:p>
        </w:tc>
        <w:tc>
          <w:tcPr>
            <w:tcW w:w="1231" w:type="dxa"/>
            <w:tcBorders>
              <w:left w:val="dashed" w:sz="6" w:space="0" w:color="auto"/>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3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959" w:type="dxa"/>
            <w:tcBorders>
              <w:lef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3969" w:type="dxa"/>
            <w:tcBorders>
              <w:left w:val="single" w:sz="6" w:space="0" w:color="000000"/>
              <w:right w:val="single" w:sz="6" w:space="0" w:color="000000"/>
            </w:tcBorders>
          </w:tcPr>
          <w:p>
            <w:pPr>
              <w:pStyle w:val="Normal"/>
              <w:ind w:firstLine="175"/>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игнализаторы</w:t>
            </w:r>
          </w:p>
        </w:tc>
        <w:tc>
          <w:tcPr>
            <w:tcW w:w="1231" w:type="dxa"/>
            <w:tcBorders>
              <w:left w:val="dashed" w:sz="6" w:space="0" w:color="auto"/>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3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959" w:type="dxa"/>
            <w:tcBorders>
              <w:lef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w:t>
            </w:r>
          </w:p>
        </w:tc>
        <w:tc>
          <w:tcPr>
            <w:tcW w:w="396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наты:</w:t>
            </w:r>
          </w:p>
        </w:tc>
        <w:tc>
          <w:tcPr>
            <w:tcW w:w="1231" w:type="dxa"/>
            <w:tcBorders>
              <w:left w:val="dashed" w:sz="6" w:space="0" w:color="auto"/>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3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959" w:type="dxa"/>
            <w:tcBorders>
              <w:lef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3969" w:type="dxa"/>
            <w:tcBorders>
              <w:left w:val="single" w:sz="6" w:space="0" w:color="000000"/>
              <w:right w:val="single" w:sz="6" w:space="0" w:color="000000"/>
            </w:tcBorders>
          </w:tcPr>
          <w:p>
            <w:pPr>
              <w:pStyle w:val="Normal"/>
              <w:ind w:firstLine="175"/>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рузовой</w:t>
            </w:r>
          </w:p>
        </w:tc>
        <w:tc>
          <w:tcPr>
            <w:tcW w:w="1231" w:type="dxa"/>
            <w:tcBorders>
              <w:left w:val="dashed" w:sz="6" w:space="0" w:color="auto"/>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3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959" w:type="dxa"/>
            <w:tcBorders>
              <w:lef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3969" w:type="dxa"/>
            <w:tcBorders>
              <w:left w:val="single" w:sz="6" w:space="0" w:color="000000"/>
              <w:right w:val="single" w:sz="6" w:space="0" w:color="000000"/>
            </w:tcBorders>
          </w:tcPr>
          <w:p>
            <w:pPr>
              <w:pStyle w:val="Normal"/>
              <w:ind w:firstLine="175"/>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реловой</w:t>
            </w:r>
          </w:p>
        </w:tc>
        <w:tc>
          <w:tcPr>
            <w:tcW w:w="1231" w:type="dxa"/>
            <w:tcBorders>
              <w:left w:val="dashed" w:sz="6" w:space="0" w:color="auto"/>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3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959" w:type="dxa"/>
            <w:tcBorders>
              <w:lef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w:t>
            </w:r>
          </w:p>
        </w:tc>
        <w:tc>
          <w:tcPr>
            <w:tcW w:w="396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рюковая подвеска и крюк</w:t>
            </w:r>
          </w:p>
        </w:tc>
        <w:tc>
          <w:tcPr>
            <w:tcW w:w="1231" w:type="dxa"/>
            <w:tcBorders>
              <w:left w:val="dashed" w:sz="6" w:space="0" w:color="auto"/>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3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959" w:type="dxa"/>
            <w:tcBorders>
              <w:lef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w:t>
            </w:r>
          </w:p>
        </w:tc>
        <w:tc>
          <w:tcPr>
            <w:tcW w:w="396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вещение, отопление</w:t>
            </w:r>
          </w:p>
        </w:tc>
        <w:tc>
          <w:tcPr>
            <w:tcW w:w="1231" w:type="dxa"/>
            <w:tcBorders>
              <w:left w:val="dashed" w:sz="6" w:space="0" w:color="auto"/>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3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959" w:type="dxa"/>
            <w:tcBorders>
              <w:lef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w:t>
            </w:r>
          </w:p>
        </w:tc>
        <w:tc>
          <w:tcPr>
            <w:tcW w:w="396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тивовес</w:t>
            </w:r>
          </w:p>
        </w:tc>
        <w:tc>
          <w:tcPr>
            <w:tcW w:w="1231" w:type="dxa"/>
            <w:tcBorders>
              <w:left w:val="dashed" w:sz="6" w:space="0" w:color="auto"/>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3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959" w:type="dxa"/>
            <w:tcBorders>
              <w:lef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w:t>
            </w:r>
          </w:p>
        </w:tc>
        <w:tc>
          <w:tcPr>
            <w:tcW w:w="396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идроцилиндры</w:t>
            </w:r>
          </w:p>
        </w:tc>
        <w:tc>
          <w:tcPr>
            <w:tcW w:w="1231" w:type="dxa"/>
            <w:tcBorders>
              <w:left w:val="dashed" w:sz="6" w:space="0" w:color="auto"/>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3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959" w:type="dxa"/>
            <w:tcBorders>
              <w:lef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w:t>
            </w:r>
          </w:p>
        </w:tc>
        <w:tc>
          <w:tcPr>
            <w:tcW w:w="396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ефекты, выявленные в процессе работы</w:t>
            </w:r>
          </w:p>
        </w:tc>
        <w:tc>
          <w:tcPr>
            <w:tcW w:w="1231" w:type="dxa"/>
            <w:tcBorders>
              <w:left w:val="dashed" w:sz="6" w:space="0" w:color="auto"/>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3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bl>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мену принял _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амилия, инициалы и подпись машинист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мену сдал ___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казать состояние крана - трубоукладчи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4253"/>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w:t>
      </w:r>
    </w:p>
    <w:p>
      <w:pPr>
        <w:pStyle w:val="Normal"/>
        <w:ind w:firstLine="425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амилия, инициалы и подпись машинист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зультаты осмотра крана - трубоукладчика слесарем 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ветственный за содержание крана - трубоукладчика в исправном состоянии ____________</w:t>
      </w:r>
    </w:p>
    <w:p>
      <w:pPr>
        <w:pStyle w:val="Normal"/>
        <w:ind w:firstLine="6946"/>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пис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ложение 10</w:t>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ст. 5.5.7)</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РЕКОМЕНДУЕМАЯ ЗНАКОВАЯ СИГНАЛИЗАЦИЯ </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РАБОТЕ КРАНА - ТРУБОУКЛАДЧИ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8529" w:type="dxa"/>
        <w:jc w:val="left"/>
        <w:tblInd w:w="-115" w:type="dxa"/>
        <w:tblLayout w:type="fixed"/>
        <w:tblCellMar>
          <w:top w:w="0" w:type="dxa"/>
          <w:left w:w="108" w:type="dxa"/>
          <w:bottom w:w="0" w:type="dxa"/>
          <w:right w:w="108" w:type="dxa"/>
        </w:tblCellMar>
      </w:tblPr>
      <w:tblGrid>
        <w:gridCol w:w="1809"/>
        <w:gridCol w:w="2977"/>
        <w:gridCol w:w="3743"/>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перация</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рафическое изображение</w:t>
            </w:r>
          </w:p>
        </w:tc>
        <w:tc>
          <w:tcPr>
            <w:tcW w:w="37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писание действия сигнальщика</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нять груз или крюк</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object w:dxaOrig="2402" w:dyaOrig="201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0.1pt;height:100.75pt" filled="f" o:ole="">
                  <v:imagedata r:id="rId26" o:title=""/>
                </v:shape>
                <o:OLEObject Type="Embed" ProgID="" ShapeID="ole_rId25" DrawAspect="Content" ObjectID="_1950314592" r:id="rId25"/>
              </w:object>
            </w:r>
          </w:p>
        </w:tc>
        <w:tc>
          <w:tcPr>
            <w:tcW w:w="37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рывистое движение рукой вверх на уровне пояса, ладонь обращена вверх,  рука согнута в локт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пустить груз  или крюк</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object w:dxaOrig="2760" w:dyaOrig="230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8pt;height:115.2pt" filled="f" o:ole="">
                  <v:imagedata r:id="rId28" o:title=""/>
                </v:shape>
                <o:OLEObject Type="Embed" ProgID="" ShapeID="ole_rId27" DrawAspect="Content" ObjectID="_1733897688" r:id="rId27"/>
              </w:object>
            </w:r>
          </w:p>
        </w:tc>
        <w:tc>
          <w:tcPr>
            <w:tcW w:w="37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рывистое движение рукой вниз перед   грудью, ладонь обращена вниз, рука согнута в локт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нять стрелу</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object w:dxaOrig="2756" w:dyaOrig="224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7.8pt;height:112.3pt" filled="f" o:ole="">
                  <v:imagedata r:id="rId30" o:title=""/>
                </v:shape>
                <o:OLEObject Type="Embed" ProgID="" ShapeID="ole_rId29" DrawAspect="Content" ObjectID="_336456896" r:id="rId29"/>
              </w:object>
            </w:r>
          </w:p>
        </w:tc>
        <w:tc>
          <w:tcPr>
            <w:tcW w:w="37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вижение вверх вытянутой рукой, предварительно опущенной до горизонтального положения, ладонь раскрыта</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пустить стрелу</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object w:dxaOrig="2756" w:dyaOrig="225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7.8pt;height:112.85pt" filled="f" o:ole="">
                  <v:imagedata r:id="rId32" o:title=""/>
                </v:shape>
                <o:OLEObject Type="Embed" ProgID="" ShapeID="ole_rId31" DrawAspect="Content" ObjectID="_1032860046" r:id="rId31"/>
              </w:object>
            </w:r>
          </w:p>
        </w:tc>
        <w:tc>
          <w:tcPr>
            <w:tcW w:w="37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вижение вниз вытянутой рукой,         предварительно опущенной до  горизонтального положения, ладонь раскрыта</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двинуть трубоукладчик</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object w:dxaOrig="2758" w:dyaOrig="236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7.9pt;height:118.4pt" filled="f" o:ole="">
                  <v:imagedata r:id="rId34" o:title=""/>
                </v:shape>
                <o:OLEObject Type="Embed" ProgID="" ShapeID="ole_rId33" DrawAspect="Content" ObjectID="_299682868" r:id="rId33"/>
              </w:object>
            </w:r>
          </w:p>
        </w:tc>
        <w:tc>
          <w:tcPr>
            <w:tcW w:w="37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вижение вытянутой рукой, ладонь обращена в сторону требуемого движения крана - трубоукладчика</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оп (прекратить подъем или передвижение)</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object w:dxaOrig="2760" w:dyaOrig="202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8pt;height:101.4pt" filled="f" o:ole="">
                  <v:imagedata r:id="rId36" o:title=""/>
                </v:shape>
                <o:OLEObject Type="Embed" ProgID="" ShapeID="ole_rId35" DrawAspect="Content" ObjectID="_1775638568" r:id="rId35"/>
              </w:object>
            </w:r>
          </w:p>
        </w:tc>
        <w:tc>
          <w:tcPr>
            <w:tcW w:w="37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зкое движение рукой  вправо и влево   на   уровне  пояса, ладонь обращена вниз</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торожно!</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меняется перед подачей какого-либо из перечисленных выше сигналов       при необходимости незначительного перемещ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object w:dxaOrig="2754" w:dyaOrig="217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7.7pt;height:108.8pt" filled="f" o:ole="">
                  <v:imagedata r:id="rId38" o:title=""/>
                </v:shape>
                <o:OLEObject Type="Embed" ProgID="" ShapeID="ole_rId37" DrawAspect="Content" ObjectID="_51337800" r:id="rId37"/>
              </w:object>
            </w:r>
          </w:p>
        </w:tc>
        <w:tc>
          <w:tcPr>
            <w:tcW w:w="37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исти рук  обращены  ладонями одна к  другой  на  небольшом расстоянии, руки   при   этом подняты вверх</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нимание!</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готовиться   к приему команды)</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object w:dxaOrig="2758" w:dyaOrig="227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7.9pt;height:113.8pt" filled="f" o:ole="">
                  <v:imagedata r:id="rId40" o:title=""/>
                </v:shape>
                <o:OLEObject Type="Embed" ProgID="" ShapeID="ole_rId39" DrawAspect="Content" ObjectID="_2043983529" r:id="rId39"/>
              </w:object>
            </w:r>
          </w:p>
        </w:tc>
        <w:tc>
          <w:tcPr>
            <w:tcW w:w="37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ука поднята вверх, ладонь направлена к крану - трубоукладчику</w:t>
            </w:r>
          </w:p>
        </w:tc>
      </w:tr>
    </w:tbl>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Рекомендуемая форма стропальщика: жилет и каска желтого цвета, рубашка (комбинезон) - синего цвета, повязка - красного цвет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ложение 11</w:t>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ст. 5.5.7)</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ОРМА НАРЯДА - ДОПУСКА НА ПРОИЗВОДСТВО РАБОТ КРАНОМ - ТРУБОУКЛАДЧИКОМ ВБЛИЗИ ВОЗДУШНОЙ ЛИНИИ ЭЛЕКТРОПЕРЕДАЧИ</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510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w:t>
      </w:r>
    </w:p>
    <w:p>
      <w:pPr>
        <w:pStyle w:val="Normal"/>
        <w:ind w:firstLine="510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именование предприятия</w:t>
      </w:r>
    </w:p>
    <w:p>
      <w:pPr>
        <w:pStyle w:val="Normal"/>
        <w:ind w:firstLine="510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w:t>
      </w:r>
    </w:p>
    <w:p>
      <w:pPr>
        <w:pStyle w:val="Normal"/>
        <w:ind w:firstLine="510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ведомства)</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РЯД - ДОПУСК № 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ряд выдается  на производство работ на расстоянии менее 30 м от крайнего провода линии электропередачи напряжением более 42 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Крановщику (машинисту) 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амилия, имя, отчество)</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ип крана - трубоукладчика, регистрационный номер)</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Выделенного для работы _______________________________________________________</w:t>
      </w:r>
    </w:p>
    <w:p>
      <w:pPr>
        <w:pStyle w:val="Normal"/>
        <w:ind w:firstLine="269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рганизация, выделившая кран - трубоукладчик)</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На участке _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рганизация, которой выделен кран - трубоукладчик,</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сто производства работ, строительная площад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 Напряжение линии электропередачи 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 Условия работы 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обходимость снятия напряжения с ли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лектропередачи, наименьшее допустимое при работе крана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рубоукладчика расстояние по горизонтали от крайнего провод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 ближайших частей крана - трубоукладчика, способ</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мещения груза и другие меры безопаснос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 Условия передвижения крана - трубоукладчика 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 Начало работы __ ч  __ мин. "__" ___________ 199 __ г.</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 Конец работы __ ч  __ мин. "__" ___________ 199 __ г.</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9. Лицо, ответственное за безопасное производство работ кранами - трубоукладчиками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олжность, фамилия, имя, отчество, дата и номер</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каза о назначе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 Стропальщик 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амилия, имя, отчество)</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мер удостоверения, дата последней проверки зна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 Разрешение  на  работу  крана  - трубоукладчика в охранной зоне 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рганизация, выдавшая разрешение, номер и дата разреш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 Наряд выдал главный инженер (энергетик) 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рганизация, подпис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 Необходимые меры безопасности, указанные в п. 5, выполнены 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Лицо, ответственное за безопасное производство работ кранами - трубоукладчиками </w:t>
      </w:r>
    </w:p>
    <w:p>
      <w:pPr>
        <w:pStyle w:val="Normal"/>
        <w:ind w:firstLine="595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w:t>
      </w:r>
    </w:p>
    <w:p>
      <w:pPr>
        <w:pStyle w:val="Normal"/>
        <w:ind w:firstLine="595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пись)</w:t>
      </w:r>
    </w:p>
    <w:p>
      <w:pPr>
        <w:pStyle w:val="Normal"/>
        <w:ind w:firstLine="595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__" ___________ 19__ г.</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 Инструктаж получил машинист крана - трубоукладчика ____________________________</w:t>
      </w:r>
    </w:p>
    <w:p>
      <w:pPr>
        <w:pStyle w:val="Normal"/>
        <w:ind w:firstLine="595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w:t>
      </w:r>
    </w:p>
    <w:p>
      <w:pPr>
        <w:pStyle w:val="Normal"/>
        <w:ind w:firstLine="595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пись)</w:t>
      </w:r>
    </w:p>
    <w:p>
      <w:pPr>
        <w:pStyle w:val="Normal"/>
        <w:ind w:firstLine="595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 ___________ 19__ г.</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мечания. 1.Наряд выписывается в двух экземплярах: первый выдается крановщику (машинисту) крана - трубоукладчика,  второй  хранится у производителя работ. 2. Пункт 11 заполняется в случае работы в охранной зоне линии электропередачи. 3. К воздушным линиям электропередачи относятся также ответвления от них. 4. Работы вблизи линии электропередачи выполняются в присутствии и под руководством лица, ответственного за безопасное производство работ кранами - трубоукладчик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oleObject" Target="embeddings/oleObject8.bin"/><Relationship Id="rId26" Type="http://schemas.openxmlformats.org/officeDocument/2006/relationships/image" Target="media/image17.emf"/><Relationship Id="rId27" Type="http://schemas.openxmlformats.org/officeDocument/2006/relationships/oleObject" Target="embeddings/oleObject9.bin"/><Relationship Id="rId28" Type="http://schemas.openxmlformats.org/officeDocument/2006/relationships/image" Target="media/image18.emf"/><Relationship Id="rId29" Type="http://schemas.openxmlformats.org/officeDocument/2006/relationships/oleObject" Target="embeddings/oleObject10.bin"/><Relationship Id="rId30" Type="http://schemas.openxmlformats.org/officeDocument/2006/relationships/image" Target="media/image19.emf"/><Relationship Id="rId31" Type="http://schemas.openxmlformats.org/officeDocument/2006/relationships/oleObject" Target="embeddings/oleObject11.bin"/><Relationship Id="rId32" Type="http://schemas.openxmlformats.org/officeDocument/2006/relationships/image" Target="media/image20.emf"/><Relationship Id="rId33" Type="http://schemas.openxmlformats.org/officeDocument/2006/relationships/oleObject" Target="embeddings/oleObject12.bin"/><Relationship Id="rId34" Type="http://schemas.openxmlformats.org/officeDocument/2006/relationships/image" Target="media/image21.emf"/><Relationship Id="rId35" Type="http://schemas.openxmlformats.org/officeDocument/2006/relationships/oleObject" Target="embeddings/oleObject13.bin"/><Relationship Id="rId36" Type="http://schemas.openxmlformats.org/officeDocument/2006/relationships/image" Target="media/image22.emf"/><Relationship Id="rId37" Type="http://schemas.openxmlformats.org/officeDocument/2006/relationships/oleObject" Target="embeddings/oleObject14.bin"/><Relationship Id="rId38" Type="http://schemas.openxmlformats.org/officeDocument/2006/relationships/image" Target="media/image23.emf"/><Relationship Id="rId39" Type="http://schemas.openxmlformats.org/officeDocument/2006/relationships/oleObject" Target="embeddings/oleObject15.bin"/><Relationship Id="rId40" Type="http://schemas.openxmlformats.org/officeDocument/2006/relationships/image" Target="media/image24.emf"/><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0:53:00Z</dcterms:created>
  <dc:creator/>
  <dc:description/>
  <dc:language>en-US</dc:language>
  <cp:lastModifiedBy>CNTI</cp:lastModifiedBy>
  <cp:lastPrinted>2000-03-22T12:33:00Z</cp:lastPrinted>
  <dcterms:modified xsi:type="dcterms:W3CDTF">2000-11-14T04:04:00Z</dcterms:modified>
  <cp:revision>11</cp:revision>
  <dc:subject/>
  <dc:title/>
</cp:coreProperties>
</file>