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едеральный горный и промышленный надзор России </w:t>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гортехнадзор России)</w:t>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рия 11</w:t>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ативные документы по безопасности, </w:t>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дзорной и разрешительной деятельности </w:t>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металлургической промышленности</w:t>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пуск 1</w:t>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1"/>
        <w:spacing w:lineRule="auto" w:line="240" w:before="0" w:after="0"/>
        <w:ind w:left="0" w:right="0"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ПРАВИЛА БЕЗОПАСНОСТИ В ГАЗОВОМ ХОЗЯЙСТВЕ </w:t>
      </w:r>
    </w:p>
    <w:p>
      <w:pPr>
        <w:pStyle w:val="FR1"/>
        <w:spacing w:lineRule="auto" w:line="240" w:before="0" w:after="0"/>
        <w:ind w:left="0" w:right="0"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МЕТАЛЛУРГИЧЕСКИХ И КОКСОХИМИЧЕСКИХ </w:t>
      </w:r>
    </w:p>
    <w:p>
      <w:pPr>
        <w:pStyle w:val="FR1"/>
        <w:spacing w:lineRule="auto" w:line="240" w:before="0" w:after="0"/>
        <w:ind w:left="0" w:right="0"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РЕДПРИЯТИЙ И ПРОИЗВОДСТВ*</w:t>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Б 11-401-01</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БК 34.3:35.512н</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68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Утверждены постановлением </w:t>
      </w:r>
    </w:p>
    <w:p>
      <w:pPr>
        <w:pStyle w:val="Normal"/>
        <w:spacing w:lineRule="auto" w:line="240"/>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Госгортехнадзора России от 20.02.01 № 9</w:t>
      </w:r>
    </w:p>
    <w:p>
      <w:pPr>
        <w:pStyle w:val="Normal"/>
        <w:spacing w:lineRule="auto" w:line="240"/>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Введены в действие с 01.09.01</w:t>
      </w:r>
    </w:p>
    <w:p>
      <w:pPr>
        <w:pStyle w:val="Normal"/>
        <w:spacing w:lineRule="auto" w:line="240"/>
        <w:ind w:firstLine="284"/>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е Правила являются переработанным и дополненным изданием действующих Правил безопасности в газовом хозяйстве предприятий черной металлургии (ПБГ4М—86), утвержденных в 1986 г. Госгортехнадзором СССР и Министерством черной металлургии СССР.</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а разработаны комиссией Госгортехнадзора России совместно с представителями металлургических и коксохимических предприятий и производст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а безопасности в газовом хозяйстве металлургических и коксохимических предприятий и производств распространяются на проектируемые, строящиеся, реконструируемые и действующие объекты газового хозяйства металлургических и коксохимических предприятий и производств, на объекты энергетического хозяйства, связанные с подготовкой, транспортировкой и потреблением доменного, коксового, конверторного, ферросплавного, природного газа (газовых и нефтяных месторождений), а также их смесей с избыточным давлением не более 1,2 МПа и сжиженного углеводородного газа с избыточным давлением не более 1,6 МПа, используемых в качестве топлив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а обязательны для выполнения организациями независимо от их организационно-правовых форм и форм собственности, занятыми проектированием, реконструкцией, строительством (монтажом), эксплуатацией, наладкой и ремонтом объектов газового хозяйств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кумент не подлежит государственной регистрации, поскольку является техническим документом и не содержит новых правовых норм (Письмо Министерства юстиции Российской Федерации от 13.06.01 № 07/5740-АК).</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w:t>
      </w:r>
    </w:p>
    <w:p>
      <w:pPr>
        <w:pStyle w:val="Normal"/>
        <w:spacing w:lineRule="auto" w:line="240"/>
        <w:ind w:firstLine="284"/>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18"/>
          <w:szCs w:val="18"/>
        </w:rPr>
        <w:t>Документ не подлежит государственной регистрации, поскольку является техническим документом и не содержит новых правовых норм (Письмо Министерства юстиции Российской Федерации от 13.06.01 № 07/5740-АК).</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ГЛАВА 1. ОБЩИЕ ПОЛОЖЕНИЯ</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Правила безопасности в газовом хозяйстве металлургических и коксохимических предприятий и производств (далее — Правила) распространяются на проектируемые, строящиеся и действующие объекты газового хозяйства металлургических и коксохимических предприятий и производств, входящие в них объекты, связанные с подготовкой, транспортировкой и потреблением доменного, коксового, конвертерного, ферросплавного, природного газа (газовых и нефтяных месторождений), а также их смесей с избыточным давлением не более 1,2 МПа и сжиженного углеводородного газа (СУГ) с избыточным давлением не более 1,6 МПа, используемых в качестве топлив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йствие настоящих Правил распространяется на межцеховые и цеховые газопроводы указанных газов, газовое оборудование печей, котлов и другого оборудования, потребляющего газ, установки для очистки промышленных газов, газосбросные устройства, газоотсасывающие, газоповысительные, газокомпрессорные и газотурбинные расширительные станции, газосмесительные установки, газорегуляторные пункты и установки, а также межзаводские газопроводы и газопроводы к отдельным объектам предприятия, расположенным на обособленных территория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Действие настоящих Правил не распространяется на:</w:t>
      </w:r>
    </w:p>
    <w:p>
      <w:pPr>
        <w:pStyle w:val="Normal"/>
        <w:spacing w:lineRule="auto" w:line="240"/>
        <w:ind w:firstLine="284"/>
        <w:rPr/>
      </w:pPr>
      <w:r>
        <w:rPr>
          <w:rFonts w:eastAsia="Times New Roman Cyr" w:cs="Times New Roman Cyr" w:ascii="Times New Roman Cyr" w:hAnsi="Times New Roman Cyr"/>
          <w:sz w:val="20"/>
          <w:szCs w:val="20"/>
        </w:rPr>
        <w:t>а) газопроводы и газовые установки</w:t>
      </w: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не перечисленные в п. 1.1 (водород, ацетилен, аммиак и др.);</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газопроводы и установки при давлении горючих газов выше 1,2 МПа и СУГ — выше 1,6 МП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одземные газопроводы природного газ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газонаполнительные пункты и стан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баллонные, резервуарные и испарительные установки СУГ;</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газифицированные коммунально-бытовые и другие объекты, указанные в пп. «в» — «е», на которые распространяется действие правил безопасности в газовом хозяйств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18"/>
          <w:szCs w:val="18"/>
        </w:rPr>
        <w:t>Газовая установка — это аппараты, машины, сооружения, устройства и относящиеся к ним трубопроводы, в которых обращаются газы и смес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Настоящие Правила обязательны для выполнения организациями независимо от их организационно-правовых форм и форм собственности, занятыми проектированием, строительством (монтажом), эксплуатацией, наладкой и ремонтом объектов газового хозяйств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одственные инструкции по рабочим профессиям и видам работ на объектах газового хозяйства разрабатываются и утверждаются эксплуатирующей организацие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Технологические требования на изготовление газового оборудования, наладка и эксплуатация объектов газового хозяйства предприятий должны соответствовать требованиям настоящих Правил.</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Проектирование, строительство и реконструкция объектов газового хозяйства металлургических и коксохимических предприятий и производств должны производиться в соответствии с действующими строительными нормами и правилами, нормами технологического проектирования, требованиями общих правил безопасности для предприятий и организаций металлургической промышленности, правилами устройства и безопасной эксплуатации технологических трубопроводов и других нормативных акт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Деятельность по проектированию, реконструкции, техническому перевооружению, эксплуатации объектов газового хозяйства, а также по монтажу, наладке и ремонту технических устройств, проведению экспертизы промышленной безопасности этих объектов может осуществляться организациями, имеющими лицензии Госгортехнадзора России на соответствующий вид деятельност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Вносимые в конструкцию технических устройств и технологические изменения подлежат экспертизе промышленной безопасност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 Принятие решения о начале строительства, расширения, реконструкции, технического перевооружения опасного производственного объекта осуществляется при наличии положительного заключения экспертизы промышленной безопасности проектной документации, утвержденного в установленном порядк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 Технические устройства, в том числе иностранного производства, применяемые в газовом хозяйстве (скрубберы, электрофильтры, нагревательные и очистные установки и др.), подлежат сертификации на соответствие требованиям промышленной безопасности в установленном законодательством Российской Федерации порядк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 Объекты газового хозяйства подлежат регистрации в государственном реестре в установленном порядк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 Технические устройства, здания и сооружения объектов газового хозяйства в процессе эксплуатации подлежат экспертизе промышленной безопасности в установленном порядк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 Объекты газового хозяйства подлежат обязательному страхованию ответственности за причинение вреда жизни, здоровью или имуществу других лиц и окружающей природной среде в случае авар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 Декларация промышленной безопасности разрабатывается в составе проектной документации на строительство, расширение, реконструкцию, техническое перевооружение, консервацию и ликвидацию объектов газового хозяйств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объектов газового хозяйства, на которых получаются, перерабатываются, хранятся, транспортируются, уничтожаются опасные вещества и газы в количествах, указанных в приложении 2 к Федеральному закону «О промышленной безопасности опасных производственных объектов», разрабатывается декларация промышленной безопасност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кларация промышленной безопасности подлежит экспертизе промышленной безопасност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 В каждой организации, производящей и потребляющей горючие газы, для осуществления контроля за обеспечением безопасной эксплуатации газового хозяйства должна быть организована газовая служб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5. В организации должно быть назначено лицо, ответственное за безопасную эксплуатацию и техническое состояние межцеховых газопроводов и общезаводских объектов газового хозяйства предприят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объектах, производящих или использующих горючие газы, должно быть назначено лицо из числа специалистов, ответственное за безопасную эксплуатацию газового хозяйства этого объект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6. В организации должно назначаться лицо из числа руководящих инженерно-технических работников, которое является ответственным за обеспечение безопасной эксплуатации газового хозяйства и использование газообразного топлив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7. В организациях, имеющих газовое хозяйство, должны быть следующие производственные инструк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о промышленной безопасности для рабочих каждой професс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технологические для производств, где получаются, перерабатываются и используются технологические газ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о пожарной безопасност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по организации безопасного проведения газоопасных и огневых рабо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по проведению ремонтных работ.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всех организациях должны быть разработаны планы ликвидации (локализации) авар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8. В случае изменения технологических процессов или схем коммуникаций или применения новых видов оборудования до внедрения изменений в производство в действующие инструкции должны быть внесены соответствующие корректив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9. Производственные инструкции должны пересматриваться не реже одного раза в пять лет, а во взрывопожароопасных производствах — не реже одного раза в три год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 Для вновь вводимых объектов газового хозяйства должны быть разработаны и утверждены производственные и технологические инструкции, обеспечивающие безопасную их эксплуатацию.</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 Руководящие работники и специалисты, осуществляющие работы по проектированию и разработке документации объектов газового хозяйства, по строительству, монтажу, наладке, ремонту, техническому освидетельствованию и эксплуатации объектов газового хозяйства, подлежат аттестации и проверке знаний согласно положению о порядке подготовки и аттестации работников организаций, эксплуатирующих опасные производственные объект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 Расследование аварий и несчастных случаев, происходящих на объектах газового хозяйства, должно осуществляться в соответствии с положением о порядке технического расследования причин аварий на опасных производственных объектах и положением о расследовании и учете несчастных случаев на производств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ГЛАВА 2. ОБЩИЕ ТРЕБОВАНИЯ К ГОРЮЧИМ ГАЗАМ, </w:t>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РАСПОЛОЖЕНИЮ И УСТРОЙСТВУ ГАЗОПРОВОДОВ </w:t>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 ГАЗОВЫХ УСТАНОВОК</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Горючие технологические газы (доменный, коксовый, конвертерный и др.), получаемые и используемые на металлургических и коксохимических предприятиях и производствах, для нагрева и расплавления металлов, в технологических агрегатах, котлах и других потребляющих устройствах, должны быть очищены от пыли и вредных вещест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держание пыли в доменном газе, поступающем к потребителям, должно быть:</w:t>
      </w:r>
    </w:p>
    <w:p>
      <w:pPr>
        <w:pStyle w:val="Normal"/>
        <w:spacing w:lineRule="auto" w:line="240"/>
        <w:ind w:firstLine="284"/>
        <w:rPr/>
      </w:pPr>
      <w:r>
        <w:rPr>
          <w:rFonts w:eastAsia="Times New Roman Cyr" w:cs="Times New Roman Cyr" w:ascii="Times New Roman Cyr" w:hAnsi="Times New Roman Cyr"/>
          <w:sz w:val="20"/>
          <w:szCs w:val="20"/>
        </w:rPr>
        <w:t>для обогрева коксовых батарей и воздухонагревателей доменных печей, а также утилизационных бескомпрессорных турбин — не более 4 мг/н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w:t>
      </w:r>
    </w:p>
    <w:p>
      <w:pPr>
        <w:pStyle w:val="Normal"/>
        <w:spacing w:lineRule="auto" w:line="240"/>
        <w:ind w:firstLine="284"/>
        <w:rPr/>
      </w:pPr>
      <w:r>
        <w:rPr>
          <w:rFonts w:eastAsia="Times New Roman Cyr" w:cs="Times New Roman Cyr" w:ascii="Times New Roman Cyr" w:hAnsi="Times New Roman Cyr"/>
          <w:sz w:val="20"/>
          <w:szCs w:val="20"/>
        </w:rPr>
        <w:t>для всех других потребителей — не более 10 мг/н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w:t>
      </w:r>
    </w:p>
    <w:p>
      <w:pPr>
        <w:pStyle w:val="Normal"/>
        <w:spacing w:lineRule="auto" w:line="240"/>
        <w:ind w:firstLine="284"/>
        <w:rPr/>
      </w:pPr>
      <w:r>
        <w:rPr>
          <w:rFonts w:eastAsia="Times New Roman Cyr" w:cs="Times New Roman Cyr" w:ascii="Times New Roman Cyr" w:hAnsi="Times New Roman Cyr"/>
          <w:sz w:val="20"/>
          <w:szCs w:val="20"/>
        </w:rPr>
        <w:t>Содержание сероводорода в коксовом газе в заводских сетях действующих предприятий не должно превышать 4 г/н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а нафталина — 0,5 г/н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Для вновь строящихся и реконструируемых коксохимических производств содержание сероводорода в коксовом газе в заводских сетях не должно превышать 0,5 г/н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нафталина — 0,2 г/н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w:t>
      </w:r>
    </w:p>
    <w:p>
      <w:pPr>
        <w:pStyle w:val="Normal"/>
        <w:spacing w:lineRule="auto" w:line="240"/>
        <w:ind w:firstLine="284"/>
        <w:rPr/>
      </w:pPr>
      <w:r>
        <w:rPr>
          <w:rFonts w:eastAsia="Times New Roman Cyr" w:cs="Times New Roman Cyr" w:ascii="Times New Roman Cyr" w:hAnsi="Times New Roman Cyr"/>
          <w:sz w:val="20"/>
          <w:szCs w:val="20"/>
        </w:rPr>
        <w:t>При газоплазменной обработке металла в закрытых помещениях содержание сероводорода в коксовом газе не должно превышать 0,02 г/н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нафталина — 0,05 г/н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летом) и 0,1 г/н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зимой).</w:t>
      </w:r>
    </w:p>
    <w:p>
      <w:pPr>
        <w:pStyle w:val="Normal"/>
        <w:spacing w:lineRule="auto" w:line="240"/>
        <w:ind w:firstLine="284"/>
        <w:rPr/>
      </w:pPr>
      <w:r>
        <w:rPr>
          <w:rFonts w:eastAsia="Times New Roman Cyr" w:cs="Times New Roman Cyr" w:ascii="Times New Roman Cyr" w:hAnsi="Times New Roman Cyr"/>
          <w:sz w:val="20"/>
          <w:szCs w:val="20"/>
        </w:rPr>
        <w:t>Содержание пыли в конвертерном газе, поступающем в газгольдеры и межцеховые газопроводы, должно быть не более 10 мг/н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w:t>
      </w:r>
    </w:p>
    <w:p>
      <w:pPr>
        <w:pStyle w:val="Normal"/>
        <w:spacing w:lineRule="auto" w:line="240"/>
        <w:ind w:firstLine="284"/>
        <w:rPr/>
      </w:pPr>
      <w:r>
        <w:rPr>
          <w:rFonts w:eastAsia="Times New Roman Cyr" w:cs="Times New Roman Cyr" w:ascii="Times New Roman Cyr" w:hAnsi="Times New Roman Cyr"/>
          <w:sz w:val="20"/>
          <w:szCs w:val="20"/>
        </w:rPr>
        <w:t>В зависимости от условий производства ферросплавов содержание водорода в ферросплавном газе допускается до 12 %, суммарное содержание сероводорода и двуокиси серы в пересчете на двуокись серы не должно превышать 1 г/н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Содержание пыли в ферросплавном газе, поступающем в заводские сети, не должно превышать 20 мг/н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w:t>
      </w:r>
    </w:p>
    <w:p>
      <w:pPr>
        <w:pStyle w:val="Normal"/>
        <w:spacing w:lineRule="auto" w:line="240"/>
        <w:ind w:firstLine="284"/>
        <w:rPr/>
      </w:pPr>
      <w:r>
        <w:rPr>
          <w:rFonts w:eastAsia="Times New Roman Cyr" w:cs="Times New Roman Cyr" w:ascii="Times New Roman Cyr" w:hAnsi="Times New Roman Cyr"/>
          <w:sz w:val="20"/>
          <w:szCs w:val="20"/>
        </w:rPr>
        <w:t>2.2. В природном газе, используемом в качестве топлива, в зависимости от месторождений содержание сероводорода может составлять до 25 мг/н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меркаптановой серы — до 120—150 мг/н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Для отдельных производств при необходимости должна предусматриваться специальная очистка используемого природного газа от соединений сер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Запах сжиженного углеводородного газа должен ощущаться при его содержании в воздухе не более 20 % нижнего концентрационного предела воспламен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Газопроводы и газовые установки в зависимости от расчетного давления газа в них делятся:</w:t>
      </w:r>
    </w:p>
    <w:p>
      <w:pPr>
        <w:pStyle w:val="Normal"/>
        <w:spacing w:lineRule="auto" w:line="240"/>
        <w:ind w:firstLine="284"/>
        <w:rPr/>
      </w:pPr>
      <w:r>
        <w:rPr>
          <w:rFonts w:eastAsia="Times New Roman Cyr" w:cs="Times New Roman Cyr" w:ascii="Times New Roman Cyr" w:hAnsi="Times New Roman Cyr"/>
          <w:sz w:val="20"/>
          <w:szCs w:val="20"/>
        </w:rPr>
        <w:t>а) низкого давления — с давлением газа до 0,1 МПа</w:t>
      </w: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xml:space="preserve"> включительно;</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среднего давления — с давлением газа более 0,1 до 0,3 МП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высокого давления — с давлением газа более 0,3 до 1,2 МПа, а для пропан-бутана — до 1,6 МП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w:t>
      </w:r>
    </w:p>
    <w:p>
      <w:pPr>
        <w:pStyle w:val="Normal"/>
        <w:spacing w:lineRule="auto" w:line="240"/>
        <w:ind w:firstLine="284"/>
        <w:rPr/>
      </w:pP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18"/>
          <w:szCs w:val="18"/>
        </w:rPr>
        <w:t>Давление газа, указанное здесь и далее, является избыточны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Под расчетным давлением газа следует понимать максимальное рабочее давление, которое может быть в газопроводах и газовых установках в условиях эксплуатации и на которое они должны быть рассчитан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четное давление газа должно принимать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для газопроводов и аппаратов газоочистки доменного газа от колошника доменной печи до дроссельной группы или до газовой утилизационной бескомпрессорной турбины (ГУБТ) (если печь рассчитана на работу с повышенным давлением газа под колошником) и от колошника до задвижки после установки газоочистки (если печь постоянно работает на низком давлении газа под колошником) — равным расчетному давлению газа под колошником печ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для газопроводов ферросплавного газа от свода печи до газодувок газоотсасывающей станции — равным расчетному разрежению газа, создаваемому газодувка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для газопроводов коксового газа от коксовых печей до нагнетателей — равным расчетному разрежению газа, создаваемому нагнетателя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для газопроводов и аппаратов чистого доменного газа после дроссельной группы, газоочистки для газопроводов чистого коксового газа, обогащенного коксового газа, чистого конвертерного и ферросплавного газов — равным максимальному давлению, на которое рассчитаны специальные автоматические устройства, предназначенные для сброса возможных избытков этих газ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для участка газопровода после ГУБТ до задвижки у межцехового газопровода доменного газа расчетное давление должно приниматься в соответствии с техническими условиями на поставку ГУБ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для газопроводов природного газа и паровой фазы СУГ — равным расчетному давлению газа в газопроводе на выходе из газораспределительных станций (ГРС), газорегуляторных пунктов (ГРП) и газорегуляторных установок (ГРУ);</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 в случае соединения газопроводов разных газов (например, через газосмесительные станции) — для подводящих газопроводов по величине расчетного давления в этих газопроводах, а для газопровода смешанного газа — по большей величине давления газа в подводящем газопровод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 для газопроводов за газоповысительными агрегатами — равным расчетному давлению до агрегатов плюс давление, создаваемое газоповысительными агрегатами при прекращении расхода газа всеми потребителями, включенными в газопровод после агрегат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для газопроводов смешенного газа за газоповысительными агрегатами — равным большему расчетному давлению до агрегатов плюс давление, создаваемое агрегатами на газе с большей плотностью при прекращении расхода смешанного газа всеми потребителя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 Работа газопроводов и газовых установок должна производиться только при избыточном давлении газа в них, за исключением газопроводов и установок о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коксовых и пекококсовых печей до нагнетателей в коксохимическом производств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закрытых ферросплавных печей до газодувок в ферросплавном производств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 Газопроводы и газовые установки должны располагаться на открытых площадках с обеспечением свободного проветривания пространства на занимаемой ими территории. Расположение газопроводов и установок в закрытых помещениях допускается лишь в тех случаях, когда это вызывается условиями технологического процесса или обслужива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 Газопроводы на территории предприятия должны сооружаться надземными. В цехах на участках подвода газа к отдельным печам, установкам и агрегатам допускается прокладка газопроводов в каналах с соблюдением требований п. 3.5.18 настоящих Правил.</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 Соединение деталей газопроводов и газовых аппаратов между собой, как правило, должно производиться сваркой. Фланцевые соединения разрешаются только в местах установки заглушек, присоединения газопроводов к фланцевому оборудованию, арматуре и аппаратам, а на отдельных участках газопроводов в случаях, когда это вызывается условиями монтажа или эксплуата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ные стыки труб для газопроводов низкого давления диаметром 1000 мм и более должны выполняться сваркой, как правило, с помощью бандаже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нение резьбовых соединений допускается для присоединения контрольно-измерительных приборов, а также арматуры и оборудования, которые изготовляются только с резьбовыми соединения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 Газовые аппараты в местах, где требуется обеспечить доступ внутрь, и в нижней их части для проветривания должны быть оборудованы люками. Газопроводы низкого и среднего давления диаметром 300 мм и более (в том числе газопроводы природного газа диаметром 600 мм и более, за исключением газопроводов СУГ) должны быть оборудованы люками непосредственно за задвижками по ходу газа, а на закольцованных газопроводах люки следует устраивать с обеих сторон задвиж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мкнутый участок газопровода диаметром 1200 мм и более и длиной более 25 м должен иметь не менее двух люков (в начале и в конце участк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метр люка в свету должен быть равен диаметру газопровода при диаметре газопровода до 600 мм и 600 мм — при диаметре газопровода 600 мм и боле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футерованных газопроводах патрубок люка должен быть погружен на толщину футеров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1. Выбор вида и системы защиты от коррозии наружной поверхности трубопроводов, аппаратов и опорных конструкций определяется проектом исходя из условий их прокладки и установки в соответствии с требованиями правил устройства и безопасной эксплуатации технологических трубопроводов и другой действующей нормативно-технической документа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трубопроводах должна выполняться опознавательная окраск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2. Газопроводы и газовые установки, включая опоры и опорные конструкции, площадки и лестницы, расположенные в местах с возможным загрязнением коррозионно-активными газами или парами, должны быть защищены специальным антикоррозионным покрытием или изготовлены из коррозионно-стойких материал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3. Здания и газовые установки должны быть оборудованы молниезащитой в соответствии с инструкцией по устройству молниезащиты зданий и сооружен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4. Все газовые машины и аппараты должны быть заземлены независимо от мест их расположения. Газопроводы должны заземляться при вводе в здания цехов и при выводе из них, как правило, на контуры заземления цеховых электроустановок.</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ружные газопроводы должны заземляться через каждые 250 м.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противление заземлителя растеканию тока должно быть не более 10 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местах установки фланцевых соединений должны быть устроены токопроводящие перемыч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выходе из земли подземного газопровода, подающего газ предприятию, на нем должны быть установлены изолирующие фланцы и футляр, залитые битум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5. Продувочные свечи должны устанавливаться в конце газопровода вблизи заглушки и непосредственно перед задвижками по ходу газа, за исключением задвижек на отводах газа, если длина отвода до задвижки менее 3 м, а также в верхних точках газопроводов и газовых установок; при кольцевой системе газопроводов свечи должны устанавливаться с обеих сторон задвиж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дувочные свечи могут не устанавливаться в верхних точках по трассе газопроводов, если предусмотрена их продувка на концевую свечу инертным газом, сжатым воздухом или паром.</w:t>
      </w:r>
    </w:p>
    <w:p>
      <w:pPr>
        <w:pStyle w:val="Normal"/>
        <w:spacing w:lineRule="auto" w:line="240"/>
        <w:ind w:firstLine="284"/>
        <w:rPr/>
      </w:pPr>
      <w:r>
        <w:rPr>
          <w:rFonts w:eastAsia="Times New Roman Cyr" w:cs="Times New Roman Cyr" w:ascii="Times New Roman Cyr" w:hAnsi="Times New Roman Cyr"/>
          <w:sz w:val="20"/>
          <w:szCs w:val="20"/>
        </w:rPr>
        <w:t>2.16. Отводы к постам газопламенной обработки металлов и другим мелким потребителям геометрическим объемом газопровода до 0,05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при работе на нетоксичных газах, кроме пропан-бутана, допускается продувать в пространство цеха после продувки цехового коллектора на концевую свечу; посты газопламенной обработки — через разборный штуцер поста; мелкие потребители — через свечу высотой не менее 3 м от устья свечи до пола цеха или площад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7. Сечение продувочной свечи должно выбираться из расчета обеспечения пятикратного обмена продуваемого объема за время не более 30 мин, за исключением коллекторов диаметром более 1,5 м и длиной свыше 500 м, для которых длительность продувки может быть увеличена до 1 ч.</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иаметр продувочных свечей должен быть не менее 20 мм.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дувочные свечи должны быть выведены выше уровня кровли в месте выхода свечи или выше обслуживающей площадки газопровода для нетоксичных газов — не менее чем на 4 м. При этом если расстояние от конька крыши или фонаря до свечи меньше 20 м, то свеча газопровода для токсичных газов и газов плотностью 0,8 и более по отношению к воздуху свечи должна размещаться не ближе 10 м от фонар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ходное отверстие продувочных свечей на газопроводах для токсичных газов должно быть на высоте не менее 10 м, а для нетоксичных газов — на высоте не менее 7 м от уровня земли.</w:t>
      </w:r>
    </w:p>
    <w:p>
      <w:pPr>
        <w:pStyle w:val="Normal"/>
        <w:spacing w:lineRule="auto" w:line="240"/>
        <w:ind w:firstLine="284"/>
        <w:rPr/>
      </w:pPr>
      <w:r>
        <w:rPr>
          <w:rFonts w:eastAsia="Times New Roman Cyr" w:cs="Times New Roman Cyr" w:ascii="Times New Roman Cyr" w:hAnsi="Times New Roman Cyr"/>
          <w:sz w:val="20"/>
          <w:szCs w:val="20"/>
        </w:rPr>
        <w:t>2.18. Запрещается объединять продувочные свечи разных газов, а также отдельных участков газопроводов, разъединенных каким-либо затвором. На газопроводах агрегатов тепловой мощностью до 12,6</w:t>
      </w:r>
      <w:r>
        <w:rPr>
          <w:rFonts w:eastAsia="Symbol" w:cs="Symbol" w:ascii="Symbol" w:hAnsi="Symbol"/>
          <w:sz w:val="20"/>
          <w:szCs w:val="20"/>
        </w:rPr>
        <w:t>×</w:t>
      </w:r>
      <w:r>
        <w:rPr>
          <w:rFonts w:eastAsia="Times New Roman Cyr" w:cs="Times New Roman Cyr" w:ascii="Times New Roman Cyr" w:hAnsi="Times New Roman Cyr"/>
          <w:sz w:val="20"/>
          <w:szCs w:val="20"/>
        </w:rPr>
        <w:t>10</w:t>
      </w:r>
      <w:r>
        <w:rPr>
          <w:rFonts w:eastAsia="Times New Roman Cyr" w:cs="Times New Roman Cyr" w:ascii="Times New Roman Cyr" w:hAnsi="Times New Roman Cyr"/>
          <w:sz w:val="20"/>
          <w:szCs w:val="20"/>
          <w:vertAlign w:val="superscript"/>
        </w:rPr>
        <w:t>6</w:t>
      </w:r>
      <w:r>
        <w:rPr>
          <w:rFonts w:eastAsia="Times New Roman Cyr" w:cs="Times New Roman Cyr" w:ascii="Times New Roman Cyr" w:hAnsi="Times New Roman Cyr"/>
          <w:sz w:val="20"/>
          <w:szCs w:val="20"/>
        </w:rPr>
        <w:t xml:space="preserve"> кДж/ч, работающих только на природном газе и при условиях, исключающих возможность подачи к ним других газов, допускается объединение свечей от участков газопроводов с одинаковым давление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струкция верхней части продувочной свечи должна исключать возможность попадания в нее атмосферных осадков и обеспечивать направление струй газа в сторону от ближайших рабочих мест и фонарей здан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местах прохода свечей через крышу должны быть предусмотрены футляры и защитные козырьки. На свече за задвижкой (по ходу газа) должен быть установлен штуцер с краном, предназначенный для отбора проб воздуха или газа, соответственно при вентиляции или продувке газопровода, а также для проверки плотности задвижки свеч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9. Устья продувочных свечей должны размешаться не ближе 30 м по горизонтали от воздухозаборов систем вентиляции зданий и сооружений. При расстоянии менее 30 м устья свечей должны быть выше воздухозабора не менее чем на 8 м, за исключением СУГ, для которых расположение воздухозабора под продувочной свечой не допуска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0. На газопроводах и газовых аппаратах должна применяться отключающая арматура для газовой среды 1-го класса герметичности в соответствии с действующими государственными стандартами или техническими условия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применение арматуры общего назначения при условии ее доработки до 1-го класса герметичности.</w:t>
      </w:r>
    </w:p>
    <w:p>
      <w:pPr>
        <w:pStyle w:val="Normal"/>
        <w:spacing w:lineRule="auto" w:line="240"/>
        <w:ind w:firstLine="284"/>
        <w:rPr/>
      </w:pPr>
      <w:r>
        <w:rPr>
          <w:rFonts w:eastAsia="Times New Roman Cyr" w:cs="Times New Roman Cyr" w:ascii="Times New Roman Cyr" w:hAnsi="Times New Roman Cyr"/>
          <w:sz w:val="20"/>
          <w:szCs w:val="20"/>
        </w:rPr>
        <w:t>Установка бронзовых кранов или задвижек с бронзовыми кольцами на газопроводах при содержании сероводорода в газе более 20 мг/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запрещается</w:t>
      </w: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18"/>
          <w:szCs w:val="18"/>
        </w:rPr>
        <w:t>Здесь и далее м</w:t>
      </w:r>
      <w:r>
        <w:rPr>
          <w:rFonts w:eastAsia="Times New Roman Cyr" w:cs="Times New Roman Cyr" w:ascii="Times New Roman Cyr" w:hAnsi="Times New Roman Cyr"/>
          <w:sz w:val="18"/>
          <w:szCs w:val="18"/>
          <w:vertAlign w:val="superscript"/>
        </w:rPr>
        <w:t>3</w:t>
      </w:r>
      <w:r>
        <w:rPr>
          <w:rFonts w:eastAsia="Times New Roman Cyr" w:cs="Times New Roman Cyr" w:ascii="Times New Roman Cyr" w:hAnsi="Times New Roman Cyr"/>
          <w:sz w:val="18"/>
          <w:szCs w:val="18"/>
        </w:rPr>
        <w:t xml:space="preserve"> указаны при нормальных условиях, то есть при температуре 0 </w:t>
      </w:r>
      <w:r>
        <w:rPr>
          <w:rFonts w:eastAsia="Symbol" w:cs="Symbol" w:ascii="Symbol" w:hAnsi="Symbol"/>
          <w:sz w:val="18"/>
          <w:szCs w:val="18"/>
        </w:rPr>
        <w:t>°</w:t>
      </w:r>
      <w:r>
        <w:rPr>
          <w:rFonts w:eastAsia="Times New Roman Cyr" w:cs="Times New Roman Cyr" w:ascii="Times New Roman Cyr" w:hAnsi="Times New Roman Cyr"/>
          <w:sz w:val="18"/>
          <w:szCs w:val="18"/>
        </w:rPr>
        <w:t>С и давлении 101,3 кП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1. На газопроводах и аппаратах должны устанавливаться задвижки с выдвижным шпинделе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бки кранов должны иметь риску, определяющую положение пробки крана, а рукоятки кранов — иметь ограничители поворота. Самосмазывающиеся краны должны иметь стрелку, показывающую открытие кран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2. Требования по выбору материала запорной арматуры приведены в приложении 1.</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3. Запорная арматура с дистанционным управлением должна устанавливать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вводах газопроводов на территорию предприят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отводах и вводе газа потребителю (при диаметре трубопровода 400 мм и боле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задвижках диаметром 600 мм и боле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включении арматуры в системы автоматического управления (диспетчеризация, АСУТП);</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еобходимости дистанционного управления арматурой по условиям безопасности (при расположении арматуры на эстакадах, площадках с отметкой + 10 м и более и др.), на трубопроводах токсичных газов давлением свыше 0,6 МП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орная арматура с условным проходом 400 мм и более должна применяться с механическим приводом (шестеренчатым, червячным, пневматическим, гидравлическим, электрическим и др.). Выбор типа привода определяется нормативными и технологическими требования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орная арматура с электроприводом должна иметь дублирующее ручное управлени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4. Установка на газопроводах и аппаратах в качестве отключающих устройств гидравлических затворов запреща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азанное запрещение не распространяется на постоянно действующие гидрозатворы скрубберов, электрофильтров, конденсатоотводчиков, а также на отводы газа от ферросплавных пече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5. Для плотного отключения отдельных участков газопроводов, газопотребляющих агрегатов и газовых аппаратов от действующих газопроводов после дисковых задвижек (по ходу газа) должны устанавливаться листовые задвижки или заглуш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внутри зданий и цехов на газопроводах листовых задвижек любого типа без дисковых задвижек перед ними запреща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6. Листовые задвижки на газопроводах диаметром более 300 мм должны быть оснащены механизированным приводом. Заглушки необходимо применять при ремонтах, длительных остановках, ревизиях и аварийных условиях, если не установлены листовые задвиж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глушка, как правило, должна устанавливаться между фланцами задвижки за ней по ходу газ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7. Перекрывающие листы листовых задвижек и заглушек диаметром до 2,0 м должны изготовляться из целого листа. При больших диаметрах разрешается применять сварные листы из двух частей с соответствующими обработкой и испытанием на плотность шв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8. Перекрывающие листы заглушек и листовых задвижек должны быть рассчитаны на соответствующее давление газа с учетом диаметра газопровода, при этом толщина их должна быть не менее 4 м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глушки должны иметь хвостовики, выступающие за пределы фланцев. На хвостовиках должно быть выбито клеймо с буквой «З», с указанием величин условного давления и диаметр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9. Отключающие устройства должны быть легкодоступны для управления, осмотра и ремонт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0. К местам установки на открытых площадках или в неотапливаемых помещениях отключающей и регулирующей арматуры на газопроводах влажного газа должен быть предусмотрен подвод пара. Вводы пара в газопроводы должны выполняться согласно требованиям п. 2.39 настоящих Правил.</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1. Для обслуживания задвижек, дроссельных устройств, измерительных диафрагм, волновых и сальниковых компенсаторов и другой арматуры и оборудования, расположенных на высоте 2,2 м и более , должны быть устроены стационарные площадки и лестницы к ни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2. Площадки для обслуживания газопроводной арматуры, установленной на газопроводе диаметром 300 мм и более, должны устраиваться с обеих сторон газопровода, а при диаметре газопровода менее 300 мм площадки допускается устраивать с одной стороны. При этом ширина площадок должна быть не менее 1 м от выступающих частей оборудования, а высота ограждения — 1,2 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3. Лестницы к площадкам постоянного обслуживания оборудования должны иметь угол наклона 45°, а к площадкам периодического обслуживания оборудования — 60°.</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4. Для доступа к площадкам длиной 6—12 м постоянного обслуживания оборудования должны предусматриваться две лестницы, расположенные в противоположных концах площадки, из которых одна лестница должна быть маршевой. При длине площадки более 12 м обе лестницы должны быть маршевы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доступа к площадкам периодического обслуживания оборудования, расположенным в зданиях цехов, допускается устройство вертикальных лестниц высотой не более 3 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межцеховых газопроводах и отводах к цехам при сооружении многоярусных площадок допускается устройство вертикальных лестниц между площадками, при этом высота лестниц должна быть не более 3 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5. При невозможности компенсации температурных деформаций газопроводов за счет их самокомпенсации должны устанавливаться компенсаторы П-образные или волнисты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сальниковых компенсаторов допускается только на межцеховых газопроводах коксового газа низкого давления — до 0,04 МП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линзовых и дисковых компенсаторах, устанавливаемых на горизонтальных участках газопроводов осушенного газа, в каждую волну должен быть врезан короткий штуцер с пробкой, а на газопроводах влажного газа каждая волна должна быть оснащена двумя штуцерами, предназначенными для заливки и спуска антраценового масл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бразные компенсаторы должны изготовляться гнутыми из бесшовных труб диаметром до 500 мм или сварными из труб заводского изготовления с проверкой сварных швов неразрушающими методами контроля, или с применением крутозагнутых отводов. На вновь сооружаемых газопроводах компенсаторы, как правило, должны устанавливаться без фланцевых соединен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6. На чертежах компенсатора должны быть указания о величине предварительной деформации компенсатора. Предварительная растяжка (или сжатие) компенсаторов должна производиться непосредственно перед их установкой с учетом температуры окружающего воздуха, что должно быть зафиксировано в акте на их установку.</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7. Межцеховые газопроводы доменного, коксового, ферросплавного, конвертерного и смешанного газов по всей длине через каждые 150—200 м, а также в местах установки конденсатоотводчиков должны быть оборудованы устройствами подачи пара. Расчетное давление пара, подаваемого в газопроводы, не должно превышать 1,2 МП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8. Для периодической подачи пара в газопровод на нем должны быть предусмотрены штуцера с запорной арматурой. Установка вентиля на штуцере газопровода не допускается. На время пропарки штуцера должны соединяться гибким шлангом или металлической трубой. По окончании пропарки шланг или труба должны отсоединяться, а на штуцере газопровода должна устанавливаться заглушк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ционарные (несъемные) паропроводы для подачи пара в газопроводы должны быть оборудованы обратными клапанами и устройствами сигнализации о падении давления пара, с выводом звукового и светового сигналов в диспетчерский пункт газового хозяйств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9. Места расположения арматуры и приборов, требующих постоянного обслуживания, должны быть освещен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0. Размещение под межцеховыми газопроводами каких-либо помещений и установок, не относящихся к объектам газового хозяйства, запреща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ГЛАВА 3. ПРОКЛАДКА МЕЖЦЕХОВЫХ И ЦЕХОВЫХ ГАЗОПРОВОДОВ</w:t>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3.1. Общие требования</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 Газопроводы предприятий подразделяются на межцеховые и цеховы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межцеховым относятся газопроводы, по которым газ направляется к двум и более цехам, и отводы, по которым газ подается к одному цеху, если его длина превышает 100 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цеховым газопроводам относятся отводы газа от межцеховых газопроводов, если их длина менее 100 м, цеховой коллектор, отводы от цехового коллектора к газопотребляющим агрегатам и трубопроводы разводки газа к соответствующему оборудованию цех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 Прокладка газопроводов должна осуществляться в соответствии с требованиями правил устройства и безопасной эксплуатации технологических трубопроводов.</w:t>
      </w:r>
    </w:p>
    <w:p>
      <w:pPr>
        <w:pStyle w:val="Normal"/>
        <w:spacing w:lineRule="auto" w:line="240"/>
        <w:ind w:firstLine="284"/>
        <w:rPr/>
      </w:pPr>
      <w:r>
        <w:rPr>
          <w:rFonts w:eastAsia="Times New Roman Cyr" w:cs="Times New Roman Cyr" w:ascii="Times New Roman Cyr" w:hAnsi="Times New Roman Cyr"/>
          <w:sz w:val="20"/>
          <w:szCs w:val="20"/>
        </w:rPr>
        <w:t>Надземные газопроводы следует размещать на несгораемых конструкциях, опорах, эстакадах, в галереях или на стендах и кровлях зданий (сооружений). Допускается прокладка газопроводов давлением до 0,6 МПа по кровлям производственных зданий I, II и</w:t>
      </w:r>
      <w:r>
        <w:rPr>
          <w:rFonts w:eastAsia="Times New Roman Cyr" w:cs="Times New Roman Cyr" w:ascii="Times New Roman Cyr" w:hAnsi="Times New Roman Cyr"/>
          <w:sz w:val="20"/>
          <w:szCs w:val="20"/>
          <w:lang w:val="en-US"/>
        </w:rPr>
        <w:t xml:space="preserve"> IIIa</w:t>
      </w:r>
      <w:r>
        <w:rPr>
          <w:rFonts w:eastAsia="Times New Roman Cyr" w:cs="Times New Roman Cyr" w:ascii="Times New Roman Cyr" w:hAnsi="Times New Roman Cyr"/>
          <w:sz w:val="20"/>
          <w:szCs w:val="20"/>
        </w:rPr>
        <w:t xml:space="preserve"> степени огнестойкости категорий В, Г и Д. При давлении газа более 0,6 МПа допускается прокладка газопроводов по стенам и кровлям зданий только тех цехов, в которых размещены газопотребляющие агрегаты, работающие при давлении газа более 0,6 МПа. По стенам и кровлям зданий категории А допускается прокладка только газопроводов, которые относятся к производствам, размещаемым в этих здания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 Расстояние между осями смежных трубопроводов и от трубопроводов до строительных конструкций принимается с учетом сборки, ремонта, осмотра, а также с учетом температурных деформаций, должно быть не менее указанных в приложении 2.</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установке на газопроводах волнистых компенсаторов расстояние в свету между волной компенсатора и стеной должно быть не менее 300 м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4. Газопроводы, проложенные по наружным стенам зданий, в случае необходимости должны быть защищены от стекающей с кровли воды для предотвращения их обледен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5. Газопроводы, прокладываемые по стенам зданий, не должны пересекать оконные и дверные проем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6. Опорные конструкции газопроводов должны быть выполнены из металла или железобетон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7. Сварка всех элементов металлических опор, а также деталей, привариваемых к стенкам газопроводов (например, ребер жесткости), должна выполняться сплошными сварными шва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8. Газопроводы должны плотно укладываться на седла. При этом поперечные сварные стыки газопроводов с учетом их температурных деформаций должны находиться от края опор не менее чем на 50 мм, а продольные швы должны располагаться выше опоры и с видимой стороны. В случае, если указанное расстояние от поперечных сварных стыков до опор выдержать невозможно, разрешается применять подкладные царги, приваренные по всему периметру.</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9. Приварку кронштейнов для крепления опор сопутствующих трубопроводов и обслуживающих площадок разрешается производить к газопроводам низкого и среднего давления. При этом приварка должна производиться либо к кольцевым ребрам жесткости, либо к стенкам газопроводов толщиной не менее 6 м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газопроводам высокого давления при их строительстве допускается приварка седел опор, элементов заземления и разжимных кронштейнов, являющихся деталями этих газопроводов, а также кронштейнов для крепления кабелей и импульсных проводок, предназначенных для газопровод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0. Допускается совместная прокладка на одних опорах или эстакадах газопроводов горючих газов с трубопроводами других газов, воды, пара, конденсата, мазута, смолы и масел, а также кислорода при соблюдении требований пунктов 1 и 3 приложения 3.</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ещается совместная прокладка с газопроводами трубопроводов легковоспламеняющихся жидкостей и паропроводов первой категории (кроме трубопроводов химических цехов коксохимического производств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1. Вновь сооружаемые газопроводы должны прокладываться с уклоном не мене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0,005 — для насыщенных влагой доменного, коксового, конвертерного и ферросплавного газ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0,003 — для влажных природного и попутного газ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0,001 — для осушенных газов.</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3.1.12. Для отвода конденсата из всех низких точек газопроводов влажных газов, а также из газопровода обогащенного коксового газа перед основными крупными цехами-потребителями должны устанавливаться конденсатоотводчики, на газопроводах осушенного газа должны устанавливаться спускные штуцера с вентилями или задвижками.</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240"/>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3.2. Прокладка межцеховых газопроводов</w:t>
      </w:r>
    </w:p>
    <w:p>
      <w:pPr>
        <w:pStyle w:val="Normal"/>
        <w:spacing w:lineRule="auto" w:line="240"/>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1. Прокладка межцеховых газопроводов на территории предприятия должна выполнятся надземной на высоких и низких опорах. Размещение межцеховых газопроводов и минимальные расстояния по горизонтали (в свету) от надземных газопроводов с давлением газа до 1,2 МПа включительно до зданий и сооружений должны выполняться в соответствии с требованиями действующих строительных нор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вместную прокладку газопроводов с электрическими коммуникациями, а также расстояние между газопроводами и линиями электропередачи (ЛЭП) следует предусматривать в соответствии с требованиями ПУЭ.</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2. Прокладка газопроводов по пешеходным галереям не допуска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3. Допускается расположение газопровода над конвейерными галереями на расстоянии не менее 0,5 м от нижней образующей газопровода и при обеспечении доступа к газопроводу по всей его длин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кладка газопроводов сжиженного газа независимо от давления по конвейерным галереям запреща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4. Прокладка газопроводов по железнодорожным мостам и эстакадам запреща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5. Газопроводы с давлением газа до 0,6 МПа допускается прокладывать по несгораемым (железобетонным, металлическим и каменным) автомобильным и пешеходным мостам. Они должны быть расположены открыто на расстоянии по горизонтали не менее 1 м (в свету) от края панелей для прохода людей и быть доступными для обслуживания. Несущие элементы моста должны быть соответственно проверены на дополнительные нагрузки от газопроводов. Прокладка газопроводов в каналах мостов не допуска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азопроводы, проложенные по металлическим и железобетонным мостам, должны быть заземлены через каждые 250 м согласно требованиям настоящих Правил.</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6. Установка арматуры и фланцевых соединений в пределах моста не допуска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7. Требования к совместной прокладке межцеховых газопроводов с другими трубопроводами и коммуникациями приведены в приложении 3.</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8. Минимальные расстояния по горизонтали (в свету) от наземных газопроводов до зданий и сооружений на территории предприятий следует принимать не менее величин, указанных ниже, 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производственных и складских зданий категорий А и Б:</w:t>
      </w:r>
    </w:p>
    <w:p>
      <w:pPr>
        <w:pStyle w:val="Normal"/>
        <w:tabs>
          <w:tab w:val="clear" w:pos="720"/>
          <w:tab w:val="right" w:pos="7938" w:leader="dot"/>
        </w:tabs>
        <w:spacing w:lineRule="auto" w:line="240"/>
        <w:ind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газопроводов с давлением до 0,6 МПа</w:t>
        <w:tab/>
        <w:t>5</w:t>
      </w:r>
    </w:p>
    <w:p>
      <w:pPr>
        <w:pStyle w:val="Normal"/>
        <w:tabs>
          <w:tab w:val="clear" w:pos="720"/>
          <w:tab w:val="right" w:pos="7938" w:leader="dot"/>
        </w:tabs>
        <w:spacing w:lineRule="auto" w:line="240"/>
        <w:ind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газопроводов с давлением выше 0,6 до 1,2 МПа </w:t>
        <w:tab/>
        <w:t>10</w:t>
      </w:r>
    </w:p>
    <w:p>
      <w:pPr>
        <w:pStyle w:val="Normal"/>
        <w:tabs>
          <w:tab w:val="clear" w:pos="720"/>
          <w:tab w:val="right" w:pos="7938" w:leader="dot"/>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производственных и складских зданий категорий В, Г, Д: </w:t>
      </w:r>
    </w:p>
    <w:p>
      <w:pPr>
        <w:pStyle w:val="Normal"/>
        <w:tabs>
          <w:tab w:val="clear" w:pos="720"/>
          <w:tab w:val="right" w:pos="7938" w:leader="dot"/>
        </w:tabs>
        <w:spacing w:lineRule="auto" w:line="240"/>
        <w:ind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газопроводов с давлением до 0,6 МПа </w:t>
        <w:tab/>
        <w:t>2</w:t>
      </w:r>
    </w:p>
    <w:p>
      <w:pPr>
        <w:pStyle w:val="Normal"/>
        <w:tabs>
          <w:tab w:val="clear" w:pos="720"/>
          <w:tab w:val="right" w:pos="7938" w:leader="dot"/>
        </w:tabs>
        <w:spacing w:lineRule="auto" w:line="240"/>
        <w:ind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газопроводов с давлением выше 0,6 до 1,2 МПа </w:t>
        <w:tab/>
        <w:t>5</w:t>
      </w:r>
    </w:p>
    <w:p>
      <w:pPr>
        <w:pStyle w:val="Normal"/>
        <w:tabs>
          <w:tab w:val="clear" w:pos="720"/>
          <w:tab w:val="right" w:pos="7938" w:leader="dot"/>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открытых складов легковоспламеняющихся и горючих материалов: </w:t>
      </w:r>
    </w:p>
    <w:p>
      <w:pPr>
        <w:pStyle w:val="Normal"/>
        <w:tabs>
          <w:tab w:val="clear" w:pos="720"/>
          <w:tab w:val="right" w:pos="7938" w:leader="dot"/>
        </w:tabs>
        <w:spacing w:lineRule="auto" w:line="240"/>
        <w:ind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газопроводов с давлением до 0,3 МПа</w:t>
        <w:tab/>
        <w:t>20</w:t>
      </w:r>
    </w:p>
    <w:p>
      <w:pPr>
        <w:pStyle w:val="Normal"/>
        <w:tabs>
          <w:tab w:val="clear" w:pos="720"/>
          <w:tab w:val="right" w:pos="7938" w:leader="dot"/>
        </w:tabs>
        <w:spacing w:lineRule="auto" w:line="240"/>
        <w:ind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газопроводов с давлением от 0,3 до 1,2 МПа</w:t>
        <w:tab/>
        <w:t>40</w:t>
      </w:r>
    </w:p>
    <w:p>
      <w:pPr>
        <w:pStyle w:val="Normal"/>
        <w:tabs>
          <w:tab w:val="clear" w:pos="720"/>
          <w:tab w:val="right" w:pos="7938" w:leader="dot"/>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ближайшего рельса железнодорожного или трамвайного пути: </w:t>
      </w:r>
    </w:p>
    <w:p>
      <w:pPr>
        <w:pStyle w:val="Normal"/>
        <w:tabs>
          <w:tab w:val="clear" w:pos="720"/>
          <w:tab w:val="right" w:pos="7938" w:leader="dot"/>
        </w:tabs>
        <w:spacing w:lineRule="auto" w:line="240"/>
        <w:ind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газопроводов с давлением до 1,2 МПа</w:t>
        <w:tab/>
        <w:t>3</w:t>
      </w:r>
    </w:p>
    <w:p>
      <w:pPr>
        <w:pStyle w:val="Normal"/>
        <w:tabs>
          <w:tab w:val="clear" w:pos="720"/>
          <w:tab w:val="right" w:pos="7938" w:leader="dot"/>
        </w:tabs>
        <w:spacing w:lineRule="auto" w:line="240"/>
        <w:ind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в стесненных условиях и при местном </w:t>
      </w:r>
    </w:p>
    <w:p>
      <w:pPr>
        <w:pStyle w:val="Normal"/>
        <w:tabs>
          <w:tab w:val="clear" w:pos="720"/>
          <w:tab w:val="right" w:pos="7938" w:leader="dot"/>
        </w:tabs>
        <w:spacing w:lineRule="auto" w:line="240"/>
        <w:ind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ближении к железнодорожным путям </w:t>
        <w:tab/>
        <w:t>2</w:t>
      </w:r>
    </w:p>
    <w:p>
      <w:pPr>
        <w:pStyle w:val="Normal"/>
        <w:tabs>
          <w:tab w:val="clear" w:pos="720"/>
          <w:tab w:val="right" w:pos="7938" w:leader="dot"/>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автомобильной дороги (бордюрного камня, </w:t>
      </w:r>
    </w:p>
    <w:p>
      <w:pPr>
        <w:pStyle w:val="Normal"/>
        <w:tabs>
          <w:tab w:val="clear" w:pos="720"/>
          <w:tab w:val="right" w:pos="7938" w:leader="dot"/>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нешней бровки кювета или подошвы насыпи дороги) </w:t>
        <w:tab/>
        <w:t>1,5</w:t>
      </w:r>
    </w:p>
    <w:p>
      <w:pPr>
        <w:pStyle w:val="Normal"/>
        <w:tabs>
          <w:tab w:val="clear" w:pos="720"/>
          <w:tab w:val="right" w:pos="7938" w:leader="dot"/>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подземных инженерных сетей (водопровод, </w:t>
      </w:r>
    </w:p>
    <w:p>
      <w:pPr>
        <w:pStyle w:val="Normal"/>
        <w:tabs>
          <w:tab w:val="clear" w:pos="720"/>
          <w:tab w:val="right" w:pos="7938" w:leader="dot"/>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нализация, тепловые сети, телефонная канализация, </w:t>
      </w:r>
    </w:p>
    <w:p>
      <w:pPr>
        <w:pStyle w:val="Normal"/>
        <w:tabs>
          <w:tab w:val="clear" w:pos="720"/>
          <w:tab w:val="right" w:pos="7938" w:leader="dot"/>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лектрические кабельные блоки), считая </w:t>
      </w:r>
    </w:p>
    <w:p>
      <w:pPr>
        <w:pStyle w:val="Normal"/>
        <w:tabs>
          <w:tab w:val="clear" w:pos="720"/>
          <w:tab w:val="right" w:pos="7938" w:leader="dot"/>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 края фундамента опоры газопровода</w:t>
        <w:tab/>
        <w:t>1</w:t>
      </w:r>
    </w:p>
    <w:p>
      <w:pPr>
        <w:pStyle w:val="Normal"/>
        <w:tabs>
          <w:tab w:val="clear" w:pos="720"/>
          <w:tab w:val="right" w:pos="7938" w:leader="dot"/>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ограды открытого распределительного устройства и открытой подстанции </w:t>
        <w:tab/>
        <w:t>10</w:t>
      </w:r>
    </w:p>
    <w:p>
      <w:pPr>
        <w:pStyle w:val="Normal"/>
        <w:tabs>
          <w:tab w:val="clear" w:pos="720"/>
          <w:tab w:val="right" w:pos="7938" w:leader="dot"/>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места выпуска расплавленного металла и шлака и источников открытого огня </w:t>
        <w:tab/>
        <w:t>10</w:t>
      </w:r>
    </w:p>
    <w:p>
      <w:pPr>
        <w:pStyle w:val="Normal"/>
        <w:tabs>
          <w:tab w:val="clear" w:pos="720"/>
          <w:tab w:val="right" w:pos="7938" w:leader="dot"/>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при защите газопровода несгораемыми покрытиями </w:t>
      </w:r>
    </w:p>
    <w:p>
      <w:pPr>
        <w:pStyle w:val="Normal"/>
        <w:tabs>
          <w:tab w:val="clear" w:pos="720"/>
          <w:tab w:val="right" w:pos="7938" w:leader="dot"/>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участке возможного нагрева </w:t>
        <w:tab/>
        <w:t>5</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тояние до проводов воздушных ЛЭП определяется в соответствии с ПУЭ.</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9. В стесненных условиях допускается совмещение в плане трасс надземных газопроводов с трассами подземных коммуникаций с пропуском их в теле фундаментов опор газопроводов, причем трубы водопроводов, канализации и теплофикации следует заключать в футляры, выступающие на 2,5 м в обе стороны от обреза фундамента, а низ фундамента должен быть ниже образующей указанных труб не менее чем на 1 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также установка опор газопроводов на тоннели различного назначения при условии размещения вентиляционных шахт тоннеля на расстоянии 10 м по горизонтали (в свету) от образующей крайнего газопровода, а приточных вентиляционных шахт до установки конденсатоотводчиков — не менее 20 м по горизонтал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10. При пересечении надземных газопроводов с воздушными ЛЭП газопроводы должны находиться ниже этих линий.</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Минимальное расстояние по вертикали от верхних газопроводов эстакады до ЛЭП (нижних проводов с учетом их провисания) следует принимать в зависимости от напряжения.</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40" w:type="dxa"/>
          <w:bottom w:w="0" w:type="dxa"/>
          <w:right w:w="40" w:type="dxa"/>
        </w:tblCellMar>
      </w:tblPr>
      <w:tblGrid>
        <w:gridCol w:w="3402"/>
        <w:gridCol w:w="945"/>
        <w:gridCol w:w="1182"/>
        <w:gridCol w:w="1337"/>
        <w:gridCol w:w="791"/>
        <w:gridCol w:w="707"/>
      </w:tblGrid>
      <w:tr>
        <w:trPr/>
        <w:tc>
          <w:tcPr>
            <w:tcW w:w="340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пряжение, кВ</w:t>
            </w:r>
          </w:p>
        </w:tc>
        <w:tc>
          <w:tcPr>
            <w:tcW w:w="945" w:type="dxa"/>
            <w:tcBorders>
              <w:top w:val="single" w:sz="6" w:space="0" w:color="000000"/>
              <w:left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sz w:val="20"/>
                <w:szCs w:val="20"/>
              </w:rPr>
              <w:t>До</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1</w:t>
            </w:r>
          </w:p>
        </w:tc>
        <w:tc>
          <w:tcPr>
            <w:tcW w:w="118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 1 до 20</w:t>
            </w:r>
          </w:p>
        </w:tc>
        <w:tc>
          <w:tcPr>
            <w:tcW w:w="133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 35 до 110</w:t>
            </w:r>
          </w:p>
        </w:tc>
        <w:tc>
          <w:tcPr>
            <w:tcW w:w="79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w:t>
            </w:r>
          </w:p>
        </w:tc>
        <w:tc>
          <w:tcPr>
            <w:tcW w:w="70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тояние над трубопроводом, м</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tc>
      </w:tr>
    </w:tbl>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тояние по вертикали от верхних газопроводов до нижней части вагонеток (с учетом провисания троса) подвесной дороги должно быть не менее 3 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пределении расстояния между проводами воздушных ЛЭП и газопроводами ограждения, устраиваемые над ними (в виде решеток, площадок и т. п.), должны рассматриваться как части газопроводов, от которых исчисляются эти расстоя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11. Над газопроводом в местах пересечения с воздушными ЛЭП должно устраиваться сплошное или сетчатое ограждение для защиты от падения на него электропроводов. Ограждение должно выступать по обе стороны пересечения за крайние провода воздушных ЛЭП на расстояниях, указанных в п. 3.2.10.</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граждения над газопроводами, имеющими огражденный проход, должны устраиваться на высоте не менее 2,2 м от уровня прохода. Ограждение не должно непосредственно опираться на газопровод.</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граждения должны быть изолированы от газопровода и заземлены. Величина переходного сопротивления заземления не должна превышать 10 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лючающие устройства на газопроводах, а также конденсатоотводчики газопроводов должны устанавливаться не ближе 10 м в свету от крайних проводов воздушных ЛЭП.</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12. В местах пересечения с подвесной дорогой газопровод должен быть защищен от повреждения в случае падения вагонет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охождении газопровода под эстакадой должны быть сделаны устройства, исключающие возможность падения грузов с эстакады на газопровод.</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местах пересечения трубопроводов с газопроводами, имеющими проходы, должны устраиваться переходные мосты с перилами, а изоляция трубопроводов в этих местах должна защищаться металлическими кожуха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13. В местах пересечения вновь строящихся межцеховых надземных газопроводов с железнодорожными путями и автомобильными дорогами, по которым возможно систематическое движение железнодорожных и автомобильных кранов, на расстоянии 20 м по обе стороны от места пересечения на путях и дорогах должны устанавливаться габаритные ворота с предупредительной сигнализацие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струкция габаритных ворот должна быть рассчитана на возможность разрушения их проходящими кранами при случайном негабаритном положении стрелы крана. Если устройство габаритных ворот неосуществимо, а также на существующих пересечениях межцеховых газопроводов с указанными путями и автодорогами, где отсутствуют габаритные ворота и по каким-либо причинам не могут быть сооружены, высота прокладки газопровода должна быть увеличена до 10 м от нижней образующей газопровода до головки рельса или полотна автодороги, должна быть устроена световая сигнализация, вывешены предупредительные плакаты и ограничена скорость движения кран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14. На вновь строящихся газопроводах диаметром 1,2 м и более, используемых в качестве несущих конструкций для прокладки других трубопроводов, кабелей и импульсных проводок, требующих постоянного обслуживания, должны устраиваться проходы по всей длине, огражденные перилами высотой 1,2 м со сплошной отбортовкой их в нижней части высотой 140 мм. Зазор между газопроводом и нижней кромкой отбортовки должен быть в пределах 20 м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араллельной прокладке нескольких газопроводов проход устраивается на одном из ни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15. Газопроводы доменного, коксового, ферросплавного, конвертерного и природного газов низкого давления (до 0,015 МПа) должны быть соединены короткими перемычками с задвижками, обеспечивающими подачу газа из одного газопровода в другой при аварийном падении давления в одном из них. Задвижки должны иметь электропривод с дистанционным управлением из пункта управления системой газоснабж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ста установки перемычек определяются проектом. Допускается использование для этих целей дросселей газосмесительных станций.</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Указанные требования на распределительные газопроводы коксовых батарей не распространяются.</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 xml:space="preserve">3.3. Отвод конденсата из межцеховых газопроводов </w:t>
      </w:r>
    </w:p>
    <w:p>
      <w:pPr>
        <w:pStyle w:val="Normal"/>
        <w:spacing w:lineRule="auto" w:line="240"/>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и сточных вод из конденсатоотводчиков</w:t>
      </w:r>
    </w:p>
    <w:p>
      <w:pPr>
        <w:pStyle w:val="Normal"/>
        <w:spacing w:lineRule="auto" w:line="240"/>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 Вновь сооружаемые конденсатоотводчики для наружных газопроводов должны устанавливаться на отдельных площадках с соответствующим утепление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установка конденсатоотводчиков в обособленных помещениях.</w:t>
      </w:r>
    </w:p>
    <w:p>
      <w:pPr>
        <w:pStyle w:val="Normal"/>
        <w:spacing w:lineRule="auto" w:line="240"/>
        <w:ind w:firstLine="284"/>
        <w:rPr/>
      </w:pPr>
      <w:r>
        <w:rPr>
          <w:rFonts w:eastAsia="Times New Roman Cyr" w:cs="Times New Roman Cyr" w:ascii="Times New Roman Cyr" w:hAnsi="Times New Roman Cyr"/>
          <w:sz w:val="20"/>
          <w:szCs w:val="20"/>
        </w:rPr>
        <w:t xml:space="preserve">3.3.2. Расстояние между ближайшими конденсатоотводчиками газопроводов доменного, конвертерного и ферросплавного газов в радиусе 400 м от газоочисток должно быть не более 100 м, далее по трассам этих газопроводов и для газопроводов коксового газа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не более 300 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3. Водоспускные трубы из межцеховых газопроводов в радиусе 400 м от газоочисток должны иметь диаметр не менее 100 мм. Для других участков газопроводов влажных газов диаметр водоспускных труб должен быть не менее 80 м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ружные участки водоспускных труб конденсатоотводчиков на всем их протяжении должны прокладываться в общей тепловой изоляции с трубопроводами пара или горячей вод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4. На водоспускной трубе на расстоянии не более 200 мм от нижней образующей газопровода должны устанавливаться фланцевые пробковый кран или задвижка. Такие же отключающие устройства должны устанавливаться на водоспускной трубе выше сливной линии конденсатоотводчиков на расстоянии не более 0,5 м от нее. Для возможности пропарки водоспускной трубы на ней между двумя отключающими устройствами должен устанавливаться штуцер с кран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5. Отвод конденсата из межцеховых газопроводов должен производиться только в отдельные конденсатоотводчики, предусмотренные для данного газопровод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6. Конструкция конденсатоотводчика должна исключать возможность попадания газов в помещение конденсатоотводчиков и канализационные коммуника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денсатоотводчик должен быть снабжен вытяжной трубой, выведенной выше обслуживающих площадок газопровода или сопутствующих трубопроводов согласно п. 2.17. Установка отключающей арматуры на вытяжной трубе запреща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иаметр сосуда конденсатоотводчика должен быть не менее 300 мм.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ижней части боковой стенки сосуда необходимо установить штуцер с водоспускным краном с заглушкой и люк для очист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7. Минимальная высота водяного затвора конденсатоотводчиков газопроводов, работающих под избыточным давлением, должна быть на 500 мм больше расчетного давления газа, но не менее 2000 мм. В случае необходимости для увеличения высоты водяного затвора допускается устанавливать конденсатоотводчик, состоящий из последовательно установленных сосудов в количестве не более тре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газопроводов, работающих под разрежением, минимальная высота водяного затвора должна быть на 500 мм больше расчетного разрежения, при этом вместимость сосуда конденсатоотводчика должна быть не менее чем в два раза больше расчетной вместимости сливной линии водяного затвор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8. Запрещается осуществлять обогрев конденсатоотводчиков зимой путем ввода острого пара внутрь сосуда, за исключением аварийных ситуаций. Допускается сброс конденсата от парового спутника конденсационного горшка в нижнюю часть сосуда конденсатоотводчик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9. Сброс сточных вод из конденсатоотводчиков должен осуществляться с разрывом струи между сливной трубой от конденсатоотводчиков и приемной воронкой на отводе в канализацию, за исключением конденсатоотводчиков в тоннелях и в помещении под концевыми и промежуточными площадками коксовых печей. На отводе в канализацию после приемной воронки должен устраиваться водяной затвор высотой не менее 200 м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0. Сточные воды должны сбрасываться от конденсатоотводчиков газопровод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доменного, ферросплавного и конвертерного газов в оборотные циклы соответствующих газоочисток или в производственную канализацию. Допускается сброс сточных вод после конденсатоотводчиков газопроводов указанных газов, кроме ферросплавного, в объединенную канализацию бытовых и производственных сточных вод при условии исключения попадания газа в канализацию, возможности их совместной транспортировки и очист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коксового газа и его смесей в фенольную либо бытовую канализацию, имеющую биологическую очистку. Допускается отвод сточных вод от конденсатоотводчиков коксового газа и его смесей в специально устроенные водонепроницаемые резервуары с последующей вывозкой цистернами на очистные сооружения. Резервуары должны иметь свечу диаметром не менее 100 мм без запорной арматур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ещается сброс в канализацию сточных вод из конденсатоотводчиков в дождевую канализацию.</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1. Существующие конденсатоотводчики, установленные в обособленных помещениях, и вновь проектируемые должны соответствовать следующим требованиям:</w:t>
      </w:r>
    </w:p>
    <w:p>
      <w:pPr>
        <w:pStyle w:val="Normal"/>
        <w:spacing w:lineRule="auto" w:line="240"/>
        <w:ind w:firstLine="284"/>
        <w:rPr/>
      </w:pPr>
      <w:r>
        <w:rPr>
          <w:rFonts w:eastAsia="Times New Roman Cyr" w:cs="Times New Roman Cyr" w:ascii="Times New Roman Cyr" w:hAnsi="Times New Roman Cyr"/>
          <w:sz w:val="20"/>
          <w:szCs w:val="20"/>
        </w:rPr>
        <w:t>а) помещения должны быть не ниже</w:t>
      </w:r>
      <w:r>
        <w:rPr>
          <w:rFonts w:eastAsia="Times New Roman Cyr" w:cs="Times New Roman Cyr" w:ascii="Times New Roman Cyr" w:hAnsi="Times New Roman Cyr"/>
          <w:sz w:val="20"/>
          <w:szCs w:val="20"/>
          <w:lang w:val="en-US"/>
        </w:rPr>
        <w:t xml:space="preserve"> IIIa</w:t>
      </w:r>
      <w:r>
        <w:rPr>
          <w:rFonts w:eastAsia="Times New Roman Cyr" w:cs="Times New Roman Cyr" w:ascii="Times New Roman Cyr" w:hAnsi="Times New Roman Cyr"/>
          <w:sz w:val="20"/>
          <w:szCs w:val="20"/>
        </w:rPr>
        <w:t xml:space="preserve"> степени огнестойкости и относиться к категории Г;</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двери помещений конденсатоотводчиков должны открываться наружу;</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топление помещений должно производиться паром или горячей водой с подводом теплоносителя извн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в помещениях конденсатоотводчиков газопроводов доменного и коксового газов должна быть естественная вентиляция, обеспечивающая трехкратный воздухообмен за 1 ч, а газопроводов ферросплавного и конвертерного газов, работающих под давлением, — естественная и искусственная (во взрывозащищенном исполнении), обеспечивающая шестикратный воздухообмен за 1 ч. Искусственная вентиляция должна включаться обслуживающим персоналом при помощи кнопки, расположенной на наружной стене помещения конденсатоотводчика. Вход в помещение при выключенной вентиляции запрещается;</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д) при расположении сливных труб конденсатоотводчиков в помещении они должны быть выполнены в виде</w:t>
      </w:r>
      <w:r>
        <w:rPr>
          <w:rFonts w:eastAsia="Times New Roman Cyr" w:cs="Times New Roman Cyr" w:ascii="Times New Roman Cyr" w:hAnsi="Times New Roman Cyr"/>
          <w:sz w:val="20"/>
          <w:szCs w:val="20"/>
          <w:lang w:val="en-US"/>
        </w:rPr>
        <w:t xml:space="preserve"> U-</w:t>
      </w:r>
      <w:r>
        <w:rPr>
          <w:rFonts w:eastAsia="Times New Roman Cyr" w:cs="Times New Roman Cyr" w:ascii="Times New Roman Cyr" w:hAnsi="Times New Roman Cyr"/>
          <w:sz w:val="20"/>
          <w:szCs w:val="20"/>
        </w:rPr>
        <w:t xml:space="preserve"> образного затвора высотой не менее 1500 мм.</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240"/>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 xml:space="preserve">3.4. Размещение отключающих устройств </w:t>
      </w:r>
    </w:p>
    <w:p>
      <w:pPr>
        <w:pStyle w:val="Normal"/>
        <w:spacing w:lineRule="auto" w:line="240"/>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на межцеховых газопроводах</w:t>
      </w:r>
    </w:p>
    <w:p>
      <w:pPr>
        <w:pStyle w:val="Normal"/>
        <w:spacing w:lineRule="auto" w:line="240"/>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1. Отключающие устройства на межцеховых газопроводах должны устанавливать:</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на вводе газопровода на территорию предприят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на отводах к цехам и их отделениям (если они расположены в отдельных зданиях) непосредственно у межцехового газопровод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для отключения отдельных участков закольцованных межцеховых газопроводов при ремонтах или авариях с помощью секционных задвижек или заглушек;</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на ответвлениях от основных межцеховых газопроводов к группам цехов.</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3.4.2. При сооружении межцеховых газопроводов в местах, где предусмотрены ответвления к объектам, строительство которых намечено в проекте, должны быть установлены задвижки с заглушками и присоединительные патрубки. В торцах газопроводов должны устанавливаться фланцы с заглушками и присоединительными патрубками.</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240"/>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3.5. Прокладка цеховых газопроводов</w:t>
      </w:r>
    </w:p>
    <w:p>
      <w:pPr>
        <w:pStyle w:val="Normal"/>
        <w:spacing w:lineRule="auto" w:line="240"/>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1. Газоснабжение потребителей, находящихся в одном здании, должно осуществляться через цеховой коллектор.</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соединение отдельных газопотребляющих агрегатов цеха (печей, котлов и т.п.) к межцеховым газопроводам самостоятельными вводами, как правило, не предусматривается.</w:t>
      </w:r>
    </w:p>
    <w:p>
      <w:pPr>
        <w:pStyle w:val="Normal"/>
        <w:spacing w:lineRule="auto" w:line="240"/>
        <w:ind w:firstLine="284"/>
        <w:rPr/>
      </w:pPr>
      <w:r>
        <w:rPr>
          <w:rFonts w:eastAsia="Times New Roman Cyr" w:cs="Times New Roman Cyr" w:ascii="Times New Roman Cyr" w:hAnsi="Times New Roman Cyr"/>
          <w:sz w:val="20"/>
          <w:szCs w:val="20"/>
        </w:rPr>
        <w:t>Допускается присоединение к межцеховым газопроводам коллекторов отдельных крупных потребителей (доменных печей,</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групп воздухонагревательных аппаратов и др.).</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азоснабжение потребителей, находящихся в одном здании, от цехового коллектора, расположенного в другом здании, запрещается, кроме случаев, когда здания расположены близко, а осуществление самостоятельного газоснабжения каждого из них связано с затруднения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2. Цеховые газовые коллекторы должны прокладываться снаружи зданий над крышами или на отдельно стоящих опорах. При диаметре коллекторов 500 мм и менее допускается прокладка их внутри здан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3. При прокладке газового коллектора над крышей здания расстояние от нижней образующей коллектора до кровли должно быть не менее 0,5 м и не менее 0,3 м от нижней образующей волны компенсатора. Вдоль коллектора при необходимости должны быть устроены мостики из несгораемых материалов для прохода людей, а в местах обслуживания арматуры — площадки и лестницы. Для доступа к коллектору одна из лестниц, ведущих на кровлю, должна быть маршево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окладке коллекторов над крышей здания минимальное расстояние по горизонтали (в свету) между коллектором и светоаэрационным фонарем должно быть не менее 1,5 м. Коллекторы не должны ухудшать аэрацию здания и его освещени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перечное пересечение газопроводами светоаэрационных фонарей допускается в исключительных случаях. При прохождении газопровода между светоаэрационными фонарями расстояние по обе стороны от газопроводов до торцевых частей фонаря должно быть не менее 0,8 м в свету.</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4. При прокладке цеховых коллекторов по стенам зданий расстояние от нижней образующей газопровода до уровня земли (пола) должно быть не менее 3 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при необходимости прокладка цехового коллектора ниже 3 м, если это вызывается технологическими требованиями.</w:t>
      </w:r>
    </w:p>
    <w:p>
      <w:pPr>
        <w:pStyle w:val="Normal"/>
        <w:spacing w:lineRule="auto" w:line="240"/>
        <w:ind w:firstLine="284"/>
        <w:rPr/>
      </w:pPr>
      <w:r>
        <w:rPr>
          <w:rFonts w:eastAsia="Times New Roman Cyr" w:cs="Times New Roman Cyr" w:ascii="Times New Roman Cyr" w:hAnsi="Times New Roman Cyr"/>
          <w:sz w:val="20"/>
          <w:szCs w:val="20"/>
        </w:rPr>
        <w:t>3.5.5. При прокладке снаружи здания цехового коллектора на отдельно стоящих опорах расстояние по горизонтали (в свету)</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между коллектором и стеной цеха должно приниматься равным половине расстояний, указанных в настоящих Правилах, но не менее 2 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6. При прохождении газопроводов через стены здания они должны выполняться в футлярах. Зазор между газопроводом и футляром в торцах должен уплотнять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окладке отвода газа через крышу между газопроводом и крышей должен быть кольцевой просвет, при этом на кровле должен быть сделан кольцевой выступ, а на газопроводе — конический зон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7. Вводы газопроводов должны выполняться непосредственно в помещения, где расположены печи, котлы и агрегаты, потребляющие горючие газ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ввод газопроводов природного и попутного газов в смежное помещение при условии соединения их открытым проемом, при этом в смежном помещении должен быть обеспечен воздухообмен не менее трехкратного.</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ещается устройство вводов, а также прокладка газопроводов через склады взрывоопасных и горючих материалов, бытовые помещения КИПиА, помещения электрораспределительных устройств и подстанций, помещения для вентиляционного оборудования и через помещения, в которых газопровод может быть подвержен интенсивной корроз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8. Прокладка газопроводов доменного, коксового, обогащенного коксового, сжиженного, ферросплавного и конвертерного газов через помещения, где эти газы не используются, запреща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ез помещения, где не используются эти газы, допускается прокладка газопроводов природного газа низкого и среднего давления при условии беспрепятственного круглосуточного доступа к газопроводу обслуживающего персонала. В этих помещениях газопроводы должны выполняться на сварке и не иметь фланцевых и резьбовых соединений и арматур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9. Газопроводы в помещениях должны прокладываться в местах, удобных для обслуживания, осмотра и ремонта. Не допускается прокладка газопроводов в местах, где они могут быть повреждены цеховым транспортом. Пересечение газопроводами вентиляционных шахт, воздуховодов и дымоходов, а также расположение газопроводов в замкнутых, плохо вентилируемых помещениях не допуска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прокладка цеховых газопроводов (кроме сжиженных газов) снаружи по крышам и стенам встроенных внутри цеха помещений электрораспределительных устройств и подстанций, помещений для вентиляционного оборудования и помещений, где отсутствует постоянный обслуживающий персонал, при этом на газопроводах не должно быть фланцевых соединений и арматуры, а сварные швы газопроводов должны периодически проверяться неразрушающими методами контроля.</w:t>
      </w:r>
    </w:p>
    <w:p>
      <w:pPr>
        <w:pStyle w:val="Normal"/>
        <w:spacing w:lineRule="auto" w:line="240"/>
        <w:ind w:firstLine="284"/>
        <w:rPr/>
      </w:pPr>
      <w:r>
        <w:rPr>
          <w:rFonts w:eastAsia="Times New Roman Cyr" w:cs="Times New Roman Cyr" w:ascii="Times New Roman Cyr" w:hAnsi="Times New Roman Cyr"/>
          <w:sz w:val="20"/>
          <w:szCs w:val="20"/>
        </w:rPr>
        <w:t>3.5.10. Прокладка цеховых коллекторов всех горючих газов под основными рабочими площадками</w:t>
      </w: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xml:space="preserve"> цехов, кроме коллекторов коксового и доменного газов для обогрева коксовых батарей, запреща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18"/>
          <w:szCs w:val="18"/>
        </w:rPr>
        <w:t>К основным рабочим площадкам относятся площадки, на которых постоянно находится эксплуатационный персонал.</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отдельным агрегатам допускается прокладка подводов газа под основными рабочими площадками, к которым по технологическим условиям невозможно осуществить подвод газа иным способом, при этом должны выполняться следующие требова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на газопроводе не должно быть фланцевых соединений, арматуры и других возможных источников утечек газ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газопровод должен быть расположен так, чтобы была исключена возможность перегрева и попадания на него жидкого металла и шлака в аварийных случая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все сварные швы газопровода должны периодически проверяться неразрушающими методами контрол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11. Допускается крепление газопроводов к каркасам печей, котлов и других агрегатов при условии проверки прочности каркасов расчетом; газопроводы не должны прокладываться в местах, где они могут находиться под воздействием горячих продуктов сгорания или коррозионно-активных жидкостей или соприкасаться с раскаленным или жидким металл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12. Минимальное расстояние между цеховыми газопроводами и другими трубопроводами при их совместной прокладке для вновь вводимых цеховых газопроводов должно быть не менее указанных в приложении 2.</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Расстояние (мм) в свету до кислородопроводов следует принимать не менее величин, указанных ниже.</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bl>
      <w:tblPr>
        <w:tblW w:w="8364" w:type="dxa"/>
        <w:jc w:val="left"/>
        <w:tblInd w:w="-7" w:type="dxa"/>
        <w:tblLayout w:type="fixed"/>
        <w:tblCellMar>
          <w:top w:w="0" w:type="dxa"/>
          <w:left w:w="40" w:type="dxa"/>
          <w:bottom w:w="0" w:type="dxa"/>
          <w:right w:w="40" w:type="dxa"/>
        </w:tblCellMar>
      </w:tblPr>
      <w:tblGrid>
        <w:gridCol w:w="4962"/>
        <w:gridCol w:w="3402"/>
      </w:tblGrid>
      <w:tr>
        <w:trPr/>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При давлении кислорода до 1,6 МПа </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диаметре до 50 мм</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тыре наружных диаметра кислородопровода</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 при диаметре от 50 до 250 мм</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 при диаметре более 250 мм</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давлении кислорода выше 1,6 до 4,0 МПа (независимо от диаметра)</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0</w:t>
            </w:r>
          </w:p>
        </w:tc>
      </w:tr>
    </w:tbl>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тояние от импульсных газовых проводок до газопроводов не регламентиру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13. При пересечении или местном сближении цеховых газопроводов с кислородопроводами и другими трубопроводами допускается сокращать разрыв до 100 мм в свету.</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14. Расстояние между цеховыми газопроводами и неизолированными токопроводами (троллеями) должно быть не менее 1 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тояние между газопроводами (защищенными и незащищенными) или кабелями при параллельной прокладке должно быть не менее 250 мм, а в местах пересечения — не менее 100 м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тояние от мест обслуживания газопроводов до неизолированных проводов должно быть не менее 3,0 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15. При прокладке газопроводов в зоне прямого теплового воздействия должна быть предусмотрена тепловая защита, исключающая опасный перегрев газопровод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16. Повороты газопроводов диаметром до 100 мм должны выполняться гнутыми или штампованными. Повороты газопроводов диаметром более 100 мм могут быть сварными либо крутозагнуты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17. Во вновь строящихся цехах расположение газопотребляющих агрегатов должно быть таким, чтобы к ним могли быть подведены надземные газопровод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о требование не распространяется на агрегаты, у которых по технологическим условиям или конструктивным особенностям топки должны быть расположены ниже уровня пола, а также при невозможности обеспечения безопасной эксплуатации надземного газопровод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18. На участках подвода газа к печам и другим агрегатам газопроводы коксового и природного газа, а также их смесей с доменным газом допускается прокладывать в каналах при соблюдении требован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каналы должны быть непроходными, минимальной длины и перекрыты прочным съемным несгораемым настил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зазор в свету до стенок и дна канала для газопроводов диаметром более 300 мм должен быть не менее 400 мм, а для газопроводов диаметром 300 мм и менее — не менее диаметра газопровод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газопроводы, проложенные в каналах, не должны иметь запорной арматуры (за исключением арматуры для отвода конденсата из газопровода), а также фланцевых и резьбовых соединений. Количество сварных швов на таких газопроводах должно быть минимальны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в каналах совместно с газопроводами допускается прокладка воздухопроводов к газопотребляющим агрегатам и трубопроводов инертных газов при условии монтажа этих трубопроводов на сварке и без арматур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каналы с проложенными в них газопроводами не должны пересекать другие каналы. При вынужденном пересечении каналов должны быть сделаны герметичные перемычки, а газопровод заключен в футляр. Концы футляра должны быть выведены за пределы перемычки на 300 мм в обе сторон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каналы должны оборудоваться устройствами для естественной вентиляции;</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ж) должна быть исключена возможность попадания в каналы коррозионно-активных жидкостей.</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240"/>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3.6. Отвод конденсата из цеховых газопроводов</w:t>
      </w:r>
    </w:p>
    <w:p>
      <w:pPr>
        <w:pStyle w:val="Normal"/>
        <w:spacing w:lineRule="auto" w:line="240"/>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1. Сброс конденсата из цеховых газопроводов следует производить через конденсатоотводчики. Сброс его через горелки печей и других потребителей газа запреща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2. Конструкция конденсатоотводчиков, установленных в зданиях цехов, должна исключать возможность попадания газов в помещения, при эт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диаметр сосуда конденсатоотводчика должен быть не менее 200 мм, а трубы, отводящей конденсат от газопровода, — не менее 40 м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сливная линия после конденсатоотводчика до приемной воронки должна быть выполнена в виде U-образного затвора высотой не менее 1500 м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частки труб, отводящих конденсат, а также сами конденсатоотводчики, если цех не отапливается, должны быть утеплены.</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3.6.3. Из отдельных участков газопроводов низкого давления, где периодически накапливается конденсат, разрешается отводить его из газопроводов через шлюзовой затвор (без водяного затвора), отключаемый задвижками со стороны газопровода и со стороны сливной трубы. Спуск конденсата производить периодически с принятием мер против выброса газа из газопровода в помещения.</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240"/>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 xml:space="preserve">3.7. Размещение отключающей арматуры </w:t>
      </w:r>
    </w:p>
    <w:p>
      <w:pPr>
        <w:pStyle w:val="Normal"/>
        <w:spacing w:lineRule="auto" w:line="240"/>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на цеховых газопроводах</w:t>
      </w:r>
    </w:p>
    <w:p>
      <w:pPr>
        <w:pStyle w:val="Normal"/>
        <w:spacing w:lineRule="auto" w:line="240"/>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1. Арматура на цеховых газопроводах должна устанавливать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на всех вводах газа в цехи (отделения), кроме случаев, когда расстояния от межцехового газопровода до цеха (отделения) не превышает 100 м, задвижка на вводе в цех может устанавливаться как внутри, так и снаружи здания цех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на отводах газа от цехового коллектора к агрегатам, при этом должны устанавливаться последовательно две дисковые задвижки со свечой между ними, причем если первая из задвижек расположена на крыше, а вторая внутри здания, то должно быть установлено две свечи: первая непосредственно перед задвижкой (по ходу газа), а вторая — перед второй задвижкой. За второй задвижкой должны устанавливать листовую задвижку или заглушку;</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а газопроводе непосредственно у газопотребляющих агрегата, если затруднен подход ко второй задвижке, указанной в подпункте «б», для оперативного отключения этого агрегат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на многозонных печах — на газопроводе на каждую зону;</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на газопроводе перед каждой горелкой.</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Установка внутри зданий цехов на газопроводах листовых задвижек любого типа без дисковых задвижек перед ними запрещается.</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240"/>
        <w:ind w:firstLine="284"/>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b/>
          <w:bCs/>
          <w:i/>
          <w:iCs/>
          <w:sz w:val="18"/>
          <w:szCs w:val="18"/>
        </w:rPr>
        <w:t>Примечание.</w:t>
      </w:r>
      <w:r>
        <w:rPr>
          <w:rFonts w:eastAsia="Times New Roman Cyr" w:cs="Times New Roman Cyr" w:ascii="Times New Roman Cyr" w:hAnsi="Times New Roman Cyr"/>
          <w:sz w:val="18"/>
          <w:szCs w:val="18"/>
        </w:rPr>
        <w:t xml:space="preserve"> На отводах газопроводов к постам для газопламенной обработки допускается установка одного отключающего устройства перед постом.</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ГЛАВА 4. ГАЗОВОЕ ОБОРУДОВАНИЕ ПЕЧЕЙ, КОТЛОВ И ДРУГИХ АГРЕГАТОВ. </w:t>
      </w:r>
    </w:p>
    <w:p>
      <w:pPr>
        <w:pStyle w:val="Normal"/>
        <w:spacing w:lineRule="auto" w:line="240"/>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ОБОРУДОВАНИЕ ДЛЯ ГАЗОПЛАМЕННОЙ ОБРАБОТКИ МЕТАЛЛОВ</w:t>
      </w:r>
    </w:p>
    <w:p>
      <w:pPr>
        <w:pStyle w:val="Normal"/>
        <w:spacing w:lineRule="auto" w:line="240"/>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spacing w:lineRule="auto" w:line="240"/>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4.1. Газооборудование печей, котлов и других агрегатов</w:t>
      </w:r>
      <w:r>
        <w:rPr>
          <w:rFonts w:eastAsia="Times New Roman Cyr" w:cs="Times New Roman Cyr" w:ascii="Times New Roman Cyr" w:hAnsi="Times New Roman Cyr"/>
          <w:b/>
          <w:bCs/>
          <w:sz w:val="20"/>
          <w:szCs w:val="20"/>
          <w:vertAlign w:val="superscript"/>
        </w:rPr>
        <w:t>1</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vertAlign w:val="superscript"/>
        </w:rPr>
        <w:t xml:space="preserve">1 </w:t>
      </w:r>
      <w:r>
        <w:rPr>
          <w:rFonts w:eastAsia="Times New Roman Cyr" w:cs="Times New Roman Cyr" w:ascii="Times New Roman Cyr" w:hAnsi="Times New Roman Cyr"/>
          <w:sz w:val="18"/>
          <w:szCs w:val="18"/>
        </w:rPr>
        <w:t>Печи, котлы и другие агрегаты в дальнейшем именуются агрегата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 Топки потребителей газа должны устраиваться надземными. Расположение топок ниже уровня пола допускается только в случаях, вызываемых технологическими условиями или конструктивными особенностями печей. В этом случае приямки топок должны быть открытыми, иметь ограждение и быть обеспечены естественной вентиляцие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устройство приямков, перекрытых решетчатым настилом и оборудованных принудительной вентиляцией. Требование об устройстве решетчатого настила не распространяется на приямки нагревательных колодцев и печи с расположением газогорелочных устройств под подом печ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2. На всех агрегатах должны устанавливаться газовые горелки, разработанные и изготовленные специализированными организациями в соответствии с действующими стандарта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релки при вводе в эксплуатацию должны быть испытаны для проверки их основных показателей (производительности, оптимальных давлений газа и воздуха, коэффициента инжекции, пределов регулирования, полноты сгорания газа и т.д.).</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3. Горелки должны устойчиво работать без отрыва пламени и проскока его внутрь горелки в пределах необходимого регулирования тепловой нагрузки агрегат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4. Для розжига газовых горелок и наблюдения за их работой в топочных дверках или во фронтальных плитах или других участках печи, доступных для обслуживания, должны устраиваться отверстия с крышками. Должна быть исключена возможность самопроизвольного открывания крышек.</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5. Расстояние от выступающих частей газовых горелок или их арматуры в открытом положении до стен или других частей здания, а также сооружений и оборудования должно быть не менее 1 м.</w:t>
      </w:r>
    </w:p>
    <w:p>
      <w:pPr>
        <w:pStyle w:val="Normal"/>
        <w:spacing w:lineRule="auto" w:line="240"/>
        <w:ind w:firstLine="284"/>
        <w:rPr/>
      </w:pPr>
      <w:r>
        <w:rPr>
          <w:rFonts w:eastAsia="Times New Roman Cyr" w:cs="Times New Roman Cyr" w:ascii="Times New Roman Cyr" w:hAnsi="Times New Roman Cyr"/>
          <w:sz w:val="20"/>
          <w:szCs w:val="20"/>
        </w:rPr>
        <w:t>4.1.6. Для контроля за давлением газа у потребителей и в цеховом коллекторе после отключающего и регулирующего устройства должны быть установлены прибор для измерения давления, а также сигнализатор падения давления. Кроме того, приборы для измерения давления с сигнализацией падения давления должны устанавливаться у отдельных крупных потребителей или групп потребителей (при тепловой мощности более 42</w:t>
      </w:r>
      <w:r>
        <w:rPr>
          <w:rFonts w:eastAsia="Symbol" w:cs="Symbol" w:ascii="Symbol" w:hAnsi="Symbol"/>
          <w:sz w:val="20"/>
          <w:szCs w:val="20"/>
        </w:rPr>
        <w:t>×</w:t>
      </w:r>
      <w:r>
        <w:rPr>
          <w:rFonts w:eastAsia="Times New Roman Cyr" w:cs="Times New Roman Cyr" w:ascii="Times New Roman Cyr" w:hAnsi="Times New Roman Cyr"/>
          <w:sz w:val="20"/>
          <w:szCs w:val="20"/>
        </w:rPr>
        <w:t>10</w:t>
      </w:r>
      <w:r>
        <w:rPr>
          <w:rFonts w:eastAsia="Times New Roman Cyr" w:cs="Times New Roman Cyr" w:ascii="Times New Roman Cyr" w:hAnsi="Times New Roman Cyr"/>
          <w:sz w:val="20"/>
          <w:szCs w:val="20"/>
          <w:vertAlign w:val="superscript"/>
        </w:rPr>
        <w:t>6</w:t>
      </w:r>
      <w:r>
        <w:rPr>
          <w:rFonts w:eastAsia="Times New Roman Cyr" w:cs="Times New Roman Cyr" w:ascii="Times New Roman Cyr" w:hAnsi="Times New Roman Cyr"/>
          <w:sz w:val="20"/>
          <w:szCs w:val="20"/>
        </w:rPr>
        <w:t xml:space="preserve"> кДж/ч).</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7. Агрегаты с температурой в рабочем пространстве ниже 800 °С должны быть оснащены средствами контроля факела каждой горелки с выносом светозвукового сигнала при потухании горелок с выносом светозвукового сигнала при потухании горелок на щит теплотехнического контрол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8. На подводе газа к каждому агрегату с дутьевыми горелками должны устанавливаться автоматические быстродействующие отсекающие клапаны, срабатывающие при падении давления газа или воздуха ниже установленных пределов.</w:t>
      </w:r>
    </w:p>
    <w:p>
      <w:pPr>
        <w:pStyle w:val="Normal"/>
        <w:spacing w:lineRule="auto" w:line="240"/>
        <w:ind w:firstLine="284"/>
        <w:rPr/>
      </w:pPr>
      <w:r>
        <w:rPr>
          <w:rFonts w:eastAsia="Times New Roman Cyr" w:cs="Times New Roman Cyr" w:ascii="Times New Roman Cyr" w:hAnsi="Times New Roman Cyr"/>
          <w:sz w:val="20"/>
          <w:szCs w:val="20"/>
        </w:rPr>
        <w:t>Допускается устанавливать один клапан на общем подводе газа к группе газопотребляющих агрегатов (не более трех) при их суммарной тепловой мощности до 12,6</w:t>
      </w:r>
      <w:r>
        <w:rPr>
          <w:rFonts w:eastAsia="Symbol" w:cs="Symbol" w:ascii="Symbol" w:hAnsi="Symbol"/>
          <w:sz w:val="20"/>
          <w:szCs w:val="20"/>
        </w:rPr>
        <w:t>×</w:t>
      </w:r>
      <w:r>
        <w:rPr>
          <w:rFonts w:eastAsia="Times New Roman Cyr" w:cs="Times New Roman Cyr" w:ascii="Times New Roman Cyr" w:hAnsi="Times New Roman Cyr"/>
          <w:sz w:val="20"/>
          <w:szCs w:val="20"/>
        </w:rPr>
        <w:t>10</w:t>
      </w:r>
      <w:r>
        <w:rPr>
          <w:rFonts w:eastAsia="Times New Roman Cyr" w:cs="Times New Roman Cyr" w:ascii="Times New Roman Cyr" w:hAnsi="Times New Roman Cyr"/>
          <w:sz w:val="20"/>
          <w:szCs w:val="20"/>
          <w:vertAlign w:val="superscript"/>
        </w:rPr>
        <w:t>6</w:t>
      </w:r>
      <w:r>
        <w:rPr>
          <w:rFonts w:eastAsia="Times New Roman Cyr" w:cs="Times New Roman Cyr" w:ascii="Times New Roman Cyr" w:hAnsi="Times New Roman Cyr"/>
          <w:sz w:val="20"/>
          <w:szCs w:val="20"/>
        </w:rPr>
        <w:t xml:space="preserve"> кДж/ч.</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бор типа быстродействующего клапана осуществляет организация, проектирующая систему автоматики печ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ыстродействующие отсекающие клапаны должны быть в нормально закрытом исполнении, то есть срабатывать при отключении источника пита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нение в качестве быстродействующих отсекающих клапанов электроприводных задвижек, дросселей и других устройств запреща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ыстродействующие отсекающие клапаны должны быть сблокированы с сигнализаторами падения давления газа и воздуха к агрегату и иметь ручное управление на их открывани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азовое оборудование котлов должно быть оснащено специальными средствами автоматики безопасности.</w:t>
      </w:r>
    </w:p>
    <w:p>
      <w:pPr>
        <w:pStyle w:val="Normal"/>
        <w:spacing w:lineRule="auto" w:line="240"/>
        <w:ind w:firstLine="284"/>
        <w:rPr/>
      </w:pPr>
      <w:r>
        <w:rPr>
          <w:rFonts w:eastAsia="Times New Roman Cyr" w:cs="Times New Roman Cyr" w:ascii="Times New Roman Cyr" w:hAnsi="Times New Roman Cyr"/>
          <w:sz w:val="20"/>
          <w:szCs w:val="20"/>
        </w:rPr>
        <w:t>Для агрегатов, оборудованных инжекционными горелками, установка быстродействующих отсекающих клапанов не требуется, на них должны устанавливаться сигнализаторы падения давления газа. На многозонных газопотребляющих агрегатах сигнализаторы устанавливаются на каждой зоне. Для агрегатов тепловой мощностью до 12,6</w:t>
      </w:r>
      <w:r>
        <w:rPr>
          <w:rFonts w:eastAsia="Symbol" w:cs="Symbol" w:ascii="Symbol" w:hAnsi="Symbol"/>
          <w:sz w:val="20"/>
          <w:szCs w:val="20"/>
        </w:rPr>
        <w:t>×</w:t>
      </w:r>
      <w:r>
        <w:rPr>
          <w:rFonts w:eastAsia="Times New Roman Cyr" w:cs="Times New Roman Cyr" w:ascii="Times New Roman Cyr" w:hAnsi="Times New Roman Cyr"/>
          <w:sz w:val="20"/>
          <w:szCs w:val="20"/>
        </w:rPr>
        <w:t>10</w:t>
      </w:r>
      <w:r>
        <w:rPr>
          <w:rFonts w:eastAsia="Times New Roman Cyr" w:cs="Times New Roman Cyr" w:ascii="Times New Roman Cyr" w:hAnsi="Times New Roman Cyr"/>
          <w:sz w:val="20"/>
          <w:szCs w:val="20"/>
          <w:vertAlign w:val="superscript"/>
        </w:rPr>
        <w:t>6</w:t>
      </w:r>
      <w:r>
        <w:rPr>
          <w:rFonts w:eastAsia="Times New Roman Cyr" w:cs="Times New Roman Cyr" w:ascii="Times New Roman Cyr" w:hAnsi="Times New Roman Cyr"/>
          <w:sz w:val="20"/>
          <w:szCs w:val="20"/>
        </w:rPr>
        <w:t xml:space="preserve"> кДж/ч допускается установка одного сигнализатора независимо от типа горел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гнализаторы падения давления должны быть звуковые и световые. Место отбора импульса для сигнализатора падения давления определяется проект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9. Воздушный коллектор газопотребляющего агрегата должен быть оборудован:</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сигнализатором падения давления воздух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рибором для измерения давл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упиковой продувочной свечо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отключающими устройствами, устанавливаемыми перед каждой горелкой или группой горелок.</w:t>
      </w:r>
    </w:p>
    <w:p>
      <w:pPr>
        <w:pStyle w:val="Normal"/>
        <w:spacing w:lineRule="auto" w:line="240"/>
        <w:ind w:firstLine="284"/>
        <w:rPr/>
      </w:pPr>
      <w:r>
        <w:rPr>
          <w:rFonts w:eastAsia="Times New Roman Cyr" w:cs="Times New Roman Cyr" w:ascii="Times New Roman Cyr" w:hAnsi="Times New Roman Cyr"/>
          <w:sz w:val="20"/>
          <w:szCs w:val="20"/>
        </w:rPr>
        <w:t>Требование п. «а» не распространяется на агрегаты тепловой мощностью до 12,6</w:t>
      </w:r>
      <w:r>
        <w:rPr>
          <w:rFonts w:eastAsia="Symbol" w:cs="Symbol" w:ascii="Symbol" w:hAnsi="Symbol"/>
          <w:sz w:val="20"/>
          <w:szCs w:val="20"/>
        </w:rPr>
        <w:t>×</w:t>
      </w:r>
      <w:r>
        <w:rPr>
          <w:rFonts w:eastAsia="Times New Roman Cyr" w:cs="Times New Roman Cyr" w:ascii="Times New Roman Cyr" w:hAnsi="Times New Roman Cyr"/>
          <w:sz w:val="20"/>
          <w:szCs w:val="20"/>
        </w:rPr>
        <w:t>10</w:t>
      </w:r>
      <w:r>
        <w:rPr>
          <w:rFonts w:eastAsia="Times New Roman Cyr" w:cs="Times New Roman Cyr" w:ascii="Times New Roman Cyr" w:hAnsi="Times New Roman Cyr"/>
          <w:sz w:val="20"/>
          <w:szCs w:val="20"/>
          <w:vertAlign w:val="superscript"/>
        </w:rPr>
        <w:t>6</w:t>
      </w:r>
      <w:r>
        <w:rPr>
          <w:rFonts w:eastAsia="Times New Roman Cyr" w:cs="Times New Roman Cyr" w:ascii="Times New Roman Cyr" w:hAnsi="Times New Roman Cyr"/>
          <w:sz w:val="20"/>
          <w:szCs w:val="20"/>
        </w:rPr>
        <w:t xml:space="preserve"> кДж/ч, потребляющие в качестве топлива только природный газ, и при условиях, исключающих подачу к ним доменного, коксового и других газ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0. Вентустановки, подающие воздух к горелкам, должны быть оборудованы электродвигателями, установленными на одном валу с вентиляторами или соединенными через редуктор. При необходимости допускается применение клиноременной передач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нение для привода вентиляторов плоскоременной передачи запрещается.</w:t>
      </w:r>
    </w:p>
    <w:p>
      <w:pPr>
        <w:pStyle w:val="Normal"/>
        <w:spacing w:lineRule="auto" w:line="240"/>
        <w:ind w:firstLine="284"/>
        <w:rPr/>
      </w:pPr>
      <w:r>
        <w:rPr>
          <w:rFonts w:eastAsia="Times New Roman Cyr" w:cs="Times New Roman Cyr" w:ascii="Times New Roman Cyr" w:hAnsi="Times New Roman Cyr"/>
          <w:sz w:val="20"/>
          <w:szCs w:val="20"/>
        </w:rPr>
        <w:t>Электроснабжение дутьевых вентиляторов и дымососов печей, имеющих более шести горелок или несколько зон отопления общей тепловой мощностью не менее 63</w:t>
      </w:r>
      <w:r>
        <w:rPr>
          <w:rFonts w:eastAsia="Symbol" w:cs="Symbol" w:ascii="Symbol" w:hAnsi="Symbol"/>
          <w:sz w:val="20"/>
          <w:szCs w:val="20"/>
        </w:rPr>
        <w:t>×</w:t>
      </w:r>
      <w:r>
        <w:rPr>
          <w:rFonts w:eastAsia="Times New Roman Cyr" w:cs="Times New Roman Cyr" w:ascii="Times New Roman Cyr" w:hAnsi="Times New Roman Cyr"/>
          <w:sz w:val="20"/>
          <w:szCs w:val="20"/>
        </w:rPr>
        <w:t>10</w:t>
      </w:r>
      <w:r>
        <w:rPr>
          <w:rFonts w:eastAsia="Times New Roman Cyr" w:cs="Times New Roman Cyr" w:ascii="Times New Roman Cyr" w:hAnsi="Times New Roman Cyr"/>
          <w:sz w:val="20"/>
          <w:szCs w:val="20"/>
          <w:vertAlign w:val="superscript"/>
        </w:rPr>
        <w:t>6</w:t>
      </w:r>
      <w:r>
        <w:rPr>
          <w:rFonts w:eastAsia="Times New Roman Cyr" w:cs="Times New Roman Cyr" w:ascii="Times New Roman Cyr" w:hAnsi="Times New Roman Cyr"/>
          <w:sz w:val="20"/>
          <w:szCs w:val="20"/>
        </w:rPr>
        <w:t xml:space="preserve"> кДж /ч, должно осуществляться от двух независимых (основного и резервного) источников питания с автоматическим включением дутьевых вентагрегатов и дымососов при автоматическом переключении на резервный источник пита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1. Отвод продуктов сгорания газа от газопотребляющих агрегатов (печей, котлов) необходимо производить по специально сооруженной системе (дымоход — дымовая труба).</w:t>
      </w:r>
    </w:p>
    <w:p>
      <w:pPr>
        <w:pStyle w:val="Normal"/>
        <w:spacing w:lineRule="auto" w:line="240"/>
        <w:ind w:firstLine="284"/>
        <w:rPr/>
      </w:pPr>
      <w:r>
        <w:rPr>
          <w:rFonts w:eastAsia="Times New Roman Cyr" w:cs="Times New Roman Cyr" w:ascii="Times New Roman Cyr" w:hAnsi="Times New Roman Cyr"/>
          <w:sz w:val="20"/>
          <w:szCs w:val="20"/>
        </w:rPr>
        <w:t>Допускается для небольших агрегатов тепловой мощностью до 0,42</w:t>
      </w:r>
      <w:r>
        <w:rPr>
          <w:rFonts w:eastAsia="Symbol" w:cs="Symbol" w:ascii="Symbol" w:hAnsi="Symbol"/>
          <w:sz w:val="20"/>
          <w:szCs w:val="20"/>
        </w:rPr>
        <w:t>×</w:t>
      </w:r>
      <w:r>
        <w:rPr>
          <w:rFonts w:eastAsia="Times New Roman Cyr" w:cs="Times New Roman Cyr" w:ascii="Times New Roman Cyr" w:hAnsi="Times New Roman Cyr"/>
          <w:sz w:val="20"/>
          <w:szCs w:val="20"/>
        </w:rPr>
        <w:t>10</w:t>
      </w:r>
      <w:r>
        <w:rPr>
          <w:rFonts w:eastAsia="Times New Roman Cyr" w:cs="Times New Roman Cyr" w:ascii="Times New Roman Cyr" w:hAnsi="Times New Roman Cyr"/>
          <w:sz w:val="20"/>
          <w:szCs w:val="20"/>
          <w:vertAlign w:val="superscript"/>
        </w:rPr>
        <w:t>6</w:t>
      </w:r>
      <w:r>
        <w:rPr>
          <w:rFonts w:eastAsia="Times New Roman Cyr" w:cs="Times New Roman Cyr" w:ascii="Times New Roman Cyr" w:hAnsi="Times New Roman Cyr"/>
          <w:sz w:val="20"/>
          <w:szCs w:val="20"/>
        </w:rPr>
        <w:t xml:space="preserve"> кДж/ч, работающих на природном или коксовом газе, производить сжигание этих газов без организованного отвода продуктов сгорания, если расчетом подтверждено, что в воздухе рабочей зоны помещения не может создаться концентрация вредных веществ выше предельно допустимых концентрац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2. Вся система, отводящая продукты сгорания газа от агрегатов, не должна иметь нарушений герметичности (отверстий, трещин и других дефектов, через которые может происходить подсос воздуха и нарушаться тяга в систем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3. На дымоходах должны быть люки для чистки с плотно закрывающимися крышка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4. Для регулирования давления в топках или рабочем пространстве газопотребляющих агрегатов на дымоходах от каждого агрегата к общему дымоходу должны быть установлены регулирующие клапаны. Управление регулирующими клапанами, как правило, должно быть вынесено на рабочее место оператора, обслуживающего агрегат. Положение регулирующего клапана должно определяться указателем и фиксировать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5. Система улавливания и отвода продуктов сгорания газа от печей или агрегатов должна исключать их выброс в помещение цех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6. Для агрегатов, оборудованных искусственной тягой (эжекторами и дымососами), в зависимости от конкретных условий необходимо предусматривать одну или несколько из нижеуказанных мер на случай аварийного отключения эжекторов и дымосос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установку быстродействующего отсекающего клапана и сигнализатора падения давления эжектирующего воздуха. Быстродействующий отсекающий клапан устанавливается на подводе газа к агрегату или на подводе газа к коллектору группы агрегатов, обслуживаемой одним вентилятором, должен автоматически закрываться при остановке дымососа или эжектор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агрегатов с дутьевыми горелками должны использоваться быстродействующие отсекающие клапан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ри наличии обводного борова к дымовой трубе — автоматическое открывание дымового клапана обвода при остановке дымосос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и наличии резервного дымососа — автоматическое включение резерв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установку сигнализатора отсутствия тяги дымовой трубы, сблокированного с устройством для автоматического прекращения подачи газа к топкам газопотребляющих агрегат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7. Для постоянного контроля за давлением (разрежением) в топке или рабочем пространстве газопотребляющего агрегата должны устанавливаться соответствующие приборы. Место установки приборов контроля определяется проект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8. Отвод продуктов сгорания газа от газопотребляющих агрегатов, работающих на разных видах топлива, в общий дымоход допускается только для существующих объектов, переводимых на газовое топливо.</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9. Топки и дымоходы газопотребляющих агрегатов, имеющих температуру в рабочем пространстве ниже 800 °С, должны быть, как правило, оборудованы взрывными клапана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ащение взрывными клапанами топок и дымоходов паровых и водогрейных котлов также должно соответствовать требованиям Правил устройства и безопасной эксплуатации паровых и водогрейных котл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взрывных клапанов на высокотемпературных (800 °С и выше) термических и нагревательных печах, мартеновских печах и коксовых батареях не требу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печах с отводом продуктов сгорания под «зонт» в дымовую трубу или непосредственно в цех установка взрывных клапанов не обязательна.</w:t>
      </w:r>
    </w:p>
    <w:p>
      <w:pPr>
        <w:pStyle w:val="Normal"/>
        <w:spacing w:lineRule="auto" w:line="240"/>
        <w:ind w:firstLine="284"/>
        <w:rPr/>
      </w:pPr>
      <w:r>
        <w:rPr>
          <w:rFonts w:eastAsia="Times New Roman Cyr" w:cs="Times New Roman Cyr" w:ascii="Times New Roman Cyr" w:hAnsi="Times New Roman Cyr"/>
          <w:sz w:val="20"/>
          <w:szCs w:val="20"/>
        </w:rPr>
        <w:t>4.1.20. Взрывные клапаны, как правило, должны устанавливаться в верхних частях топок и дымоходов, а также в других местах, где возможно скопление газа. Место установки, число и размеры взрывных клапанов должны определяться проектом. Площадь одного взрывного клапана должна быть не менее 0,05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евозможности установки взрывных клапанов в местах, безопасных для обслуживающего персонала, должны быть предусмотрены защитные устройства на случай срабатывания клапан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21. Переоборудование агрегатов для работы их на газовом топливе должно выполняться согласно требованиям п. 1.6 настоящих Правил.</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22. Вентиляция и освещение зданий, в которых расположены газопотребляющие агрегаты, должны отвечать требованиям строительных норм и правил и государственных стандартов.</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4.1.23. Контроль за содержанием оксида углерода в помещениях котельных должен выполняться в соответствии с Инструкцией по контролю за содержанием оксида углерода в помещениях котельных.</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240"/>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4.2. Оборудование для газопламенной обработки металлов</w:t>
      </w:r>
    </w:p>
    <w:p>
      <w:pPr>
        <w:pStyle w:val="Normal"/>
        <w:spacing w:lineRule="auto" w:line="240"/>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 Газоразборные посты для газопламенной обработки металлов должны быть стационарными. При работе на сжиженном углеводородном газе или ацетилене они могут быть также передвижны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 Сооружение ацетиленопроводов и ацетиленовых установок и их эксплуатация должны осуществляться в соответствии с требованиями безопасности, предъявляемыми к ацетиленовым установка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3. Газоснабжение цехов, мастерских и участков для газопламенной обработки металла с применением природного, коксового и сжиженного углеводородного газов должно осуществляться по газопроводам. Допускается газоснабжение сжиженным газом от баллонных установок. Непосредственно у газоразборного поста разрешается установка лишь одного баллона сжиженного углеводородного газа. При необходимости установки двух или более баллонов они должны быть объединены в групповую газобаллонную установку суммарной вместимостью не более 1000 л при размещении баллонов у стены снаружи здания и не более 1500 л при условии размещения баллонов на расстояниях от здания в соответствии с требованиями к устройству систем газоснабж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4. Стационарные газоразборные посты могут размещаться в местах потребления газа на стенах, колоннах и других конструкциях с соблюдением следующих минимальных расстоян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до изолированных проводов и электрокабелей — 1 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до оголенных проводов — 2 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ещается установка газоразборных постов сжиженных газов на расстоянии ближе 10 м от открытых подвалов, колодцев и других заглублений. В подвалах и приямках, расположенных на расстоянии менее 25 м от газоразборных постов сжиженного углеводородного газа, должны быть установлены автоматические газоанализаторы с сигнализацией, срабатывающей при содержании сжиженного углеводородного газа не более 20 % нижнего концентрационного предела воспламенения. Колодцы должны оснащаться люками с двумя крышками. Газоразборные посты следует надежно защищать от механических поврежден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5. Стационарные газоразборные посты должны быть размещены в металлических шкафах с отверстиями для вентиля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тояние между шкафами газоразборных постов для кислорода и горючего газа должно быть не менее 150 мм. Дверцы шкафов во время работы должны быть открыты. При отсутствии рабочего, пользующегося газоразборным постом, шкаф должен быть закрыт на замок.</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ознавательная окраска газоразборных постов, шкафов и сигнально-предупредительные надписи на них должны соответствовать установленным требования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6. Стационарные газоразборные посты для ацетилена и газов — заменителей ацетилена должны быть оснащены соответствующей запорной арматурой и жидкостными затворами закрытого типа или сухими затворами. Жидкостные затворы должны в зимний период времени заполняться незамерзающей жидкостью.</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природного и сжиженных углеводородных газов вместо предохранительных затворов допускается установка обратного клапан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охранительные затворы жидкостного или сухого типа, а также обратные клапаны должны изготовляться по проектам и использоваться соответственно принятым давлению и расходу газ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7. Давление горючих газов перед газопламенной аппаратурой устанавливается с учетом вида газа и типа аппаратуры (горелок, резак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ижний предел давления для I разряда газов — заменителей ацетилена должен быть не ниже указанного в характеристике горелки или резака, но не ниже 3,0 кП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8. При снабжении газоразборных постов природным или сжиженным углеводородным газом, подаваемым по газопроводу, давление газа в газопроводе не должно превышать 0,15 МПа. При давлении газа в газопроводе, превышающем 0,15 МПа, до предохранительного жидкостного или сухого затвора или обратного клапана должна быть предусмотрена газорегуляторная установк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9. При снабжении газоразборного поста газом от баллона на последнем должен быть установлен редуктор для снижения давления газ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0. К одному жидкостному затвору, сухому затвору или обратному клапану может быть присоединен только один резак. Если газоразборный пост питает машину, обслуживаемую одним оператором, то количество горелок или резаков, устанавливаемых на машине, ограничивается только пропускной способностью затвора или клапан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1. В случае установки регуляторов давления газа в комплексе оборудования для газопламенной обработки, в том числе в устройствах для газовой резки заготовок машин непрерывного литья (МНЛЗ), а также на газораспределительных щитах они должны рассматриваться как ГРУ и при их устройстве и эксплуатации должны соблюдаться требования глав 6, 18 и 20 настоящих Правил.</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Для действующих установок МНЛЗ при невозможности вынесения газораспределительных щитов выше уровня земли должны быть разработаны и утверждены главным инженером предприятия мероприятия, обеспечивающие безопасную эксплуатацию ГРУ.</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240"/>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 xml:space="preserve">ГЛАВА 5. ВЗРЫВОПОЖАРООПАСНЫЕ ОБЪЕКТЫ </w:t>
      </w:r>
    </w:p>
    <w:p>
      <w:pPr>
        <w:pStyle w:val="Normal"/>
        <w:spacing w:lineRule="auto" w:line="240"/>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ГАЗОВОГО ХОЗЯЙСТВА</w:t>
      </w:r>
    </w:p>
    <w:p>
      <w:pPr>
        <w:pStyle w:val="Normal"/>
        <w:spacing w:lineRule="auto" w:line="240"/>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 Определение категорий производств по степени взрывопожарной и пожарной опасности осуществляется в соответствии с требованиями по определению категорий помещений и зданий по взрывопожарной и пожарной опасност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тегория производства определяется при проектировании. Перевод в другую категорию должен быть подтвержден расчетом, выполненным организацией, имеющей соответствующую лицензию.</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 Классификация взрывоопасных зон у газовых установок, размещаемых внутри и вне помещений, по отношению к располагаемому в этих зонах электрооборудованию устанавливается в соответствии с требованиями Правил устройства электроустановок (ПУЭ). При этом наружные и внутрицеховые надземные трубопроводы для горючих газов, работающие под избыточным давлением (включая зоны у трубопроводной арматуры, клапанов, фланцевых соединений, КИПиА), помещения газоповысительных станций доменного газа при давлении газа на выходе до 15 кПа, газоочисток доменного газа, конденсатоотводчиков всех горючих газов и их смесей, шкафные ГРП и ГРУ, а также шкафные установки общего назначения относятся к невзрывоопасным объектам. Газопроводы и газовые установки, работающие под разрежением, размещаемые в колодцах конденсатоотводчики всех горючих газов и их смесей относятся к взрывоопасным объектам.</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5.3. Требования к зданиям и помещениям газового хозяйства, относящимся к категории А, приведены в приложении 4.</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240"/>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 xml:space="preserve">ГЛАВА 6. ГАЗОРЕГУЛЯТОРНЫЕ ПУНКТЫ </w:t>
      </w:r>
    </w:p>
    <w:p>
      <w:pPr>
        <w:pStyle w:val="Normal"/>
        <w:spacing w:lineRule="auto" w:line="240"/>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И ГАЗОРЕГУЛЯТОРНЫЕ УСТАНОВКИ</w:t>
      </w:r>
    </w:p>
    <w:p>
      <w:pPr>
        <w:pStyle w:val="Normal"/>
        <w:spacing w:lineRule="auto" w:line="240"/>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 Снижение давления газа и поддержание его на заданном уровне в системах газоснабжения должно производить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в ГРП, сооружаемых на территории предприят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в ГРУ, сооружаемых в помещениях, где расположены газопотребляющие агрегат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 ГРП и ГРУ в зависимости от величины давления газа на входе в них делятся н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ГРП и ГРУ среднего давления с давлением газа свыше 0,1 до 0,3 МП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ГРП и ГРУ высокого давления с давлением газа свыше 0,3 до 1,2 МПа.</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6.3. Требования к размещению и устройству ГРП и ГРУ приведены в приложении 5.</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ГЛАВА 7. ГАЗОПОВЫСИТЕЛЬНЫЕ, ГАЗОКОМПРЕССОРНЫЕ И ГАЗОТУРБИННЫЕ РАСШИРИТЕЛЬНЫЕ СТАНЦИИ</w:t>
      </w:r>
    </w:p>
    <w:p>
      <w:pPr>
        <w:pStyle w:val="Normal"/>
        <w:spacing w:lineRule="auto" w:line="240"/>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spacing w:lineRule="auto" w:line="240"/>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7.1. Общие требования</w:t>
      </w:r>
    </w:p>
    <w:p>
      <w:pPr>
        <w:pStyle w:val="Normal"/>
        <w:spacing w:lineRule="auto" w:line="240"/>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1. Требования настоящей главы распространяю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на газоповысительные станции (ГПС) горючих газов с избыточным давлением на линии всасывания, оборудованные центробежными нагнетателями или газодувка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на газокомпрессорные станции (ГКС) горючих газов с избыточным давлением на линии всасывания, оборудованные поршневыми или центробежными компрессора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а газотурбинные расширительные станции (ГТРС) с установкой газовых утилизационных безкомпрессорных турбин (ГУБТ), предназначенных для доменного газ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2. При сооружении двухэтажных ГПС и ГКС с расположением на втором этаже нагнетателей, газодувок и компрессоров, а на первом этаже газопроводов и другого оборудования оба этажа должны быть соединены не менее чем двумя маршевыми лестницами, расположенными в противоположных концах здания с непосредственным выходом наружу.</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3. ГПС и ГКС допускается размещать в пристройках к цехам, в которых находятся агрегаты, снабжаемые газом от этих станций. ГТРС должны размещаться либо в отдельных зданиях, либо в помещениях, сблокированных со зданием газоочистки доменного газ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благоприятных климатических условиях машинный зал ГПС, ГКС и ГТРС может быть частично или полностью открытым с расположением оборудования под навес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ундаменты под основные агрегаты (нагнетатель, компрессор с двигателем, турбина с генератором) не должны соединяться с конструкциями зданий (фундаментами, стенами, перекрытиями и т. п.).</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азопроводы и другие трубопроводы, присоединяемые к машине, не должны жестко крепиться к конструкции здания, в противном случае необходимо предусмотреть компенсирующие устройств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ирина основного прохода вдоль помещения и между машинами должна быть не менее 1,5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4. ГПС, ГКС и ГТРС, работающие без постоянного обслуживающего персонала, должны быть оборудованы автоматической пожарной сигнализацие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ПС, ГКС и ГТРС должны быть оборудованы аварийной вытяжной вентиляцие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5. Электродвигатели ГПС и ГКС и электроприемники ГТРС относятся к I категории надежности электроснабж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6. Управление основным оборудованием ГПС, ГКС и ГТРС должно быть дистанционным. Кроме того, на местном щите каждого электродвигателя нагнетателей, компрессоров и ГУБТ должны быть установлены аварийные кнопки «Стоп» для ручной аварийной остановки электродвигателе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7. Продувка газодувок, нагнетателей и компрессоров, работающих на коксовом газе, а также смесях с другими газами, должна производиться паром или азотом, при этом должно исключаться непосредственное соприкосновение указанных горючих газов с воздухом в продуваемой и вентилируемой систем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аботе на доменном, ферросплавном и конвертерном газах и их смесях допускается применение для продувки газодувок, нагнетателей, компрессоров и ГУБТ сжатого воздух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8. У мест уплотнения валов и других мест возможных утечек газа из газодувок, компрессоров и ГУБТ должны быть местные отсосы с отводом газа в атмосферу через специальные свеч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9. На подводящем и отводящем газопроводах ГПС и ГКС и каждой ГУБТ должны быть установлены задвижки с электроприводом, позволяющие при необходимости отключить всю станцию.</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подводящем и отводящем газопроводах каждого газонагнетателя или газокомпрессора для их отключения от коллекторов должны устанавливаться дисковые и листовые (при давлении газа до 0,04 МПа) задвижки. При давлении газа выше 0,04 МПа должны предусматриваться устройства для установки заглушек. Листовые задвижки или заглушки должны устанавливаться у газонагнетателя или газокомпрессора.</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7.1.10. Для монтажа, демонтажа и ремонта газонагнетателей и газокомпрессоров и их электродвигателей, а также ГУБТ и их вспомогательного оборудования в помещениях станций должны устанавливаться грузоподъемные механизмы. Во вновь строящихся ГПС, ГКС и ГТРС при числе агрегатов более двух должны устанавливаться электрические грузоподъемные краны, отвечающие требованиям Правил устройства и безопасной эксплуатации грузоподъемных кранов. Исполнение электрооборудования таких кранов по взрывозащите должно отвечать требованиям ПУЭ.</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240"/>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7.2. Газоповысительные станции</w:t>
      </w:r>
    </w:p>
    <w:p>
      <w:pPr>
        <w:pStyle w:val="Normal"/>
        <w:spacing w:lineRule="auto" w:line="240"/>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1. Подводящие и отводящие газопроводы каждой газодувки или нагнетателя должны иметь лазы, свечи и продувочные штуцера со стороны нагнетателя до задвижек, а также штуцера с кранами для установки манометров. Кроме того, на отводящем газопроводе должно быть предусмотрено противопомпажное устройство со сбросом газа в подводящий газопровод.</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2. Для отвода конденсата из нижней части корпусов газодувок и нагнетателей и из наиболее низких мест газопроводов должны быть установлены конденсатоотводчики. Высота водяного затвора конденсатоотводчика должна быть равна расчетному давлению газа плюс 5,0 кПа, но не менее 20,0 кПа. Конденсатоотводчики должны быть расположены выше уровня земли. Если в существующих ГПС конденсатоотводчики размещены ниже уровня земли, то при реконструкции ГПС их следует устанавливать вне здания станции в колодцах. Колодцы должны быть I и II степени огнестойкости, иметь два выхода с вертикальными лестницами, приточную вентиляцию, обеспечивающую не менее восьмикратный воздухообмен за 1 ч, и электрическое освещение во взрывобезопасном исполнен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верстия для ввода сливных труб в камеру колодца должны быть надежно уплотнены несгораемой массой, каналы для сливных труб должны иметь естественную вентиляцию с выводом свечи наружу.</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3. Для предотвращения снижения давления газа в подводящих коллекторах ниже допустимого предела 0,5 кПа на сооружаемых и реконструируемых ГПС должны осуществляться следующие мероприят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соединение подводящего и отводящего коллекторов ГПС обводным газопроводом (байпасом) с установленным на нем дроссельным клапаном, срабатывающим от автоматического регулятора при пониженном давлении газа в подводящем газопроводе ниже 1,0 кПа и перепускающим часть газа из нагнетательного коллектора во всасывающ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устройство светозвуковой сигнализации, автоматически подающей сигналы на рабочие места машинистов или на диспетчерский пункт газового хозяйства при понижении давления газа на линии всасывания до 0,5 кП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и снижении газа ниже 0,5 кПа должна срабатывать автоблокировка поочередной остановки нагнетателей в целях сокращения производительности станции при уменьшении поступления к ней газа. Кроме того, для одновременной остановки всех нагнетателей на щите КИП ГПС и в диспетчерском пункте газового хозяйства должен быть установлен ключ аварийного отключ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4. В случае централизованной смазки подшипников должна быть блокировка, обеспечивающая остановку электродвигателей машин при снижении давления масла в системе ниже установленного паспортом допустимого предел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хеме блокировки должно предусматриваться тепловое реле для защиты от перегрева подшипников в случае возникновения осевого сдвига осей электродвигателя и газодувки (нагнетателя).</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7.2.5. На вновь сооружаемых ГПС должны применяться газодувки и нагнетатели с фланцами, обработанными по поверхности разъема с канавками для уплотнителя.</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240"/>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7.3. Газокомпрессорные станции</w:t>
      </w:r>
    </w:p>
    <w:p>
      <w:pPr>
        <w:pStyle w:val="Normal"/>
        <w:spacing w:lineRule="auto" w:line="240"/>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1. При проектировании, изготовлении, реконструкции и эксплуатации поршневых компрессорных установок должны соблюдаться требования Правил устройства и безопасной эксплуатации компрессорных установок с поршневыми компрессорами, работающих на взрывоопасных и токсичных газа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2. Газопроводы всех ступеней компрессии каждого компрессора должны быть последовательно соединены байпасами с установленными на них задвижками. Кроме того, газопроводы последней ступени нагнетания должны быть соединены с подводящим коллектор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3. Для уменьшения вибрации газопроводов, вызываемой пульсацией давления газа, прокладка газопроводов должна производиться с минимальным количеством поворотов и максимально возможными величинами радиусов поворота. Для поршневых компрессоров, работающих параллельно на общий коллектор, обязательной является установка буферной емкости после каждого компрессор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4. Аварийный сброс газа в атмосферу, а также сброс среды при обкатке компрессоров после ремонтов должны производиться с нагнетательной линии последней ступени через глушитель. Глушитель аварийных продувок должен всегда быть соединен с атмосферой. Отключающая задвижка должна располагаться до глушител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5. Арматура газопроводов внутри компрессорной станции должна быть стальной независимо от давл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6. Сосуды и аппараты компрессорной установки, относящиеся к сосудам, работающим под давлением, должны быть оборудованы контрольно-измерительными приборами и предохранительными устройствами в соответствии с требованиями правил устройства и безопасной эксплуатации сосуд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7. Вода из газового холодильника, как правило, должна отводиться в производственную канализацию или отдельный оборотный цикл водоснабжения компрессорной стан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сброс воды после газовых холодильников в общую канализацию или в другие оборотные циклы при условии установки на отводящем водопроводе за холодильником (по ходу воды) устройства, обеспечивающего сброс газа в атмосферу. Это устройство должно исключать попадание газа в общую канализацию при повреждении водяных трубок в холодильник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ив отработанной воды должен осуществляться с разрывом струи в общую сливную воронку, установленную в удобном для наблюдения мест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отдельно действующих канализационных системах компрессорных станций должны быть устроены свечи для отвода газа из канализации в атмосферу.</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8. На газопроводе до и после сепаратора должны быть установлены задвиж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сепараторах должны быть установлены сбросной предохранительный клапан и автоматический регулятор уровня конденсат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езначительном количестве выделения конденсата из газа вместо установки регулятора уровня допускается устройство светозвуковой сигнализации оповещения машинистов или диспетчера о накоплении конденсата в сепараторе до установленного уровн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корпусе сепаратора должны быть люки для периодической чистки внутренней полости сепаратор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9. На газопроводах последней ступени нагнетания каждого компрессора должен быть установлен обратный клапан с размещением его ближе к выходному коллектору</w:t>
      </w:r>
      <w:r>
        <w:rPr>
          <w:rFonts w:eastAsia="Times New Roman Cyr" w:cs="Times New Roman Cyr" w:ascii="Times New Roman Cyr" w:hAnsi="Times New Roman Cyr"/>
          <w:sz w:val="20"/>
          <w:szCs w:val="20"/>
          <w:lang w:val="en-US"/>
        </w:rPr>
        <w:t>.</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лучае отсутствия сепараторов на газопроводе последней ступени нагнетания должен быть установлен сбросной предохранительный клапан.</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10. Сбросные трубы от предохранительных клапанов должны быть выведены из здания. На этих трубах не должно быть отключающих устройст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11. Электродвигатели компрессоров должны автоматически отключаться при снижении давления газа в газопроводе всасывания, давления охлаждающей воды и смазочного масла ниже установленного предела и повышении температуры охлаждающей воды и масла выше установленного предела. При этом должен подаваться сигнал на рабочее место машиниста или в диспетчерский пункт (при работе станции без персонала).</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7.3.12. Подготовка монтажных работ, ревизия компрессоров, их монтаж, испытание и приемка должны осуществляться с соблюдением требований технических актов на технологическое оборудование и трубопроводы.</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240"/>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7.4. Газотурбинные расширительные станции</w:t>
      </w:r>
    </w:p>
    <w:p>
      <w:pPr>
        <w:pStyle w:val="Normal"/>
        <w:spacing w:lineRule="auto" w:line="240"/>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spacing w:lineRule="auto" w:line="240"/>
        <w:ind w:firstLine="284"/>
        <w:rPr/>
      </w:pPr>
      <w:r>
        <w:rPr>
          <w:rFonts w:eastAsia="Times New Roman Cyr" w:cs="Times New Roman Cyr" w:ascii="Times New Roman Cyr" w:hAnsi="Times New Roman Cyr"/>
          <w:sz w:val="20"/>
          <w:szCs w:val="20"/>
        </w:rPr>
        <w:t>7.4.1. При проектировании ГТРС следует предусматривать полную автоматизацию их работы без обслуживающего персонала. Дистанционное управление и контроль за работой ГУБТ должны</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осуществляться с диспетчерского пункта энергохозяйства и с местного щита, а управление регулирующими диафрагмами должно осуществляться с пульта управления доменной печи с передачей на пульт соответствующих сигналов о состоянии и работе ГУБ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2. Подогреватель доменного газа необходимо размещать вне здания ГТРС. Должно быть предусмотрено удобное сообщение между рабочей площадкой ГУБТ и газоподогревателе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3. Все сварные швы на газопроводе и компенсаторах между газоподогревателем и турбиной после их монтажа или ремонта должны быть проверены физическими методами контрол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4. На байпасном газопроводе, соединяющем газопроводы среднего давления с газопроводом низкого давления, минуя ГУБТ, должны устанавливаться задвижки по обе стороны байпаса со свечой между ними, расположенной перед задвижкой у газопровода низкого давл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5. На вновь строящихся ГТРС листовая задвижка на газопроводе после ГУБТ должна устанавливаться на высоте не менее 8 м от земли и так, чтобы исключить возможность проникновения газа в помещение ГУБ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ходы из здания ГУБТ вблизи задвижки должны быть снабжены тамбурами-шлюзами, а ближайшая стена здания должна быть глухо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6. Установки ГУБТ должны быть оснащен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системами автоматического регулирования числа оборотов, температуры газа перед турбиной и масла в маслобак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защитными устройствами для автоматической остановки ГУБТ при нарушении работы турбины и изменении параметров давления и температуры смазочного масла и газа за турбиной выше или ниже допустимых величин, предусмотренных в инструкции завода-изготовителя, с подачей сигнала на открывание соответствующих дросселей дроссельной групп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аварийной сигнализацией о достижении предельных значений параметров и предупредительной сигнализацией об отклонении от заданных параметров газа, масла, воды, инертного газа и нарушении работы турбины и газоподогревател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сигнализацией о положении всех основных технологических задвижек на схеме, находящейся в пункте управления системой газоснабж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7. Электроснабжение устройств управления, защиты, сигнализации маслонасосов и аварийного освещения ГТРС должно осуществляться постоянным током напряжением 220 В. Кроме того, при ГТРС должен быть предусмотрен источник гарантированного (бесперебойного) электропитания (аккумуляторная установка), расположенный в пристройке к зданию ГТРС.</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7.4.8. В кабельных сооружениях (помещениях) ГТРС должны быть предусмотрены установки автоматического газового пожаротушения.</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240"/>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 xml:space="preserve">ГЛАВА 8. УСТАНОВКИ ДЛЯ ОХЛАЖДЕНИЯ И </w:t>
      </w:r>
    </w:p>
    <w:p>
      <w:pPr>
        <w:pStyle w:val="Normal"/>
        <w:spacing w:lineRule="auto" w:line="240"/>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ОЧИСТКИ ДОМЕННОГО ГАЗА ОТ ПЫЛИ</w:t>
      </w:r>
    </w:p>
    <w:p>
      <w:pPr>
        <w:pStyle w:val="Normal"/>
        <w:spacing w:lineRule="auto" w:line="240"/>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spacing w:lineRule="auto" w:line="240"/>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8.1. Общие требования</w:t>
      </w:r>
    </w:p>
    <w:p>
      <w:pPr>
        <w:pStyle w:val="Normal"/>
        <w:spacing w:lineRule="auto" w:line="240"/>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1. При строительстве новых и реконструкции существующих доменных печей, кроме установки для очистки всего доменного газа от пыли, должна предусматриваться установка для очистки газа из межконусного пространства либо система газопылеподавл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2. Газопроводы и аппараты газоочистки доменного газа (скрубберы, электрофильтры, трубы-распылители, водоотделители, дроссельные группы и т.д.) должны размещаться на открытых площадках. В зданиях, как правило, следует размещать оборудование для управления, контроля и снабжения газовых установок всеми видами энерг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3. Вновь сооружаемые установки для очистки доменного газа должны быть автоматизированы, иметь дистанционное управление и контролироваться из диспетчерского пункта газового хозяйств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4. Граница обслуживания газоочистки газовым цехом со стороны доменной печи должна определяться согласно требованиям настоящих Правил.</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россельная группа, входящая в систему газоочистки, должна управляться и обслуживаться доменным цех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5. Для отключения установки газоочистки каждой доменной печи должны устанавливать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со стороны коллектора чистого доменного газа дисковая задвижка и листовая механизированная задвижка (заглушка) до нее по ходу газ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со стороны доменной печи отсекающий клапан на газопроводе грязного газа, находящийся в ведении доменного цех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о стороны ГУБТ дисковая задвижка и устройства для установки заглуш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6. Для отключения уравнительного газопровода должны устанавливаться дисковая задвижка со стороны газоочистки, а со стороны доменной печи листовые задвиж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7. Для отключения газопровода газоочистки межконусного пространства со стороны колошника печи должна устанавливаться листовая задвижк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8. Вода на газоочистку каждой доменной печи должна подаваться по двум независимым водоводам, соединенным между собой перемычками и имеющим (каждый) пропускную способность, равную максимально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каждом водоводе в насосной станции должны быть установлены обратные клапаны, а в галерее водоводов каждой газоочистки — сигнализаторы падения воды с подачей сигналов в помещение КИП газоочистки и в диспетчерский пункт газового хозяйств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9. Насосные станции, подающие воду на газоочистку, по надежности действия и по надежности электроснабжения должны относиться к I категории водоснабж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задвижки на водоводах должны быть с выдвижным шпинделе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10. Для предупреждения образования отложений в водоводах вода оборотного цикла должна в случае необходимости подвергаться химической очистк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11. Вся вода, поступающая на газоочистку, должна на всасывающей стороне очищаться от механических примесей. Для этого в насосной станции должны устанавливаться фильтры. Размеры ячеек сетчатых фильтров должны быть меньше выходного отверстия форсунок.</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12. Сооружение в районе установок газоочистки доменного газа других зданий и установок, не имеющих прямого к ним отношения, запреща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13. Расстояние в свету между отдельными газоочистительными аппаратами (скрубберами, электрофильтрами и др.) должно быть не менее 2 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вновь строящихся газоочисток расстояние от аппаратов в свету должно быть не менее, м:</w:t>
      </w:r>
    </w:p>
    <w:p>
      <w:pPr>
        <w:pStyle w:val="Normal"/>
        <w:tabs>
          <w:tab w:val="clear" w:pos="720"/>
          <w:tab w:val="right" w:pos="7938" w:leader="dot"/>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зданий, относящихся к газоочистке </w:t>
        <w:tab/>
        <w:t>5</w:t>
      </w:r>
    </w:p>
    <w:p>
      <w:pPr>
        <w:pStyle w:val="Normal"/>
        <w:tabs>
          <w:tab w:val="clear" w:pos="720"/>
          <w:tab w:val="right" w:pos="7938" w:leader="dot"/>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зданий, не относящихся к газоочистке </w:t>
        <w:tab/>
        <w:t>25</w:t>
      </w:r>
    </w:p>
    <w:p>
      <w:pPr>
        <w:pStyle w:val="Normal"/>
        <w:tabs>
          <w:tab w:val="clear" w:pos="720"/>
          <w:tab w:val="right" w:pos="7938" w:leader="dot"/>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ближайшего рельса железнодорожных путей </w:t>
        <w:tab/>
        <w:t>10</w:t>
      </w:r>
    </w:p>
    <w:p>
      <w:pPr>
        <w:pStyle w:val="Normal"/>
        <w:tabs>
          <w:tab w:val="clear" w:pos="720"/>
          <w:tab w:val="right" w:pos="7938" w:leader="dot"/>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края проезжей части автодороги доменного цеха</w:t>
        <w:tab/>
        <w:t>5</w:t>
      </w:r>
    </w:p>
    <w:p>
      <w:pPr>
        <w:pStyle w:val="Normal"/>
        <w:tabs>
          <w:tab w:val="clear" w:pos="720"/>
          <w:tab w:val="right" w:pos="7938" w:leader="dot"/>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общезаводской автомобильной дороги </w:t>
        <w:tab/>
        <w:t>10</w:t>
      </w:r>
    </w:p>
    <w:p>
      <w:pPr>
        <w:pStyle w:val="Normal"/>
        <w:tabs>
          <w:tab w:val="clear" w:pos="720"/>
          <w:tab w:val="right" w:pos="7938" w:leader="dot"/>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конвейерных галерей</w:t>
        <w:tab/>
        <w:t>10</w:t>
      </w:r>
    </w:p>
    <w:p>
      <w:pPr>
        <w:pStyle w:val="Normal"/>
        <w:tabs>
          <w:tab w:val="clear" w:pos="720"/>
          <w:tab w:val="right" w:pos="7938" w:leader="dot"/>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в стесненных условиях при оборудовании галереи </w:t>
      </w:r>
    </w:p>
    <w:p>
      <w:pPr>
        <w:pStyle w:val="Normal"/>
        <w:tabs>
          <w:tab w:val="clear" w:pos="720"/>
          <w:tab w:val="right" w:pos="7938" w:leader="dot"/>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оянно действующей приточно-вытяжной вентиляцией</w:t>
        <w:tab/>
        <w:t>5</w:t>
      </w:r>
    </w:p>
    <w:p>
      <w:pPr>
        <w:pStyle w:val="Normal"/>
        <w:tabs>
          <w:tab w:val="clear" w:pos="720"/>
          <w:tab w:val="right" w:pos="7938" w:leader="dot"/>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надземных трасс трубопроводов, не относящихся к газоочистке </w:t>
        <w:tab/>
        <w:t>5</w:t>
      </w:r>
    </w:p>
    <w:p>
      <w:pPr>
        <w:pStyle w:val="Normal"/>
        <w:tabs>
          <w:tab w:val="clear" w:pos="720"/>
          <w:tab w:val="right" w:pos="7938" w:leader="dot"/>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грануляционных бассейнов </w:t>
        <w:tab/>
        <w:t>20</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14. На новых и реконструируемых газоочистках настил обслуживающих площадок аппаратов и газопроводов, ступени лестниц к этим площадкам должны выполняться решетчатыми из стальных полос, поставленных на ребро.</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15. Площадки скрубберов и электрофильтров должны быть соединены между собой на каждом ярусе и иметь два вход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16. Для подъема грузов на площадки скрубберов и электрофильтров должны применяться стационарные грузоподъемные механизм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17. На обслуживающих площадках скрубберов и электрофильтров должны быть предусмотрены стационарные разводки электрокабеля, трубопроводов газа и кислорода для проведения ремонтных работ, а также электросети напряжением 12 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18. Территория установки газоочистки должна быть заасфальтирована или забетонирована.</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8.1.19. Установки для очистки доменного газа от пыли должны отвечать требованиям технических актов на изготовление и приемку в работу металлических конструкций.</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240"/>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8.2. Газопроводы установок газоочистки</w:t>
      </w:r>
    </w:p>
    <w:p>
      <w:pPr>
        <w:pStyle w:val="Normal"/>
        <w:spacing w:lineRule="auto" w:line="240"/>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1. Газопровод грязного доменного газа от пылеуловителя до скруббера должен иметь минимальную протяженность, возможно меньшее число поворотов и не иметь фланцевых соединений. Изнутри газопровод должен быть футерован износостойким материалом. Должны быть предусмотрены мероприятия, исключающие местное смятие кожуха скруббера в месте примыкания к нему газопроводов грязного газ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азопровод грязного газа должен рассчитываться на такую скорость газа, при которой в нем исключались бы оседание пыли и интенсивный износ футеровочного материал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 стороны пылеуловителей и газоочистки газопровод грязного газа к газоочистке должен быть оборудован вводами для подачи пар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2. Газопроводы газоочистки, на которых устанавливаются механизированные листовые задвижки или заглушки, должны быть расположены на высоте не менее 8 м от уровня земли до нижней образующей газопровод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3. На газопроводах получистого газа от скруббера до электрофильтра в местах возможного отложения шлама (на поворотах и расширениях) должны устанавливаться брызгала и предусматриваться люки.</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8.2.4. Уравнительный газопровод должен присоединяться к газопроводу получистого газа до труб-распылителей, иметь уклон к нижней точке не менее 0,01, к которой должна быть присоединена дренажная линия диаметром не менее 150 мм с отсекающей задвижкой. Сброс конденсата должен производиться в скруббер.</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240"/>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8.3. Скрубберы</w:t>
      </w:r>
    </w:p>
    <w:p>
      <w:pPr>
        <w:pStyle w:val="Normal"/>
        <w:spacing w:lineRule="auto" w:line="240"/>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1. Угол наклона нижнего конического днища у горизонтали должен быть не менее 60°.</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еконструкции скрубберов без увеличения их диаметра допускается сохранять днище с углом наклона 45°.</w:t>
      </w:r>
    </w:p>
    <w:p>
      <w:pPr>
        <w:pStyle w:val="Normal"/>
        <w:spacing w:lineRule="auto" w:line="240"/>
        <w:ind w:firstLine="284"/>
        <w:rPr/>
      </w:pPr>
      <w:r>
        <w:rPr>
          <w:rFonts w:eastAsia="Times New Roman Cyr" w:cs="Times New Roman Cyr" w:ascii="Times New Roman Cyr" w:hAnsi="Times New Roman Cyr"/>
          <w:sz w:val="20"/>
          <w:szCs w:val="20"/>
        </w:rPr>
        <w:t>Коническое днище снизу должно иметь патрубок с запорным</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устройств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2. Вновь сооружаемые скрубберы должны быть безнасадочного типа. Внутри скрубберов не должно быть выступающих деталей, не подвергающихся непрерывному орошению водой.</w:t>
      </w:r>
    </w:p>
    <w:p>
      <w:pPr>
        <w:pStyle w:val="Normal"/>
        <w:spacing w:lineRule="auto" w:line="240"/>
        <w:ind w:firstLine="284"/>
        <w:rPr/>
      </w:pPr>
      <w:r>
        <w:rPr>
          <w:rFonts w:eastAsia="Times New Roman Cyr" w:cs="Times New Roman Cyr" w:ascii="Times New Roman Cyr" w:hAnsi="Times New Roman Cyr"/>
          <w:sz w:val="20"/>
          <w:szCs w:val="20"/>
        </w:rPr>
        <w:t>8.3.3. Скрубберы должны быть оборудованы форсунками, допускающими их прочистку «на ходу». Расположение форсунок и их конструкция должны обеспечивать равномерное распределение орошающей воды по всему сечению скруббера и обмывку его</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стенок.</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4. Коллекторы, питающие стояки скруббера водой, должны располагаться в отапливаемом водораспределительном пункте газоочистки. Прокладка этих водоводов на площадках скрубберов запрещается. Для слива воды при опорожнении водовода каждый стояк должен быть оборудован сливной трубой с задвижкой. Слив воды должен осуществляться вне здания водораспределительного пункта с разрывом струи воды при обязательном наблюдении дежурного персонал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5. В месте присоединения форсуночных коллекторов каждой зоны орошения скруббера к вертикальным стоякам должны устанавливаться дисковые задвижки. На каждом подводе воды к форсункам также должны быть установлены задвижки (или фланцевые соединения для установки заглушек) и устройства для прочистки форсунок «на ходу». Стояки и форсуночные коллекторы каждой зоны орошения должны быть снабжены устройствами для их прочист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6. Слив воды из скруббера должен осуществляться двумя независимыми друг от друга одновременно работающими трубами, рассчитанными каждая на 100 %-ную пропускную способность, присоединенными к конической части скруббера на разной высоте и образующими гидрозатвор высотой не менее 5 м кажда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крубберах повышенного давления каждая труба водяного затвора должна иметь:</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дроссельный клапан, управляемый поплавковым или другим равноценным устройств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отключающее устройство, размещаемое возле конического днища скруббер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амостоятельный слив воды с разрывом стру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в верхней части трубы гидрозатвора должен быть патрубок для сообщения его с атмосферо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россельные клапаны и сливные трубы за ними должны быть изготовлены из износостойких материалов. Трубы гидрозатвора должны размещаться так, чтобы исключалось направление струи и газа в сторону здания газоочистки при выбивании гидрозатвор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7. Поплавковые устройства дроссельных клапанов, как правило, должны размещаться снаружи скруббера с обеспечением возможности поочередного их ремонта при работающем скруббере.</w:t>
      </w:r>
    </w:p>
    <w:p>
      <w:pPr>
        <w:pStyle w:val="Normal"/>
        <w:spacing w:lineRule="auto" w:line="240"/>
        <w:ind w:firstLine="284"/>
        <w:rPr/>
      </w:pPr>
      <w:r>
        <w:rPr>
          <w:rFonts w:eastAsia="Times New Roman Cyr" w:cs="Times New Roman Cyr" w:ascii="Times New Roman Cyr" w:hAnsi="Times New Roman Cyr"/>
          <w:sz w:val="20"/>
          <w:szCs w:val="20"/>
        </w:rPr>
        <w:t>В камеру поплавкового устройства должна быть подведена вода для ее промывки. Соединительные трубы между скруббером 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поплавковым устройством должны иметь уклон в сторону скруббера, устройства для их прочистки и фланцы для установки заглушек. В районах с суровыми климатическими условиями допускается установка поплавковых устройств внутри скруббер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8. Продувочные свечи скрубберов должны быть снабжены самоцентрирующимися и плотно перекрывающими клапанами, оборудованными лебедками с ручным или электрифицированным приводом с управлением с земл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9. В патрубок над запорным клапаном днища скруббера должен быть врезан штуцер с электрифицированной задвижкой с подводом воды от вертикальных стояков для промывки отложений шлама и аварийного заполнения водяного затвора скруббера, а также штуцер для спуска шлама после остановки скруббер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10. Каждый скруббер должен быть оборудован указателем уровня воды в скруббере и светозвуковой аварийной сигнализацией максимально и минимально допустимого уровня воды в скруббере с передачей показаний и сигналов в помещение КИП газоочистки или в диспетчерский пункт газового хозяйств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11. Для доступа внутрь скруббера при проведении ремонтных работ он должен иметь необходимое количество люков; в нижней цилиндрической части скруббера должно быть два люк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утри скруббера возле люков должны быть вертикальные косынки для крепления конструкций временного настила для проведения ремонтных рабо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12. Корпус, опоры и фундаменты скрубберов должны быть рассчитаны на нагрузку, учитывающую кроме собственной массы сооружения массу воды в нижней части скрубберов до уровня на 2 м выше верхней образующей подводящего газопровода грязного газа, а также условную нагрузку из расчета сплошного слоя шлама толщиной 100 мм по всей внутренней поверхности скрубберов на всю его высоту.</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При выплавке в доменных печах специальных марок чугуна толщина отложения шлама должна приниматься равной 500 мм.</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240"/>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8.4. Дроссельные группы</w:t>
      </w:r>
    </w:p>
    <w:p>
      <w:pPr>
        <w:pStyle w:val="Normal"/>
        <w:spacing w:lineRule="auto" w:line="240"/>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4.1. Дроссельные группы предназначаются для поддержания заданного давления газа под колошником и должны соответствовать следующим требования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один или два дроссельных клапана каждой дроссельной группы должны работать в автоматическом режиме поддержания давления газа под колошником, а остальные управляться дистанционно из помещения управления доменной печью;</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сальниковые уплотнения валов дросселей должны быть газонепроницаемыми с возможностью замены набивки сальников «на ходу»;</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все дроссели должны иметь ручные приводы на случай выхода из строя электрического привод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все дроссели должны быть оборудованы бесконтактными указателями их положения с передачей показаний в помещение управления доменной печи и на пульт управления ГУБТ на ГТРС;</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дроссельная группа должна иметь подвод воды для орошения дросселе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дроссельная группа должна присоединяться к газопроводам на сварке. При выплавлении специальных чугунов допускается установка дроссельной группы на фланца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 поворотные дроссели и корпус дроссельной группы должны изготовляться из специальных износоустойчивых марок стали или наплавляться твердым сплавом.</w:t>
      </w:r>
    </w:p>
    <w:p>
      <w:pPr>
        <w:pStyle w:val="Normal"/>
        <w:spacing w:lineRule="auto" w:line="240"/>
        <w:ind w:firstLine="284"/>
        <w:rPr/>
      </w:pPr>
      <w:r>
        <w:rPr>
          <w:rFonts w:eastAsia="Times New Roman Cyr" w:cs="Times New Roman Cyr" w:ascii="Times New Roman Cyr" w:hAnsi="Times New Roman Cyr"/>
          <w:sz w:val="20"/>
          <w:szCs w:val="20"/>
        </w:rPr>
        <w:t>8.4.2. Во избежание вибрации дроссельной группы и газопроводов для снижения уровня шума дроссельная группа должна устанавливаться на вертикальном участке газопровода, опирающегося на неподвижную опору. В случае установки дроссельной группы на горизонтальном участке газопровода последний не должен иметь поворотов на длине не менее 10 м после дроссельной группы. При этом неподвижная опора должна размещаться возле дроссельной группы, воспринимать динамические нагрузки, возникающие при дросселировании газа, и быть достаточно</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жесткой для уменьшения вибрации. Должны осуществляться мероприятия для снижения уровня шума, генерируемого дроссельной группо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4.3. Площадки для обслуживания дроссельной группы должны быть шириной не менее 1,5 м от выступающих деталей. Расположение площадок должно обеспечивать доступ к механизмам.</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При горизонтальном расположении дроссельной группы площадка должна иметь две маршевые лестницы с уровня земли, выходы с которых должны быть расположены с противоположных сторон газопровода, а при вертикальном расположении дроссельной группы площадка должна иметь одну маршевую лестницу.</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240"/>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8.5. Электрофильтры</w:t>
      </w:r>
    </w:p>
    <w:p>
      <w:pPr>
        <w:pStyle w:val="Normal"/>
        <w:spacing w:lineRule="auto" w:line="240"/>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1. Угол наклона конического днища электрофильтра к горизонтали должен быть не менее 45°.</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2. На мокрые электрофильтры распространяются требования настоящих Правил, при эт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для электрофильтров слив воды из нижней конической части допускается осуществлять одной трубой с высотой гидрозатвора не менее 5 м для электрофильтров повышенного давления и не менее 3 м для электрофильтров низкого давл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оплавковое устройство допускается размещать как внутри, так и вне электрофильтр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3. Для отключения каждого электрофильтра со стороны газопроводов получистого и чистого газов должны устанавливаться дисковые задвижки с выдвижным шпинделем. У дисковых задвижек должно быть устройство для установки листовых заглушек со стороны электрофильтр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4. Электрофильтры должны быть оборудованы устройствами, обеспечивающи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автоматическое снятие высокого напряжения с коронирующих электродов при падении давления газа ниже 0,5 кП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автоблокировку, не позволяющую открывать дверцы изоляторных коробок без снятия напряжения с агрегатов питания коронирующих электрод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автоматическое управление периодической промывкой электрофильтров или блокировку включения (отключения) напряжения, подачи воды и газа.</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8.5.5. Корпус и все части электрофильтров, кроме токонесущих, должны быть заземлены. На люках, через которые возможен доступ к токонесущим частям, должны быть сделаны предупредительные надписи и предусмотрены устройства для заземления токонесущих частей на корпус после отключения электрофильтров на ремонт.</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240"/>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8.6. Трубы — распылители и водоотделители</w:t>
      </w:r>
    </w:p>
    <w:p>
      <w:pPr>
        <w:pStyle w:val="Normal"/>
        <w:spacing w:lineRule="auto" w:line="240"/>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6.1. На вновь сооружаемых и реконструируемых газоочистках без электрофильтров должны, как правило, устанавливаться трубы-распылители с регулируемым сечением горловины, рассчитанные на обеспечение перепада давления газа от 0,018 до 0,025 МП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6.2. В трубах-распылителях с регулируемым сечением горловины в полностью закрытом положении должен обеспечиваться зазор между регулирующим органом и стенками трубы-распределителя не менее 10 мм. Электрический привод регулирующих органов должен дублироваться ручны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6.3. Орошение труб-распылителей должно осуществляться форсунками, прочищаемыми «на ходу». Горловина и регулирующий орган должны быть изготовлены из износостойких материал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6.4. Водоотделители должны устанавливаться за трубами-распылителями и за дроссельной группой, если непосредственно за ней по ходу газа нет электрофильтр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6.5. Угол наклона конического днища водонагревателя к горизонтали должен быть не менее 45°. Для доступа внутрь водоотделителя и его проветривания он должен иметь не менее двух люк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верхней части водоотделителя должна быть установлена продувочная свеча. Слив воды из водоотделителей должен осуществляться с помощью гидрозатворов высотой не менее 3 м. В нижней части конического днища должен быть запорный клапан. Для заливки гидрозатвора к водоотделителям должна быть подведена вода.</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8.6.6. Для вновь сооружаемых и реконструируемых газоочисток сброс шламовой воды из водоотделителей труб-распылителей должен производиться непосредственно в конусную часть скруббера.</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240"/>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8.7. Здание газоочистки</w:t>
      </w:r>
    </w:p>
    <w:p>
      <w:pPr>
        <w:pStyle w:val="Normal"/>
        <w:spacing w:lineRule="auto" w:line="240"/>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7.1. В здании газоочистки, как правило, должны располагаться водораспределительный пункт, помещение КИП, служебно-вспомогательные помещения и преобразовательная подстанция, если установка газоочистки включает электрофильтр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мещение в здании газоочистки оборудования, не относящегося к ней, не допуска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7.2. В зданиях газоочистки расположение окон и главного входа со стороны электрофильтров и скрубберов запрещается. Второй запасный выход должен быть из преобразовательной подстан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ешается устройство вспомогательного выхода с тамбуром-шлюзом из здания газоочистки непосредственно на площади обслуживания электрофильтров и скруббер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уществующих зданиях газоочисток, которые имеют главный вход со стороны электрофильтров и скрубберов, если перенос дверей невозможен, должен быть устроен тамбур-шлюз с плотно закрывающимися дверя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7.3. В водораспределительном пункте должны быть размещены водяные коллекторы, отводы воды к аппаратам газоочистки, а также задвижки и вся необходимая аппаратура. Питание водой аппаратов газоочистки должно осуществляться от двух параллельных коллекторов, соединенных между собой перемычкой с задвижкой. К каждому скрубберу должно быть подведено не менее двух самостоятельных отводов, присоединенных к обоим коллекторам. Проходы в водораспределительном пункте должны быть шириной не менее 1 м от выступающих частей арматуры и оборудования. Задвижки на подводах воды для периодической промывки электрофильтров должны быть электрифицированы и сблокированы с устройством для снятия напряжения и с управлением дросселями на газоотвода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водораспределительных пунктах вновь сооружаемых газоочисток должны предусматриваться грузоподъемные средств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7.4. При подземном вводе водоводов в водораспределительный пункт тоннель для водоводов должен быть отделен от помещения водораспределительного пункта газонепроницаемой стенкой с тщательным уплотнением зазоров между футлярами и трубами водовод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7.5. В здании газоочистки должны быть установлены автоматические системы контроля содержания СО в воздухе и располагаться принудительная приточно-вытяжная вентиляция. Приточная вентиляция, как правило, должна осуществляться от централизованной приточной системы доменной печи. При устройстве индивидуальной приточной вентиляции здания газоочистки забор воздуха должен производиться из района, удаленного от мест возможного выделения газа не менее чем на 50 м.</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8.7.6. Здание газоочистки должно иметь вентиляцию, обеспечивающую трехкратный обмен воздуха за 1 ч. Превышение притока над вытяжкой для здания газоочистки должно быть не менее 20 %.</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240"/>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8.8. Транспортировка и осветление сточных вод</w:t>
      </w:r>
    </w:p>
    <w:p>
      <w:pPr>
        <w:pStyle w:val="Normal"/>
        <w:spacing w:lineRule="auto" w:line="240"/>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8.1. Коллекторы для отвода сточных вод от газоочисток доменного газа до отстойников должны быть самотечными, наземного или надземного расположения. Устройство подземных тоннелей для транспортировки сточных вод запрещается; существующие тоннели должны быть ликвидирован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амотечные коллекторы должны быть железобетонными или металлическими со съемным перекрытием. Вновь строящиеся самотечные коллекторы должны иметь уклон не менее 0,008. Допускается уменьшение уклона, но не менее 0,005. Повороты коллекторов должны быть плавными при минимальном количеств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ересечении наземных самотечных коллекторов с подземными коммуникациями последние должны заключаться в футляры, выходящие на 2 м в обе стороны от стенок коллектора и имеющие уплотнения на конца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дземные самотечные коллекторы должны снабжаться стационарной ходовой площадкой на всем их протяжен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8.2. На самотечных коллекторах должны устраиваться свеч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на территории газоочистки возле сливных труб гидрозатворов аппаратов — диаметром не менее 300 мм, высотой не менее 4 м от уровня верхних рабочих площадок соответствующих аппарат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за пределами территории газоочистки через каждые 50 м. При этом при наземной прокладке — диаметром не менее 200 мм и высотой не менее 10 м, при надземной прокладке коллектора свечи должны быть выведены на высоту 4 м от уровня ходовой площадки, но не менее 10 м от уровня земл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и пересечении наземных коллекторов с автодорогами и железнодорожными путями с двух сторон от них на расстоянии 5 м диаметром не менее 200 мм и высотой не менее 10 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8.3. Напорные коллекторы осветленных вод должны иметь люки на всех поворотах и через каждые 20—25 м на прямых участка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8.4. Расстояние от отстойников для осветления сточных вод до других зданий и сооружений, не связанных с обслуживанием оборотного цикла водоснабжения газоочистки, должны отвечать требованиям технических актов, предъявляемых к генеральным планам промышленных предприят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круг отстойников и ходовых площадок должны быть устроены ограждения. Для предотвращения распространения тумана на проезжие и пешеходные дороги в зимнее время отстойники должны иметь глухое ограждение на высоту не менее 6 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8.5. Ввиду наличия цианидов в сточных водах газоочистных сооружений при выплавке специальных марок чугуна расстояние от отстойников и градирен до зданий, не относящихся к оборотному циклу, для вновь сооружаемых предприятий должно быть не менее 30 м. Кроме того, должны быть сооружены установки для нейтрализации токсических веществ и коагуляции взвесе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8.6. Вновь сооружаемые насосные станции для оборотной воды газоочисток и шламовые насосные, как правило, должны быть автоматизированы. Помещения насосных должны иметь естественную и искусственную вентиляцию.</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8.7. Транспортировка шлама после отстойников должна производиться по трубопроводам, конструкция которых должна обеспечивать возможность промывки их водой, очистку шарами и т. п. При прокладке шламопроводов в тоннелях должна предусматриваться искусственная вентиляция тоннелей.</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8.8.8. Не допускается размещение каких-либо строений над самотечными коллекторами и шламовыми каналами, а также на расстоянии менее 10 м от самотечных коллекторов и 5 м от шламовых каналов после отстойников.</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ГЛАВА 9. УСТАНОВКИ ДЛЯ ОХЛАЖДЕНИЯ И ОЧИСТКИ ФЕРРОСПЛАВНОГО ГАЗА ОТ ПЫЛИ ЗА ЗАКРЫТЫМИ ФЕРРОСПЛАВНЫМИ ПЕЧАМИ</w:t>
      </w:r>
    </w:p>
    <w:p>
      <w:pPr>
        <w:pStyle w:val="Normal"/>
        <w:spacing w:lineRule="auto" w:line="240"/>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9.1. Общие требования</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1. Все требования настоящего раздела относятся к установкам для «мокрой» очистки технологических газов, образующихся при работе закрытых сводами ферросплавных электропечей, и к газовому тракту от места присоединения к газозаборному устройству на сводах электропечей до напорного коллектора газоотсасывающей станции включительно, при этом газовый тракт от газозаборного устройства на своде электропечи, включая газоочистку, до газодувок газоотсасывающей станции работает под разрежение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2. Режим давления в подсводовом пространстве при работе печи на газоочистку должен устанавливаться технологической инструкцией в зависимости от вида сплава, выплавляемого в электропеч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3. Газ, получаемый при нормальной работе закрытых ферросплавных электропечей на выходе из печи, должен содержать кислорода по объему не более 2 % и водорода до 12 %, за исключением случаев работы печи с выплавкой марганцевых и хромистых сплавов, когда содержание водорода в газе допустимо до 15 %.</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При увеличении содержания кислорода в газе в напорном коллекторе газоотсасывающей станции до 1,5 % по объему должен подаваться светозвуковой сигнал, а при достижении кислорода 2 % отвод газа от электропечи должен быть немедленно прекращен.</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9.2. Газоочистка</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240"/>
        <w:ind w:firstLine="284"/>
        <w:rPr/>
      </w:pPr>
      <w:r>
        <w:rPr>
          <w:rFonts w:eastAsia="Times New Roman Cyr" w:cs="Times New Roman Cyr" w:ascii="Times New Roman Cyr" w:hAnsi="Times New Roman Cyr"/>
          <w:sz w:val="20"/>
          <w:szCs w:val="20"/>
        </w:rPr>
        <w:t>9.2.1. Каждая вновь проектируемая электропечь должна быть оснащена индивидуальной газоочисткой с рабочей и резервным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линия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2. Аппараты газоочистки должны располагаться вблизи электропечи в целях сокращения длины наклонного орошаемого газопровода грязного газа между газозаборным устройством на своде печи и газоочистко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3. Аппараты газоочистки должны быть размещены так, чтобы к ним обеспечивался доступ со всех сторон шириной не менее 1 м. Основной проход между аппаратами газоочистки должен быть не менее 1,2 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4. В начале газового тракта, по которому газ от свода электропечи отводится в газоочистку, должно быть установлено отключающее устройство, предусмотрены установка заглушки и подача в газопровод пара или инертного газ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азопровод от газозаборного устройства на своде электропечи до газоочистки должен прокладываться с уклоном не меньше 0,1 и иметь подводы воды для орошения газа и смыва пыл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устройстве лючков на наклонном газопроводе, предназначенных для его очистки «на ходу», лючки должны быть оснащены паровой завесой, предотвращающей подсосы воздуха или выделение газа из газопровод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5. В качестве отключающего устройства на отводе грязного газа от свода печи на газоочистку либо на свечу грязного газа допускается применять гидравлический затвор.</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6. Вода к каждому аппарату газоочистки должна подаваться по отдельному трубопроводу от общего коллектора, предназначенного для подачи воды к данному блоку газоочист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порный коллектор осветленной воды системы водоснабжения должен быть проложен внутри здания, в котором расположена газоочистка. В нижних местах водопроводов газоочистки должны быть установлены штуцера с запорной арматурой для их опорожнения в зимнее время при остановке газоочистки. Слив воды из водопроводов должен производиться с разрывом струи под наблюдением обслуживающего персонал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7. Газоочистка должна быть оборудована подводами пара или инертного газа, расположенными так, чтобы обеспечивалась эффективная продувка всего объема газового тракта в минимальный срок. При этом подвод пара или инертного газа к газоочистке должен выполняться отдельным трубопроводом, к которому запрещается подключение других потребителе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убопровод для подвода пара или инертного газа к газоочистке в месте подключения к цеховому коллектору должен иметь электрифицированную задвижку, автоматически закрывающуюся при падении давления пара в паропроводе ниже 0,1 МПа с подачей сигнала на щит КИП газоочист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аличии специальных общецеховых коллекторов пара электрозадвижка может устанавливаться в начале коллектора на вводе в це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длительной остановке одного из блоков газоочистки соответствующая продувочная линия трубопровода к ней должна отключаться с установкой заглуш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ропроводы должны иметь уклон в сторону парового коллектора, из которого должен быть предусмотрен отвод конденсат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воды пара в аппараты газоочистки допускается выполнять стационарными (несъемными) трубопровода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8. Спуск сточных вод из аппаратов газоочистки должен производиться только через водяные затворы в шламопроводы канализации оборотного цикла газоочисток. Высота водяного затвора аппарата газоочистки должна быть равна расчетному разрежению плюс 500 мм при выполнении условия по вместимости сосуда конденсатоотводчик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струкция водяного затвора должна быть выполнена в виде сливной трубы, подведенной сбоку к нижней части бака, заполненного водой. Бак должен сообщаться с атмосферой через свечу без отключающей арматур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мимо основной (центральной) сливной трубы для отвода воды из аппарата газоочистки должна быть предусмотрена вторая (резервная) труба, выведенная с более высокого уровня аппарат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9. При установке аппаратов и шламовых баков газоочистки вблизи печи ниже рабочей площадки колошника необходимо предусматривать огнеупорные защитные стенки для предотвращения попадания расплавленного металла на оборудование газоочисток.</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9.2.10. Все сварные швы аппаратов газоочистки и газопроводов ферросплавного газа, предназначенные для работы под разрежением, при сооружении должны быть подвергнуты физическим методам контроля. Фланцы должны иметь обработку поверхности с проточкой.</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9.3. Газоотсасывающая станция</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1. Вновь строящиеся газоотсасывающие станции (ГОС) должны выполняться двухэтажными с размещением на втором этаже газодувок, а на первом — конденсатоотводчик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2. ГОС должны быть расположены в отдельно стоящих зданиях либо в пристройках к зданиям цехов, которые обслуживаются этими ГОС.</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водящие и отводящие газовые коллекторы ГОС должны быть расположены вне здания на высоте, обеспечивающей возможность надземной установки конденсатоотводчик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3. Отключение газодувок, установленных в машинном зале ГОС, от газовых коллекторов должно производиться электрифицированными задвижками, кроме того, должны быть предусмотрены устройства для установки заглушек.</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4. Для отключения газодувок от напорного коллектора чистого газа ГОС на каждом газопроводе, подающем газ от газодувок в общий коллектор перед задвижкой по ходу газа, должен быть установлен быстродействующий отсечной клапан.</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5. Газодувки должны устанавливаться на самостоятельных фундаментах, не связанных с конструкциями здания ГОС.</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газодувок на перекрытии допускается при мощности двигателя не более 150 кВт и устройстве виброоснований, исключающих передачу динамических нагрузок на здани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6. Газодувки, устанавливаемые на ГОС, должны соответствовать условиям работы на ферросплавном газе и техническим условиям на их поставку, согласованным с заводом-изготовителе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7. Технологическая схема ГОС должна обеспечивать выпуск некондиционного газа через индивидуальную пусковую свечу, оборудованную устройством для его сжига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вод газа на пусковую свечу должен осуществляться из нагнетательного газопровода после быстродействующего отсечного клапана за газодувкой. У места врезки на пусковой свече должна устанавливаться электрифицированная задвижк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ье пусковой свечи должно быть выведено на высоту, определяемую согласно проекту.</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8. Каждая газодувка, установленная на ГОС с примыкающими к ней газопроводами, должна быть оборудована индивидуальными конденсатоотводчиками. Объединение конденсатоотводчиков для двух газодувок запреща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ив воды после конденсатоотводчиков в канализацию должен осуществляться через U-образный гидрозатвор.</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9. По обеспечению надежности электроснабжения двигатели газодувок, устанавливаемых на ГОС, относятся к электроприемникам I категории.</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Пуск и остановка газодувок должны производиться дистанционно из помещения КИП ГОС либо из цехового центрального диспетчерского пункта газоочисток и с местного щита управления каждой газодувки.</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240"/>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ГЛАВА 10. УСТАНОВКИ ДЛЯ ОЧИСТКИ ВЫБРОСОВ ОТ ПЫЛИ В РУКАВНЫХ ФИЛЬТРАХ ЗА ОТКРЫТЫМИ ФЕРРОСПЛАВНЫМИ ПЕЧАМИ</w:t>
      </w:r>
    </w:p>
    <w:p>
      <w:pPr>
        <w:pStyle w:val="Normal"/>
        <w:spacing w:lineRule="auto" w:line="240"/>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spacing w:lineRule="auto" w:line="240"/>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10.1. Общие требования</w:t>
      </w:r>
    </w:p>
    <w:p>
      <w:pPr>
        <w:pStyle w:val="Normal"/>
        <w:spacing w:lineRule="auto" w:line="240"/>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1. Все требования настоящего раздела относятся к установкам очистки технологических выбросов в рукавных фильтрах, образующихся при работе открытых ферросплавных электропече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2. Всасывающие и напорные газоходы должны иметь необходимое сечение, обеспечивающее оптимальные скорости газового потока, при которых исключается оседание пыли или ее налипание на стен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3. При проектировании и монтаже газоходов для снижения местных сопротивлений все необходимые повороты должны быть выполнены по соответствующим радиуса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4. Все необходимые врезки во всасывающие и напорные газоходы для снижения сопротивления основному потоку необходимо выполнять под наименьшим углом по отношению к основному потоку.</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5. Максимальная температура газов не должна превышать предельной температуры рабочего оборудования согласно паспорту завода-изготовител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6. Для снижения температуры транспортируемых газов до необходимых пределов должна быть предусмотрена система подсоса атмосферного воздуха, работающая в автоматическом режиме. Система подсоса атмосферного воздуха должна иметь дистанционный указатель положения (ДУП) заслонок клапан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7. Клапана разбавления должны быть защищены от попадания атмосферных осадков в газовый поток.</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8. Для защиты обслуживающего персонала от всасывающих потоков на клапанах разбавления последние должны быть оборудованы защитной решеткой или ограждением с размером ячейки в пределах 20—80 м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9. Обслуживание клапанов разбавления и их приводов должно производиться со стационарно оборудованных площадок.</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10. Стыки газоходов должны быть герметичными, не допускающими подсосов или пропуск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11. Прочность газоходов должна соответствовать максимальным разрежению и давлению, создаваемым дымосос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12. Фланцевые соединения газоходов, клапанов, люков должны иметь прокладки из теплостойкого материала (асбестовая набивка), обеспечивающие необходимую плотность.</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13. Компенсаторы, катковые опоры газоходов должны быть оборудованы площадками для осмотров и ремонт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14. Газоходы, коллекторы, бункера, находящиеся в рабочих зонах обслуживающего персонала, должны быть оборудованы тепловой защито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15. На всасывающих и напорных газоходах устанавливаются люки для их осмотра и ремонтов. Крепление крышек люков должно обеспечивать необходимую герметичность.</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10.1.16. Компенсаторы, устанавливаемые на всасывающих и напорных газоходах, а также на всасе и выхлопе дымососов для компенсации линейных расширений, должны исключать спрессовывание пыли в закрытых полостях.</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0.2. Газоочистка</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1. Каждая ферросплавная печь должна быть оснащена системой улавливания и очистки газ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2. Производительность основного дымососа должна обеспечивать полный отсос всех выбросов от печи, включая выбросы от леток.</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3. Производительность дымососов обратной продувки должна обеспечивать полное восстановление фильтрующей способности рукавных фильтр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4. Напорные клапана и клапана обратной продувки камер должны располагаться на высоте, удобной для их обслуживания и ремонта привод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5. Бункера камер рукавных фильтров и накопительный бункер должны быть оборудованы люками в нижней части для их очистки и осмотр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6. Рукавные фильтры должны быть оборудованы надежным и удобным крепежным устройством для крепления их на штуцерах бункеров камер и к верхним крышка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7. Работы по обслуживанию рукавных фильтров должны производиться в составе не менее двух человек.</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8. Работы в камерах, связанные с заменой и натяжкой фильтров, уборкой пыли, должны производиться после вывода камеры из работы, с ее отключением на пульте управления и снятием напряжения на воздухораспределителях приводных пневмоцилиндров клапан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9. Уборка пыли из камер должна производиться с применением разрежения, создаваемого эжектор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10. Смотровые люки верхних крышек транспортеров марки КПС, предназначенных для сбора пыли из бункеров камер и дальнейшей ее транспортировки, должны иметь под основной крышкой сетку для защиты обслуживающего персонала. Сетка должна быть с размером ячейки не более 20х20 мм, надежно закреплена в люке и располагаться на расстоянии не менее 100 мм от верхней части движущихся скребк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11. Смотровые люки накопительных бункеров должны оборудоваться крышками для контроля уровня пыли. Под крышками люков должны устанавливаться прочно закрепленные сетки с размером ячейки не более 20х20 м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12. Накопительные бункера для контроля уровня пыли должны быть оборудованы переносным освещением напряжением не выше 36 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13. Баки-мешалки, предназначенные для смешивания уловленной пыли с осветленной водой, должны быть оборудованы местным отсосом и переносным освещением напряжением не выше 12 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14. Крыши баков-мешалок должны быть плотными, не имеющими щелей, оборудованными смотровыми окнами, иметь перильное ограждение. Смотровые окна должны быть размером не более 150х150 мм и иметь крыш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15. Пульты управления баков-мешалок, перемешивающих устройств, насосов, скребковых транспортеров, задвижек должны находиться в удобном для работы месте и в непосредственной близости от баков.</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10.2.16. Пульт управления баков-мешалок должен быть оборудован световой сигнализацией, дублирующей работу вышеуказанного оборудования.</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 xml:space="preserve">ГЛАВА 11. УСТАНОВКИ ДЛЯ ОХЛАЖДЕНИЯ И </w:t>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ОЧИСТКИ КОНВЕРТЕРНЫХ ГАЗОВ</w:t>
      </w:r>
    </w:p>
    <w:p>
      <w:pPr>
        <w:pStyle w:val="Normal"/>
        <w:spacing w:lineRule="auto" w:line="240"/>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1.1. Общие требования к устройству газоотводящих трактов</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1. В конвертерных цехах должен быть обеспечен полный (без выбиваний) отвод газов из конвертеров с последующей очисткой от пыли до необходимых концентраций перед выбросом их в атмосферу или подачей на использовани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2. При отводе газов с полным дожиганием рекомендуется установка индивидуального газоотводящего тракта от каждого конвертера. Допускается объединение трактов в напорной части с установкой отсекающих устройств за каждым дымососом. При отдаче газов без дожигания или с частичным дожиганием газоотводящий тракт должен выполняться только индивидуальным от каждого конвертера (включая индивидуальную дымовую трубу с дожигающим устройств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3. Охладители конвертерных газов (ОКГ), пылеулавливающие устройства (скрубберы, трубы-распылители, каплеуловители), газоходы должны иметь люки, лазы и быть оборудованы устройствами, обеспечивающими безопасное выполнение ремонтных рабо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4. Взрывные предохранительные устройства при любом способе отвода газов должны устанавливаться в соответствии с Правилами устройства и безопасной эксплуатации паровых и водогрейных котл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срабатывании устройства должна обеспечиваться безопасность обслуживающего персонал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в качестве взрывного предохранительного устройства считать крышку на подъемном газоходе ОКГ. В связи с этим должны быть предусмотрены меры по обеспечению безопасности персонала при срыве крыши вследствие взрыва (ограждения, предупреждающие надписи, сигнализация: «Идет продувка конвертер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тводе газов без дожигания или с частичным дожиганием взрывные предохранительные устройства необходимо устанавливать также на напорном газоходе в районе всех поворотов и на нижнем торце дымовой труб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5. Техническая вода, подаваемая в водоохлаждаемые элементы охладителя конвертерных газов и в газоочистку, должна быть очищена от механических примесей, приводящих к забиванию водоохлаждаемых элементов и элементов орош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6. Газоотводящий тракт должен быть газоплотны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7. Контроль за содержанием окиси углерода в воздушной среде помещений газоочистки и дымососов должен осуществляться автоматическими газоанализаторами, а также по графику, утвержденному главным инженером предприят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8. При отводе газов без дожигания или с частичным дожиганием вал дымососа, места прохода виброштанг ОКГ и другие подвижные соединения, находящиеся под разрежением, должны иметь уплотнения, исключающие подсос воздух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членение подвижных частей охладителя с неподвижными, сочленение охладителя с газоочисткой и другие места должны исключать проникновение газов в помещение цех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9. Газоотводящий тракт должен быть оборудован устройствами, исключающими возможность замораживания воды, используемой в элементах газоотводящего тракта (охладителях, газоочистках, оборотных цикла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10. При отводе газов без дожигания следует исключать образование застойных невентилируемых зон в газоотводящем тракте. При невозможности выполнить это требование необходимо обеспечить промывку предполагаемых застойных зон инертным газом, например азотом (содержание кислорода в инертном газе не должно превышать 2 %). На подводящих к каждой застойной зоне газопроводах инертного газа необходимо устанавливать регулирующую арматуру и прибор для замера и регистрации давления за ней, а также отсекающую арматуру, исключающую попадание конвертерных газов в подводящие коммуника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11. В каждом конвертерном цехе должна быть разработана инструкция по обеспечению взрывобезопасной эксплуатации газоотводящих трактов конвертеров.</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Взрывобезопасная эксплуатация газоотводящих трактов конвертеров должна быть обеспечена автоматическим контролем основных технологических и энергетических параметров, сигнализацией и блокировкой.</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11.2. Охладители конвертерных газов</w:t>
      </w:r>
    </w:p>
    <w:p>
      <w:pPr>
        <w:pStyle w:val="Normal"/>
        <w:spacing w:lineRule="auto" w:line="240"/>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1. Конструкция охладителя должна обеспечивать минимальное налипание настылей и их легкое удаление (за исключением случаев, когда необходимо организовать износозащитный гарнисаж на трубах экранов). Рекомендуется избегать резких поворотов экранов в нижней части охладител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верстия в охладителе для подачи сыпучих материалов должны быть минимальными (с учетом обеспечения быстрого схода материалов в конвертер). Отверстие в охладителе для прохода фурмы должно иметь диаметр, не более чем в 3 раза превышающий диаметр фурмы, и оборудоваться уплотнительным устройством (аэродинамической завесой, воздушной или азотной), препятствующим выбиванию газов в це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2. Подача питательной воды от питательной насосной в ОКГ должна осуществляться по двум независимым друг от друга водоводам. Пропускная способность каждого питательного водовода должна обеспечивать 100 %-ную потребность цеха в питательной воде. Качество питательной воды должно соответствовать требованиям стандарт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3. Температура воды на выходе из водоохлаждаемых элементов ОКГ не должна превышать допустимой по условиям выпадения солей временной жесткости.</w:t>
      </w:r>
    </w:p>
    <w:p>
      <w:pPr>
        <w:pStyle w:val="Normal"/>
        <w:spacing w:lineRule="auto" w:line="240"/>
        <w:ind w:firstLine="284"/>
        <w:rPr/>
      </w:pPr>
      <w:r>
        <w:rPr>
          <w:rFonts w:eastAsia="Times New Roman Cyr" w:cs="Times New Roman Cyr" w:ascii="Times New Roman Cyr" w:hAnsi="Times New Roman Cyr"/>
          <w:sz w:val="20"/>
          <w:szCs w:val="20"/>
        </w:rPr>
        <w:t>11.2.4. При необходимости и целесообразности использования подтопки охладителей конвертерных газов дополнительным топливом в промежуточный период допускается производить ее пр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любом способе отвода конвертерных газов. При этом должна быть исключена возможность образования в газоотводящем тракте взрывоопасных газовых смесей как в период подтопки, так и в переходные периоды. Для этого подтопочная горелка охладителя конвертерных газов должна быть оборудована постоянно работающей запальной горелкой и глазком. Запальная горелка должна обеспечивать надежное зажигание подтопочной горелки. Световой сигнал о работе запальной горелки и звуковой сигнал о ее потухании должны быть выведены на пост оператора газоотводящего тракта. Должна быть предусмотрена возможность применения ручного запальника.</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11.2.5. При отводе газов без дожигания или с частичным дожиганием ОКГ должен быть оборудован муфтой («юбкой») — устройством для ограничения выбивания конвертерных газов или другим аналогичным по назначению устройством.</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240"/>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11.3. Газоочистки и газоходы</w:t>
      </w:r>
    </w:p>
    <w:p>
      <w:pPr>
        <w:pStyle w:val="Normal"/>
        <w:spacing w:lineRule="auto" w:line="240"/>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1. Газоочистные аппараты мокрых газоочисток должны выполняться из коррозионно-стойкой стали. Внутренняя поверхность газоходов, по которым транспортируются влажные продукты полного или неполного сгорания конвертерного газа, должна иметь антикоррозионное покрыти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вновь строящихся и реконструируемых цехах толщину стенки газоходов, выполненных из углеродистых сталей, нужно определять с учетом коррозии (без учета защитного действия антикоррозионного покрытия) и срока службы газоходов до капитального ремонта. Расчетное разрежение при расчете прочности аппаратов газоочистки и газоходов, работающих под разрежением, должно устанавливаться исходя из возможного максимального разрежения в ни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2. При отводе газов с полным дожиганием содержание оксида углерода в газах, поступающих в электрофильтр, не должно превышать 1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3. В случае применения электрофильтров при отводе газов без дожигания газоотводящий тракт должен проектироваться с учетом возможного взрыва газов в электрофильтре, электрофильтр должен оборудоваться взрывными предохранительными клапана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4. Подача воды на системы газоочистки должна осуществляться от оборотного цикла по двум независимым водоводам, соединенным между собой отключаемой перемычко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5. На газоходах от газоочистки до дымососа и от дымососа до дымовой трубы должны быть установлены элементы влагоулавливания и водоотводчики. Все отводы воды от газоочистки и дренажи газоходов должны быть снабжены гидрозатворами. Необходимо предусматривать подвод воды для заполнения гидрозатворов до пуска газоочистки. Конструкция гидрозатвора должна предотвращать возможность сообщения элементов газоотводящего тракта с атмосферой с учетом аварийного прекращения подачи воды на газоочистку.</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6. При отводе газов без дожигания устройство, регулирующее работу дымососа (нагнетателя), должно иметь регулируемые упоры, ограничивающие максимальную и минимальную подачу дымососа. Быстродействие привода (время полного хода) должно быть не более 4 с.</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1.4. Дожигающие устройства</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1. При отводе газов без дожигания или с частичным дожиганием тракт необходимо оборудовать дожигающим устройств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2. Дожигающее устройство должно быть оборудовано системой надежного дистанционного воспламенения, включающей запальное устройство (электрозапал или газовый запальник), устройство для передачи огня (например, эстафету с внутренней или наружной передачей огня) и запальные горелки. Допускается применение в качестве горелки устройства для наружной передачи огн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3. Дожигающее устройство должно исключать возможность проскока пламени в газоотводящий тракт (при турбулентном горении и с учетом обогащения газов водородом и кислородом), для чего минимальная скорость газов должна превышать скорость проскока пламени. Для снижения скорости проскока может быть использована, например, конструкция выходной части дожигающего устройства в виде батареи параллельных труб диаметром 80—100 мм, длиной 20 диаметров, оборудованных конфузором на конце. Для такой конструкции минимальная скорость выхода газов соответственно должна быть 19—24 м/с.</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4. Для обслуживания дожигающего устройства необходимо предусматривать стационарные площадки. Арматура дожигающего устройства должна располагаться в отапливаемом помещении. Помещение должно иметь естественную вентиляцию с шестикратным обменом воздуха.</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11.4.5. Площадки дожигающего устройства должны быть освещены. Площадки, ограждения и светильники, расположенные в зоне излучения факела дожигающего устройства, должны быть защищены от его теплового воздействия.</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240"/>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 xml:space="preserve">11.5. Контрольно-измерительные приборы, система автоматики установок </w:t>
      </w:r>
    </w:p>
    <w:p>
      <w:pPr>
        <w:pStyle w:val="Normal"/>
        <w:spacing w:lineRule="auto" w:line="240"/>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для охлаждения и очистки конвертерных газов</w:t>
      </w:r>
    </w:p>
    <w:p>
      <w:pPr>
        <w:pStyle w:val="Normal"/>
        <w:spacing w:lineRule="auto" w:line="240"/>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5.1. Установки для отвода, охлаждения и очистки конвертерных газов должны быть оборудованы контрольно-измерительными приборами, сигнализацией, блокировками, системой автоматики и иметь централизованное дистанционное управление, необходимое для безопасной эксплуата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начения параметров, при которых должны срабатывать сигнализация или блокировки, устанавливаются проект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посту управления газоотводящим трактом конвертера должна быть его мнемосхем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5.2. Все элементы охладителя конвертерных газов и газоочистки, охлаждаемые технической водой, необходимо снабдить показывающими и регулирующими расходомерами. Должны быть также предусмотрены показывающие и регистрирующие приборы температуры и разрежения газов по тракту (за ОКГ, за газоочисткой, перед и за дымососом), температуры воды, подаваемой на газоочистку На щитах КИП газоотводящего тракта должны быть установлены сигнализаторы падения расхода воды на элементы охладителя и газоочистки, сигнализаторы достижения предельных уровней воды в бункерах аппаратов газоочистки и падения разрежения перед дымососом ниже заданного знач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5.3. Для контроля за содержанием оксида углерода в продуктах перед электрической газоочисткой при отводе газов с полным дожиганием должна устанавливаться аппаратура, сигнализирующая на пост оператора конвертера о содержании оксида углерода в газах 1 % и более, показывающая и регистрирующая его содержание в пределах до 5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5.4. На газоотводящих трактах конвертеров, работающих с полным дожиганием и при любом методе очистки газов, при интенсификации продувки конвертеров должна быть, как правило, произведена установка за дымососами газоанализаторов на СО (0—10 %) в целях контроля состава продуктов сгорания. Сигнал о содержании 1 % и более оксида углерода должен поступать на пост управления конвертера.</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11.5.5. При отводе газов без дожигания должны устанавливаться показывающие и регистрирующие приборы, измеряющие содержание СО, СО</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rPr>
        <w:t>, О</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rPr>
        <w:t xml:space="preserve"> и Н</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rPr>
        <w:t xml:space="preserve"> в продуктах неполного сгорания перед газоочисткой; СО и О</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rPr>
        <w:t xml:space="preserve"> за дымососом. Содержание кислорода в газе не должно превышать 2 % (объемных) и водорода свыше 3 % (объемных).</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ГЛАВА 12. УСТАНОВКИ ПО ПРОИЗВОДСТВУ РЕФОРМЕРНОГО </w:t>
      </w:r>
    </w:p>
    <w:p>
      <w:pPr>
        <w:pStyle w:val="Normal"/>
        <w:spacing w:lineRule="auto" w:line="240"/>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ГАЗА ДЛЯ ПРОИЗВОДСТВА МЕТАЛЛИЗОВАННОГО</w:t>
      </w:r>
      <w:r>
        <w:rPr>
          <w:rFonts w:eastAsia="Times New Roman Cyr" w:cs="Times New Roman Cyr" w:ascii="Times New Roman Cyr" w:hAnsi="Times New Roman Cyr"/>
          <w:b/>
          <w:bCs/>
          <w:sz w:val="20"/>
          <w:szCs w:val="20"/>
          <w:lang w:val="en-US"/>
        </w:rPr>
        <w:t xml:space="preserve"> </w:t>
      </w:r>
      <w:r>
        <w:rPr>
          <w:rFonts w:eastAsia="Times New Roman Cyr" w:cs="Times New Roman Cyr" w:ascii="Times New Roman Cyr" w:hAnsi="Times New Roman Cyr"/>
          <w:b/>
          <w:bCs/>
          <w:sz w:val="20"/>
          <w:szCs w:val="20"/>
        </w:rPr>
        <w:t>ГОРЯЧЕВОССТАНОВЛЕННОГО ЖЕЛЕЗА</w:t>
      </w:r>
    </w:p>
    <w:p>
      <w:pPr>
        <w:pStyle w:val="Normal"/>
        <w:spacing w:lineRule="auto" w:line="240"/>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spacing w:lineRule="auto" w:line="240"/>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12.1. Установка сероочистки природного газа</w:t>
      </w:r>
    </w:p>
    <w:p>
      <w:pPr>
        <w:pStyle w:val="Normal"/>
        <w:spacing w:lineRule="auto" w:line="240"/>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1. Установка сероочистки природного газа для получения реформерного газа должна быть автоматизирована, иметь дистанционное управление, контролироваться с пульта управления и снабжена быстродействующими отсекающими клапанами на входе газа в установку, срабатывающими при снижении или повышении давления газа от установленных проектом значен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2. Установка сероочистки должна иметь подвод азота и пар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3. Проверка исправности адсорберов, каплеуловителей, водосборников, реакторов, их кожухов, соединений и сварных швов должна производиться в соответствии с инструкцией по эксплуатации, утвержденной главным инженером предприят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4. На аппараты, работающие под давлением (адсорберы, реакторы, водосборники, каплеуловители и др.), распространяются требования Правил устройства и безопасной эксплуатации сосудов, работающих под давление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5. Нормы нагрузки адсорберов, каплеуловителей, водосборников и основные параметры их работы должны соответствовать требованиям технологического регламента и паспортным данны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6. Один раз в четыре года газопроводы сероочистки подвергаются пневматическому испытанию.</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7. На пульте управления сероочистки на видном месте должна быть вывешена схема расположения аппаратов и трубопроводов. Установка сероочистки должна работать в автоматическом режиме и снабжаться блокировками, отключающими установку при отклонении параметров от заданных.</w:t>
      </w:r>
    </w:p>
    <w:p>
      <w:pPr>
        <w:pStyle w:val="Normal"/>
        <w:spacing w:lineRule="auto" w:line="240"/>
        <w:ind w:firstLine="284"/>
        <w:rPr/>
      </w:pPr>
      <w:r>
        <w:rPr>
          <w:rFonts w:eastAsia="Times New Roman Cyr" w:cs="Times New Roman Cyr" w:ascii="Times New Roman Cyr" w:hAnsi="Times New Roman Cyr"/>
          <w:sz w:val="20"/>
          <w:szCs w:val="20"/>
        </w:rPr>
        <w:t>12.1.8. Перед ремонтом аппаратов и газопроводов сероочистки они должны быть отглушены и провентилированы. Содержание СН</w:t>
      </w:r>
      <w:r>
        <w:rPr>
          <w:rFonts w:eastAsia="Times New Roman Cyr" w:cs="Times New Roman Cyr" w:ascii="Times New Roman Cyr" w:hAnsi="Times New Roman Cyr"/>
          <w:sz w:val="20"/>
          <w:szCs w:val="20"/>
          <w:vertAlign w:val="subscript"/>
        </w:rPr>
        <w:t>4</w:t>
      </w:r>
      <w:r>
        <w:rPr>
          <w:rFonts w:eastAsia="Times New Roman Cyr" w:cs="Times New Roman Cyr" w:ascii="Times New Roman Cyr" w:hAnsi="Times New Roman Cyr"/>
          <w:sz w:val="20"/>
          <w:szCs w:val="20"/>
        </w:rPr>
        <w:t xml:space="preserve"> в двух последовательно отобранных пробах должно быть не более 1 %.</w:t>
      </w:r>
    </w:p>
    <w:p>
      <w:pPr>
        <w:pStyle w:val="Normal"/>
        <w:spacing w:lineRule="auto" w:line="240"/>
        <w:ind w:firstLine="284"/>
        <w:rPr/>
      </w:pPr>
      <w:r>
        <w:rPr>
          <w:rFonts w:eastAsia="Times New Roman Cyr" w:cs="Times New Roman Cyr" w:ascii="Times New Roman Cyr" w:hAnsi="Times New Roman Cyr"/>
          <w:sz w:val="20"/>
          <w:szCs w:val="20"/>
        </w:rPr>
        <w:t>12.1.9. Перед пуском после ремонта аппараты и газопроводы сероочистки должны быть испытаны на плотность и прочность, продуты азотом до уровня содержания О</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rPr>
        <w:t xml:space="preserve"> не более 1 % в двух последовательно отобранных проба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10. При пуске газонагревателя в работу розжиг горелок производить только при помощи электрозапальника через патрубок в днище газонагревателя, чтобы электрическая искра коснулась сопла запальника. При перерыве в работе горелок газонагревателя более 30 мин установить заглушку на газопроводе топливного газ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11. Газосбросная свеча установки сероочистки должна быть оборудована автоматическим запальным прибором, при включении которого последовательно загораются пилотные горелки, о чем на пульте управления должна указывать световая сигнализац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2.2. Установка по производству реформерного газа</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1. Установка по производству реформерного газа для производства металлизованного горячевосстановленного железа должна иметь подвод азота для его продувки перед пуском в работу.</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дувка азотом должна осуществляться до тех пор, пока на участке продувки кислорода будет не более 1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2. Для защиты от повышения давления газа выше проектного должны устанавливаться предохранительные сбросные клапан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3. Для регулирования давления реформерного газа после холодильника и сброса его на свечу должны быть установлены регулирующие клапаны, работающие в ручном или автоматическом режим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4. При остановке агрегатов по производству реформерного газа подача воздуха и природного газа на горелки должна быть закрыта. На газопроводе природного газа должны быть установлены заглуш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5. Перед розжигом горелок реформера должна быть произведена продувка его топочного пространства.</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12.2.6. Не допускается продувка воздухом трубопроводов с водой, соединенных с газовыми системами и агрегатами.</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240"/>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12.3. Установка сероуглерода</w:t>
      </w:r>
    </w:p>
    <w:p>
      <w:pPr>
        <w:pStyle w:val="Normal"/>
        <w:spacing w:lineRule="auto" w:line="240"/>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spacing w:lineRule="auto" w:line="240"/>
        <w:ind w:firstLine="284"/>
        <w:rPr/>
      </w:pPr>
      <w:r>
        <w:rPr>
          <w:rFonts w:eastAsia="Times New Roman Cyr" w:cs="Times New Roman Cyr" w:ascii="Times New Roman Cyr" w:hAnsi="Times New Roman Cyr"/>
          <w:sz w:val="20"/>
          <w:szCs w:val="20"/>
        </w:rPr>
        <w:t>12.3.1. Установка для хранения и дозированной подачи сероуглерода</w:t>
      </w:r>
      <w:r>
        <w:rPr>
          <w:rFonts w:eastAsia="Times New Roman Cyr" w:cs="Times New Roman Cyr" w:ascii="Times New Roman Cyr" w:hAnsi="Times New Roman Cyr"/>
          <w:sz w:val="20"/>
          <w:szCs w:val="20"/>
          <w:lang w:val="en-US"/>
        </w:rPr>
        <w:t xml:space="preserve"> (CS</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в восстановительный газ должна быть автоматизирована и иметь дистанционное управление. Установка должна оснащаться быстродействующими отсекающими клапанами на подаче сероуглерода в восстановительный газ, срабатывающими при снижении или повышении давления газа сверхустановленных значен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3.2. Установка сероуглерода должна иметь подвод азота для продувки трубопроводов и выдавливания азота в линию дозиров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3.3. В помещении установки сероуглерода должна быть смонтирована автоматическая дренчерная система подачи воды, срабатывающая при проливе сероуглерода в помещени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3.4. В помещении установки сероуглерода должны устанавливаться душ и фонтанчик питьевой воды для смыва сероуглерода в случае его попадания на кожу или в глаз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3.5. На аппараты, работающие под давлением (емкость хранения, аварийная и транспортная емкости, угольные фильтры, конвертер и другие аппараты), распространяются требования Правил устройства и безопасной эксплуатации сосудов, работающих под давление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3.6. Перекачка сероуглерода из транспортной емкости в емкость хранения должна выполняться в соответствии с инструкцией, утвержденной главным инженером предприятия, по наряду-допуску.</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12.3.7. На пульте управления установки сероуглерода должна быть размещена схема расположения аппаратов, отключающей 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регулирующей арматуры и трубопроводов. Установка должна работать в автоматическом режиме и снабжаться аварийными блокировками с автоматическим отключением установки при аварии.</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ГЛАВА 13. УСТАНОВКИ ДЛЯ ОЧИСТКИ ТЕХНОЛОГИЧЕСКИХ </w:t>
      </w:r>
    </w:p>
    <w:p>
      <w:pPr>
        <w:pStyle w:val="Normal"/>
        <w:spacing w:lineRule="auto" w:line="240"/>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ГАЗОВ ПРИ ПРОИЗВОДСТВЕ АЛЮМИНИЯ</w:t>
      </w:r>
    </w:p>
    <w:p>
      <w:pPr>
        <w:pStyle w:val="Normal"/>
        <w:spacing w:lineRule="auto" w:line="240"/>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 Электролизеры должны быть оснащены устройствами для дожигания оксида углерода, смолистых веществ и бензпирен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2. Все емкостные аппараты очистки газов, содержащие взрывоопасные пыли и газы, должны быть оборудованы предохранительными клапана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3. Выгрузка и транспортировка пыли из газоходов и установок сухого пылеулавливания должны производиться способами, исключающими пыление и выделение вредных газ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4. Гидрозатворы должны находиться в отапливаемых помещениях, а вне их — заполняться незамерзающей жидкостью.</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5. Вход в помещения электрофильтров лиц, не связанных с их обслуживанием, без специального разрешения и сопровождающего лица запреща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6. Все работы внутри электрофильтров, в подводящих и отводящих газоходах должны проводиться по наряду-допуску с соблюдением требований инструкции по организации безопасного проведения газоопасных работ, утвержденной главным инженером предприятия, а также следующих требован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напряжение коронирующих электродов должно быть снято, а электроды заземлен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электрофильтр должен быть охлажден и отключен от газовых коммуникаций с обеих сторон заглушками, продут, после чего взят анализ воздушной среды на содержание в нем вредных и токсичных газов. Воздушная среда периодически контролируется в процессе ремонт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внутренний осмотр, ремонт и чистка электрофильтров должны проводиться только под непосредственным наблюдением или при участии лица, ответственного за их эксплуатацию;</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осадительные и коронирующие электроды должны быть освобождены от пыли, а пыль из бункера должна быть полностью удален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7. В помещениях дымососных станций должны быть установлены автоматические газоанализаторы, сблокированные с автоматическими аварийными системами вытяжной вентиляции, включающимися при образовании в воздухе рабочей зоны, концентраций вредных веществ, превышающих ПДК. Кроме того, включение системы вытяжной вентиляции должно быть сблокировано с открытием входной двери дымососно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гнал о срабатывании системы вытяжной вентиляции должен поступать на пульт диспетчера газоочистки.</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13.8. Системы газоочистки должны иметь резервное газоочистное и тягодутьевое оборудование для обеспечения бесперебойной очистки газов.</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240"/>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ГЛАВА 14. НАГРЕВАТЕЛЬНЫЕ УСТРОЙСТВА ПРОКАТНЫХ, ТРУБОПРОКАТНЫХ, МЕТИЗНЫХ И ТЕРМИЧЕСКИХ ЦЕХОВ</w:t>
      </w:r>
    </w:p>
    <w:p>
      <w:pPr>
        <w:pStyle w:val="Normal"/>
        <w:spacing w:lineRule="auto" w:line="240"/>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spacing w:lineRule="auto" w:line="240"/>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14.1. Отопление нагревательных устройств</w:t>
      </w:r>
    </w:p>
    <w:p>
      <w:pPr>
        <w:pStyle w:val="Normal"/>
        <w:spacing w:lineRule="auto" w:line="240"/>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1.1. Перед пуском газа в нагревательные устройства должна быть проверена исправность всех механизмов печи, контрольно-измерительной аппаратуры, а также состояние задвижек, дроссельных устройств, отсечных клапанов и другой арматур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1.2. Сальники штоков перекидных клапанов должны быть уплотнены. Проверка их должна производиться ежесменно.</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1.3. Перекидные устройства должны иметь блокировку, исключающую возможность одновременной перекидки газовых и воздушных клапан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д началом и во время перекидки клапанов должен автоматически подаваться звуковой или световой сигнал.</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хождение людей вблизи клапанов во время их перекидки запреща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1.4. Свод и стенки боровов регенеративных печей, работающих с подогревом топлива, должны быть герметичны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орова должны быть покрыты специальными уплотняющими обмазка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1.5. Лазы для доступа в борова печей должны быть расположены, как правило, сверху борова, если проектом не предусмотрена другая конструкция. Для спуска в лазы боровов должны быть устроены прочно заделанные скобы или стремян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отровые лазы должны иметь двойные крышки, плотно посаженные в гнезда.</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14.1.6. Борова нагревательных устройств должны быть защищены от проникновения в них воды, а в случае попадания вода должна своевременно откачиваться.</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240"/>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14.2. Термическая обработка металлов и сплавов</w:t>
      </w:r>
    </w:p>
    <w:p>
      <w:pPr>
        <w:pStyle w:val="Normal"/>
        <w:spacing w:lineRule="auto" w:line="240"/>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2.1. Печи, работающие с защитной атмосферой, должны быть герметичны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тяжные, проходные, конвейерные и другие печи, работающие непрерывно, должны быть оборудованы устройствами для сжигания или улавливания защитных газ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2.2. Все печи термических агрегатов должны быть оборудованы контрольно-измерительной аппаратурой и системой автоматического регулирования температур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2.3. Колпаковые печи должны быть оборудованы свечами, выведенными из помещения. Выпуск защитного газа из-под муфеля непосредственно в помещение цеха не допуска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валы, расположенные под колпаковыми печами, должны быть оборудованы приточно-вытяжной вентиляцие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а колпаковой печи без вентиляции запреща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2.4. Герметичность муфелей, установленных на стендах, должна обеспечиваться затворами (песочными, водяными, комбинированными и др.).</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2.5. Затворы колпаковых печей должны исключать возможность выхода защитного газа наружу и подсоса воздуха в рабочее пространство печ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2.6. Расположение органов управления печами должно исключать возможность теплового облучения работник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2.7. Помещения цехов, в которых расположены печи, работающие с использованием водорода, должны быть оборудованы автоматическими газоанализаторами с устройством световой и звуковой сигнализа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2.8. Материалы, применяемые для герметизации мест разъема кожухов и узлов, должны исключать химическое взаимодействие с водородом, а также увеличение их газопроницаемости или испарение от температурного воздейств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2.9. Взаимное расположение подводов и отводов водорода должно обеспечивать эффективную продувку печи и исключать образование застойных зон.</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2.10. Перед пуском в работу колпаковых печей должна осуществляться проверка герметичности подмуфельного пространства и вентиле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2.11. Конструкция установок и агрегатов по производству водорода, а также газопроводов должна обеспечивать возможность их продув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2.12. Для полного вытеснения водорода подмуфельное пространство должно продуваться трехкратным объемом азот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2.13. Для вновь вводимых в эксплуатацию колпаковых печей в течение всего процесса отжига производится непрерывный контроль герметичности подмуфельного пространств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2.14. Кладку колпака вакуумно-водородных печей необходимо выполнять из огнеупорного материала, стойкого к водородной сред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2.15. При падении давления под муфелем или под колпаком (для вакуумно-водородных печей) должна автоматически прекращаться подача водорода и включаться продувка инертным газом. При этом должна срабатывать звуковая и световая сигнализац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2.16. В термическом отделении должны быть предусмотрены стенды для ремонта и испытания на плотность муфелей и колпак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2.17. Установки для получения и очистки водорода должны иметь минимальное количество разъемных фланцевых соединений.</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14.2.18. Подключение подводов газа к отдельным колпакам, зажигание газа, отключение колпаковых газовых печей и ремонт газопроводов должны производиться в соответствии с требованиями настоящих Правил.</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240"/>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ГЛАВА 15. ГАЗОСБРОСНЫЕ УСТРОЙСТВА</w:t>
      </w:r>
    </w:p>
    <w:p>
      <w:pPr>
        <w:pStyle w:val="Normal"/>
        <w:spacing w:lineRule="auto" w:line="240"/>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1. Для периодического сжигания избытков доменного, коксового, конвертерного и ферросплавного газов должны быть установлены специальные газосбросные устройства (ГСУ).</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ещается строительство новых ГСУ, не предусматривающих сжигание избытков газ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2. Газы, подаваемые к ГСУ, должны быть очищены от пыли до концентрации, обусловленной техническими условиями. Существующие ГСУ для коксового газа (парафлямы), не рассчитанные на его сжигание, должны быть заменены устройствами, обеспечивающими сжигание коксового газа.</w:t>
      </w:r>
    </w:p>
    <w:p>
      <w:pPr>
        <w:pStyle w:val="Normal"/>
        <w:spacing w:lineRule="auto" w:line="240"/>
        <w:ind w:firstLine="284"/>
        <w:rPr/>
      </w:pPr>
      <w:r>
        <w:rPr>
          <w:rFonts w:eastAsia="Times New Roman Cyr" w:cs="Times New Roman Cyr" w:ascii="Times New Roman Cyr" w:hAnsi="Times New Roman Cyr"/>
          <w:sz w:val="20"/>
          <w:szCs w:val="20"/>
        </w:rPr>
        <w:t>15.3. ГСУ должны сооружаться одновременно с первыми в цехе доменной или ферросплавной печами и первой коксовой</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батарее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ектирование, наладка, пуск и эксплуатация ГСУ коксового, доменного, конвертерного и ферросплавного производств должны соответствовать требованиям правил устройства и безопасной эксплуатации факельных систем, а также руководства по эксплуатации промышленных дымовых и вентиляционных труб.</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4. Работа ГСУ должна быть полностью автоматизирована. ГСУ должны автоматически включаться при повышении давления газа в газопроводах сверх заданного и быть оборудованы горелками с постоянно действующим запальником или автоматически включающимся запальным устройств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зависимо от наличия постоянно действующего или автоматического запальника должно в качестве резерва предусматриваться ручное дистанционное поджигание газ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СУ должны автоматически отключаться при падении давления газа до заданной величин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5. ГСУ горючих газов должны находиться на расстоянии не менее 30 м по горизонтали от соседних зданий и сооружений. Если это требование невыполнимо, то устье газосбросного устройства должно быть выведено на высоту, превышающую соседние здания, сооружения и обслуживающие площадки не менее чем на 15 м. Расстояние от ГСУ горючих газов до складов взрывопожароопасных продуктов должно быть не менее 75 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6. Устье вновь сооружаемых ГСУ должно быть на высоте не менее 50 м для коксового и ферросплавного газов и не менее 60 м для других горючих газ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7. Газовые горелки, расположенные в устье ГСУ, должны обеспечивать полноту сгорания газа в атмосфер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8. ГСУ должны быть оборудованы средствами сигнализации, контроля и дистанционного управления из диспетчерского пункта газового хозяйства или другого дежурного помещения, в котором размещаются щиты управления и имеется дежурный персонал.</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гнал о работе горелок и запальных устройств доменного, ферросплавного и коксового газов должен, помимо того, передаваться в центральный диспетчерский пункт газового хозяйств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9. К ГСУ, кроме ГСУ доменного газа, должна быть предусмотрена подача пара или инертного газа (азота) в трубопроводы после газосбросных клапанов перед горелками для продувки при любом включении и отключении клапан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лапан должен быть сблокирован с электрифицированным вентилем трубопровода инертного газа или пара.</w:t>
      </w:r>
    </w:p>
    <w:p>
      <w:pPr>
        <w:pStyle w:val="Normal"/>
        <w:spacing w:lineRule="auto" w:line="240"/>
        <w:ind w:firstLine="284"/>
        <w:rPr/>
      </w:pPr>
      <w:r>
        <w:rPr>
          <w:rFonts w:eastAsia="Times New Roman Cyr" w:cs="Times New Roman Cyr" w:ascii="Times New Roman Cyr" w:hAnsi="Times New Roman Cyr"/>
          <w:sz w:val="20"/>
          <w:szCs w:val="20"/>
        </w:rPr>
        <w:t>15.10. Газосбросные клапаны и площадки для их обслуживания должны располагаться ниже устья ГСУ примерно на 10 м. Над площадкой обслуживания должен быть установлен теплозащитный экран. Все конструкции выше экрана, в том числе стояки, горелки, стремянки, должны быть изготовлены из жаропрочных</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стале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11. При высоте свечи более 60 м наряду с маршевой лестницей должен, как правило, сооружаться грузопассажирский лиф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ны быть предусмотрены средства механизации ремонтных работ. Подъем грузов на площадку обслуживания газосбросных клапанов при отсутствии на ГСУ лифта должен осуществляться путем установки стационарного грузоподъемного механизма.</w:t>
      </w:r>
    </w:p>
    <w:p>
      <w:pPr>
        <w:pStyle w:val="Normal"/>
        <w:spacing w:lineRule="auto" w:line="240"/>
        <w:ind w:firstLine="284"/>
        <w:rPr/>
      </w:pPr>
      <w:r>
        <w:rPr>
          <w:rFonts w:eastAsia="Times New Roman Cyr" w:cs="Times New Roman Cyr" w:ascii="Times New Roman Cyr" w:hAnsi="Times New Roman Cyr"/>
          <w:sz w:val="20"/>
          <w:szCs w:val="20"/>
        </w:rPr>
        <w:t>15.12. ГСУ должны быть оборудованы молниезащитой в соответствии с Инструкцией по устройству молниезащиты зданий 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сооружений.</w:t>
      </w:r>
    </w:p>
    <w:p>
      <w:pPr>
        <w:pStyle w:val="Normal"/>
        <w:spacing w:lineRule="auto" w:line="240"/>
        <w:ind w:firstLine="284"/>
        <w:rPr/>
      </w:pPr>
      <w:r>
        <w:rPr>
          <w:rFonts w:eastAsia="Times New Roman Cyr" w:cs="Times New Roman Cyr" w:ascii="Times New Roman Cyr" w:hAnsi="Times New Roman Cyr"/>
          <w:sz w:val="20"/>
          <w:szCs w:val="20"/>
        </w:rPr>
        <w:t>При высоте свечей более 50 м, расположенных вблизи аэродромов и авиатрасс, и высоте более 100 м ГСУ оборудуются дневной маркировкой и световым ограждением согласно Руководству по эксплуатации гражданских аэродромов Российской</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Федера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13. Помещения ГСУ доменного, коксового, ферросплавного и других газов должны иметь прямую телефонную связь с диспетчерским пунктом газового хозяйства, а площадки у газосбросных клапанов — с помещением ГСУ.</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15.14. Электроприемники ГСУ должны относиться к I категории надежности электроснабжения.</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240"/>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ГЛАВА 16. ГАЗОСМЕСИТЕЛЬНЫЕ СТАНЦИИ</w:t>
      </w:r>
    </w:p>
    <w:p>
      <w:pPr>
        <w:pStyle w:val="Normal"/>
        <w:spacing w:lineRule="auto" w:line="240"/>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 Газосмесительные станции (ГСС) должны быть автоматизированы и эксплуатироваться без постоянного обслуживающего персонал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2. На подводящих газопроводах газосмесительной станции должны устанавливаться электрифицированные задвижки с дистанционным управление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3. Газосмесительные станции воздухонагревательных аппаратов доменных печей должны быть индивидуальными для каждой печи и находиться в ведении доменного цех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4. ГСС для группы цехов должны быть в ведении газового цеха. Контроль, сигнализация и управление должны быть сосредоточены на диспетчерском пункте газового хозяйства предприят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5. При смешении природного газа с доменным на ГСС воздухонагревательных аппаратов доменных печей на подводе к ГСС природного газа должны устанавливаться последовательно две электрифицированные задвижки со свечой между ними. Задвижка на свече должна иметь электропривод.</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лучае снижения расхода доменного газа, поступающего на смесительную установку, ниже 30 % от номинального расхода должно осуществляться автоматическое отключение подачи природного газа закрытием двух указанных задвижек и открытием свечи между ни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мнемосхеме в помещении управления доменной печи должны отмечаться крайние положения задвижек. Кроме того, должен подаваться звуковой сигнал об отключении газопровода природного газа.</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На вновь строящихся ГСС на смешанном доменном и коксовом газах должно предусматриваться аналогичное отключение на газопроводе коксового газа.</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240"/>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ГЛАВА 17. КОНТРОЛЬНО-ИЗМЕРИТЕЛЬНЫЕ ПРИБОРЫ</w:t>
      </w:r>
    </w:p>
    <w:p>
      <w:pPr>
        <w:pStyle w:val="Normal"/>
        <w:spacing w:lineRule="auto" w:line="240"/>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1. Контрольно-измерительные приборы должны быть расположены в местах, удобных для наблюдения, обслуживания, и защищены от возможных повреждений. Для смены приборов должны быть предусмотрены отключающие устройств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2. В помещениях категории А в качестве первичных приборов должны применяться взрывобезопасные датчики расходов и давления горючих газ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помещений категории А при отсутствии взрывобезопасных датчиков горючих газов допускается применение указанных датчиков общего назначения при условии размещения их снаружи здания цеха в обогреваемых закрытых шкафах. Шкафы в верхней части должны иметь свечу, а в нижней части отверстия для вентиляции. Датчики можно располагать открыто вблизи мест замера, в шкафах и специальных помещения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омещениях категорий Г и Д допускается применение электрических датчиков общего назнач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3. В постах управления и щитовых помещениях должны устанавливаться только вторичные измерительные приборы расхода и давления горючих газов. Ввод импульсных трубных проводок горючих газов в эти помещения независимо от давления газа запреща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4. Ввод импульсных трубных проводок горючих газов во встроенные помещения цехов категорий Г и Д с установкой в них датчиков общего назначения или газоанализаторов допускается при условии, если встроенное помещение сообщается с цехом открытыми проемами, располагаемыми в верхней и нижней частях встроенного помещения. При этом площадь проемов в верхней части должна быть не менее 15 %, а в нижней части не менее 10 % площади встроенного помещения.</w:t>
      </w:r>
    </w:p>
    <w:p>
      <w:pPr>
        <w:pStyle w:val="Normal"/>
        <w:spacing w:lineRule="auto" w:line="240"/>
        <w:ind w:firstLine="284"/>
        <w:rPr/>
      </w:pPr>
      <w:r>
        <w:rPr>
          <w:rFonts w:eastAsia="Times New Roman Cyr" w:cs="Times New Roman Cyr" w:ascii="Times New Roman Cyr" w:hAnsi="Times New Roman Cyr"/>
          <w:sz w:val="20"/>
          <w:szCs w:val="20"/>
        </w:rPr>
        <w:t>17.5. Закрытые встроенные помещения в существующих зданиях цехов категорий Г и Д, если в них введены импульсные трубные проводки горючих газов, а устройство проемов для сообщения с</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цехом согласно требованиям п. 17.4 настоящих Правил невозможно, должны быть оборудованы вентиляцией, обеспечивающей шестикратный обмен воздуха за 1 ч при токсичных газах и трехкратный при нетоксичных газах с выводом вентиляционных выбросов за пределы цех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6. Категории помещений пристроек к зданиям цехов (наглухо отделенные от них) для размещения датчиков горючих газов (или газоанализаторов) должны определяться расчетом в соответствии с правилами по взрывопожарной и пожарной опасност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пристроенное помещение сообщается со зданием цеха открытыми проемами в соответствии с требованиями п. 17.4 настоящих Правил, то оно должно быть отнесено к категории здания цех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азмещении датчиков в шкафах последние должны иметь в верхней и нижней частях отверстия для вентиляции, а также устройство для обогрева, если цех не отаплива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мещения датчиков допускается размещать непосредственно под межцеховыми трубопроводами, к которым они относятся. При этом расстояние от кровли помещения до нижней образующей трубопровода в свету должно быть не менее 2 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7. Прокладка импульсных трубных проводок должна выполняться в соответствии системы автоматиза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8. При расположении импульсных трубных проводок влажного газа, измерительных диафрагм, датчиков и регулирующей арматуры (дроссельные клапаны и т.п.) вне помещений или в неотапливаемых помещениях должно быть предусмотрено их утеплени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9. Присоединение контрольно-измерительных приборов к газовым аппаратам и газопроводам должно осуществляться металлическими трубка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давлении газа до 0,1 МПа допускается присоединять контрольно-измерительные приборы с помощью резинотканевых рукавов согласно соответствующему ГОСТу класса I на рабочее давление до 0,6 МПа или другим государственным стандартом, если технические требования, предъявляемые к рукавам, будут соответствовать требованиям упомянутого стандарт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инотканевые рукава должны быть длиной не более 1 м и закрепляться на штуцерах газопроводов и приборов хомута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10. Применение радиоактивных изотопов допускается в случае невозможности применения других методов контроля за техническими процессами с соблюдением требований п. 20.11.5.</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17.11. Ширина проходов между щитами КИП и оборудованием или строительными конструкциями здания должна быть не менее 0,8 м.</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240"/>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ГЛАВА 18. СООРУЖЕНИЕ ГАЗОПРОВОДОВ И ГАЗОВЫХ УСТАНОВОК</w:t>
      </w:r>
    </w:p>
    <w:p>
      <w:pPr>
        <w:pStyle w:val="Normal"/>
        <w:spacing w:lineRule="auto" w:line="240"/>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spacing w:lineRule="auto" w:line="240"/>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18.1. Трубы и материалы</w:t>
      </w:r>
    </w:p>
    <w:p>
      <w:pPr>
        <w:pStyle w:val="Normal"/>
        <w:spacing w:lineRule="auto" w:line="240"/>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spacing w:lineRule="auto" w:line="240"/>
        <w:ind w:firstLine="284"/>
        <w:rPr/>
      </w:pPr>
      <w:r>
        <w:rPr>
          <w:rFonts w:eastAsia="Times New Roman Cyr" w:cs="Times New Roman Cyr" w:ascii="Times New Roman Cyr" w:hAnsi="Times New Roman Cyr"/>
          <w:sz w:val="20"/>
          <w:szCs w:val="20"/>
        </w:rPr>
        <w:t>18.1.1. Для сооружения газопровода должны применяться стальные трубы в соответствии с требованиями, приведенными в</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приложении 9.</w:t>
      </w:r>
    </w:p>
    <w:p>
      <w:pPr>
        <w:pStyle w:val="Normal"/>
        <w:spacing w:lineRule="auto" w:line="240"/>
        <w:ind w:firstLine="284"/>
        <w:rPr/>
      </w:pPr>
      <w:r>
        <w:rPr>
          <w:rFonts w:eastAsia="Times New Roman Cyr" w:cs="Times New Roman Cyr" w:ascii="Times New Roman Cyr" w:hAnsi="Times New Roman Cyr"/>
          <w:sz w:val="20"/>
          <w:szCs w:val="20"/>
        </w:rPr>
        <w:t>18.1.2. Изготовление аппаратов газовых установок и труб из</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стального листа должно производиться в соответствии с требованиями по производству и приемке металлических конструкц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1.3. Уплотнение фланцевых соединений должно производить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на газопроводах горячего доменного газа — сухим плетеным асбестовым шнуром, пропитанным насыщенным солевым раствор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на газопроводах холодного доменного и конвертерного газов диаметром до 500 мм — листовой резиной, а при диаметре более 500 мм — плетеным асбестовым шнуром, прографиченным или пропитанным суриком на натуральной олиф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а газопроводах коксового, ферросплавного и природного газов низкого давления при любом диаметре фланцев — плетеным асбестовым шнуром, пропитанным суриком на натуральной олиф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на газопроводах коксового, ферросплавного и природного газов среднего и высокого давления независимо от диаметра фланцев — паронит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4. Для уплотнения резьбовых соединений должна применяться льняная прядь, пропитанная суриком или белилами на натуральной олифе.</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Применение пеньки или заменителей натуральной олифы не допускается.</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240"/>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18.2. Сварочные работы</w:t>
      </w:r>
    </w:p>
    <w:p>
      <w:pPr>
        <w:pStyle w:val="Normal"/>
        <w:spacing w:lineRule="auto" w:line="240"/>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2.1. Сборка и сварка газопроводов должна осуществляться в соответствии с требованиями по газоснабжению и настоящих Правил.</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2.2. При сооружении газопроводов из сварных труб продольные сварные швы при стыковке труб должны смещаться относительно друг друга не менее чем на 50 м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сооружении газопроводов как из сварных труб, так и из цельнотянутых труб привариваемые к трубам патрубки отводов, штуцера, патрубки люков, свечей и т.д. должны отстоять от сварных стыков на расстоянии не менее 100 мм, считая от образующей патрубка, и не должны располагаться на сварных швах трубопроводов.</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18.2.3. Работы по присоединению новых участков газопроводов и газовых установок к действующим газопроводам относятся к газоопасным и должны выполняться эксплуатационным персоналом или под его руководством с соблюдением требований подраздела «Организация безопасного проведения газоопасных работ» настоящих Правил.</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240"/>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 xml:space="preserve">18.3. Испытание газопроводов и газовых установок. </w:t>
      </w:r>
    </w:p>
    <w:p>
      <w:pPr>
        <w:pStyle w:val="Normal"/>
        <w:spacing w:lineRule="auto" w:line="240"/>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Общие требования</w:t>
      </w:r>
    </w:p>
    <w:p>
      <w:pPr>
        <w:pStyle w:val="Normal"/>
        <w:spacing w:lineRule="auto" w:line="240"/>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spacing w:lineRule="auto" w:line="240"/>
        <w:ind w:firstLine="284"/>
        <w:rPr/>
      </w:pPr>
      <w:r>
        <w:rPr>
          <w:rFonts w:eastAsia="Times New Roman Cyr" w:cs="Times New Roman Cyr" w:ascii="Times New Roman Cyr" w:hAnsi="Times New Roman Cyr"/>
          <w:sz w:val="20"/>
          <w:szCs w:val="20"/>
        </w:rPr>
        <w:t>18.3.1. Все газопроводы и газовые установки после окончания строительно-монтажных и сварочных работ (включая ремонтные работы) и оформления документов, подтверждающих качество</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выполненных работ, подвергаются наружному осмотру, испытанию на прочность и плотность и при необходимости дополнительным испытаниям на герметичность с определением падения давления в соответствии с требованиями правил устройства и безопасной эксплуатации технологических трубопроводов 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настоящих Правил.</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3.2. При наружном осмотре проверя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ответствие смонтированных газопроводов, типов арматуры и оборудования проектной документа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ьность выполнения всех монтажных работ и их соответствие проекту, включая термообработку и сварку;</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ьность монтажа арматуры, легкость закрывания и открывания арматуры;</w:t>
      </w:r>
    </w:p>
    <w:p>
      <w:pPr>
        <w:pStyle w:val="Normal"/>
        <w:spacing w:lineRule="auto" w:line="240"/>
        <w:ind w:firstLine="284"/>
        <w:rPr/>
      </w:pPr>
      <w:r>
        <w:rPr>
          <w:rFonts w:eastAsia="Times New Roman Cyr" w:cs="Times New Roman Cyr" w:ascii="Times New Roman Cyr" w:hAnsi="Times New Roman Cyr"/>
          <w:sz w:val="20"/>
          <w:szCs w:val="20"/>
        </w:rPr>
        <w:t>наличие и соответствие проекту контрольно-измерительных</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приборов и средств автомати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площадок обслуживания и лестниц;</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всех проектных креплений и наличие защитного заземл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плектность и правильность оформления монтажной документа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ультаты осмотра должны оформляться актом.</w:t>
      </w:r>
    </w:p>
    <w:p>
      <w:pPr>
        <w:pStyle w:val="Normal"/>
        <w:spacing w:lineRule="auto" w:line="240"/>
        <w:ind w:firstLine="284"/>
        <w:rPr/>
      </w:pPr>
      <w:r>
        <w:rPr>
          <w:rFonts w:eastAsia="Times New Roman Cyr" w:cs="Times New Roman Cyr" w:ascii="Times New Roman Cyr" w:hAnsi="Times New Roman Cyr"/>
          <w:sz w:val="20"/>
          <w:szCs w:val="20"/>
        </w:rPr>
        <w:t>Цель наружного осмотра — проверка готовности к проведению</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испытаний.</w:t>
      </w:r>
    </w:p>
    <w:p>
      <w:pPr>
        <w:pStyle w:val="Normal"/>
        <w:spacing w:lineRule="auto" w:line="240"/>
        <w:ind w:firstLine="284"/>
        <w:rPr/>
      </w:pPr>
      <w:r>
        <w:rPr>
          <w:rFonts w:eastAsia="Times New Roman Cyr" w:cs="Times New Roman Cyr" w:ascii="Times New Roman Cyr" w:hAnsi="Times New Roman Cyr"/>
          <w:sz w:val="20"/>
          <w:szCs w:val="20"/>
        </w:rPr>
        <w:t>18.3.4. Испытание газопроводов и газовых установок производится строительно-монтажной организацией с участием представителя предприятия. Порядок и методика проведения испытания определяются производителем работ с учетом настоящих Правил. Программа испытаний должна быть согласована техническим руководством предприятия и утверждена руководством производителя работ. Результаты испытаний должны</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оформляться акт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3.5. Вид испытания (на прочность и плотность, дополнительное испытание на герметичность), способ испытания (гидравлический, пневматический) и величина испытательного давления указываются в проекте для каждого газопровода. При отсутствии указаний об испытаниях способ испытания согласовывается с заказчиком, а величина давления испытания принимается в соответствии с настоящими Правила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3.6. Перед испытанием на прочность и плотность наружные газопроводы следует продуть для очистки внутренней полости. Очистку полости внутрицеховых газопроводов следует производить перед их монтажом.</w:t>
      </w:r>
    </w:p>
    <w:p>
      <w:pPr>
        <w:pStyle w:val="Normal"/>
        <w:spacing w:lineRule="auto" w:line="240"/>
        <w:ind w:firstLine="284"/>
        <w:rPr/>
      </w:pPr>
      <w:r>
        <w:rPr>
          <w:rFonts w:eastAsia="Times New Roman Cyr" w:cs="Times New Roman Cyr" w:ascii="Times New Roman Cyr" w:hAnsi="Times New Roman Cyr"/>
          <w:sz w:val="20"/>
          <w:szCs w:val="20"/>
        </w:rPr>
        <w:t xml:space="preserve">18.3.7. При проведении испытаний газопроводов и газовых установок давление должно измеряться двумя манометрами, прошедшими поверку и опломбированными. Класс точности манометров должен быть не ниже 1,5 с диаметром корпуса не менее 160 мм и шкалой на номинальное давление не менее </w:t>
      </w:r>
      <w:r>
        <w:rPr>
          <w:rFonts w:eastAsia="Times New Roman Cyr" w:cs="Times New Roman Cyr" w:ascii="Times New Roman Cyr" w:hAnsi="Times New Roman Cyr"/>
          <w:sz w:val="20"/>
          <w:szCs w:val="20"/>
          <w:vertAlign w:val="superscript"/>
        </w:rPr>
        <w:t>4</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vertAlign w:val="subscript"/>
        </w:rPr>
        <w:t>3</w:t>
      </w:r>
      <w:r>
        <w:rPr>
          <w:rFonts w:eastAsia="Times New Roman Cyr" w:cs="Times New Roman Cyr" w:ascii="Times New Roman Cyr" w:hAnsi="Times New Roman Cyr"/>
          <w:sz w:val="20"/>
          <w:szCs w:val="20"/>
        </w:rPr>
        <w:t xml:space="preserve"> и не более </w:t>
      </w:r>
      <w:r>
        <w:rPr>
          <w:rFonts w:eastAsia="Times New Roman Cyr" w:cs="Times New Roman Cyr" w:ascii="Times New Roman Cyr" w:hAnsi="Times New Roman Cyr"/>
          <w:sz w:val="20"/>
          <w:szCs w:val="20"/>
          <w:vertAlign w:val="superscript"/>
        </w:rPr>
        <w:t>5</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vertAlign w:val="subscript"/>
        </w:rPr>
        <w:t>3</w:t>
      </w:r>
      <w:r>
        <w:rPr>
          <w:rFonts w:eastAsia="Times New Roman Cyr" w:cs="Times New Roman Cyr" w:ascii="Times New Roman Cyr" w:hAnsi="Times New Roman Cyr"/>
          <w:sz w:val="20"/>
          <w:szCs w:val="20"/>
        </w:rPr>
        <w:t>от величины измеряемого.</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3.8. Испытание на прочность и плотность газопроводов может быть пневматическим или гидравлически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азопроводы низкого и среднего давления (до 0,3 МПа) с внутренним диаметром более 300 мм следует испытывать воздухом. Кроме того, пневматический способ испытания допуска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если несущие строительные конструкции или газопровод не рассчитаны на заполнение водо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ри температуре окружающего воздуха ниже 0 °С и вероятности промерзания отдельных участков газопровод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газопроводов, на которых установлена арматура из серого чугуна, величина пневматического испытательного давления на прочность должна составлять не более 0,4 МП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3.9. Межцеховые и внутрицеховые газопроводы высокого давления (от 0,3 МПа и более) с внутренним диаметром до 300 мм следует испытывать, как правило, гидравлическим способ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их испытание воздухом при соблюдении специальных мер безопасности, предусмотренных требованием настоящих Правил и проектом производства рабо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невматический способ испытания на прочность не допуска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для газопроводов, расположенных в действующих цеха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для газопроводов, расположенных на эстакадах и каналах, где проложены трубопроводы, находящиеся в эксплуатации.</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18.3.10. Испытание газопроводов на прочность и плотность должно проводиться одновременно, независимо от способа испытания.</w:t>
      </w:r>
    </w:p>
    <w:p>
      <w:pPr>
        <w:pStyle w:val="Normal"/>
        <w:spacing w:lineRule="auto" w:line="240"/>
        <w:ind w:firstLine="284"/>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240"/>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18.4. Испытание газопроводов</w:t>
      </w:r>
    </w:p>
    <w:p>
      <w:pPr>
        <w:pStyle w:val="Normal"/>
        <w:spacing w:lineRule="auto" w:line="240"/>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4.1. Межцеховые и цеховые газопроводы должны подвергаться испытанию раздельно.</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ружные цеховые газопроводы, проложенные на отдельно стоящих опорах, по стенам снаружи зданий и крышам, должны испытываться отдельно от внутрицеховых газопроводов.</w:t>
      </w:r>
    </w:p>
    <w:p>
      <w:pPr>
        <w:pStyle w:val="Normal"/>
        <w:spacing w:lineRule="auto" w:line="240"/>
        <w:ind w:firstLine="284"/>
        <w:rPr/>
      </w:pPr>
      <w:r>
        <w:rPr>
          <w:rFonts w:eastAsia="Times New Roman Cyr" w:cs="Times New Roman Cyr" w:ascii="Times New Roman Cyr" w:hAnsi="Times New Roman Cyr"/>
          <w:sz w:val="20"/>
          <w:szCs w:val="20"/>
        </w:rPr>
        <w:t xml:space="preserve">18.4.2. Величина пробного давления на прочность </w:t>
      </w:r>
      <w:r>
        <w:rPr>
          <w:rFonts w:eastAsia="Times New Roman Cyr" w:cs="Times New Roman Cyr" w:ascii="Times New Roman Cyr" w:hAnsi="Times New Roman Cyr"/>
          <w:i/>
          <w:iCs/>
          <w:sz w:val="20"/>
          <w:szCs w:val="20"/>
        </w:rPr>
        <w:t>Р</w:t>
      </w:r>
      <w:r>
        <w:rPr>
          <w:rFonts w:eastAsia="Times New Roman Cyr" w:cs="Times New Roman Cyr" w:ascii="Times New Roman Cyr" w:hAnsi="Times New Roman Cyr"/>
          <w:sz w:val="20"/>
          <w:szCs w:val="20"/>
          <w:vertAlign w:val="subscript"/>
        </w:rPr>
        <w:t>пр</w:t>
      </w:r>
      <w:r>
        <w:rPr>
          <w:rFonts w:eastAsia="Times New Roman Cyr" w:cs="Times New Roman Cyr" w:ascii="Times New Roman Cyr" w:hAnsi="Times New Roman Cyr"/>
          <w:sz w:val="20"/>
          <w:szCs w:val="20"/>
        </w:rPr>
        <w:t xml:space="preserve"> (гидравлическим или пневматическим способом) устанавливается проектом и должна составлять:</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25P</m:t>
        </m:r>
        <m:f>
          <m:fPr>
            <m:type m:val="lin"/>
          </m:fPr>
          <m:num>
            <m:sSub>
              <m:e>
                <m:d>
                  <m:dPr>
                    <m:begChr m:val="["/>
                    <m:endChr m:val="]"/>
                  </m:dPr>
                  <m:e>
                    <m:r>
                      <w:rPr>
                        <w:rFonts w:ascii="Cambria Math" w:hAnsi="Cambria Math"/>
                      </w:rPr>
                      <m:t xml:space="preserve">σ</m:t>
                    </m:r>
                  </m:e>
                </m:d>
              </m:e>
              <m:sub>
                <m:r>
                  <m:rPr>
                    <m:lit/>
                    <m:nor/>
                  </m:rPr>
                  <w:rPr>
                    <w:rFonts w:ascii="Cambria Math" w:hAnsi="Cambria Math"/>
                  </w:rPr>
                  <m:t xml:space="preserve">20</m:t>
                </m:r>
              </m:sub>
            </m:sSub>
          </m:num>
          <m:den>
            <m:sSub>
              <m:e>
                <m:d>
                  <m:dPr>
                    <m:begChr m:val="["/>
                    <m:endChr m:val="]"/>
                  </m:dPr>
                  <m:e>
                    <m:r>
                      <w:rPr>
                        <w:rFonts w:ascii="Cambria Math" w:hAnsi="Cambria Math"/>
                      </w:rPr>
                      <m:t xml:space="preserve">σ</m:t>
                    </m:r>
                  </m:e>
                </m:d>
              </m:e>
              <m:sub>
                <m:r>
                  <w:rPr>
                    <w:rFonts w:ascii="Cambria Math" w:hAnsi="Cambria Math"/>
                  </w:rPr>
                  <m:t xml:space="preserve">t</m:t>
                </m:r>
              </m:sub>
            </m:sSub>
          </m:den>
        </m:f>
        <m:r>
          <w:rPr>
            <w:rFonts w:ascii="Cambria Math" w:hAnsi="Cambria Math"/>
          </w:rPr>
          <m:t xml:space="preserve">,</m:t>
        </m:r>
      </m:oMath>
      <w:r>
        <w:rPr>
          <w:rFonts w:eastAsia="Times New Roman Cyr" w:cs="Times New Roman Cyr" w:ascii="Times New Roman Cyr" w:hAnsi="Times New Roman Cyr"/>
          <w:sz w:val="20"/>
          <w:szCs w:val="20"/>
        </w:rPr>
      </w:r>
      <m:oMath xmlns:m="http://schemas.openxmlformats.org/officeDocument/2006/math"/>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о не менее 0,2 МПа,</w:t>
      </w:r>
    </w:p>
    <w:tbl>
      <w:tblPr>
        <w:tblW w:w="8364" w:type="dxa"/>
        <w:jc w:val="left"/>
        <w:tblInd w:w="0" w:type="dxa"/>
        <w:tblLayout w:type="fixed"/>
        <w:tblCellMar>
          <w:top w:w="0" w:type="dxa"/>
          <w:left w:w="40" w:type="dxa"/>
          <w:bottom w:w="0" w:type="dxa"/>
          <w:right w:w="40" w:type="dxa"/>
        </w:tblCellMar>
      </w:tblPr>
      <w:tblGrid>
        <w:gridCol w:w="1134"/>
        <w:gridCol w:w="7230"/>
      </w:tblGrid>
      <w:tr>
        <w:trPr/>
        <w:tc>
          <w:tcPr>
            <w:tcW w:w="1134" w:type="dxa"/>
            <w:tcBorders/>
          </w:tcPr>
          <w:p>
            <w:pPr>
              <w:pStyle w:val="Normal"/>
              <w:spacing w:lineRule="auto" w:line="240"/>
              <w:ind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i/>
                <w:iCs/>
                <w:sz w:val="20"/>
                <w:szCs w:val="20"/>
              </w:rPr>
              <w:t>Р —</w:t>
            </w:r>
          </w:p>
        </w:tc>
        <w:tc>
          <w:tcPr>
            <w:tcW w:w="7230"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чее давление трубопровода, МПа;</w:t>
            </w:r>
          </w:p>
        </w:tc>
      </w:tr>
      <w:tr>
        <w:trPr/>
        <w:tc>
          <w:tcPr>
            <w:tcW w:w="1134" w:type="dxa"/>
            <w:tcBorders/>
          </w:tcPr>
          <w:p>
            <w:pPr>
              <w:pStyle w:val="Normal"/>
              <w:spacing w:lineRule="auto" w:line="240"/>
              <w:ind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 xmlns:m="http://schemas.openxmlformats.org/officeDocument/2006/math">
              <m:sSub>
                <m:e>
                  <m:d>
                    <m:dPr>
                      <m:begChr m:val="["/>
                      <m:endChr m:val="]"/>
                    </m:dPr>
                    <m:e>
                      <m:r>
                        <w:rPr>
                          <w:rFonts w:ascii="Cambria Math" w:hAnsi="Cambria Math"/>
                        </w:rPr>
                        <m:t xml:space="preserve">σ</m:t>
                      </m:r>
                    </m:e>
                  </m:d>
                </m:e>
                <m:sub>
                  <m:r>
                    <m:rPr>
                      <m:lit/>
                      <m:nor/>
                    </m:rPr>
                    <w:rPr>
                      <w:rFonts w:ascii="Cambria Math" w:hAnsi="Cambria Math"/>
                    </w:rPr>
                    <m:t xml:space="preserve">20</m:t>
                  </m:r>
                </m:sub>
              </m:sSub>
            </m:oMath>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w:t>
            </w:r>
          </w:p>
        </w:tc>
        <w:tc>
          <w:tcPr>
            <w:tcW w:w="7230"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мое напряжение для материала трубопровода при 20 °С;</w:t>
            </w:r>
          </w:p>
        </w:tc>
      </w:tr>
      <w:tr>
        <w:trPr/>
        <w:tc>
          <w:tcPr>
            <w:tcW w:w="1134" w:type="dxa"/>
            <w:tcBorders/>
          </w:tcPr>
          <w:p>
            <w:pPr>
              <w:pStyle w:val="Normal"/>
              <w:spacing w:lineRule="auto" w:line="240"/>
              <w:ind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r>
            <m:oMath xmlns:m="http://schemas.openxmlformats.org/officeDocument/2006/math">
              <m:sSub>
                <m:e>
                  <m:d>
                    <m:dPr>
                      <m:begChr m:val="["/>
                      <m:endChr m:val="]"/>
                    </m:dPr>
                    <m:e>
                      <m:r>
                        <w:rPr>
                          <w:rFonts w:ascii="Cambria Math" w:hAnsi="Cambria Math"/>
                        </w:rPr>
                        <m:t xml:space="preserve">σ</m:t>
                      </m:r>
                    </m:e>
                  </m:d>
                </m:e>
                <m:sub>
                  <m:r>
                    <w:rPr>
                      <w:rFonts w:ascii="Cambria Math" w:hAnsi="Cambria Math"/>
                    </w:rPr>
                    <m:t xml:space="preserve">t</m:t>
                  </m:r>
                </m:sub>
              </m:sSub>
            </m:oMath>
            <w:r>
              <w:rPr>
                <w:rFonts w:eastAsia="Times New Roman Cyr" w:cs="Times New Roman Cyr" w:ascii="Times New Roman Cyr" w:hAnsi="Times New Roman Cyr"/>
                <w:i/>
                <w:iCs/>
                <w:sz w:val="20"/>
                <w:szCs w:val="20"/>
              </w:rPr>
              <w:t xml:space="preserve"> —</w:t>
            </w:r>
          </w:p>
        </w:tc>
        <w:tc>
          <w:tcPr>
            <w:tcW w:w="7230"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мое напряжение для материала трубопровода при максимально положительной расчетной температуре.</w:t>
            </w:r>
          </w:p>
        </w:tc>
      </w:tr>
    </w:tbl>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личину пробного давления на прочность для газопроводов без избыточного давления для токсичных и взрывопожароопасных газов следует принимать равной 0,2 МП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4.3. Испытательное давление в трубопроводе выдерживают в течение 10 мин (испытание на прочность), после чего снижают до рабочего давления, при котором производят тщательный осмотр сварных швов (испытание на плотность). По окончании осмотра давление вновь повышают до испытательного и выдерживают еще 5 мин, после чего снова снижают давление до рабочего и вторично осматривают трубопровод.</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должительность испытания на плотность определяется временем осмотра газопровода и проверки герметичности разъемных соединен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4.4. Пневматическое испытание должно проводиться воздухом или инертным газом (азотом) и только в светлое время суток.</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4.5. Пневматическое испытание газопроводов должно проводиться по инструкции, утвержденной главным инженером предприятия, предусматривающей необходимые меры безопасност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4.6. На время проведения пневматических испытаний на прочность как внутри помещений, так и снаружи должна устанавливаться охраняемая зона. Границы охраняемой зоны должны отмечаться флажками. Минимальное расстояние от испытываемого газопровода до границ зоны должно составлять не менее 25 м, для газопроводов больших диаметров и газопроводов токсичных газов, расположенных вне помещений, — не менее 50 м.</w:t>
      </w:r>
    </w:p>
    <w:p>
      <w:pPr>
        <w:pStyle w:val="Normal"/>
        <w:spacing w:lineRule="auto" w:line="240"/>
        <w:ind w:firstLine="284"/>
        <w:rPr/>
      </w:pPr>
      <w:r>
        <w:rPr>
          <w:rFonts w:eastAsia="Times New Roman Cyr" w:cs="Times New Roman Cyr" w:ascii="Times New Roman Cyr" w:hAnsi="Times New Roman Cyr"/>
          <w:sz w:val="20"/>
          <w:szCs w:val="20"/>
        </w:rPr>
        <w:t xml:space="preserve">Для газопроводов, расположенных внутри помещений, охраняемая зона должна быть установлена по согласованию с начальником соответствующего цеха (объекта), но не менее </w:t>
      </w:r>
      <w:r>
        <w:rPr>
          <w:rFonts w:eastAsia="Times New Roman Cyr" w:cs="Times New Roman Cyr" w:ascii="Times New Roman Cyr" w:hAnsi="Times New Roman Cyr"/>
          <w:sz w:val="20"/>
          <w:szCs w:val="20"/>
          <w:lang w:val="en-US"/>
        </w:rPr>
        <w:t>10</w:t>
      </w:r>
      <w:r>
        <w:rPr>
          <w:rFonts w:eastAsia="Times New Roman Cyr" w:cs="Times New Roman Cyr" w:ascii="Times New Roman Cyr" w:hAnsi="Times New Roman Cyr"/>
          <w:sz w:val="20"/>
          <w:szCs w:val="20"/>
        </w:rPr>
        <w:t>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4.7. Во время подъема давления в газопроводе и при достижении в нем испытательного давления на прочность, пребывание людей в охраняемой зоне запреща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4.8. Если пневматическому испытанию на плотность предшествовало гидравлическое испытание на прочность, установление охраняемой зоны не производится. Газопровод в этом случае следует продуть воздухом до полного удаления оставшейся вод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4.9. Окончательный осмотр газопровода разрешается лишь после того, как испытательное давление будет снижено до рабочего.</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ранение выявленных дефектов должно производиться после снижения давления в газопроводах до атмосферного.</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18.4.10. Результаты испытания на прочность и плотность признаются удовлетворительными, если во время испытания не произошло разрывов, видимых деформаций, падения давления по манометру, в основном металле, сварных швах, корпусах арматуры, разъемных соединениях и во всех врезках не обнаружено пропусков воздуха, а при гидроиспытании не обнаружены течи и запотевания.</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240"/>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18.5. Дополнительные испытания на герметичность</w:t>
      </w:r>
    </w:p>
    <w:p>
      <w:pPr>
        <w:pStyle w:val="Normal"/>
        <w:spacing w:lineRule="auto" w:line="240"/>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5.1. Межцеховые и внутрицеховые газопроводы помимо обычных испытаний на прочность и плотность подлежат дополнительному пневматическому испытанию на герметичность с определением падения давления во время испытаний. Необходимость проведения дополнительных испытаний определяется проектом и согласовывается службой технического надзора предприят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ытание производится давлением, равным рабочему.</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5.2. Дополнительные испытания газопроводов на герметичность проводятся воздухом в процессе комплексного опробования объекта совместно с оборудованием после завершения всех монтажных работ (испытаний на прочность и плотность, промывки, продувки, установки приборов автоматики измерительных диафрагм и др.). Межцеховые газопроводы испытывают отдельно от оборудова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5.3. Продолжительность дополнительных испытаний для вновь сооружаемых газопроводов должна составлять не менее 24 ч и указываться в проекте. При периодических испытаниях, а также после ремонта, связанного со сваркой и разборкой газопровода, продолжительность испытания устанавливается техническим руководством предприятия, но должна быть не менее 4 ч.</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5.4. Падение давления в газопроводе во время испытания определяется по формул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r>
            <m:rPr>
              <m:lit/>
              <m:nor/>
            </m:rPr>
            <w:rPr>
              <w:rFonts w:ascii="Cambria Math" w:hAnsi="Cambria Math"/>
            </w:rPr>
            <m:t xml:space="preserve">ΔP</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кон</m:t>
              </m:r>
            </m:sub>
          </m:sSub>
          <m:sSub>
            <m:e>
              <m:r>
                <w:rPr>
                  <w:rFonts w:ascii="Cambria Math" w:hAnsi="Cambria Math"/>
                </w:rPr>
                <m:t xml:space="preserve">T</m:t>
              </m:r>
            </m:e>
            <m:sub>
              <m:r>
                <m:rPr>
                  <m:lit/>
                  <m:nor/>
                </m:rPr>
                <w:rPr>
                  <w:rFonts w:ascii="Cambria Math" w:hAnsi="Cambria Math"/>
                </w:rPr>
                <m:t xml:space="preserve">нач</m:t>
              </m:r>
            </m:sub>
          </m:sSub>
          <m:sSub>
            <m:e>
              <m:r>
                <m:rPr>
                  <m:lit/>
                  <m:nor/>
                </m:rPr>
                <w:rPr>
                  <w:rFonts w:ascii="Cambria Math" w:hAnsi="Cambria Math"/>
                </w:rPr>
                <m:t xml:space="preserve">/P</m:t>
              </m:r>
            </m:e>
            <m:sub>
              <m:r>
                <m:rPr>
                  <m:lit/>
                  <m:nor/>
                </m:rPr>
                <w:rPr>
                  <w:rFonts w:ascii="Cambria Math" w:hAnsi="Cambria Math"/>
                </w:rPr>
                <m:t xml:space="preserve">нач</m:t>
              </m:r>
            </m:sub>
          </m:sSub>
          <m:sSub>
            <m:e>
              <m:r>
                <w:rPr>
                  <w:rFonts w:ascii="Cambria Math" w:hAnsi="Cambria Math"/>
                </w:rPr>
                <m:t xml:space="preserve">T</m:t>
              </m:r>
            </m:e>
            <m:sub>
              <m:r>
                <m:rPr>
                  <m:lit/>
                  <m:nor/>
                </m:rPr>
                <w:rPr>
                  <w:rFonts w:ascii="Cambria Math" w:hAnsi="Cambria Math"/>
                </w:rPr>
                <m:t xml:space="preserve">кон</m:t>
              </m:r>
            </m:sub>
          </m:sSub>
          <m:r>
            <w:rPr>
              <w:rFonts w:ascii="Cambria Math" w:hAnsi="Cambria Math"/>
            </w:rPr>
            <m:t xml:space="preserve">)</m:t>
          </m:r>
          <m:r>
            <m:rPr>
              <m:lit/>
              <m:nor/>
            </m:rPr>
            <w:rPr>
              <w:rFonts w:ascii="Cambria Math" w:hAnsi="Cambria Math"/>
            </w:rPr>
            <m:t xml:space="preserve">/n,</m:t>
          </m:r>
        </m:oMath>
      </m:oMathPara>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0" w:type="dxa"/>
        <w:tblLayout w:type="fixed"/>
        <w:tblCellMar>
          <w:top w:w="0" w:type="dxa"/>
          <w:left w:w="40" w:type="dxa"/>
          <w:bottom w:w="0" w:type="dxa"/>
          <w:right w:w="40" w:type="dxa"/>
        </w:tblCellMar>
      </w:tblPr>
      <w:tblGrid>
        <w:gridCol w:w="1418"/>
        <w:gridCol w:w="6946"/>
      </w:tblGrid>
      <w:tr>
        <w:trPr/>
        <w:tc>
          <w:tcPr>
            <w:tcW w:w="1418" w:type="dxa"/>
            <w:tcBorders/>
          </w:tcPr>
          <w:p>
            <w:pPr>
              <w:pStyle w:val="Normal"/>
              <w:spacing w:lineRule="auto" w:line="240"/>
              <w:ind w:hanging="0"/>
              <w:jc w:val="right"/>
              <w:rPr/>
            </w:pPr>
            <w:r>
              <w:rPr>
                <w:rFonts w:eastAsia="Times New Roman Cyr" w:cs="Times New Roman Cyr" w:ascii="Times New Roman Cyr" w:hAnsi="Times New Roman Cyr"/>
                <w:sz w:val="20"/>
                <w:szCs w:val="20"/>
              </w:rPr>
              <w:t xml:space="preserve">где </w:t>
            </w:r>
            <w:r>
              <w:rPr>
                <w:rFonts w:eastAsia="Symbol" w:cs="Symbol" w:ascii="Symbol" w:hAnsi="Symbol"/>
                <w:sz w:val="20"/>
                <w:szCs w:val="20"/>
              </w:rPr>
              <w:t>D</w:t>
            </w:r>
            <w:r>
              <w:rPr>
                <w:rFonts w:eastAsia="Times New Roman Cyr" w:cs="Times New Roman Cyr" w:ascii="Times New Roman Cyr" w:hAnsi="Times New Roman Cyr"/>
                <w:sz w:val="20"/>
                <w:szCs w:val="20"/>
              </w:rPr>
              <w:t>Р —</w:t>
            </w:r>
          </w:p>
        </w:tc>
        <w:tc>
          <w:tcPr>
            <w:tcW w:w="6946"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дение давления, % от испытательного давления;</w:t>
            </w:r>
          </w:p>
        </w:tc>
      </w:tr>
      <w:tr>
        <w:trPr/>
        <w:tc>
          <w:tcPr>
            <w:tcW w:w="1418" w:type="dxa"/>
            <w:tcBorders/>
          </w:tcPr>
          <w:p>
            <w:pPr>
              <w:pStyle w:val="Normal"/>
              <w:spacing w:lineRule="auto" w:line="240"/>
              <w:ind w:hanging="0"/>
              <w:jc w:val="right"/>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нач</m:t>
                  </m:r>
                </m:sub>
              </m:sSub>
              <m:sSub>
                <m:e>
                  <m:r>
                    <m:rPr>
                      <m:lit/>
                      <m:nor/>
                    </m:rPr>
                    <w:rPr>
                      <w:rFonts w:ascii="Cambria Math" w:hAnsi="Cambria Math"/>
                    </w:rPr>
                    <m:t xml:space="preserve"> и P</m:t>
                  </m:r>
                </m:e>
                <m:sub>
                  <m:r>
                    <m:rPr>
                      <m:lit/>
                      <m:nor/>
                    </m:rPr>
                    <w:rPr>
                      <w:rFonts w:ascii="Cambria Math" w:hAnsi="Cambria Math"/>
                    </w:rPr>
                    <m:t xml:space="preserve">кон</m:t>
                  </m:r>
                </m:sub>
              </m:sSub>
            </m:oMath>
            <w:r>
              <w:rPr>
                <w:rFonts w:eastAsia="Times New Roman Cyr" w:cs="Times New Roman Cyr" w:ascii="Times New Roman Cyr" w:hAnsi="Times New Roman Cyr"/>
                <w:sz w:val="20"/>
                <w:szCs w:val="20"/>
              </w:rPr>
              <w:t xml:space="preserve"> —</w:t>
            </w:r>
          </w:p>
        </w:tc>
        <w:tc>
          <w:tcPr>
            <w:tcW w:w="6946"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мма манометрического и барометрического давления в начале и конце испытания, МПа;</w:t>
            </w:r>
          </w:p>
        </w:tc>
      </w:tr>
      <w:tr>
        <w:trPr/>
        <w:tc>
          <w:tcPr>
            <w:tcW w:w="1418" w:type="dxa"/>
            <w:tcBorders/>
          </w:tcPr>
          <w:p>
            <w:pPr>
              <w:pStyle w:val="Normal"/>
              <w:spacing w:lineRule="auto" w:line="240"/>
              <w:ind w:hanging="0"/>
              <w:jc w:val="right"/>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нач</m:t>
                  </m:r>
                </m:sub>
              </m:sSub>
              <m:sSub>
                <m:e>
                  <m:r>
                    <m:rPr>
                      <m:lit/>
                      <m:nor/>
                    </m:rPr>
                    <w:rPr>
                      <w:rFonts w:ascii="Cambria Math" w:hAnsi="Cambria Math"/>
                    </w:rPr>
                    <m:t xml:space="preserve"> и T</m:t>
                  </m:r>
                </m:e>
                <m:sub>
                  <m:r>
                    <m:rPr>
                      <m:lit/>
                      <m:nor/>
                    </m:rPr>
                    <w:rPr>
                      <w:rFonts w:ascii="Cambria Math" w:hAnsi="Cambria Math"/>
                    </w:rPr>
                    <m:t xml:space="preserve">кон</m:t>
                  </m:r>
                </m:sub>
              </m:sSub>
            </m:oMath>
            <w:r>
              <w:rPr>
                <w:rFonts w:eastAsia="Times New Roman Cyr" w:cs="Times New Roman Cyr" w:ascii="Times New Roman Cyr" w:hAnsi="Times New Roman Cyr"/>
                <w:sz w:val="20"/>
                <w:szCs w:val="20"/>
              </w:rPr>
              <w:t xml:space="preserve"> —</w:t>
            </w:r>
          </w:p>
        </w:tc>
        <w:tc>
          <w:tcPr>
            <w:tcW w:w="6946"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бсолютная температура воздуха в газопроводе в начале и конце испытания, К;</w:t>
            </w:r>
          </w:p>
        </w:tc>
      </w:tr>
      <w:tr>
        <w:trPr/>
        <w:tc>
          <w:tcPr>
            <w:tcW w:w="1418" w:type="dxa"/>
            <w:tcBorders/>
          </w:tcPr>
          <w:p>
            <w:pPr>
              <w:pStyle w:val="Normal"/>
              <w:spacing w:lineRule="auto" w:line="240"/>
              <w:ind w:hanging="0"/>
              <w:jc w:val="right"/>
              <w:rPr/>
            </w:pPr>
            <w:r>
              <w:rPr>
                <w:rFonts w:eastAsia="Times New Roman Cyr" w:cs="Times New Roman Cyr" w:ascii="Times New Roman Cyr" w:hAnsi="Times New Roman Cyr"/>
                <w:i/>
                <w:iCs/>
                <w:sz w:val="20"/>
                <w:szCs w:val="20"/>
              </w:rPr>
              <w:t>п</w:t>
            </w:r>
            <w:r>
              <w:rPr>
                <w:rFonts w:eastAsia="Times New Roman Cyr" w:cs="Times New Roman Cyr" w:ascii="Times New Roman Cyr" w:hAnsi="Times New Roman Cyr"/>
                <w:sz w:val="20"/>
                <w:szCs w:val="20"/>
              </w:rPr>
              <w:t xml:space="preserve"> —</w:t>
            </w:r>
          </w:p>
        </w:tc>
        <w:tc>
          <w:tcPr>
            <w:tcW w:w="6946"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должительность испытания трубопровода, ч.</w:t>
            </w:r>
          </w:p>
        </w:tc>
      </w:tr>
    </w:tbl>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5.5. Результаты дополнительного пневматического испытания на герметичность признаются удовлетворительными, если скорость падения давления за время испытания составляет (для трубопроводов внутренним диаметром до 250 мм включительно):</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внутрицеховых газопроводов — не более 0,1 % в час;</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межцеховых газопроводов — не более 0,2 % в час. </w:t>
      </w:r>
    </w:p>
    <w:p>
      <w:pPr>
        <w:pStyle w:val="Normal"/>
        <w:spacing w:lineRule="auto" w:line="240"/>
        <w:ind w:firstLine="284"/>
        <w:rPr/>
      </w:pPr>
      <w:r>
        <w:rPr>
          <w:rFonts w:eastAsia="Times New Roman Cyr" w:cs="Times New Roman Cyr" w:ascii="Times New Roman Cyr" w:hAnsi="Times New Roman Cyr"/>
          <w:sz w:val="20"/>
          <w:szCs w:val="20"/>
        </w:rPr>
        <w:t xml:space="preserve">Скорость падения давления для трубопроводов больших диаметров определяется умножением приведенных выше величин на коэффициент </w:t>
      </w:r>
      <w:r>
        <w:rPr>
          <w:rFonts w:eastAsia="Times New Roman Cyr" w:cs="Times New Roman Cyr" w:ascii="Times New Roman Cyr" w:hAnsi="Times New Roman Cyr"/>
          <w:i/>
          <w:iCs/>
          <w:sz w:val="20"/>
          <w:szCs w:val="20"/>
        </w:rPr>
        <w:t>К,</w:t>
      </w:r>
      <w:r>
        <w:rPr>
          <w:rFonts w:eastAsia="Times New Roman Cyr" w:cs="Times New Roman Cyr" w:ascii="Times New Roman Cyr" w:hAnsi="Times New Roman Cyr"/>
          <w:sz w:val="20"/>
          <w:szCs w:val="20"/>
        </w:rPr>
        <w:t xml:space="preserve"> рассчитываемый по формул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m:rPr>
                  <m:lit/>
                  <m:nor/>
                </m:rPr>
                <w:rPr>
                  <w:rFonts w:ascii="Cambria Math" w:hAnsi="Cambria Math"/>
                </w:rPr>
                <m:t xml:space="preserve">250/D</m:t>
              </m:r>
            </m:e>
            <m:sub>
              <m:r>
                <m:rPr>
                  <m:lit/>
                  <m:nor/>
                </m:rPr>
                <w:rPr>
                  <w:rFonts w:ascii="Cambria Math" w:hAnsi="Cambria Math"/>
                </w:rPr>
                <m:t xml:space="preserve">вн,</m:t>
              </m:r>
            </m:sub>
          </m:sSub>
        </m:oMath>
      </m:oMathPara>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pPr>
      <w:r>
        <w:rPr>
          <w:rFonts w:eastAsia="Times New Roman Cyr" w:cs="Times New Roman Cyr" w:ascii="Times New Roman Cyr" w:hAnsi="Times New Roman Cyr"/>
          <w:sz w:val="20"/>
          <w:szCs w:val="20"/>
        </w:rPr>
        <w:t>где</w:t>
      </w:r>
      <w:r>
        <w:rPr>
          <w:rFonts w:eastAsia="Times New Roman Cyr" w:cs="Times New Roman Cyr" w:ascii="Times New Roman Cyr" w:hAnsi="Times New Roman Cyr"/>
          <w:sz w:val="20"/>
          <w:szCs w:val="20"/>
          <w:lang w:val="en-US"/>
        </w:rPr>
        <w:t xml:space="preserve"> D</w:t>
      </w:r>
      <w:r>
        <w:rPr>
          <w:rFonts w:eastAsia="Times New Roman Cyr" w:cs="Times New Roman Cyr" w:ascii="Times New Roman Cyr" w:hAnsi="Times New Roman Cyr"/>
          <w:sz w:val="20"/>
          <w:szCs w:val="20"/>
          <w:vertAlign w:val="subscript"/>
        </w:rPr>
        <w:t>вн</w:t>
      </w:r>
      <w:r>
        <w:rPr>
          <w:rFonts w:eastAsia="Times New Roman Cyr" w:cs="Times New Roman Cyr" w:ascii="Times New Roman Cyr" w:hAnsi="Times New Roman Cyr"/>
          <w:i/>
          <w:iCs/>
          <w:sz w:val="20"/>
          <w:szCs w:val="20"/>
          <w:lang w:val="en-US"/>
        </w:rPr>
        <w:t xml:space="preserve"> —</w:t>
      </w:r>
      <w:r>
        <w:rPr>
          <w:rFonts w:eastAsia="Times New Roman Cyr" w:cs="Times New Roman Cyr" w:ascii="Times New Roman Cyr" w:hAnsi="Times New Roman Cyr"/>
          <w:sz w:val="20"/>
          <w:szCs w:val="20"/>
        </w:rPr>
        <w:t xml:space="preserve"> внутренний диаметр испытываемого трубопровода, мм.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испытываемый газопровод состоит из трубных элементов различных диаметров или включает емкостное оборудование, то его средний внутренний диаметр и скорость падения давления определяются расчетом.</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18.5.6. После окончания дополнительного испытания на герметичность по каждому газопроводу составляется акт.</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240"/>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18.6. Испытание ГРП и ГРУ</w:t>
      </w:r>
    </w:p>
    <w:p>
      <w:pPr>
        <w:pStyle w:val="Normal"/>
        <w:spacing w:lineRule="auto" w:line="240"/>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6.1. Испытание газопроводов и газового оборудования ГРП и ГРУ должно производиться на прочность и плотность воздухом или инертным газом в границах от задвижки на входном газопроводе до задвижки на выходном газопроводе со всеми линиями к контрольно-измерительным приборам до запорных кранов перед этими приборами в соответствии с требованиями настоящих Правил.</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18.6.2. Элементы управления регуляторов давления и головки сбросных предохранительных клапанов при испытании на прочность (и плотность) отключаются, если по паспортным данным они не рассчитаны на эти давления.</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240"/>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18.7. Испытание аппаратов и газопроводов установки</w:t>
      </w:r>
    </w:p>
    <w:p>
      <w:pPr>
        <w:pStyle w:val="Normal"/>
        <w:spacing w:lineRule="auto" w:line="240"/>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b/>
          <w:bCs/>
          <w:sz w:val="20"/>
          <w:szCs w:val="20"/>
        </w:rPr>
        <w:t>газоочистки доменного газа</w:t>
      </w:r>
    </w:p>
    <w:p>
      <w:pPr>
        <w:pStyle w:val="Normal"/>
        <w:spacing w:lineRule="auto" w:line="240"/>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7.1. Нормы испытательных давлений и порядок испытания аппаратов и газопроводов установки газоочистки доменного газа должны соответствовать требованиям действующей нормативно-технической документации и настоящим Правила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стовые конструкции трубопроводов и аппаратов газоочистки испытываются на прочность и плотность сжатым воздух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ытательные давления для аппаратов и газопроводов газоочистки должны приниматься в соответствии с таблице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5" w:type="dxa"/>
        <w:jc w:val="left"/>
        <w:tblInd w:w="-7" w:type="dxa"/>
        <w:tblLayout w:type="fixed"/>
        <w:tblCellMar>
          <w:top w:w="0" w:type="dxa"/>
          <w:left w:w="40" w:type="dxa"/>
          <w:bottom w:w="0" w:type="dxa"/>
          <w:right w:w="40" w:type="dxa"/>
        </w:tblCellMar>
      </w:tblPr>
      <w:tblGrid>
        <w:gridCol w:w="4253"/>
        <w:gridCol w:w="1413"/>
        <w:gridCol w:w="1431"/>
        <w:gridCol w:w="1267"/>
        <w:gridCol w:w="1"/>
      </w:tblGrid>
      <w:tr>
        <w:trPr/>
        <w:tc>
          <w:tcPr>
            <w:tcW w:w="425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частки</w:t>
            </w:r>
          </w:p>
        </w:tc>
        <w:tc>
          <w:tcPr>
            <w:tcW w:w="141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четное давление на</w:t>
            </w:r>
          </w:p>
        </w:tc>
        <w:tc>
          <w:tcPr>
            <w:tcW w:w="2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Испытательное давление *, </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Па</w:t>
            </w:r>
          </w:p>
        </w:tc>
      </w:tr>
      <w:tr>
        <w:trPr/>
        <w:tc>
          <w:tcPr>
            <w:tcW w:w="425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3"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частке, МПа</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плотность</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прочность</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Газопровод грязного газа от пылеуловителя до скруббера</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lang w:val="en-US"/>
              </w:rPr>
              <w:t>P</w:t>
            </w:r>
            <w:r>
              <w:rPr>
                <w:rFonts w:eastAsia="Times New Roman Cyr" w:cs="Times New Roman Cyr" w:ascii="Times New Roman Cyr" w:hAnsi="Times New Roman Cyr"/>
                <w:sz w:val="20"/>
                <w:szCs w:val="20"/>
                <w:vertAlign w:val="subscript"/>
                <w:lang w:val="en-US"/>
              </w:rPr>
              <w:t>1</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lang w:val="en-US"/>
              </w:rPr>
              <w:t>P</w:t>
            </w:r>
            <w:r>
              <w:rPr>
                <w:rFonts w:eastAsia="Times New Roman Cyr" w:cs="Times New Roman Cyr" w:ascii="Times New Roman Cyr" w:hAnsi="Times New Roman Cyr"/>
                <w:sz w:val="20"/>
                <w:szCs w:val="20"/>
                <w:vertAlign w:val="subscript"/>
                <w:lang w:val="en-US"/>
              </w:rPr>
              <w:t>1</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25</w:t>
            </w:r>
            <w:r>
              <w:rPr>
                <w:rFonts w:eastAsia="Times New Roman Cyr" w:cs="Times New Roman Cyr" w:ascii="Times New Roman Cyr" w:hAnsi="Times New Roman Cyr"/>
                <w:i/>
                <w:iCs/>
                <w:sz w:val="20"/>
                <w:szCs w:val="20"/>
                <w:lang w:val="en-US"/>
              </w:rPr>
              <w:t>P</w:t>
            </w:r>
            <w:r>
              <w:rPr>
                <w:rFonts w:eastAsia="Times New Roman Cyr" w:cs="Times New Roman Cyr" w:ascii="Times New Roman Cyr" w:hAnsi="Times New Roman Cyr"/>
                <w:sz w:val="20"/>
                <w:szCs w:val="20"/>
                <w:vertAlign w:val="subscript"/>
                <w:lang w:val="en-US"/>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Скруббер</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lang w:val="en-US"/>
              </w:rPr>
              <w:t>P</w:t>
            </w:r>
            <w:r>
              <w:rPr>
                <w:rFonts w:eastAsia="Times New Roman Cyr" w:cs="Times New Roman Cyr" w:ascii="Times New Roman Cyr" w:hAnsi="Times New Roman Cyr"/>
                <w:sz w:val="20"/>
                <w:szCs w:val="20"/>
                <w:vertAlign w:val="subscript"/>
                <w:lang w:val="en-US"/>
              </w:rPr>
              <w:t>1</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lang w:val="en-US"/>
              </w:rPr>
              <w:t>P</w:t>
            </w:r>
            <w:r>
              <w:rPr>
                <w:rFonts w:eastAsia="Times New Roman Cyr" w:cs="Times New Roman Cyr" w:ascii="Times New Roman Cyr" w:hAnsi="Times New Roman Cyr"/>
                <w:sz w:val="20"/>
                <w:szCs w:val="20"/>
                <w:vertAlign w:val="subscript"/>
                <w:lang w:val="en-US"/>
              </w:rPr>
              <w:t>1</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25</w:t>
            </w:r>
            <w:r>
              <w:rPr>
                <w:rFonts w:eastAsia="Times New Roman Cyr" w:cs="Times New Roman Cyr" w:ascii="Times New Roman Cyr" w:hAnsi="Times New Roman Cyr"/>
                <w:i/>
                <w:iCs/>
                <w:sz w:val="20"/>
                <w:szCs w:val="20"/>
                <w:lang w:val="en-US"/>
              </w:rPr>
              <w:t>P</w:t>
            </w:r>
            <w:r>
              <w:rPr>
                <w:rFonts w:eastAsia="Times New Roman Cyr" w:cs="Times New Roman Cyr" w:ascii="Times New Roman Cyr" w:hAnsi="Times New Roman Cyr"/>
                <w:sz w:val="20"/>
                <w:szCs w:val="20"/>
                <w:vertAlign w:val="subscript"/>
                <w:lang w:val="en-US"/>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Газопровод получистого газа от скруббера до электрофильтров (до дроссельной группы, в случае отсутствия электрофильтра)</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lang w:val="en-US"/>
              </w:rPr>
              <w:t>P</w:t>
            </w:r>
            <w:r>
              <w:rPr>
                <w:rFonts w:eastAsia="Times New Roman Cyr" w:cs="Times New Roman Cyr" w:ascii="Times New Roman Cyr" w:hAnsi="Times New Roman Cyr"/>
                <w:sz w:val="20"/>
                <w:szCs w:val="20"/>
                <w:vertAlign w:val="subscript"/>
                <w:lang w:val="en-US"/>
              </w:rPr>
              <w:t>1</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lang w:val="en-US"/>
              </w:rPr>
              <w:t>P</w:t>
            </w:r>
            <w:r>
              <w:rPr>
                <w:rFonts w:eastAsia="Times New Roman Cyr" w:cs="Times New Roman Cyr" w:ascii="Times New Roman Cyr" w:hAnsi="Times New Roman Cyr"/>
                <w:sz w:val="20"/>
                <w:szCs w:val="20"/>
                <w:vertAlign w:val="subscript"/>
                <w:lang w:val="en-US"/>
              </w:rPr>
              <w:t>1</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25</w:t>
            </w:r>
            <w:r>
              <w:rPr>
                <w:rFonts w:eastAsia="Times New Roman Cyr" w:cs="Times New Roman Cyr" w:ascii="Times New Roman Cyr" w:hAnsi="Times New Roman Cyr"/>
                <w:i/>
                <w:iCs/>
                <w:sz w:val="20"/>
                <w:szCs w:val="20"/>
                <w:lang w:val="en-US"/>
              </w:rPr>
              <w:t>P</w:t>
            </w:r>
            <w:r>
              <w:rPr>
                <w:rFonts w:eastAsia="Times New Roman Cyr" w:cs="Times New Roman Cyr" w:ascii="Times New Roman Cyr" w:hAnsi="Times New Roman Cyr"/>
                <w:sz w:val="20"/>
                <w:szCs w:val="20"/>
                <w:vertAlign w:val="subscript"/>
                <w:lang w:val="en-US"/>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Уравнительный газопровод от газопровода получистого газа до загрузочного устройства и газопровод от загрузочного устройства до каплеуловителя</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lang w:val="en-US"/>
              </w:rPr>
              <w:t>P</w:t>
            </w:r>
            <w:r>
              <w:rPr>
                <w:rFonts w:eastAsia="Times New Roman Cyr" w:cs="Times New Roman Cyr" w:ascii="Times New Roman Cyr" w:hAnsi="Times New Roman Cyr"/>
                <w:sz w:val="20"/>
                <w:szCs w:val="20"/>
                <w:vertAlign w:val="subscript"/>
                <w:lang w:val="en-US"/>
              </w:rPr>
              <w:t>1</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lang w:val="en-US"/>
              </w:rPr>
              <w:t>P</w:t>
            </w:r>
            <w:r>
              <w:rPr>
                <w:rFonts w:eastAsia="Times New Roman Cyr" w:cs="Times New Roman Cyr" w:ascii="Times New Roman Cyr" w:hAnsi="Times New Roman Cyr"/>
                <w:sz w:val="20"/>
                <w:szCs w:val="20"/>
                <w:vertAlign w:val="subscript"/>
                <w:lang w:val="en-US"/>
              </w:rPr>
              <w:t>1</w:t>
            </w:r>
          </w:p>
        </w:tc>
        <w:tc>
          <w:tcPr>
            <w:tcW w:w="126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25</w:t>
            </w:r>
            <w:r>
              <w:rPr>
                <w:rFonts w:eastAsia="Times New Roman Cyr" w:cs="Times New Roman Cyr" w:ascii="Times New Roman Cyr" w:hAnsi="Times New Roman Cyr"/>
                <w:i/>
                <w:iCs/>
                <w:sz w:val="20"/>
                <w:szCs w:val="20"/>
                <w:lang w:val="en-US"/>
              </w:rPr>
              <w:t>P</w:t>
            </w:r>
            <w:r>
              <w:rPr>
                <w:rFonts w:eastAsia="Times New Roman Cyr" w:cs="Times New Roman Cyr" w:ascii="Times New Roman Cyr" w:hAnsi="Times New Roman Cyr"/>
                <w:sz w:val="20"/>
                <w:szCs w:val="20"/>
                <w:vertAlign w:val="subscript"/>
                <w:lang w:val="en-US"/>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Электрофильтры</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lang w:val="en-US"/>
              </w:rPr>
              <w:t>P</w:t>
            </w:r>
            <w:r>
              <w:rPr>
                <w:rFonts w:eastAsia="Times New Roman Cyr" w:cs="Times New Roman Cyr" w:ascii="Times New Roman Cyr" w:hAnsi="Times New Roman Cyr"/>
                <w:sz w:val="20"/>
                <w:szCs w:val="20"/>
                <w:vertAlign w:val="subscript"/>
                <w:lang w:val="en-US"/>
              </w:rPr>
              <w:t>1</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lang w:val="en-US"/>
              </w:rPr>
              <w:t>P</w:t>
            </w:r>
            <w:r>
              <w:rPr>
                <w:rFonts w:eastAsia="Times New Roman Cyr" w:cs="Times New Roman Cyr" w:ascii="Times New Roman Cyr" w:hAnsi="Times New Roman Cyr"/>
                <w:sz w:val="20"/>
                <w:szCs w:val="20"/>
                <w:vertAlign w:val="subscript"/>
                <w:lang w:val="en-US"/>
              </w:rPr>
              <w:t>1</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25</w:t>
            </w:r>
            <w:r>
              <w:rPr>
                <w:rFonts w:eastAsia="Times New Roman Cyr" w:cs="Times New Roman Cyr" w:ascii="Times New Roman Cyr" w:hAnsi="Times New Roman Cyr"/>
                <w:i/>
                <w:iCs/>
                <w:sz w:val="20"/>
                <w:szCs w:val="20"/>
                <w:lang w:val="en-US"/>
              </w:rPr>
              <w:t>P</w:t>
            </w:r>
            <w:r>
              <w:rPr>
                <w:rFonts w:eastAsia="Times New Roman Cyr" w:cs="Times New Roman Cyr" w:ascii="Times New Roman Cyr" w:hAnsi="Times New Roman Cyr"/>
                <w:sz w:val="20"/>
                <w:szCs w:val="20"/>
                <w:vertAlign w:val="subscript"/>
                <w:lang w:val="en-US"/>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Газопровод чистого газа от электрофильтров до дроссельной группы</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lang w:val="en-US"/>
              </w:rPr>
              <w:t>P</w:t>
            </w:r>
            <w:r>
              <w:rPr>
                <w:rFonts w:eastAsia="Times New Roman Cyr" w:cs="Times New Roman Cyr" w:ascii="Times New Roman Cyr" w:hAnsi="Times New Roman Cyr"/>
                <w:sz w:val="20"/>
                <w:szCs w:val="20"/>
                <w:vertAlign w:val="subscript"/>
                <w:lang w:val="en-US"/>
              </w:rPr>
              <w:t>1</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lang w:val="en-US"/>
              </w:rPr>
              <w:t>P</w:t>
            </w:r>
            <w:r>
              <w:rPr>
                <w:rFonts w:eastAsia="Times New Roman Cyr" w:cs="Times New Roman Cyr" w:ascii="Times New Roman Cyr" w:hAnsi="Times New Roman Cyr"/>
                <w:sz w:val="20"/>
                <w:szCs w:val="20"/>
                <w:vertAlign w:val="subscript"/>
                <w:lang w:val="en-US"/>
              </w:rPr>
              <w:t>1</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25</w:t>
            </w:r>
            <w:r>
              <w:rPr>
                <w:rFonts w:eastAsia="Times New Roman Cyr" w:cs="Times New Roman Cyr" w:ascii="Times New Roman Cyr" w:hAnsi="Times New Roman Cyr"/>
                <w:i/>
                <w:iCs/>
                <w:sz w:val="20"/>
                <w:szCs w:val="20"/>
                <w:lang w:val="en-US"/>
              </w:rPr>
              <w:t>P</w:t>
            </w:r>
            <w:r>
              <w:rPr>
                <w:rFonts w:eastAsia="Times New Roman Cyr" w:cs="Times New Roman Cyr" w:ascii="Times New Roman Cyr" w:hAnsi="Times New Roman Cyr"/>
                <w:sz w:val="20"/>
                <w:szCs w:val="20"/>
                <w:vertAlign w:val="subscript"/>
                <w:lang w:val="en-US"/>
              </w:rPr>
              <w:t>1</w:t>
            </w:r>
          </w:p>
        </w:tc>
      </w:tr>
      <w:tr>
        <w:trPr/>
        <w:tc>
          <w:tcPr>
            <w:tcW w:w="4253"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Газопровод чистого газа от газоочистки до ГУБТ</w:t>
            </w:r>
          </w:p>
        </w:tc>
        <w:tc>
          <w:tcPr>
            <w:tcW w:w="141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lang w:val="en-US"/>
              </w:rPr>
              <w:t>P</w:t>
            </w:r>
            <w:r>
              <w:rPr>
                <w:rFonts w:eastAsia="Times New Roman Cyr" w:cs="Times New Roman Cyr" w:ascii="Times New Roman Cyr" w:hAnsi="Times New Roman Cyr"/>
                <w:sz w:val="20"/>
                <w:szCs w:val="20"/>
                <w:vertAlign w:val="subscript"/>
                <w:lang w:val="en-US"/>
              </w:rPr>
              <w:t>1</w:t>
            </w:r>
          </w:p>
        </w:tc>
        <w:tc>
          <w:tcPr>
            <w:tcW w:w="143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lang w:val="en-US"/>
              </w:rPr>
              <w:t>P</w:t>
            </w:r>
            <w:r>
              <w:rPr>
                <w:rFonts w:eastAsia="Times New Roman Cyr" w:cs="Times New Roman Cyr" w:ascii="Times New Roman Cyr" w:hAnsi="Times New Roman Cyr"/>
                <w:sz w:val="20"/>
                <w:szCs w:val="20"/>
                <w:vertAlign w:val="subscript"/>
                <w:lang w:val="en-US"/>
              </w:rPr>
              <w:t>1</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25</w:t>
            </w:r>
            <w:r>
              <w:rPr>
                <w:rFonts w:eastAsia="Times New Roman Cyr" w:cs="Times New Roman Cyr" w:ascii="Times New Roman Cyr" w:hAnsi="Times New Roman Cyr"/>
                <w:i/>
                <w:iCs/>
                <w:sz w:val="20"/>
                <w:szCs w:val="20"/>
                <w:lang w:val="en-US"/>
              </w:rPr>
              <w:t>P</w:t>
            </w:r>
            <w:r>
              <w:rPr>
                <w:rFonts w:eastAsia="Times New Roman Cyr" w:cs="Times New Roman Cyr" w:ascii="Times New Roman Cyr" w:hAnsi="Times New Roman Cyr"/>
                <w:sz w:val="20"/>
                <w:szCs w:val="20"/>
                <w:vertAlign w:val="subscript"/>
                <w:lang w:val="en-US"/>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Газопровод чистого газа от дроссельной группы до листовой задвижки</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lang w:val="en-US"/>
              </w:rPr>
              <w:t>P</w:t>
            </w:r>
            <w:r>
              <w:rPr>
                <w:rFonts w:eastAsia="Times New Roman Cyr" w:cs="Times New Roman Cyr" w:ascii="Times New Roman Cyr" w:hAnsi="Times New Roman Cyr"/>
                <w:sz w:val="20"/>
                <w:szCs w:val="20"/>
                <w:vertAlign w:val="subscript"/>
                <w:lang w:val="en-US"/>
              </w:rPr>
              <w:t>2</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25</w:t>
            </w:r>
            <w:r>
              <w:rPr>
                <w:rFonts w:eastAsia="Times New Roman Cyr" w:cs="Times New Roman Cyr" w:ascii="Times New Roman Cyr" w:hAnsi="Times New Roman Cyr"/>
                <w:i/>
                <w:iCs/>
                <w:sz w:val="20"/>
                <w:szCs w:val="20"/>
                <w:lang w:val="en-US"/>
              </w:rPr>
              <w:t>P</w:t>
            </w:r>
            <w:r>
              <w:rPr>
                <w:rFonts w:eastAsia="Times New Roman Cyr" w:cs="Times New Roman Cyr" w:ascii="Times New Roman Cyr" w:hAnsi="Times New Roman Cyr"/>
                <w:sz w:val="20"/>
                <w:szCs w:val="20"/>
                <w:vertAlign w:val="subscript"/>
                <w:lang w:val="en-US"/>
              </w:rPr>
              <w:t>2</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w:t>
            </w:r>
          </w:p>
        </w:tc>
      </w:tr>
    </w:tbl>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i/>
          <w:iCs/>
          <w:sz w:val="20"/>
          <w:szCs w:val="20"/>
        </w:rPr>
        <w:t>* Р</w:t>
      </w:r>
      <w:r>
        <w:rPr>
          <w:rFonts w:eastAsia="Times New Roman Cyr" w:cs="Times New Roman Cyr" w:ascii="Times New Roman Cyr" w:hAnsi="Times New Roman Cyr"/>
          <w:i/>
          <w:iCs/>
          <w:sz w:val="20"/>
          <w:szCs w:val="20"/>
          <w:vertAlign w:val="subscript"/>
        </w:rPr>
        <w:t>1</w:t>
      </w:r>
      <w:r>
        <w:rPr>
          <w:rFonts w:eastAsia="Times New Roman Cyr" w:cs="Times New Roman Cyr" w:ascii="Times New Roman Cyr" w:hAnsi="Times New Roman Cyr"/>
          <w:i/>
          <w:iCs/>
          <w:sz w:val="20"/>
          <w:szCs w:val="20"/>
        </w:rPr>
        <w:t>, Р</w:t>
      </w:r>
      <w:r>
        <w:rPr>
          <w:rFonts w:eastAsia="Times New Roman Cyr" w:cs="Times New Roman Cyr" w:ascii="Times New Roman Cyr" w:hAnsi="Times New Roman Cyr"/>
          <w:i/>
          <w:iCs/>
          <w:sz w:val="20"/>
          <w:szCs w:val="20"/>
          <w:vertAlign w:val="subscript"/>
        </w:rPr>
        <w:t>2</w:t>
      </w:r>
      <w:r>
        <w:rPr>
          <w:rFonts w:eastAsia="Times New Roman Cyr" w:cs="Times New Roman Cyr" w:ascii="Times New Roman Cyr" w:hAnsi="Times New Roman Cyr"/>
          <w:i/>
          <w:iCs/>
          <w:sz w:val="18"/>
          <w:szCs w:val="18"/>
        </w:rPr>
        <w:t xml:space="preserve"> —</w:t>
      </w:r>
      <w:r>
        <w:rPr>
          <w:rFonts w:eastAsia="Times New Roman Cyr" w:cs="Times New Roman Cyr" w:ascii="Times New Roman Cyr" w:hAnsi="Times New Roman Cyr"/>
          <w:sz w:val="18"/>
          <w:szCs w:val="18"/>
        </w:rPr>
        <w:t xml:space="preserve"> расчетное избыточное давление (по проекту) газовой среды на соответствующих участках, МПа.</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240"/>
        <w:ind w:firstLine="284"/>
        <w:rPr/>
      </w:pPr>
      <w:r>
        <w:rPr>
          <w:rFonts w:eastAsia="Times New Roman Cyr" w:cs="Times New Roman Cyr" w:ascii="Times New Roman Cyr" w:hAnsi="Times New Roman Cyr"/>
          <w:b/>
          <w:bCs/>
          <w:i/>
          <w:iCs/>
          <w:sz w:val="18"/>
          <w:szCs w:val="18"/>
        </w:rPr>
        <w:t>Примечания:</w:t>
      </w:r>
      <w:r>
        <w:rPr>
          <w:rFonts w:eastAsia="Times New Roman Cyr" w:cs="Times New Roman Cyr" w:ascii="Times New Roman Cyr" w:hAnsi="Times New Roman Cyr"/>
          <w:sz w:val="18"/>
          <w:szCs w:val="18"/>
        </w:rPr>
        <w:t xml:space="preserve"> 1. Для скрубберов и электрофильтров высокого давления </w:t>
      </w:r>
      <w:r>
        <w:rPr>
          <w:rFonts w:eastAsia="Times New Roman Cyr" w:cs="Times New Roman Cyr" w:ascii="Times New Roman Cyr" w:hAnsi="Times New Roman Cyr"/>
          <w:i/>
          <w:iCs/>
          <w:sz w:val="20"/>
          <w:szCs w:val="20"/>
          <w:lang w:val="en-US"/>
        </w:rPr>
        <w:t>P</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18"/>
          <w:szCs w:val="18"/>
        </w:rPr>
        <w:t>, должно быть увеличено на величину давления столба воды в конической части аппаратов.</w:t>
      </w:r>
    </w:p>
    <w:p>
      <w:pPr>
        <w:pStyle w:val="Normal"/>
        <w:spacing w:lineRule="auto" w:line="240"/>
        <w:ind w:firstLine="284"/>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rPr>
        <w:t xml:space="preserve">2. Испытательное давление для участка 8 должно приниматься </w:t>
      </w:r>
      <w:r>
        <w:rPr>
          <w:rFonts w:eastAsia="Times New Roman Cyr" w:cs="Times New Roman Cyr" w:ascii="Times New Roman Cyr" w:hAnsi="Times New Roman Cyr"/>
          <w:sz w:val="20"/>
          <w:szCs w:val="20"/>
        </w:rPr>
        <w:t>1</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25</w:t>
      </w:r>
      <w:r>
        <w:rPr>
          <w:rFonts w:eastAsia="Times New Roman Cyr" w:cs="Times New Roman Cyr" w:ascii="Times New Roman Cyr" w:hAnsi="Times New Roman Cyr"/>
          <w:i/>
          <w:iCs/>
          <w:sz w:val="20"/>
          <w:szCs w:val="20"/>
          <w:lang w:val="en-US"/>
        </w:rPr>
        <w:t>P</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i/>
          <w:iCs/>
          <w:sz w:val="18"/>
          <w:szCs w:val="18"/>
          <w:lang w:val="en-US"/>
        </w:rPr>
        <w:t xml:space="preserve">, </w:t>
      </w:r>
      <w:r>
        <w:rPr>
          <w:rFonts w:eastAsia="Times New Roman Cyr" w:cs="Times New Roman Cyr" w:ascii="Times New Roman Cyr" w:hAnsi="Times New Roman Cyr"/>
          <w:sz w:val="18"/>
          <w:szCs w:val="18"/>
        </w:rPr>
        <w:t>но не менее 0,05 МПа.</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7.2. Испытание газоочистки и газопровода на прочность и плотность по участкам может производиться или с использованием смонтированного оборудования и арматуры (если они были предварительно испытаны на соответствующее участку испытательное давление), или без оборудования и арматуры с установкой специальных заглушек, рассчитанных на соответствующее максимальное давление, принятое для испытания данного участк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глушки допускается устанавливать вместо запорных клапанов свечей и шламовых клапанов скрубберов, электрофильтров и водоотделителей, а также задвижек скрубберов и электрофильтров, если они рассчитаны на давление 1,25 </w:t>
      </w:r>
      <w:r>
        <w:rPr>
          <w:rFonts w:eastAsia="Times New Roman Cyr" w:cs="Times New Roman Cyr" w:ascii="Times New Roman Cyr" w:hAnsi="Times New Roman Cyr"/>
          <w:i/>
          <w:iCs/>
          <w:sz w:val="20"/>
          <w:szCs w:val="20"/>
        </w:rPr>
        <w:t>Р.</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7.3. Испытания аппаратов установки газоочистки и газопроводов по участкам на прочность и плотность должны производиться в два этапа.</w:t>
      </w:r>
    </w:p>
    <w:p>
      <w:pPr>
        <w:pStyle w:val="Normal"/>
        <w:spacing w:lineRule="auto" w:line="240"/>
        <w:ind w:firstLine="284"/>
        <w:rPr/>
      </w:pPr>
      <w:r>
        <w:rPr>
          <w:rFonts w:eastAsia="Times New Roman Cyr" w:cs="Times New Roman Cyr" w:ascii="Times New Roman Cyr" w:hAnsi="Times New Roman Cyr"/>
          <w:sz w:val="20"/>
          <w:szCs w:val="20"/>
        </w:rPr>
        <w:t>Первый этап — давление в испытываемом участке доводится</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до 0,07 МПа, после чего производится осмотр и выявление дефектов. Устранение выявленных дефектов (неплотность швов, пропуск воздуха через сальники, прокладки и др.) должно производиться после снижения давления до атмосферного.</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торой этап — производится проверка на прочность путем доведения давления до испытательного, при котором испытываемый участок выдерживается в течение 5 мин, после чего давление снижается до рабочего и производится вторичный осмотр испытываемого участка с проверкой плотности сварных и разъемных соединений, наличия деформаций и разрывов газопроводов и аппарат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7.4. Подъем и снижение давления в испытываемых участках должны производиться медленно: ступенями по 0,025 МПа с задержкой на каждые ступени не менее 5 мин.</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мотр испытываемых участков разрешается производить только через 10 мин после того, как установится постоянное давление. Производить осмотр испытываемых участков во время подъема давления и без выдержки, а также обстукивание отдельных швов, исправление дефектов и ремонтные работы запреща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7.5. Продолжительность испытания аппаратов газоочистки и газопроводов на плотность по участкам с определением падения давления должна быть не менее 1 ч.</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7.6. Испытываемый участок газоочистки считается выдержавшим испытание на плотность, если падение давления, посчитанное по формуле, приведенной в настоящих Правилах, не превысит за 1 ч:</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ри испытании с оборудованием и арматурой без заглушек — 3 %;</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б) при испытании с заглушками без оборудования и арматуры — 2 %.</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240"/>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18.8. Приемка в эксплуатацию</w:t>
      </w:r>
    </w:p>
    <w:p>
      <w:pPr>
        <w:pStyle w:val="Normal"/>
        <w:spacing w:lineRule="auto" w:line="240"/>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8.1. Объекты газового хозяйства после окончания строительства (реконструкции) или капитального ремонта должны быть приняты рабочей комиссией в соответствии с требованиями по приемке в эксплуатацию законченных строительных объект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8.2. При приемке в эксплуатацию газопроводов и газовых установок высокого давления (свыше 0,3 МПа) в состав комиссии должны включаться представители территориальных органов Госгортехнадзора России, которые должны быть извещены о предстоящей приемке объекта в эксплуатацию не менее чем за 5 дне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8.3. Запрещается приемка в эксплуатацию объектов газового хозяйства, имеющих отступление от настоящих Правил.</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8.4. Акт рабочей комиссии о приемке в эксплуатацию законченного строительства или капитально отремонтированного объекта является разрешением на ввод объекта в эксплуатацию.</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8.5. Если объект газового хозяйства, принятый рабочей комиссией, не был введен в эксплуатацию в течение 6 месяцев, то перед вводом его в эксплуатацию должно быть произведено повторное испытание газопроводов и газовых установок на плотность, проверено состояние дымоотводящих и вентиляционных систем, комплектность и исправность оборудования, арматуры, защитно-предохранительных устройств и систем автоматики. Все обнаруженные дефекты должны быть устранены до ввода объекта в эксплуатацию.</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18.8.6. Акты рабочих комиссий должны храниться у заказчика и передаются государственной комиссии по приемке производственного комплекса, в состав которого входит объект газового хозяйства.</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240"/>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 xml:space="preserve">ГЛАВА 19. ДИСПЕТЧЕРСКОЕ УПРАВЛЕНИЕ, </w:t>
      </w:r>
    </w:p>
    <w:p>
      <w:pPr>
        <w:pStyle w:val="Normal"/>
        <w:spacing w:lineRule="auto" w:line="240"/>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СВЯЗЬ И СИГНАЛИЗАЦИЯ</w:t>
      </w:r>
    </w:p>
    <w:p>
      <w:pPr>
        <w:pStyle w:val="Normal"/>
        <w:spacing w:lineRule="auto" w:line="240"/>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1. Для обеспечения рационального газораспределения по цехам-потребителям, поддержания нормального газового режима и обеспечения безопасной эксплуатации газопроводов и газовых установок, а также повышения надежности и оперативности управления и контроля за работой газового хозяйства в целом на предприятиях должна быть организована диспетчерская служба управления газовым хозяйств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2. Вновь строящиеся и реконструируемые диспетчерские пункты газового хозяйства на предприятиях должны быть оборудованы средствами телемеханиза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ъем телеизмерений, телесигнализации и телеуправления, передаваемый на диспетчерский пункт газового хозяйства (ДПГХ), должен определяться проектом и обеспечивать возможность оперативного вмешательства диспетчера в управление системой газоснабж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на быть предусмотрена возможность установки электронных вычислительных машин (ЭВМ) для оптимального автоматического перераспределения газов при изменении условий газопотребл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3. На ДПГХ должны выноситься сигнальные лампы и приборы, контролирующие давление и температуру газа в наиболее характерных точках газопроводов, давление, температуру и расход газа, поступающего в газопроводы предприятия, давление и расход газа у всех крупных и наиболее удаленных потребителей, у работающих в автоматическом режиме объектов, а также в газопроводах к сторонним предприятия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4. На мнемосхеме в ДПГХ должны указываться крайние положения задвижек дистанционного управл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ПГХ должен быть оснащен средствами управления за датчиками регуляторов, дроссельными клапанами и задвижками на газопроводах, в частности задвижками на перемычках между газопроводами доменного, коксового и природного газ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5. Установки оперативного контроля, регулирования, связи и сигнализации объектов газового хозяйства на ДПГХ относятся к электроприемникам по I категор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6. ДПГХ должен быть связан телефонной связью со всеми цехами, производящими и потребляющими газ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ямая телефонная связь обязательна с помещениями управления каждой доменной печи, машинными залами цехов улавливания, кантовочными кабинами коксовых батарей, диспетчерскими пунктами коксохимического производства и крупных газопотребляющих цехов, а также ТЭЦ, газоочистками доменного и ферросплавного газов, ГУБТ, газоповысительными и газокомпрессорными станциями, районной ГРС, газоспасательной службой, пожарной охраной предприятия, медпунктом, пунктами управления газоснабжения газового цеха, диспетчером и ответственным лицом за обеспечение безопасной эксплуатации газового хозяйства предприят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ПГХ крупных предприятий должны быть оборудованы оперативной радиосвязью и оперативной автомашиной, иметь ремонтную группу и обходчиков с диктофонами для записи команд диспетчер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7. На ДПГХ должна быть выведена охранная сигнализация от объектов газового хозяйства, работающих без постоянного обслуживающего персонал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8. ДПГХ можно размещать отдельно или в пунктах управления энергохозяйством предприятия. Здание ДПГХ должно быть не ниже I и II степени огнестойкост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вод горючих газов в ДПГХ не допускается. Размещение диспетчерских пунктов в помещениях категории А запреща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9. У диспетчера в оперативном подчинении должны находиться аварийно-ремонтная бригада и специально оборудованная автомашина. В обязанность указанной бригады должно входить выполнение всех работ, связанных с аварийной остановкой оборудования и профилактическим надзором за оборудованием, работающим без постоянного обслуживающего персонала.</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19.10. В составе конторы газового цеха крупных предприятий должны предусматриваться гараж для оперативной машины и помещение для аварийно-ремонтной бригады, оснащенное прямой связью и сигнализацией с ДПГХ.</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240"/>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ГЛАВА 20. ЭКСПЛУАТАЦИЯ ГАЗОВОГО ХОЗЯЙСТВА</w:t>
      </w:r>
    </w:p>
    <w:p>
      <w:pPr>
        <w:pStyle w:val="Normal"/>
        <w:spacing w:lineRule="auto" w:line="240"/>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spacing w:lineRule="auto" w:line="240"/>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20.1. Общие требования</w:t>
      </w:r>
    </w:p>
    <w:p>
      <w:pPr>
        <w:pStyle w:val="Normal"/>
        <w:spacing w:lineRule="auto" w:line="240"/>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1.1. Разграничение участков обслуживания и надзора между газовым цехом и цехами, в ведении которых находятся цеховые газопроводы и установки, а также между цехами, имеющими общий газопровод, должно быть оформлено с указанием четких границ на схемах газопровод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1.2. При снабжении предприятия газом от магистральных или городских газопроводов границей обслуживания газопроводов должна приниматься граница ввода газопровода на территорию этого предприятия. При этом кроме отключающего устройства, установленного вне границ предприятия и находящегося в ведении организации, подающей газ, должно быть установлено отключающее устройство в месте ввода газопровода на территорию предприят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одаче газа металлургическим предприятием другому предприятию границей обслуживания газопровода является граница территории предприятия, подающего газ.</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1.3. Границей обслуживания между газовым цехом (газовой службой) и цехом-потребителем, как правило, должна быть задвижка на отводе от межцехового газопровода к цеху-потребителю, находящаяся в ведении газового цеха (газовой служб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1.4. ГРП могут быть в ведении как газового цеха (газовой службы) предприятия, так и цеха — потребителя газа. Если ГРП находится в ведении газового цеха (газовой службы), то границей обслуживания должна быть задвижка за ГРП, находящаяся в ведении газового цеха (газовой службы), а при ее отсутствии — наружная стена здания цеха-потребителя.</w:t>
      </w:r>
    </w:p>
    <w:p>
      <w:pPr>
        <w:pStyle w:val="Normal"/>
        <w:spacing w:lineRule="auto" w:line="240"/>
        <w:ind w:firstLine="284"/>
        <w:rPr/>
      </w:pPr>
      <w:r>
        <w:rPr>
          <w:rFonts w:eastAsia="Times New Roman Cyr" w:cs="Times New Roman Cyr" w:ascii="Times New Roman Cyr" w:hAnsi="Times New Roman Cyr"/>
          <w:sz w:val="20"/>
          <w:szCs w:val="20"/>
        </w:rPr>
        <w:t>Если ГРП находится в ведении цеха-потребителя, границей обслуживания должна быть задвижка перед ГРП, находящаяся в ведении газового цеха (газовой службы). ГРУ должны относится</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к газовому хозяйству цеха-потребителя и находится в его ведении.</w:t>
      </w:r>
    </w:p>
    <w:p>
      <w:pPr>
        <w:pStyle w:val="Normal"/>
        <w:spacing w:lineRule="auto" w:line="240"/>
        <w:ind w:firstLine="284"/>
        <w:rPr/>
      </w:pPr>
      <w:r>
        <w:rPr>
          <w:rFonts w:eastAsia="Times New Roman Cyr" w:cs="Times New Roman Cyr" w:ascii="Times New Roman Cyr" w:hAnsi="Times New Roman Cyr"/>
          <w:sz w:val="20"/>
          <w:szCs w:val="20"/>
        </w:rPr>
        <w:t>20.1.5. На каждый объект газового хозяйства организацией</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заказчиком) должен быть составлен технический паспорт, содержащий основные технические характеристи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ериод эксплуатации в паспорте должны указываться все изменения, внесенные в объект, с приложением чертежей или схем изменения, а также данные о проведенных капитальных ремонта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ветственным за ведение паспортов является руководитель цеха, в котором находятся объекты газового хозяйств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1.6. Регуляторы различного назначения, автоматические сигнализаторы, индикаторы загазованности и т.п. должны иметь паспорта заводов-изготовителе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1.7. На отдельных объектах газового цеха, а также в цехах, в составе которых имеются объекты газового хозяйства, должен вестись агрегатный журнал с указанием выполненных ремонтов, ревизий и настройки приборов агрегатов, а также эксплуатационный журнал, в который записываются неисправности, выявленные в течение каждой смены, в том числе нарушения настоящих Правил и инструкций по безопасности труда, а также мероприятия по устранению нарушений и фактические сроки их выполн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урналы должны быть прошнурованы и находиться в ведении дежурного персонала, который должен вести регулярные записи в эксплуатационном журнал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1.8. Для осуществления контроля за правильным ведением паспортов и документации по эксплуатации и ремонтам объектов газового хозяйства в газовом цехе, газопроизводящих и газопотребляющих цехах на предприятии может быть создана постоянно действующая комиссия под председательством руководителя, ответственного за эксплуатацию газового хозяйства.</w:t>
      </w:r>
    </w:p>
    <w:p>
      <w:pPr>
        <w:pStyle w:val="Normal"/>
        <w:spacing w:lineRule="auto" w:line="240"/>
        <w:ind w:firstLine="284"/>
        <w:rPr/>
      </w:pPr>
      <w:r>
        <w:rPr>
          <w:rFonts w:eastAsia="Times New Roman Cyr" w:cs="Times New Roman Cyr" w:ascii="Times New Roman Cyr" w:hAnsi="Times New Roman Cyr"/>
          <w:sz w:val="20"/>
          <w:szCs w:val="20"/>
        </w:rPr>
        <w:t>20.1.9. Все однотипные аппараты, а также узлы и детали, в том</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числе колонны газопроводов, компенсаторов, конденсатоотводчики, задвижки, свечи и т.д. на каждом объекте газового хозяйства должны быть зашифрованы и пронумерованы. Номера и шифры должны быть написаны на видных местах оборудования и конструкц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посредственно у агрегата или у места нахождения обслуживающего персонала должны быть вывешены четкие схемы газовых устройств с указанием номеров и шифров, присвоенных этим устройства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1.10. Задвижки, краны и вентили перед установкой на газопроводах должны подвергаться ревизии и испытанию.</w:t>
      </w:r>
    </w:p>
    <w:p>
      <w:pPr>
        <w:pStyle w:val="Normal"/>
        <w:spacing w:lineRule="auto" w:line="240"/>
        <w:ind w:firstLine="284"/>
        <w:rPr/>
      </w:pPr>
      <w:r>
        <w:rPr>
          <w:rFonts w:eastAsia="Times New Roman Cyr" w:cs="Times New Roman Cyr" w:ascii="Times New Roman Cyr" w:hAnsi="Times New Roman Cyr"/>
          <w:sz w:val="20"/>
          <w:szCs w:val="20"/>
        </w:rPr>
        <w:t>20.1.11. Газопроводы, газовые установки и газовое оборудование должны подвергаться планово-предупредительным осмотрам, ревизии и ремонтам в установленные графиками сроки. При составлении графиков ремонта должны соблюдаться сроки, указанные в паспортах или инструкциях заводов-изготовителей, с учетом местных условий эксплуатации каждого вида оборудования. При этом не менее одного раза в год должна производиться ревизия с разборкой регулятора давления, предохранительных клапанов, фильтров и т.п., если согласно паспортам заводов-изготовителей этого оборудования не требуется проведения более частых</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ревиз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1.12. Исправное действие автоблокировки и сигнализации должно проверяться в соответствии с инструкцией по эксплуатации приборов не реже одного раза в месяц путем имитации, а также при плановой остановке газопотребляющего агрегата при достижении заданного предельного параметра. Ревизия систем автоблокировки и сигнализации должна производиться в сроки, указанные в паспортах или технических условиях заводов-изготовителе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1.13. Плотность присоединения импульсных труб и резинотканевых рукавов к штуцерам газопроводов и контрольно-измерительных приборов, расположенных в помещениях, должна проверяться не реже одного раза в неделю, а вне помещений — не реже одного раза в месяц. Проверка плотности должна осуществляться визуально или с помощью газоанализатор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1.14. Осмотр газопроводов, газовых установок и газового оборудования может производиться комиссией на производстве не реже двух раз в год.</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мотр должен включать проверку:</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состояния и исправности действия затворов, свечей, конденсатоотводчиков, компенсаторов, регуляторов, пылеспускных устройств, запорной арматуры, газогорелочных устройств и устройств для продувки и сигнализа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лотности люков и свечей, проверку водяных затвор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лотности швов и фланцевых соединений газопроводов и аппаратов, находящихся внутри здан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состояния трубопроводов, положения трубопроводной арматуры, колонн, их опорных седел и башмаков, анкерных болтов и надземной части фундамент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выполнения требований настоящих Правил и производственных инструкций по безопасной эксплуатации газового оборудования, а также ведения агрегатного и эксплуатационного журнал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ультаты осмотра должны оформляться актами с указанием необходимых мероприятий по устранению выявленных дефектов и работ по планово-предупредительным ремонта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ты комиссий должны утверждаться руководителем производства (цеха) и храниться у ответственного лица за безопасную эксплуатацию газового хозяйства. Копии утвержденных актов комиссий должны направляться ответственному лицу за безопасную эксплуатацию газового хозяйства предприят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 всех работах, проведенных во исполнение мероприятий, указанных в актах, необходимо делать записи в агрегатном журнале и отметку в паспорт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1.15. На наружные поверхности межцеховых и цеховых газопроводов, а также газовых аппаратов через каждые 5 лет, а на фланцы и болты через каждые 2 года должны наносится защитные лакокрасочные покрытия.</w:t>
      </w:r>
    </w:p>
    <w:p>
      <w:pPr>
        <w:pStyle w:val="Normal"/>
        <w:spacing w:lineRule="auto" w:line="240"/>
        <w:ind w:firstLine="284"/>
        <w:rPr/>
      </w:pPr>
      <w:r>
        <w:rPr>
          <w:rFonts w:eastAsia="Times New Roman Cyr" w:cs="Times New Roman Cyr" w:ascii="Times New Roman Cyr" w:hAnsi="Times New Roman Cyr"/>
          <w:sz w:val="20"/>
          <w:szCs w:val="20"/>
        </w:rPr>
        <w:t>На газопроводы и установки, включая опорные конструкции, площадки и лестницы, расположенные в местах загрязнения коррозионно</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активными газами или парами, как правило, не реже одного раза в 3 года должно наноситься специальное антикоррозионное покрыти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обходимость досрочного нанесения такого покрытия устанавливается комиссией цеха или производств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1.16. Огневые работы (сварка, газовая резка и т. д.) на взрывопожароопасных объектах газового хозяйства должны выполняться в соответствии с требованиями Типовой инструкции по организации безопасного проведения огневых работ на взрывоопасных и взрывопожароопасных объекта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гневые работы на пожароопасных объектах газовых хозяйств должны выполняться в соответствии с Правилами пожарной безопасности в Российской Федера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1.17. Газовую резку и сварку на действующих наружных газопроводах и аппаратах разрешается производить при избыточном давлении газа в них не менее 0,5 кПа и не более дл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доменного газа — 5,0 кП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ферросплавного, коксового и других газов — 3,0 кП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иродного газа — 1,0 кП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газопроводов смешанного газа верхний допустимый предел давления должен приниматься по газу, преобладающему в смеси по объему. Врезку новых газопроводов в действующие, находящиеся под указанным выше давлением, допускается производить только на наружных газопроводах и аппарата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снижения возможности загорания коксового газа до начала выполнения работ поверхности газопроводов, фланцев и заглушек обработать известковым молок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осварочные работы на газопроводах при ремонтах разрешается производить при избыточном давлении газа в них не более 0,3 МП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контроля за давлением газа в месте производства работ должен быть установлен манометр, за которым должно быть организовано постоянное наблюдение в течение всего времени работ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1.18. Газовая резка и сварка на действующих газопроводах и аппаратах, находящихся под разрежением, запреща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1.19. При проведении газовой резки или сварки на действующих газопроводах во избежание образования большого пламени места выхода газа необходимо чеканить асбестовым шнуром, металлическими клинышками и обмазывать мягкой шамотной глиной, смешанной с асбестовой крошко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места проведения работ необходимо иметь средства пожаротушения и эвакуации исполнителей работ в случае воспламенения газ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1.20. После врезки в действующий газопровод выполненный сварной шов должен проверяться на плотность мыльным раствор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1.21. При производстве сварки или газовой резки в помещениях (местах), где проложены газопроводы и где имеются газопотребляющие агрегаты, должна проводиться проверка воздуха на загазованность, при этом содержание кислорода в окружающем воздухе не менее 19 % по объему.</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бор проб воздуха следует производить: для газа легче воздуха (коксовый, природный и др.) — из верхней зоны; для газа тяжелее воздуха (пропан-бутан и др.) — из нижней зоны; для доменного, ферросплавного и конвертерного газов — из верхней и нижней зон.</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ечение всего времени проведения сварки или газовой резки указанные помещения (места) должны хорошо проветривать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1.22. При необходимости отключения участка газопровода или газового аппарата с последующим выполнением работ внутри него последний должен быть отделен от действующих газопроводов с помощью имеющихся запорных устройств, при этом за отключающим запорным устройством должна быть установлена листовая заглушка. Если отключающим устройством является листовая задвижка, установка заглушки не требу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лючение газопроводов иным способом запреща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1.23. Для освобождения от газа отключенных аппаратов и участков газопровода следует осуществлять их продувку инертным газом или воздухом, причем газопроводы коксового и смешанного газов с компонентом коксового газа должны быть предварительно продуты паром.</w:t>
      </w:r>
    </w:p>
    <w:p>
      <w:pPr>
        <w:pStyle w:val="Normal"/>
        <w:spacing w:lineRule="auto" w:line="240"/>
        <w:ind w:firstLine="284"/>
        <w:rPr/>
      </w:pPr>
      <w:r>
        <w:rPr>
          <w:rFonts w:eastAsia="Times New Roman Cyr" w:cs="Times New Roman Cyr" w:ascii="Times New Roman Cyr" w:hAnsi="Times New Roman Cyr"/>
          <w:sz w:val="20"/>
          <w:szCs w:val="20"/>
        </w:rPr>
        <w:t>Окончание продувки аппаратов и газопроводов токсичных газов следует определять путем анализов, при которых содержание оксида углерода в двух последовательно взятых пробах из внутренней полости газопроводов или аппарата не будет превышать 20 мг/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ончание продувки газопровода природного газа следует определять аналогично путем анализа на содержание метана, которого в пробах должно быть не более 1 % по объему, или на содержание кислорода, которого в пробах не должно быть менее 19 % по объему.</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ончание продувки газопровода сжиженного газа следует определять по содержанию пропан-бутана, которого должно быть не более 0,5 % по объему.</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1.24. Газопроводы и аппараты при заполнении газом должны продуваться до полного вытеснения всего воздуха. Продувка производится только через свеч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дувка с выпуском газовоздушной смеси в топки печей, котлов и других агрегатов запреща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д продувкой газопровода задвижки должны быть установлены в нужное положение, водяные затворы залиты водой, а все люки, лазы и свечи плотно закрыты, за исключением той свечи, через которую будет производиться продувка.</w:t>
      </w:r>
    </w:p>
    <w:p>
      <w:pPr>
        <w:pStyle w:val="Normal"/>
        <w:spacing w:lineRule="auto" w:line="240"/>
        <w:ind w:firstLine="284"/>
        <w:rPr/>
      </w:pPr>
      <w:r>
        <w:rPr>
          <w:rFonts w:eastAsia="Times New Roman Cyr" w:cs="Times New Roman Cyr" w:ascii="Times New Roman Cyr" w:hAnsi="Times New Roman Cyr"/>
          <w:sz w:val="20"/>
          <w:szCs w:val="20"/>
        </w:rPr>
        <w:t>Продувку газопроводов следует производить непрерывно 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последовательно по участкам с постепенным приближением к потребителям. Поджигание газа, выпускаемого при продувке, запрещается. Окончание продувки должно определяться только путем анализа отбираемых проб газа из конечной свечи, на которую ведется продувка. При этом содержание кислорода в газе не должно превышать 1 % в двух последовательно отобранных проба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1.25. В период продувки газопровода у мест выброса газовоздушной смеси в атмосферу в радиусе 50 м должно быть приостановлено движение всех видов транспорта, запрещено применение открытого огня и производство сварочных работ, а также нахождение людей, не связанных с продувкой газопровода. На время продувки газопроводов и отдельных аппаратов у мест выбросов газа должны выставляться пост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1.26. Запрещается установка и выемка заглушек, а также замена измерительных диафрагм на газопроводах, находящихся под давлением газа, кроме газопроводов производств и цехов, которые по условиям эксплуатации остановить невозможно.</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чень газопроводов указанных производств и цехов должен быть утвержден главным инженером предприятия и согласован с территориальными органами Госгортехнадзора России.</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Установка и выемка заглушек, а также замена измерительных диафрагм на этих газопроводах должны проводиться при избыточном давлении газа в них не менее 0,5 кПа и не более для: (в кПа)</w:t>
      </w:r>
    </w:p>
    <w:p>
      <w:pPr>
        <w:pStyle w:val="Normal"/>
        <w:tabs>
          <w:tab w:val="clear" w:pos="720"/>
          <w:tab w:val="right" w:pos="7938" w:leader="dot"/>
        </w:tabs>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Доменного газа</w:t>
        <w:tab/>
        <w:t>4,0</w:t>
      </w:r>
    </w:p>
    <w:p>
      <w:pPr>
        <w:pStyle w:val="Normal"/>
        <w:tabs>
          <w:tab w:val="clear" w:pos="720"/>
          <w:tab w:val="right" w:pos="7938" w:leader="dot"/>
        </w:tabs>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Коксового и смешанного с ним газа </w:t>
        <w:tab/>
        <w:t>3</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0</w:t>
      </w:r>
    </w:p>
    <w:p>
      <w:pPr>
        <w:pStyle w:val="Normal"/>
        <w:tabs>
          <w:tab w:val="clear" w:pos="720"/>
          <w:tab w:val="right" w:pos="7938" w:leader="dot"/>
        </w:tabs>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Ферросплавного, конвертерного, нетоксичных газов и смешанных с ними газов</w:t>
        <w:tab/>
      </w:r>
      <w:r>
        <w:rPr>
          <w:rFonts w:eastAsia="Times New Roman Cyr" w:cs="Times New Roman Cyr" w:ascii="Times New Roman Cyr" w:hAnsi="Times New Roman Cyr"/>
          <w:sz w:val="20"/>
          <w:szCs w:val="20"/>
          <w:lang w:val="en-US"/>
        </w:rPr>
        <w:t>2,</w:t>
      </w:r>
      <w:r>
        <w:rPr>
          <w:rFonts w:eastAsia="Times New Roman Cyr" w:cs="Times New Roman Cyr" w:ascii="Times New Roman Cyr" w:hAnsi="Times New Roman Cyr"/>
          <w:sz w:val="20"/>
          <w:szCs w:val="20"/>
        </w:rPr>
        <w:t>0</w:t>
      </w:r>
    </w:p>
    <w:p>
      <w:pPr>
        <w:pStyle w:val="Normal"/>
        <w:tabs>
          <w:tab w:val="clear" w:pos="720"/>
          <w:tab w:val="right" w:pos="7938" w:leader="dot"/>
        </w:tabs>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Коксового газа</w:t>
        <w:tab/>
        <w:t>1</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0</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1.27. Проведение ремонтных и других работ, связанных с нахождением людей внутри газопроводов и аппаратов токсичных газов, разрешается только после отключения и освобождения их от газа в соответствии с требованиями настоящих Правил. Кроме того, воздушная смесь в газопроводах и аппаратах в процессе ведения работ должна проверяться на содержание оксида углерода и взрывоопасных компонентов путем взятия проб воздуха в наиболее плохо вентилируемых местах не реже чем через каждый час.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1.28. Применять открытый огонь запреща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для обогрева газопровод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для обнаружения утечки газа, за исключением арматуры в коксохимическом производстве, герметичность которой разрешается проверять факелом в соответствии с требованиями Правил безопасности в коксохимическом производств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ка плотности соединений и арматуры газопроводов, резьбовых и фланцевых соединений, швов и т.п. должна проводиться мыльным или другим пенообразующим раствором. При отрицательных температурах в раствор следует добавлять хлористый кальций или хлористый натр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1.29. Газоопасные работы должны выполняться в соответствии с требованиями подраздела «Организация безопасного проведения газоопасных работ» настоящих Правил.</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1.30. Минимально допустимое давление газа непосредственно перед потребителем (после регулирующих органов) не должно быть ниже 0,5 кП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адении давления газа ниже минимально допустимого потребители газа должны быть немедленно отключены. Отключение должно быть произведено вручную даже при наличии автоматического отключающего устройств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1.31. Потребление газа производствами устанавливается (осуществляется) диспетчером газового хозяйства на основе плана газопотребления, утвержденного руководителем предприят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сонал производства и цехов, производящих и потребляющих топливные газы, должен немедленно сообщать диспетчеру газового хозяйства о всех изменениях режима производства и потребления газ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1.32. Запрещается использовать продувочные свечи для выпуска в атмосферу избыточного газа, кроме аварийных случаев (при условии принятия мер безопасност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1.33. В цехах, имеющих объекты газового хозяйства, должны быть составлены планы ликвидации аварий в соответствии с Инструкцией по составлению планов ликвидации и локализации аварий в металлургических и коксохимических производствах.</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20.1.34. Меры противопожарной защиты объектов газового хозяйства предприятий должны соответствовать требованиям правил пожарной безопасности в Российской Федерации.</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20.2. Эксплуатация газопроводов</w:t>
      </w:r>
    </w:p>
    <w:p>
      <w:pPr>
        <w:pStyle w:val="Normal"/>
        <w:spacing w:lineRule="auto" w:line="240"/>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2.1. За состоянием газопроводов должно вестись постоянное наблюдение. Эксплуатация, надзор, ревизия и ремонт газопроводов должны производиться в соответствии с инструкцией, разработанной на основе правил устройства и безопасной эксплуатации технологических трубопроводов, настоящих Правил и другой действующей НТД.</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2.2. Постоянный надзор за правильной эксплуатацией газопроводов осуществляет лицо, ответственное за безопасную эксплуатацию газопроводов цеха (производств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иодический надзор осуществляется службой технического надзора не реже одного раза в год.</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2.3. Сроки наружного осмотра и проверки исправного состояния запорной арматуры, дроссельных клапанов, конденсатоотводчиков, компенсаторов и других устройств устанавливаются предприятием в зависимости от конкретных условий и состояния газопроводных коммуникаций, а также с учетом заводских требований по эксплуатации газовых установок.</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ка состояния запорной арматуры выполняется не реже одного раза в три месяца, компенсаторов — один раз в месяц.</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ультаты осмотров газопроводов должны фиксироваться в эксплуатационном журнале, а выявленные дефекты — устраняться с соблюдением мер безопасности.</w:t>
      </w:r>
    </w:p>
    <w:p>
      <w:pPr>
        <w:pStyle w:val="Normal"/>
        <w:spacing w:lineRule="auto" w:line="240"/>
        <w:ind w:firstLine="284"/>
        <w:rPr/>
      </w:pPr>
      <w:r>
        <w:rPr>
          <w:rFonts w:eastAsia="Times New Roman Cyr" w:cs="Times New Roman Cyr" w:ascii="Times New Roman Cyr" w:hAnsi="Times New Roman Cyr"/>
          <w:sz w:val="20"/>
          <w:szCs w:val="20"/>
        </w:rPr>
        <w:t>20.2.4. Основным методом контроля за эксплуатацией газопроводов являются периодические ревизии, проводимые службой</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технического надзора предприятия с участием руководства и ответственного лица за безопасную эксплуатацию газопровод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иодичность проведения ревизии определяется администрацией предприятия в зависимости от срока службы газопровода, скорости коррозии, опыта эксплуатации, результатов предыдущего наружного осмотра и ревиз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оки проведения ревизии должны быть не реж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скорости коррозии более 0,5 мм/г   — один раз в год;</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скорости коррозии 0,1—0,5 мм/г    — один раз в 2 год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скорости коррозии до 0,1 мм/г        — один раз в 3 год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правило, ревизия проводится в сроки проведения планово-предупредительных ремонтов основных газовых агрегат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оме того, надежность газопроводов проверяется путем периодического испытания на прочность и плотность согласно требованию настоящих Правил. Испытания должны проводиться в период выполнения ревизии газопроводов в сроки, определенные администрацией предприятия, но не реже одного раза в 8 ле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2.5. В процессе эксплуатации газопроводы должны подвергаться техническому обследованию (диагностированию) по требованию (по согласованию) территориальных органов Госгортехнадзора России с привлечением специализированных организаций.</w:t>
      </w:r>
    </w:p>
    <w:p>
      <w:pPr>
        <w:pStyle w:val="Normal"/>
        <w:spacing w:lineRule="auto" w:line="240"/>
        <w:ind w:firstLine="284"/>
        <w:rPr/>
      </w:pPr>
      <w:r>
        <w:rPr>
          <w:rFonts w:eastAsia="Times New Roman Cyr" w:cs="Times New Roman Cyr" w:ascii="Times New Roman Cyr" w:hAnsi="Times New Roman Cyr"/>
          <w:sz w:val="20"/>
          <w:szCs w:val="20"/>
        </w:rPr>
        <w:t>20.2.6. При резком снижении давления газа в газопроводах, работающих под избыточным давлением, должны быть приняты меры для поддержания избыточного давления газа в газопроводе, пока потребители не будут оповещены и отключены. При этом избыточное давление газа в одном из межцеховых газопроводов должно поддерживаться за счет перепуска газа из другого</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газопровод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кратковременного поддержания избыточного давления в цеховых газопроводах допускается подача в них пара при соблюдении требований настоящих Правил.</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2.7. Подачу пара в газопроводы для пропарки, продувки и отогрева следует производить постепенно в соответствии с заводской инструкцией. Подъем температуры газа не должен превышать 15 °С в 1 час. Подъем температуры газа в газопроводах выше 65 °С запреща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2.8. Если давление газа на каком-либо участке газопровода падало до нуля, то перед пуском должны быть продуты газом кроме этого участка все последующие по ходу газа газопроводы, включая цеховые газопроводы и отводы к потребителя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дувка газопроводов должна производиться с соблюдением требований настоящих Правил.</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2.9. За отложением нафталина и образованием льда в газопроводах должен быть установлен тщательный контроль путем периодических замеров перепадов давления. Удаление из газопроводов ледяных пробок и нафталиновых отложений, как правило, должно производиться обогревом паром с соблюдением требований настоящих Правил.</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2.10. Нивелировка действующих газопроводов должна производиться один раз в 5 лет, а вновь сооружаемых — ежегодно на протяжении двух лет после окончания строительства. Результаты нивелировки должны сопоставляться с проектными данными и результатами предыдущей нивелиров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лонения от проектных отметок, могущие создать опасное перераспределение нагрузок на опоры и нарушить схему конденсатоотвода, должны быть немедленно устранены.</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Если вблизи фундаментов опор действующих газопроводов производились работы с рытьем котлованов или траншей, нивелировка газопроводов на этих участках должна производиться так же, как и для вновь сооружаемых.</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20.3. Эксплуатация газового оборудования </w:t>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газопотребляющих агрегатов</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240"/>
        <w:ind w:firstLine="284"/>
        <w:rPr/>
      </w:pPr>
      <w:r>
        <w:rPr>
          <w:rFonts w:eastAsia="Times New Roman Cyr" w:cs="Times New Roman Cyr" w:ascii="Times New Roman Cyr" w:hAnsi="Times New Roman Cyr"/>
          <w:sz w:val="20"/>
          <w:szCs w:val="20"/>
        </w:rPr>
        <w:t>20.3.1. Перед пуском в работу газопотребляющих агрегатов следует проверить топки и дымоходы, используя для этого вентилятор для подачи воздуха к горелкам или дымосос, а при отсутстви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их — тягу дымовой трубы. Время проветривания должно быть указано в технологической инструкции. Проверка исправности дымососа и его балансировка должны производиться при плановых осмотрах и ремонтах оборудова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3.2. До розжига газопотребляющего агрегата должны быть продуты газом газопровод перед коллектором агрегата через концевую свечу. Продувка газопровода и коллектора агрегата должна производиться при закрытых задвижках на горелка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3.3. Непосредственно перед зажиганием горелок необходимо проверить наличие достаточного давления газа в газопроводе перед газопотребляющим агрегатом, а при подаче воздуха от дутьевых устройств и давления воздуха. Кроме того, должно быть проверено наличие разрежения в топке или дымоходе (до регулирующего клапана) и в случае необходимости должна быть отрегулирована тяг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3.4. Отключающее устройство на газопроводе перед горелкой разрешается открывать только после поднесения к горелке запальника, факела или другого средства, воспламеняющего газ.</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ачу газа без поднесения запальника, факела или другого воспламеняющего средства допускается производить (кроме котлов), если температура кладки в разогретой зоне превышает 800 °С.</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3.5. При зажигании горелок в топку следует подавать минимальное количество воздуха, обеспечивающее полное сгорание газа и исключающее отрыв пламени от горелки. Тяга должна быть ограничена. Горелки следует зажигать в следующем порядк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рикрыть регулирующие дроссельные клапаны воздуховодов дутьевых горелок, а регулирующие шайбы инжекционных горелок закрыть;</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открыть быстродействующий отсечной клапан на газопроводе дутьевых горелок и зафиксировать в открытом положении. Открыть задвижку или краны на последней по ходу газа горелке и плавно подать газ на открытое пламя запальника (факела). Затем последовательно открыть задвижки на остальных горелка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сечной быстродействующий клапан на газопроводе включить в действие после достижений устойчивой работы горелок.</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газ при подаче через первую горелку не загорится или, загоревшись в процессе регулирования, погаснет, необходимо прекратить подачу газа, проветрить топку и дымоходы, проверить давление газа и воздуха и после устранения неполадок приступить к повторному зажиганию.</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аз и воздух при зажигании и регулировании горелок необходимо подавать постепенно и только при установившемся давлен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увеличении нагрузки на горелку следует сначала увеличить подачу газа, затем воздуха; при уменьшении нагрузки сначала необходимо сократить подачу воздуха, а затем газа. Установление режимных расходов топлива следует производить по мере прогрева топки или рабочего пространств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3.6. Если агрегаты работают на разных видах топлива и имеют общий дымоход, пуск агрегатов на газовом топливе, как правило, должен производиться при неработающих агрегатах, использующих другие виды топлив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уск агрегатов на газовом топливе при работающих агрегатах на других видах топлива, остановка которых по технологии производства невозможна, допускается только при соблюдении специальной пусковой инструк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3.7. При ремонте или длительной остановке газопотребляющих агрегатов (продолжительность остановки в каждом конкретном случае устанавливается заводской инструкцией) их газопроводы должны отключаться от действующих газопроводов запорными устройствами и листовыми задвижками или заглушками после ни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дувочные свечи после отключения газопровода должны оставаться в открытом положении.</w:t>
      </w:r>
    </w:p>
    <w:p>
      <w:pPr>
        <w:pStyle w:val="Normal"/>
        <w:spacing w:lineRule="auto" w:line="240"/>
        <w:ind w:firstLine="284"/>
        <w:rPr/>
      </w:pPr>
      <w:r>
        <w:rPr>
          <w:rFonts w:eastAsia="Times New Roman Cyr" w:cs="Times New Roman Cyr" w:ascii="Times New Roman Cyr" w:hAnsi="Times New Roman Cyr"/>
          <w:sz w:val="20"/>
          <w:szCs w:val="20"/>
        </w:rPr>
        <w:t>Пуск агрегата после длительной остановки или остановки для производства ремонта внутри агрегата разрешается при наличи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акта о проверке газопроводов, дымоходов и контрольно-измерительных прибор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3.8. Запрещается оставлять без присмотра включенные в работу газопотребляющие агрегаты, кроме оборудования, контроль за которым осуществляется с диспетчерского пункта, при соблюдении следующих требован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оборудование должно быть расположено в обособленном помещении, оснащенном охранной сигнализацией и контрольным освещением во взрывобезопасном исполнен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котлы должны быть оборудованы автоматическими средствами безопасности, автоматического контроля и регулирования в соответствии с требованиями Правил устройства и безопасной эксплуатации паровых и водогрейных котл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3.9. Проверка состояния дымоходов газопотребляющих агрегатов должна производиться при каждом очередном планово-предупредительном ремонте агрегатов или при нарушении режима тяг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ещается эксплуатировать газопотребляющие агрегаты в случае их неисправности или неисправности приборов для контроля регулируемых параметров и при отсутствии тяги.</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20.3.10. Осмотр и ремонт топок агрегатов с нахождением в них людей разрешается только после отключения агрегатов от действующих газопроводов и общего дымохода, проветривания и проверки воздуха путем анализа на содержание вредных веществ. Все имеющиеся в топке дверцы и люки должны быть открыты. В необходимых случаях в топки должен принудительно подаваться чистый воздух. Кроме того, при выполнении указанных работ должны соблюдаться требования раздела «Организация безопасного проведения газоопасных работ» настоящих Правил.</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240"/>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 xml:space="preserve">20.4. Эксплуатация оборудования </w:t>
      </w:r>
    </w:p>
    <w:p>
      <w:pPr>
        <w:pStyle w:val="Normal"/>
        <w:spacing w:lineRule="auto" w:line="240"/>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для газопламенной обработки металлов</w:t>
      </w:r>
    </w:p>
    <w:p>
      <w:pPr>
        <w:pStyle w:val="Normal"/>
        <w:spacing w:lineRule="auto" w:line="240"/>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4.1. Работы по газовой резке, сварке и другим видам газопламенной обработки металлов, а также применение открытого огня от других источников допускаются на следующих минимальных расстояниях (по горизонтал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до групповых газобаллонных установок — 10 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до отдельных баллонов с кислородом и горючими газами — 5 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до трубопроводов горючих газов, а также до газоразборных постов: при ручных работах — 3 м, при механизированных работах — 1,5 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4.2. При работе передвижных газоразборных постов, питаемых от отдельных баллонов, разрешается установка на одной тележке специальной конструкции баллона с горючим газом и баллона с кислородом. Баллоны должны быть закреплены для исключения их соударения или пад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время работы баллоны со сжиженным газом должны находиться в вертикальном положении, баллоны со сжатыми газами разрешается устанавливать в наклонном положении с вентилем, направленным ввер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4.3. Максимально допустимая температура баллона со сжиженным газом должна быть не более 45 °С.</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аллоны, устанавливаемые в помещениях, должны находиться от радиаторов отопления и других отопительных приборов на расстоянии не менее 1 м, а от источников тепла с открытым огнем — не менее 5 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допускается нагревание баллона со сжиженным газом прямыми солнечными лучами или другими источниками тепл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4.4. Переносные горелки и передвижные агрегаты разрешается присоединять к газопроводам (в том числе сжиженного газа) при помощи резинотканевых рукавов, расчитанные на давление 0,63 МПа по действующему стандарту.</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ина рукава, как правило, не должна превышать 30 м. Он должен состоять не более чем из трех отдельных кусков, соединенных между собой специальными двусторонними ниппеля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цы рукавов должны надежно закрепляться на газопроводе и на горелке хомутами. Отключающий кран (помимо крана, имеющегося на горелке или передвижном агрегате) должен быть расположен до рукав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4.5. Запрещается производить газовую сварку, резку и другие виды газопламенной обработки металлов с применением сжиженных газов в цокольных и подвальных помещениях, а также в колодцах, шахтах и других подземных сооружения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4.6. При питании передвижного рабочего поста сжиженным газом от баллона отбирать газ из баллона при снижении в нем рабочего давления ниже требуемого запрещается.</w:t>
      </w:r>
    </w:p>
    <w:p>
      <w:pPr>
        <w:pStyle w:val="Normal"/>
        <w:spacing w:lineRule="auto" w:line="240"/>
        <w:ind w:firstLine="284"/>
        <w:rPr/>
      </w:pPr>
      <w:r>
        <w:rPr>
          <w:rFonts w:eastAsia="Times New Roman Cyr" w:cs="Times New Roman Cyr" w:ascii="Times New Roman Cyr" w:hAnsi="Times New Roman Cyr"/>
          <w:sz w:val="20"/>
          <w:szCs w:val="20"/>
        </w:rPr>
        <w:t>20.4.7. Коксовый газ, используемый для газопламенной обработки металла в закрытых помещениях, должен подвергаться дополнительной очистке от сероводорода и нафталина, при этом содержание сероводорода в очищенном газе не должно превышать 0,02 г/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а нафталина — не более 0,01 г/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зимой и 0,05 г/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лет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4.8. Подходы ко всем газоразборным постам должны быть свободными. Установка баллонов в проходах и проездах запреща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4.9. Производить ремонт горелок, резаков и другой аппаратуры на рабочем месте газосварщиками и резчиками запреща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4.10. При зажигании ручной горелки или резака в первую очередь должен быть немного приоткрыт вентиль кислорода, затем открыт вентиль горючего газа и после кратковременной продувки рукава для удаления воздуха должна быть зажжена горючая смесь газ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аботе пламя горелки (резака) должно быть направлено в сторону, противоположную источнику газоснабжения. При невозможности выполнить указанное требование источник газоснабжения должен быть огражден металлическими щитами или ширмами из несгораемых материалов.</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20.4.11. Запрещается продувать рукав для горючих газов кислородом и кислородный рукав горючим газом, а также взаимозаменять рукава при работе.</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240"/>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20.5. Эксплуатация взрывопожароопасных объектов</w:t>
      </w:r>
    </w:p>
    <w:p>
      <w:pPr>
        <w:pStyle w:val="Normal"/>
        <w:spacing w:lineRule="auto" w:line="240"/>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5.1. В помещениях категории А проверка плотности фланцевых и резьбовых соединений газопроводов, арматуры и приборов мыльной эмульсией должна производиться в сроки, предусмотренные заводской инструкцией, но не реже одного раза в месяц.</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5.2. На каждой двери помещения категории А должны быть указаны категория помещения и класс взрывоопасной зоны. В этих помещениях на видных местах должны быть вывешены планы ликвидации аварий и списки телефонов первой необходимост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5.3. Работы по ремонту электрооборудования в помещениях категории А должны выполняться после обесточивания электросети. При необходимости следует пользоваться переносными аккумуляторными взрывобезопасными светильника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5.4. В помещениях категории А хранение обтирочных и смазочных материалов допускается в количестве, не превышающем суточной потребности, в металлических, плотно закрывающихся шкафах или ящика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ранение в помещении ГРП обтирочных и других горючих материалов запреща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5.5. Курить и пользоваться открытым огнем вблизи наружных установок, а также вблизи и внутри помещения категории А запрещается, о чем на видных местах должны быть установлены знаки безопасност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20.6. Эксплуатация ГРП и ГРУ</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6.1. Режим работы ГРП и ГРУ должен устанавливаться в соответствии с проект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6.2. При выполнении работ в помещении ГРП должны быть открыты замки на основном и запасном (при его наличии) выхода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6.3. Обслуживание оборудования ГРП и ГРУ должно производиться в сроки, предусмотренные графиком. При этом не менее одного раза в год должен производиться текущий ремонт оборудования с разборкой регуляторов давления, предохранительных клапанов и фильтров, если в паспортах заводов-изготовителей на это оборудование не установлены другие сроки обслужива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6.4. Проверка настройки и срабатывания предохранительных запорных и сбросных клапанов должна производиться не реже одного раза в два месяца, а также после каждой их ревизии и ремонта. При наличии в ГРП (ГРУ) предохранительно-запорных клапанов настройка их срабатывания должна производиться при давлении на 15 % больше расчетного. Настройка сбросных предохранительных клапанов должна производиться на начало открывания при повышении давления на 5 % и полное открывание при повышении давления на 15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6.5. Подача потребителям газа по обводной линии (байпасу) ГРП и ГРУ допускается на время ревизии или ремонта оборудования при условии постоянного нахождения в ГРП или у ГРУ дежурного, регулирующего давление газа на выходе из ГРП или ГРУ. При этом манометры должны устанавливаться на байпасе до и после регулирующей задвижки и быть хорошо видимыми обслуживающему персоналу.</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снятии для ремонта сбросного предохранительного клапана или манометра вместо них должны устанавливаться испытанные клапан или манометр. Работа ГРП и ГРУ без указанного оборудования запреща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6.6. Давление газа на выходе из ГРП и ГРУ должно регулироваться в соответствии с установленными режимами давления в газопроводах у потребителе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ульсация давления газа на выходе из ГРП и ГРУ более 10 % заданного рабочего давления не допуска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6.7. Фильтры, установленные в ГРП или ГРУ, перед вскрытием для очистки должны отключаться задвижками или дублироваться заглушка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ышка фильтра должна сниматься после проверки отсутствия в фильтре давл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рпус фильтра после выемки фильтрующей насадки (кассеты) должен тщательно очищаться. Разборка и очистка кассеты должны производиться вне помещения ГРП.</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6.8. Записи о работах по техническому обслуживанию оборудования ГРП и ГРУ и устранению имеющихся отклонений от нормальной его эксплуатации должны делаться в эксплуатационном журнале. Результаты ремонтов (ревизий) оборудования ГРП и ГРУ, связанные с заменой деталей и узлов, должны быть записаны в паспорт ГРП и ГРУ.</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6.9. При эксплуатации ГРП и ГРУ должны выполнять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мотр технического состояния (обход) в сроки, установленные инструкцией, обеспечивающие безопасность и надежность эксплуата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ка параметров срабатывания предохранительных запорных и сбросных клапанов не реже одного раза в 3 месяца, а также по окончании ремонта оборудова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ое обслуживание — не реже одного раза в 6 месяце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кущий ремонт — не реже одного раза в год, если изготовители газового оборудования не устанавливают иные сроки ремонт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питальный ремонт — при замене оборудования, средств измерений, ремонта систем отопления, вентиляции, освещения, конструкций здания на основании дефектных ведомостей, составленных по результатам осмотров и текущих ремонт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20.7. Эксплуатация ГПС, ГКС и ГТРС</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7.1. С начала пуска каждого агрегата ГПС, ГКС и ГТРС и до окончания регулировки рабочего режима или аварийной остановки машины у щита постоянно должен находиться дежурный, который при необходимости в любой момент должен остановить пускаемую машину.</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7.2. Эксплуатация ГПС, ГКС и ГТРС допускается без постоянного обслуживающего персонала при полной их автоматизации, дистанционном управлении и контроле. Периодический обход и обслуживание полностью автоматизированных ГПС, ГКС и ГТРС должны производиться работниками в составе не менее двух человек по утвержденному графику.</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ксплуатацию не полностью автоматизированных ГПС, ГКС и ГТРС должны осуществлять не менее двух человек в смену. Оставлять работающие агрегаты без надзора обслуживающего персонала запреща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7.3. Во время вентиляции или продувки газопроводов запуск электродвигателей машин запреща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7.4. Пуск газодувок, нагнетателей, компрессоров или ГУБТ должен производиться только нажатием пусковых кнопок, расположенных непосредственно у машин или на щите управления машина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7.5. При возникновении нарушения заданных режимов, а также при обнаружении в работающем нагнетателе, компрессоре или ГУБТ неисправностей машины должны быть немедленно остановлен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7.6. При падении давления газа в коллекторе всасывания ниже 0,5 кПа, прекращении подачи электроэнергии или воды для охлаждения, а также при авариях на общих коммуникациях должны быть немедленно остановлены все агрегат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7.7. При одновременной внезапной остановке всех нагнетателей или компрессоров в результате срабатывания защитной блокировки или прекращения подачи электроэнергии должны быть немедленно отключены электродвигатели всех машин.</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поддержания избыточного давления в системах нагнетания станции задвижки на всасывающей и нагнетательной сторонах не должны закрываться. Байпас между коллекторами всасывания и нагнетания должен быть также откры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20.8. Эксплуатация установок для охлаждения </w:t>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 очистки доменного газа от пыли</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8.1. Работа газоочистки должна осуществляться только под избыточным давлением не менее 500 Па (50 мм водяного столб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кратковременных остановках одной из доменных печей ее газоочистка не должна отключаться от межцехового газопровода; избыточное давление в ней должно поддерживаться за счет других печей; при работе только одной печи избыточное давление в газоочистке должно поддерживаться за счет перепуска в систему доменного, коксового или природного газ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8.2. Во время выпуска пыли из сухих пылеуловителей доменного цеха проведение каких-либо работ в радиусе 50 м на территории газоочистки, на площадках скрубберов и электрофильтров не допуска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8.3. Проверка исправности действия всех задвижек гидрозатворов скрубберов и электрофильтров, приборов контроля и сигнализации уровня воды в скрубберах и электрофильтрах, а также промывка выносных поплавковых устройств и прочистка труб, соединяющих скруббер с поплавковой камерой, промывка и очистка лотков и трубопроводов оборотного цикла газоочистки от отложений шлама должны производиться в дневной смене согласно инструкции, утвержденной главным инженером предприят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8.4. Все работы по обслуживанию находящихся «под газом» скрубберов, электрофильтров, труб-распылителей, дроссельных групп, каплеуловителей, а также чистка форсунок, промывка водяных затворов, внутренний осмотр, смена коронирующих электродов, чистка осадительных труб и электродов, чистка и промывка лотков и трубопроводов сточных вод и т.п. являются газоопасными и должны выполняться с соблюдением требований раздела - «Организация безопасного проведения газоопасных работ» настоящих Правил.</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8.5. Остановка и пуск газоочистки должны производиться согласно заводской инструкции, разработанной с учетом местных условий и приведенных ниже требован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ри остановке доменной печи без зажигания газа на колошнике газоочистка должна отключаться от печи отсечным клапаном, а уравнительны и газопровод газоочистки межконусного пространства — листовыми задвижками на колошнике, при этом газопроводы и аппараты газоочистки должны оставаться под давлением со стороны межцехового газопровода чистого газа. Продувочные свечи на газопроводах и аппаратах должны быть закрыты. Подача воды на орошение скруббера не должна прекращаться, но может быть сокращен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ри остановке доменной печи с зажиганием газа на колошнике уравнительный газопровод и газопровод газоочистки межконусного пространства должны отключаться на колошнике листовыми задвижками, затем должны закрываться задвижки на указанных газопроводах со стороны газоочистки и задвижка дренажной линии уравнительного газопровода, после чего открываться свечи на них, а в отключенные газопроводы должен подаваться пар.</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азоочистка должна отключаться от печи отсечным клапаном, затем от межцехового газопровода чистого газа дисковой и листовой задвижкой (или заглушкой), после чего должны открываться продувочные свечи на аппаратах газоочистки и газопроводах и в них должен подаваться пар. Подача пара в газопроводы грязного, получистого, чистого газа и в уравнительный газопровод во время вентиляции разрешается без прекращения подачи воды в аппараты. Подача пара непосредственно в скруббер после его вентиляции должна производиться только при открытых свечах и люках и принятых мерах, исключающих подачу воды в скруббер в это врем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асположении отсекающего клапана после пылеуловителя (по ходу газа) за отсекающим клапаном со стороны скруббера должна быть свеча, которая после закрытия отсекающего клапана и отключения газоочистки от межцехового газопровода чистого газа должна открываться для вентиляции газопровода грязного газа па участке от скруббера до отсекающего клапан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уске газоочистки подача пара в газопровод грязного газа, в уравнительный газопровод и газопровод получистого газа должна производиться при открытых свечах после подачи воды на все аппараты газоочист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8.6. Плановые остановки (пуски) доменных печей и их газоочисток должны выполняться по заранее составленному руководством доменного и газового цехов плану организации и проведения работ (ПОР), утвержденному главным инженером предприят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Р должен содержать принципиальную схему всего комплекса сооружений с указанием в ней положения всех отсекающих устройств. В ПОРе должна быть указана последовательность выполнения всех операций. До начала работ ПОР должен быть изучен всеми исполнителями.</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20.9. Эксплуатация газового тракта и установок охлаждения </w:t>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 очистки ферросплавного газа от пыли</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9.1. При остановке газоочистки и оборудования ГОС для ремонта и в аварийных случаях аппараты и оборудование должны отключаться с установкой заглушек со стороны источника поступления газ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9.2. При отключении электроэнергии или при аварийной остановке одной из газодувок, установленных на ГОС, должны автоматически закрываться быстродействующий отсечной клапан на нагнетательном патрубке остановленной газодувки и электрифицированная задвижка, установленная за ним для предотвращения поступления газа из нагнетательного газопровода в тракт газоочистки и далее в электропечь.</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9.3. Во избежание образования взрывоопасной смеси в газопроводах и аппаратах газоочистки при продувках и заполнении газом газ должен подаваться только после полного предварительного вытеснения воздуха паром или инертным газом (при его налич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заполнении газоотводящего тракта воздухом на случай ремонтов или длительных остановок газ предварительно должен быть вытеснен паром или инертным газом. Окончание заполнения газового тракта воздухом определяется в соответствии с п. 20.1.23 настоящих Правил.</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заполнении газопроводов газом должен осуществляться постоянный контроль за содержанием кислорода в газовой смес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9.4. Перед пуском электропечи и подачей газа в газоочистку во избежание подсоса воздуха должны быть тщательно проверены положения отключающих устройств на газовом тракте и продувочных свечах, а также герметичность люков и лазов аппаратов газоочист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9.5. При повышении содержания в газе кислорода и водорода до установленных пределов, указанных в технологической инструкции, должна срабатывать предупредительная сигнализац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тключении печи и при повышении содержания кислорода и водорода в ферросплавном газе сверх установленных пределов должны срабатывать автоматические системы безопасност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отключение газоочист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остановка газодувок, отсасывающих газ из печ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тсечка газодувок от нагнетательного коллектора ГОС.</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20.10. Эксплуатация газосбросных устройств</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10.1. Запрещается сброс горючих газов через ГСУ без их сжига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10.2. Пребывание людей на обслуживающих площадках и лестницах ГСУ в периоды сброса горючих газов не допускается. Все работы по нормальному обслуживанию ГСУ с площадки у газосбросных клапанов должны проводиться при отключенной автоматике, полном закрытии газосбросных клапанов и подаче инертного газа или пара в стояки за клапана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ход на лестницы должен быть закрыт на замок и иметь соответствующую предупредительную надпись.</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10.3. Все работы по обслуживанию ГСУ являются газоопасными и должны выполняться с соблюдением требований раздела «Организация безопасного проведения газоопасных работ» настоящих Правил.</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20.11. Эксплуатация контрольно-измерительных приборов</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11.1. Контрольно-измерительные приборы должны быть сертифицированы в установленном порядк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11.2. Контрольно-измерительные приборы в процессе эксплуатации должны проходить поверку не реже одного раза в год. Рабочие манометры, кроме того, должны не реже одного раза в 6 месяцев дополнительно проверяться с помощью контрольного манометра с записью результатов в журнале. При отсутствии контрольного манометра поверку допускается производить с помощью другого проверенного рабочего манометр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ьно-измерительные приборы запрещается применять в случаях, когд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на приборе отсутствует пломба или клеймо о проведении госповер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росрочен срок госповер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имеются повреждения или неисправност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11.3. Жидкостные манометры разрешается применять для периодических замеров только при давлении газа до 0,03 МП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11.4. Продувка импульсных газовых проводок должна производиться паром, сжатым воздухом или газом при отсоединенных приборах и датчиках. Продувка паром должна выполняться от прибора в газопровод. Продувка сжатым воздухом осуществляется в сторону газопровода с отключением импульсной проводки от газопровода и выпуском воздуха в атмосферу. Продувка газом осуществляется в сторону прибора на свечу с присоединением импульсной проводки посредством гибкого шланг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11.5. При использовании приборов с радиоактивными изотопами должна быть разработана и утверждена главным инженером предприятия инструкция о порядке и способах применения этих приборов в соответствии с действующими Основными санитарными правилами работы с радиоактивными веществами и источниками ионизирующих излучен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20.12. Организация безопасного проведения </w:t>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газоопасных работ</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12.1. К газоопасным работам относятся работы, которые выполняются в местах с загазованной атмосферой или при выполнении этих работ возможно выделение газа и образование среды, способной вызвать отравление, удушье или привести к взрыву В каждой организации должна быть разработана общезаводская инструкция, определяющая порядок подготовки и безопасного проведения газоопасных работ применительно к конкретным производственным условиям, которая согласовывается с газоспасательной службой (ГСС), службой промышленной безопасности и утверждается руководителем предприятия. Требования безопасности этой инструкции должны быть не ниже требований настоящих Правил.</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12.2. Содержание вредных веществ в воздухе рабочей зоны производственных помещений не должно превышать предельно допустимых концентраций (ПДК).</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12.3. Газоопасные места в зависимости от характера и степени загрязнения воздуха рабочей зоны вредными веществами, а также газоопасные работы должны относиться к одной из следующих групп:</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 группа. Относятся места, где кратковременное пребывание людей без газозащитной аппаратуры смертельно опасно.</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ы, выполняемые в этих местах, относятся к I группе и производятся по наряду-допуску работниками, обслуживающими газовое хозяйство предприятия (цеха), обученными газоспасательному делу, в газозащитной аппаратуре и под непосредственным наблюдением газоспасателей или членов добровольной газоспасательной дружины (ДГСД).</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pPr>
      <w:r>
        <w:rPr>
          <w:rFonts w:eastAsia="Times New Roman Cyr" w:cs="Times New Roman Cyr" w:ascii="Times New Roman Cyr" w:hAnsi="Times New Roman Cyr"/>
          <w:b/>
          <w:bCs/>
          <w:i/>
          <w:iCs/>
          <w:sz w:val="18"/>
          <w:szCs w:val="18"/>
        </w:rPr>
        <w:t>Примечание.</w:t>
      </w:r>
      <w:r>
        <w:rPr>
          <w:rFonts w:eastAsia="Times New Roman Cyr" w:cs="Times New Roman Cyr" w:ascii="Times New Roman Cyr" w:hAnsi="Times New Roman Cyr"/>
          <w:sz w:val="18"/>
          <w:szCs w:val="18"/>
        </w:rPr>
        <w:t xml:space="preserve"> Привлекать к выполнению газоопасных работ I группы сторонние ремонтные организации без контроля со стороны руководящих работников газовой службы предприятия запрещается.</w:t>
      </w:r>
    </w:p>
    <w:p>
      <w:pPr>
        <w:pStyle w:val="Normal"/>
        <w:spacing w:lineRule="auto" w:line="240"/>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 группа. Относятся места, где содержание токсичных газов, паров в воздухе рабочей зоны превышает ПДК и где длительное пребывание людей без газозащитной аппаратуры смертельно опасно.</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ы, выполняемые в этих местах, относятся ко II группе и производятся по наряду-допуску работниками, обслуживающими газовое хозяйство предприятия (цеха), обученными газоспасательному делу, под наблюдением газоспасателей или членов ДГСД при наличии на месте производства работ газозащитной аппаратуры, необходимость применения которой определяется ответственным исполнителем работ, в зависимости от содержания вредных веществ или концентрации кислорода в воздухе рабочей зоны по результатам приборного контрол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 группа. Относятся места, где возможно появление токсичных газов и паров в количествах, превышающих ПДК.</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ы, выполняемые в этих местах при условии отсутствия газовыделений, относятся к III группе и должны производиться постоянным обслуживающим персоналом без наряда-допуска. Эти места оборудуются автоматическими газоанализаторами. Единовременные работы с участием работников сторонних организаций или персонала других цехов производятся по наряду-допуску под наблюдением газоспасателей или членов ДГСД.</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эксплуатации газового оборудования постоянным обслуживающим персоналом в газоопасных местах III группы должны быть размещены шкафы для хранения аварийных газозащитных аппаратов, используемых персоналом в случае, если содержание веществ в воздухе превысит ПДК. Газоспасатели должны производить периодический обход рабочих мест и отбор проб воздуха (для определения в нем вредных веществ) в соответствии с графиком, утвержденным главным инженером предприят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V группа. Относятся места, где имеются или возможны выделения природного, попутного или сжиженного газа. Эти места должны быть оборудованы датчиками довзрывных концентраций или сигнализацией. Работы, выполняемые в этих местах, относятся к IV группе и должны производиться по наряду-допуску под наблюдением газоспасателей или членов ДГСД. При проведении ремонтных работ, связанных с выделением газа, необходимость применения газозащитной аппаратуры определяется ответственным исполнителем работ в зависимости от содержания вредных веществ или концентрации кислорода в воздухе рабочей зоны по результатам приборного контрол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газоопасных местах IV группы при отсутствии газовыделений допускается эксплуатация газового оборудования постоянным обслуживающим персоналом без наряда-допуска. В этих местах должны быть шкафы для хранения газозащитных аппаратов. Газоспасатели или работники лаборатории должны производить обход этих мест и отбор проб воздуха на загазованность в соответствии с графиком, утвержденным главным инженером предприят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азоопасные места должны быть обозначены специальными табличками, вывешенными на видных места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12.4. В газовом цехе, а также в цехах, производящих и потребляющих горючие газы, должны быть составлены перечни газоопасных мест и газоопасных работ с разбивкой их по группам. В этих перечнях должно быть указано, какие работы могут выполняться по инструкциям, составленным для условий нормальной эксплуатации. Перечни должны быть утверждены главным инженером предприят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12.5. На проведение газоопасных работ должен выдаваться наряд-допуск установленной формы (приложение 6).</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12.6. Работы по ликвидации аварий должны выполняться в соответствии с планом ликвидации аварий без оформления наряда-допуска. После устранения прямой опасности для людей и материальных ценностей работы по приведению газопроводов и газового оборудования в технически исправное состояние должны проводиться по наряду-допуску.</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12.7. На проведение газоопасных работ всех групп, которые должны выполняться по наряду-допуску, должен выдаваться план организации и проведения газоопасной работы (приложение 7).</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проводить несложные газоопасные работы только по наряду-допуску без выдачи плана организации и проведения работы. Перечень этих работ должен быть утвержден главным инженером предприят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12.8. План организации и проведения газоопасной работы должен составляться ответственным руководителем газоопасной работы и подписываться начальником цеха. План должен быть согласован с газоспасательной станцией, отделом техники безопасности и пожарной охраной (при ведении огневых работ) предприятия и утвержден главным энергетиком (заместителем). При сложных работах, затрагивающих два или более цеха, план должен быть утвержден главным инженером предприят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лане организации и проведения газоопасной работы должны также предусматриваться мероприятия, обеспечивающие безопасность работающих на соседних территориях, агрегатах и в ближайших цеха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12.9. Лица, имеющие право на выдачу нарядов-допусков, должны назначаться приказом по предприятию из числа руководящих инженерно-технических работников цехов (производст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12.10. На каждую газоопасную работу, проводимую по наряду-допуску, назначаются ответственный руководитель и ответственный исполнитель.</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ветственными руководителями газоопасных работ могут быть инженерно-технические работники цеха (производства), имеющие право выдачи нарядов-допуск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ветственными исполнителями газоопасных работ, проводимых по наряду-допуску и плану организации их проведения, могут быть руководящие инженерно-технические работники цеха (производств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ветственными исполнителями газоопасных работ, предусмотренных инструкцией по эксплуатации, могут быть инженерно-технические работники, а также высококвалифицированные рабочи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оведении газоопасных работ, связанных с выбросами газа в атмосферу и отличающихся сложностью, большим числом участников и длительностью, ответственными руководителями являются начальник цеха или его заместитель, а ответственным исполнителем — инженерно-технический работник в должности руководителя бригады, смен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ветственными руководителями и ответственными исполнителями газоопасных работ как правило назначаются лица, имеющие стаж работы в газовом хозяйстве не менее двух лет и принимавшие участие в проведении указанных рабо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12.11. В наряде-допуске указывается группа газоопасности работы, а также мероприятия, обеспечивающие безопасное проведение газоопасной работы, и устанавливается состав бригады для ее выполнения. При выполнении работ согласно инструкции нормальной эксплуатации проверить ее соответствие условиям предстоящей работы и при необходимости внести дополнительные требова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12.12. Ответственный руководитель обязан обеспечить к требуемому сроку выполнение всех подготовительных мероприятий, предусмотренных в наряде-допуске и плане организации и проведения газоопасной работы или в инструкции нормальной эксплуата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12.13. Ответственный руководитель перед началом выполнения газоопасной работы совместно с ответственным исполнителем, газоспасателем и представителем цеховой администрации проверяет состояние рабочего места, а также полноту и качество выполнения подготовительных мероприятий, предусмотренных нарядом-допуском, планом организации и проведения газоопасной работы или инструкцией нормальной эксплуата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тсутствии замечаний указанные лица расписываются в наряде-допуске и его корешке. Вручение наряда-допуска ответственному исполнителю является допуском бригады к выполнению газоопасной работ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12.14. Наряд-допуск должен выдаваться заблаговременно с учетом необходимости выполнения подготовительных работ. Запрещается увеличивать объем работ, предусмотренных нарядом-допуск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ряды-допуски регистрируются в специальном журнале и хранятся в цехе не менее одного месяц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12.15. Наряд-допуск должен оформляться только на одну бригаду, на один вид газоопасной работы и на одну рабочую смену. Если эта работа не закончена в установленный срок, а условия выполнения ее и состав бригады не изменились, то наряд-допуск может быть продлен, с ежедневным подтверждением возможности безопасного проведения этой работы подписями: ответственного руководителя, ответственного исполнителя, газоспасателя и представителя цеховой администра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ок действия наряда-допуска не должен превышать 5 дне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12.16. Газоопасные работы всех групп, включая работы в колодцах, боровах, проходных тоннелях водопроводов газоочистки, резервуарах, топках печей и внутри аппаратов, должны выполнять не менее двух человек под наблюдением газоспасател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филактические ежесменные осмотры состояния газового оборудования, работающего на нетоксичном газе, допускается проводить одним рабочим в соответствии с заводской инструкцией, а при работе оборудования на токсичном газе осмотр должен проводиться в присутствии газоспасател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12.17. Перед началом проведения газоопасной работы ответственный исполнитель должен проинструктировать всех рабочих о необходимых мерах безопасности при выполнении данной работы и о порядке выполнения работы каждым исполнителем, опросить каждого исполнителя о самочувствии, после чего каждый рабочий, прошедший инструктаж, должен расписаться в наряде-допуск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12.18. Приступать к выполнению газоопасной работы, а также отлучаться от рабочего места можно только с разрешения ответственного исполнителя работ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12.19. В процессе проведения газоопасной работы все распоряжения должны даваться ответственным исполнителем работы. Распоряжения являются обязательными для всех членов бригады. Присутствующие при проведении работы другие должностные лица могут давать указания только через ответственного исполнителя работ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12.20. В процессе выполнения газоопасной работы должен осуществляться контроль за наличием вредных и взрывоопасных веществ в воздушной среде на месте выполнения работы. Если содержание вредных и взрывоопасных веществ в воздушной среде превышает допустимые концентрации, то работы выполняются с применением газозащитных аппаратов или исполнители работ выводятся из загазованной сред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12.21. При проведении газоопасной работы ответственный исполнитель должен находиться у места проведения работы. Запрещается поручать ему выполнение других рабо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12.22. Ответственный исполнитель должен контролировать выполнение рабочими в процессе работы всех мер безопасности, предусмотренных нарядом-допуск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12.23. При выполнении газоопасной работы необходимо проверять наличие на рабочих местах всех участников работы. Проверка наличия всех участников работы должна проводиться при перерывах, связанных с выводом людей, и после окончания работ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12.24. Допуск к работе после перерыва, связанного с выводом рабочих, должен осуществляться ответственным исполнителем в присутствии газоспасателя, с уведомлением ответственного руководителя и администрации цеха о результате проверки состояния воздушной среды, рабочих мест, если условия не изменились.</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12.25. В местах проведения газоопасной работы не должны находиться посторонние лица. Границы опасной зоны должны обозначаться знаками безопасности и при необходимости ограждать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12.26. По окончании газоопасной работы, подтверждаемой ответственным руководителем, должна быть произведена уборка рабочих мест, материалов, инструментов и оборудования. Уход бригады с места работы, снятие знаков безопасности и прекращения дежурств газоспасателя должны осуществляться с разрешения ответственного исполнител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ветственный руководитель обязан лично проверить наличие всех участников работ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ончание газоопасной работы и закрытие наряда-допуска должны подтверждаться подписями ответственного руководителя и ответственного исполнителя в наряде-допуск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12.27. Каждый рабочий, участвующий в выполнении газоопасной работы, а также ответственный исполнитель должны быть обеспечены средствами индивидуальной защиты, специальной одеждой, спецобувью, специнструментом, приспособлениями и вспомогательными материала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12.28. Применяемые при проведении газоопасных работ газозащитные аппараты необходимо проверять в сроки, предусмотренные инструкциями по их эксплуата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12.29. Проверка и испытания газозащитных аппаратов, предохранительных поясов, поясных карабинов и страховочных веревок должны производиться газоспасательными станциями или ДГСД предприятия и оформляться записью в специальный журнал и соответствующими акта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каждому газозащитному аппарату, страховочной веревке и предохранительному поясу должна быть прикреплена бирка с указанием на ней номера и срока испыта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азозащитные аппараты, используемые для выполнения газоопасных работ, должны храниться в ГСС (ДГСД) в опломбированных шкафах проверенными и готовыми к применению.</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ждый рабочий, участвующий в выполнении газоопасной работы, а также ответственный исполнитель должны иметь газозащитный аппара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азозащитные аппараты выдаются газоспасательными станциями инженерно-техническим работникам и рабочим для выполнения газоопасных работ только при наличии у этих работников удостоверений на право выполнения газоопасных работ в газозащитных аппарата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12.30. Газоопасные работы в колодцах, боровах, проходных тоннелях водопроводов газоочистки, резервуарах, топках и аппаратах должны проводиться в соответствии с требованиями настоящих Правил. Указанные объекты должны быть отключены (отглушены) от действующего оборудования и систем трубопроводов, при необходимости пропарены, провентилированы до безопасной концентрации вредных веществ. Персонал, выполняющий газоопасные работы в этих местах, должен надевать предохранительные пояса, снабженные наплечными ремнями с кольцом на их пересечении для крепления страховочной веревки. Пояс должен подбираться так, чтобы кольцо располагалось не ниже лопаток. Свободный конец веревки должен быть надежно закреплен. Применение поясов без наплечных ремней и страховочных веревок запреща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аружи емкости (колодца, резервуара и др.) должен находиться рабочий, держащий страховочную веревку от предохранительного пояса и ведущий за рабочими непрерывное наблюдение в течение времени выполнения газоопасной работ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12.31. Персонал, выполняющий газоопасные работы в колодцах, резервуарах и других емкостях, должен быть в обуви без стальных подков и гвоздей, в противном случае необходимо надевать галош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ца, выполняющие газоопасную работу с выбросами газа, должны быть одеты в костюмы из трудносгораемых материал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12.32. При выполнении газоопасных работ должны применяться молотки и кувалды из цветного металла, а инструменты и приспособления из черного металла должны иметь покрытие, исключающее искрообразование при ударе. Инструменты для рубки и резки металла, гаечные ключи, если последние не омеднены, должны обильно смазываться тавотом, солидолом или техническим вазелин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нение любых электрических искрящих инструментов запреща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12.33. При выполнении газоопасных работ должны применяться светильники во взрывозащищенном исполнении напряжением 12 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12.34. Предохранительные пояса, карабины и страховочные веревки должны подвергаться осмотру каждый раз до и после их применения и не реже двух раз в год испытываться на прочность.</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12.35. Наружный осмотр страховочной веревки, кроме того, должно осуществлять ответственное лицо не реже одного раза в 10 дней. При этом следует проверить, цела ли веревка по всей длине: она не должна иметь потертостей и следов гнили. Применение поясов и веревок из синтетических материалов запреща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смотре поясов и карабинов необходимо следить за тем, чтобы они не имели механических повреждений, металлические части их были прочно прикреплены к матерчатой основе и не имели следов корроз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12.36. Страховочные пеньковые веревки должны быть диаметром не менее 13 м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ытание страховочных веревок должно осуществляться следующим образом: веревку одним концом прикрепляют к динамометру, а другим концом к вороту лебедки или к загруженной грузовой автомашине. Затем постепенно создавать растягивающее усилие в 200 кг (для веревок диаметром 13 мм) или к подвешенным на всю длину веревкам прикреплять указанный груз. Веревки оставлять под нагрузкой в течение 15 мин. Длина веревки замеряется перед началом и по окончании испытания. После снятия нагрузки на веревке не должно быть никаких повреждений ни в целом, ни в отдельных нитях ее. Удлинение веревки от приложенной нагрузки не должно превышать 5 % ее первоначальной длин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12.37. Испытание предохранительных поясов и поясных карабинов на прочность должно производиться следующим образ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к концу испытываемого пояса, застегнутого на обе пряжки, подвешивать груз массой 200 кг и оставлять его под нагрузкой в течение 5 мин. После снятия нагрузки на поясе не должно быть никаких следов поврежден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к карабинам подвешивать груз массой 200 кг и карабин с открытым затвором оставлять под нагрузкой в течение 5 мин. После снятия нагрузки форма карабина должна оставаться без изменения, а затвор должен правильно и свободно стать на свое место.</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ГЛАВА 21. ГАЗОСПАСАТЕЛЬНАЯ СЛУЖБ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1. В металлургических и коксохимических организациях, производящих, перерабатывающих и потребляющих горючие, токсичные, взрывоопасные и инертные газы, легковоспламеняющиеся жидкости, металлические порошки и другие вещества, которые в процессе производства и при нарушении правил безопасности или технологических регламентов могут вызвать отравления (удушья), взрывы, пожары и другую угрозу жизни людей и нормальной работе производства, в соответствии с законодательством Российской Федерации должны быть организованы газоспасательные служб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2. Газоспасательные службы предприятия металлургической промышленности на основании Федерального закона «Об аварийно-спасательных службах и статусе спасателей» являются аварийно-спасательными службами и аттестовываются и регистрируются в установленном порядк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3. Структура, штаты и служебные помещения газоспасательных подразделений, а также табель оснащения газоспасательных станций должны соответствовать Положению о газоспасательной службе и добровольной газоспасательной дружине на предприятиях металлургического комплекса Росс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ГЛАВА 22. ОТВЕТСТВЕННОСТЬ </w:t>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ЗА НАРУШЕНИЕ ПРАВИЛ БЕЗОПАСНОСТИ</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1. Настоящие Правила обязательны для выполнения всеми должностными лицами и специалистами, занятыми проектированием, строительством и эксплуатацией газовых хозяйств металлургических и коксохимических предприятий и производств, а также изготовлением, монтажом и ремонтом оборудования для ни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2. Должностные лица, занятые эксплуатацией газовых хозяйств металлургических и коксохимических предприятий и производств, а также специалисты, осуществляющие проектирование, строительство, конструирование и другие работы для этих производств, несут ответственность в соответствии с действующим законодательств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3. Должностные лица и рабочие, не выполнившие требования правил промышленной безопасности несут ответственность в порядке, установленном законодательством Российской Федера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right"/>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Приложение 1</w:t>
      </w:r>
    </w:p>
    <w:p>
      <w:pPr>
        <w:pStyle w:val="Normal"/>
        <w:spacing w:lineRule="auto" w:line="240"/>
        <w:ind w:firstLine="284"/>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Требования к выбору материала </w:t>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запорной арматуры</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выборе материала запорной арматуры следует учитывать условия ее эксплуатации по давлению газа и температуре согласно нижеприведенным данны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40" w:type="dxa"/>
          <w:bottom w:w="0" w:type="dxa"/>
          <w:right w:w="40" w:type="dxa"/>
        </w:tblCellMar>
      </w:tblPr>
      <w:tblGrid>
        <w:gridCol w:w="2977"/>
        <w:gridCol w:w="2001"/>
        <w:gridCol w:w="3386"/>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териал</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вление газа, МПа</w:t>
            </w:r>
          </w:p>
        </w:tc>
        <w:tc>
          <w:tcPr>
            <w:tcW w:w="33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мпература, °С</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рый чугун</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0,6</w:t>
            </w:r>
          </w:p>
        </w:tc>
        <w:tc>
          <w:tcPr>
            <w:tcW w:w="33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ниже -35 </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выше +15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вкий чугун</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1,6</w:t>
            </w:r>
          </w:p>
        </w:tc>
        <w:tc>
          <w:tcPr>
            <w:tcW w:w="33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ниже -35 </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выше +15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глеродистая сталь</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1,6</w:t>
            </w:r>
          </w:p>
        </w:tc>
        <w:tc>
          <w:tcPr>
            <w:tcW w:w="33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ниже -4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егированная сталь</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6 </w:t>
            </w:r>
          </w:p>
        </w:tc>
        <w:tc>
          <w:tcPr>
            <w:tcW w:w="33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иже -40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ронза (латунь)</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1,6</w:t>
            </w:r>
          </w:p>
        </w:tc>
        <w:tc>
          <w:tcPr>
            <w:tcW w:w="33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ниже -35</w:t>
            </w:r>
          </w:p>
        </w:tc>
      </w:tr>
    </w:tbl>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pPr>
      <w:r>
        <w:rPr>
          <w:rFonts w:eastAsia="Times New Roman Cyr" w:cs="Times New Roman Cyr" w:ascii="Times New Roman Cyr" w:hAnsi="Times New Roman Cyr"/>
          <w:b/>
          <w:bCs/>
          <w:i/>
          <w:iCs/>
          <w:sz w:val="18"/>
          <w:szCs w:val="18"/>
        </w:rPr>
        <w:t>Примечание.</w:t>
      </w:r>
      <w:r>
        <w:rPr>
          <w:rFonts w:eastAsia="Times New Roman Cyr" w:cs="Times New Roman Cyr" w:ascii="Times New Roman Cyr" w:hAnsi="Times New Roman Cyr"/>
          <w:sz w:val="18"/>
          <w:szCs w:val="18"/>
        </w:rPr>
        <w:t xml:space="preserve"> В сейсмически опасных районах на газопроводах должна устанавливаться только стальная арматур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right"/>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Приложение 2</w:t>
      </w:r>
    </w:p>
    <w:p>
      <w:pPr>
        <w:pStyle w:val="Normal"/>
        <w:spacing w:lineRule="auto" w:line="240"/>
        <w:ind w:firstLine="284"/>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Расстояние между осями смежных трубопроводов и от трубопроводов </w:t>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до стенок каналов и стен зданий, не менее, мм</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8335" w:type="dxa"/>
        <w:jc w:val="left"/>
        <w:tblInd w:w="22" w:type="dxa"/>
        <w:tblLayout w:type="fixed"/>
        <w:tblCellMar>
          <w:top w:w="0" w:type="dxa"/>
          <w:left w:w="11" w:type="dxa"/>
          <w:bottom w:w="0" w:type="dxa"/>
          <w:right w:w="11" w:type="dxa"/>
        </w:tblCellMar>
      </w:tblPr>
      <w:tblGrid>
        <w:gridCol w:w="822"/>
        <w:gridCol w:w="567"/>
        <w:gridCol w:w="556"/>
        <w:gridCol w:w="556"/>
        <w:gridCol w:w="447"/>
        <w:gridCol w:w="453"/>
        <w:gridCol w:w="539"/>
        <w:gridCol w:w="426"/>
        <w:gridCol w:w="449"/>
        <w:gridCol w:w="401"/>
        <w:gridCol w:w="425"/>
        <w:gridCol w:w="426"/>
        <w:gridCol w:w="377"/>
        <w:gridCol w:w="473"/>
        <w:gridCol w:w="471"/>
        <w:gridCol w:w="521"/>
        <w:gridCol w:w="426"/>
      </w:tblGrid>
      <w:tr>
        <w:trPr/>
        <w:tc>
          <w:tcPr>
            <w:tcW w:w="82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словный</w:t>
            </w:r>
          </w:p>
        </w:tc>
        <w:tc>
          <w:tcPr>
            <w:tcW w:w="3993"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ля изолированных трубопроводов</w:t>
            </w:r>
          </w:p>
        </w:tc>
        <w:tc>
          <w:tcPr>
            <w:tcW w:w="3520"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ля неизолированных трубопроводов</w:t>
            </w:r>
          </w:p>
        </w:tc>
      </w:tr>
      <w:tr>
        <w:trPr/>
        <w:tc>
          <w:tcPr>
            <w:tcW w:w="82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оход трубо-</w:t>
            </w:r>
          </w:p>
        </w:tc>
        <w:tc>
          <w:tcPr>
            <w:tcW w:w="311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rPr>
              <w:t xml:space="preserve">при температуре стенки, </w:t>
            </w:r>
          </w:p>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w:t>
            </w:r>
          </w:p>
        </w:tc>
        <w:tc>
          <w:tcPr>
            <w:tcW w:w="875"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rPr>
              <w:t xml:space="preserve">Без </w:t>
            </w:r>
          </w:p>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фланцев</w:t>
            </w:r>
          </w:p>
        </w:tc>
        <w:tc>
          <w:tcPr>
            <w:tcW w:w="3520"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rPr>
              <w:t xml:space="preserve">с фланцами в одной плоскости </w:t>
            </w:r>
          </w:p>
          <w:p>
            <w:pPr>
              <w:pStyle w:val="Normal"/>
              <w:spacing w:lineRule="auto" w:line="240"/>
              <w:ind w:hanging="0"/>
              <w:jc w:val="center"/>
              <w:rPr/>
            </w:pPr>
            <w:r>
              <w:rPr>
                <w:rFonts w:eastAsia="Times New Roman Cyr" w:cs="Times New Roman Cyr" w:ascii="Times New Roman Cyr" w:hAnsi="Times New Roman Cyr"/>
                <w:sz w:val="18"/>
                <w:szCs w:val="18"/>
              </w:rPr>
              <w:t>при давлении среды, МПа (кгс/см</w:t>
            </w:r>
            <w:r>
              <w:rPr>
                <w:rFonts w:eastAsia="Times New Roman Cyr" w:cs="Times New Roman Cyr" w:ascii="Times New Roman Cyr" w:hAnsi="Times New Roman Cyr"/>
                <w:sz w:val="18"/>
                <w:szCs w:val="18"/>
                <w:vertAlign w:val="superscript"/>
              </w:rPr>
              <w:t>2</w:t>
            </w:r>
            <w:r>
              <w:rPr>
                <w:rFonts w:eastAsia="Times New Roman Cyr" w:cs="Times New Roman Cyr" w:ascii="Times New Roman Cyr" w:hAnsi="Times New Roman Cyr"/>
                <w:sz w:val="18"/>
                <w:szCs w:val="18"/>
              </w:rPr>
              <w:t>)</w:t>
            </w:r>
          </w:p>
        </w:tc>
      </w:tr>
      <w:tr>
        <w:trPr/>
        <w:tc>
          <w:tcPr>
            <w:tcW w:w="822" w:type="dxa"/>
            <w:tcBorders>
              <w:left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sz w:val="18"/>
                <w:szCs w:val="18"/>
              </w:rPr>
              <w:t>проводов,</w:t>
            </w:r>
            <w:r>
              <w:rPr>
                <w:rFonts w:eastAsia="Times New Roman Cyr" w:cs="Times New Roman Cyr" w:ascii="Times New Roman Cyr" w:hAnsi="Times New Roman Cyr"/>
                <w:sz w:val="18"/>
                <w:szCs w:val="18"/>
                <w:lang w:val="en-US"/>
              </w:rPr>
              <w:t xml:space="preserve"> D</w:t>
            </w:r>
            <w:r>
              <w:rPr>
                <w:rFonts w:eastAsia="Times New Roman Cyr" w:cs="Times New Roman Cyr" w:ascii="Times New Roman Cyr" w:hAnsi="Times New Roman Cyr"/>
                <w:sz w:val="18"/>
                <w:szCs w:val="18"/>
                <w:vertAlign w:val="subscript"/>
                <w:lang w:val="en-US"/>
              </w:rPr>
              <w:t>y</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мм</w:t>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ниже </w:t>
            </w:r>
          </w:p>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0</w:t>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от -30 </w:t>
            </w:r>
          </w:p>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о +19</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от +20 </w:t>
            </w:r>
          </w:p>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о +600</w:t>
            </w:r>
          </w:p>
        </w:tc>
        <w:tc>
          <w:tcPr>
            <w:tcW w:w="875"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до 1,6 </w:t>
            </w:r>
          </w:p>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2,5 (25) </w:t>
            </w:r>
          </w:p>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 4 (40)</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3 (63)</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 (100)</w:t>
            </w:r>
          </w:p>
        </w:tc>
      </w:tr>
      <w:tr>
        <w:trPr/>
        <w:tc>
          <w:tcPr>
            <w:tcW w:w="82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i/>
                <w:iCs/>
                <w:sz w:val="18"/>
                <w:szCs w:val="18"/>
              </w:rPr>
              <w:t>А</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i/>
                <w:iCs/>
                <w:sz w:val="18"/>
                <w:szCs w:val="18"/>
                <w:lang w:val="en-US"/>
              </w:rPr>
              <w:t>b</w:t>
            </w:r>
            <w:r>
              <w:rPr>
                <w:rFonts w:eastAsia="Times New Roman Cyr" w:cs="Times New Roman Cyr" w:ascii="Times New Roman Cyr" w:hAnsi="Times New Roman Cyr"/>
                <w:sz w:val="20"/>
                <w:szCs w:val="20"/>
                <w:vertAlign w:val="subscript"/>
                <w:lang w:val="en-US"/>
              </w:rPr>
              <w:t>1</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i/>
                <w:iCs/>
                <w:sz w:val="18"/>
                <w:szCs w:val="18"/>
              </w:rPr>
              <w:t>А</w:t>
            </w:r>
          </w:p>
        </w:tc>
        <w:tc>
          <w:tcPr>
            <w:tcW w:w="4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i/>
                <w:iCs/>
                <w:sz w:val="18"/>
                <w:szCs w:val="18"/>
                <w:lang w:val="en-US"/>
              </w:rPr>
              <w:t>b</w:t>
            </w:r>
            <w:r>
              <w:rPr>
                <w:rFonts w:eastAsia="Times New Roman Cyr" w:cs="Times New Roman Cyr" w:ascii="Times New Roman Cyr" w:hAnsi="Times New Roman Cyr"/>
                <w:sz w:val="20"/>
                <w:szCs w:val="20"/>
                <w:vertAlign w:val="subscript"/>
                <w:lang w:val="en-US"/>
              </w:rPr>
              <w:t>2</w:t>
            </w:r>
          </w:p>
        </w:tc>
        <w:tc>
          <w:tcPr>
            <w:tcW w:w="4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i/>
                <w:iCs/>
                <w:sz w:val="18"/>
                <w:szCs w:val="18"/>
              </w:rPr>
              <w:t>А</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i/>
                <w:iCs/>
                <w:sz w:val="18"/>
                <w:szCs w:val="18"/>
                <w:lang w:val="en-US"/>
              </w:rPr>
              <w:t>b</w:t>
            </w:r>
            <w:r>
              <w:rPr>
                <w:rFonts w:eastAsia="Times New Roman Cyr" w:cs="Times New Roman Cyr" w:ascii="Times New Roman Cyr" w:hAnsi="Times New Roman Cyr"/>
                <w:sz w:val="20"/>
                <w:szCs w:val="20"/>
                <w:vertAlign w:val="subscript"/>
                <w:lang w:val="en-US"/>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i/>
                <w:iCs/>
                <w:sz w:val="18"/>
                <w:szCs w:val="18"/>
              </w:rPr>
              <w:t>А</w:t>
            </w:r>
          </w:p>
        </w:tc>
        <w:tc>
          <w:tcPr>
            <w:tcW w:w="4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i/>
                <w:iCs/>
                <w:sz w:val="18"/>
                <w:szCs w:val="18"/>
                <w:lang w:val="en-US"/>
              </w:rPr>
              <w:t>b</w:t>
            </w:r>
            <w:r>
              <w:rPr>
                <w:rFonts w:eastAsia="Times New Roman Cyr" w:cs="Times New Roman Cyr" w:ascii="Times New Roman Cyr" w:hAnsi="Times New Roman Cyr"/>
                <w:sz w:val="20"/>
                <w:szCs w:val="20"/>
                <w:vertAlign w:val="subscript"/>
                <w:lang w:val="en-US"/>
              </w:rPr>
              <w:t>4</w:t>
            </w:r>
          </w:p>
        </w:tc>
        <w:tc>
          <w:tcPr>
            <w:tcW w:w="4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i/>
                <w:iCs/>
                <w:sz w:val="18"/>
                <w:szCs w:val="18"/>
              </w:rPr>
              <w:t>А</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i/>
                <w:iCs/>
                <w:sz w:val="18"/>
                <w:szCs w:val="18"/>
                <w:lang w:val="en-US"/>
              </w:rPr>
              <w:t>b</w:t>
            </w:r>
            <w:r>
              <w:rPr>
                <w:rFonts w:eastAsia="Times New Roman Cyr" w:cs="Times New Roman Cyr" w:ascii="Times New Roman Cyr" w:hAnsi="Times New Roman Cyr"/>
                <w:sz w:val="20"/>
                <w:szCs w:val="20"/>
                <w:vertAlign w:val="subscript"/>
                <w:lang w:val="en-US"/>
              </w:rPr>
              <w:t>5</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i/>
                <w:iCs/>
                <w:sz w:val="18"/>
                <w:szCs w:val="18"/>
              </w:rPr>
              <w:t>А</w:t>
            </w:r>
          </w:p>
        </w:tc>
        <w:tc>
          <w:tcPr>
            <w:tcW w:w="3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i/>
                <w:iCs/>
                <w:sz w:val="18"/>
                <w:szCs w:val="18"/>
                <w:lang w:val="en-US"/>
              </w:rPr>
              <w:t>b</w:t>
            </w:r>
            <w:r>
              <w:rPr>
                <w:rFonts w:eastAsia="Times New Roman Cyr" w:cs="Times New Roman Cyr" w:ascii="Times New Roman Cyr" w:hAnsi="Times New Roman Cyr"/>
                <w:sz w:val="20"/>
                <w:szCs w:val="20"/>
                <w:vertAlign w:val="subscript"/>
                <w:lang w:val="en-US"/>
              </w:rPr>
              <w:t>6</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i/>
                <w:iCs/>
                <w:sz w:val="18"/>
                <w:szCs w:val="18"/>
                <w:lang w:val="en-US"/>
              </w:rPr>
              <w:t>A</w:t>
            </w:r>
          </w:p>
        </w:tc>
        <w:tc>
          <w:tcPr>
            <w:tcW w:w="4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i/>
                <w:iCs/>
                <w:sz w:val="18"/>
                <w:szCs w:val="18"/>
                <w:lang w:val="en-US"/>
              </w:rPr>
              <w:t>b</w:t>
            </w:r>
            <w:r>
              <w:rPr>
                <w:rFonts w:eastAsia="Times New Roman Cyr" w:cs="Times New Roman Cyr" w:ascii="Times New Roman Cyr" w:hAnsi="Times New Roman Cyr"/>
                <w:sz w:val="20"/>
                <w:szCs w:val="20"/>
                <w:vertAlign w:val="subscript"/>
                <w:lang w:val="en-US"/>
              </w:rPr>
              <w:t>7</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i/>
                <w:iCs/>
                <w:sz w:val="18"/>
                <w:szCs w:val="18"/>
                <w:lang w:val="en-US"/>
              </w:rPr>
              <w:t>A</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i/>
                <w:iCs/>
                <w:sz w:val="18"/>
                <w:szCs w:val="18"/>
                <w:lang w:val="en-US"/>
              </w:rPr>
              <w:t>b</w:t>
            </w:r>
            <w:r>
              <w:rPr>
                <w:rFonts w:eastAsia="Times New Roman Cyr" w:cs="Times New Roman Cyr" w:ascii="Times New Roman Cyr" w:hAnsi="Times New Roman Cyr"/>
                <w:sz w:val="20"/>
                <w:szCs w:val="20"/>
                <w:vertAlign w:val="subscript"/>
                <w:lang w:val="en-US"/>
              </w:rPr>
              <w:t>8</w:t>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4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4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4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c>
          <w:tcPr>
            <w:tcW w:w="4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3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tc>
        <w:tc>
          <w:tcPr>
            <w:tcW w:w="4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w:t>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0</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0</w:t>
            </w:r>
          </w:p>
        </w:tc>
        <w:tc>
          <w:tcPr>
            <w:tcW w:w="4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w:t>
            </w:r>
          </w:p>
        </w:tc>
        <w:tc>
          <w:tcPr>
            <w:tcW w:w="4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0</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w:t>
            </w:r>
          </w:p>
        </w:tc>
        <w:tc>
          <w:tcPr>
            <w:tcW w:w="4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c>
          <w:tcPr>
            <w:tcW w:w="4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3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w:t>
            </w:r>
          </w:p>
        </w:tc>
        <w:tc>
          <w:tcPr>
            <w:tcW w:w="4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w:t>
            </w:r>
          </w:p>
        </w:tc>
      </w:tr>
      <w:tr>
        <w:trPr/>
        <w:tc>
          <w:tcPr>
            <w:tcW w:w="82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0</w:t>
            </w:r>
          </w:p>
        </w:tc>
        <w:tc>
          <w:tcPr>
            <w:tcW w:w="55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w:t>
            </w:r>
          </w:p>
        </w:tc>
        <w:tc>
          <w:tcPr>
            <w:tcW w:w="55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0</w:t>
            </w:r>
          </w:p>
        </w:tc>
        <w:tc>
          <w:tcPr>
            <w:tcW w:w="44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w:t>
            </w:r>
          </w:p>
        </w:tc>
        <w:tc>
          <w:tcPr>
            <w:tcW w:w="45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0</w:t>
            </w:r>
          </w:p>
        </w:tc>
        <w:tc>
          <w:tcPr>
            <w:tcW w:w="53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w:t>
            </w:r>
          </w:p>
        </w:tc>
        <w:tc>
          <w:tcPr>
            <w:tcW w:w="42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w:t>
            </w:r>
          </w:p>
        </w:tc>
        <w:tc>
          <w:tcPr>
            <w:tcW w:w="44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c>
          <w:tcPr>
            <w:tcW w:w="40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42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w:t>
            </w:r>
          </w:p>
        </w:tc>
        <w:tc>
          <w:tcPr>
            <w:tcW w:w="42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3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w:t>
            </w:r>
          </w:p>
        </w:tc>
        <w:tc>
          <w:tcPr>
            <w:tcW w:w="4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w:t>
            </w:r>
          </w:p>
        </w:tc>
      </w:tr>
      <w:tr>
        <w:trPr/>
        <w:tc>
          <w:tcPr>
            <w:tcW w:w="822"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567"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w:t>
            </w:r>
          </w:p>
        </w:tc>
        <w:tc>
          <w:tcPr>
            <w:tcW w:w="556"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w:t>
            </w:r>
          </w:p>
        </w:tc>
        <w:tc>
          <w:tcPr>
            <w:tcW w:w="556"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0</w:t>
            </w:r>
          </w:p>
        </w:tc>
        <w:tc>
          <w:tcPr>
            <w:tcW w:w="447"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w:t>
            </w:r>
          </w:p>
        </w:tc>
        <w:tc>
          <w:tcPr>
            <w:tcW w:w="453"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w:t>
            </w:r>
          </w:p>
        </w:tc>
        <w:tc>
          <w:tcPr>
            <w:tcW w:w="539"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w:t>
            </w:r>
          </w:p>
        </w:tc>
        <w:tc>
          <w:tcPr>
            <w:tcW w:w="426"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w:t>
            </w:r>
          </w:p>
        </w:tc>
        <w:tc>
          <w:tcPr>
            <w:tcW w:w="449"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c>
          <w:tcPr>
            <w:tcW w:w="40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w:t>
            </w:r>
          </w:p>
        </w:tc>
        <w:tc>
          <w:tcPr>
            <w:tcW w:w="425"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w:t>
            </w:r>
          </w:p>
        </w:tc>
        <w:tc>
          <w:tcPr>
            <w:tcW w:w="426"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w:t>
            </w:r>
          </w:p>
        </w:tc>
        <w:tc>
          <w:tcPr>
            <w:tcW w:w="3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w:t>
            </w:r>
          </w:p>
        </w:tc>
        <w:tc>
          <w:tcPr>
            <w:tcW w:w="4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0</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0</w:t>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0</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0</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0</w:t>
            </w:r>
          </w:p>
        </w:tc>
        <w:tc>
          <w:tcPr>
            <w:tcW w:w="4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0</w:t>
            </w:r>
          </w:p>
        </w:tc>
        <w:tc>
          <w:tcPr>
            <w:tcW w:w="4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w:t>
            </w:r>
          </w:p>
        </w:tc>
        <w:tc>
          <w:tcPr>
            <w:tcW w:w="4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c>
          <w:tcPr>
            <w:tcW w:w="4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0</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w:t>
            </w:r>
          </w:p>
        </w:tc>
        <w:tc>
          <w:tcPr>
            <w:tcW w:w="3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0</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w:t>
            </w:r>
          </w:p>
        </w:tc>
        <w:tc>
          <w:tcPr>
            <w:tcW w:w="4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0</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0</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0</w:t>
            </w:r>
          </w:p>
        </w:tc>
        <w:tc>
          <w:tcPr>
            <w:tcW w:w="4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0</w:t>
            </w:r>
          </w:p>
        </w:tc>
        <w:tc>
          <w:tcPr>
            <w:tcW w:w="4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w:t>
            </w:r>
          </w:p>
        </w:tc>
        <w:tc>
          <w:tcPr>
            <w:tcW w:w="4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c>
          <w:tcPr>
            <w:tcW w:w="4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w:t>
            </w:r>
          </w:p>
        </w:tc>
        <w:tc>
          <w:tcPr>
            <w:tcW w:w="3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0</w:t>
            </w:r>
          </w:p>
        </w:tc>
        <w:tc>
          <w:tcPr>
            <w:tcW w:w="4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0</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0</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0</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0</w:t>
            </w:r>
          </w:p>
        </w:tc>
        <w:tc>
          <w:tcPr>
            <w:tcW w:w="4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0</w:t>
            </w:r>
          </w:p>
        </w:tc>
        <w:tc>
          <w:tcPr>
            <w:tcW w:w="4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w:t>
            </w:r>
          </w:p>
        </w:tc>
        <w:tc>
          <w:tcPr>
            <w:tcW w:w="4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tc>
        <w:tc>
          <w:tcPr>
            <w:tcW w:w="4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42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0</w:t>
            </w:r>
          </w:p>
        </w:tc>
        <w:tc>
          <w:tcPr>
            <w:tcW w:w="37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47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w:t>
            </w:r>
          </w:p>
        </w:tc>
        <w:tc>
          <w:tcPr>
            <w:tcW w:w="47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w:t>
            </w:r>
          </w:p>
        </w:tc>
        <w:tc>
          <w:tcPr>
            <w:tcW w:w="52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w:t>
            </w:r>
          </w:p>
        </w:tc>
        <w:tc>
          <w:tcPr>
            <w:tcW w:w="42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w:t>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0</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0</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w:t>
            </w:r>
          </w:p>
        </w:tc>
        <w:tc>
          <w:tcPr>
            <w:tcW w:w="4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w:t>
            </w:r>
          </w:p>
        </w:tc>
        <w:tc>
          <w:tcPr>
            <w:tcW w:w="4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0</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0</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w:t>
            </w:r>
          </w:p>
        </w:tc>
        <w:tc>
          <w:tcPr>
            <w:tcW w:w="4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tc>
        <w:tc>
          <w:tcPr>
            <w:tcW w:w="4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0</w:t>
            </w:r>
          </w:p>
        </w:tc>
        <w:tc>
          <w:tcPr>
            <w:tcW w:w="3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w:t>
            </w:r>
          </w:p>
        </w:tc>
        <w:tc>
          <w:tcPr>
            <w:tcW w:w="4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0</w:t>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0</w:t>
            </w:r>
          </w:p>
        </w:tc>
        <w:tc>
          <w:tcPr>
            <w:tcW w:w="4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0</w:t>
            </w:r>
          </w:p>
        </w:tc>
        <w:tc>
          <w:tcPr>
            <w:tcW w:w="4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0</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0</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0</w:t>
            </w:r>
          </w:p>
        </w:tc>
        <w:tc>
          <w:tcPr>
            <w:tcW w:w="4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w:t>
            </w:r>
          </w:p>
        </w:tc>
        <w:tc>
          <w:tcPr>
            <w:tcW w:w="4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w:t>
            </w:r>
          </w:p>
        </w:tc>
        <w:tc>
          <w:tcPr>
            <w:tcW w:w="3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w:t>
            </w:r>
          </w:p>
        </w:tc>
        <w:tc>
          <w:tcPr>
            <w:tcW w:w="4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0</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w:t>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0</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w:t>
            </w:r>
          </w:p>
        </w:tc>
        <w:tc>
          <w:tcPr>
            <w:tcW w:w="4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w:t>
            </w:r>
          </w:p>
        </w:tc>
        <w:tc>
          <w:tcPr>
            <w:tcW w:w="4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0</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4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w:t>
            </w:r>
          </w:p>
        </w:tc>
        <w:tc>
          <w:tcPr>
            <w:tcW w:w="4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0</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w:t>
            </w:r>
          </w:p>
        </w:tc>
        <w:tc>
          <w:tcPr>
            <w:tcW w:w="3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0</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w:t>
            </w:r>
          </w:p>
        </w:tc>
        <w:tc>
          <w:tcPr>
            <w:tcW w:w="4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0</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0</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w:t>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0</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w:t>
            </w:r>
          </w:p>
        </w:tc>
        <w:tc>
          <w:tcPr>
            <w:tcW w:w="4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0</w:t>
            </w:r>
          </w:p>
        </w:tc>
        <w:tc>
          <w:tcPr>
            <w:tcW w:w="4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0</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0</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w:t>
            </w:r>
          </w:p>
        </w:tc>
        <w:tc>
          <w:tcPr>
            <w:tcW w:w="4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w:t>
            </w:r>
          </w:p>
        </w:tc>
        <w:tc>
          <w:tcPr>
            <w:tcW w:w="4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0</w:t>
            </w:r>
          </w:p>
        </w:tc>
        <w:tc>
          <w:tcPr>
            <w:tcW w:w="3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0</w:t>
            </w:r>
          </w:p>
        </w:tc>
        <w:tc>
          <w:tcPr>
            <w:tcW w:w="4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0</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w:t>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0</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0</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0</w:t>
            </w:r>
          </w:p>
        </w:tc>
        <w:tc>
          <w:tcPr>
            <w:tcW w:w="4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0</w:t>
            </w:r>
          </w:p>
        </w:tc>
        <w:tc>
          <w:tcPr>
            <w:tcW w:w="4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0</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w:t>
            </w:r>
          </w:p>
        </w:tc>
        <w:tc>
          <w:tcPr>
            <w:tcW w:w="4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4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0</w:t>
            </w:r>
          </w:p>
        </w:tc>
        <w:tc>
          <w:tcPr>
            <w:tcW w:w="3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w:t>
            </w:r>
          </w:p>
        </w:tc>
        <w:tc>
          <w:tcPr>
            <w:tcW w:w="4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0</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0</w:t>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0</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0</w:t>
            </w:r>
          </w:p>
        </w:tc>
        <w:tc>
          <w:tcPr>
            <w:tcW w:w="4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0</w:t>
            </w:r>
          </w:p>
        </w:tc>
        <w:tc>
          <w:tcPr>
            <w:tcW w:w="4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0</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0</w:t>
            </w:r>
          </w:p>
        </w:tc>
        <w:tc>
          <w:tcPr>
            <w:tcW w:w="4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w:t>
            </w:r>
          </w:p>
        </w:tc>
        <w:tc>
          <w:tcPr>
            <w:tcW w:w="4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0</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w:t>
            </w:r>
          </w:p>
        </w:tc>
        <w:tc>
          <w:tcPr>
            <w:tcW w:w="3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0</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0</w:t>
            </w:r>
          </w:p>
        </w:tc>
        <w:tc>
          <w:tcPr>
            <w:tcW w:w="4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0</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w:t>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0</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0</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0</w:t>
            </w:r>
          </w:p>
        </w:tc>
        <w:tc>
          <w:tcPr>
            <w:tcW w:w="4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w:t>
            </w:r>
          </w:p>
        </w:tc>
        <w:tc>
          <w:tcPr>
            <w:tcW w:w="4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0</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w:t>
            </w:r>
          </w:p>
        </w:tc>
        <w:tc>
          <w:tcPr>
            <w:tcW w:w="4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0</w:t>
            </w:r>
          </w:p>
        </w:tc>
        <w:tc>
          <w:tcPr>
            <w:tcW w:w="4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0</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0</w:t>
            </w:r>
          </w:p>
        </w:tc>
        <w:tc>
          <w:tcPr>
            <w:tcW w:w="3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0</w:t>
            </w:r>
          </w:p>
        </w:tc>
        <w:tc>
          <w:tcPr>
            <w:tcW w:w="4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0</w:t>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0</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0</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0</w:t>
            </w:r>
          </w:p>
        </w:tc>
        <w:tc>
          <w:tcPr>
            <w:tcW w:w="4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0</w:t>
            </w:r>
          </w:p>
        </w:tc>
        <w:tc>
          <w:tcPr>
            <w:tcW w:w="4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0</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0</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w:t>
            </w:r>
          </w:p>
        </w:tc>
        <w:tc>
          <w:tcPr>
            <w:tcW w:w="4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w:t>
            </w:r>
          </w:p>
        </w:tc>
        <w:tc>
          <w:tcPr>
            <w:tcW w:w="4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0</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0</w:t>
            </w:r>
          </w:p>
        </w:tc>
        <w:tc>
          <w:tcPr>
            <w:tcW w:w="3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0</w:t>
            </w:r>
          </w:p>
        </w:tc>
        <w:tc>
          <w:tcPr>
            <w:tcW w:w="4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0</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0</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0</w:t>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0</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0</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w:t>
            </w:r>
          </w:p>
        </w:tc>
        <w:tc>
          <w:tcPr>
            <w:tcW w:w="4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0</w:t>
            </w:r>
          </w:p>
        </w:tc>
        <w:tc>
          <w:tcPr>
            <w:tcW w:w="4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0</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0</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0</w:t>
            </w:r>
          </w:p>
        </w:tc>
        <w:tc>
          <w:tcPr>
            <w:tcW w:w="4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w:t>
            </w:r>
          </w:p>
        </w:tc>
        <w:tc>
          <w:tcPr>
            <w:tcW w:w="4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0</w:t>
            </w:r>
          </w:p>
        </w:tc>
        <w:tc>
          <w:tcPr>
            <w:tcW w:w="3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0</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0</w:t>
            </w:r>
          </w:p>
        </w:tc>
        <w:tc>
          <w:tcPr>
            <w:tcW w:w="4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0</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0</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0</w:t>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0</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0</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0</w:t>
            </w:r>
          </w:p>
        </w:tc>
        <w:tc>
          <w:tcPr>
            <w:tcW w:w="4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0</w:t>
            </w:r>
          </w:p>
        </w:tc>
        <w:tc>
          <w:tcPr>
            <w:tcW w:w="4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0</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0</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0</w:t>
            </w:r>
          </w:p>
        </w:tc>
        <w:tc>
          <w:tcPr>
            <w:tcW w:w="4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w:t>
            </w:r>
          </w:p>
        </w:tc>
        <w:tc>
          <w:tcPr>
            <w:tcW w:w="4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0</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0</w:t>
            </w:r>
          </w:p>
        </w:tc>
        <w:tc>
          <w:tcPr>
            <w:tcW w:w="3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0</w:t>
            </w:r>
          </w:p>
        </w:tc>
        <w:tc>
          <w:tcPr>
            <w:tcW w:w="4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0</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0</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w:t>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0</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0</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0</w:t>
            </w:r>
          </w:p>
        </w:tc>
        <w:tc>
          <w:tcPr>
            <w:tcW w:w="4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w:t>
            </w:r>
          </w:p>
        </w:tc>
        <w:tc>
          <w:tcPr>
            <w:tcW w:w="4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0</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0</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w:t>
            </w:r>
          </w:p>
        </w:tc>
        <w:tc>
          <w:tcPr>
            <w:tcW w:w="4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0</w:t>
            </w:r>
          </w:p>
        </w:tc>
        <w:tc>
          <w:tcPr>
            <w:tcW w:w="4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0</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w:t>
            </w:r>
          </w:p>
        </w:tc>
        <w:tc>
          <w:tcPr>
            <w:tcW w:w="3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0</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0</w:t>
            </w:r>
          </w:p>
        </w:tc>
        <w:tc>
          <w:tcPr>
            <w:tcW w:w="4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0</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0</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0</w:t>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0</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0</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0</w:t>
            </w:r>
          </w:p>
        </w:tc>
        <w:tc>
          <w:tcPr>
            <w:tcW w:w="4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0</w:t>
            </w:r>
          </w:p>
        </w:tc>
        <w:tc>
          <w:tcPr>
            <w:tcW w:w="4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0</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0</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0</w:t>
            </w:r>
          </w:p>
        </w:tc>
        <w:tc>
          <w:tcPr>
            <w:tcW w:w="4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w:t>
            </w:r>
          </w:p>
        </w:tc>
        <w:tc>
          <w:tcPr>
            <w:tcW w:w="4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0</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0</w:t>
            </w:r>
          </w:p>
        </w:tc>
        <w:tc>
          <w:tcPr>
            <w:tcW w:w="3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0</w:t>
            </w:r>
          </w:p>
        </w:tc>
        <w:tc>
          <w:tcPr>
            <w:tcW w:w="4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0</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0</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0</w:t>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90</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0</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0</w:t>
            </w:r>
          </w:p>
        </w:tc>
        <w:tc>
          <w:tcPr>
            <w:tcW w:w="4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0</w:t>
            </w:r>
          </w:p>
        </w:tc>
        <w:tc>
          <w:tcPr>
            <w:tcW w:w="4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0</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0</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0</w:t>
            </w:r>
          </w:p>
        </w:tc>
        <w:tc>
          <w:tcPr>
            <w:tcW w:w="4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0</w:t>
            </w:r>
          </w:p>
        </w:tc>
        <w:tc>
          <w:tcPr>
            <w:tcW w:w="4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0</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0</w:t>
            </w:r>
          </w:p>
        </w:tc>
        <w:tc>
          <w:tcPr>
            <w:tcW w:w="3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0</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0</w:t>
            </w:r>
          </w:p>
        </w:tc>
        <w:tc>
          <w:tcPr>
            <w:tcW w:w="4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0</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0</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0</w:t>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0</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0</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0</w:t>
            </w:r>
          </w:p>
        </w:tc>
        <w:tc>
          <w:tcPr>
            <w:tcW w:w="4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0</w:t>
            </w:r>
          </w:p>
        </w:tc>
        <w:tc>
          <w:tcPr>
            <w:tcW w:w="4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70</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0</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0</w:t>
            </w:r>
          </w:p>
        </w:tc>
        <w:tc>
          <w:tcPr>
            <w:tcW w:w="4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0</w:t>
            </w:r>
          </w:p>
        </w:tc>
        <w:tc>
          <w:tcPr>
            <w:tcW w:w="4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0</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0</w:t>
            </w:r>
          </w:p>
        </w:tc>
        <w:tc>
          <w:tcPr>
            <w:tcW w:w="3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0</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0</w:t>
            </w:r>
          </w:p>
        </w:tc>
        <w:tc>
          <w:tcPr>
            <w:tcW w:w="4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0</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90</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90</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0</w:t>
            </w:r>
          </w:p>
        </w:tc>
        <w:tc>
          <w:tcPr>
            <w:tcW w:w="4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0</w:t>
            </w:r>
          </w:p>
        </w:tc>
        <w:tc>
          <w:tcPr>
            <w:tcW w:w="4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90</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0</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0</w:t>
            </w:r>
          </w:p>
        </w:tc>
        <w:tc>
          <w:tcPr>
            <w:tcW w:w="4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0</w:t>
            </w:r>
          </w:p>
        </w:tc>
        <w:tc>
          <w:tcPr>
            <w:tcW w:w="4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0</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0</w:t>
            </w:r>
          </w:p>
        </w:tc>
        <w:tc>
          <w:tcPr>
            <w:tcW w:w="3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0</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0</w:t>
            </w:r>
          </w:p>
        </w:tc>
        <w:tc>
          <w:tcPr>
            <w:tcW w:w="4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0</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40</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0</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0</w:t>
            </w:r>
          </w:p>
        </w:tc>
        <w:tc>
          <w:tcPr>
            <w:tcW w:w="4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0</w:t>
            </w:r>
          </w:p>
        </w:tc>
        <w:tc>
          <w:tcPr>
            <w:tcW w:w="4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60</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0</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0</w:t>
            </w:r>
          </w:p>
        </w:tc>
        <w:tc>
          <w:tcPr>
            <w:tcW w:w="4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0</w:t>
            </w:r>
          </w:p>
        </w:tc>
        <w:tc>
          <w:tcPr>
            <w:tcW w:w="4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0</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0</w:t>
            </w:r>
          </w:p>
        </w:tc>
        <w:tc>
          <w:tcPr>
            <w:tcW w:w="3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0</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80</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0</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0</w:t>
            </w:r>
          </w:p>
        </w:tc>
        <w:tc>
          <w:tcPr>
            <w:tcW w:w="4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0</w:t>
            </w:r>
          </w:p>
        </w:tc>
        <w:tc>
          <w:tcPr>
            <w:tcW w:w="4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0</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0</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0</w:t>
            </w:r>
          </w:p>
        </w:tc>
        <w:tc>
          <w:tcPr>
            <w:tcW w:w="4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0</w:t>
            </w:r>
          </w:p>
        </w:tc>
        <w:tc>
          <w:tcPr>
            <w:tcW w:w="4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0</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0</w:t>
            </w:r>
          </w:p>
        </w:tc>
        <w:tc>
          <w:tcPr>
            <w:tcW w:w="3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0</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80</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60</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0</w:t>
            </w:r>
          </w:p>
        </w:tc>
        <w:tc>
          <w:tcPr>
            <w:tcW w:w="4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0</w:t>
            </w:r>
          </w:p>
        </w:tc>
        <w:tc>
          <w:tcPr>
            <w:tcW w:w="4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60</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0</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0</w:t>
            </w:r>
          </w:p>
        </w:tc>
        <w:tc>
          <w:tcPr>
            <w:tcW w:w="4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0</w:t>
            </w:r>
          </w:p>
        </w:tc>
        <w:tc>
          <w:tcPr>
            <w:tcW w:w="4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0</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0</w:t>
            </w:r>
          </w:p>
        </w:tc>
        <w:tc>
          <w:tcPr>
            <w:tcW w:w="3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0</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0</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0</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70</w:t>
            </w:r>
          </w:p>
        </w:tc>
        <w:tc>
          <w:tcPr>
            <w:tcW w:w="4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0</w:t>
            </w:r>
          </w:p>
        </w:tc>
        <w:tc>
          <w:tcPr>
            <w:tcW w:w="4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70</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60</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0</w:t>
            </w:r>
          </w:p>
        </w:tc>
        <w:tc>
          <w:tcPr>
            <w:tcW w:w="4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0</w:t>
            </w:r>
          </w:p>
        </w:tc>
        <w:tc>
          <w:tcPr>
            <w:tcW w:w="4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0</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3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0</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60</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70</w:t>
            </w:r>
          </w:p>
        </w:tc>
        <w:tc>
          <w:tcPr>
            <w:tcW w:w="4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00</w:t>
            </w:r>
          </w:p>
        </w:tc>
        <w:tc>
          <w:tcPr>
            <w:tcW w:w="4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70</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00</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0</w:t>
            </w:r>
          </w:p>
        </w:tc>
        <w:tc>
          <w:tcPr>
            <w:tcW w:w="4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0</w:t>
            </w:r>
          </w:p>
        </w:tc>
        <w:tc>
          <w:tcPr>
            <w:tcW w:w="4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0</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3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30</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60</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70</w:t>
            </w:r>
          </w:p>
        </w:tc>
        <w:tc>
          <w:tcPr>
            <w:tcW w:w="4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w:t>
            </w:r>
          </w:p>
        </w:tc>
        <w:tc>
          <w:tcPr>
            <w:tcW w:w="4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70</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0</w:t>
            </w:r>
          </w:p>
        </w:tc>
        <w:tc>
          <w:tcPr>
            <w:tcW w:w="4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0</w:t>
            </w:r>
          </w:p>
        </w:tc>
        <w:tc>
          <w:tcPr>
            <w:tcW w:w="4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0</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3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30</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60</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70</w:t>
            </w:r>
          </w:p>
        </w:tc>
        <w:tc>
          <w:tcPr>
            <w:tcW w:w="4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0</w:t>
            </w:r>
          </w:p>
        </w:tc>
        <w:tc>
          <w:tcPr>
            <w:tcW w:w="4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70</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0</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0</w:t>
            </w:r>
          </w:p>
        </w:tc>
        <w:tc>
          <w:tcPr>
            <w:tcW w:w="4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60</w:t>
            </w:r>
          </w:p>
        </w:tc>
        <w:tc>
          <w:tcPr>
            <w:tcW w:w="4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5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00</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3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240"/>
        <w:ind w:firstLine="284"/>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drawing>
          <wp:inline distT="0" distB="0" distL="0" distR="0">
            <wp:extent cx="2572385" cy="1849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72385" cy="1849120"/>
                    </a:xfrm>
                    <a:prstGeom prst="rect">
                      <a:avLst/>
                    </a:prstGeom>
                  </pic:spPr>
                </pic:pic>
              </a:graphicData>
            </a:graphic>
          </wp:inline>
        </w:drawing>
      </w:r>
    </w:p>
    <w:p>
      <w:pPr>
        <w:pStyle w:val="Normal"/>
        <w:spacing w:lineRule="auto" w:line="240"/>
        <w:ind w:firstLine="284"/>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p>
      <w:pPr>
        <w:pStyle w:val="Normal"/>
        <w:spacing w:lineRule="auto" w:line="240"/>
        <w:ind w:firstLine="284"/>
        <w:rPr/>
      </w:pPr>
      <w:r>
        <w:rPr>
          <w:rFonts w:eastAsia="Times New Roman Cyr" w:cs="Times New Roman Cyr" w:ascii="Times New Roman Cyr" w:hAnsi="Times New Roman Cyr"/>
          <w:b/>
          <w:bCs/>
          <w:i/>
          <w:iCs/>
          <w:sz w:val="18"/>
          <w:szCs w:val="18"/>
        </w:rPr>
        <w:t>Примечания:</w:t>
      </w:r>
      <w:r>
        <w:rPr>
          <w:rFonts w:eastAsia="Times New Roman Cyr" w:cs="Times New Roman Cyr" w:ascii="Times New Roman Cyr" w:hAnsi="Times New Roman Cyr"/>
          <w:sz w:val="18"/>
          <w:szCs w:val="18"/>
        </w:rPr>
        <w:t xml:space="preserve"> 1. При наличии на трубопроводах арматуры для обогревающих спутников принятые по таблице расстояния </w:t>
      </w:r>
      <w:r>
        <w:rPr>
          <w:rFonts w:eastAsia="Times New Roman Cyr" w:cs="Times New Roman Cyr" w:ascii="Times New Roman Cyr" w:hAnsi="Times New Roman Cyr"/>
          <w:i/>
          <w:iCs/>
          <w:sz w:val="18"/>
          <w:szCs w:val="18"/>
        </w:rPr>
        <w:t>А</w:t>
      </w:r>
      <w:r>
        <w:rPr>
          <w:rFonts w:eastAsia="Times New Roman Cyr" w:cs="Times New Roman Cyr" w:ascii="Times New Roman Cyr" w:hAnsi="Times New Roman Cyr"/>
          <w:sz w:val="18"/>
          <w:szCs w:val="18"/>
        </w:rPr>
        <w:t xml:space="preserve"> и </w:t>
      </w:r>
      <w:r>
        <w:rPr>
          <w:rFonts w:eastAsia="Times New Roman Cyr" w:cs="Times New Roman Cyr" w:ascii="Times New Roman Cyr" w:hAnsi="Times New Roman Cyr"/>
          <w:i/>
          <w:iCs/>
          <w:sz w:val="18"/>
          <w:szCs w:val="18"/>
        </w:rPr>
        <w:t>В</w:t>
      </w:r>
      <w:r>
        <w:rPr>
          <w:rFonts w:eastAsia="Times New Roman Cyr" w:cs="Times New Roman Cyr" w:ascii="Times New Roman Cyr" w:hAnsi="Times New Roman Cyr"/>
          <w:sz w:val="18"/>
          <w:szCs w:val="18"/>
        </w:rPr>
        <w:t xml:space="preserve"> (см. рисунок) следует проверять исходя из условий необходимости обеспечения расстояния в свету, не менее:</w:t>
      </w:r>
    </w:p>
    <w:p>
      <w:pPr>
        <w:pStyle w:val="Normal"/>
        <w:spacing w:lineRule="auto" w:line="240"/>
        <w:ind w:firstLine="284"/>
        <w:rPr/>
      </w:pPr>
      <w:r>
        <w:rPr>
          <w:rFonts w:eastAsia="Times New Roman Cyr" w:cs="Times New Roman Cyr" w:ascii="Times New Roman Cyr" w:hAnsi="Times New Roman Cyr"/>
          <w:sz w:val="18"/>
          <w:szCs w:val="18"/>
        </w:rPr>
        <w:t>для неизолированных трубопроводов при</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i/>
          <w:iCs/>
          <w:sz w:val="18"/>
          <w:szCs w:val="18"/>
          <w:lang w:val="en-US"/>
        </w:rPr>
        <w:t>D</w:t>
      </w:r>
      <w:r>
        <w:rPr>
          <w:rFonts w:eastAsia="Times New Roman Cyr" w:cs="Times New Roman Cyr" w:ascii="Times New Roman Cyr" w:hAnsi="Times New Roman Cyr"/>
          <w:sz w:val="18"/>
          <w:szCs w:val="18"/>
          <w:vertAlign w:val="subscript"/>
        </w:rPr>
        <w:t>у</w:t>
      </w:r>
      <w:r>
        <w:rPr>
          <w:rFonts w:eastAsia="Times New Roman Cyr" w:cs="Times New Roman Cyr" w:ascii="Times New Roman Cyr" w:hAnsi="Times New Roman Cyr"/>
          <w:sz w:val="18"/>
          <w:szCs w:val="18"/>
        </w:rPr>
        <w:t xml:space="preserve"> до 600 мм — 50 мм;</w:t>
      </w:r>
    </w:p>
    <w:p>
      <w:pPr>
        <w:pStyle w:val="Normal"/>
        <w:spacing w:lineRule="auto" w:line="240"/>
        <w:ind w:firstLine="284"/>
        <w:rPr/>
      </w:pPr>
      <w:r>
        <w:rPr>
          <w:rFonts w:eastAsia="Times New Roman Cyr" w:cs="Times New Roman Cyr" w:ascii="Times New Roman Cyr" w:hAnsi="Times New Roman Cyr"/>
          <w:sz w:val="18"/>
          <w:szCs w:val="18"/>
        </w:rPr>
        <w:t xml:space="preserve">для неизолированных трубопроводов при </w:t>
      </w:r>
      <w:r>
        <w:rPr>
          <w:rFonts w:eastAsia="Times New Roman Cyr" w:cs="Times New Roman Cyr" w:ascii="Times New Roman Cyr" w:hAnsi="Times New Roman Cyr"/>
          <w:i/>
          <w:iCs/>
          <w:sz w:val="18"/>
          <w:szCs w:val="18"/>
        </w:rPr>
        <w:t>D</w:t>
      </w:r>
      <w:r>
        <w:rPr>
          <w:rFonts w:eastAsia="Times New Roman Cyr" w:cs="Times New Roman Cyr" w:ascii="Times New Roman Cyr" w:hAnsi="Times New Roman Cyr"/>
          <w:sz w:val="18"/>
          <w:szCs w:val="18"/>
          <w:vertAlign w:val="subscript"/>
        </w:rPr>
        <w:t>у</w:t>
      </w:r>
      <w:r>
        <w:rPr>
          <w:rFonts w:eastAsia="Times New Roman Cyr" w:cs="Times New Roman Cyr" w:ascii="Times New Roman Cyr" w:hAnsi="Times New Roman Cyr"/>
          <w:sz w:val="18"/>
          <w:szCs w:val="18"/>
        </w:rPr>
        <w:t xml:space="preserve"> свыше 600 мм и всех трубопроводов с тепловой изоляцией — 100 мм.</w:t>
      </w:r>
    </w:p>
    <w:p>
      <w:pPr>
        <w:pStyle w:val="Normal"/>
        <w:spacing w:lineRule="auto" w:line="240"/>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Расстояние между нижней образующей или теплоизоляционной конструкцией и полом или дном канала должно быть не менее 100 мм.</w:t>
      </w:r>
    </w:p>
    <w:p>
      <w:pPr>
        <w:pStyle w:val="Normal"/>
        <w:spacing w:lineRule="auto" w:line="240"/>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3. Расстояние </w:t>
      </w:r>
      <w:r>
        <w:rPr>
          <w:rFonts w:eastAsia="Times New Roman Cyr" w:cs="Times New Roman Cyr" w:ascii="Times New Roman Cyr" w:hAnsi="Times New Roman Cyr"/>
          <w:i/>
          <w:iCs/>
          <w:sz w:val="18"/>
          <w:szCs w:val="18"/>
        </w:rPr>
        <w:t>В</w:t>
      </w:r>
      <w:r>
        <w:rPr>
          <w:rFonts w:eastAsia="Times New Roman Cyr" w:cs="Times New Roman Cyr" w:ascii="Times New Roman Cyr" w:hAnsi="Times New Roman Cyr"/>
          <w:sz w:val="18"/>
          <w:szCs w:val="18"/>
        </w:rPr>
        <w:t xml:space="preserve"> (между осями трубопроводов) определяется суммированием табличных размеров </w:t>
      </w:r>
      <w:r>
        <w:rPr>
          <w:rFonts w:eastAsia="Times New Roman Cyr" w:cs="Times New Roman Cyr" w:ascii="Times New Roman Cyr" w:hAnsi="Times New Roman Cyr"/>
          <w:i/>
          <w:iCs/>
          <w:sz w:val="18"/>
          <w:szCs w:val="18"/>
          <w:lang w:val="en-US"/>
        </w:rPr>
        <w:t>b</w:t>
      </w:r>
      <w:r>
        <w:rPr>
          <w:rFonts w:eastAsia="Times New Roman Cyr" w:cs="Times New Roman Cyr" w:ascii="Times New Roman Cyr" w:hAnsi="Times New Roman Cyr"/>
          <w:i/>
          <w:iCs/>
          <w:sz w:val="18"/>
          <w:szCs w:val="18"/>
          <w:vertAlign w:val="subscript"/>
          <w:lang w:val="en-US"/>
        </w:rPr>
        <w:t>i</w:t>
      </w:r>
      <w:r>
        <w:rPr>
          <w:rFonts w:eastAsia="Times New Roman Cyr" w:cs="Times New Roman Cyr" w:ascii="Times New Roman Cyr" w:hAnsi="Times New Roman Cyr"/>
          <w:sz w:val="18"/>
          <w:szCs w:val="18"/>
        </w:rPr>
        <w:t xml:space="preserve">, где </w:t>
      </w:r>
      <w:r>
        <w:rPr>
          <w:rFonts w:eastAsia="Times New Roman Cyr" w:cs="Times New Roman Cyr" w:ascii="Times New Roman Cyr" w:hAnsi="Times New Roman Cyr"/>
          <w:i/>
          <w:iCs/>
          <w:sz w:val="18"/>
          <w:szCs w:val="18"/>
          <w:lang w:val="en-US"/>
        </w:rPr>
        <w:t>b</w:t>
      </w:r>
      <w:r>
        <w:rPr>
          <w:rFonts w:eastAsia="Times New Roman Cyr" w:cs="Times New Roman Cyr" w:ascii="Times New Roman Cyr" w:hAnsi="Times New Roman Cyr"/>
          <w:i/>
          <w:iCs/>
          <w:sz w:val="18"/>
          <w:szCs w:val="18"/>
          <w:vertAlign w:val="subscript"/>
          <w:lang w:val="en-US"/>
        </w:rPr>
        <w:t>i</w:t>
      </w:r>
      <w:r>
        <w:rPr>
          <w:rFonts w:eastAsia="Times New Roman Cyr" w:cs="Times New Roman Cyr" w:ascii="Times New Roman Cyr" w:hAnsi="Times New Roman Cyr"/>
          <w:sz w:val="18"/>
          <w:szCs w:val="18"/>
        </w:rPr>
        <w:t xml:space="preserve"> = </w:t>
      </w:r>
      <w:r>
        <w:rPr>
          <w:rFonts w:eastAsia="Times New Roman Cyr" w:cs="Times New Roman Cyr" w:ascii="Times New Roman Cyr" w:hAnsi="Times New Roman Cyr"/>
          <w:i/>
          <w:iCs/>
          <w:sz w:val="18"/>
          <w:szCs w:val="18"/>
          <w:lang w:val="en-US"/>
        </w:rPr>
        <w:t>b</w:t>
      </w:r>
      <w:r>
        <w:rPr>
          <w:rFonts w:eastAsia="Times New Roman Cyr" w:cs="Times New Roman Cyr" w:ascii="Times New Roman Cyr" w:hAnsi="Times New Roman Cyr"/>
          <w:sz w:val="18"/>
          <w:szCs w:val="18"/>
          <w:vertAlign w:val="subscript"/>
          <w:lang w:val="en-US"/>
        </w:rPr>
        <w:t>1</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i/>
          <w:iCs/>
          <w:sz w:val="18"/>
          <w:szCs w:val="18"/>
          <w:lang w:val="en-US"/>
        </w:rPr>
        <w:t>b</w:t>
      </w:r>
      <w:r>
        <w:rPr>
          <w:rFonts w:eastAsia="Times New Roman Cyr" w:cs="Times New Roman Cyr" w:ascii="Times New Roman Cyr" w:hAnsi="Times New Roman Cyr"/>
          <w:sz w:val="18"/>
          <w:szCs w:val="18"/>
          <w:vertAlign w:val="subscript"/>
          <w:lang w:val="en-US"/>
        </w:rPr>
        <w:t>2</w:t>
      </w:r>
      <w:r>
        <w:rPr>
          <w:rFonts w:eastAsia="Times New Roman Cyr" w:cs="Times New Roman Cyr" w:ascii="Times New Roman Cyr" w:hAnsi="Times New Roman Cyr"/>
          <w:sz w:val="18"/>
          <w:szCs w:val="18"/>
          <w:lang w:val="en-US"/>
        </w:rPr>
        <w:t xml:space="preserve">, ... </w:t>
      </w:r>
      <w:r>
        <w:rPr>
          <w:rFonts w:eastAsia="Times New Roman Cyr" w:cs="Times New Roman Cyr" w:ascii="Times New Roman Cyr" w:hAnsi="Times New Roman Cyr"/>
          <w:i/>
          <w:iCs/>
          <w:sz w:val="18"/>
          <w:szCs w:val="18"/>
          <w:lang w:val="en-US"/>
        </w:rPr>
        <w:t>b</w:t>
      </w:r>
      <w:r>
        <w:rPr>
          <w:rFonts w:eastAsia="Times New Roman Cyr" w:cs="Times New Roman Cyr" w:ascii="Times New Roman Cyr" w:hAnsi="Times New Roman Cyr"/>
          <w:sz w:val="18"/>
          <w:szCs w:val="18"/>
          <w:vertAlign w:val="subscript"/>
          <w:lang w:val="en-US"/>
        </w:rPr>
        <w:t>8</w:t>
      </w:r>
      <w:r>
        <w:rPr>
          <w:rFonts w:eastAsia="Times New Roman Cyr" w:cs="Times New Roman Cyr" w:ascii="Times New Roman Cyr" w:hAnsi="Times New Roman Cyr"/>
          <w:sz w:val="18"/>
          <w:szCs w:val="18"/>
          <w:lang w:val="en-US"/>
        </w:rPr>
        <w:t>.</w:t>
      </w:r>
    </w:p>
    <w:p>
      <w:pPr>
        <w:pStyle w:val="Normal"/>
        <w:spacing w:lineRule="auto" w:line="240"/>
        <w:ind w:firstLine="284"/>
        <w:rPr/>
      </w:pPr>
      <w:r>
        <w:rPr>
          <w:rFonts w:eastAsia="Times New Roman Cyr" w:cs="Times New Roman Cyr" w:ascii="Times New Roman Cyr" w:hAnsi="Times New Roman Cyr"/>
          <w:sz w:val="18"/>
          <w:szCs w:val="18"/>
        </w:rPr>
        <w:t>4. При расположении фланцев в разных местах плоскостях (вразбежку)</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xml:space="preserve">расстояние между осями неизолированных трубопроводов следует определять суммированием </w:t>
      </w:r>
      <w:r>
        <w:rPr>
          <w:rFonts w:eastAsia="Times New Roman Cyr" w:cs="Times New Roman Cyr" w:ascii="Times New Roman Cyr" w:hAnsi="Times New Roman Cyr"/>
          <w:i/>
          <w:iCs/>
          <w:sz w:val="18"/>
          <w:szCs w:val="18"/>
          <w:lang w:val="en-US"/>
        </w:rPr>
        <w:t>b</w:t>
      </w:r>
      <w:r>
        <w:rPr>
          <w:rFonts w:eastAsia="Times New Roman Cyr" w:cs="Times New Roman Cyr" w:ascii="Times New Roman Cyr" w:hAnsi="Times New Roman Cyr"/>
          <w:sz w:val="18"/>
          <w:szCs w:val="18"/>
          <w:vertAlign w:val="subscript"/>
          <w:lang w:val="en-US"/>
        </w:rPr>
        <w:t>4</w:t>
      </w:r>
      <w:r>
        <w:rPr>
          <w:rFonts w:eastAsia="Times New Roman Cyr" w:cs="Times New Roman Cyr" w:ascii="Times New Roman Cyr" w:hAnsi="Times New Roman Cyr"/>
          <w:sz w:val="18"/>
          <w:szCs w:val="18"/>
        </w:rPr>
        <w:t xml:space="preserve"> большего диаметра и </w:t>
      </w:r>
      <w:r>
        <w:rPr>
          <w:rFonts w:eastAsia="Times New Roman Cyr" w:cs="Times New Roman Cyr" w:ascii="Times New Roman Cyr" w:hAnsi="Times New Roman Cyr"/>
          <w:i/>
          <w:iCs/>
          <w:sz w:val="18"/>
          <w:szCs w:val="18"/>
          <w:lang w:val="en-US"/>
        </w:rPr>
        <w:t>b</w:t>
      </w:r>
      <w:r>
        <w:rPr>
          <w:rFonts w:eastAsia="Times New Roman Cyr" w:cs="Times New Roman Cyr" w:ascii="Times New Roman Cyr" w:hAnsi="Times New Roman Cyr"/>
          <w:sz w:val="18"/>
          <w:szCs w:val="18"/>
          <w:vertAlign w:val="subscript"/>
          <w:lang w:val="en-US"/>
        </w:rPr>
        <w:t xml:space="preserve">5 </w:t>
      </w:r>
      <w:r>
        <w:rPr>
          <w:rFonts w:eastAsia="Times New Roman Cyr" w:cs="Times New Roman Cyr" w:ascii="Times New Roman Cyr" w:hAnsi="Times New Roman Cyr"/>
          <w:i/>
          <w:iCs/>
          <w:sz w:val="18"/>
          <w:szCs w:val="18"/>
          <w:lang w:val="en-US"/>
        </w:rPr>
        <w:t>- b</w:t>
      </w:r>
      <w:r>
        <w:rPr>
          <w:rFonts w:eastAsia="Times New Roman Cyr" w:cs="Times New Roman Cyr" w:ascii="Times New Roman Cyr" w:hAnsi="Times New Roman Cyr"/>
          <w:sz w:val="18"/>
          <w:szCs w:val="18"/>
          <w:vertAlign w:val="subscript"/>
          <w:lang w:val="en-US"/>
        </w:rPr>
        <w:t>8</w:t>
      </w:r>
      <w:r>
        <w:rPr>
          <w:rFonts w:eastAsia="Times New Roman Cyr" w:cs="Times New Roman Cyr" w:ascii="Times New Roman Cyr" w:hAnsi="Times New Roman Cyr"/>
          <w:sz w:val="18"/>
          <w:szCs w:val="18"/>
        </w:rPr>
        <w:t xml:space="preserve"> меньшего диаметр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right"/>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Приложение 3</w:t>
      </w:r>
    </w:p>
    <w:p>
      <w:pPr>
        <w:pStyle w:val="Normal"/>
        <w:spacing w:lineRule="auto" w:line="240"/>
        <w:ind w:firstLine="284"/>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Требования к совместной прокладке межцеховых газопроводов</w:t>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b/>
          <w:bCs/>
          <w:sz w:val="20"/>
          <w:szCs w:val="20"/>
        </w:rPr>
        <w:t>с другими трубопроводами и коммуникациями</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Для вновь сооружаемых межцеховых газопроводов с давлением газа до 1,2 МПа минимальные расстояния в свету между газопроводами и другими трубопроводами (включая изоляцию) при их совместной прокладке должно быть не менее величин, указанных в приложении 2.</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Расстояние до кислородопроводов следует принимать не менее величин, указанных в таблице.</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bl>
      <w:tblPr>
        <w:tblW w:w="8364" w:type="dxa"/>
        <w:jc w:val="left"/>
        <w:tblInd w:w="-7" w:type="dxa"/>
        <w:tblLayout w:type="fixed"/>
        <w:tblCellMar>
          <w:top w:w="0" w:type="dxa"/>
          <w:left w:w="40" w:type="dxa"/>
          <w:bottom w:w="0" w:type="dxa"/>
          <w:right w:w="40" w:type="dxa"/>
        </w:tblCellMar>
      </w:tblPr>
      <w:tblGrid>
        <w:gridCol w:w="3969"/>
        <w:gridCol w:w="2490"/>
        <w:gridCol w:w="1905"/>
      </w:tblGrid>
      <w:tr>
        <w:trPr/>
        <w:tc>
          <w:tcPr>
            <w:tcW w:w="396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арактеристика </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ислородопровода</w:t>
            </w:r>
          </w:p>
        </w:tc>
        <w:tc>
          <w:tcPr>
            <w:tcW w:w="43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имальное расстояние в свету до газопровода при его условном диаметре, мм</w:t>
            </w:r>
          </w:p>
        </w:tc>
      </w:tr>
      <w:tr>
        <w:trPr/>
        <w:tc>
          <w:tcPr>
            <w:tcW w:w="396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500</w:t>
            </w:r>
          </w:p>
        </w:tc>
        <w:tc>
          <w:tcPr>
            <w:tcW w:w="19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олее 50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вление кислорода до 1,6 МПа:</w:t>
            </w:r>
          </w:p>
        </w:tc>
        <w:tc>
          <w:tcPr>
            <w:tcW w:w="2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метр до 200 мм</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0</w:t>
            </w:r>
          </w:p>
        </w:tc>
        <w:tc>
          <w:tcPr>
            <w:tcW w:w="19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ыше 200 до 500 мм</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0</w:t>
            </w:r>
          </w:p>
        </w:tc>
        <w:tc>
          <w:tcPr>
            <w:tcW w:w="19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ыше 500 мм</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0</w:t>
            </w:r>
          </w:p>
        </w:tc>
        <w:tc>
          <w:tcPr>
            <w:tcW w:w="19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вление кислорода свыше 1,6 до 4,0 МПа:</w:t>
            </w:r>
          </w:p>
        </w:tc>
        <w:tc>
          <w:tcPr>
            <w:tcW w:w="2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метр до 200 мм</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w:t>
            </w:r>
          </w:p>
        </w:tc>
        <w:tc>
          <w:tcPr>
            <w:tcW w:w="19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ыше 200</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0</w:t>
            </w:r>
          </w:p>
        </w:tc>
        <w:tc>
          <w:tcPr>
            <w:tcW w:w="19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0</w:t>
            </w:r>
          </w:p>
        </w:tc>
      </w:tr>
    </w:tbl>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ри совместной прокладке газопроводов с другими трубопроводами помимо соблюдения требований п. 3.1.10 и п. 1 настоящего приложения должны выполняться следующие требова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дополнительные трубопроводы на действующих газопроводах допускается прокладывать лишь с разрешения генеральной проектной организации и руководства предприят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в каждом отдельном случае при прокладке сопутствующего трубопровода по существующим газопроводам должен быть произведен проверочный расчет прочности и устойчивости газопровода и его опорных конструкций с учетом дополнительной нагрузки и фактического состояния металлоконструкций газопровод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и прокладке газопроводов совместно с трубопроводами коррозионно-активных жидкостей последние должны располагаться ниже или с боков газопроводов на расстоянии не менее 500 мм от ни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аличии на трубопроводах коррозионно-активных жидкостей фланцевых соединений обязательно устройство защитных козырьков, предотвращающих попадание коррозионных жидкостей на газопроводы и их опорные конструк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ещается размещение фланцевых соединений и запорной арматуры трубопроводов коррозионно-активных жидкостей в пределах пространственных колонн, а также над лестницами и площадка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в местах расположения на газопроводах люков, свечей и других их элементов сопутствующие трубопроводы должны размещаться от них на расстоянии не менее 800 м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дренажи сопутствующих трубопроводов должны быть отведены на расстояние, исключающее попадание дренажного продукта на газопроводы, опорные конструкции и их элементы, на арматуру газопроводов и конденсатоотводчи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каждый газопровод по отношению к сопутствующим трубопроводам должен иметь для доступа одну свободную сторону;</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 на газопроводах, где предусмотрен огражденный проход для персонала, сопутствующие трубопроводы должны прокладываться вне этого проход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При прокладке газопроводов совместно с кислородопроводами кроме требований пункта 2 настоящего приложения должны соблюдаться следующие требова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не допускается прокладка на эстакадах межцеховых газопроводов (кроме отводов к отдельным цехам) более двух кислородопроводов при давлении кислорода до 1,6 МПа вне зависимости от их диаметра. При давлении кислорода выше 1,6 до 4,0 МПа — допускается при диаметре не более 200 м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в стесненных условиях разрешается на эстакадах межцеховых газопроводов совмещенная прокладка третьего кислородопровода диаметром до 100 мм при давлении до 1,6 МП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и необходимости прокладки большего количества кислородопроводов они должны прокладываться на отдельной трассе. При параллельном направлении трасс расстояние в свету между крайними газопроводами, расположенными на отдельной трассе, и крайним кислородопроводом на другой трассе должно быть не менее 3 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при пересечении кислородопроводов с межцеховыми газопроводами или местном сближении расстояния, указанные в табл. 4 настоящего приложения, в случае необходимости допускается сокращать более чем в два раза. При этом минимальное расстояние во всех случаях должно быть не менее 300 м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при совместной прокладке газопроводов и кислородопроводов арматура и фланцевые соединения газопроводов и кислородопроводов должны быть смещены в плане относительно друг друга на расстояние не менее 1 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Разрешается прокладка по газопроводу электролиний напряжением до 380 В, предназначенных для обслуживания газового хозяйства (кабели диспетчеризации, сигнализации, освещения и питания электроприводов задвижек газопроводов) при условии, что электропроводка будет выполнена бронированным кабелем или в стальных труба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Допускается прокладка трубопроводов горючих газов совместно с кабельными галереями (эстакадами) на общих строительных конструкциях при соблюдении следующих требован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допускается прокладывать не более 30 кабелей, как бронированных, так и небронированных, напряжением до 10 к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кабельная галерея (эстакада) должна располагаться ниже газопроводов. Расстояние в свету между образующими газопроводов, конструкцией галереи или крайним кабелем эстакады должно быть не менее 1 м. Должны предусматриваться самостоятельные лестницы и площадки для обслуживания кабелей и средства пожаротуш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абельные муфты должны размещаться на расстоянии не менее 3 м от мест установки трубопроводной арматуры, люков и сальниковых компенсатор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основные несущие строительные конструкции кабельной галереи и газопроводов должны быть из железобетона с пределом огнестойкости не менее 0,75 ч или из стали с пределом огнестойкости не менее 0,25 ч.</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Кабельные галереи (эстакады) могут пересекать эстакады трубопроводов горючих газов как сверху, так и снизу независимо от относительной плотности транспортируемых горючих газов к воздуху при соблюдении следующих требован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расстояние между образующими газопроводов и ограждающими конструкциями галереи (эстакады) в свету должно быть не менее 0,5 м при прохождении галереи (эстакады) под газопроводами и не менее 2 м при прохождении галереи (эстакады) над газопровода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на участке пересечения эстакад газопроводов и кабельных галерей (эстакад) кабельные муфты на кабелях должны размещаться не ближе 3 м от образующей газопровод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ооружение совместной опоры для кабельной галереи (эстакады) и газопроводов в месте их пересечения не допуска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right"/>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Приложение 4</w:t>
      </w:r>
    </w:p>
    <w:p>
      <w:pPr>
        <w:pStyle w:val="Normal"/>
        <w:spacing w:lineRule="auto" w:line="240"/>
        <w:ind w:firstLine="284"/>
        <w:rPr>
          <w:rFonts w:ascii="Times New Roman Cyr" w:hAnsi="Times New Roman Cyr" w:eastAsia="Times New Roman Cyr" w:cs="Times New Roman Cyr"/>
          <w:b/>
          <w:b/>
          <w:bCs/>
          <w:i/>
          <w:i/>
          <w:iCs/>
          <w:sz w:val="18"/>
          <w:szCs w:val="18"/>
        </w:rPr>
      </w:pPr>
      <w:r>
        <w:rPr>
          <w:rFonts w:eastAsia="Times New Roman Cyr" w:cs="Times New Roman Cyr" w:ascii="Times New Roman Cyr" w:hAnsi="Times New Roman Cyr"/>
          <w:b/>
          <w:bCs/>
          <w:i/>
          <w:iCs/>
          <w:sz w:val="18"/>
          <w:szCs w:val="18"/>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Требования к зданиям и помещениям газового хозяйства, </w:t>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относящимся к категории А</w:t>
      </w:r>
    </w:p>
    <w:p>
      <w:pPr>
        <w:pStyle w:val="Normal"/>
        <w:spacing w:lineRule="auto" w:line="240"/>
        <w:ind w:firstLine="284"/>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Здания категории А должны быть отдельно стоящими либо пристроенными к зданиям цехов. Устройство встроенных помещений категории А внутри зданий категорий Г и Д должно соответствовать требованиям действующих норм технологического проектирования и требованиям по определению категорий помещений и зданий по взрывопожарной опасност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Расстояния от отдельно стоящих зданий и пристроек категории А до других зданий и сооружений, исчисляемые непосредственно от наружных граней стен зданий категории А, должны быть независимы от давления обращающихся газов, не менее, м, до:</w:t>
      </w:r>
    </w:p>
    <w:p>
      <w:pPr>
        <w:pStyle w:val="Normal"/>
        <w:tabs>
          <w:tab w:val="clear" w:pos="720"/>
          <w:tab w:val="right" w:pos="7938" w:leader="dot"/>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даний и сооружений I и II степени огнестойкости категорий</w:t>
      </w:r>
    </w:p>
    <w:p>
      <w:pPr>
        <w:pStyle w:val="Normal"/>
        <w:tabs>
          <w:tab w:val="clear" w:pos="720"/>
          <w:tab w:val="right" w:pos="7938" w:leader="dot"/>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Б и В и III степени огнестойкости категорий Г и Д</w:t>
        <w:tab/>
        <w:t xml:space="preserve"> 9</w:t>
      </w:r>
    </w:p>
    <w:p>
      <w:pPr>
        <w:pStyle w:val="Normal"/>
        <w:tabs>
          <w:tab w:val="clear" w:pos="720"/>
          <w:tab w:val="right" w:pos="7938" w:leader="dot"/>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даний и сооружений IV и V степени огнестойкости категорий Г и Д</w:t>
        <w:tab/>
        <w:t xml:space="preserve"> 12</w:t>
      </w:r>
    </w:p>
    <w:p>
      <w:pPr>
        <w:pStyle w:val="Normal"/>
        <w:tabs>
          <w:tab w:val="clear" w:pos="720"/>
          <w:tab w:val="right" w:pos="7938" w:leader="dot"/>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лижайшего рельса железнодорожных путей </w:t>
        <w:tab/>
        <w:t xml:space="preserve"> 10</w:t>
      </w:r>
    </w:p>
    <w:p>
      <w:pPr>
        <w:pStyle w:val="Normal"/>
        <w:tabs>
          <w:tab w:val="clear" w:pos="720"/>
          <w:tab w:val="right" w:pos="7938" w:leader="dot"/>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лижайшего рельса железнодорожных путей горячих перевозок</w:t>
        <w:tab/>
        <w:t xml:space="preserve"> 15</w:t>
      </w:r>
    </w:p>
    <w:p>
      <w:pPr>
        <w:pStyle w:val="Normal"/>
        <w:tabs>
          <w:tab w:val="clear" w:pos="720"/>
          <w:tab w:val="right" w:pos="7938" w:leader="dot"/>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ая проезжей части автомобильных дорог</w:t>
        <w:tab/>
        <w:t xml:space="preserve"> 5</w:t>
      </w:r>
    </w:p>
    <w:p>
      <w:pPr>
        <w:pStyle w:val="Normal"/>
        <w:tabs>
          <w:tab w:val="clear" w:pos="720"/>
          <w:tab w:val="right" w:pos="7938" w:leader="dot"/>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крытых и открытых электроподстанций, распределительных </w:t>
      </w:r>
    </w:p>
    <w:p>
      <w:pPr>
        <w:pStyle w:val="Normal"/>
        <w:tabs>
          <w:tab w:val="clear" w:pos="720"/>
          <w:tab w:val="right" w:pos="7938" w:leader="dot"/>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ройств и трансформаторных подстанций </w:t>
        <w:tab/>
        <w:t xml:space="preserve">в соответствии с </w:t>
      </w:r>
    </w:p>
    <w:p>
      <w:pPr>
        <w:pStyle w:val="Normal"/>
        <w:tabs>
          <w:tab w:val="clear" w:pos="720"/>
          <w:tab w:val="right" w:pos="793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требованиями ПУЭ</w:t>
      </w:r>
    </w:p>
    <w:p>
      <w:pPr>
        <w:pStyle w:val="Normal"/>
        <w:tabs>
          <w:tab w:val="clear" w:pos="720"/>
          <w:tab w:val="right" w:pos="7938" w:leader="dot"/>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ст с открытым огнем, а также слива чугуна и шлака</w:t>
        <w:tab/>
        <w:t xml:space="preserve"> 25</w:t>
      </w:r>
    </w:p>
    <w:p>
      <w:pPr>
        <w:pStyle w:val="Normal"/>
        <w:tabs>
          <w:tab w:val="clear" w:pos="720"/>
          <w:tab w:val="right" w:pos="7938" w:leader="dot"/>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и трассы воздушной ЛЭП</w:t>
        <w:tab/>
        <w:t xml:space="preserve"> не менее1,5</w:t>
      </w:r>
    </w:p>
    <w:p>
      <w:pPr>
        <w:pStyle w:val="Normal"/>
        <w:tabs>
          <w:tab w:val="clear" w:pos="720"/>
          <w:tab w:val="right" w:pos="793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ысоты опор</w:t>
      </w:r>
    </w:p>
    <w:p>
      <w:pPr>
        <w:pStyle w:val="Normal"/>
        <w:tabs>
          <w:tab w:val="clear" w:pos="720"/>
          <w:tab w:val="right" w:pos="7938" w:leader="dot"/>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разующей надземных газопроводов давлением 0,6 МПа </w:t>
      </w:r>
    </w:p>
    <w:p>
      <w:pPr>
        <w:pStyle w:val="Normal"/>
        <w:tabs>
          <w:tab w:val="clear" w:pos="720"/>
          <w:tab w:val="right" w:pos="7938" w:leader="dot"/>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менее, не относящихся к данному объекту</w:t>
        <w:tab/>
        <w:t xml:space="preserve"> 5</w:t>
      </w:r>
    </w:p>
    <w:p>
      <w:pPr>
        <w:pStyle w:val="Normal"/>
        <w:tabs>
          <w:tab w:val="clear" w:pos="720"/>
          <w:tab w:val="right" w:pos="7938" w:leader="dot"/>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при давлении газа более 0,6 до 1,2 МПа </w:t>
        <w:tab/>
        <w:t xml:space="preserve"> 10</w:t>
      </w:r>
    </w:p>
    <w:p>
      <w:pPr>
        <w:pStyle w:val="Normal"/>
        <w:tabs>
          <w:tab w:val="clear" w:pos="720"/>
          <w:tab w:val="right" w:pos="7938" w:leader="dot"/>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ругих надземных трубопроводов, не относящихся к данному объекту </w:t>
        <w:tab/>
        <w:t xml:space="preserve"> 5</w:t>
      </w:r>
    </w:p>
    <w:p>
      <w:pPr>
        <w:pStyle w:val="Normal"/>
        <w:tabs>
          <w:tab w:val="clear" w:pos="720"/>
          <w:tab w:val="right" w:pos="7938" w:leader="dot"/>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 обреза фундаментов зданий категории А и наружных установок до, м :</w:t>
      </w:r>
    </w:p>
    <w:p>
      <w:pPr>
        <w:pStyle w:val="Normal"/>
        <w:tabs>
          <w:tab w:val="clear" w:pos="720"/>
          <w:tab w:val="right" w:pos="7938" w:leader="dot"/>
        </w:tabs>
        <w:spacing w:lineRule="auto" w:line="240"/>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земных водопроводов и напорной канализации </w:t>
        <w:tab/>
        <w:t xml:space="preserve"> 5</w:t>
      </w:r>
    </w:p>
    <w:p>
      <w:pPr>
        <w:pStyle w:val="Normal"/>
        <w:tabs>
          <w:tab w:val="clear" w:pos="720"/>
          <w:tab w:val="right" w:pos="7938" w:leader="dot"/>
        </w:tabs>
        <w:spacing w:lineRule="auto" w:line="240"/>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амотечной канализации </w:t>
        <w:tab/>
        <w:t xml:space="preserve"> 3</w:t>
      </w:r>
    </w:p>
    <w:p>
      <w:pPr>
        <w:pStyle w:val="Normal"/>
        <w:tabs>
          <w:tab w:val="clear" w:pos="720"/>
          <w:tab w:val="right" w:pos="7938" w:leader="dot"/>
        </w:tabs>
        <w:spacing w:lineRule="auto" w:line="240"/>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ружной стенки канала теплопроводов </w:t>
        <w:tab/>
        <w:t xml:space="preserve"> 2</w:t>
      </w:r>
    </w:p>
    <w:p>
      <w:pPr>
        <w:pStyle w:val="Normal"/>
        <w:tabs>
          <w:tab w:val="clear" w:pos="720"/>
          <w:tab w:val="right" w:pos="7938" w:leader="dot"/>
        </w:tabs>
        <w:spacing w:lineRule="auto" w:line="240"/>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белей силовых и связи </w:t>
        <w:tab/>
        <w:t xml:space="preserve"> 0,6</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Пристройка помещений категории А допускается к зданиям I и II степени огнестойкости категорий Г и Д, в которых не используются горючие газы, а также категории А только при использовании в них горючих газ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стройка помещений категории А к общественным и бытовым помещениям запреща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При пристройке помещений категории А к зданиям других категорий должны соблюдаться следующие требова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ристройка должна производиться к зданиям I и II степени огнестойкости со стороны глухих противопожарных газонепроницаемых стен, имеющих предел огнестойкости не менее 0,75 ч;</w:t>
      </w:r>
    </w:p>
    <w:p>
      <w:pPr>
        <w:pStyle w:val="Normal"/>
        <w:spacing w:lineRule="auto" w:line="240"/>
        <w:ind w:firstLine="284"/>
        <w:rPr/>
      </w:pPr>
      <w:r>
        <w:rPr>
          <w:rFonts w:eastAsia="Times New Roman Cyr" w:cs="Times New Roman Cyr" w:ascii="Times New Roman Cyr" w:hAnsi="Times New Roman Cyr"/>
          <w:sz w:val="20"/>
          <w:szCs w:val="20"/>
        </w:rPr>
        <w:t>б) пристраиваемые помещения должны иметь несбрасываемое покрытие, при этом площадь окон должна быть не менее 0,05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м</w:t>
      </w:r>
      <w:r>
        <w:rPr>
          <w:rFonts w:eastAsia="Times New Roman Cyr" w:cs="Times New Roman Cyr" w:ascii="Times New Roman Cyr" w:hAnsi="Times New Roman Cyr"/>
          <w:sz w:val="20"/>
          <w:szCs w:val="20"/>
          <w:vertAlign w:val="superscript"/>
        </w:rPr>
        <w:t xml:space="preserve">3 </w:t>
      </w:r>
      <w:r>
        <w:rPr>
          <w:rFonts w:eastAsia="Times New Roman Cyr" w:cs="Times New Roman Cyr" w:ascii="Times New Roman Cyr" w:hAnsi="Times New Roman Cyr"/>
          <w:sz w:val="20"/>
          <w:szCs w:val="20"/>
        </w:rPr>
        <w:t>объема пристраиваемого помещ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в стене, отделяющей пристроенное помещение от других помещений, допускается устройство дверных проемов, оборудованных тамбурами-шлюза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расстояние по горизонтали от боковых стен пристраиваемых помещений до дверных и оконных проемов основного здания должно быть не менее 3 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К зданиям категории А допускается пристраивать относящиеся к ним электроподстанции в соответствии с требованиями ПУЭ.</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Здания газового хозяйства категории А должны быть бесчердачными, I и II степени огнестойкост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зданиях, в которых применяются газы с относительной плотностью более 0,8 по отношению к воздуху, устройство подвалов не допуска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ещается размещать помещения категории А в цокольных этажа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В перекрытиях двухэтажных зданий категории А должны предусматриваться проемы (открытые или перекрытые решетчатым настилом). Площадь указанных проемов в помещениях, в которых применяются газы с относительной плотностью 0,8 и менее по отношению к воздуху, должна составлять не менее 15 %, а в помещениях с газами относительной плотностью более 0,8 - не менее 10 % общей площади помещения каждого этажа, включая площадь, занимаемую проема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оизводствах, где необходимо предотвратить распространение сильнодействующих ядовитых веществ, устройство проемов в межэтажных перекрытиях не допускается, за исключением, когда устройство их определяется технологическими требования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Объемно-планировочные решения зданий категории А должны исключать возможность образования непроветриваемых, застойных зон (мешк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В помещениях категории А, в которых обращаются горючие газы с относительной плотностью более 0,8 по отношению к воздуху, не допускается устройство незасыпанных траншей, приямков, подпольных каналов и тоннеле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ройство открытых приямков и незасыпанных каналов внутри помещений категории А допускается при обращении в них газов с относительной плотностью 0,8 и менее по отношению к воздуху, когда каналы и приямки неизбежны по условиям технологического процесса. В этом случае приямки и каналы глубиной более 0,5 м должны быть обеспечены непрерывно действующей приточно-вытяжной вентиляцие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Для остекления окон и световых фонарей в помещениях категории А должно применяться оконное стекло. Применять армированное стекло, стеклоблоки и стеклофилит запреща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В перекрытии второго этажа должен быть выполнен монтажный проем с ограждением по периметру высотой 1,2 м. Проем должен находиться в зоне действия крана машинного зал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Территория размещения отдельно стоящих зданий и пристроенных помещений категории А должна иметь легкое ограждение высотой не менее 1,25 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Вновь сооружаемые объекты газового хозяйства в помещениях категории А и наружные установки, как правило, должны проектироваться с полной автоматизацией, с дистанционным управлением и контролем из диспетчерского пункта или из смежного помещения, не имеющего взрывоопасных зон для условий нормальной эксплуатации без постоянного обслуживающего персонал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Оборудование в помещениях категории А должно размещаться так, чтобы обеспечивались свободные проходы шириной не менее 1,0 м как между выступающими частями отдельных аппаратов, машин, коммуникаций, так и между оборудованием и конструкциями здания (стенами, колонна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Размещать в помещениях категории А и на наружных газовых установках оборудование, не имеющее к ним отношение, запреща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Газовые коллекторы, подводящие газ в помещения категории А, должны прокладываться снаружи зданий. Допускается размещать их на несгораемых, несбрасываемых крышах зданий I и II степени огнестойкост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Контроль за содержанием горючих газов в воздухе помещений категории А должен осуществляться автоматическими газоанализаторами применительно к обращающейся газовой среде. Помимо светового и звукового сигнала автоматический газоанализатор должен давать импульс для автоматического включения аварийной вентиляции при достижении концентрации нетоксичных газов 20 % от нижнего концентрационного предела воспламенения либо при достижении предельно допустимой по санитарным нормам концентрации токсичных газов в воздухе помещ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гнальные лампы и звуковые извещатели должны размещаться в щитовых помещениях либо у входа в помещение категории А и диспетчерском пункте газового хозяйства, а звуковые, кроме того, в машинном зале. В случае если автоматические газоанализаторы не выпускает промышленность, допускается временно применять индикаторы или вести периодический контроль загазованности помещений по графику, утвержденному главным инженером предприят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чики газоанализаторов и газоиндикаторов должны размещаться в местах наиболее вероятного выделения или скопления газ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 Оборудование помещений категории А автоматическими установками тушения и обнаружения пожара выполняется в соответствии с нормами технологического проектирования с учетом требований Перечня зданий, сооружений, помещений и оборудования, подлежащих защите автоматическими установками тушения и обнаружения пожар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 Отопление и вентиляция помещений объектов газового хозяйства должны соответствовать требованиям действующих норм по отоплению, вентиляции и кондиционированию воздуха и настоящих Правил.</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 Системы общеобменной вентиляции помещений категории А, пристроенных к зданиям категорий Г и Д, должны быть отдельными от общеобменных систем вытяжной вентиляции этих здан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Включение аварийных вентиляторов должно обеспечиваться автоматически от газоанализаторов при достижении в помещении предельно допустимой концентрации токсичных газов или 20 % от нижнего концентрационного предела взрываемости нетоксичных горючих газ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Выбор и установка электрооборудования для взрывоопасных зон должны выполняться в соответствии с главой 7.3 ПУЭ на основе классификации категорий взрывоопасных зон, категорий и групп взрывоопасных смесе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ооборудование взрывоопасных зон должно соответствовать требованиям государственных стандартов на взрывозащищенное электрооборудовани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Электропроводка силовых и осветительных линий в помещениях категории А должна выполняться с соблюдением требований по системе автоматизации и инструкции по монтажу электрооборудования, силовых и осветительных сетей взрывоопасных зон.</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Контрольно-измерительные приборы, средства сигнализации и связи общего назначения, применяемые для контроля и управления оборудованием в помещениях категорий А и Б, должны размещаться в соседнем обособленном помещении, не имеющем импульсных трубных проводок и взрывоопасных зон, при этом разделительная стена должна быть глухой, газонепроницаемой с пределом огнестойкости не менее 0,75 ч. В стене допускается устраивать отверстия для ввода кабелей и проводов в газозащитных трубах. Вводные отверстия должны быть газонепроницаемыми, плотно заделаны несгораемыми материала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омещениях категории А допускается установка приборов и средств автоматики общего назначения при условии размещения их в герметичных шкафах, продуваемых воздухом под избыточным давлением в соответствии с требованием ПУЭ и выбросом в атмосферу.</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В помещениях категории А все технологическое, электрическое, вентиляционное, отопительное оборудование и металлические трубопроводы должны быть заземлены путем соединения токопроводящими перемычками на всем протяжении данной системы в непрерывную электрическую цепь и присоединения каждой системы не менее чем в двух местах к контурам заземления электрооборудования и молниезащиты с соблюдением требований ПУЭ.</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вод в помещения щитов и пультов управления импульсных трубных проводок всех видов горючих газов вне зависимости от давления не допуска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right"/>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Приложение 5</w:t>
      </w:r>
    </w:p>
    <w:p>
      <w:pPr>
        <w:pStyle w:val="Normal"/>
        <w:spacing w:lineRule="auto" w:line="240"/>
        <w:ind w:firstLine="284"/>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Требования к размещению и устройству ГРП и ГРУ</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ГРП в зависимости от назначения и технологической необходимости следует размещать:</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в отдельно стоящих помещениях или в пристройках к зданиям, соответствующих требованиям п. 1-13 (приложение 4), при этом часть оборудования ГРП (задвижки, фильтры, сбросные предохранительные клапаны и др.) допускается размещать на огражденных площадках вне помещения ГРП;</w:t>
      </w:r>
    </w:p>
    <w:p>
      <w:pPr>
        <w:pStyle w:val="Normal"/>
        <w:spacing w:lineRule="auto" w:line="240"/>
        <w:ind w:firstLine="284"/>
        <w:rPr/>
      </w:pPr>
      <w:r>
        <w:rPr>
          <w:rFonts w:eastAsia="Times New Roman Cyr" w:cs="Times New Roman Cyr" w:ascii="Times New Roman Cyr" w:hAnsi="Times New Roman Cyr"/>
          <w:sz w:val="20"/>
          <w:szCs w:val="20"/>
        </w:rPr>
        <w:t>б) на крышах производственных зданий I, II и</w:t>
      </w:r>
      <w:r>
        <w:rPr>
          <w:rFonts w:eastAsia="Times New Roman Cyr" w:cs="Times New Roman Cyr" w:ascii="Times New Roman Cyr" w:hAnsi="Times New Roman Cyr"/>
          <w:sz w:val="20"/>
          <w:szCs w:val="20"/>
          <w:lang w:val="en-US"/>
        </w:rPr>
        <w:t xml:space="preserve"> IIIa</w:t>
      </w:r>
      <w:r>
        <w:rPr>
          <w:rFonts w:eastAsia="Times New Roman Cyr" w:cs="Times New Roman Cyr" w:ascii="Times New Roman Cyr" w:hAnsi="Times New Roman Cyr"/>
          <w:sz w:val="20"/>
          <w:szCs w:val="20"/>
        </w:rPr>
        <w:t xml:space="preserve"> степени огнестойкости, в которых размещаются потребители газа, при этом утеплитель крыш должен быть выполнен из негорючих или слабогорючих трудновоспламеняемых материал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в шкафах, установленных на стенах снаружи зданий, в которых потребляется газ, имеющих степень огнестойкости не ниже III, при этом расстояние от боковых стенок шкафов до окон и дверей и других проемов по горизонтали должно быть не менее 1 м, а до проезжей части дорог — не менее 3 м. Размещение шкафных ГРП под окнами зданий не допускается. Шкафы ГРП должны быть из негорючих материалов и иметь в верхней и нижней частях отверстия для вентиляции. Шкафы должны обогреваться подводом горячей воды или пара. Стенки шкафов должны быть теплоизолированы, а дверцы их закрываться на замок;</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в шкафах, устанавливаемых вне зданий на отдельно стоящих опорах из негорючих материалов, на опорах и площадках газопровод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на открытых огражденных площадках под навесами, если в данных климатических условиях обеспечивается нормальная работа оборудова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ристройка помещений ГРП к административным и санитарно-бытовым помещениям, а также размещение на стенах этих помещений шкафных ГРП запреща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Ширина основных проходов в помещении ГРП должна быть не менее 0,8 м. Второй выход из помещения регуляторов ГРП должен предусматривать при длине помещения более 6 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Помещение ГРП должно иметь естественную, постоянно действующую вентиляцию, обеспечивающую не менее трехкратного воздухообмена в 1 ч.</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При ГРП должно быть предусмотрено помещение КИП с отдельным входом (выходом), отделенное от помещения регуляторов газонепроницаемой, глухой стеной с пределом огнестойкости не менее 0,75 ч.</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этом помещении должен устанавливаться телефон прямой связи с диспетчерским пунктом газового хозяйства предприят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ГРУ в открытом или шкафном исполнении следует размещать непосредственно в помещениях цехов и котельных, где расположены агрегаты, потребляющие газ, независимо от давления газа на входе в ГРУ. Помещения, в которых размещаются ГРУ, должны относиться к категориям Г и Д и быть не ниже III степени огнестойкост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ещается размещать ГРУ во встроенных помещениях, изолированных от остального здания цеха (например, в пунктах управления, щитовых помещениях и т.п.), а также под основными рабочими площадками, в замкнутых заглубленных местах и под лестничными марша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В сталеплавильных, прокатных, термических и других больших цехах допускается устройство как одного ГРУ для всех цеховых потребителей, так и нескольких у каждой отдельно размещенной группы газопотребляющих агрегат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ача газа от одной ГРУ к газопотребляющим агрегатам, расположенным в других помещениях одного здания, допускается при условии обеспечения в любое время суток свободного доступа обслуживающего персонала в помещение, где установлены ГРУ и газопотребляющие агрегат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ГРУ должны размещаться в легко доступных для их обслуживания местах, где исключается возможность их механических повреждений, отсутствуют вибрация и тепловые воздействия. Эти места должны проветриваться и освещаться. ГРУ должны находиться на расстоянии не менее 5 м от места выгрузки, хранения и транспортировки горячего металла или быть ограждены от него несгораемой перегородкой. Открытые ГРУ должны иметь ограждение из несгораемых материал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Каждая линия ГРП и ГРУ должна иметь фильтр, предохранительно-запорный клапан, регулятор давления газа, свечи, отключающие устройства с высокой и низкой стороной, манометры для измерения давления после регулятора и перепада давления на фильтр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ждый узел ГРП и ГРУ, состоящий из параллельно включенных линий, должен иметь обводной газопровод (байпас) с двумя отключающими устройствами и свечой между ними, сбросной предохранительный клапан на низкой стороне (количество их определяется проектом), а также регистрирующие манометры на газовых коллекторах ГРП с высокой и низкой стороны. Перед сбросными предохранительными клапанами пружинного типа разрешается устанавливать отключающую арматуру, которая должна быть опломбирована в открытом положен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вновь проектируемых ГРП байпас следует размещать снаружи помещ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шкафных ГРП и ГРУ при наличии резервной линии регулирования устройство байпаса необязательно.</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На каждой линии регулирования должны быть токопроводящие перемычки в обход всех фланцевых соединений и арматуры; импульсное сопротивление заземлителя растеканию тока должно быть не более 10 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Для цехов металлургических предприятий, не допускающих по условиям производства перерывов в подаче газа, установка предохранительно-запорных клапанов на ГРП и ГРУ запреща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Вместо установки фильтров на каждой линии ГРП допускается централизованная установка фильтров вне помещения ГРП при обязательном наличии резервного фильтра. В ГРП и ГРУ, удаленных от предыдущего ГРП этой системы, имеющего фильтры, или от пункта очистки газа менее чем на 1000 м, установка фильтров необязательн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сциновые фильтры и сепараторы, устанавливаемые перед ГРП или на пунктах очистки газа на вводах газопроводов на предприятия и работающие под давлением более 0,07 МПа, должны соответствовать Правилам устройства и безопасной эксплуатации сосудов, работающих под давление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ГРП и ГРУ должны иметь сигнализацию о повышении и понижении давления газа сверх установленных пределов на низкой стороне с выводом сигналов в диспетчерские пункты или помещения дежурного персонал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Сбросные предохранительные клапаны на ГРУ и ГРП, в том числе встроенные в регуляторы давления, должны обеспечивать полное открывание клапана и сброс избыточного газа через свечи при превышении расчетного давления не более чем на 15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метр свечи после предохранительного клапана должен быть не менее диаметра выходного патрубка клапан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Фланцевые соединения отключающих устройств каждой линии ГРП до и после регуляторов должны иметь со стороны регулятора обработанные прокладочные кольца, вместо которых при отключении линии на ремонт должны устанавливаться листовые заглуш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После регулятора давления перед задвижкой должна устанавливаться продувочная свеча для настройки регулятора, рассчитанная на пропуск не менее 15 % газа от производительности регулятор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На газопроводах, подводящих газ к ГРП, в том числе к шкафным, снаружи помещений (шкафов) следует предусматривать штуцера для периодического спуска конденсата в специальные емкост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 На подводящем и отводящем газопроводах до и после ГРП не ближе 5 м и не дальше 100 м от помещения регуляторов должны устанавливаться отключающие устройства. Указанные отключающие устройства можно не устанавливать, если они предусмотрены на отводе от межцехового газопровода и на вводе в цех не далее 100 м от помещения регуляторов ГРП. Задвижка не устанавливается также после ГРП, питающего только один цех (объект). Перед ГРП должна устанавливаться задвижка с электропривод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 На газопроводе до ГРУ должно устанавливаться отключающее устройство. Установка отключающего устройства на газопроводе за ГРУ не требу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 Сбросные свечи от предохранительных сбросных клапанов должны выводиться на высоту в соответствии с требованиями п. 2.17 настоящих Правил.</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Характеристики и допустимые уровни шума при эксплуатации ГРП и ГРУ на рабочих местах производственного предприятия не должны превышать значений, предусмотренных действующими норма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right"/>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Приложение 6</w:t>
      </w:r>
    </w:p>
    <w:p>
      <w:pPr>
        <w:pStyle w:val="Normal"/>
        <w:spacing w:lineRule="auto" w:line="240"/>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Форма</w:t>
      </w:r>
    </w:p>
    <w:p>
      <w:pPr>
        <w:pStyle w:val="Normal"/>
        <w:spacing w:lineRule="auto" w:line="240"/>
        <w:ind w:firstLine="284"/>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По окончании работы наряд-допуск </w:t>
      </w:r>
    </w:p>
    <w:p>
      <w:pPr>
        <w:pStyle w:val="Normal"/>
        <w:spacing w:lineRule="auto" w:line="240"/>
        <w:ind w:firstLine="284"/>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должен быть сдан лицу, выдавшему его</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НАРЯД-ДОПУСК № ______</w:t>
      </w:r>
    </w:p>
    <w:p>
      <w:pPr>
        <w:pStyle w:val="Normal"/>
        <w:spacing w:lineRule="auto" w:line="240"/>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на проведение работ в газоопасных местах</w:t>
      </w:r>
    </w:p>
    <w:p>
      <w:pPr>
        <w:pStyle w:val="Normal"/>
        <w:spacing w:lineRule="auto" w:line="240"/>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spacing w:lineRule="auto" w:line="240"/>
        <w:ind w:firstLine="284"/>
        <w:rPr/>
      </w:pPr>
      <w:r>
        <w:rPr>
          <w:rFonts w:eastAsia="Times New Roman Cyr" w:cs="Times New Roman Cyr" w:ascii="Times New Roman Cyr" w:hAnsi="Times New Roman Cyr"/>
          <w:sz w:val="20"/>
          <w:szCs w:val="20"/>
        </w:rPr>
        <w:t>1.</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Дата</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_________________________________________________</w:t>
      </w:r>
      <w:r>
        <w:rPr>
          <w:rFonts w:eastAsia="Times New Roman Cyr" w:cs="Times New Roman Cyr" w:ascii="Times New Roman Cyr" w:hAnsi="Times New Roman Cyr"/>
          <w:sz w:val="20"/>
          <w:szCs w:val="20"/>
          <w:lang w:val="en-US"/>
        </w:rPr>
        <w:t>_____</w:t>
      </w:r>
      <w:r>
        <w:rPr>
          <w:rFonts w:eastAsia="Times New Roman Cyr" w:cs="Times New Roman Cyr" w:ascii="Times New Roman Cyr" w:hAnsi="Times New Roman Cyr"/>
          <w:sz w:val="20"/>
          <w:szCs w:val="20"/>
        </w:rPr>
        <w:t>____________</w:t>
      </w:r>
      <w:r>
        <w:rPr>
          <w:rFonts w:eastAsia="Times New Roman Cyr" w:cs="Times New Roman Cyr" w:ascii="Times New Roman Cyr" w:hAnsi="Times New Roman Cyr"/>
          <w:sz w:val="20"/>
          <w:szCs w:val="20"/>
          <w:lang w:val="en-US"/>
        </w:rPr>
        <w:t>_</w:t>
      </w:r>
      <w:r>
        <w:rPr>
          <w:rFonts w:eastAsia="Times New Roman Cyr" w:cs="Times New Roman Cyr" w:ascii="Times New Roman Cyr" w:hAnsi="Times New Roman Cyr"/>
          <w:sz w:val="20"/>
          <w:szCs w:val="20"/>
        </w:rPr>
        <w:t>______</w:t>
      </w:r>
    </w:p>
    <w:p>
      <w:pPr>
        <w:pStyle w:val="Normal"/>
        <w:spacing w:lineRule="auto" w:line="240"/>
        <w:ind w:firstLine="284"/>
        <w:rPr/>
      </w:pPr>
      <w:r>
        <w:rPr>
          <w:rFonts w:eastAsia="Times New Roman Cyr" w:cs="Times New Roman Cyr" w:ascii="Times New Roman Cyr" w:hAnsi="Times New Roman Cyr"/>
          <w:sz w:val="20"/>
          <w:szCs w:val="20"/>
        </w:rPr>
        <w:t>2. Место работы __________________________________________</w:t>
      </w:r>
      <w:r>
        <w:rPr>
          <w:rFonts w:eastAsia="Times New Roman Cyr" w:cs="Times New Roman Cyr" w:ascii="Times New Roman Cyr" w:hAnsi="Times New Roman Cyr"/>
          <w:sz w:val="20"/>
          <w:szCs w:val="20"/>
          <w:lang w:val="en-US"/>
        </w:rPr>
        <w:t>__</w:t>
      </w:r>
      <w:r>
        <w:rPr>
          <w:rFonts w:eastAsia="Times New Roman Cyr" w:cs="Times New Roman Cyr" w:ascii="Times New Roman Cyr" w:hAnsi="Times New Roman Cyr"/>
          <w:sz w:val="20"/>
          <w:szCs w:val="20"/>
        </w:rPr>
        <w:t>_____________________</w:t>
      </w:r>
    </w:p>
    <w:p>
      <w:pPr>
        <w:pStyle w:val="Normal"/>
        <w:spacing w:lineRule="auto" w:line="240"/>
        <w:ind w:firstLine="284"/>
        <w:jc w:val="center"/>
        <w:rPr/>
      </w:pP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цех, участок, агрегат) </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3. Ответственный руководитель работ _______________________________________________</w:t>
      </w:r>
    </w:p>
    <w:p>
      <w:pPr>
        <w:pStyle w:val="Normal"/>
        <w:spacing w:lineRule="auto" w:line="240"/>
        <w:ind w:firstLine="284"/>
        <w:rPr/>
      </w:pPr>
      <w:r>
        <w:rPr>
          <w:rFonts w:eastAsia="Times New Roman Cyr" w:cs="Times New Roman Cyr" w:ascii="Times New Roman Cyr" w:hAnsi="Times New Roman Cyr"/>
          <w:sz w:val="20"/>
          <w:szCs w:val="20"/>
        </w:rPr>
        <w:t>________________________________________________________</w:t>
      </w:r>
      <w:r>
        <w:rPr>
          <w:rFonts w:eastAsia="Times New Roman Cyr" w:cs="Times New Roman Cyr" w:ascii="Times New Roman Cyr" w:hAnsi="Times New Roman Cyr"/>
          <w:sz w:val="20"/>
          <w:szCs w:val="20"/>
          <w:lang w:val="en-US"/>
        </w:rPr>
        <w:t>_______________________</w:t>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ность, фамилия, имя, отчество)</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4. Ответственный исполнитель работ________________________________________________</w:t>
      </w:r>
    </w:p>
    <w:p>
      <w:pPr>
        <w:pStyle w:val="Normal"/>
        <w:spacing w:lineRule="auto" w:line="240"/>
        <w:ind w:firstLine="284"/>
        <w:rPr/>
      </w:pPr>
      <w:r>
        <w:rPr>
          <w:rFonts w:eastAsia="Times New Roman Cyr" w:cs="Times New Roman Cyr" w:ascii="Times New Roman Cyr" w:hAnsi="Times New Roman Cyr"/>
          <w:sz w:val="20"/>
          <w:szCs w:val="20"/>
        </w:rPr>
        <w:t>________________________________________________________</w:t>
      </w:r>
      <w:r>
        <w:rPr>
          <w:rFonts w:eastAsia="Times New Roman Cyr" w:cs="Times New Roman Cyr" w:ascii="Times New Roman Cyr" w:hAnsi="Times New Roman Cyr"/>
          <w:sz w:val="20"/>
          <w:szCs w:val="20"/>
          <w:lang w:val="en-US"/>
        </w:rPr>
        <w:t>_______________________</w:t>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ность, фамилия, имя, отчество)</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Краткий перечень работ ________________________________________________________</w:t>
      </w:r>
    </w:p>
    <w:p>
      <w:pPr>
        <w:pStyle w:val="Normal"/>
        <w:spacing w:lineRule="auto" w:line="240"/>
        <w:ind w:firstLine="284"/>
        <w:rPr/>
      </w:pPr>
      <w:r>
        <w:rPr>
          <w:rFonts w:eastAsia="Times New Roman Cyr" w:cs="Times New Roman Cyr" w:ascii="Times New Roman Cyr" w:hAnsi="Times New Roman Cyr"/>
          <w:sz w:val="20"/>
          <w:szCs w:val="20"/>
        </w:rPr>
        <w:t>________________________________________________________</w:t>
      </w:r>
      <w:r>
        <w:rPr>
          <w:rFonts w:eastAsia="Times New Roman Cyr" w:cs="Times New Roman Cyr" w:ascii="Times New Roman Cyr" w:hAnsi="Times New Roman Cyr"/>
          <w:sz w:val="20"/>
          <w:szCs w:val="20"/>
          <w:lang w:val="en-US"/>
        </w:rPr>
        <w:t>_______________________</w:t>
      </w:r>
    </w:p>
    <w:p>
      <w:pPr>
        <w:pStyle w:val="Normal"/>
        <w:spacing w:lineRule="auto" w:line="240"/>
        <w:ind w:firstLine="284"/>
        <w:rPr/>
      </w:pPr>
      <w:r>
        <w:rPr>
          <w:rFonts w:eastAsia="Times New Roman Cyr" w:cs="Times New Roman Cyr" w:ascii="Times New Roman Cyr" w:hAnsi="Times New Roman Cyr"/>
          <w:sz w:val="20"/>
          <w:szCs w:val="20"/>
        </w:rPr>
        <w:t>________________________________________________________</w:t>
      </w:r>
      <w:r>
        <w:rPr>
          <w:rFonts w:eastAsia="Times New Roman Cyr" w:cs="Times New Roman Cyr" w:ascii="Times New Roman Cyr" w:hAnsi="Times New Roman Cyr"/>
          <w:sz w:val="20"/>
          <w:szCs w:val="20"/>
          <w:lang w:val="en-US"/>
        </w:rPr>
        <w:t>_______________________</w:t>
      </w:r>
    </w:p>
    <w:p>
      <w:pPr>
        <w:pStyle w:val="Normal"/>
        <w:spacing w:lineRule="auto" w:line="240"/>
        <w:ind w:firstLine="284"/>
        <w:rPr/>
      </w:pPr>
      <w:r>
        <w:rPr>
          <w:rFonts w:eastAsia="Times New Roman Cyr" w:cs="Times New Roman Cyr" w:ascii="Times New Roman Cyr" w:hAnsi="Times New Roman Cyr"/>
          <w:sz w:val="20"/>
          <w:szCs w:val="20"/>
        </w:rPr>
        <w:t>6. Продолжительность работы</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_____________________________________________________</w:t>
      </w:r>
    </w:p>
    <w:p>
      <w:pPr>
        <w:pStyle w:val="Normal"/>
        <w:spacing w:lineRule="auto" w:line="240"/>
        <w:ind w:firstLine="284"/>
        <w:rPr/>
      </w:pPr>
      <w:r>
        <w:rPr>
          <w:rFonts w:eastAsia="Times New Roman Cyr" w:cs="Times New Roman Cyr" w:ascii="Times New Roman Cyr" w:hAnsi="Times New Roman Cyr"/>
          <w:sz w:val="20"/>
          <w:szCs w:val="20"/>
        </w:rPr>
        <w:t>Начало ___________________________</w:t>
      </w:r>
      <w:r>
        <w:rPr>
          <w:rFonts w:eastAsia="Times New Roman Cyr" w:cs="Times New Roman Cyr" w:ascii="Times New Roman Cyr" w:hAnsi="Times New Roman Cyr"/>
          <w:sz w:val="20"/>
          <w:szCs w:val="20"/>
          <w:lang w:val="en-US"/>
        </w:rPr>
        <w:t>_____</w:t>
      </w:r>
      <w:r>
        <w:rPr>
          <w:rFonts w:eastAsia="Times New Roman Cyr" w:cs="Times New Roman Cyr" w:ascii="Times New Roman Cyr" w:hAnsi="Times New Roman Cyr"/>
          <w:sz w:val="20"/>
          <w:szCs w:val="20"/>
        </w:rPr>
        <w:t>_________________________________________</w:t>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а, врем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Состояние объекта (группа газоопасности) _________________________________________</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Необходимые меры безопасности ________________________________________________</w:t>
      </w:r>
    </w:p>
    <w:p>
      <w:pPr>
        <w:pStyle w:val="Normal"/>
        <w:spacing w:lineRule="auto" w:line="240"/>
        <w:ind w:firstLine="284"/>
        <w:rPr/>
      </w:pPr>
      <w:r>
        <w:rPr>
          <w:rFonts w:eastAsia="Times New Roman Cyr" w:cs="Times New Roman Cyr" w:ascii="Times New Roman Cyr" w:hAnsi="Times New Roman Cyr"/>
          <w:sz w:val="20"/>
          <w:szCs w:val="20"/>
        </w:rPr>
        <w:t xml:space="preserve">9. Работа проводится по прилагаемому плану организации и ее проведения </w:t>
      </w:r>
      <w:r>
        <w:rPr>
          <w:rFonts w:eastAsia="Times New Roman Cyr" w:cs="Times New Roman Cyr" w:ascii="Times New Roman Cyr" w:hAnsi="Times New Roman Cyr"/>
          <w:sz w:val="20"/>
          <w:szCs w:val="20"/>
          <w:lang w:val="en-US"/>
        </w:rPr>
        <w:t>_______________</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__</w:t>
      </w:r>
      <w:r>
        <w:rPr>
          <w:rFonts w:eastAsia="Times New Roman Cyr" w:cs="Times New Roman Cyr" w:ascii="Times New Roman Cyr" w:hAnsi="Times New Roman Cyr"/>
          <w:sz w:val="20"/>
          <w:szCs w:val="20"/>
        </w:rPr>
        <w:t>____________________________________________________________________________</w:t>
      </w:r>
      <w:r>
        <w:rPr>
          <w:rFonts w:eastAsia="Times New Roman Cyr" w:cs="Times New Roman Cyr" w:ascii="Times New Roman Cyr" w:hAnsi="Times New Roman Cyr"/>
          <w:sz w:val="20"/>
          <w:szCs w:val="20"/>
          <w:lang w:val="en-US"/>
        </w:rPr>
        <w:t>_</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__</w:t>
      </w:r>
      <w:r>
        <w:rPr>
          <w:rFonts w:eastAsia="Times New Roman Cyr" w:cs="Times New Roman Cyr" w:ascii="Times New Roman Cyr" w:hAnsi="Times New Roman Cyr"/>
          <w:sz w:val="20"/>
          <w:szCs w:val="20"/>
        </w:rPr>
        <w:t>____________________________________________________________________________</w:t>
      </w:r>
      <w:r>
        <w:rPr>
          <w:rFonts w:eastAsia="Times New Roman Cyr" w:cs="Times New Roman Cyr" w:ascii="Times New Roman Cyr" w:hAnsi="Times New Roman Cyr"/>
          <w:sz w:val="20"/>
          <w:szCs w:val="20"/>
          <w:lang w:val="en-US"/>
        </w:rPr>
        <w:t>_</w:t>
      </w:r>
    </w:p>
    <w:p>
      <w:pPr>
        <w:pStyle w:val="Normal"/>
        <w:spacing w:lineRule="auto" w:line="240"/>
        <w:ind w:left="284"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а. Работа проводится без составления плана организации и ее проведения по согласованию с газоспасательной станцией, ответственным руководителем и исполнителем ______________</w:t>
      </w:r>
      <w:r>
        <w:rPr>
          <w:rFonts w:eastAsia="Times New Roman Cyr" w:cs="Times New Roman Cyr" w:ascii="Times New Roman Cyr" w:hAnsi="Times New Roman Cyr"/>
          <w:sz w:val="20"/>
          <w:szCs w:val="20"/>
          <w:lang w:val="en-US"/>
        </w:rPr>
        <w:t>_</w:t>
      </w:r>
    </w:p>
    <w:p>
      <w:pPr>
        <w:pStyle w:val="Normal"/>
        <w:spacing w:lineRule="auto" w:line="240"/>
        <w:ind w:firstLine="284"/>
        <w:rPr/>
      </w:pPr>
      <w:r>
        <w:rPr>
          <w:rFonts w:eastAsia="Times New Roman Cyr" w:cs="Times New Roman Cyr" w:ascii="Times New Roman Cyr" w:hAnsi="Times New Roman Cyr"/>
          <w:sz w:val="20"/>
          <w:szCs w:val="20"/>
        </w:rPr>
        <w:t>________________________________________________________</w:t>
      </w:r>
      <w:r>
        <w:rPr>
          <w:rFonts w:eastAsia="Times New Roman Cyr" w:cs="Times New Roman Cyr" w:ascii="Times New Roman Cyr" w:hAnsi="Times New Roman Cyr"/>
          <w:sz w:val="20"/>
          <w:szCs w:val="20"/>
          <w:lang w:val="en-US"/>
        </w:rPr>
        <w:t>_______________________</w:t>
      </w:r>
    </w:p>
    <w:p>
      <w:pPr>
        <w:pStyle w:val="Normal"/>
        <w:spacing w:lineRule="auto" w:line="240"/>
        <w:ind w:firstLine="284"/>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r>
    </w:p>
    <w:p>
      <w:pPr>
        <w:pStyle w:val="Normal"/>
        <w:spacing w:lineRule="auto" w:line="240"/>
        <w:ind w:firstLine="284"/>
        <w:rPr/>
      </w:pPr>
      <w:r>
        <w:rPr>
          <w:rFonts w:eastAsia="Times New Roman Cyr" w:cs="Times New Roman Cyr" w:ascii="Times New Roman Cyr" w:hAnsi="Times New Roman Cyr"/>
          <w:b/>
          <w:bCs/>
          <w:i/>
          <w:iCs/>
          <w:sz w:val="18"/>
          <w:szCs w:val="18"/>
        </w:rPr>
        <w:t>Примечание.</w:t>
      </w:r>
      <w:r>
        <w:rPr>
          <w:rFonts w:eastAsia="Times New Roman Cyr" w:cs="Times New Roman Cyr" w:ascii="Times New Roman Cyr" w:hAnsi="Times New Roman Cyr"/>
          <w:sz w:val="18"/>
          <w:szCs w:val="18"/>
        </w:rPr>
        <w:t xml:space="preserve"> При заполнении один из двух текстов (п. 9 или 9а) должен быть вычеркнут.</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Подготовку провели___________________________________</w:t>
      </w:r>
      <w:r>
        <w:rPr>
          <w:rFonts w:eastAsia="Times New Roman Cyr" w:cs="Times New Roman Cyr" w:ascii="Times New Roman Cyr" w:hAnsi="Times New Roman Cyr"/>
          <w:sz w:val="20"/>
          <w:szCs w:val="20"/>
          <w:lang w:val="en-US"/>
        </w:rPr>
        <w:t>________________________</w:t>
      </w:r>
    </w:p>
    <w:p>
      <w:pPr>
        <w:pStyle w:val="Normal"/>
        <w:spacing w:lineRule="auto" w:line="240"/>
        <w:ind w:firstLine="284"/>
        <w:rPr/>
      </w:pPr>
      <w:r>
        <w:rPr>
          <w:rFonts w:eastAsia="Times New Roman Cyr" w:cs="Times New Roman Cyr" w:ascii="Times New Roman Cyr" w:hAnsi="Times New Roman Cyr"/>
          <w:sz w:val="20"/>
          <w:szCs w:val="20"/>
        </w:rPr>
        <w:t>________________________________________________________</w:t>
      </w:r>
      <w:r>
        <w:rPr>
          <w:rFonts w:eastAsia="Times New Roman Cyr" w:cs="Times New Roman Cyr" w:ascii="Times New Roman Cyr" w:hAnsi="Times New Roman Cyr"/>
          <w:sz w:val="20"/>
          <w:szCs w:val="20"/>
          <w:lang w:val="en-US"/>
        </w:rPr>
        <w:t>_______________________</w:t>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ность, фамилия, имя, отчество, подпись)</w:t>
      </w:r>
    </w:p>
    <w:p>
      <w:pPr>
        <w:pStyle w:val="Normal"/>
        <w:spacing w:lineRule="auto" w:line="240"/>
        <w:ind w:left="284"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Подготовку проверил, с условиями работы ознакомлен, персонал проинструктирован. Ответственный исполнитель работ__________________________</w:t>
      </w:r>
      <w:r>
        <w:rPr>
          <w:rFonts w:eastAsia="Times New Roman Cyr" w:cs="Times New Roman Cyr" w:ascii="Times New Roman Cyr" w:hAnsi="Times New Roman Cyr"/>
          <w:sz w:val="20"/>
          <w:szCs w:val="20"/>
          <w:lang w:val="en-US"/>
        </w:rPr>
        <w:t>________________________</w:t>
      </w:r>
    </w:p>
    <w:p>
      <w:pPr>
        <w:pStyle w:val="Normal"/>
        <w:spacing w:lineRule="auto" w:line="240"/>
        <w:ind w:firstLine="284"/>
        <w:rPr/>
      </w:pPr>
      <w:r>
        <w:rPr>
          <w:rFonts w:eastAsia="Times New Roman Cyr" w:cs="Times New Roman Cyr" w:ascii="Times New Roman Cyr" w:hAnsi="Times New Roman Cyr"/>
          <w:sz w:val="20"/>
          <w:szCs w:val="20"/>
        </w:rPr>
        <w:t>________________________________________________________</w:t>
      </w:r>
      <w:r>
        <w:rPr>
          <w:rFonts w:eastAsia="Times New Roman Cyr" w:cs="Times New Roman Cyr" w:ascii="Times New Roman Cyr" w:hAnsi="Times New Roman Cyr"/>
          <w:sz w:val="20"/>
          <w:szCs w:val="20"/>
          <w:lang w:val="en-US"/>
        </w:rPr>
        <w:t>_______________________</w:t>
      </w:r>
    </w:p>
    <w:p>
      <w:pPr>
        <w:pStyle w:val="Normal"/>
        <w:spacing w:lineRule="auto" w:line="240"/>
        <w:ind w:firstLine="284"/>
        <w:rPr/>
      </w:pPr>
      <w:r>
        <w:rPr>
          <w:rFonts w:eastAsia="Times New Roman Cyr" w:cs="Times New Roman Cyr" w:ascii="Times New Roman Cyr" w:hAnsi="Times New Roman Cyr"/>
          <w:sz w:val="20"/>
          <w:szCs w:val="20"/>
        </w:rPr>
        <w:t>________________________________________________________</w:t>
      </w:r>
      <w:r>
        <w:rPr>
          <w:rFonts w:eastAsia="Times New Roman Cyr" w:cs="Times New Roman Cyr" w:ascii="Times New Roman Cyr" w:hAnsi="Times New Roman Cyr"/>
          <w:sz w:val="20"/>
          <w:szCs w:val="20"/>
          <w:lang w:val="en-US"/>
        </w:rPr>
        <w:t>_______________________</w:t>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амилия, имя, отчество, подпись)</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Согласовано_________________________________________</w:t>
      </w:r>
      <w:r>
        <w:rPr>
          <w:rFonts w:eastAsia="Times New Roman Cyr" w:cs="Times New Roman Cyr" w:ascii="Times New Roman Cyr" w:hAnsi="Times New Roman Cyr"/>
          <w:sz w:val="20"/>
          <w:szCs w:val="20"/>
          <w:lang w:val="en-US"/>
        </w:rPr>
        <w:t>________________________</w:t>
      </w:r>
    </w:p>
    <w:p>
      <w:pPr>
        <w:pStyle w:val="Normal"/>
        <w:spacing w:lineRule="auto" w:line="240"/>
        <w:ind w:firstLine="284"/>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должность, фамилия, имя, отчество,</w:t>
      </w:r>
    </w:p>
    <w:p>
      <w:pPr>
        <w:pStyle w:val="Normal"/>
        <w:spacing w:lineRule="auto" w:line="240"/>
        <w:ind w:firstLine="284"/>
        <w:rPr/>
      </w:pPr>
      <w:r>
        <w:rPr>
          <w:rFonts w:eastAsia="Times New Roman Cyr" w:cs="Times New Roman Cyr" w:ascii="Times New Roman Cyr" w:hAnsi="Times New Roman Cyr"/>
          <w:sz w:val="20"/>
          <w:szCs w:val="20"/>
        </w:rPr>
        <w:t>________________________________________________________</w:t>
      </w:r>
      <w:r>
        <w:rPr>
          <w:rFonts w:eastAsia="Times New Roman Cyr" w:cs="Times New Roman Cyr" w:ascii="Times New Roman Cyr" w:hAnsi="Times New Roman Cyr"/>
          <w:sz w:val="20"/>
          <w:szCs w:val="20"/>
          <w:lang w:val="en-US"/>
        </w:rPr>
        <w:t>_______________________</w:t>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пись представителя ГСС или ДГСД)</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Назначенный дежурный газоспасатель</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______________</w:t>
      </w:r>
      <w:r>
        <w:rPr>
          <w:rFonts w:eastAsia="Times New Roman Cyr" w:cs="Times New Roman Cyr" w:ascii="Times New Roman Cyr" w:hAnsi="Times New Roman Cyr"/>
          <w:sz w:val="20"/>
          <w:szCs w:val="20"/>
          <w:lang w:val="en-US"/>
        </w:rPr>
        <w:t>_____________________________</w:t>
      </w:r>
    </w:p>
    <w:p>
      <w:pPr>
        <w:pStyle w:val="Normal"/>
        <w:spacing w:lineRule="auto" w:line="240"/>
        <w:ind w:firstLine="284"/>
        <w:rPr/>
      </w:pPr>
      <w:r>
        <w:rPr>
          <w:rFonts w:eastAsia="Times New Roman Cyr" w:cs="Times New Roman Cyr" w:ascii="Times New Roman Cyr" w:hAnsi="Times New Roman Cyr"/>
          <w:sz w:val="20"/>
          <w:szCs w:val="20"/>
        </w:rPr>
        <w:t>________________________________________________________</w:t>
      </w:r>
      <w:r>
        <w:rPr>
          <w:rFonts w:eastAsia="Times New Roman Cyr" w:cs="Times New Roman Cyr" w:ascii="Times New Roman Cyr" w:hAnsi="Times New Roman Cyr"/>
          <w:sz w:val="20"/>
          <w:szCs w:val="20"/>
          <w:lang w:val="en-US"/>
        </w:rPr>
        <w:t>_______________________</w:t>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амилия, имя, отчество)</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14. С безопасными условиями ведения работ ознакомлены и проинструктированы:</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bl>
      <w:tblPr>
        <w:tblW w:w="8364" w:type="dxa"/>
        <w:jc w:val="left"/>
        <w:tblInd w:w="-7" w:type="dxa"/>
        <w:tblLayout w:type="fixed"/>
        <w:tblCellMar>
          <w:top w:w="0" w:type="dxa"/>
          <w:left w:w="40" w:type="dxa"/>
          <w:bottom w:w="0" w:type="dxa"/>
          <w:right w:w="40" w:type="dxa"/>
        </w:tblCellMar>
      </w:tblPr>
      <w:tblGrid>
        <w:gridCol w:w="2127"/>
        <w:gridCol w:w="4536"/>
        <w:gridCol w:w="1701"/>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ельный номер</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Фамилия, имя, отчество </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структируем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пись</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Наряд-допуск выдал ______________________________________________</w:t>
      </w:r>
      <w:r>
        <w:rPr>
          <w:rFonts w:eastAsia="Times New Roman Cyr" w:cs="Times New Roman Cyr" w:ascii="Times New Roman Cyr" w:hAnsi="Times New Roman Cyr"/>
          <w:sz w:val="20"/>
          <w:szCs w:val="20"/>
          <w:lang w:val="en-US"/>
        </w:rPr>
        <w:t>____________</w:t>
      </w:r>
    </w:p>
    <w:p>
      <w:pPr>
        <w:pStyle w:val="Normal"/>
        <w:spacing w:lineRule="auto" w:line="240"/>
        <w:ind w:firstLine="284"/>
        <w:rPr/>
      </w:pP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должность, дата, время, подпись)</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Наряд-допуск получил ответственный руководитель ___________________</w:t>
      </w:r>
      <w:r>
        <w:rPr>
          <w:rFonts w:eastAsia="Times New Roman Cyr" w:cs="Times New Roman Cyr" w:ascii="Times New Roman Cyr" w:hAnsi="Times New Roman Cyr"/>
          <w:sz w:val="20"/>
          <w:szCs w:val="20"/>
          <w:lang w:val="en-US"/>
        </w:rPr>
        <w:t>_____________</w:t>
      </w:r>
    </w:p>
    <w:p>
      <w:pPr>
        <w:pStyle w:val="Normal"/>
        <w:spacing w:lineRule="auto" w:line="240"/>
        <w:ind w:firstLine="284"/>
        <w:rPr/>
      </w:pPr>
      <w:r>
        <w:rPr>
          <w:rFonts w:eastAsia="Times New Roman Cyr" w:cs="Times New Roman Cyr" w:ascii="Times New Roman Cyr" w:hAnsi="Times New Roman Cyr"/>
          <w:sz w:val="20"/>
          <w:szCs w:val="20"/>
        </w:rPr>
        <w:t>________________________________________________________</w:t>
      </w:r>
      <w:r>
        <w:rPr>
          <w:rFonts w:eastAsia="Times New Roman Cyr" w:cs="Times New Roman Cyr" w:ascii="Times New Roman Cyr" w:hAnsi="Times New Roman Cyr"/>
          <w:sz w:val="20"/>
          <w:szCs w:val="20"/>
          <w:lang w:val="en-US"/>
        </w:rPr>
        <w:t>_______________________</w:t>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а, время, подпись)</w:t>
      </w:r>
    </w:p>
    <w:p>
      <w:pPr>
        <w:pStyle w:val="Normal"/>
        <w:spacing w:lineRule="auto" w:line="240"/>
        <w:ind w:firstLine="284"/>
        <w:rPr/>
      </w:pPr>
      <w:r>
        <w:rPr>
          <w:rFonts w:eastAsia="Times New Roman Cyr" w:cs="Times New Roman Cyr" w:ascii="Times New Roman Cyr" w:hAnsi="Times New Roman Cyr"/>
          <w:sz w:val="20"/>
          <w:szCs w:val="20"/>
        </w:rPr>
        <w:t>________________________________________________________</w:t>
      </w:r>
      <w:r>
        <w:rPr>
          <w:rFonts w:eastAsia="Times New Roman Cyr" w:cs="Times New Roman Cyr" w:ascii="Times New Roman Cyr" w:hAnsi="Times New Roman Cyr"/>
          <w:sz w:val="20"/>
          <w:szCs w:val="20"/>
          <w:lang w:val="en-US"/>
        </w:rPr>
        <w:t>_______________________</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Наряд-допуск получил ответственный исполнитель____________________</w:t>
      </w:r>
      <w:r>
        <w:rPr>
          <w:rFonts w:eastAsia="Times New Roman Cyr" w:cs="Times New Roman Cyr" w:ascii="Times New Roman Cyr" w:hAnsi="Times New Roman Cyr"/>
          <w:sz w:val="20"/>
          <w:szCs w:val="20"/>
          <w:lang w:val="en-US"/>
        </w:rPr>
        <w:t>_____________</w:t>
      </w:r>
    </w:p>
    <w:p>
      <w:pPr>
        <w:pStyle w:val="Normal"/>
        <w:spacing w:lineRule="auto" w:line="240"/>
        <w:ind w:firstLine="284"/>
        <w:rPr/>
      </w:pPr>
      <w:r>
        <w:rPr>
          <w:rFonts w:eastAsia="Times New Roman Cyr" w:cs="Times New Roman Cyr" w:ascii="Times New Roman Cyr" w:hAnsi="Times New Roman Cyr"/>
          <w:sz w:val="20"/>
          <w:szCs w:val="20"/>
        </w:rPr>
        <w:t>________________________________________________________</w:t>
      </w:r>
      <w:r>
        <w:rPr>
          <w:rFonts w:eastAsia="Times New Roman Cyr" w:cs="Times New Roman Cyr" w:ascii="Times New Roman Cyr" w:hAnsi="Times New Roman Cyr"/>
          <w:sz w:val="20"/>
          <w:szCs w:val="20"/>
          <w:lang w:val="en-US"/>
        </w:rPr>
        <w:t>_______________________</w:t>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а, время, подпись)</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18. Продление наряда-допуска</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bl>
      <w:tblPr>
        <w:tblW w:w="8363" w:type="dxa"/>
        <w:jc w:val="left"/>
        <w:tblInd w:w="-7" w:type="dxa"/>
        <w:tblLayout w:type="fixed"/>
        <w:tblCellMar>
          <w:top w:w="0" w:type="dxa"/>
          <w:left w:w="40" w:type="dxa"/>
          <w:bottom w:w="0" w:type="dxa"/>
          <w:right w:w="40" w:type="dxa"/>
        </w:tblCellMar>
      </w:tblPr>
      <w:tblGrid>
        <w:gridCol w:w="1701"/>
        <w:gridCol w:w="2127"/>
        <w:gridCol w:w="1842"/>
        <w:gridCol w:w="1418"/>
        <w:gridCol w:w="1275"/>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а, время начала и окончания работ</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амилия, имя, отчество и подпись лица, выдавшего наряд-допуск</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амилия, имя, отчество и подпись ответственного исполнителя работ</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значен газоспасатель</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гласовано с ГСС</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 Работа окончена. Персонал выведен.</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ветственный руководитель работ______________</w:t>
      </w:r>
      <w:r>
        <w:rPr>
          <w:rFonts w:eastAsia="Times New Roman Cyr" w:cs="Times New Roman Cyr" w:ascii="Times New Roman Cyr" w:hAnsi="Times New Roman Cyr"/>
          <w:sz w:val="20"/>
          <w:szCs w:val="20"/>
          <w:lang w:val="en-US"/>
        </w:rPr>
        <w:t>___________________________________</w:t>
      </w:r>
    </w:p>
    <w:p>
      <w:pPr>
        <w:pStyle w:val="Normal"/>
        <w:spacing w:lineRule="auto" w:line="240"/>
        <w:ind w:firstLine="284"/>
        <w:rPr/>
      </w:pPr>
      <w:r>
        <w:rPr>
          <w:rFonts w:eastAsia="Times New Roman Cyr" w:cs="Times New Roman Cyr" w:ascii="Times New Roman Cyr" w:hAnsi="Times New Roman Cyr"/>
          <w:sz w:val="20"/>
          <w:szCs w:val="20"/>
        </w:rPr>
        <w:t>________________________________________________________</w:t>
      </w:r>
      <w:r>
        <w:rPr>
          <w:rFonts w:eastAsia="Times New Roman Cyr" w:cs="Times New Roman Cyr" w:ascii="Times New Roman Cyr" w:hAnsi="Times New Roman Cyr"/>
          <w:sz w:val="20"/>
          <w:szCs w:val="20"/>
          <w:lang w:val="en-US"/>
        </w:rPr>
        <w:t>_______________________</w:t>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а, время, подпись)</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 Материал и инструменты убраны. Газоспасатель с дежурства сня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ветственный руководитель работ ______________</w:t>
      </w:r>
      <w:r>
        <w:rPr>
          <w:rFonts w:eastAsia="Times New Roman Cyr" w:cs="Times New Roman Cyr" w:ascii="Times New Roman Cyr" w:hAnsi="Times New Roman Cyr"/>
          <w:sz w:val="20"/>
          <w:szCs w:val="20"/>
          <w:lang w:val="en-US"/>
        </w:rPr>
        <w:t>___________________________________</w:t>
      </w:r>
    </w:p>
    <w:p>
      <w:pPr>
        <w:pStyle w:val="Normal"/>
        <w:spacing w:lineRule="auto" w:line="240"/>
        <w:ind w:firstLine="284"/>
        <w:rPr/>
      </w:pPr>
      <w:r>
        <w:rPr>
          <w:rFonts w:eastAsia="Times New Roman Cyr" w:cs="Times New Roman Cyr" w:ascii="Times New Roman Cyr" w:hAnsi="Times New Roman Cyr"/>
          <w:sz w:val="20"/>
          <w:szCs w:val="20"/>
        </w:rPr>
        <w:t>________________________________________________________</w:t>
      </w:r>
      <w:r>
        <w:rPr>
          <w:rFonts w:eastAsia="Times New Roman Cyr" w:cs="Times New Roman Cyr" w:ascii="Times New Roman Cyr" w:hAnsi="Times New Roman Cyr"/>
          <w:sz w:val="20"/>
          <w:szCs w:val="20"/>
          <w:lang w:val="en-US"/>
        </w:rPr>
        <w:t>_______________________</w:t>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а, время, подпись)</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spacing w:lineRule="auto" w:line="240"/>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Корешок наряда-допуска № ____</w:t>
      </w:r>
      <w:r>
        <w:rPr>
          <w:rFonts w:eastAsia="Times New Roman Cyr" w:cs="Times New Roman Cyr" w:ascii="Times New Roman Cyr" w:hAnsi="Times New Roman Cyr"/>
          <w:b/>
          <w:bCs/>
          <w:sz w:val="20"/>
          <w:szCs w:val="20"/>
          <w:lang w:val="en-US"/>
        </w:rPr>
        <w:t>____</w:t>
      </w:r>
      <w:r>
        <w:rPr>
          <w:rFonts w:eastAsia="Times New Roman Cyr" w:cs="Times New Roman Cyr" w:ascii="Times New Roman Cyr" w:hAnsi="Times New Roman Cyr"/>
          <w:b/>
          <w:bCs/>
          <w:sz w:val="20"/>
          <w:szCs w:val="20"/>
        </w:rPr>
        <w:t xml:space="preserve"> </w:t>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на проведение работ в газоопасных местах</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Дата _____________________________________________________________</w:t>
      </w:r>
      <w:r>
        <w:rPr>
          <w:rFonts w:eastAsia="Times New Roman Cyr" w:cs="Times New Roman Cyr" w:ascii="Times New Roman Cyr" w:hAnsi="Times New Roman Cyr"/>
          <w:sz w:val="20"/>
          <w:szCs w:val="20"/>
          <w:lang w:val="en-US"/>
        </w:rPr>
        <w:t>____________</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Место работы ________________________________________________________</w:t>
      </w:r>
      <w:r>
        <w:rPr>
          <w:rFonts w:eastAsia="Times New Roman Cyr" w:cs="Times New Roman Cyr" w:ascii="Times New Roman Cyr" w:hAnsi="Times New Roman Cyr"/>
          <w:sz w:val="20"/>
          <w:szCs w:val="20"/>
          <w:lang w:val="en-US"/>
        </w:rPr>
        <w:t>_________</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Ответственный руководитель работ ____________________________________________</w:t>
      </w:r>
      <w:r>
        <w:rPr>
          <w:rFonts w:eastAsia="Times New Roman Cyr" w:cs="Times New Roman Cyr" w:ascii="Times New Roman Cyr" w:hAnsi="Times New Roman Cyr"/>
          <w:sz w:val="20"/>
          <w:szCs w:val="20"/>
          <w:lang w:val="en-US"/>
        </w:rPr>
        <w:t>___</w:t>
      </w:r>
    </w:p>
    <w:p>
      <w:pPr>
        <w:pStyle w:val="Normal"/>
        <w:spacing w:lineRule="auto" w:line="240"/>
        <w:ind w:firstLine="284"/>
        <w:rPr/>
      </w:pPr>
      <w:r>
        <w:rPr>
          <w:rFonts w:eastAsia="Times New Roman Cyr" w:cs="Times New Roman Cyr" w:ascii="Times New Roman Cyr" w:hAnsi="Times New Roman Cyr"/>
          <w:sz w:val="20"/>
          <w:szCs w:val="20"/>
        </w:rPr>
        <w:t>________________________________________________________</w:t>
      </w:r>
      <w:r>
        <w:rPr>
          <w:rFonts w:eastAsia="Times New Roman Cyr" w:cs="Times New Roman Cyr" w:ascii="Times New Roman Cyr" w:hAnsi="Times New Roman Cyr"/>
          <w:sz w:val="20"/>
          <w:szCs w:val="20"/>
          <w:lang w:val="en-US"/>
        </w:rPr>
        <w:t>_______________________</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Ответственный исполнитель________________________________________________</w:t>
      </w:r>
      <w:r>
        <w:rPr>
          <w:rFonts w:eastAsia="Times New Roman Cyr" w:cs="Times New Roman Cyr" w:ascii="Times New Roman Cyr" w:hAnsi="Times New Roman Cyr"/>
          <w:sz w:val="20"/>
          <w:szCs w:val="20"/>
          <w:lang w:val="en-US"/>
        </w:rPr>
        <w:t>_____</w:t>
      </w:r>
    </w:p>
    <w:p>
      <w:pPr>
        <w:pStyle w:val="Normal"/>
        <w:spacing w:lineRule="auto" w:line="240"/>
        <w:ind w:firstLine="284"/>
        <w:rPr/>
      </w:pPr>
      <w:r>
        <w:rPr>
          <w:rFonts w:eastAsia="Times New Roman Cyr" w:cs="Times New Roman Cyr" w:ascii="Times New Roman Cyr" w:hAnsi="Times New Roman Cyr"/>
          <w:sz w:val="20"/>
          <w:szCs w:val="20"/>
        </w:rPr>
        <w:t>________________________________________________________</w:t>
      </w:r>
      <w:r>
        <w:rPr>
          <w:rFonts w:eastAsia="Times New Roman Cyr" w:cs="Times New Roman Cyr" w:ascii="Times New Roman Cyr" w:hAnsi="Times New Roman Cyr"/>
          <w:sz w:val="20"/>
          <w:szCs w:val="20"/>
          <w:lang w:val="en-US"/>
        </w:rPr>
        <w:t>_______________________</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Краткий перечень работ___________________________________________________</w:t>
      </w:r>
      <w:r>
        <w:rPr>
          <w:rFonts w:eastAsia="Times New Roman Cyr" w:cs="Times New Roman Cyr" w:ascii="Times New Roman Cyr" w:hAnsi="Times New Roman Cyr"/>
          <w:sz w:val="20"/>
          <w:szCs w:val="20"/>
          <w:lang w:val="en-US"/>
        </w:rPr>
        <w:t>______</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Продолжительность работы __________________________________________________</w:t>
      </w:r>
      <w:r>
        <w:rPr>
          <w:rFonts w:eastAsia="Times New Roman Cyr" w:cs="Times New Roman Cyr" w:ascii="Times New Roman Cyr" w:hAnsi="Times New Roman Cyr"/>
          <w:sz w:val="20"/>
          <w:szCs w:val="20"/>
          <w:lang w:val="en-US"/>
        </w:rPr>
        <w:t>___</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чало ______________________________________________________________</w:t>
      </w:r>
      <w:r>
        <w:rPr>
          <w:rFonts w:eastAsia="Times New Roman Cyr" w:cs="Times New Roman Cyr" w:ascii="Times New Roman Cyr" w:hAnsi="Times New Roman Cyr"/>
          <w:sz w:val="20"/>
          <w:szCs w:val="20"/>
          <w:lang w:val="en-US"/>
        </w:rPr>
        <w:t>___________</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Состояние объекта (группа газоопасности) ________________________________________</w:t>
      </w:r>
      <w:r>
        <w:rPr>
          <w:rFonts w:eastAsia="Times New Roman Cyr" w:cs="Times New Roman Cyr" w:ascii="Times New Roman Cyr" w:hAnsi="Times New Roman Cyr"/>
          <w:sz w:val="20"/>
          <w:szCs w:val="20"/>
          <w:lang w:val="en-US"/>
        </w:rPr>
        <w:t>_</w:t>
      </w:r>
    </w:p>
    <w:p>
      <w:pPr>
        <w:pStyle w:val="Normal"/>
        <w:spacing w:lineRule="auto" w:line="240"/>
        <w:ind w:firstLine="284"/>
        <w:rPr/>
      </w:pPr>
      <w:r>
        <w:rPr>
          <w:rFonts w:eastAsia="Times New Roman Cyr" w:cs="Times New Roman Cyr" w:ascii="Times New Roman Cyr" w:hAnsi="Times New Roman Cyr"/>
          <w:sz w:val="20"/>
          <w:szCs w:val="20"/>
        </w:rPr>
        <w:t>________________________________________________________</w:t>
      </w:r>
      <w:r>
        <w:rPr>
          <w:rFonts w:eastAsia="Times New Roman Cyr" w:cs="Times New Roman Cyr" w:ascii="Times New Roman Cyr" w:hAnsi="Times New Roman Cyr"/>
          <w:sz w:val="20"/>
          <w:szCs w:val="20"/>
          <w:lang w:val="en-US"/>
        </w:rPr>
        <w:t>_______________________</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Необходимые меры безопасности _____________________________________________</w:t>
      </w:r>
      <w:r>
        <w:rPr>
          <w:rFonts w:eastAsia="Times New Roman Cyr" w:cs="Times New Roman Cyr" w:ascii="Times New Roman Cyr" w:hAnsi="Times New Roman Cyr"/>
          <w:sz w:val="20"/>
          <w:szCs w:val="20"/>
          <w:lang w:val="en-US"/>
        </w:rPr>
        <w:t>___</w:t>
      </w:r>
    </w:p>
    <w:p>
      <w:pPr>
        <w:pStyle w:val="Normal"/>
        <w:spacing w:lineRule="auto" w:line="240"/>
        <w:ind w:firstLine="284"/>
        <w:rPr/>
      </w:pPr>
      <w:r>
        <w:rPr>
          <w:rFonts w:eastAsia="Times New Roman Cyr" w:cs="Times New Roman Cyr" w:ascii="Times New Roman Cyr" w:hAnsi="Times New Roman Cyr"/>
          <w:sz w:val="20"/>
          <w:szCs w:val="20"/>
        </w:rPr>
        <w:t>________________________________________________________</w:t>
      </w:r>
      <w:r>
        <w:rPr>
          <w:rFonts w:eastAsia="Times New Roman Cyr" w:cs="Times New Roman Cyr" w:ascii="Times New Roman Cyr" w:hAnsi="Times New Roman Cyr"/>
          <w:sz w:val="20"/>
          <w:szCs w:val="20"/>
          <w:lang w:val="en-US"/>
        </w:rPr>
        <w:t>_______________________</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9. Работа проводится по плану организации и ее проведения </w:t>
      </w:r>
    </w:p>
    <w:p>
      <w:pPr>
        <w:pStyle w:val="Normal"/>
        <w:spacing w:lineRule="auto" w:line="240"/>
        <w:ind w:left="284" w:hanging="0"/>
        <w:rPr/>
      </w:pPr>
      <w:r>
        <w:rPr>
          <w:rFonts w:eastAsia="Times New Roman Cyr" w:cs="Times New Roman Cyr" w:ascii="Times New Roman Cyr" w:hAnsi="Times New Roman Cyr"/>
          <w:sz w:val="20"/>
          <w:szCs w:val="20"/>
        </w:rPr>
        <w:t>9а. Работа проводится без составления плана организации и ее проведения по согласованию с газоспасательной станцией (ДГСД), ответственным руководителем и ответственным исполнителем</w:t>
      </w:r>
      <w:r>
        <w:rPr>
          <w:rFonts w:eastAsia="Times New Roman Cyr" w:cs="Times New Roman Cyr" w:ascii="Times New Roman Cyr" w:hAnsi="Times New Roman Cyr"/>
          <w:sz w:val="20"/>
          <w:szCs w:val="20"/>
          <w:lang w:val="en-US"/>
        </w:rPr>
        <w:t xml:space="preserve"> _</w:t>
      </w:r>
      <w:r>
        <w:rPr>
          <w:rFonts w:eastAsia="Times New Roman Cyr" w:cs="Times New Roman Cyr" w:ascii="Times New Roman Cyr" w:hAnsi="Times New Roman Cyr"/>
          <w:sz w:val="20"/>
          <w:szCs w:val="20"/>
        </w:rPr>
        <w:t>___________________________________________</w:t>
      </w:r>
      <w:r>
        <w:rPr>
          <w:rFonts w:eastAsia="Times New Roman Cyr" w:cs="Times New Roman Cyr" w:ascii="Times New Roman Cyr" w:hAnsi="Times New Roman Cyr"/>
          <w:sz w:val="20"/>
          <w:szCs w:val="20"/>
          <w:lang w:val="en-US"/>
        </w:rPr>
        <w:t>_______________________</w:t>
      </w:r>
    </w:p>
    <w:p>
      <w:pPr>
        <w:pStyle w:val="Normal"/>
        <w:spacing w:lineRule="auto" w:line="240"/>
        <w:ind w:firstLine="284"/>
        <w:rPr/>
      </w:pPr>
      <w:r>
        <w:rPr>
          <w:rFonts w:eastAsia="Times New Roman Cyr" w:cs="Times New Roman Cyr" w:ascii="Times New Roman Cyr" w:hAnsi="Times New Roman Cyr"/>
          <w:sz w:val="20"/>
          <w:szCs w:val="20"/>
        </w:rPr>
        <w:t>________________________________________________________</w:t>
      </w:r>
      <w:r>
        <w:rPr>
          <w:rFonts w:eastAsia="Times New Roman Cyr" w:cs="Times New Roman Cyr" w:ascii="Times New Roman Cyr" w:hAnsi="Times New Roman Cyr"/>
          <w:sz w:val="20"/>
          <w:szCs w:val="20"/>
          <w:lang w:val="en-US"/>
        </w:rPr>
        <w:t>_______________________</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240"/>
        <w:ind w:firstLine="284"/>
        <w:rPr/>
      </w:pPr>
      <w:r>
        <w:rPr>
          <w:rFonts w:eastAsia="Times New Roman Cyr" w:cs="Times New Roman Cyr" w:ascii="Times New Roman Cyr" w:hAnsi="Times New Roman Cyr"/>
          <w:b/>
          <w:bCs/>
          <w:i/>
          <w:iCs/>
          <w:sz w:val="18"/>
          <w:szCs w:val="18"/>
        </w:rPr>
        <w:t>Примечание.</w:t>
      </w:r>
      <w:r>
        <w:rPr>
          <w:rFonts w:eastAsia="Times New Roman Cyr" w:cs="Times New Roman Cyr" w:ascii="Times New Roman Cyr" w:hAnsi="Times New Roman Cyr"/>
          <w:sz w:val="18"/>
          <w:szCs w:val="18"/>
        </w:rPr>
        <w:t xml:space="preserve"> При заполнении корешка наряда-допуска один из двух текстов (п. 9 или 9а) должен быть зачеркнут.</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Подготовку провели ________________________</w:t>
      </w:r>
      <w:r>
        <w:rPr>
          <w:rFonts w:eastAsia="Times New Roman Cyr" w:cs="Times New Roman Cyr" w:ascii="Times New Roman Cyr" w:hAnsi="Times New Roman Cyr"/>
          <w:sz w:val="20"/>
          <w:szCs w:val="20"/>
          <w:lang w:val="en-US"/>
        </w:rPr>
        <w:t>__________________________________</w:t>
      </w:r>
    </w:p>
    <w:p>
      <w:pPr>
        <w:pStyle w:val="Normal"/>
        <w:spacing w:lineRule="auto" w:line="240"/>
        <w:ind w:firstLine="284"/>
        <w:rPr/>
      </w:pPr>
      <w:r>
        <w:rPr>
          <w:rFonts w:eastAsia="Times New Roman Cyr" w:cs="Times New Roman Cyr" w:ascii="Times New Roman Cyr" w:hAnsi="Times New Roman Cyr"/>
          <w:sz w:val="20"/>
          <w:szCs w:val="20"/>
        </w:rPr>
        <w:t>________________________________________________________</w:t>
      </w:r>
      <w:r>
        <w:rPr>
          <w:rFonts w:eastAsia="Times New Roman Cyr" w:cs="Times New Roman Cyr" w:ascii="Times New Roman Cyr" w:hAnsi="Times New Roman Cyr"/>
          <w:sz w:val="20"/>
          <w:szCs w:val="20"/>
          <w:lang w:val="en-US"/>
        </w:rPr>
        <w:t>_______________________</w:t>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ность, подпись)</w:t>
      </w:r>
    </w:p>
    <w:p>
      <w:pPr>
        <w:pStyle w:val="Normal"/>
        <w:spacing w:lineRule="auto" w:line="240"/>
        <w:ind w:left="284"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Подготовку проверил, с условиями работы ознакомлен, персонал проинструктирован. Наряд-допуск получил и обязуюсь выполнять указанные требования. Ответственный исполнитель работ</w:t>
      </w:r>
      <w:r>
        <w:rPr>
          <w:rFonts w:eastAsia="Times New Roman Cyr" w:cs="Times New Roman Cyr" w:ascii="Times New Roman Cyr" w:hAnsi="Times New Roman Cyr"/>
          <w:sz w:val="20"/>
          <w:szCs w:val="20"/>
          <w:lang w:val="en-US"/>
        </w:rPr>
        <w:t xml:space="preserve"> _______________________________________________________________</w:t>
      </w:r>
    </w:p>
    <w:p>
      <w:pPr>
        <w:pStyle w:val="Normal"/>
        <w:spacing w:lineRule="auto" w:line="240"/>
        <w:ind w:firstLine="284"/>
        <w:rPr/>
      </w:pPr>
      <w:r>
        <w:rPr>
          <w:rFonts w:eastAsia="Times New Roman Cyr" w:cs="Times New Roman Cyr" w:ascii="Times New Roman Cyr" w:hAnsi="Times New Roman Cyr"/>
          <w:sz w:val="20"/>
          <w:szCs w:val="20"/>
        </w:rPr>
        <w:t>________________________________________________________</w:t>
      </w:r>
      <w:r>
        <w:rPr>
          <w:rFonts w:eastAsia="Times New Roman Cyr" w:cs="Times New Roman Cyr" w:ascii="Times New Roman Cyr" w:hAnsi="Times New Roman Cyr"/>
          <w:sz w:val="20"/>
          <w:szCs w:val="20"/>
          <w:lang w:val="en-US"/>
        </w:rPr>
        <w:t>_______________________</w:t>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пись)</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Наряд-допуск выдал___________</w:t>
      </w:r>
      <w:r>
        <w:rPr>
          <w:rFonts w:eastAsia="Times New Roman Cyr" w:cs="Times New Roman Cyr" w:ascii="Times New Roman Cyr" w:hAnsi="Times New Roman Cyr"/>
          <w:i/>
          <w:iCs/>
          <w:sz w:val="20"/>
          <w:szCs w:val="20"/>
        </w:rPr>
        <w:t>___</w:t>
      </w:r>
      <w:r>
        <w:rPr>
          <w:rFonts w:eastAsia="Times New Roman Cyr" w:cs="Times New Roman Cyr" w:ascii="Times New Roman Cyr" w:hAnsi="Times New Roman Cyr"/>
          <w:sz w:val="20"/>
          <w:szCs w:val="20"/>
        </w:rPr>
        <w:t>____________</w:t>
      </w:r>
      <w:r>
        <w:rPr>
          <w:rFonts w:eastAsia="Times New Roman Cyr" w:cs="Times New Roman Cyr" w:ascii="Times New Roman Cyr" w:hAnsi="Times New Roman Cyr"/>
          <w:sz w:val="20"/>
          <w:szCs w:val="20"/>
          <w:lang w:val="en-US"/>
        </w:rPr>
        <w:t>_________________________________</w:t>
      </w:r>
    </w:p>
    <w:p>
      <w:pPr>
        <w:pStyle w:val="Normal"/>
        <w:spacing w:lineRule="auto" w:line="240"/>
        <w:ind w:firstLine="284"/>
        <w:rPr/>
      </w:pP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должность, подпись)</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Дата и время продления наряда-допуска _____________</w:t>
      </w:r>
      <w:r>
        <w:rPr>
          <w:rFonts w:eastAsia="Times New Roman Cyr" w:cs="Times New Roman Cyr" w:ascii="Times New Roman Cyr" w:hAnsi="Times New Roman Cyr"/>
          <w:sz w:val="20"/>
          <w:szCs w:val="20"/>
          <w:lang w:val="en-US"/>
        </w:rPr>
        <w:t>_____________________________</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Работа окончена</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_____________________</w:t>
      </w:r>
      <w:r>
        <w:rPr>
          <w:rFonts w:eastAsia="Times New Roman Cyr" w:cs="Times New Roman Cyr" w:ascii="Times New Roman Cyr" w:hAnsi="Times New Roman Cyr"/>
          <w:sz w:val="20"/>
          <w:szCs w:val="20"/>
          <w:lang w:val="en-US"/>
        </w:rPr>
        <w:t>_________________________________________</w:t>
      </w:r>
    </w:p>
    <w:p>
      <w:pPr>
        <w:pStyle w:val="Normal"/>
        <w:spacing w:lineRule="auto" w:line="240"/>
        <w:ind w:firstLine="284"/>
        <w:rPr/>
      </w:pP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дата, время, подпись)</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Наряд-допуск закрыт и сдан ___________________</w:t>
      </w:r>
      <w:r>
        <w:rPr>
          <w:rFonts w:eastAsia="Times New Roman Cyr" w:cs="Times New Roman Cyr" w:ascii="Times New Roman Cyr" w:hAnsi="Times New Roman Cyr"/>
          <w:sz w:val="20"/>
          <w:szCs w:val="20"/>
          <w:lang w:val="en-US"/>
        </w:rPr>
        <w:t>_________________________________</w:t>
      </w:r>
    </w:p>
    <w:p>
      <w:pPr>
        <w:pStyle w:val="Normal"/>
        <w:spacing w:lineRule="auto" w:line="240"/>
        <w:ind w:firstLine="284"/>
        <w:rPr/>
      </w:pPr>
      <w:r>
        <w:rPr>
          <w:rFonts w:eastAsia="Times New Roman Cyr" w:cs="Times New Roman Cyr" w:ascii="Times New Roman Cyr" w:hAnsi="Times New Roman Cyr"/>
          <w:sz w:val="20"/>
          <w:szCs w:val="20"/>
        </w:rPr>
        <w:t>________________________________________________________</w:t>
      </w:r>
      <w:r>
        <w:rPr>
          <w:rFonts w:eastAsia="Times New Roman Cyr" w:cs="Times New Roman Cyr" w:ascii="Times New Roman Cyr" w:hAnsi="Times New Roman Cyr"/>
          <w:sz w:val="20"/>
          <w:szCs w:val="20"/>
          <w:lang w:val="en-US"/>
        </w:rPr>
        <w:t>_______________________</w:t>
      </w:r>
    </w:p>
    <w:p>
      <w:pPr>
        <w:pStyle w:val="Normal"/>
        <w:spacing w:lineRule="auto" w:line="240"/>
        <w:ind w:firstLine="284"/>
        <w:rPr/>
      </w:pP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дата, время, подпись)</w:t>
      </w:r>
    </w:p>
    <w:p>
      <w:pPr>
        <w:pStyle w:val="Normal"/>
        <w:spacing w:lineRule="auto" w:line="240"/>
        <w:ind w:firstLine="284"/>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r>
    </w:p>
    <w:p>
      <w:pPr>
        <w:pStyle w:val="Normal"/>
        <w:spacing w:lineRule="auto" w:line="240"/>
        <w:ind w:firstLine="284"/>
        <w:rPr/>
      </w:pPr>
      <w:r>
        <w:rPr>
          <w:rFonts w:eastAsia="Times New Roman Cyr" w:cs="Times New Roman Cyr" w:ascii="Times New Roman Cyr" w:hAnsi="Times New Roman Cyr"/>
          <w:b/>
          <w:bCs/>
          <w:i/>
          <w:iCs/>
          <w:sz w:val="18"/>
          <w:szCs w:val="18"/>
        </w:rPr>
        <w:t>Примечание.</w:t>
      </w:r>
      <w:r>
        <w:rPr>
          <w:rFonts w:eastAsia="Times New Roman Cyr" w:cs="Times New Roman Cyr" w:ascii="Times New Roman Cyr" w:hAnsi="Times New Roman Cyr"/>
          <w:sz w:val="18"/>
          <w:szCs w:val="18"/>
        </w:rPr>
        <w:t xml:space="preserve"> Корешок наряда-допуска подлежит сдаче на газоспасательную станцию по окончании работы.</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240"/>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Приложение 7</w:t>
      </w:r>
    </w:p>
    <w:p>
      <w:pPr>
        <w:pStyle w:val="Normal"/>
        <w:spacing w:lineRule="auto" w:line="240"/>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Форма</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bl>
      <w:tblPr>
        <w:tblW w:w="8528" w:type="dxa"/>
        <w:jc w:val="left"/>
        <w:tblInd w:w="-108" w:type="dxa"/>
        <w:tblLayout w:type="fixed"/>
        <w:tblCellMar>
          <w:top w:w="0" w:type="dxa"/>
          <w:left w:w="108" w:type="dxa"/>
          <w:bottom w:w="0" w:type="dxa"/>
          <w:right w:w="108" w:type="dxa"/>
        </w:tblCellMar>
      </w:tblPr>
      <w:tblGrid>
        <w:gridCol w:w="4928"/>
        <w:gridCol w:w="3600"/>
      </w:tblGrid>
      <w:tr>
        <w:trPr/>
        <w:tc>
          <w:tcPr>
            <w:tcW w:w="4928" w:type="dxa"/>
            <w:tcBorders/>
          </w:tcPr>
          <w:p>
            <w:pPr>
              <w:pStyle w:val="Normal"/>
              <w:snapToGrid w:val="false"/>
              <w:spacing w:lineRule="auto" w:line="240"/>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3600" w:type="dxa"/>
            <w:tcBorders/>
          </w:tcPr>
          <w:p>
            <w:pPr>
              <w:pStyle w:val="Normal"/>
              <w:spacing w:lineRule="auto" w:line="240"/>
              <w:ind w:hanging="153"/>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ТВЕРЖДАЮ»</w:t>
            </w:r>
          </w:p>
          <w:p>
            <w:pPr>
              <w:pStyle w:val="Normal"/>
              <w:spacing w:lineRule="auto" w:line="2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__</w:t>
            </w:r>
            <w:r>
              <w:rPr>
                <w:rFonts w:eastAsia="Times New Roman Cyr" w:cs="Times New Roman Cyr" w:ascii="Times New Roman Cyr" w:hAnsi="Times New Roman Cyr"/>
                <w:sz w:val="20"/>
                <w:szCs w:val="20"/>
                <w:lang w:val="en-US"/>
              </w:rPr>
              <w:t>_</w:t>
            </w:r>
            <w:r>
              <w:rPr>
                <w:rFonts w:eastAsia="Times New Roman Cyr" w:cs="Times New Roman Cyr" w:ascii="Times New Roman Cyr" w:hAnsi="Times New Roman Cyr"/>
                <w:sz w:val="20"/>
                <w:szCs w:val="20"/>
              </w:rPr>
              <w:t>»_</w:t>
            </w:r>
            <w:r>
              <w:rPr>
                <w:rFonts w:eastAsia="Times New Roman Cyr" w:cs="Times New Roman Cyr" w:ascii="Times New Roman Cyr" w:hAnsi="Times New Roman Cyr"/>
                <w:sz w:val="20"/>
                <w:szCs w:val="20"/>
                <w:lang w:val="en-US"/>
              </w:rPr>
              <w:t>___</w:t>
            </w:r>
            <w:r>
              <w:rPr>
                <w:rFonts w:eastAsia="Times New Roman Cyr" w:cs="Times New Roman Cyr" w:ascii="Times New Roman Cyr" w:hAnsi="Times New Roman Cyr"/>
                <w:sz w:val="20"/>
                <w:szCs w:val="20"/>
              </w:rPr>
              <w:t>__________200_</w:t>
            </w:r>
            <w:r>
              <w:rPr>
                <w:rFonts w:eastAsia="Times New Roman Cyr" w:cs="Times New Roman Cyr" w:ascii="Times New Roman Cyr" w:hAnsi="Times New Roman Cyr"/>
                <w:sz w:val="20"/>
                <w:szCs w:val="20"/>
                <w:lang w:val="en-US"/>
              </w:rPr>
              <w:t xml:space="preserve">_ </w:t>
            </w:r>
            <w:r>
              <w:rPr>
                <w:rFonts w:eastAsia="Times New Roman Cyr" w:cs="Times New Roman Cyr" w:ascii="Times New Roman Cyr" w:hAnsi="Times New Roman Cyr"/>
                <w:sz w:val="20"/>
                <w:szCs w:val="20"/>
              </w:rPr>
              <w:t>г.</w:t>
            </w:r>
          </w:p>
        </w:tc>
      </w:tr>
    </w:tbl>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240"/>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 xml:space="preserve">ПЛАН </w:t>
      </w:r>
    </w:p>
    <w:p>
      <w:pPr>
        <w:pStyle w:val="Normal"/>
        <w:spacing w:lineRule="auto" w:line="240"/>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организации и проведения газоопасной и опасной работы</w:t>
      </w:r>
    </w:p>
    <w:p>
      <w:pPr>
        <w:pStyle w:val="Normal"/>
        <w:spacing w:lineRule="auto" w:line="240"/>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Цех, в котором производится работа ______________________________________________</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Отделение (участок, агрегат)  ________________________________________</w:t>
      </w:r>
      <w:r>
        <w:rPr>
          <w:rFonts w:eastAsia="Times New Roman Cyr" w:cs="Times New Roman Cyr" w:ascii="Times New Roman Cyr" w:hAnsi="Times New Roman Cyr"/>
          <w:sz w:val="20"/>
          <w:szCs w:val="20"/>
          <w:lang w:val="en-US"/>
        </w:rPr>
        <w:t>____________</w:t>
      </w:r>
    </w:p>
    <w:p>
      <w:pPr>
        <w:pStyle w:val="Normal"/>
        <w:spacing w:lineRule="auto" w:line="240"/>
        <w:ind w:firstLine="284"/>
        <w:rPr/>
      </w:pPr>
      <w:r>
        <w:rPr>
          <w:rFonts w:eastAsia="Times New Roman Cyr" w:cs="Times New Roman Cyr" w:ascii="Times New Roman Cyr" w:hAnsi="Times New Roman Cyr"/>
          <w:sz w:val="20"/>
          <w:szCs w:val="20"/>
        </w:rPr>
        <w:t>3. Характер выполняемой работы _______________________________________</w:t>
      </w:r>
      <w:r>
        <w:rPr>
          <w:rFonts w:eastAsia="Times New Roman Cyr" w:cs="Times New Roman Cyr" w:ascii="Times New Roman Cyr" w:hAnsi="Times New Roman Cyr"/>
          <w:sz w:val="20"/>
          <w:szCs w:val="20"/>
          <w:lang w:val="en-US"/>
        </w:rPr>
        <w:t>___________</w:t>
      </w:r>
    </w:p>
    <w:p>
      <w:pPr>
        <w:pStyle w:val="Normal"/>
        <w:spacing w:lineRule="auto" w:line="240"/>
        <w:ind w:firstLine="284"/>
        <w:rPr/>
      </w:pPr>
      <w:r>
        <w:rPr>
          <w:rFonts w:eastAsia="Times New Roman Cyr" w:cs="Times New Roman Cyr" w:ascii="Times New Roman Cyr" w:hAnsi="Times New Roman Cyr"/>
          <w:sz w:val="20"/>
          <w:szCs w:val="20"/>
        </w:rPr>
        <w:t>________________________________________________________</w:t>
      </w:r>
      <w:r>
        <w:rPr>
          <w:rFonts w:eastAsia="Times New Roman Cyr" w:cs="Times New Roman Cyr" w:ascii="Times New Roman Cyr" w:hAnsi="Times New Roman Cyr"/>
          <w:sz w:val="20"/>
          <w:szCs w:val="20"/>
          <w:lang w:val="en-US"/>
        </w:rPr>
        <w:t>_______________________</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Группа газобезопасности ____________________________________________</w:t>
      </w:r>
      <w:r>
        <w:rPr>
          <w:rFonts w:eastAsia="Times New Roman Cyr" w:cs="Times New Roman Cyr" w:ascii="Times New Roman Cyr" w:hAnsi="Times New Roman Cyr"/>
          <w:sz w:val="20"/>
          <w:szCs w:val="20"/>
          <w:lang w:val="en-US"/>
        </w:rPr>
        <w:t>___________</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Ответственный руководитель работы _____________________________________</w:t>
      </w:r>
      <w:r>
        <w:rPr>
          <w:rFonts w:eastAsia="Times New Roman Cyr" w:cs="Times New Roman Cyr" w:ascii="Times New Roman Cyr" w:hAnsi="Times New Roman Cyr"/>
          <w:sz w:val="20"/>
          <w:szCs w:val="20"/>
          <w:lang w:val="en-US"/>
        </w:rPr>
        <w:t>________</w:t>
      </w:r>
    </w:p>
    <w:p>
      <w:pPr>
        <w:pStyle w:val="Normal"/>
        <w:spacing w:lineRule="auto" w:line="240"/>
        <w:ind w:firstLine="284"/>
        <w:rPr/>
      </w:pPr>
      <w:r>
        <w:rPr>
          <w:rFonts w:eastAsia="Times New Roman Cyr" w:cs="Times New Roman Cyr" w:ascii="Times New Roman Cyr" w:hAnsi="Times New Roman Cyr"/>
          <w:sz w:val="20"/>
          <w:szCs w:val="20"/>
        </w:rPr>
        <w:t>________________________________________________________</w:t>
      </w:r>
      <w:r>
        <w:rPr>
          <w:rFonts w:eastAsia="Times New Roman Cyr" w:cs="Times New Roman Cyr" w:ascii="Times New Roman Cyr" w:hAnsi="Times New Roman Cyr"/>
          <w:sz w:val="20"/>
          <w:szCs w:val="20"/>
          <w:lang w:val="en-US"/>
        </w:rPr>
        <w:t>_______________________</w:t>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ность, фамилия, имя, отчество)</w:t>
      </w:r>
    </w:p>
    <w:p>
      <w:pPr>
        <w:pStyle w:val="Normal"/>
        <w:spacing w:lineRule="auto" w:line="240"/>
        <w:ind w:left="284"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Ответственный исполнитель (должность, фамилия, имя, отчество) и состав бригады для производства работы ________________________________________</w:t>
      </w:r>
      <w:r>
        <w:rPr>
          <w:rFonts w:eastAsia="Times New Roman Cyr" w:cs="Times New Roman Cyr" w:ascii="Times New Roman Cyr" w:hAnsi="Times New Roman Cyr"/>
          <w:sz w:val="20"/>
          <w:szCs w:val="20"/>
          <w:lang w:val="en-US"/>
        </w:rPr>
        <w:t>_____________________</w:t>
      </w:r>
    </w:p>
    <w:p>
      <w:pPr>
        <w:pStyle w:val="Normal"/>
        <w:spacing w:lineRule="auto" w:line="240"/>
        <w:ind w:firstLine="284"/>
        <w:rPr/>
      </w:pPr>
      <w:r>
        <w:rPr>
          <w:rFonts w:eastAsia="Times New Roman Cyr" w:cs="Times New Roman Cyr" w:ascii="Times New Roman Cyr" w:hAnsi="Times New Roman Cyr"/>
          <w:sz w:val="20"/>
          <w:szCs w:val="20"/>
        </w:rPr>
        <w:t>________________________________________________________</w:t>
      </w:r>
      <w:r>
        <w:rPr>
          <w:rFonts w:eastAsia="Times New Roman Cyr" w:cs="Times New Roman Cyr" w:ascii="Times New Roman Cyr" w:hAnsi="Times New Roman Cyr"/>
          <w:sz w:val="20"/>
          <w:szCs w:val="20"/>
          <w:lang w:val="en-US"/>
        </w:rPr>
        <w:t>_______________________</w:t>
      </w:r>
    </w:p>
    <w:p>
      <w:pPr>
        <w:pStyle w:val="Normal"/>
        <w:spacing w:lineRule="auto" w:line="240"/>
        <w:ind w:firstLine="284"/>
        <w:rPr/>
      </w:pPr>
      <w:r>
        <w:rPr>
          <w:rFonts w:eastAsia="Times New Roman Cyr" w:cs="Times New Roman Cyr" w:ascii="Times New Roman Cyr" w:hAnsi="Times New Roman Cyr"/>
          <w:sz w:val="20"/>
          <w:szCs w:val="20"/>
        </w:rPr>
        <w:t>7. Дата проведения работы «_</w:t>
      </w:r>
      <w:r>
        <w:rPr>
          <w:rFonts w:eastAsia="Times New Roman Cyr" w:cs="Times New Roman Cyr" w:ascii="Times New Roman Cyr" w:hAnsi="Times New Roman Cyr"/>
          <w:sz w:val="20"/>
          <w:szCs w:val="20"/>
          <w:lang w:val="en-US"/>
        </w:rPr>
        <w:t>_</w:t>
      </w:r>
      <w:r>
        <w:rPr>
          <w:rFonts w:eastAsia="Times New Roman Cyr" w:cs="Times New Roman Cyr" w:ascii="Times New Roman Cyr" w:hAnsi="Times New Roman Cyr"/>
          <w:sz w:val="20"/>
          <w:szCs w:val="20"/>
        </w:rPr>
        <w:t>_»____</w:t>
      </w:r>
      <w:r>
        <w:rPr>
          <w:rFonts w:eastAsia="Times New Roman Cyr" w:cs="Times New Roman Cyr" w:ascii="Times New Roman Cyr" w:hAnsi="Times New Roman Cyr"/>
          <w:sz w:val="20"/>
          <w:szCs w:val="20"/>
          <w:lang w:val="en-US"/>
        </w:rPr>
        <w:t>________</w:t>
      </w:r>
      <w:r>
        <w:rPr>
          <w:rFonts w:eastAsia="Times New Roman Cyr" w:cs="Times New Roman Cyr" w:ascii="Times New Roman Cyr" w:hAnsi="Times New Roman Cyr"/>
          <w:sz w:val="20"/>
          <w:szCs w:val="20"/>
        </w:rPr>
        <w:t>__ 200__</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г.</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с ____</w:t>
      </w:r>
      <w:r>
        <w:rPr>
          <w:rFonts w:eastAsia="Times New Roman Cyr" w:cs="Times New Roman Cyr" w:ascii="Times New Roman Cyr" w:hAnsi="Times New Roman Cyr"/>
          <w:sz w:val="20"/>
          <w:szCs w:val="20"/>
          <w:lang w:val="en-US"/>
        </w:rPr>
        <w:t>___</w:t>
      </w:r>
      <w:r>
        <w:rPr>
          <w:rFonts w:eastAsia="Times New Roman Cyr" w:cs="Times New Roman Cyr" w:ascii="Times New Roman Cyr" w:hAnsi="Times New Roman Cyr"/>
          <w:sz w:val="20"/>
          <w:szCs w:val="20"/>
        </w:rPr>
        <w:t xml:space="preserve">__ ч </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до _</w:t>
      </w:r>
      <w:r>
        <w:rPr>
          <w:rFonts w:eastAsia="Times New Roman Cyr" w:cs="Times New Roman Cyr" w:ascii="Times New Roman Cyr" w:hAnsi="Times New Roman Cyr"/>
          <w:sz w:val="20"/>
          <w:szCs w:val="20"/>
          <w:lang w:val="en-US"/>
        </w:rPr>
        <w:t>__</w:t>
      </w:r>
      <w:r>
        <w:rPr>
          <w:rFonts w:eastAsia="Times New Roman Cyr" w:cs="Times New Roman Cyr" w:ascii="Times New Roman Cyr" w:hAnsi="Times New Roman Cyr"/>
          <w:sz w:val="20"/>
          <w:szCs w:val="20"/>
        </w:rPr>
        <w:t>_______ ч</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bl>
      <w:tblPr>
        <w:tblW w:w="8364" w:type="dxa"/>
        <w:jc w:val="left"/>
        <w:tblInd w:w="-7" w:type="dxa"/>
        <w:tblLayout w:type="fixed"/>
        <w:tblCellMar>
          <w:top w:w="0" w:type="dxa"/>
          <w:left w:w="40" w:type="dxa"/>
          <w:bottom w:w="0" w:type="dxa"/>
          <w:right w:w="40" w:type="dxa"/>
        </w:tblCellMar>
      </w:tblPr>
      <w:tblGrid>
        <w:gridCol w:w="520"/>
        <w:gridCol w:w="4725"/>
        <w:gridCol w:w="3119"/>
      </w:tblGrid>
      <w:tr>
        <w:trPr/>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п</w:t>
            </w:r>
          </w:p>
        </w:tc>
        <w:tc>
          <w:tcPr>
            <w:tcW w:w="47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Подробный перечень </w:t>
            </w:r>
          </w:p>
          <w:p>
            <w:pPr>
              <w:pStyle w:val="Normal"/>
              <w:spacing w:lineRule="auto" w:line="2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последовательных операций </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дения газоопасной и опасной работ</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амилия и должность лица, ответственного за выполнение отдельных операций</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47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готовительные работы</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47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дение работ</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47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роприятия, обеспечивающие безопасность работ</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pPr>
      <w:r>
        <w:rPr>
          <w:rFonts w:eastAsia="Times New Roman Cyr" w:cs="Times New Roman Cyr" w:ascii="Times New Roman Cyr" w:hAnsi="Times New Roman Cyr"/>
          <w:b/>
          <w:bCs/>
          <w:i/>
          <w:iCs/>
          <w:sz w:val="20"/>
          <w:szCs w:val="20"/>
        </w:rPr>
        <w:t>Приложения:</w:t>
      </w:r>
      <w:r>
        <w:rPr>
          <w:rFonts w:eastAsia="Times New Roman Cyr" w:cs="Times New Roman Cyr" w:ascii="Times New Roman Cyr" w:hAnsi="Times New Roman Cyr"/>
          <w:sz w:val="20"/>
          <w:szCs w:val="20"/>
        </w:rPr>
        <w:t xml:space="preserve"> схемы и другая техническая документация (дать перечень прилагаемой документа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0" w:type="dxa"/>
        <w:tblLayout w:type="fixed"/>
        <w:tblCellMar>
          <w:top w:w="0" w:type="dxa"/>
          <w:left w:w="40" w:type="dxa"/>
          <w:bottom w:w="0" w:type="dxa"/>
          <w:right w:w="40" w:type="dxa"/>
        </w:tblCellMar>
      </w:tblPr>
      <w:tblGrid>
        <w:gridCol w:w="4111"/>
        <w:gridCol w:w="4253"/>
      </w:tblGrid>
      <w:tr>
        <w:trPr/>
        <w:tc>
          <w:tcPr>
            <w:tcW w:w="4111"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чальник цеха ___________________</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одпись)</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53"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ханик цеха _____________________</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одпись)</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0" w:type="dxa"/>
        <w:tblLayout w:type="fixed"/>
        <w:tblCellMar>
          <w:top w:w="0" w:type="dxa"/>
          <w:left w:w="40" w:type="dxa"/>
          <w:bottom w:w="0" w:type="dxa"/>
          <w:right w:w="40" w:type="dxa"/>
        </w:tblCellMar>
      </w:tblPr>
      <w:tblGrid>
        <w:gridCol w:w="4678"/>
        <w:gridCol w:w="3686"/>
      </w:tblGrid>
      <w:tr>
        <w:trPr/>
        <w:tc>
          <w:tcPr>
            <w:tcW w:w="4678"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гласовано:</w:t>
            </w:r>
          </w:p>
        </w:tc>
        <w:tc>
          <w:tcPr>
            <w:tcW w:w="3686" w:type="dxa"/>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678"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чальник отдела техники безопасности</w:t>
            </w:r>
          </w:p>
        </w:tc>
        <w:tc>
          <w:tcPr>
            <w:tcW w:w="3686" w:type="dxa"/>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пись)</w:t>
            </w:r>
          </w:p>
        </w:tc>
      </w:tr>
      <w:tr>
        <w:trPr/>
        <w:tc>
          <w:tcPr>
            <w:tcW w:w="4678"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чальник газоспасательной станции</w:t>
            </w:r>
          </w:p>
        </w:tc>
        <w:tc>
          <w:tcPr>
            <w:tcW w:w="3686" w:type="dxa"/>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пись)</w:t>
            </w:r>
          </w:p>
        </w:tc>
      </w:tr>
      <w:tr>
        <w:trPr/>
        <w:tc>
          <w:tcPr>
            <w:tcW w:w="4678"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чальник пожарной охраны</w:t>
            </w:r>
          </w:p>
        </w:tc>
        <w:tc>
          <w:tcPr>
            <w:tcW w:w="3686" w:type="dxa"/>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пись)</w:t>
            </w:r>
          </w:p>
        </w:tc>
      </w:tr>
      <w:tr>
        <w:trPr/>
        <w:tc>
          <w:tcPr>
            <w:tcW w:w="4678"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ветственный руководитель газоопасной работы</w:t>
            </w:r>
          </w:p>
        </w:tc>
        <w:tc>
          <w:tcPr>
            <w:tcW w:w="3686" w:type="dxa"/>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пись)</w:t>
            </w:r>
          </w:p>
        </w:tc>
      </w:tr>
    </w:tbl>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right"/>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Приложение 8</w:t>
      </w:r>
    </w:p>
    <w:p>
      <w:pPr>
        <w:pStyle w:val="Normal"/>
        <w:spacing w:lineRule="auto" w:line="240"/>
        <w:ind w:firstLine="284"/>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Требования, предъявляемые к стальным трубам и материалам</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pPr>
      <w:r>
        <w:rPr>
          <w:rFonts w:eastAsia="Times New Roman Cyr" w:cs="Times New Roman Cyr" w:ascii="Times New Roman Cyr" w:hAnsi="Times New Roman Cyr"/>
          <w:sz w:val="20"/>
          <w:szCs w:val="20"/>
        </w:rPr>
        <w:t>1. Все межцеховые и цеховые газопроводы горючих газов (трубы, фасонные детали) должны быть изготовлены из стали, обладающей технологической свариваемостью, с отношением предела текучести к пределу прочности не более 0,75, относительным удлинением металла при разрыве на пятикратных образцах не менее 16 % и ударной вязкостью не ниже</w:t>
      </w:r>
      <w:r>
        <w:rPr>
          <w:rFonts w:eastAsia="Times New Roman Cyr" w:cs="Times New Roman Cyr" w:ascii="Times New Roman Cyr" w:hAnsi="Times New Roman Cyr"/>
          <w:sz w:val="20"/>
          <w:szCs w:val="20"/>
          <w:lang w:val="en-US"/>
        </w:rPr>
        <w:t xml:space="preserve"> KCU</w:t>
      </w:r>
      <w:r>
        <w:rPr>
          <w:rFonts w:eastAsia="Times New Roman Cyr" w:cs="Times New Roman Cyr" w:ascii="Times New Roman Cyr" w:hAnsi="Times New Roman Cyr"/>
          <w:sz w:val="20"/>
          <w:szCs w:val="20"/>
        </w:rPr>
        <w:t xml:space="preserve"> = 30 Дж/см</w:t>
      </w:r>
      <w:r>
        <w:rPr>
          <w:rFonts w:eastAsia="Times New Roman Cyr" w:cs="Times New Roman Cyr" w:ascii="Times New Roman Cyr" w:hAnsi="Times New Roman Cyr"/>
          <w:sz w:val="20"/>
          <w:szCs w:val="20"/>
          <w:vertAlign w:val="superscript"/>
        </w:rPr>
        <w:t xml:space="preserve">2 </w:t>
      </w:r>
      <w:r>
        <w:rPr>
          <w:rFonts w:eastAsia="Times New Roman Cyr" w:cs="Times New Roman Cyr" w:ascii="Times New Roman Cyr" w:hAnsi="Times New Roman Cyr"/>
          <w:sz w:val="20"/>
          <w:szCs w:val="20"/>
        </w:rPr>
        <w:t>(3,0 кгс</w:t>
      </w:r>
      <w:r>
        <w:rPr>
          <w:rFonts w:eastAsia="Symbol" w:cs="Symbol" w:ascii="Symbol" w:hAnsi="Symbol"/>
          <w:sz w:val="20"/>
          <w:szCs w:val="20"/>
        </w:rPr>
        <w:t>×</w:t>
      </w:r>
      <w:r>
        <w:rPr>
          <w:rFonts w:eastAsia="Times New Roman Cyr" w:cs="Times New Roman Cyr" w:ascii="Times New Roman Cyr" w:hAnsi="Times New Roman Cyr"/>
          <w:sz w:val="20"/>
          <w:szCs w:val="20"/>
        </w:rPr>
        <w:t>м/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при минимально допускаемой в процессе эксплуатации температуре стенки элемента трубопровод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Качество и техническая характеристика материалов и готовых изделий, применяемых для изготовления трубопроводов, должны быть подтверждены заводами-изготовителями соответствующими паспортами или сертификатами. Материалы и изделия, не имеющие паспортов или сертификатов, допускается применять только после их проверки и испытания в соответствии со стандартами, техническими условиями и настоящими Правила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териал деталей трубопроводов, как правило, должен соответствовать материалу соединяемых труб. При применении и сварке разнородных сталей следует руководствоваться указаниями соответствующих нормативно-технических документ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по заключению специализированных научно-исследовательских организаций применение труб и деталей трубопроводов из материалов, не указанных в настоящих Правила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нение импортных материалов и изделий не допускается, если характеристики этих материалов не соответствуют требованиям отечественных стандартов и не подтверждены заключением специализированной научно-исследовательской организа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Трубы в зависимости от параметров транспортируемой среды необходимо выбирать в соответствии с табл. 1.</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Бесшовные трубы, изготовленные из слитка, а также фасонные детали из этих труб допускается применять при условии проведения их контроля методом ультразвуковой дефектоскопии (УЗД) в объеме 100 % по всей поверхност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Для трубопроводов, транспортирующих сжиженные углеводородные газы (СУГ), следует применять бесшовные горяче- и холоднодеформированные трубы. Допускается применение электросварных труб условным диаметром более 400 мм в соответствии с указаниями табл. 1 для трубопроводов, транспортирующих СУГ при скорости коррозии металла до 0,1 мм/год, с рабочим давлением до 2,5 МПа и температурой до 200 °С, прошедших термообработку, 100 %-ный контроль сварных швов (УЗД или просвечивание) при положительных результатах механических испытаний образцов из сварных соединений в полном объеме, в том числе и на ударную вязкость (KCU).</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применять в качестве труб обечайки, изготовленные из листовой стали в соответствии с Правилами устройства и безопасной эксплуатации сосудов, работающих под давлением, на условное давление до 2,5 МП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Для трубопроводов следует применять трубы с нормированным химическим составом и механическими свойствами металла (группа 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Трубы должны быть испытаны на заводе-изготовителе пробным гидравлическим давлением, указанным в нормативно-технической документации на трубы, или иметь указание в сертификате о гарантируемой величине пробного давл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pPr>
      <w:r>
        <w:rPr>
          <w:rFonts w:eastAsia="Times New Roman Cyr" w:cs="Times New Roman Cyr" w:ascii="Times New Roman Cyr" w:hAnsi="Times New Roman Cyr"/>
          <w:b/>
          <w:bCs/>
          <w:i/>
          <w:iCs/>
          <w:sz w:val="18"/>
          <w:szCs w:val="18"/>
        </w:rPr>
        <w:t>Примечание.</w:t>
      </w:r>
      <w:r>
        <w:rPr>
          <w:rFonts w:eastAsia="Times New Roman Cyr" w:cs="Times New Roman Cyr" w:ascii="Times New Roman Cyr" w:hAnsi="Times New Roman Cyr"/>
          <w:sz w:val="18"/>
          <w:szCs w:val="18"/>
        </w:rPr>
        <w:t xml:space="preserve"> Допускается не проводить гидроиспытания бесшовных труб, если они подвергались по всей поверхности контролю неразрушающими методами согласно НТД на труб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Трубы электросварные со спиральным швом разрешается применять только для прямых участков трубопровод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Электросварные трубы, контактирующие со средой, вызывающей коррозионное растрескивание металла, независимо от давления и толщины стенки должны быть в термообработанном состоянии, а их сварные швы равнопрочны по основному металлу и подвергнуты 100%-ному контролю физическими методами (УЗ И или просвечивани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кожухов пылеуловителей, газопроводов грязного газа, включая вертикальный и нисходящий участки, следует применять сталь марок:</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Вст3сп5 и Вст3сп9 при толщинах от 10 до 25 м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10Г2С1-12         — при толщинах от 10 до 40 м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10Г2С1-9           — при толщинах от 4 до 10 м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09Г2С-12           — при толщинах от 10 до 40 мм;</w:t>
      </w:r>
    </w:p>
    <w:p>
      <w:pPr>
        <w:sectPr>
          <w:type w:val="nextPage"/>
          <w:pgSz w:w="11906" w:h="16838"/>
          <w:pgMar w:left="1797" w:right="1797" w:gutter="0" w:header="0" w:top="1440" w:footer="0" w:bottom="1440"/>
          <w:pgNumType w:fmt="decimal"/>
          <w:formProt w:val="false"/>
          <w:textDirection w:val="lrTb"/>
        </w:sect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09Г2С-9             — при толщинах от 4 до 10 мм.</w:t>
      </w:r>
    </w:p>
    <w:p>
      <w:pPr>
        <w:pStyle w:val="Normal"/>
        <w:spacing w:lineRule="auto" w:line="240"/>
        <w:ind w:firstLine="284"/>
        <w:jc w:val="right"/>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 xml:space="preserve">Таблица 1 </w:t>
      </w:r>
    </w:p>
    <w:p>
      <w:pPr>
        <w:pStyle w:val="Normal"/>
        <w:spacing w:lineRule="auto" w:line="240"/>
        <w:ind w:firstLine="284"/>
        <w:jc w:val="center"/>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Выбор труб в зависимости от параметров транспортируемой среды</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8366" w:type="dxa"/>
        <w:jc w:val="left"/>
        <w:tblInd w:w="22" w:type="dxa"/>
        <w:tblLayout w:type="fixed"/>
        <w:tblCellMar>
          <w:top w:w="0" w:type="dxa"/>
          <w:left w:w="11" w:type="dxa"/>
          <w:bottom w:w="0" w:type="dxa"/>
          <w:right w:w="11" w:type="dxa"/>
        </w:tblCellMar>
      </w:tblPr>
      <w:tblGrid>
        <w:gridCol w:w="1105"/>
        <w:gridCol w:w="1117"/>
        <w:gridCol w:w="23"/>
        <w:gridCol w:w="813"/>
        <w:gridCol w:w="1"/>
        <w:gridCol w:w="11"/>
        <w:gridCol w:w="1"/>
        <w:gridCol w:w="1436"/>
        <w:gridCol w:w="807"/>
        <w:gridCol w:w="1"/>
        <w:gridCol w:w="795"/>
        <w:gridCol w:w="1"/>
        <w:gridCol w:w="927"/>
        <w:gridCol w:w="1"/>
        <w:gridCol w:w="662"/>
        <w:gridCol w:w="1"/>
        <w:gridCol w:w="662"/>
        <w:gridCol w:w="1"/>
        <w:gridCol w:w="1"/>
      </w:tblGrid>
      <w:tr>
        <w:trPr/>
        <w:tc>
          <w:tcPr>
            <w:tcW w:w="110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арка</w:t>
            </w:r>
          </w:p>
        </w:tc>
        <w:tc>
          <w:tcPr>
            <w:tcW w:w="111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ехнические</w:t>
            </w:r>
          </w:p>
        </w:tc>
        <w:tc>
          <w:tcPr>
            <w:tcW w:w="848" w:type="dxa"/>
            <w:gridSpan w:val="4"/>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словный</w:t>
            </w:r>
          </w:p>
        </w:tc>
        <w:tc>
          <w:tcPr>
            <w:tcW w:w="1437"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Виды </w:t>
            </w:r>
          </w:p>
        </w:tc>
        <w:tc>
          <w:tcPr>
            <w:tcW w:w="3859"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едельные параметры</w:t>
            </w:r>
          </w:p>
        </w:tc>
      </w:tr>
      <w:tr>
        <w:trPr/>
        <w:tc>
          <w:tcPr>
            <w:tcW w:w="110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стали, класс прочности, стандарт </w:t>
            </w:r>
          </w:p>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ли технические условия (ТУ)</w:t>
            </w:r>
          </w:p>
        </w:tc>
        <w:tc>
          <w:tcPr>
            <w:tcW w:w="111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ребования на трубы (стандарт, ТУ)</w:t>
            </w:r>
          </w:p>
        </w:tc>
        <w:tc>
          <w:tcPr>
            <w:tcW w:w="848" w:type="dxa"/>
            <w:gridSpan w:val="4"/>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иаметр, мм</w:t>
            </w:r>
          </w:p>
        </w:tc>
        <w:tc>
          <w:tcPr>
            <w:tcW w:w="1437" w:type="dxa"/>
            <w:gridSpan w:val="2"/>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спытаний и требований (стандарт, ТУ, пункт настоящих Правил)</w:t>
            </w:r>
          </w:p>
        </w:tc>
        <w:tc>
          <w:tcPr>
            <w:tcW w:w="808" w:type="dxa"/>
            <w:gridSpan w:val="2"/>
            <w:tcBorders>
              <w:top w:val="single" w:sz="6" w:space="0" w:color="000000"/>
              <w:left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sz w:val="18"/>
                <w:szCs w:val="18"/>
              </w:rPr>
              <w:t>Условное давление МПа, (кгс/см</w:t>
            </w:r>
            <w:r>
              <w:rPr>
                <w:rFonts w:eastAsia="Times New Roman Cyr" w:cs="Times New Roman Cyr" w:ascii="Times New Roman Cyr" w:hAnsi="Times New Roman Cyr"/>
                <w:sz w:val="18"/>
                <w:szCs w:val="18"/>
                <w:vertAlign w:val="superscript"/>
              </w:rPr>
              <w:t>2</w:t>
            </w:r>
            <w:r>
              <w:rPr>
                <w:rFonts w:eastAsia="Times New Roman Cyr" w:cs="Times New Roman Cyr" w:ascii="Times New Roman Cyr" w:hAnsi="Times New Roman Cyr"/>
                <w:sz w:val="18"/>
                <w:szCs w:val="18"/>
              </w:rPr>
              <w:t>)</w:t>
            </w:r>
          </w:p>
        </w:tc>
        <w:tc>
          <w:tcPr>
            <w:tcW w:w="796" w:type="dxa"/>
            <w:gridSpan w:val="2"/>
            <w:tcBorders>
              <w:top w:val="single" w:sz="6" w:space="0" w:color="000000"/>
              <w:left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sz w:val="18"/>
                <w:szCs w:val="18"/>
              </w:rPr>
              <w:t xml:space="preserve">Макси-мальная темпера-тура, </w:t>
            </w:r>
            <w:r>
              <w:rPr>
                <w:rFonts w:eastAsia="Symbol" w:cs="Symbol" w:ascii="Symbol" w:hAnsi="Symbol"/>
                <w:sz w:val="18"/>
                <w:szCs w:val="18"/>
              </w:rPr>
              <w:t>°</w:t>
            </w:r>
            <w:r>
              <w:rPr>
                <w:rFonts w:eastAsia="Times New Roman Cyr" w:cs="Times New Roman Cyr" w:ascii="Times New Roman Cyr" w:hAnsi="Times New Roman Cyr"/>
                <w:sz w:val="18"/>
                <w:szCs w:val="18"/>
              </w:rPr>
              <w:t>С</w:t>
            </w:r>
          </w:p>
        </w:tc>
        <w:tc>
          <w:tcPr>
            <w:tcW w:w="928"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Толщина стенки трубы, </w:t>
            </w:r>
          </w:p>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м</w:t>
            </w:r>
          </w:p>
        </w:tc>
        <w:tc>
          <w:tcPr>
            <w:tcW w:w="13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sz w:val="18"/>
                <w:szCs w:val="18"/>
              </w:rPr>
              <w:t>Минимальная температура в зависимости от толщины стенки трубы при напряжении в стенке от внутреннего давления [</w:t>
            </w:r>
            <w:r>
              <w:rPr>
                <w:rFonts w:eastAsia="Symbol" w:cs="Symbol" w:ascii="Symbol" w:hAnsi="Symbol"/>
                <w:sz w:val="18"/>
                <w:szCs w:val="18"/>
              </w:rPr>
              <w:t>s</w:t>
            </w:r>
            <w:r>
              <w:rPr>
                <w:rFonts w:eastAsia="Times New Roman Cyr" w:cs="Times New Roman Cyr" w:ascii="Times New Roman Cyr" w:hAnsi="Times New Roman Cyr"/>
                <w:sz w:val="18"/>
                <w:szCs w:val="18"/>
              </w:rPr>
              <w:t>]</w:t>
            </w:r>
          </w:p>
        </w:tc>
      </w:tr>
      <w:tr>
        <w:trPr/>
        <w:tc>
          <w:tcPr>
            <w:tcW w:w="1105"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1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48" w:type="dxa"/>
            <w:gridSpan w:val="4"/>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37"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08"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96"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28"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sz w:val="18"/>
                <w:szCs w:val="18"/>
              </w:rPr>
              <w:t>&gt;0,35[</w:t>
            </w:r>
            <w:r>
              <w:rPr>
                <w:rFonts w:eastAsia="Symbol" w:cs="Symbol" w:ascii="Symbol" w:hAnsi="Symbol"/>
                <w:sz w:val="18"/>
                <w:szCs w:val="18"/>
              </w:rPr>
              <w:t>s</w:t>
            </w:r>
            <w:r>
              <w:rPr>
                <w:rFonts w:eastAsia="Times New Roman Cyr" w:cs="Times New Roman Cyr" w:ascii="Times New Roman Cyr" w:hAnsi="Times New Roman Cyr"/>
                <w:sz w:val="18"/>
                <w:szCs w:val="18"/>
              </w:rPr>
              <w:t>]</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sz w:val="18"/>
                <w:szCs w:val="18"/>
              </w:rPr>
              <w:t>£</w:t>
            </w:r>
            <w:r>
              <w:rPr>
                <w:rFonts w:eastAsia="Times New Roman Cyr" w:cs="Times New Roman Cyr" w:ascii="Times New Roman Cyr" w:hAnsi="Times New Roman Cyr"/>
                <w:sz w:val="18"/>
                <w:szCs w:val="18"/>
              </w:rPr>
              <w:t>0,35[</w:t>
            </w:r>
            <w:r>
              <w:rPr>
                <w:rFonts w:eastAsia="Symbol" w:cs="Symbol" w:ascii="Symbol" w:hAnsi="Symbol"/>
                <w:sz w:val="18"/>
                <w:szCs w:val="18"/>
              </w:rPr>
              <w:t>s</w:t>
            </w:r>
            <w:r>
              <w:rPr>
                <w:rFonts w:eastAsia="Times New Roman Cyr" w:cs="Times New Roman Cyr" w:ascii="Times New Roman Cyr" w:hAnsi="Times New Roman Cyr"/>
                <w:sz w:val="18"/>
                <w:szCs w:val="18"/>
              </w:rPr>
              <w:t>]</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84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14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6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r>
      <w:tr>
        <w:trPr/>
        <w:tc>
          <w:tcPr>
            <w:tcW w:w="8364" w:type="dxa"/>
            <w:gridSpan w:val="17"/>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Бесшовные трубы</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20 </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050</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550 Группы А, Б</w:t>
            </w:r>
          </w:p>
        </w:tc>
        <w:tc>
          <w:tcPr>
            <w:tcW w:w="84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00</w:t>
            </w:r>
          </w:p>
        </w:tc>
        <w:tc>
          <w:tcPr>
            <w:tcW w:w="14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550</w:t>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sz w:val="20"/>
                <w:szCs w:val="20"/>
              </w:rPr>
              <w:t>£</w:t>
            </w:r>
            <w:r>
              <w:rPr>
                <w:rFonts w:eastAsia="Times New Roman Cyr" w:cs="Times New Roman Cyr" w:ascii="Times New Roman Cyr" w:hAnsi="Times New Roman Cyr"/>
                <w:sz w:val="20"/>
                <w:szCs w:val="20"/>
              </w:rPr>
              <w:t>10</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0</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sz w:val="20"/>
                <w:szCs w:val="20"/>
              </w:rPr>
              <w:t>£</w:t>
            </w:r>
            <w:r>
              <w:rPr>
                <w:rFonts w:eastAsia="Times New Roman Cyr" w:cs="Times New Roman Cyr" w:ascii="Times New Roman Cyr" w:hAnsi="Times New Roman Cyr"/>
                <w:sz w:val="20"/>
                <w:szCs w:val="20"/>
              </w:rPr>
              <w:t xml:space="preserve">12 </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gt;12</w:t>
            </w:r>
          </w:p>
        </w:tc>
        <w:tc>
          <w:tcPr>
            <w:tcW w:w="6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Symbol" w:cs="Symbol" w:ascii="Symbol" w:hAnsi="Symbol"/>
                <w:sz w:val="20"/>
                <w:szCs w:val="20"/>
              </w:rPr>
              <w:t>¾</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r>
      <w:tr>
        <w:trPr/>
        <w:tc>
          <w:tcPr>
            <w:tcW w:w="110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1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8731 Группа В, кроме изготовленных из слитка</w:t>
            </w:r>
          </w:p>
        </w:tc>
        <w:tc>
          <w:tcPr>
            <w:tcW w:w="848" w:type="dxa"/>
            <w:gridSpan w:val="4"/>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400</w:t>
            </w:r>
          </w:p>
        </w:tc>
        <w:tc>
          <w:tcPr>
            <w:tcW w:w="1437"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8731 с гарантией гидроиспытания</w:t>
            </w:r>
          </w:p>
        </w:tc>
        <w:tc>
          <w:tcPr>
            <w:tcW w:w="808" w:type="dxa"/>
            <w:gridSpan w:val="2"/>
            <w:tcBorders>
              <w:top w:val="single" w:sz="6" w:space="0" w:color="000000"/>
              <w:left w:val="single" w:sz="6" w:space="0" w:color="000000"/>
              <w:right w:val="single" w:sz="6" w:space="0" w:color="000000"/>
            </w:tcBorders>
          </w:tcPr>
          <w:p>
            <w:pPr>
              <w:pStyle w:val="Normal"/>
              <w:spacing w:lineRule="auto" w:line="240"/>
              <w:ind w:hanging="0"/>
              <w:jc w:val="center"/>
              <w:rPr/>
            </w:pPr>
            <w:r>
              <w:rPr>
                <w:rFonts w:eastAsia="Symbol" w:cs="Symbol" w:ascii="Symbol" w:hAnsi="Symbol"/>
                <w:sz w:val="20"/>
                <w:szCs w:val="20"/>
              </w:rPr>
              <w:t>£</w:t>
            </w:r>
            <w:r>
              <w:rPr>
                <w:rFonts w:eastAsia="Times New Roman Cyr" w:cs="Times New Roman Cyr" w:ascii="Times New Roman Cyr" w:hAnsi="Times New Roman Cyr"/>
                <w:sz w:val="20"/>
                <w:szCs w:val="20"/>
              </w:rPr>
              <w:t>10</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796"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0</w:t>
            </w:r>
          </w:p>
        </w:tc>
        <w:tc>
          <w:tcPr>
            <w:tcW w:w="928" w:type="dxa"/>
            <w:gridSpan w:val="2"/>
            <w:tcBorders>
              <w:top w:val="single" w:sz="6" w:space="0" w:color="000000"/>
              <w:left w:val="single" w:sz="6" w:space="0" w:color="000000"/>
              <w:right w:val="single" w:sz="6" w:space="0" w:color="000000"/>
            </w:tcBorders>
          </w:tcPr>
          <w:p>
            <w:pPr>
              <w:pStyle w:val="Normal"/>
              <w:spacing w:lineRule="auto" w:line="240"/>
              <w:ind w:hanging="0"/>
              <w:jc w:val="center"/>
              <w:rPr/>
            </w:pPr>
            <w:r>
              <w:rPr>
                <w:rFonts w:eastAsia="Symbol" w:cs="Symbol" w:ascii="Symbol" w:hAnsi="Symbol"/>
                <w:sz w:val="20"/>
                <w:szCs w:val="20"/>
              </w:rPr>
              <w:t>£</w:t>
            </w:r>
            <w:r>
              <w:rPr>
                <w:rFonts w:eastAsia="Times New Roman Cyr" w:cs="Times New Roman Cyr" w:ascii="Times New Roman Cyr" w:hAnsi="Times New Roman Cyr"/>
                <w:sz w:val="20"/>
                <w:szCs w:val="20"/>
              </w:rPr>
              <w:t>12</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gt;12</w:t>
            </w:r>
          </w:p>
        </w:tc>
        <w:tc>
          <w:tcPr>
            <w:tcW w:w="663"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c>
          <w:tcPr>
            <w:tcW w:w="66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8733 группа В</w:t>
            </w:r>
          </w:p>
        </w:tc>
        <w:tc>
          <w:tcPr>
            <w:tcW w:w="84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50</w:t>
            </w:r>
          </w:p>
        </w:tc>
        <w:tc>
          <w:tcPr>
            <w:tcW w:w="14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8733с гарантией гидроиспытания</w:t>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sz w:val="20"/>
                <w:szCs w:val="20"/>
              </w:rPr>
              <w:t>£</w:t>
            </w:r>
            <w:r>
              <w:rPr>
                <w:rFonts w:eastAsia="Times New Roman Cyr" w:cs="Times New Roman Cyr" w:ascii="Times New Roman Cyr" w:hAnsi="Times New Roman Cyr"/>
                <w:sz w:val="20"/>
                <w:szCs w:val="20"/>
              </w:rPr>
              <w:t>10</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0</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sz w:val="20"/>
                <w:szCs w:val="20"/>
              </w:rPr>
              <w:t>£</w:t>
            </w:r>
            <w:r>
              <w:rPr>
                <w:rFonts w:eastAsia="Times New Roman Cyr" w:cs="Times New Roman Cyr" w:ascii="Times New Roman Cyr" w:hAnsi="Times New Roman Cyr"/>
                <w:sz w:val="20"/>
                <w:szCs w:val="20"/>
              </w:rPr>
              <w:t>6</w:t>
            </w:r>
          </w:p>
        </w:tc>
        <w:tc>
          <w:tcPr>
            <w:tcW w:w="6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050</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 14-3-826-79</w:t>
            </w:r>
          </w:p>
        </w:tc>
        <w:tc>
          <w:tcPr>
            <w:tcW w:w="84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50</w:t>
            </w:r>
          </w:p>
        </w:tc>
        <w:tc>
          <w:tcPr>
            <w:tcW w:w="14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 14-3-</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6-79</w:t>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sz w:val="20"/>
                <w:szCs w:val="20"/>
              </w:rPr>
              <w:t>£</w:t>
            </w:r>
            <w:r>
              <w:rPr>
                <w:rFonts w:eastAsia="Times New Roman Cyr" w:cs="Times New Roman Cyr" w:ascii="Times New Roman Cyr" w:hAnsi="Times New Roman Cyr"/>
                <w:sz w:val="20"/>
                <w:szCs w:val="20"/>
              </w:rPr>
              <w:t>10</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0</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sz w:val="20"/>
                <w:szCs w:val="20"/>
              </w:rPr>
              <w:t>£</w:t>
            </w:r>
            <w:r>
              <w:rPr>
                <w:rFonts w:eastAsia="Times New Roman Cyr" w:cs="Times New Roman Cyr" w:ascii="Times New Roman Cyr" w:hAnsi="Times New Roman Cyr"/>
                <w:sz w:val="20"/>
                <w:szCs w:val="20"/>
              </w:rPr>
              <w:t>12</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gt;12</w:t>
            </w:r>
          </w:p>
        </w:tc>
        <w:tc>
          <w:tcPr>
            <w:tcW w:w="6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 14-3-1486-87</w:t>
            </w:r>
          </w:p>
        </w:tc>
        <w:tc>
          <w:tcPr>
            <w:tcW w:w="84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 350,400</w:t>
            </w:r>
          </w:p>
        </w:tc>
        <w:tc>
          <w:tcPr>
            <w:tcW w:w="14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 14-3-</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86-87</w:t>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sz w:val="20"/>
                <w:szCs w:val="20"/>
              </w:rPr>
              <w:t>£</w:t>
            </w:r>
            <w:r>
              <w:rPr>
                <w:rFonts w:eastAsia="Times New Roman Cyr" w:cs="Times New Roman Cyr" w:ascii="Times New Roman Cyr" w:hAnsi="Times New Roman Cyr"/>
                <w:sz w:val="20"/>
                <w:szCs w:val="20"/>
              </w:rPr>
              <w:t>10</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0</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 14-3-587-77</w:t>
            </w:r>
          </w:p>
        </w:tc>
        <w:tc>
          <w:tcPr>
            <w:tcW w:w="84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0</w:t>
            </w:r>
          </w:p>
        </w:tc>
        <w:tc>
          <w:tcPr>
            <w:tcW w:w="14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 14-3-</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7-77</w:t>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sz w:val="20"/>
                <w:szCs w:val="20"/>
              </w:rPr>
              <w:t>£</w:t>
            </w:r>
            <w:r>
              <w:rPr>
                <w:rFonts w:eastAsia="Times New Roman Cyr" w:cs="Times New Roman Cyr" w:ascii="Times New Roman Cyr" w:hAnsi="Times New Roman Cyr"/>
                <w:sz w:val="20"/>
                <w:szCs w:val="20"/>
              </w:rPr>
              <w:t>10</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0</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 14-3-460-75</w:t>
            </w:r>
          </w:p>
        </w:tc>
        <w:tc>
          <w:tcPr>
            <w:tcW w:w="84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400</w:t>
            </w:r>
          </w:p>
        </w:tc>
        <w:tc>
          <w:tcPr>
            <w:tcW w:w="14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 14-3-</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0-75</w:t>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sz w:val="20"/>
                <w:szCs w:val="20"/>
              </w:rPr>
              <w:t>£</w:t>
            </w:r>
            <w:r>
              <w:rPr>
                <w:rFonts w:eastAsia="Times New Roman Cyr" w:cs="Times New Roman Cyr" w:ascii="Times New Roman Cyr" w:hAnsi="Times New Roman Cyr"/>
                <w:sz w:val="20"/>
                <w:szCs w:val="20"/>
              </w:rPr>
              <w:t>10</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0</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 14-3-1577-88</w:t>
            </w:r>
          </w:p>
        </w:tc>
        <w:tc>
          <w:tcPr>
            <w:tcW w:w="84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400</w:t>
            </w:r>
          </w:p>
        </w:tc>
        <w:tc>
          <w:tcPr>
            <w:tcW w:w="14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 14-3-</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77-88</w:t>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sz w:val="20"/>
                <w:szCs w:val="20"/>
              </w:rPr>
              <w:t>£</w:t>
            </w:r>
            <w:r>
              <w:rPr>
                <w:rFonts w:eastAsia="Times New Roman Cyr" w:cs="Times New Roman Cyr" w:ascii="Times New Roman Cyr" w:hAnsi="Times New Roman Cyr"/>
                <w:sz w:val="20"/>
                <w:szCs w:val="20"/>
              </w:rPr>
              <w:t>10</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0</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sz w:val="20"/>
                <w:szCs w:val="20"/>
              </w:rPr>
              <w:t>£</w:t>
            </w:r>
            <w:r>
              <w:rPr>
                <w:rFonts w:eastAsia="Times New Roman Cyr" w:cs="Times New Roman Cyr" w:ascii="Times New Roman Cyr" w:hAnsi="Times New Roman Cyr"/>
                <w:sz w:val="20"/>
                <w:szCs w:val="20"/>
              </w:rPr>
              <w:t>12</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gt;12</w:t>
            </w:r>
          </w:p>
        </w:tc>
        <w:tc>
          <w:tcPr>
            <w:tcW w:w="6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 14-3-1128-82</w:t>
            </w:r>
          </w:p>
        </w:tc>
        <w:tc>
          <w:tcPr>
            <w:tcW w:w="84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350</w:t>
            </w:r>
          </w:p>
        </w:tc>
        <w:tc>
          <w:tcPr>
            <w:tcW w:w="14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 14-3-</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8-82</w:t>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sz w:val="20"/>
                <w:szCs w:val="20"/>
              </w:rPr>
              <w:t>£</w:t>
            </w:r>
            <w:r>
              <w:rPr>
                <w:rFonts w:eastAsia="Times New Roman Cyr" w:cs="Times New Roman Cyr" w:ascii="Times New Roman Cyr" w:hAnsi="Times New Roman Cyr"/>
                <w:sz w:val="20"/>
                <w:szCs w:val="20"/>
              </w:rPr>
              <w:t>10</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0</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sz w:val="20"/>
                <w:szCs w:val="20"/>
              </w:rPr>
              <w:t>£</w:t>
            </w:r>
            <w:r>
              <w:rPr>
                <w:rFonts w:eastAsia="Times New Roman Cyr" w:cs="Times New Roman Cyr" w:ascii="Times New Roman Cyr" w:hAnsi="Times New Roman Cyr"/>
                <w:sz w:val="20"/>
                <w:szCs w:val="20"/>
              </w:rPr>
              <w:t>12</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gt;12</w:t>
            </w:r>
          </w:p>
        </w:tc>
        <w:tc>
          <w:tcPr>
            <w:tcW w:w="6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r>
      <w:tr>
        <w:trPr/>
        <w:tc>
          <w:tcPr>
            <w:tcW w:w="110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Г2 </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4543</w:t>
            </w:r>
          </w:p>
        </w:tc>
        <w:tc>
          <w:tcPr>
            <w:tcW w:w="111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550 Группы А, Б</w:t>
            </w:r>
          </w:p>
        </w:tc>
        <w:tc>
          <w:tcPr>
            <w:tcW w:w="848" w:type="dxa"/>
            <w:gridSpan w:val="4"/>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00</w:t>
            </w:r>
          </w:p>
        </w:tc>
        <w:tc>
          <w:tcPr>
            <w:tcW w:w="1437"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550</w:t>
            </w:r>
          </w:p>
        </w:tc>
        <w:tc>
          <w:tcPr>
            <w:tcW w:w="808" w:type="dxa"/>
            <w:gridSpan w:val="2"/>
            <w:tcBorders>
              <w:top w:val="single" w:sz="6" w:space="0" w:color="000000"/>
              <w:left w:val="single" w:sz="6" w:space="0" w:color="000000"/>
              <w:right w:val="single" w:sz="6" w:space="0" w:color="000000"/>
            </w:tcBorders>
          </w:tcPr>
          <w:p>
            <w:pPr>
              <w:pStyle w:val="Normal"/>
              <w:spacing w:lineRule="auto" w:line="240"/>
              <w:ind w:hanging="0"/>
              <w:jc w:val="center"/>
              <w:rPr/>
            </w:pPr>
            <w:r>
              <w:rPr>
                <w:rFonts w:eastAsia="Symbol" w:cs="Symbol" w:ascii="Symbol" w:hAnsi="Symbol"/>
                <w:sz w:val="20"/>
                <w:szCs w:val="20"/>
              </w:rPr>
              <w:t>£</w:t>
            </w:r>
            <w:r>
              <w:rPr>
                <w:rFonts w:eastAsia="Times New Roman Cyr" w:cs="Times New Roman Cyr" w:ascii="Times New Roman Cyr" w:hAnsi="Times New Roman Cyr"/>
                <w:sz w:val="20"/>
                <w:szCs w:val="20"/>
              </w:rPr>
              <w:t>10</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796"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0</w:t>
            </w:r>
          </w:p>
        </w:tc>
        <w:tc>
          <w:tcPr>
            <w:tcW w:w="928" w:type="dxa"/>
            <w:gridSpan w:val="2"/>
            <w:tcBorders>
              <w:top w:val="single" w:sz="6" w:space="0" w:color="000000"/>
              <w:left w:val="single" w:sz="6" w:space="0" w:color="000000"/>
              <w:right w:val="single" w:sz="6" w:space="0" w:color="000000"/>
            </w:tcBorders>
          </w:tcPr>
          <w:p>
            <w:pPr>
              <w:pStyle w:val="Normal"/>
              <w:spacing w:lineRule="auto" w:line="240"/>
              <w:ind w:hanging="0"/>
              <w:jc w:val="center"/>
              <w:rPr/>
            </w:pPr>
            <w:r>
              <w:rPr>
                <w:rFonts w:eastAsia="Symbol" w:cs="Symbol" w:ascii="Symbol" w:hAnsi="Symbol"/>
                <w:sz w:val="20"/>
                <w:szCs w:val="20"/>
              </w:rPr>
              <w:t>£</w:t>
            </w:r>
            <w:r>
              <w:rPr>
                <w:rFonts w:eastAsia="Times New Roman Cyr" w:cs="Times New Roman Cyr" w:ascii="Times New Roman Cyr" w:hAnsi="Times New Roman Cyr"/>
                <w:sz w:val="20"/>
                <w:szCs w:val="20"/>
              </w:rPr>
              <w:t>6</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ыше 6 </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2 </w:t>
            </w:r>
          </w:p>
          <w:p>
            <w:pPr>
              <w:pStyle w:val="Normal"/>
              <w:spacing w:lineRule="auto" w:line="240"/>
              <w:ind w:hanging="0"/>
              <w:jc w:val="center"/>
              <w:rPr/>
            </w:pPr>
            <w:r>
              <w:rPr>
                <w:rFonts w:eastAsia="Symbol" w:cs="Symbol" w:ascii="Symbol" w:hAnsi="Symbol"/>
                <w:sz w:val="20"/>
                <w:szCs w:val="20"/>
              </w:rPr>
              <w:t>³</w:t>
            </w:r>
            <w:r>
              <w:rPr>
                <w:rFonts w:eastAsia="Times New Roman Cyr" w:cs="Times New Roman Cyr" w:ascii="Times New Roman Cyr" w:hAnsi="Times New Roman Cyr"/>
                <w:sz w:val="20"/>
                <w:szCs w:val="20"/>
              </w:rPr>
              <w:t xml:space="preserve"> 12</w:t>
            </w:r>
          </w:p>
        </w:tc>
        <w:tc>
          <w:tcPr>
            <w:tcW w:w="663"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 </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c>
          <w:tcPr>
            <w:tcW w:w="66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Symbol" w:cs="Symbol" w:ascii="Symbol" w:hAnsi="Symbol"/>
                <w:sz w:val="20"/>
                <w:szCs w:val="20"/>
              </w:rPr>
              <w:t>¾</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 </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 14-3-</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6-79</w:t>
            </w:r>
          </w:p>
        </w:tc>
        <w:tc>
          <w:tcPr>
            <w:tcW w:w="84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50</w:t>
            </w:r>
          </w:p>
        </w:tc>
        <w:tc>
          <w:tcPr>
            <w:tcW w:w="14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 14-3-</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6-79</w:t>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sz w:val="20"/>
                <w:szCs w:val="20"/>
              </w:rPr>
              <w:t>£</w:t>
            </w:r>
            <w:r>
              <w:rPr>
                <w:rFonts w:eastAsia="Times New Roman Cyr" w:cs="Times New Roman Cyr" w:ascii="Times New Roman Cyr" w:hAnsi="Times New Roman Cyr"/>
                <w:sz w:val="20"/>
                <w:szCs w:val="20"/>
              </w:rPr>
              <w:t>10</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0</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sz w:val="20"/>
                <w:szCs w:val="20"/>
              </w:rPr>
              <w:t>£</w:t>
            </w:r>
            <w:r>
              <w:rPr>
                <w:rFonts w:eastAsia="Times New Roman Cyr" w:cs="Times New Roman Cyr" w:ascii="Times New Roman Cyr" w:hAnsi="Times New Roman Cyr"/>
                <w:sz w:val="20"/>
                <w:szCs w:val="20"/>
              </w:rPr>
              <w:t>6</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ыше 6 </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12</w:t>
            </w:r>
          </w:p>
        </w:tc>
        <w:tc>
          <w:tcPr>
            <w:tcW w:w="6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 </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Symbol" w:cs="Symbol" w:ascii="Symbol" w:hAnsi="Symbol"/>
                <w:sz w:val="20"/>
                <w:szCs w:val="20"/>
              </w:rPr>
              <w:t>¾</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8733 Группа В</w:t>
            </w:r>
          </w:p>
        </w:tc>
        <w:tc>
          <w:tcPr>
            <w:tcW w:w="84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50</w:t>
            </w:r>
          </w:p>
        </w:tc>
        <w:tc>
          <w:tcPr>
            <w:tcW w:w="14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8733 с гарантией гидроиспытания</w:t>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sz w:val="20"/>
                <w:szCs w:val="20"/>
              </w:rPr>
              <w:t>£</w:t>
            </w:r>
            <w:r>
              <w:rPr>
                <w:rFonts w:eastAsia="Times New Roman Cyr" w:cs="Times New Roman Cyr" w:ascii="Times New Roman Cyr" w:hAnsi="Times New Roman Cyr"/>
                <w:sz w:val="20"/>
                <w:szCs w:val="20"/>
              </w:rPr>
              <w:t>10</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0</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sz w:val="20"/>
                <w:szCs w:val="20"/>
              </w:rPr>
              <w:t>£</w:t>
            </w:r>
            <w:r>
              <w:rPr>
                <w:rFonts w:eastAsia="Times New Roman Cyr" w:cs="Times New Roman Cyr" w:ascii="Times New Roman Cyr" w:hAnsi="Times New Roman Cyr"/>
                <w:sz w:val="20"/>
                <w:szCs w:val="20"/>
              </w:rPr>
              <w:t>6</w:t>
            </w:r>
          </w:p>
        </w:tc>
        <w:tc>
          <w:tcPr>
            <w:tcW w:w="6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8731 Группа В, кроме изготовленных из слитка</w:t>
            </w:r>
          </w:p>
        </w:tc>
        <w:tc>
          <w:tcPr>
            <w:tcW w:w="84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8731 с гарантией гидроиспытания</w:t>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sz w:val="20"/>
                <w:szCs w:val="20"/>
              </w:rPr>
              <w:t>£</w:t>
            </w:r>
            <w:r>
              <w:rPr>
                <w:rFonts w:eastAsia="Times New Roman Cyr" w:cs="Times New Roman Cyr" w:ascii="Times New Roman Cyr" w:hAnsi="Times New Roman Cyr"/>
                <w:sz w:val="20"/>
                <w:szCs w:val="20"/>
              </w:rPr>
              <w:t>10</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0</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sz w:val="20"/>
                <w:szCs w:val="20"/>
              </w:rPr>
              <w:t>£</w:t>
            </w:r>
            <w:r>
              <w:rPr>
                <w:rFonts w:eastAsia="Times New Roman Cyr" w:cs="Times New Roman Cyr" w:ascii="Times New Roman Cyr" w:hAnsi="Times New Roman Cyr"/>
                <w:sz w:val="20"/>
                <w:szCs w:val="20"/>
              </w:rPr>
              <w:t>12</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gt;12</w:t>
            </w:r>
          </w:p>
        </w:tc>
        <w:tc>
          <w:tcPr>
            <w:tcW w:w="6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w:t>
            </w:r>
          </w:p>
          <w:p>
            <w:pPr>
              <w:pStyle w:val="Normal"/>
              <w:spacing w:lineRule="auto" w:line="240"/>
              <w:ind w:hanging="0"/>
              <w:jc w:val="center"/>
              <w:rPr>
                <w:rFonts w:ascii="Times New Roman Cyr" w:hAnsi="Times New Roman Cyr" w:eastAsia="Times New Roman Cyr" w:cs="Times New Roman Cyr"/>
                <w:sz w:val="20"/>
                <w:szCs w:val="20"/>
              </w:rPr>
            </w:pPr>
            <w:r>
              <w:rPr>
                <w:rFonts w:eastAsia="Symbol" w:cs="Symbol" w:ascii="Symbol" w:hAnsi="Symbol"/>
                <w:sz w:val="20"/>
                <w:szCs w:val="20"/>
              </w:rPr>
              <w:t>¾</w:t>
            </w:r>
          </w:p>
        </w:tc>
      </w:tr>
      <w:tr>
        <w:trPr/>
        <w:tc>
          <w:tcPr>
            <w:tcW w:w="8364" w:type="dxa"/>
            <w:gridSpan w:val="17"/>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Электросварные трубы прямошовные</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050</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0295</w:t>
            </w:r>
          </w:p>
        </w:tc>
        <w:tc>
          <w:tcPr>
            <w:tcW w:w="84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800</w:t>
            </w:r>
          </w:p>
        </w:tc>
        <w:tc>
          <w:tcPr>
            <w:tcW w:w="14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20295 </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оме СУГ)</w:t>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2,5 </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0</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lt;12</w:t>
            </w:r>
          </w:p>
        </w:tc>
        <w:tc>
          <w:tcPr>
            <w:tcW w:w="6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4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sz w:val="20"/>
                <w:szCs w:val="20"/>
              </w:rPr>
              <w:t>£</w:t>
            </w:r>
            <w:r>
              <w:rPr>
                <w:rFonts w:eastAsia="Times New Roman Cyr" w:cs="Times New Roman Cyr" w:ascii="Times New Roman Cyr" w:hAnsi="Times New Roman Cyr"/>
                <w:sz w:val="20"/>
                <w:szCs w:val="20"/>
              </w:rPr>
              <w:t>1,6</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0</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sz w:val="20"/>
                <w:szCs w:val="20"/>
              </w:rPr>
              <w:t>³</w:t>
            </w:r>
            <w:r>
              <w:rPr>
                <w:rFonts w:eastAsia="Times New Roman Cyr" w:cs="Times New Roman Cyr" w:ascii="Times New Roman Cyr" w:hAnsi="Times New Roman Cyr"/>
                <w:sz w:val="20"/>
                <w:szCs w:val="20"/>
              </w:rPr>
              <w:t>12</w:t>
            </w:r>
          </w:p>
        </w:tc>
        <w:tc>
          <w:tcPr>
            <w:tcW w:w="6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20295</w:t>
            </w:r>
          </w:p>
        </w:tc>
        <w:tc>
          <w:tcPr>
            <w:tcW w:w="84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0-800</w:t>
            </w:r>
          </w:p>
        </w:tc>
        <w:tc>
          <w:tcPr>
            <w:tcW w:w="14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20295 </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учетом требований </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 5 для СУГ</w:t>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sz w:val="20"/>
                <w:szCs w:val="20"/>
              </w:rPr>
              <w:t>£</w:t>
            </w:r>
            <w:r>
              <w:rPr>
                <w:rFonts w:eastAsia="Times New Roman Cyr" w:cs="Times New Roman Cyr" w:ascii="Times New Roman Cyr" w:hAnsi="Times New Roman Cyr"/>
                <w:sz w:val="20"/>
                <w:szCs w:val="20"/>
              </w:rPr>
              <w:t xml:space="preserve">2,5 </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lt;12</w:t>
            </w:r>
          </w:p>
        </w:tc>
        <w:tc>
          <w:tcPr>
            <w:tcW w:w="6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49"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sz w:val="20"/>
                <w:szCs w:val="20"/>
              </w:rPr>
              <w:t>£</w:t>
            </w:r>
            <w:r>
              <w:rPr>
                <w:rFonts w:eastAsia="Times New Roman Cyr" w:cs="Times New Roman Cyr" w:ascii="Times New Roman Cyr" w:hAnsi="Times New Roman Cyr"/>
                <w:sz w:val="20"/>
                <w:szCs w:val="20"/>
              </w:rPr>
              <w:t>1,6</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sz w:val="20"/>
                <w:szCs w:val="20"/>
              </w:rPr>
              <w:t>³</w:t>
            </w:r>
            <w:r>
              <w:rPr>
                <w:rFonts w:eastAsia="Times New Roman Cyr" w:cs="Times New Roman Cyr" w:ascii="Times New Roman Cyr" w:hAnsi="Times New Roman Cyr"/>
                <w:sz w:val="20"/>
                <w:szCs w:val="20"/>
              </w:rPr>
              <w:t>12</w:t>
            </w:r>
          </w:p>
        </w:tc>
        <w:tc>
          <w:tcPr>
            <w:tcW w:w="6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10705 Группа В</w:t>
            </w:r>
          </w:p>
        </w:tc>
        <w:tc>
          <w:tcPr>
            <w:tcW w:w="84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500</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0705 (кроме СУГ)</w:t>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sz w:val="20"/>
                <w:szCs w:val="20"/>
              </w:rPr>
              <w:t>£</w:t>
            </w:r>
            <w:r>
              <w:rPr>
                <w:rFonts w:eastAsia="Times New Roman Cyr" w:cs="Times New Roman Cyr" w:ascii="Times New Roman Cyr" w:hAnsi="Times New Roman Cyr"/>
                <w:sz w:val="20"/>
                <w:szCs w:val="20"/>
              </w:rPr>
              <w:t xml:space="preserve">2,5 </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sz w:val="20"/>
                <w:szCs w:val="20"/>
              </w:rPr>
              <w:t>£</w:t>
            </w:r>
            <w:r>
              <w:rPr>
                <w:rFonts w:eastAsia="Times New Roman Cyr" w:cs="Times New Roman Cyr" w:ascii="Times New Roman Cyr" w:hAnsi="Times New Roman Cyr"/>
                <w:sz w:val="20"/>
                <w:szCs w:val="20"/>
              </w:rPr>
              <w:t>12</w:t>
            </w:r>
          </w:p>
        </w:tc>
        <w:tc>
          <w:tcPr>
            <w:tcW w:w="6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52 </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0295</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0295</w:t>
            </w:r>
          </w:p>
        </w:tc>
        <w:tc>
          <w:tcPr>
            <w:tcW w:w="84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800</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0295 (кроме СУГ)</w:t>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4 </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0</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lt;12</w:t>
            </w:r>
          </w:p>
        </w:tc>
        <w:tc>
          <w:tcPr>
            <w:tcW w:w="6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0295</w:t>
            </w:r>
          </w:p>
        </w:tc>
        <w:tc>
          <w:tcPr>
            <w:tcW w:w="84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0-800</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20295 </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учетом требований </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 5 для СУГ</w:t>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2,5 </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lt;12</w:t>
            </w:r>
          </w:p>
        </w:tc>
        <w:tc>
          <w:tcPr>
            <w:tcW w:w="6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ст3сп5 </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380</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0705 Группа В</w:t>
            </w:r>
          </w:p>
        </w:tc>
        <w:tc>
          <w:tcPr>
            <w:tcW w:w="84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500</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0705</w:t>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sz w:val="20"/>
                <w:szCs w:val="20"/>
              </w:rPr>
              <w:t>£</w:t>
            </w:r>
            <w:r>
              <w:rPr>
                <w:rFonts w:eastAsia="Times New Roman Cyr" w:cs="Times New Roman Cyr" w:ascii="Times New Roman Cyr" w:hAnsi="Times New Roman Cyr"/>
                <w:sz w:val="20"/>
                <w:szCs w:val="20"/>
              </w:rPr>
              <w:t>1,6</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0 </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6 </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gt;6</w:t>
            </w:r>
          </w:p>
        </w:tc>
        <w:tc>
          <w:tcPr>
            <w:tcW w:w="6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0706 Группа В</w:t>
            </w:r>
          </w:p>
        </w:tc>
        <w:tc>
          <w:tcPr>
            <w:tcW w:w="84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0-1400</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10706 </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оме СУГ)</w:t>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sz w:val="20"/>
                <w:szCs w:val="20"/>
              </w:rPr>
              <w:t>£</w:t>
            </w:r>
            <w:r>
              <w:rPr>
                <w:rFonts w:eastAsia="Times New Roman Cyr" w:cs="Times New Roman Cyr" w:ascii="Times New Roman Cyr" w:hAnsi="Times New Roman Cyr"/>
                <w:sz w:val="20"/>
                <w:szCs w:val="20"/>
              </w:rPr>
              <w:t>1,6</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sz w:val="20"/>
                <w:szCs w:val="20"/>
              </w:rPr>
              <w:t>£</w:t>
            </w:r>
            <w:r>
              <w:rPr>
                <w:rFonts w:eastAsia="Times New Roman Cyr" w:cs="Times New Roman Cyr" w:ascii="Times New Roman Cyr" w:hAnsi="Times New Roman Cyr"/>
                <w:sz w:val="20"/>
                <w:szCs w:val="20"/>
              </w:rPr>
              <w:t>12</w:t>
            </w:r>
          </w:p>
        </w:tc>
        <w:tc>
          <w:tcPr>
            <w:tcW w:w="6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СтЗсп4-5 </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380</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 14-3-1399-86</w:t>
            </w:r>
          </w:p>
        </w:tc>
        <w:tc>
          <w:tcPr>
            <w:tcW w:w="84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 350</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 14-3-</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99-86 </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оме СУГ)</w:t>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sz w:val="20"/>
                <w:szCs w:val="20"/>
              </w:rPr>
              <w:t>£</w:t>
            </w:r>
            <w:r>
              <w:rPr>
                <w:rFonts w:eastAsia="Times New Roman Cyr" w:cs="Times New Roman Cyr" w:ascii="Times New Roman Cyr" w:hAnsi="Times New Roman Cyr"/>
                <w:sz w:val="20"/>
                <w:szCs w:val="20"/>
              </w:rPr>
              <w:t>1,6</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sz w:val="20"/>
                <w:szCs w:val="20"/>
              </w:rPr>
              <w:t>£</w:t>
            </w:r>
            <w:r>
              <w:rPr>
                <w:rFonts w:eastAsia="Times New Roman Cyr" w:cs="Times New Roman Cyr" w:ascii="Times New Roman Cyr" w:hAnsi="Times New Roman Cyr"/>
                <w:sz w:val="20"/>
                <w:szCs w:val="20"/>
              </w:rPr>
              <w:t>10</w:t>
            </w:r>
          </w:p>
        </w:tc>
        <w:tc>
          <w:tcPr>
            <w:tcW w:w="6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СтЗпс4 </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СтЗсп4 </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380</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0706 Группа В</w:t>
            </w:r>
          </w:p>
        </w:tc>
        <w:tc>
          <w:tcPr>
            <w:tcW w:w="84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0-1400</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10706 </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оме СУГ)</w:t>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sz w:val="20"/>
                <w:szCs w:val="20"/>
              </w:rPr>
              <w:t>£</w:t>
            </w:r>
            <w:r>
              <w:rPr>
                <w:rFonts w:eastAsia="Times New Roman Cyr" w:cs="Times New Roman Cyr" w:ascii="Times New Roman Cyr" w:hAnsi="Times New Roman Cyr"/>
                <w:sz w:val="20"/>
                <w:szCs w:val="20"/>
              </w:rPr>
              <w:t>1,6</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r>
      <w:tr>
        <w:trPr/>
        <w:tc>
          <w:tcPr>
            <w:tcW w:w="8364" w:type="dxa"/>
            <w:gridSpan w:val="17"/>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Электросварные трубы прямошовные</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Г1С-У </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 14-3-</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8-82</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 14-3-1138-82</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0</w:t>
            </w:r>
          </w:p>
        </w:tc>
        <w:tc>
          <w:tcPr>
            <w:tcW w:w="144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 14-3-</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38-82 </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оме СУГ)</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sz w:val="20"/>
                <w:szCs w:val="20"/>
              </w:rPr>
              <w:t>£</w:t>
            </w:r>
            <w:r>
              <w:rPr>
                <w:rFonts w:eastAsia="Times New Roman Cyr" w:cs="Times New Roman Cyr" w:ascii="Times New Roman Cyr" w:hAnsi="Times New Roman Cyr"/>
                <w:sz w:val="20"/>
                <w:szCs w:val="20"/>
              </w:rPr>
              <w:t>2,5</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25)</w:t>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0</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sz w:val="20"/>
                <w:szCs w:val="20"/>
              </w:rPr>
              <w:t>£</w:t>
            </w:r>
            <w:r>
              <w:rPr>
                <w:rFonts w:eastAsia="Times New Roman Cyr" w:cs="Times New Roman Cyr" w:ascii="Times New Roman Cyr" w:hAnsi="Times New Roman Cyr"/>
                <w:sz w:val="20"/>
                <w:szCs w:val="20"/>
              </w:rPr>
              <w:t>12</w:t>
            </w:r>
          </w:p>
        </w:tc>
        <w:tc>
          <w:tcPr>
            <w:tcW w:w="6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c>
          <w:tcPr>
            <w:tcW w:w="6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Г1С-У </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 14-3-</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24-86</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 14-3-142-86</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w:t>
            </w:r>
          </w:p>
        </w:tc>
        <w:tc>
          <w:tcPr>
            <w:tcW w:w="144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 14-3-</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24-86 </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оме СУГ)</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sz w:val="20"/>
                <w:szCs w:val="20"/>
              </w:rPr>
              <w:t>£</w:t>
            </w:r>
            <w:r>
              <w:rPr>
                <w:rFonts w:eastAsia="Times New Roman Cyr" w:cs="Times New Roman Cyr" w:ascii="Times New Roman Cyr" w:hAnsi="Times New Roman Cyr"/>
                <w:sz w:val="20"/>
                <w:szCs w:val="20"/>
              </w:rPr>
              <w:t>2,5</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25)</w:t>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0</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sz w:val="20"/>
                <w:szCs w:val="20"/>
              </w:rPr>
              <w:t>£</w:t>
            </w:r>
            <w:r>
              <w:rPr>
                <w:rFonts w:eastAsia="Times New Roman Cyr" w:cs="Times New Roman Cyr" w:ascii="Times New Roman Cyr" w:hAnsi="Times New Roman Cyr"/>
                <w:sz w:val="20"/>
                <w:szCs w:val="20"/>
              </w:rPr>
              <w:t>12</w:t>
            </w:r>
          </w:p>
        </w:tc>
        <w:tc>
          <w:tcPr>
            <w:tcW w:w="6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c>
          <w:tcPr>
            <w:tcW w:w="6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ГС, 1</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Г1С </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 14-1-</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21-76</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 14-3-620-77</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0, 700, 800, 1000, 1200</w:t>
            </w:r>
          </w:p>
        </w:tc>
        <w:tc>
          <w:tcPr>
            <w:tcW w:w="144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 14-3-</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20-77 </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оме СУГ)</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sz w:val="20"/>
                <w:szCs w:val="20"/>
              </w:rPr>
              <w:t>£</w:t>
            </w:r>
            <w:r>
              <w:rPr>
                <w:rFonts w:eastAsia="Times New Roman Cyr" w:cs="Times New Roman Cyr" w:ascii="Times New Roman Cyr" w:hAnsi="Times New Roman Cyr"/>
                <w:sz w:val="20"/>
                <w:szCs w:val="20"/>
              </w:rPr>
              <w:t>1,6</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sz w:val="20"/>
                <w:szCs w:val="20"/>
              </w:rPr>
              <w:t>£</w:t>
            </w:r>
            <w:r>
              <w:rPr>
                <w:rFonts w:eastAsia="Times New Roman Cyr" w:cs="Times New Roman Cyr" w:ascii="Times New Roman Cyr" w:hAnsi="Times New Roman Cyr"/>
                <w:sz w:val="20"/>
                <w:szCs w:val="20"/>
              </w:rPr>
              <w:t>12</w:t>
            </w:r>
          </w:p>
        </w:tc>
        <w:tc>
          <w:tcPr>
            <w:tcW w:w="6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c>
          <w:tcPr>
            <w:tcW w:w="6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Г2АФ</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 14-3-</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24-86</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 14-3-1424-86</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w:t>
            </w:r>
          </w:p>
        </w:tc>
        <w:tc>
          <w:tcPr>
            <w:tcW w:w="144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 14-3-</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24-86 </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оме СУГ)</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sz w:val="20"/>
                <w:szCs w:val="20"/>
              </w:rPr>
              <w:t>£</w:t>
            </w:r>
            <w:r>
              <w:rPr>
                <w:rFonts w:eastAsia="Times New Roman Cyr" w:cs="Times New Roman Cyr" w:ascii="Times New Roman Cyr" w:hAnsi="Times New Roman Cyr"/>
                <w:sz w:val="20"/>
                <w:szCs w:val="20"/>
              </w:rPr>
              <w:t>2,5</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25)</w:t>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0</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sz w:val="20"/>
                <w:szCs w:val="20"/>
              </w:rPr>
              <w:t>£</w:t>
            </w:r>
            <w:r>
              <w:rPr>
                <w:rFonts w:eastAsia="Times New Roman Cyr" w:cs="Times New Roman Cyr" w:ascii="Times New Roman Cyr" w:hAnsi="Times New Roman Cyr"/>
                <w:sz w:val="20"/>
                <w:szCs w:val="20"/>
              </w:rPr>
              <w:t>12</w:t>
            </w:r>
          </w:p>
        </w:tc>
        <w:tc>
          <w:tcPr>
            <w:tcW w:w="6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w:t>
            </w:r>
          </w:p>
        </w:tc>
        <w:tc>
          <w:tcPr>
            <w:tcW w:w="6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Г2С, </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ХГС </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 14-3-</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9-86</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9-86</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0</w:t>
            </w:r>
          </w:p>
        </w:tc>
        <w:tc>
          <w:tcPr>
            <w:tcW w:w="144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 14-3-</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9-86 (кроме СУГ)</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sz w:val="20"/>
                <w:szCs w:val="20"/>
              </w:rPr>
              <w:t>£</w:t>
            </w:r>
            <w:r>
              <w:rPr>
                <w:rFonts w:eastAsia="Times New Roman Cyr" w:cs="Times New Roman Cyr" w:ascii="Times New Roman Cyr" w:hAnsi="Times New Roman Cyr"/>
                <w:sz w:val="20"/>
                <w:szCs w:val="20"/>
              </w:rPr>
              <w:t>1,6</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tc>
        <w:tc>
          <w:tcPr>
            <w:tcW w:w="796"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w:t>
            </w:r>
          </w:p>
        </w:tc>
        <w:tc>
          <w:tcPr>
            <w:tcW w:w="928" w:type="dxa"/>
            <w:gridSpan w:val="2"/>
            <w:tcBorders>
              <w:top w:val="single" w:sz="6" w:space="0" w:color="000000"/>
              <w:left w:val="single" w:sz="6" w:space="0" w:color="000000"/>
              <w:right w:val="single" w:sz="6" w:space="0" w:color="000000"/>
            </w:tcBorders>
          </w:tcPr>
          <w:p>
            <w:pPr>
              <w:pStyle w:val="Normal"/>
              <w:spacing w:lineRule="auto" w:line="240"/>
              <w:ind w:hanging="0"/>
              <w:jc w:val="center"/>
              <w:rPr/>
            </w:pPr>
            <w:r>
              <w:rPr>
                <w:rFonts w:eastAsia="Symbol" w:cs="Symbol" w:ascii="Symbol" w:hAnsi="Symbol"/>
                <w:sz w:val="20"/>
                <w:szCs w:val="20"/>
              </w:rPr>
              <w:t>£</w:t>
            </w:r>
            <w:r>
              <w:rPr>
                <w:rFonts w:eastAsia="Times New Roman Cyr" w:cs="Times New Roman Cyr" w:ascii="Times New Roman Cyr" w:hAnsi="Times New Roman Cyr"/>
                <w:sz w:val="20"/>
                <w:szCs w:val="20"/>
              </w:rPr>
              <w:t>12</w:t>
            </w:r>
          </w:p>
        </w:tc>
        <w:tc>
          <w:tcPr>
            <w:tcW w:w="663"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c>
          <w:tcPr>
            <w:tcW w:w="663"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r>
      <w:tr>
        <w:trPr/>
        <w:tc>
          <w:tcPr>
            <w:tcW w:w="8364" w:type="dxa"/>
            <w:gridSpan w:val="17"/>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Электросварные трубы спиральношовные</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050</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 14-3-808-78</w:t>
            </w:r>
          </w:p>
        </w:tc>
        <w:tc>
          <w:tcPr>
            <w:tcW w:w="83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0-1600</w:t>
            </w:r>
          </w:p>
        </w:tc>
        <w:tc>
          <w:tcPr>
            <w:tcW w:w="144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 14-3-</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8-78</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sz w:val="20"/>
                <w:szCs w:val="20"/>
              </w:rPr>
              <w:t>£</w:t>
            </w:r>
            <w:r>
              <w:rPr>
                <w:rFonts w:eastAsia="Times New Roman Cyr" w:cs="Times New Roman Cyr" w:ascii="Times New Roman Cyr" w:hAnsi="Times New Roman Cyr"/>
                <w:sz w:val="20"/>
                <w:szCs w:val="20"/>
              </w:rPr>
              <w:t>2,5</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25)</w:t>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0</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sz w:val="20"/>
                <w:szCs w:val="20"/>
              </w:rPr>
              <w:t>£</w:t>
            </w:r>
            <w:r>
              <w:rPr>
                <w:rFonts w:eastAsia="Times New Roman Cyr" w:cs="Times New Roman Cyr" w:ascii="Times New Roman Cyr" w:hAnsi="Times New Roman Cyr"/>
                <w:sz w:val="20"/>
                <w:szCs w:val="20"/>
              </w:rPr>
              <w:t>12</w:t>
            </w:r>
          </w:p>
          <w:p>
            <w:pPr>
              <w:pStyle w:val="Normal"/>
              <w:spacing w:lineRule="auto" w:line="240"/>
              <w:ind w:hanging="0"/>
              <w:jc w:val="center"/>
              <w:rPr/>
            </w:pPr>
            <w:r>
              <w:rPr>
                <w:rFonts w:eastAsia="Symbol" w:cs="Symbol" w:ascii="Symbol" w:hAnsi="Symbol"/>
                <w:sz w:val="20"/>
                <w:szCs w:val="20"/>
              </w:rPr>
              <w:t>³</w:t>
            </w:r>
            <w:r>
              <w:rPr>
                <w:rFonts w:eastAsia="Times New Roman Cyr" w:cs="Times New Roman Cyr" w:ascii="Times New Roman Cyr" w:hAnsi="Times New Roman Cyr"/>
                <w:sz w:val="20"/>
                <w:szCs w:val="20"/>
              </w:rPr>
              <w:t>12</w:t>
            </w:r>
          </w:p>
        </w:tc>
        <w:tc>
          <w:tcPr>
            <w:tcW w:w="6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c>
          <w:tcPr>
            <w:tcW w:w="6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50, К52 </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0295</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20295</w:t>
            </w:r>
          </w:p>
        </w:tc>
        <w:tc>
          <w:tcPr>
            <w:tcW w:w="83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800</w:t>
            </w:r>
          </w:p>
        </w:tc>
        <w:tc>
          <w:tcPr>
            <w:tcW w:w="144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0295 (кроме СУГ)</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sz w:val="20"/>
                <w:szCs w:val="20"/>
              </w:rPr>
              <w:t>£</w:t>
            </w:r>
            <w:r>
              <w:rPr>
                <w:rFonts w:eastAsia="Times New Roman Cyr" w:cs="Times New Roman Cyr" w:ascii="Times New Roman Cyr" w:hAnsi="Times New Roman Cyr"/>
                <w:sz w:val="20"/>
                <w:szCs w:val="20"/>
              </w:rPr>
              <w:t>2,5</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25)</w:t>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0</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sz w:val="20"/>
                <w:szCs w:val="20"/>
              </w:rPr>
              <w:t>£</w:t>
            </w:r>
            <w:r>
              <w:rPr>
                <w:rFonts w:eastAsia="Times New Roman Cyr" w:cs="Times New Roman Cyr" w:ascii="Times New Roman Cyr" w:hAnsi="Times New Roman Cyr"/>
                <w:sz w:val="20"/>
                <w:szCs w:val="20"/>
              </w:rPr>
              <w:t>6</w:t>
            </w:r>
          </w:p>
          <w:p>
            <w:pPr>
              <w:pStyle w:val="Normal"/>
              <w:spacing w:lineRule="auto" w:line="240"/>
              <w:ind w:hanging="0"/>
              <w:jc w:val="center"/>
              <w:rPr/>
            </w:pPr>
            <w:r>
              <w:rPr>
                <w:rFonts w:eastAsia="Symbol" w:cs="Symbol" w:ascii="Symbol" w:hAnsi="Symbol"/>
                <w:sz w:val="20"/>
                <w:szCs w:val="20"/>
              </w:rPr>
              <w:t>&gt;</w:t>
            </w:r>
            <w:r>
              <w:rPr>
                <w:rFonts w:eastAsia="Times New Roman Cyr" w:cs="Times New Roman Cyr" w:ascii="Times New Roman Cyr" w:hAnsi="Times New Roman Cyr"/>
                <w:sz w:val="20"/>
                <w:szCs w:val="20"/>
              </w:rPr>
              <w:t>6</w:t>
            </w:r>
          </w:p>
        </w:tc>
        <w:tc>
          <w:tcPr>
            <w:tcW w:w="6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c>
          <w:tcPr>
            <w:tcW w:w="6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20295</w:t>
            </w:r>
          </w:p>
        </w:tc>
        <w:tc>
          <w:tcPr>
            <w:tcW w:w="83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0-800</w:t>
            </w:r>
          </w:p>
        </w:tc>
        <w:tc>
          <w:tcPr>
            <w:tcW w:w="144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0295 (кроме СУГ)</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sz w:val="20"/>
                <w:szCs w:val="20"/>
              </w:rPr>
              <w:t>£</w:t>
            </w:r>
            <w:r>
              <w:rPr>
                <w:rFonts w:eastAsia="Times New Roman Cyr" w:cs="Times New Roman Cyr" w:ascii="Times New Roman Cyr" w:hAnsi="Times New Roman Cyr"/>
                <w:sz w:val="20"/>
                <w:szCs w:val="20"/>
              </w:rPr>
              <w:t>2,5</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25)</w:t>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sz w:val="20"/>
                <w:szCs w:val="20"/>
              </w:rPr>
              <w:t>³</w:t>
            </w:r>
            <w:r>
              <w:rPr>
                <w:rFonts w:eastAsia="Times New Roman Cyr" w:cs="Times New Roman Cyr" w:ascii="Times New Roman Cyr" w:hAnsi="Times New Roman Cyr"/>
                <w:sz w:val="20"/>
                <w:szCs w:val="20"/>
              </w:rPr>
              <w:t>6</w:t>
            </w:r>
          </w:p>
        </w:tc>
        <w:tc>
          <w:tcPr>
            <w:tcW w:w="6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c>
          <w:tcPr>
            <w:tcW w:w="6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42 </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0295</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20295</w:t>
            </w:r>
          </w:p>
        </w:tc>
        <w:tc>
          <w:tcPr>
            <w:tcW w:w="83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800</w:t>
            </w:r>
          </w:p>
        </w:tc>
        <w:tc>
          <w:tcPr>
            <w:tcW w:w="144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0295 (кроме СУГ)</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sz w:val="20"/>
                <w:szCs w:val="20"/>
              </w:rPr>
              <w:t>£</w:t>
            </w:r>
            <w:r>
              <w:rPr>
                <w:rFonts w:eastAsia="Times New Roman Cyr" w:cs="Times New Roman Cyr" w:ascii="Times New Roman Cyr" w:hAnsi="Times New Roman Cyr"/>
                <w:sz w:val="20"/>
                <w:szCs w:val="20"/>
              </w:rPr>
              <w:t>2,5</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25)</w:t>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c>
          <w:tcPr>
            <w:tcW w:w="6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Ст3сп3 </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СтЗсп2 </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СтЗпс2 </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380</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 14-3-943-80</w:t>
            </w:r>
          </w:p>
        </w:tc>
        <w:tc>
          <w:tcPr>
            <w:tcW w:w="83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500</w:t>
            </w:r>
          </w:p>
        </w:tc>
        <w:tc>
          <w:tcPr>
            <w:tcW w:w="144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 14-3-</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43-80 </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оме СУГ)</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sz w:val="20"/>
                <w:szCs w:val="20"/>
              </w:rPr>
              <w:t>£</w:t>
            </w:r>
            <w:r>
              <w:rPr>
                <w:rFonts w:eastAsia="Times New Roman Cyr" w:cs="Times New Roman Cyr" w:ascii="Times New Roman Cyr" w:hAnsi="Times New Roman Cyr"/>
                <w:sz w:val="20"/>
                <w:szCs w:val="20"/>
              </w:rPr>
              <w:t>1,6</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sz w:val="20"/>
                <w:szCs w:val="20"/>
              </w:rPr>
              <w:t>£</w:t>
            </w:r>
            <w:r>
              <w:rPr>
                <w:rFonts w:eastAsia="Times New Roman Cyr" w:cs="Times New Roman Cyr" w:ascii="Times New Roman Cyr" w:hAnsi="Times New Roman Cyr"/>
                <w:sz w:val="20"/>
                <w:szCs w:val="20"/>
              </w:rPr>
              <w:t>6</w:t>
            </w:r>
          </w:p>
          <w:p>
            <w:pPr>
              <w:pStyle w:val="Normal"/>
              <w:spacing w:lineRule="auto" w:line="240"/>
              <w:ind w:hanging="0"/>
              <w:jc w:val="center"/>
              <w:rPr/>
            </w:pPr>
            <w:r>
              <w:rPr>
                <w:rFonts w:eastAsia="Symbol" w:cs="Symbol" w:ascii="Symbol" w:hAnsi="Symbol"/>
                <w:sz w:val="20"/>
                <w:szCs w:val="20"/>
              </w:rPr>
              <w:t>£</w:t>
            </w:r>
            <w:r>
              <w:rPr>
                <w:rFonts w:eastAsia="Times New Roman Cyr" w:cs="Times New Roman Cyr" w:ascii="Times New Roman Cyr" w:hAnsi="Times New Roman Cyr"/>
                <w:sz w:val="20"/>
                <w:szCs w:val="20"/>
              </w:rPr>
              <w:t>12</w:t>
            </w:r>
          </w:p>
        </w:tc>
        <w:tc>
          <w:tcPr>
            <w:tcW w:w="6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6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3сп5 </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380</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 14-3-954-80</w:t>
            </w:r>
          </w:p>
        </w:tc>
        <w:tc>
          <w:tcPr>
            <w:tcW w:w="83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0-1400</w:t>
            </w:r>
          </w:p>
        </w:tc>
        <w:tc>
          <w:tcPr>
            <w:tcW w:w="144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 14-3-</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54-80 </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оме СУГ)</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sz w:val="20"/>
                <w:szCs w:val="20"/>
              </w:rPr>
              <w:t>£</w:t>
            </w:r>
            <w:r>
              <w:rPr>
                <w:rFonts w:eastAsia="Times New Roman Cyr" w:cs="Times New Roman Cyr" w:ascii="Times New Roman Cyr" w:hAnsi="Times New Roman Cyr"/>
                <w:sz w:val="20"/>
                <w:szCs w:val="20"/>
              </w:rPr>
              <w:t>2,5</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25)</w:t>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sz w:val="20"/>
                <w:szCs w:val="20"/>
              </w:rPr>
              <w:t>£</w:t>
            </w:r>
            <w:r>
              <w:rPr>
                <w:rFonts w:eastAsia="Times New Roman Cyr" w:cs="Times New Roman Cyr" w:ascii="Times New Roman Cyr" w:hAnsi="Times New Roman Cyr"/>
                <w:sz w:val="20"/>
                <w:szCs w:val="20"/>
              </w:rPr>
              <w:t>12</w:t>
            </w:r>
          </w:p>
        </w:tc>
        <w:tc>
          <w:tcPr>
            <w:tcW w:w="6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6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Г2ФБ </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 14-3-1363-85</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 14-3-1363-85</w:t>
            </w:r>
          </w:p>
        </w:tc>
        <w:tc>
          <w:tcPr>
            <w:tcW w:w="83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0</w:t>
            </w:r>
          </w:p>
        </w:tc>
        <w:tc>
          <w:tcPr>
            <w:tcW w:w="144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 14-3-</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63-85 (кроме СУГ)</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sz w:val="20"/>
                <w:szCs w:val="20"/>
              </w:rPr>
              <w:t>£</w:t>
            </w:r>
            <w:r>
              <w:rPr>
                <w:rFonts w:eastAsia="Times New Roman Cyr" w:cs="Times New Roman Cyr" w:ascii="Times New Roman Cyr" w:hAnsi="Times New Roman Cyr"/>
                <w:sz w:val="20"/>
                <w:szCs w:val="20"/>
              </w:rPr>
              <w:t xml:space="preserve">7,5 </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w:t>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0</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w:t>
            </w:r>
          </w:p>
        </w:tc>
        <w:tc>
          <w:tcPr>
            <w:tcW w:w="6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right"/>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Приложение 9</w:t>
      </w:r>
    </w:p>
    <w:p>
      <w:pPr>
        <w:pStyle w:val="Normal"/>
        <w:spacing w:lineRule="auto" w:line="240"/>
        <w:ind w:firstLine="284"/>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ПЕРЕЧЕНЬ</w:t>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нормативно-технической документации, на которую имеются ссылки </w:t>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в Правилах безопасности в газовом хозяйстве металлургических </w:t>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 коксохимических предприятий и производств</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8353" w:type="dxa"/>
        <w:jc w:val="left"/>
        <w:tblInd w:w="0" w:type="dxa"/>
        <w:tblLayout w:type="fixed"/>
        <w:tblCellMar>
          <w:top w:w="0" w:type="dxa"/>
          <w:left w:w="40" w:type="dxa"/>
          <w:bottom w:w="0" w:type="dxa"/>
          <w:right w:w="40" w:type="dxa"/>
        </w:tblCellMar>
      </w:tblPr>
      <w:tblGrid>
        <w:gridCol w:w="1805"/>
        <w:gridCol w:w="6548"/>
      </w:tblGrid>
      <w:tr>
        <w:trPr/>
        <w:tc>
          <w:tcPr>
            <w:tcW w:w="1805" w:type="dxa"/>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48"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едеральный закон «О промышленной безопасности опасных производственных объектов» от 01.07.97 № 116-ФЗ</w:t>
            </w:r>
          </w:p>
        </w:tc>
      </w:tr>
      <w:tr>
        <w:trPr/>
        <w:tc>
          <w:tcPr>
            <w:tcW w:w="1805" w:type="dxa"/>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48"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едеральный закон «Об аварийно-спасательных службах и статусе спасателей» от 22.08.95 № 151-ФЗ</w:t>
            </w:r>
          </w:p>
        </w:tc>
      </w:tr>
      <w:tr>
        <w:trPr/>
        <w:tc>
          <w:tcPr>
            <w:tcW w:w="1805" w:type="dxa"/>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48"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ожение о расследовании и учете несчастных случаев на производстве (Утверждено Постановлением Правительства Российской Федерации от 11.03.99 № 279)</w:t>
            </w:r>
          </w:p>
        </w:tc>
      </w:tr>
      <w:tr>
        <w:trPr/>
        <w:tc>
          <w:tcPr>
            <w:tcW w:w="1805"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БМ-87</w:t>
            </w:r>
          </w:p>
        </w:tc>
        <w:tc>
          <w:tcPr>
            <w:tcW w:w="6548"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щие правила безопасности для предприятий и организаций металлургической промышленности (Утверждены постановлением Госгортехнадзора СССР 13.05.87. Внесены изменения и дополнения в 1995 г.)</w:t>
            </w:r>
          </w:p>
        </w:tc>
      </w:tr>
      <w:tr>
        <w:trPr/>
        <w:tc>
          <w:tcPr>
            <w:tcW w:w="1805"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П-72/87</w:t>
            </w:r>
          </w:p>
        </w:tc>
        <w:tc>
          <w:tcPr>
            <w:tcW w:w="6548"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овные санитарные правила работы с радиоактивными веществами и другими источниками ионизирующего излучения ОСП-72/87 (Утверждены Главным санитарным врачом СССР 26.08.87 № 4422-87)</w:t>
            </w:r>
          </w:p>
        </w:tc>
      </w:tr>
      <w:tr>
        <w:trPr/>
        <w:tc>
          <w:tcPr>
            <w:tcW w:w="1805"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ПБ 01-93</w:t>
            </w:r>
          </w:p>
        </w:tc>
        <w:tc>
          <w:tcPr>
            <w:tcW w:w="6548"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а пожарной безопасности в Российской Федерации (Введены в действие приказом МВД России от 14.12.93 № 536. Внесены изменения и дополнения в 1995 и 1997 гг.)</w:t>
            </w:r>
          </w:p>
        </w:tc>
      </w:tr>
      <w:tr>
        <w:trPr/>
        <w:tc>
          <w:tcPr>
            <w:tcW w:w="1805"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Б 03-108-96</w:t>
            </w:r>
          </w:p>
        </w:tc>
        <w:tc>
          <w:tcPr>
            <w:tcW w:w="6548"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а устройства и безопасной эксплуатации технологических трубопроводов (Утверждены постановлением Госгортехнадзора России от 02.03.95 № 11)</w:t>
            </w:r>
          </w:p>
        </w:tc>
      </w:tr>
      <w:tr>
        <w:trPr/>
        <w:tc>
          <w:tcPr>
            <w:tcW w:w="1805"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Б 11-219-98</w:t>
            </w:r>
          </w:p>
        </w:tc>
        <w:tc>
          <w:tcPr>
            <w:tcW w:w="6548"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а безопасности в коксохимическом производстве (Утверждены постановлением Госгортехнадзора России от 01.07.98 № 40)</w:t>
            </w:r>
          </w:p>
        </w:tc>
      </w:tr>
      <w:tr>
        <w:trPr/>
        <w:tc>
          <w:tcPr>
            <w:tcW w:w="1805" w:type="dxa"/>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48"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а устройства и безопасной эксплуатации поршневых компрессоров, работающих на взрывоопасных и токсичных газах (Утверждены постановлением Госгортехнадзора СССР, 28.12.79. Внесены изменения в 1974 и 1976 гг. (пересматриваются)</w:t>
            </w:r>
          </w:p>
        </w:tc>
      </w:tr>
      <w:tr>
        <w:trPr/>
        <w:tc>
          <w:tcPr>
            <w:tcW w:w="1805"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Б 10-115-96</w:t>
            </w:r>
          </w:p>
        </w:tc>
        <w:tc>
          <w:tcPr>
            <w:tcW w:w="6548"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а устройства и безопасной эксплуатации сосудов, работающих под давлением (Утверждены постановлением Госгортехнадзора России от 18.04.95 № 11. Внесены изменения в 1997 г.)</w:t>
            </w:r>
          </w:p>
        </w:tc>
      </w:tr>
      <w:tr>
        <w:trPr/>
        <w:tc>
          <w:tcPr>
            <w:tcW w:w="1805"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Б 12-368-00</w:t>
            </w:r>
          </w:p>
        </w:tc>
        <w:tc>
          <w:tcPr>
            <w:tcW w:w="6548"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а безопасности в газовом хозяйстве (Утверждены постановлением Госгортехнадзора России от 26.05.00 № 27)</w:t>
            </w:r>
          </w:p>
        </w:tc>
      </w:tr>
      <w:tr>
        <w:trPr/>
        <w:tc>
          <w:tcPr>
            <w:tcW w:w="1805" w:type="dxa"/>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48"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а устройства и безопасной эксплуатации паровых и водогрейных котлов (Утверждены постановлением Госгортехнадзора России от 28.05.93 № 12, с изменениями 1996 г.)</w:t>
            </w:r>
          </w:p>
        </w:tc>
      </w:tr>
      <w:tr>
        <w:trPr/>
        <w:tc>
          <w:tcPr>
            <w:tcW w:w="1805"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Б 10-382-00</w:t>
            </w:r>
          </w:p>
        </w:tc>
        <w:tc>
          <w:tcPr>
            <w:tcW w:w="6548"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а устройства и безопасной эксплуатации грузоподъемных кранов (Утверждены постановлением Госгортехнадзора России от 31.12.99 №98)</w:t>
            </w:r>
          </w:p>
        </w:tc>
      </w:tr>
      <w:tr>
        <w:trPr/>
        <w:tc>
          <w:tcPr>
            <w:tcW w:w="1805"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Д 04-265-99</w:t>
            </w:r>
          </w:p>
        </w:tc>
        <w:tc>
          <w:tcPr>
            <w:tcW w:w="6548"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ожение о порядке подготовки и аттестации работников организаций, эксплуатирующих опасные производственные объекты (Утверждено постановлением Госгортехнадзора России 11.01.99 № 2)</w:t>
            </w:r>
          </w:p>
        </w:tc>
      </w:tr>
      <w:tr>
        <w:trPr/>
        <w:tc>
          <w:tcPr>
            <w:tcW w:w="1805"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Д 34.21.122-87</w:t>
            </w:r>
          </w:p>
        </w:tc>
        <w:tc>
          <w:tcPr>
            <w:tcW w:w="6548"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струкция по устройству молниезащиты зданий и сооружений (Утверждена Минэнерго СССР 12.10.87)</w:t>
            </w:r>
          </w:p>
        </w:tc>
      </w:tr>
      <w:tr>
        <w:trPr/>
        <w:tc>
          <w:tcPr>
            <w:tcW w:w="1805"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Д 11-47-94</w:t>
            </w:r>
          </w:p>
        </w:tc>
        <w:tc>
          <w:tcPr>
            <w:tcW w:w="6548"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струкция по составлению планов ликвидации (локализации) аварий в металлургических и коксохимических производствах (Утверждена постановлением Госгортехнадзора России от 27.12.93 № 58)</w:t>
            </w:r>
          </w:p>
        </w:tc>
      </w:tr>
      <w:tr>
        <w:trPr/>
        <w:tc>
          <w:tcPr>
            <w:tcW w:w="1805"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ПБ 105-95</w:t>
            </w:r>
          </w:p>
        </w:tc>
        <w:tc>
          <w:tcPr>
            <w:tcW w:w="6548"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ение категорий помещений и зданий по взрывопожарной и пожарной опасности (Введены в действие приказом ГУГПС МВД России от 31.10.95 № 32)</w:t>
            </w:r>
          </w:p>
        </w:tc>
      </w:tr>
      <w:tr>
        <w:trPr/>
        <w:tc>
          <w:tcPr>
            <w:tcW w:w="1805"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ПБ110-99</w:t>
            </w:r>
          </w:p>
        </w:tc>
        <w:tc>
          <w:tcPr>
            <w:tcW w:w="6548"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чень зданий, сооружений, помещений и оборудования, подлежащих защите автоматическими установками тушения и обнаружения пожара (Введен в действие приказом ГУГПС МВД России от 30.09.95 № 54)</w:t>
            </w:r>
          </w:p>
        </w:tc>
      </w:tr>
      <w:tr>
        <w:trPr/>
        <w:tc>
          <w:tcPr>
            <w:tcW w:w="1805"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Н 332-74</w:t>
            </w:r>
          </w:p>
        </w:tc>
        <w:tc>
          <w:tcPr>
            <w:tcW w:w="6548"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струкция по монтажу электрооборудования, силовых и осветительных сетей взрывоопасных зон (Утверждена Минмонтажспецстроем СССР 24.06.74)</w:t>
            </w:r>
          </w:p>
        </w:tc>
      </w:tr>
      <w:tr>
        <w:trPr/>
        <w:tc>
          <w:tcPr>
            <w:tcW w:w="1805" w:type="dxa"/>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48"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ожение о газоспасательной службе и добровольной газоспасательной дружине на предприятиях металлургического комплекса России (Утверждено Минэкономики России 25.02.2000; Согласовано с Госгортехнадзором России 22.02.2000 письмо №03-35/61).</w:t>
            </w:r>
          </w:p>
        </w:tc>
      </w:tr>
      <w:tr>
        <w:trPr/>
        <w:tc>
          <w:tcPr>
            <w:tcW w:w="1805"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УЭ</w:t>
            </w:r>
          </w:p>
        </w:tc>
        <w:tc>
          <w:tcPr>
            <w:tcW w:w="6548"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а устройства электроустановок (Введены в действие Минэнерго СССР 01.06.85 (с дополнениями и изменениями, внесенными по 30.12.97)</w:t>
            </w:r>
          </w:p>
        </w:tc>
      </w:tr>
      <w:tr>
        <w:trPr/>
        <w:tc>
          <w:tcPr>
            <w:tcW w:w="1805"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Б 09-12-92</w:t>
            </w:r>
          </w:p>
        </w:tc>
        <w:tc>
          <w:tcPr>
            <w:tcW w:w="6548"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а устройства и безопасной эксплуатации факельных систем (Утверждены постановлением Госгортехнадзора России 21.04.92)</w:t>
            </w:r>
          </w:p>
        </w:tc>
      </w:tr>
      <w:tr>
        <w:trPr/>
        <w:tc>
          <w:tcPr>
            <w:tcW w:w="1805"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Б 03-246-98</w:t>
            </w:r>
          </w:p>
        </w:tc>
        <w:tc>
          <w:tcPr>
            <w:tcW w:w="6548"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а проведения экспертизы промышленной безопасности (Утверждены постановлением Госгортехнадзора России от 06.11.98 №64)</w:t>
            </w:r>
          </w:p>
        </w:tc>
      </w:tr>
      <w:tr>
        <w:trPr/>
        <w:tc>
          <w:tcPr>
            <w:tcW w:w="1805"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Д 03-294-99</w:t>
            </w:r>
          </w:p>
        </w:tc>
        <w:tc>
          <w:tcPr>
            <w:tcW w:w="6548"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ожение о регистрации объектов в государственном реестре опасных производственных объектов и ведении государственного реестра (Утверждено постановлением Госгортехнадзора России от 03.06.99 № 39)</w:t>
            </w:r>
          </w:p>
        </w:tc>
      </w:tr>
      <w:tr>
        <w:trPr/>
        <w:tc>
          <w:tcPr>
            <w:tcW w:w="1805"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Д 12-341-00</w:t>
            </w:r>
          </w:p>
        </w:tc>
        <w:tc>
          <w:tcPr>
            <w:tcW w:w="6548"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струкция по контролю за содержанием оксида углерода в помещениях котельных Руководство по эксплуатации промышленных дымовых и вентиляционных труб (Утверждено Комитетом РФ по металлургии 07.02.93)</w:t>
            </w:r>
          </w:p>
        </w:tc>
      </w:tr>
      <w:tr>
        <w:trPr/>
        <w:tc>
          <w:tcPr>
            <w:tcW w:w="1805"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Д 03-293-99</w:t>
            </w:r>
          </w:p>
        </w:tc>
        <w:tc>
          <w:tcPr>
            <w:tcW w:w="6548"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ожение о порядке технического расследования причин аварий на опасных производственных объектах (Утверждено постановлением Госгортехнадзора России от 08.06.99 №40)</w:t>
            </w:r>
          </w:p>
        </w:tc>
      </w:tr>
      <w:tr>
        <w:trPr/>
        <w:tc>
          <w:tcPr>
            <w:tcW w:w="1805"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ГА-РФ-94</w:t>
            </w:r>
          </w:p>
        </w:tc>
        <w:tc>
          <w:tcPr>
            <w:tcW w:w="6548"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ководство по эксплуатации гражданских аэродромов Российской Федерации (РГА—РФ—94) (Утверждено приказом Департамента возд. тран-та Министерства транспорта Российской Федерации от 19.09.94 №ДВ-95)</w:t>
            </w:r>
          </w:p>
        </w:tc>
      </w:tr>
      <w:tr>
        <w:trPr/>
        <w:tc>
          <w:tcPr>
            <w:tcW w:w="1805"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2.1.003.83*</w:t>
            </w:r>
          </w:p>
        </w:tc>
        <w:tc>
          <w:tcPr>
            <w:tcW w:w="6548"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СБТ. Шум. Общие требования безопасности</w:t>
            </w:r>
          </w:p>
        </w:tc>
      </w:tr>
      <w:tr>
        <w:trPr/>
        <w:tc>
          <w:tcPr>
            <w:tcW w:w="1805"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2.1.005-88</w:t>
            </w:r>
          </w:p>
        </w:tc>
        <w:tc>
          <w:tcPr>
            <w:tcW w:w="6548"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СБТ. Общие санитарно-гигиенические требования к воздуху рабочей зоны</w:t>
            </w:r>
          </w:p>
        </w:tc>
      </w:tr>
      <w:tr>
        <w:trPr/>
        <w:tc>
          <w:tcPr>
            <w:tcW w:w="1805"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2.2.008.75</w:t>
            </w:r>
          </w:p>
        </w:tc>
        <w:tc>
          <w:tcPr>
            <w:tcW w:w="6548"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рудование и аппараты для газопламенной обработки металлов и термического напыления покрытий. Требования безопасности</w:t>
            </w:r>
          </w:p>
        </w:tc>
      </w:tr>
      <w:tr>
        <w:trPr/>
        <w:tc>
          <w:tcPr>
            <w:tcW w:w="1805"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2.2.054-81</w:t>
            </w:r>
          </w:p>
        </w:tc>
        <w:tc>
          <w:tcPr>
            <w:tcW w:w="6548"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СБТ. Установки ацетиленовые. Требования безопасности</w:t>
            </w:r>
          </w:p>
        </w:tc>
      </w:tr>
      <w:tr>
        <w:trPr/>
        <w:tc>
          <w:tcPr>
            <w:tcW w:w="1805"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2.4.026-76</w:t>
            </w:r>
          </w:p>
        </w:tc>
        <w:tc>
          <w:tcPr>
            <w:tcW w:w="6548"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СБТ. Цвета сигнальные и знаки безопасности</w:t>
            </w:r>
          </w:p>
        </w:tc>
      </w:tr>
      <w:tr>
        <w:trPr/>
        <w:tc>
          <w:tcPr>
            <w:tcW w:w="1805"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601-95</w:t>
            </w:r>
          </w:p>
        </w:tc>
        <w:tc>
          <w:tcPr>
            <w:tcW w:w="6548"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КД. Эксплуатационные документы</w:t>
            </w:r>
          </w:p>
        </w:tc>
      </w:tr>
      <w:tr>
        <w:trPr/>
        <w:tc>
          <w:tcPr>
            <w:tcW w:w="1805"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380-94</w:t>
            </w:r>
          </w:p>
        </w:tc>
        <w:tc>
          <w:tcPr>
            <w:tcW w:w="6548"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ль углеродистая обыкновенного качества. Марки</w:t>
            </w:r>
          </w:p>
        </w:tc>
      </w:tr>
      <w:tr>
        <w:trPr/>
        <w:tc>
          <w:tcPr>
            <w:tcW w:w="1805"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550-75</w:t>
            </w:r>
          </w:p>
        </w:tc>
        <w:tc>
          <w:tcPr>
            <w:tcW w:w="6548"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убы стальные бесшовные для нефтеперерабатывающей и нефтехимической промышленности</w:t>
            </w:r>
          </w:p>
        </w:tc>
      </w:tr>
      <w:tr>
        <w:trPr/>
        <w:tc>
          <w:tcPr>
            <w:tcW w:w="1805"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050-88</w:t>
            </w:r>
          </w:p>
        </w:tc>
        <w:tc>
          <w:tcPr>
            <w:tcW w:w="6548"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кат сортовой калиброванный, со специальной отделкой поверхности из углеродистой качественной конструкционной стали. Общие технические условия</w:t>
            </w:r>
          </w:p>
        </w:tc>
      </w:tr>
      <w:tr>
        <w:trPr/>
        <w:tc>
          <w:tcPr>
            <w:tcW w:w="1805"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405-88</w:t>
            </w:r>
          </w:p>
        </w:tc>
        <w:tc>
          <w:tcPr>
            <w:tcW w:w="6548"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нометры, вакууметры, мановакууметры, напоромеры, тягомеры и тягонапоромеры. Общие технические условия</w:t>
            </w:r>
          </w:p>
        </w:tc>
      </w:tr>
      <w:tr>
        <w:trPr/>
        <w:tc>
          <w:tcPr>
            <w:tcW w:w="1805"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5542-87</w:t>
            </w:r>
          </w:p>
        </w:tc>
        <w:tc>
          <w:tcPr>
            <w:tcW w:w="6548"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азы горючие природные для промышленного и коммунального назначения. Технические условия</w:t>
            </w:r>
          </w:p>
        </w:tc>
      </w:tr>
      <w:tr>
        <w:trPr/>
        <w:tc>
          <w:tcPr>
            <w:tcW w:w="1805"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8696-74</w:t>
            </w:r>
          </w:p>
        </w:tc>
        <w:tc>
          <w:tcPr>
            <w:tcW w:w="6548"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убы стальные электросварные со спиральным швом общего назначения. Технические условия</w:t>
            </w:r>
          </w:p>
        </w:tc>
      </w:tr>
      <w:tr>
        <w:trPr/>
        <w:tc>
          <w:tcPr>
            <w:tcW w:w="1805"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8731-74</w:t>
            </w:r>
          </w:p>
        </w:tc>
        <w:tc>
          <w:tcPr>
            <w:tcW w:w="6548"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убы стальные бесшовные горячедеформированные. Технические требования</w:t>
            </w:r>
          </w:p>
        </w:tc>
      </w:tr>
      <w:tr>
        <w:trPr/>
        <w:tc>
          <w:tcPr>
            <w:tcW w:w="1805"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8732-78</w:t>
            </w:r>
          </w:p>
        </w:tc>
        <w:tc>
          <w:tcPr>
            <w:tcW w:w="6548"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убы стальные бесшовные горячедеформированные. Сортамент</w:t>
            </w:r>
          </w:p>
        </w:tc>
      </w:tr>
      <w:tr>
        <w:trPr/>
        <w:tc>
          <w:tcPr>
            <w:tcW w:w="1805"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8734-75</w:t>
            </w:r>
          </w:p>
        </w:tc>
        <w:tc>
          <w:tcPr>
            <w:tcW w:w="6548"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убы стальные бесшовные холоднодеформированные. Сортамент</w:t>
            </w:r>
          </w:p>
        </w:tc>
      </w:tr>
      <w:tr>
        <w:trPr/>
        <w:tc>
          <w:tcPr>
            <w:tcW w:w="1805"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8773-74</w:t>
            </w:r>
          </w:p>
        </w:tc>
        <w:tc>
          <w:tcPr>
            <w:tcW w:w="6548"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убы стальные бесшовные холоднодеформированные и теплодеформированные. Технические требования</w:t>
            </w:r>
          </w:p>
        </w:tc>
      </w:tr>
      <w:tr>
        <w:trPr/>
        <w:tc>
          <w:tcPr>
            <w:tcW w:w="1805"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8856-72</w:t>
            </w:r>
          </w:p>
        </w:tc>
        <w:tc>
          <w:tcPr>
            <w:tcW w:w="6548"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ппаратура для газопламенной обработки. Давление горючих газов</w:t>
            </w:r>
          </w:p>
        </w:tc>
      </w:tr>
      <w:tr>
        <w:trPr/>
        <w:tc>
          <w:tcPr>
            <w:tcW w:w="1805"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9238-83</w:t>
            </w:r>
          </w:p>
        </w:tc>
        <w:tc>
          <w:tcPr>
            <w:tcW w:w="6548"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абариты приближения строений и подвижного состава железных дорог колеи 1520 (1524) мм</w:t>
            </w:r>
          </w:p>
        </w:tc>
      </w:tr>
      <w:tr>
        <w:trPr/>
        <w:tc>
          <w:tcPr>
            <w:tcW w:w="1805"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9356-75</w:t>
            </w:r>
          </w:p>
        </w:tc>
        <w:tc>
          <w:tcPr>
            <w:tcW w:w="6548"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кава резиновые для газовой сварки и резки металлов. Технические условия</w:t>
            </w:r>
          </w:p>
        </w:tc>
      </w:tr>
      <w:tr>
        <w:trPr/>
        <w:tc>
          <w:tcPr>
            <w:tcW w:w="1805"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9544-93</w:t>
            </w:r>
          </w:p>
        </w:tc>
        <w:tc>
          <w:tcPr>
            <w:tcW w:w="6548"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рматура трубопроводная запорная. Нормы герметичности затворов</w:t>
            </w:r>
          </w:p>
        </w:tc>
      </w:tr>
      <w:tr>
        <w:trPr/>
        <w:tc>
          <w:tcPr>
            <w:tcW w:w="1805"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9940-81</w:t>
            </w:r>
          </w:p>
        </w:tc>
        <w:tc>
          <w:tcPr>
            <w:tcW w:w="6548"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убы бесшовные горячедеформированные из коррозионностойкой стали. Технические условия</w:t>
            </w:r>
          </w:p>
        </w:tc>
      </w:tr>
      <w:tr>
        <w:trPr/>
        <w:tc>
          <w:tcPr>
            <w:tcW w:w="1805"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9941-81</w:t>
            </w:r>
          </w:p>
        </w:tc>
        <w:tc>
          <w:tcPr>
            <w:tcW w:w="6548"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убы бесшовные холодно- и теплодеформированные из коррозионностойкой стали. Технические условия</w:t>
            </w:r>
          </w:p>
        </w:tc>
      </w:tr>
      <w:tr>
        <w:trPr/>
        <w:tc>
          <w:tcPr>
            <w:tcW w:w="1805"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0704-91</w:t>
            </w:r>
          </w:p>
        </w:tc>
        <w:tc>
          <w:tcPr>
            <w:tcW w:w="6548"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убы стальные электросварные прямо-шовные. Сортамент</w:t>
            </w:r>
          </w:p>
        </w:tc>
      </w:tr>
      <w:tr>
        <w:trPr/>
        <w:tc>
          <w:tcPr>
            <w:tcW w:w="1805"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0706-76</w:t>
            </w:r>
          </w:p>
        </w:tc>
        <w:tc>
          <w:tcPr>
            <w:tcW w:w="6548"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убы стальные электросварные прямо-шовные. Технические условия</w:t>
            </w:r>
          </w:p>
        </w:tc>
      </w:tr>
      <w:tr>
        <w:trPr/>
        <w:tc>
          <w:tcPr>
            <w:tcW w:w="1805"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4202-69</w:t>
            </w:r>
          </w:p>
        </w:tc>
        <w:tc>
          <w:tcPr>
            <w:tcW w:w="6548"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убопроводы промышленных предприятий. Опознавательная окраска, предупреждающие знаки и маркировочные щитки</w:t>
            </w:r>
          </w:p>
        </w:tc>
      </w:tr>
      <w:tr>
        <w:trPr/>
        <w:tc>
          <w:tcPr>
            <w:tcW w:w="1805"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9281-89</w:t>
            </w:r>
          </w:p>
        </w:tc>
        <w:tc>
          <w:tcPr>
            <w:tcW w:w="6548"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кат из стали повышенной прочности. Общие технические условия</w:t>
            </w:r>
          </w:p>
        </w:tc>
      </w:tr>
      <w:tr>
        <w:trPr/>
        <w:tc>
          <w:tcPr>
            <w:tcW w:w="1805"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0295-85</w:t>
            </w:r>
          </w:p>
        </w:tc>
        <w:tc>
          <w:tcPr>
            <w:tcW w:w="6548"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убы стальные сварные для магистральных газонефтепроводов. Технические условия</w:t>
            </w:r>
          </w:p>
        </w:tc>
      </w:tr>
      <w:tr>
        <w:trPr/>
        <w:tc>
          <w:tcPr>
            <w:tcW w:w="1805"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0448-90</w:t>
            </w:r>
          </w:p>
        </w:tc>
        <w:tc>
          <w:tcPr>
            <w:tcW w:w="6548"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азы углеводородные сжиженные топливные для коммунально-бытового потребления. Технические условия</w:t>
            </w:r>
          </w:p>
        </w:tc>
      </w:tr>
      <w:tr>
        <w:trPr/>
        <w:tc>
          <w:tcPr>
            <w:tcW w:w="1805"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3120-78</w:t>
            </w:r>
          </w:p>
        </w:tc>
        <w:tc>
          <w:tcPr>
            <w:tcW w:w="6548"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естницы маршевые, площадки и ограждения стальные. Технические условия</w:t>
            </w:r>
          </w:p>
        </w:tc>
      </w:tr>
      <w:tr>
        <w:trPr/>
        <w:tc>
          <w:tcPr>
            <w:tcW w:w="1805"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5812-83</w:t>
            </w:r>
          </w:p>
        </w:tc>
        <w:tc>
          <w:tcPr>
            <w:tcW w:w="6548"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убопроводы стальные магистральные. Общие требования к защите от коррозии</w:t>
            </w:r>
          </w:p>
        </w:tc>
      </w:tr>
      <w:tr>
        <w:trPr/>
        <w:tc>
          <w:tcPr>
            <w:tcW w:w="1805"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иП 2.03.11-85</w:t>
            </w:r>
          </w:p>
        </w:tc>
        <w:tc>
          <w:tcPr>
            <w:tcW w:w="6548"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щита строительных конструкций от коррозии</w:t>
            </w:r>
          </w:p>
        </w:tc>
      </w:tr>
      <w:tr>
        <w:trPr/>
        <w:tc>
          <w:tcPr>
            <w:tcW w:w="1805"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иП 2.04.08-87*</w:t>
            </w:r>
          </w:p>
        </w:tc>
        <w:tc>
          <w:tcPr>
            <w:tcW w:w="6548"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азоснабжение</w:t>
            </w:r>
          </w:p>
        </w:tc>
      </w:tr>
      <w:tr>
        <w:trPr/>
        <w:tc>
          <w:tcPr>
            <w:tcW w:w="1805"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иП 3.05.02-88*</w:t>
            </w:r>
          </w:p>
        </w:tc>
        <w:tc>
          <w:tcPr>
            <w:tcW w:w="6548"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азоснабжение</w:t>
            </w:r>
          </w:p>
        </w:tc>
      </w:tr>
      <w:tr>
        <w:trPr/>
        <w:tc>
          <w:tcPr>
            <w:tcW w:w="1805"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иП 2.04.02-84*</w:t>
            </w:r>
          </w:p>
        </w:tc>
        <w:tc>
          <w:tcPr>
            <w:tcW w:w="6548"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доснабжение. Наружные сети и сооружения</w:t>
            </w:r>
          </w:p>
        </w:tc>
      </w:tr>
      <w:tr>
        <w:trPr/>
        <w:tc>
          <w:tcPr>
            <w:tcW w:w="1805"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иП 2.09.02-85*</w:t>
            </w:r>
          </w:p>
        </w:tc>
        <w:tc>
          <w:tcPr>
            <w:tcW w:w="6548"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одственные здания</w:t>
            </w:r>
          </w:p>
        </w:tc>
      </w:tr>
      <w:tr>
        <w:trPr/>
        <w:tc>
          <w:tcPr>
            <w:tcW w:w="1805"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иП 3.05.07-85</w:t>
            </w:r>
          </w:p>
        </w:tc>
        <w:tc>
          <w:tcPr>
            <w:tcW w:w="6548"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стемы автоматизации</w:t>
            </w:r>
          </w:p>
        </w:tc>
      </w:tr>
      <w:tr>
        <w:trPr/>
        <w:tc>
          <w:tcPr>
            <w:tcW w:w="1805"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иП 3.05.05-84</w:t>
            </w:r>
          </w:p>
        </w:tc>
        <w:tc>
          <w:tcPr>
            <w:tcW w:w="6548"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ологическое оборудование и технологические трубопроводы</w:t>
            </w:r>
          </w:p>
        </w:tc>
      </w:tr>
      <w:tr>
        <w:trPr/>
        <w:tc>
          <w:tcPr>
            <w:tcW w:w="1805" w:type="dxa"/>
            <w:tcBorders/>
          </w:tcPr>
          <w:p>
            <w:pPr>
              <w:pStyle w:val="Normal"/>
              <w:spacing w:lineRule="auto" w:line="240"/>
              <w:ind w:hanging="0"/>
              <w:rPr/>
            </w:pPr>
            <w:r>
              <w:rPr>
                <w:rFonts w:eastAsia="Times New Roman Cyr" w:cs="Times New Roman Cyr" w:ascii="Times New Roman Cyr" w:hAnsi="Times New Roman Cyr"/>
                <w:sz w:val="20"/>
                <w:szCs w:val="20"/>
              </w:rPr>
              <w:t xml:space="preserve">СНиП </w:t>
            </w:r>
            <w:r>
              <w:rPr>
                <w:rFonts w:eastAsia="Times New Roman Cyr" w:cs="Times New Roman Cyr" w:ascii="Times New Roman Cyr" w:hAnsi="Times New Roman Cyr"/>
                <w:sz w:val="20"/>
                <w:szCs w:val="20"/>
                <w:lang w:val="en-US"/>
              </w:rPr>
              <w:t>III</w:t>
            </w:r>
            <w:r>
              <w:rPr>
                <w:rFonts w:eastAsia="Times New Roman Cyr" w:cs="Times New Roman Cyr" w:ascii="Times New Roman Cyr" w:hAnsi="Times New Roman Cyr"/>
                <w:sz w:val="20"/>
                <w:szCs w:val="20"/>
              </w:rPr>
              <w:t>-18-75</w:t>
            </w:r>
          </w:p>
        </w:tc>
        <w:tc>
          <w:tcPr>
            <w:tcW w:w="6548"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аллические конструкции. Правила приемки и производства работ</w:t>
            </w:r>
          </w:p>
        </w:tc>
      </w:tr>
      <w:tr>
        <w:trPr/>
        <w:tc>
          <w:tcPr>
            <w:tcW w:w="1805"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иП 2.04.05-91</w:t>
            </w:r>
          </w:p>
        </w:tc>
        <w:tc>
          <w:tcPr>
            <w:tcW w:w="6548"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опление, вентиляция и кондиционирование</w:t>
            </w:r>
          </w:p>
        </w:tc>
      </w:tr>
      <w:tr>
        <w:trPr/>
        <w:tc>
          <w:tcPr>
            <w:tcW w:w="1805"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иП 23-05-95</w:t>
            </w:r>
          </w:p>
        </w:tc>
        <w:tc>
          <w:tcPr>
            <w:tcW w:w="6548"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тественное и искусственное освещение</w:t>
            </w:r>
          </w:p>
        </w:tc>
      </w:tr>
      <w:tr>
        <w:trPr/>
        <w:tc>
          <w:tcPr>
            <w:tcW w:w="1805"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иП 2.01.01-82</w:t>
            </w:r>
          </w:p>
        </w:tc>
        <w:tc>
          <w:tcPr>
            <w:tcW w:w="6548"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роительная климатология и геофизика</w:t>
            </w:r>
          </w:p>
        </w:tc>
      </w:tr>
      <w:tr>
        <w:trPr/>
        <w:tc>
          <w:tcPr>
            <w:tcW w:w="1805"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иП</w:t>
            </w:r>
            <w:r>
              <w:rPr>
                <w:rFonts w:eastAsia="Times New Roman Cyr" w:cs="Times New Roman Cyr" w:ascii="Times New Roman Cyr" w:hAnsi="Times New Roman Cyr"/>
                <w:sz w:val="20"/>
                <w:szCs w:val="20"/>
                <w:lang w:val="en-US"/>
              </w:rPr>
              <w:t xml:space="preserve"> II-35-76</w:t>
            </w:r>
          </w:p>
        </w:tc>
        <w:tc>
          <w:tcPr>
            <w:tcW w:w="6548"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тельные установки</w:t>
            </w:r>
          </w:p>
        </w:tc>
      </w:tr>
      <w:tr>
        <w:trPr/>
        <w:tc>
          <w:tcPr>
            <w:tcW w:w="1805" w:type="dxa"/>
            <w:tcBorders/>
          </w:tcPr>
          <w:p>
            <w:pPr>
              <w:pStyle w:val="Normal"/>
              <w:spacing w:lineRule="auto" w:line="240"/>
              <w:ind w:hanging="0"/>
              <w:rPr/>
            </w:pPr>
            <w:r>
              <w:rPr>
                <w:rFonts w:eastAsia="Times New Roman Cyr" w:cs="Times New Roman Cyr" w:ascii="Times New Roman Cyr" w:hAnsi="Times New Roman Cyr"/>
                <w:sz w:val="20"/>
                <w:szCs w:val="20"/>
              </w:rPr>
              <w:t xml:space="preserve">СНиП </w:t>
            </w:r>
            <w:r>
              <w:rPr>
                <w:rFonts w:eastAsia="Times New Roman Cyr" w:cs="Times New Roman Cyr" w:ascii="Times New Roman Cyr" w:hAnsi="Times New Roman Cyr"/>
                <w:sz w:val="20"/>
                <w:szCs w:val="20"/>
                <w:lang w:val="en-US"/>
              </w:rPr>
              <w:t>II</w:t>
            </w:r>
            <w:r>
              <w:rPr>
                <w:rFonts w:eastAsia="Times New Roman Cyr" w:cs="Times New Roman Cyr" w:ascii="Times New Roman Cyr" w:hAnsi="Times New Roman Cyr"/>
                <w:sz w:val="20"/>
                <w:szCs w:val="20"/>
              </w:rPr>
              <w:t>-89-80*</w:t>
            </w:r>
          </w:p>
        </w:tc>
        <w:tc>
          <w:tcPr>
            <w:tcW w:w="6548"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енеральные планы промышленных предприятий</w:t>
            </w:r>
          </w:p>
        </w:tc>
      </w:tr>
      <w:tr>
        <w:trPr/>
        <w:tc>
          <w:tcPr>
            <w:tcW w:w="1805"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иП 11-01-95</w:t>
            </w:r>
          </w:p>
        </w:tc>
        <w:tc>
          <w:tcPr>
            <w:tcW w:w="6548"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струкция о порядке разработки, согласования, утверждения и составе проектной документации на строительство предприятий зданий и сооружений</w:t>
            </w:r>
          </w:p>
        </w:tc>
      </w:tr>
      <w:tr>
        <w:trPr/>
        <w:tc>
          <w:tcPr>
            <w:tcW w:w="1805"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иП 2.09.03-85</w:t>
            </w:r>
          </w:p>
        </w:tc>
        <w:tc>
          <w:tcPr>
            <w:tcW w:w="6548"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оружения промышленных предприятий</w:t>
            </w:r>
          </w:p>
        </w:tc>
      </w:tr>
      <w:tr>
        <w:trPr/>
        <w:tc>
          <w:tcPr>
            <w:tcW w:w="1805"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иП 3.01.04-87</w:t>
            </w:r>
          </w:p>
        </w:tc>
        <w:tc>
          <w:tcPr>
            <w:tcW w:w="6548"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емка в эксплуатацию законченных строительством объектов. Основные положения</w:t>
            </w:r>
          </w:p>
        </w:tc>
      </w:tr>
    </w:tbl>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ОГЛАВЛЕНИЕ</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ава 1. Общие положения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ава 2. Общие требования к горючим газам, расположению и устройству газопроводов и газовых установок</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ава 3. Прокладка межцеховых и цеховых газопровод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 Общие требования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 Прокладка межцеховых газопроводов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Отвод конденсата из межцеховых газопроводов и сточных вод из конденсатоотводчик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Размещение отключающих устройств на межцеховых газопровода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Прокладка цеховых газопроводов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 Отвод конденсата из цеховых газопровод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 Размещение отключающей арматуры на цеховых газопровода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ава 4. Газовое оборудование печей, котлов и других агрегатов. Оборудование для газопламенной обработки металл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1. Газооборудование печей, котлов и других агрегатов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 Оборудование для газопламенной обработки металлов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ава 5. Взрывопожароопасные объекты газового хозяйств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ава 6. Газорегуляторные пункты и газорегуляторные установ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ава 7. Газоповысительные, газокомпрессорные и газотурбинные расширительные стан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1. Общие требования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 Газоповысительные станции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3. Газокомпрессорные станции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4. Газотурбинные расширительные станции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ава 8. Установки для охлаждения и очистки доменного газа от пыли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1. Общие требования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2. Газопроводы установок газоочистки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 Скруббер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4. Дроссельные групп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5. Электрофильтры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6. Трубы-распылители и водоотделител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7. Здание газоочист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8. Транспортировка и осветление сточных вод</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ава 9. Установки для охлаждения и очистки ферросплавного газа от пыли за закрытыми ферросплавными печа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1. Общие требования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2. Газоочистка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3. Газоотсасывающая станция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ава 10. Установки для очистки выбросов от пыли в рукавных фильтрах за открытыми ферросплавными печа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1. Общие требования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 Газоочистк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ава 11. Установки для охлаждения и очистки конвертерных газ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 Общие требования к устройству газоотводящих тракт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 Охладители конвертерных газ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3. Газоочистки и газоходы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4. Дожигающие устройства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5. Контрольно-измерительные приборы, система автоматики установок для охлаждения и очистки конвертерных газ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ава 12. Установки по производству реформерного газа для производства металлизованного горячевосстановленного желез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1. Установка сероочистки природного газа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2. Установка по производству реформерного газа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3. Установка сероуглерод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ава 13. Установки для очистки технологических газов при производстве алюминия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ава 14. Нагревательные устройства прокатных, трубопрокатных, метизных и термических цехов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1. Отопление нагревательных устройст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2. Термическая обработка металлов и сплав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ава 15. Газосбросные устройства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ава 16. Газосмесительные стан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ава 17. Контрольно-измерительные приборы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ава 18. Сооружение газопроводов и газовых установок</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1. Трубы и материал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2. Сварочные работы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3. Испытание газопроводов и газовых установок. Общие требования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4. Испытание газопроводов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5. Дополнительные испытания на герметичность</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6. Испытание ГРП и ГРУ</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7. Испытание аппаратов и газопроводов установки газоочистки доменного газ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8. Приемка в эксплуатацию</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ава 19. Диспетчерское управление, связь и сигнализац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ава 20. Эксплуатация газового хозяйства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1. Общие требования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2. Эксплуатация газопровод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3. Эксплуатация газового оборудования газопотребляющих агрегат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4. Эксплуатация оборудования для газопламенной обработки металл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5. Эксплуатация взрывопожароопасных объект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6. Эксплуатация ГРП и ГРУ</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7. Эксплуатация ГПС, ГКС и ГТРС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8. Эксплуатация установок для охлаждения и очистки доменного газа от пыл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9. Эксплуатация газового тракта и установок охлаждения и очистки ферросплавного газа от пыл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10. Эксплуатация газосбросных устройств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11. Эксплуатация контрольно-измерительных прибор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12. Организация безопасного проведения газоопасных рабо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ава 21. Газоспасательная служб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ава 22. Ответственность за нарушение правил безопасности </w:t>
      </w:r>
    </w:p>
    <w:p>
      <w:pPr>
        <w:pStyle w:val="Normal"/>
        <w:spacing w:lineRule="auto" w:line="240"/>
        <w:ind w:firstLine="284"/>
        <w:rPr/>
      </w:pPr>
      <w:r>
        <w:rPr>
          <w:rFonts w:eastAsia="Times New Roman Cyr" w:cs="Times New Roman Cyr" w:ascii="Times New Roman Cyr" w:hAnsi="Times New Roman Cyr"/>
          <w:i/>
          <w:iCs/>
          <w:sz w:val="20"/>
          <w:szCs w:val="20"/>
        </w:rPr>
        <w:t>Приложение 1.</w:t>
      </w:r>
      <w:r>
        <w:rPr>
          <w:rFonts w:eastAsia="Times New Roman Cyr" w:cs="Times New Roman Cyr" w:ascii="Times New Roman Cyr" w:hAnsi="Times New Roman Cyr"/>
          <w:sz w:val="20"/>
          <w:szCs w:val="20"/>
        </w:rPr>
        <w:t xml:space="preserve"> Требования к выбору материала запорной арматуры </w:t>
      </w:r>
    </w:p>
    <w:p>
      <w:pPr>
        <w:pStyle w:val="Normal"/>
        <w:spacing w:lineRule="auto" w:line="240"/>
        <w:ind w:firstLine="284"/>
        <w:rPr/>
      </w:pPr>
      <w:r>
        <w:rPr>
          <w:rFonts w:eastAsia="Times New Roman Cyr" w:cs="Times New Roman Cyr" w:ascii="Times New Roman Cyr" w:hAnsi="Times New Roman Cyr"/>
          <w:i/>
          <w:iCs/>
          <w:sz w:val="20"/>
          <w:szCs w:val="20"/>
        </w:rPr>
        <w:t>Приложение 2.</w:t>
      </w:r>
      <w:r>
        <w:rPr>
          <w:rFonts w:eastAsia="Times New Roman Cyr" w:cs="Times New Roman Cyr" w:ascii="Times New Roman Cyr" w:hAnsi="Times New Roman Cyr"/>
          <w:sz w:val="20"/>
          <w:szCs w:val="20"/>
        </w:rPr>
        <w:t xml:space="preserve"> Расстояние между осями смежных трубопроводов и от трубопроводов до стенок каналов и стен зданий </w:t>
      </w:r>
    </w:p>
    <w:p>
      <w:pPr>
        <w:pStyle w:val="Normal"/>
        <w:spacing w:lineRule="auto" w:line="240"/>
        <w:ind w:firstLine="284"/>
        <w:rPr/>
      </w:pPr>
      <w:r>
        <w:rPr>
          <w:rFonts w:eastAsia="Times New Roman Cyr" w:cs="Times New Roman Cyr" w:ascii="Times New Roman Cyr" w:hAnsi="Times New Roman Cyr"/>
          <w:i/>
          <w:iCs/>
          <w:sz w:val="20"/>
          <w:szCs w:val="20"/>
        </w:rPr>
        <w:t>Приложение 3.</w:t>
      </w:r>
      <w:r>
        <w:rPr>
          <w:rFonts w:eastAsia="Times New Roman Cyr" w:cs="Times New Roman Cyr" w:ascii="Times New Roman Cyr" w:hAnsi="Times New Roman Cyr"/>
          <w:sz w:val="20"/>
          <w:szCs w:val="20"/>
        </w:rPr>
        <w:t xml:space="preserve"> Требования к совместной прокладке межцеховых газопроводов с другими трубопроводами и коммуникациями </w:t>
      </w:r>
    </w:p>
    <w:p>
      <w:pPr>
        <w:pStyle w:val="Normal"/>
        <w:spacing w:lineRule="auto" w:line="240"/>
        <w:ind w:firstLine="284"/>
        <w:rPr/>
      </w:pPr>
      <w:r>
        <w:rPr>
          <w:rFonts w:eastAsia="Times New Roman Cyr" w:cs="Times New Roman Cyr" w:ascii="Times New Roman Cyr" w:hAnsi="Times New Roman Cyr"/>
          <w:i/>
          <w:iCs/>
          <w:sz w:val="20"/>
          <w:szCs w:val="20"/>
        </w:rPr>
        <w:t>Приложение 4.</w:t>
      </w:r>
      <w:r>
        <w:rPr>
          <w:rFonts w:eastAsia="Times New Roman Cyr" w:cs="Times New Roman Cyr" w:ascii="Times New Roman Cyr" w:hAnsi="Times New Roman Cyr"/>
          <w:sz w:val="20"/>
          <w:szCs w:val="20"/>
        </w:rPr>
        <w:t xml:space="preserve"> Требования к зданиям и помещениям газового хозяйства, относящимся к категории А</w:t>
      </w:r>
    </w:p>
    <w:p>
      <w:pPr>
        <w:pStyle w:val="Normal"/>
        <w:spacing w:lineRule="auto" w:line="240"/>
        <w:ind w:firstLine="284"/>
        <w:rPr/>
      </w:pPr>
      <w:r>
        <w:rPr>
          <w:rFonts w:eastAsia="Times New Roman Cyr" w:cs="Times New Roman Cyr" w:ascii="Times New Roman Cyr" w:hAnsi="Times New Roman Cyr"/>
          <w:i/>
          <w:iCs/>
          <w:sz w:val="20"/>
          <w:szCs w:val="20"/>
        </w:rPr>
        <w:t>Приложение 5.</w:t>
      </w:r>
      <w:r>
        <w:rPr>
          <w:rFonts w:eastAsia="Times New Roman Cyr" w:cs="Times New Roman Cyr" w:ascii="Times New Roman Cyr" w:hAnsi="Times New Roman Cyr"/>
          <w:sz w:val="20"/>
          <w:szCs w:val="20"/>
        </w:rPr>
        <w:t xml:space="preserve"> Требования к размещению и устройству ГРП и ГРУ</w:t>
      </w:r>
    </w:p>
    <w:p>
      <w:pPr>
        <w:pStyle w:val="Normal"/>
        <w:spacing w:lineRule="auto" w:line="240"/>
        <w:ind w:firstLine="284"/>
        <w:rPr/>
      </w:pPr>
      <w:r>
        <w:rPr>
          <w:rFonts w:eastAsia="Times New Roman Cyr" w:cs="Times New Roman Cyr" w:ascii="Times New Roman Cyr" w:hAnsi="Times New Roman Cyr"/>
          <w:i/>
          <w:iCs/>
          <w:sz w:val="20"/>
          <w:szCs w:val="20"/>
        </w:rPr>
        <w:t>Приложение 6.</w:t>
      </w:r>
      <w:r>
        <w:rPr>
          <w:rFonts w:eastAsia="Times New Roman Cyr" w:cs="Times New Roman Cyr" w:ascii="Times New Roman Cyr" w:hAnsi="Times New Roman Cyr"/>
          <w:sz w:val="20"/>
          <w:szCs w:val="20"/>
        </w:rPr>
        <w:t xml:space="preserve"> Наряд-допуск на проведение работ в газоопасных местах (форма) </w:t>
      </w:r>
    </w:p>
    <w:p>
      <w:pPr>
        <w:pStyle w:val="Normal"/>
        <w:spacing w:lineRule="auto" w:line="240"/>
        <w:ind w:firstLine="284"/>
        <w:rPr/>
      </w:pPr>
      <w:r>
        <w:rPr>
          <w:rFonts w:eastAsia="Times New Roman Cyr" w:cs="Times New Roman Cyr" w:ascii="Times New Roman Cyr" w:hAnsi="Times New Roman Cyr"/>
          <w:i/>
          <w:iCs/>
          <w:sz w:val="20"/>
          <w:szCs w:val="20"/>
        </w:rPr>
        <w:t>Приложение 7.</w:t>
      </w:r>
      <w:r>
        <w:rPr>
          <w:rFonts w:eastAsia="Times New Roman Cyr" w:cs="Times New Roman Cyr" w:ascii="Times New Roman Cyr" w:hAnsi="Times New Roman Cyr"/>
          <w:sz w:val="20"/>
          <w:szCs w:val="20"/>
        </w:rPr>
        <w:t xml:space="preserve"> План организации и проведения газоопасной и опасной работы (форма)</w:t>
      </w:r>
    </w:p>
    <w:p>
      <w:pPr>
        <w:pStyle w:val="Normal"/>
        <w:spacing w:lineRule="auto" w:line="240"/>
        <w:ind w:firstLine="284"/>
        <w:rPr/>
      </w:pPr>
      <w:r>
        <w:rPr>
          <w:rFonts w:eastAsia="Times New Roman Cyr" w:cs="Times New Roman Cyr" w:ascii="Times New Roman Cyr" w:hAnsi="Times New Roman Cyr"/>
          <w:i/>
          <w:iCs/>
          <w:sz w:val="20"/>
          <w:szCs w:val="20"/>
        </w:rPr>
        <w:t>Приложение 8.</w:t>
      </w:r>
      <w:r>
        <w:rPr>
          <w:rFonts w:eastAsia="Times New Roman Cyr" w:cs="Times New Roman Cyr" w:ascii="Times New Roman Cyr" w:hAnsi="Times New Roman Cyr"/>
          <w:sz w:val="20"/>
          <w:szCs w:val="20"/>
        </w:rPr>
        <w:t xml:space="preserve"> Требования, предъявляемые к стальным трубам и материалам</w:t>
      </w:r>
    </w:p>
    <w:p>
      <w:pPr>
        <w:pStyle w:val="Normal"/>
        <w:spacing w:lineRule="auto" w:line="240"/>
        <w:ind w:firstLine="284"/>
        <w:rPr/>
      </w:pPr>
      <w:r>
        <w:rPr>
          <w:rFonts w:eastAsia="Times New Roman Cyr" w:cs="Times New Roman Cyr" w:ascii="Times New Roman Cyr" w:hAnsi="Times New Roman Cyr"/>
          <w:i/>
          <w:iCs/>
          <w:sz w:val="20"/>
          <w:szCs w:val="20"/>
        </w:rPr>
        <w:t>Приложение 9.</w:t>
      </w:r>
      <w:r>
        <w:rPr>
          <w:rFonts w:eastAsia="Times New Roman Cyr" w:cs="Times New Roman Cyr" w:ascii="Times New Roman Cyr" w:hAnsi="Times New Roman Cyr"/>
          <w:sz w:val="20"/>
          <w:szCs w:val="20"/>
        </w:rPr>
        <w:t xml:space="preserve"> Перечень нормативно-технической документации, на которую имеются ссылки в Правилах безопасности в газовом хозяйстве металлургических и коксохимических предприятий и производств</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360"/>
      <w:jc w:val="both"/>
    </w:pPr>
    <w:rPr>
      <w:rFonts w:ascii="Times New Roman" w:hAnsi="Times New Roman" w:eastAsia="Times New Roman" w:cs="Times New Roman"/>
      <w:color w:val="auto"/>
      <w:sz w:val="22"/>
      <w:szCs w:val="22"/>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before="500" w:after="0"/>
      <w:ind w:left="320" w:right="400" w:hanging="0"/>
      <w:jc w:val="center"/>
    </w:pPr>
    <w:rPr>
      <w:rFonts w:ascii="Times New Roman" w:hAnsi="Times New Roman" w:eastAsia="Times New Roman" w:cs="Times New Roman"/>
      <w:color w:val="auto"/>
      <w:sz w:val="28"/>
      <w:szCs w:val="28"/>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0T07:55:00Z</dcterms:created>
  <dc:creator/>
  <dc:description/>
  <dc:language>en-US</dc:language>
  <cp:lastModifiedBy>CNTI</cp:lastModifiedBy>
  <dcterms:modified xsi:type="dcterms:W3CDTF">2001-09-17T05:18:00Z</dcterms:modified>
  <cp:revision>6</cp:revision>
  <dc:subject/>
  <dc:title/>
</cp:coreProperties>
</file>