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ОСГОРТЕХНАДЗОР РОССИИ</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лением Госгортехнадзора России</w:t>
      </w:r>
    </w:p>
    <w:p>
      <w:pPr>
        <w:pStyle w:val="Norma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от 08.11.94 N 57</w:t>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езопасности при перевозке</w:t>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взрывчатых материалов автомобильным транспортом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е требования по обеспечению безопасн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ранспортировании промышленных ВМ, разработанны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остановлением Правительства</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оссийской Федерации от 23 апреля 1994 г. N 372)</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ПБ-13-78-94</w:t>
      </w:r>
    </w:p>
    <w:p>
      <w:pPr>
        <w:pStyle w:val="Normal"/>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равила безопасности при перевозке взрывчатых материалов автомобильным транспортом устанавливают в дополнение к Единым правилам безопасности при взрывных работах специальные требования к технологическим перемещениям промышленных взрывчатых материалов (ВМ) автомобильным транспортом, независимо от ведомственной принадлежности подконтрольного Госгортехнадзору России предприятия-владельца*1, по дорогам на земной поверхности в Российской Федерации и определяют основные положения по безопасной организации и техническому обеспечению перевозок. Перевозка ВМ должна осуществляться по исправным дорогам, отвечающим требованиям соответствующих строительных норм и правил.</w:t>
      </w:r>
    </w:p>
    <w:p>
      <w:pPr>
        <w:pStyle w:val="Normal"/>
        <w:ind w:firstLine="240"/>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 Кроме предприятий Госкомоборонпрома России.</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К взрывчатым материалам промышленного назначения относятся взрывчатые и пиротехнические вещества и составы, а также взрывчатые изделия с ними, в том числе средства инициирования, снаряженные прострелочные и взрывные аппараты. При э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взрывчатым веществам (ВВ) относятся химические вещества или смеси веществ, способные под влиянием внешних воздействий к быстрому самораспространяющемуся химическому превращению с выделением большого количества тепло- и газообразных продук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иротехническим веществам относятся индивидуальные вещества или смеси веществ, предназначенные для производства внешних эффектов (световых, тепловых, звуковых или реактивных) в результате недетонирующих экзотермических реакций;</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к взрывчатым изделиям относятся изделия, содержащие одно или несколько взрывчатых или пиротехнических составов.</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озможность и условия перевозки взрывчатого материала автомобильным транспортом указываются в решении Госгортехнадзора России о его допуске к испытаниям или применен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Согласно ГОСТ 19433-88 и § 8 Единых правил безопасности при взрывных работах, а также другим нормативным, в том числе международным, документам промышленные взрывчатые материалы по степени опасности при перевозке относятся к классу 1. Класс 1 - взрывчатые материалы - подразделяется на подклассы, указанные в табл. 1.</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КЛАССЫ ВЗРЫВЧАТЫХ МАТЕРИАЛОВ </w:t>
      </w:r>
    </w:p>
    <w:p>
      <w:pPr>
        <w:pStyle w:val="Normal"/>
        <w:ind w:firstLine="43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97" w:type="dxa"/>
        <w:jc w:val="left"/>
        <w:tblInd w:w="-7" w:type="dxa"/>
        <w:tblLayout w:type="fixed"/>
        <w:tblCellMar>
          <w:top w:w="0" w:type="dxa"/>
          <w:left w:w="84" w:type="dxa"/>
          <w:bottom w:w="0" w:type="dxa"/>
          <w:right w:w="84" w:type="dxa"/>
        </w:tblCellMar>
      </w:tblPr>
      <w:tblGrid>
        <w:gridCol w:w="993"/>
        <w:gridCol w:w="740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одкласса </w:t>
            </w:r>
          </w:p>
        </w:tc>
        <w:tc>
          <w:tcPr>
            <w:tcW w:w="740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и подкласса </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74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способные взрываться массой (взрыв, который одновременно охватывает весь гру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4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 не взрывающиеся массой, но имеющие при взрыве опасность разбрасывания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74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 выделяющие при горении большое количество тепла или загорающиеся один за другим с незначительным эффектом взрыва или разбрасывания, или того и другого вместе </w:t>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4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 представляющие незначительную опасность взрыва во время транспортирования только в случае воспламенения или инициирования. Действие взрыва ограничивается упаковкой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404"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 с опасностью взрыва массой, которые настолько нечувствительны, что при транспортировании не должно произойти инициирования или перехода от горения к детонации, а также изделия, содержащие только очень нечувствительные детонирующие вещества, не вызывающие случайного инициирования </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74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 содержащие исключительно нечувствительные к детонации вещества, не взрывающиеся массой и характеризующиеся низкой вероятностью случайного инициирования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4. Все ВМ по степени опасности при обращении с ними, в том числе при перевозке, подразделяются на группы, согласно табл. 2.</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КЛАССИФИКАЦИЯ ВМ ПО СТЕПЕН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ОСТИ ПРИ ОБРАЩЕНИИ (ПЕРЕВОЗК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1418"/>
        <w:gridCol w:w="693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совместимости </w:t>
            </w:r>
          </w:p>
        </w:tc>
        <w:tc>
          <w:tcPr>
            <w:tcW w:w="6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исание классифицируемых ВМ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ициирующие ВВ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содержащие инициирующие ВВ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тельные ВВ и другие дефлагрирующие ВВ или изделия, содержащие их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 </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торичные детонирующие ВВ; дымный порох; изделия, содержащие детонирующие ВВ без средств инициирования и метательных зарядов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я, содержащие вторичные детонирующие ВВ без средств инициирования, но с метательным зарядом (кроме содержащих легковоспламеняющуюся жидко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 </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содержащие вторичные детонирующие ВВ, средства инициирования и метательные заряды или без метательных зарядов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G </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ротехнические вещества и изделия, содержащие их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содержащие чрезвычайно нечувствительные детонирующие веществ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 </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щества или изделия, упакованные или сконструированные так, что при случайном срабатывании любое опасное проявление ограничено самой упаковкой, а если тара разрушена огнем, то эффект взрыва или разбрасывания ограничен, что не препятствует проведению аварийных мер или тушению пожара в непосредственной близости от упаковки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надлежность конкретного ВМ к группе совместимости, а также подклассу определяется разработчиком, подтверждается организацией-экспертом по безопасности работ и в обязательном порядке указывается в стандартах или технических условиях (ТУ) и инструкциях (руководствах) по применению, а также в соответствующих решениях Госгортехнадзора России.</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 Взрывчатые материалы различных групп должны перевозиться раздельно.</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совместная перевозка автомобильным транспортом ВМ групп В, С, D, Е, G, N и S при условии выполнения следующих требова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М одной группы совместимости, но разных подклассов можно перевозить совместно при условии применения к ним в целом мер безопасности как к ВМ, имеющим подкласс 1.1;</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М групп совместимости С, D и Е можно перевозить совместно при выполнении требований, установленных для подкласса с меньшим номером, отнесенного к группе совместимости Е (если перевозится груз этой группы) или С (при отсутствии ВМ группы 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М группы совместимости S можно перевозить совместно с ВМ других указанных групп совместим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М группы совместимости N, как правило, не должны перевозиться с ВМ других групп совместимости, кроме S. Однако, если ВМ группы совместимости N перевозятся с ВМ групп совместимости С, D и Е, то все они должны рассматриваться как имеющие группу совместимости D.</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аименования ВМ, их подклассы и группы совместимости приведены в приложении 1. Они могут уточняться в разрешениях Госгортехнадзора России и подлежат указанию в нормативной и эксплуатационной документа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В специальном автомобиле, оснащенном средствами локализации взрыва (локализаторами), могут совместно перевозиться ВМ различных подкласс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с письменного разрешения главного инженера предприятия (шахты, рудника, карьера и т. п.), на автомобилях общего назначения, оборудованных для перевозки ВМ, допускается совместная перевозка взрывчатых материалов, в том числе взрывчатых веществ, средств инициирования, прострелочных и взрывных аппаратов со складов ВМ к местам работ, а также с базисных на расходные склады в количествах, установленных Едиными правилами безопасности при взрывных работ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детонаторы должны размещаться в передней части кузова автомобиля в специальном плотно закрывающемся ящике с внутренними войлочными, резиновыми, пенопластовыми или другими мягкими прокладками со всех сторон. Взрывчатые вещества следует размещать в конце кузова и отделять от ящиков с детонаторами способами, исключающими передачу детона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ха и перфораторные заряды при совместной перевозке должны находиться в заводской упаковке или размещаться в специальной таре (ящиках), исключающей удары и трение ВМ друг о друга. Ящики с порохом и зарядами должны размещаться на расстоянии не менее 0,5 м от других ВМ и прочно закреплять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редприятия (организации), осуществляющие перевозку ВМ, должны иметь сертификаты на транспортные средства, соответствующие лицензиям на перевозку, и осуществлять страхование перевозимых грузов в порядке, установленном законодательством Российской Федерации.</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дготовка ВМ к перевозке. Упаковка. Маркировка. Знаки опасности</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 перевозке автомобильным транспортом допускаются ВМ, изготовленные в соответствии с действующей нормативно-технической документацией и упакованные в тару, предусмотренную стандартами или техническими условиями на В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тип и исполнение упаковки (тары) определяются разработчиком ВМ с учетом Рекомендаций по перевозке опасных грузов Комитета экспертов ООН и требований нормативных докумен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Грузоотправитель обязан подготовить ВМ к перевозке таким образом, чтобы обеспечивалась их транспортабельность, сохранность и безопасность транспортир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аковка (тара) должна быть исправной, закрыта, опломбирована и иметь соответствующую маркировк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ящиеся в таре ВМ следует укладывать и закреплять так, чтобы исключить их внутреннее перемещ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Каждая грузовая единица, наряду с маркировкой, установленной нормативно-технической документацией на конкретные виды ВМ, и транспортной маркировкой по ГОСТ 14192-77 "Маркировка грузов", должна иметь маркировку согласно ГОСТ 19433-88 "Грузы опасные. Классификация и маркировка", а также ГОСТ 14839.20-77 "Вещества взрывчатые промышленные. Упаковка, маркировка, транспортирование и хране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Знаки опасности, наносимые на упаковку (тару), в зависимости от подкласса выполняются в соответствии с черт. 1 а, 1б, 1в, 1г приложения 2.</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и материалы для нанесения маркировки должны соответствовать ГОСТ 14192-77.</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еревозка порожней тары из-под ВМ как неопасного груза разрешается на общих основаниях после очистки и осмотра только при наличии в товарно-транспортном документе отметки "Тара очищена, безопасна" и подписи должностного лица организации, производившей ее осмотр (руководившего очисткой), с указанием его должности, а также даты подпис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ра из-под ВМ, содержащих жидкие нитроэфиры, кроме того, должна быть осмотрена на отсутствие следов эксудата и промыта щелочной вод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ка неочищенной тары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грузка и выгрузка ВМ</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огрузка и разгрузка транспортных средств с ВМ должны выполняться с максимальной осторожностью в специально отведенных и оборудованных мест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имый груз должен быть уложен таким образом, чтобы исключить падение, соударение упаковок с ВМ и удары их о борта кузова транспортного сред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Загрузка транспортного средства ВМ должна осуществляться согласно схемам размещения и крепления груза, содержащимся в нормативно-технической документации, утвержденной уполномоченным на это руководителем соответствующей службы предприятия, осуществляющего перевозку. При этом груз должен быть расположен симметрично относительно продольной оси кузова и равномерно (по массе) по всей площади. Работы должны выполняться под непосредственным руководством и контролем ответственного за погрузку лица, назначенного приказ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До сдачи груза к отправлению, а также в процессе погрузки ВМ должны быть тщательно осмотрены грузоотправителем с целью проверки правильности упаковки, качества тары, целостности пломб и печатей, соответствия указанных на грузе и в перевозочных документах данных, которые требуются нормативно-технической документацией на ВМ, в том числе маркировки и массы груз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орядок погрузки, перегрузки и выгрузки ВМ должен исключать возможность столкновения рабочих, выполняющих работы, или задевания их груз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При раздельной перевозке ВМ загрузка специальных и специализированных автомобилей (см. раздел 6) допускается до полной грузоподъемности*1, за исключением детонаторов, загрузка которых во всех случаях разрешается не более чем на две трети грузоподъемности и не более двух ящиков по высоте. </w:t>
      </w:r>
    </w:p>
    <w:p>
      <w:pPr>
        <w:pStyle w:val="Normal"/>
        <w:ind w:firstLine="240"/>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_</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 Полная грузоподъемность специально оборудованного автомобиля определяется как разность между полной грузоподъемностью серийного автомобиля и массой дополнительного оборудования, установленного на автомобиль.</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вместной перевозке ВВ и СИ или СИ и ПВА загрузка автомобиля также не должна превышать 2/3 его грузоподъем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с ВМ должны укладываться плашмя, плотно друг к другу, мешки - клетью или вертикально, но не выше уровня бортов и покрываться специально предназначенной для этого ткань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перевозки ВМ в допущенных для этих целей специальных контейнерах последние могут выступать над уровнем бортов автомоби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перевозка ВМ без упаковки со складов до мест взрывания в зарядных машинах, допущенных для этих целей Госгортехнадзором Росс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Транспортные средства, предназначенные для перевозки ВМ, должны подаваться к местам погрузки (разгрузки) по одному в соответствии с требованиями инструкции по проведению погрузочно-разгрузочных работ, утвержденной руководителем предприятия. Ожидающие погрузку и загруженные автомобили должны находиться от мест погрузки (разгрузки) на расстоянии не менее 100 м и размещаться в разных местах. Груженые автомобили не должны задерживаться возле производственных зда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На время погрузочно-разгрузочных работ двигатель автомобиля, кроме зарядных машин в период заряжания скважин, должен быть выключен, автомобиль заторможен ручным тормозом, под колеса установлено не менее 2 противооткатных упоров, а водитель обязан покинуть кабин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 перевозке ВМ, подлежащих частичной разгрузке или загрузке в пути следования, каждая партия взрывчатых материалов должна быть укреплена отдель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Запрещается применять для закрепления и покрытия груза легковоспламеняющиеся материал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Запрещается курить ближе 50 м от ВМ, предназначенных для погрузки-разгрузки, а также во время проведения погрузочно-разгрузочных работ с ними.</w:t>
      </w:r>
    </w:p>
    <w:p>
      <w:pPr>
        <w:pStyle w:val="Normal"/>
        <w:ind w:firstLine="48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48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рядок выбора и согласования маршрута перевозки ВМ</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Выбор маршрута перевозки ВМ осуществляется предприятием, организующим их транспортирован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и выборе маршрута перевозки необходимо руководствоваться следующи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шрут, по возможности, не должен проходить через населенные пункты и вблизи промышленных объектов, зон отдыха, природных заповедников и архитектурных памятников, объектов исторического и культурного наследия федерального знач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перевозки ВМ внутри крупных населенных пунктов маршрут, по возможности, не должен проходить вблизи зрелищных, культурно-просветительных, учебных, дошкольных и лечебных заведе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ршруте перевозки необходимо указывать места стоянок, заправок топливом и опасные участки дорог (опасные участки дороги указываются органами госавтоинспекции, согласовывающими маршрут перевозки; при этом должны учитываться ограничения на движение транспортного сред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аршруты перевозок ВМ подлежат подтверждению с последующим согласованием органами госавтоинспекции, на территории обслуживания, которых находятся предприятия, осуществляющие перевозку, или в которых временно зарегистрированы транспортные средства, перевозящие В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лучения подтверждения маршрута предприятие, перевозящее ВМ, направляет соответствующему региональному органу госавтоинспекции сведения согласно перечню, приведенному в приложении 3. При этом должно обеспечиваться выполнение следующих требован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начале маршрута перевозки ВМ на территории республики (края, области) он подлежит подтверждению ГАИ УВД администрации республики (края, области). В случае продолжения маршрута по территории другой республики (края, области) подтверждение испрашивается также у соответствующего органа ГАИ УВД;</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начале и прохождении маршрута перевозки ВМ в пределах района, не входящего в состав города, сведения для получения подтверждения маршрута направляются в ГАИ ОВД администрации район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начале и прохождении маршрута перевозки в пределах города сведения для подтверждения маршрута следует направлять в ГАИ УВД (ОВД) администрации горо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ы госавтоинспекции в 10-дневный срок после получения указанных сведений высылают предприятию подтверждение уточненного маршрута перевозки с указанием сведений, перечисленных в приложении 3 к настоящим Правилам, или отказ с обосновани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данных, содержащихся в подтверждении(ях), предприятие заполняет бланк(и) маршрута(ов) перевозки в трех экземплярах по форме согласно приложению 4 и вместе с документами, перечисленными в п. 4.4 настоящих Правил, направляет его в соответствующий орган госавтоинспекции для соглас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орган госавтоинспекции по месту расположения предприятия, осуществляющего перевозку ВМ, или месту временной регистрации транспортного средства, перевозящего ВМ, согласовывает маршрут перевозки взрывчатых материалов в пределах обслуживаемой территории только после представления заинтересованным предприятием копий согласованных маршрутов перевозки по всему намеченному пути дви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действия отдельного согласованного маршрута не должен превышать 12 месяце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 число документов, подлежащих дополнительному представлению в органы госавтоинспекции для согласования отдельного маршрута перевозки ВМ, входя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ия разрешения органа внутренних дел на перевозку конкретных ВМ (с указанием срока перевоз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ия разрешения Госгортехнадзора России на применение (испытание) каждого В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Правил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ия свидетельства о допуске транспортного средства к перевозке ВМ (см. п. 4.5) по форме согласно приложению 5.</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ии документов должны быть заверены в установленном поряд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Свидетельство о допуске транспортного средства к перевозке ВМ выдается органом госавтоинспекции по месту регистрации транспортного средства либо по месту его временного уче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ервые экземпляры согласованных маршрутов перевозки вместе с подтверждениями органов ГАИ о возможности прохождения транспортного средства с ВМ по другим регионам хранятся в органах госавтоинспекции, согласовавших маршруты, вторые - на предприятии, осуществляющем перевозку, третьи находятся у лица, ответственного за перевозку (см. п. 8.1), а при его отсутствии - у водите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В случае возникновения обстоятельств, требующих изменения согласованного маршрута, предприятие, осуществляющее перевозку ВМ, заблаговременно обязано согласовать новый с органом госавтоинспекции, согласовавшим прежний маршрут перевоз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При проведении экстренных аварийно-спасательных работ, а также работ по ликвидации аварийных ситуаций перевозка ВМ может осуществляться без согласования маршрутов при наличии письменного разрешения первого руководителя предприятия - отправителя ВМ. О принятом решении органы госавтоинспекции заранее информируются по телефону для содействия скорейшему и безопасному проезду транспортных средств. Дата согласования с органами ГАИ, фамилия и должность работника ГАИ, согласовавшего перевозку, также указываются в разрешении руководителя предприятия - отправителя ВМ. Его подпись должна быть подтверждена в установленном поряд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одновременно перевозимых ВМ не должно превышать необходимого для ликвидации конкретной аварийной ситуации.</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5. Организация передвижения транспортных средств при перевозке ВМ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ередвижение транспортных средств с ВМ должно осуществляться согласно маршруту перевозки в соответствии с требованиями Правил дорожного движения и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ри перевозке ВМ скорость транспортных средств ограничивается Правилами дорожного движения. При хорошей видимости и нормальном состоянии дороги скорость не должна превышать 60 км/час.</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худшении видимости или состояния проезжей части дороги (пыль, туман, снегопад, дождь, гололед и т. п.) скорость движения должна быть уменьшена до значения, обеспечивающего безопасность дви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ри перевозке ВМ колонной между входящими в нее транспортными средствами необходимо соблюдать следующие дистан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вижении по горизонтальному участку дорог - не менее 50 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движении в горной местности - не менее 30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Во избежание буксования на грязной, вязкой и скользкой дороге на колеса транспортного средства должны быть надеты цепи противоскольжения или другие приспособл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Транспортное средство, перевозящее ВМ, должно быть обеспечено топливом на весь путь следования без дозаправ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выполнения этого требования допускается проводить дозаправку топливом вне очереди на передвижных автозаправочных станциях (ПАЗС) или на автозаправочных станциях (АЗС) общего пользования в местах, указанных в маршруте перевозк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авка на АЗС общего пользования осуществляется в соответствии с Правилами технической эксплуатации стационарных и передвижных автозаправочных станций (п. 12.19 "Заправка автомашин, груженных горючими или взрывоопасными грузами, производится на специально оборудованной площадке, расположенной на расстоянии не менее 24 м от АЗС, нефтепродуктами, полученными на АЗС в металлические канистры или через ПАЗС, специально выделенную для этих цел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заправка груженых ВМ газобалонных автомобилей не допуск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При перевозке ВМ запрещается: остановка под линиями электропередачи;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ановка на мостах (под мостами) и в тоннеля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намеренная остановка и стоянка в населенных пунктах.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янки для отдыха указываются в маршруте перевозки и должны находиться вне населенных пунктов и в стороне от проезжих дорог - не ближе 100 м от дороги и 200 м от жилых строений и мест скопления людей (согласно специальному указанию - в случаях перевозки конверсионных изделий с ВВ в металлических оболочках). При этом остановка транспорта с ВМ вблизи любого другого транспортного средства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Застигнутый грозой транспорт с ВМ должен быть остановлен на открытом месте на расстоянии не менее 200 м от леса и жилья. Автомашины следует располагать не ближе 50 м друг от друга. Люди, кроме необходимой охраны, на время грозы должны быть удалены от транспорта на расстояние не менее 200 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выполнения этих требований лицо, ответственное за перевозку ВМ, принимает необходимые меры безопасности по своему усмотрен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Запрещается стоянка транспортных средств с ВМ в гаражах, а также в иных не предназначенных для этих целей помещения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При переправах на паромах через реки и озера транспортные средства с ВМ должны перевозиться в первую очередь. В таких случаях присутствие на пароме других грузов и пассажиров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 Запрещается проезд автомобилей с ВМ ближе 300 м от пожаров и менее 50 м от "факелов" на нефтегазовых промысл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При выполнении взрывных работ в населенных пунктах ВМ должны перевозиться специализированными автомобилями с кузовом типа "фургон" (см. пп. 6.1, 6.10), а с 2000 года - только на специальных автомобиля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При перевозке ВМ колонной транспортных средств, состоящей из 5 и более автомобилей, обязательно сопровождение автомобилем прикрыт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обиль прикрытия должен двигаться впереди сопровождаемых транспортных средств. При этом по отношению к сопровождаемым автомобиль прикрытия должен двигаться уступом с левой стороны таким образом, чтобы его габарит по ширине выступал за левый габарит сопровождаемых транспортных средст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автомобилях, перевозящих ВМ, в дневное время должны быть включены фары ближнего све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Автомобиль прикрытия оборудуется проблесковым маячком желтого цвета, включение которого является дополнительным средством информации и не дает права преимущественного проезд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При перевозке ВМ колонной, состоящей из 5 и более автомобилей, в ее составе, помимо автомобиля прикрытия, обязательно наличие резервного транспортного средства, приспособленного для перевозки ВМ. Резервное транспортное средство следует размещать в конце колонны.</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6. Требования к техническому состоянию транспортных средств, перевозящих ВМ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ВМ могут перевозиться специальными, специализированными автомобилями*1 и автомобилями общего назначения, приспособленными для этих целей, работающими на жидком или газообразном топливе.</w:t>
      </w:r>
    </w:p>
    <w:p>
      <w:pPr>
        <w:pStyle w:val="Normal"/>
        <w:ind w:firstLine="240"/>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___</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 Специальный автомобиль - автомобиль, предназначенный для перевозки ВМ; специализированный автомобиль - автомобиль, оборудованный для перевозки ВМ.</w:t>
      </w:r>
    </w:p>
    <w:p>
      <w:pPr>
        <w:pStyle w:val="Normal"/>
        <w:ind w:firstLine="24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 отсутствии проезжих дорог допускается перевозка ВМ тракторами или другим гусеничным транспортом. Способ перевозки, а также порядок оборудования таких транспортных средств с учетом специфических условий должны быть согласованы с Госгортехнадзором Росс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У автомобилей, предназначенных и оборудованных для перевозки ВМ, а также автомобилей общего назначения, систематически (более двух раз в неделю) используемых для этих целей, выпускная труба глушителя должна быть вынесена в правую сторону перед радиатор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расположение двигателя не позволяет провести такое переоборудование, допускается выводить выпускную трубу в правую сторону вне зон кузова (цистерны) и топливной коммуникации. В этом случае, а также при разовых перевозках ВМ на автомобилях общего назначения необходимо устанавливать на выпускную трубу искрогаситель серийного производства или изготовленный по технической документации, разработанной специализированной организацией, прошедший соответствующую экспертиз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Перевозка ВМ на автосамосвалах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ключительных случаях по письменному разрешению руководителя предприятия, осуществляющего перевозку, допускается транспортирование тротила, аммиачноселитренных ВВ, в том числе с содержанием жидких нитроэфиров не свыше 15%, детонирующего и огнепроводного шнуров на автосамосвалах, не оборудованных системой подогрева кузова, при надежном креплении кузова, исключающем его опрокидывание, с установкой на выпускную трубу искрогасите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ВМ, за исключением детонаторов и дымного пороха, могут перевозиться на автоприцепах. При этом перевозка ВМ на одноосных прицепах, а также прицепах, не имеющих жесткой сцепки и тормозов,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еревозка ВМ в специализированных фургонах-прицепах, комплектуемых со специальными автомобиля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Металлические части кузова (днища и борта) автомобилей и автоприцепов, перевозящих ВМ, должны быть покрыты сплошным настилом из трудновоспламеняющегося материала, исключающего искрообразование. Дерево, применяемое для изготовления настила, необходимо пропитывать огнезащитным составом, рекомендованным специализированной экспертной организацией по безопасности рабо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Двигатель автомобиля, перевозящего ВМ, должен работать в нормальном режим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Топливный бак (кроме газовых баллонов) необходимо оборудовать металлическими щитками со стороны передней и задней стенок, а со стороны днища устанавливать стальную сетку с ячейками размером 10х10 мм (перфорированный лист); расстояние от топливного бака до щитков и сетки должно быть не менее 20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ливный бак должен быть удален от двигателя, электрических проводов и выпускной трубы так, чтобы в случае утечки горючего оно выливалось непосредственно на земл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Электрическое оборудование транспортных средств, перевозящих ВМ, должно отвечать следующим требования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ое напряжение не должно превышать 24 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ие цепи должны быть защищены от повышенных токов предохранителями заводского изготовления и размыкающим выключателем, приводимым в действие из кабины водите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проводка должна иметь надежную изоляцию, исключающую короткое замыкание, прочно крепиться и располагаться таким образом, чтобы она не могла быть повреждена от ударов и трения о части автотранспортного средства, а также была защищена от теплового воздействия выпускной систем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проводка должна быть выполнена из проводов с бесшовной оболочкой, не подвергающейся корроз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Автомобиль необходимо оборудовать зеркалами заднего вида с обеих сторон. Водитель и лицо, сопровождающее груз, обязаны наблюдать за состоянием груза и немедленно принимать меры к устранению неисправностей, возникающих в пути след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 У транспортного средства с кузовом типа "фургон", перевозящего ВМ, кузов должен быть полностью закрытым, прочным, не иметь щелей, внутренней электропроводки и отделяться от кабины водителя промежутком не менее 150 мм. Дерево, применяемое для изготовления кузова, необходимо пропитывать огнезащитным составом (см. п. 6.5). Для внутреннего покрытия следует использовать  материалы, не вызывающие искр. Запрещается применять материалы, способные образовывать опасные соединения с перевозимым груз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рь фургона должна быть расположена с правой стороны автотранспортного средства. Допускается устройство двери в задней стенке фургона при условии оборудования сигнализацией, выведенной в кабину автомобиля и срабатывающей при открывании двери. Дверь должна запираться на внутренний замок и иметь приспособление, препятствующее ее открыванию в случае выхода замка из зацепления. Для внутреннего освещения фургона необходимо использовать светильник, плафон которого должен устанавливаться в верхней части передней стенки кузова с наружной электропроводкой, проложенной в защитном кожух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втомобиле типа "передвижной склад ВМ" должны быть оборудованы рабочее место заведующего складом (раздатчика), а в переднем правом углу фургона - отсек для средств инициирования с дверью, открывающейся наружу.</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зов специального автомобиля должен представлять собой конструкцию повышенной прочности, исключающую прострел пулей, и иметь встроенную систему пожаротушения. Окраска и оборудование кузова специального автомобиля должны соответствовать нормативно-технической документац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Если в качестве покрытия открытых кузовов автомобилей, предназначенных для перевозки ВМ, используется ткань, то она должна быть трудновоспламеняющейся, непромокаемой, хорошо натянутой и перекрывать борта кузова не менее чем на 200 мм. Ткань должна закрепляться на специальных крюках и петлях, установленных на всех бортах кузо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Техническое состояние и оборудование транспортных средств, перевозящих ВМ, должны отвечать требованиям правил и руководств по их технической эксплуатации с учетом необходимости охраны окружающей сред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Каждое транспортное средство, предназначенное для перевозки ВМ, комплекту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ным флажком, прикрепляемым с левой стороны каби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откатными упорами, размеры которых должны соответствовать типу транспортного средства;</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ремя огнетушителями вместимостью не менее 5 л кажды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дновоспламеняющейся непромокаемой ткань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ором инструментов для мелкого (аварийного) ремонта транспортного средства;</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мигающим фонарем красного цвета или знаком аварийной остановки;</w:t>
      </w:r>
    </w:p>
    <w:p>
      <w:pPr>
        <w:pStyle w:val="Normal"/>
        <w:ind w:firstLine="24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вумя знаками "Въезд запреще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течко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ом цепей противоскольжения. Необходимость укомплектования цепями противоскольжения автомобилей с двумя или более ведущими мостами определяется техническим руководителем предприятия, осуществляющего перевозку В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перевозки пиротехнических составов и изделий транспортное средство комплектуется лопатой и запасом сухого песка в количестве не менее 50 кг.</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Перевозка ВМ на неисправных транспортных средствах, а также при наличии в кузовах посторонних изделий и материалов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Ответственным лицом транспортного цеха (гаража), назначенным приказом, перед выпуском в рейс транспортного средства, предназначенного для перевозки ВМ, должно быть проверено его техническое состояние в присутствии водителя и в путевом листе сделана подтвержденная подписью отметка: "Автомобиль проверен, исправен и пригоден для перевозки ВМ". При отсутствии указанной записи выдача ВМ для перевозки запрещается. Перечень подлежащих проверке показателей технического состояния транспортного средства утверждается техническим руководителем предприят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едприятиях (в организациях), ведущих взрывные работы (работы с ВМ), лица, ответственные за выпуск транспортного средства в рейс, должны быть аттестованы комиссией предприятия с участием представителей органов госгортехнадзора и ГАИ (по согласованию).</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 Транспортные средства, перевозящие ВМ, должны дважды в год представляться госавтоинспекции на техосмотр.</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транспортных средств, допущенных к перевозке ВМ, должно проводиться в установленном порядке, в том числе в автотранспортном цехе (гараже) предприятия, согласно требованиям эксплуатационной документации.</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ребования к водителям транспортных средств, перевозящих В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К вождению транспортных средств, на которых перевозятся ВМ, допускаются лица, имеющие непрерывный стаж работы в качестве водителя не менее 3 лет и удостоверение соответствующей категории на право управления транспортным средством. Водитель должен пройти подготовку по специальной типовой (примерной) программе, разработанной Минтрансом России с участием заинтересованных министерств и ведомств, а также медицинский контроль. С ним должен быть проведен инструктаж по безопасности при перевозке ВМ. Инструктаж проводится при каждом изменении условий перевозки ВМ, но не реже одного раза в полугоди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тметка о прохождении водителем специальной подготовки, инструктажа и медицинского контроля делается в свидетельстве по форме согласно приложению 6. Сроки прохождения медицинского переосвидетельствования определяются Минздравом Росси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При перевозке ВМ водитель транспортного средства обязан соблюдать настоящие Правила и Правила дорожного дви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В случае, когда при междугородных перевозках водитель вынужден управлять автомобилем более 12 часов, в рейс направляются два водите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Водитель, выполняющий перевозку ВМ, кроме документов, перечисленных в Правилах дорожного движения, обязан иметь при себ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аршрут перевозки (по форме согласно приложению 4);</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детельство о допуске транспортного средства к перевозке ВМ (по форме согласно приложению 5);</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детельство о допуске водителя к перевозке ВМ (по форме согласно приложению 6);</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ующую(ие) аварийную(ые) карточку(и) и информационную таблицу (по формам согласно приложениям 7 и 8).</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утевом листе, выданном водителю, должен указываться маршрут перевозки и условный номер ВМ (номер по списку ООН). В верхнем левом углу путевого листа красным цветом выполняется отметка "Опасный груз".</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При перевозке ВМ водителю запрещается отклоняться от установленных маршрута, мест стоянок и превышать установленную скорость дви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В случае вынужденной остановки водитель, кроме обозначения согласно Правилам дорожного движения места остановки, на расстоянии 100 м спереди и сзади от транспортного средства должен установить знаки "Въезд запрещен", а также принять меры к его эвакуации за пределы дороги. При невозможности съезда с дороги разрешается останавливать транспортное средство на обочине, но не ближе 200 м от населенных пунк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При поломке автомобиля и невозможности устранения технической неисправности своими силами водитель должен принять меры для сообщения о месте вынужденной стоянки в органы госавтоинспекции и вызова технической помощи с автотранспортного предприятия или предприятия-отправителя (получате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В случае дорожно-транспортного происшествия (ДТП) водитель должен действовать в соответствии с Правилами дорожного движения. Кроме того, он обяза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принять меры для вызова пожарной охраны и скорой медицинской помощ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ить необходимые меры, указанные в соответствующей аварийной карточк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ить место ДТП согласно п. 7.6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озможности, не допускать посторонних лиц к месту ДТП;</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бытии на место ДТП представителей органов внутренних дел и здравоохранения проинформировать их об опасности и принятых мерах, предъявить транспортные документы на перевозимый груз.</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Во время движения по маршруту перевозки водитель обязан осуществлять контроль за техническим состоянием транспортного средства, а сопровождающее лицо - за креплением груза в кузове и сохранностью маркировки и пломб и выполнять обязанности, предусмотренные п. 8.5 настоящих Правил.</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 При управлении транспортным средством с ВМ водителю запрещаетс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ко начинать движение и тормози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ксировать неисправные автомобил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гаться с выключенными сцеплением, коробкой передач и двигател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рить, а также допускать применение открытого огня ближе 100 м от В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лучаться (при отсутствии сопровождающего лица) от транспортного средства без крайней необходимости (перечень таких ситуаций должен быть определен на предприятии и доведен до всех водителей под роспис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Запрещается присутствие на транспортном средстве с ВМ грузов, не предусмотренных документацией, а также посторонних лиц, не связанных с перевозкой В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перевозки ВМ нахождение людей и ВМ в одном отсеке кузова автомобиля не допускается. В исключительных случаях, по согласованию с местными органами госгортехнадзора и внутренних дел, в открытом кузове могут находиться лица, сопровождающие груз, для которых оборудуются безопасные и удобные для сидения места.</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Охрана и сопровождение транспортных средств с В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При перевозке ВМ должны быть назначены сопровождающие лица: ответственный за транспортировку груза представитель предприятия - лицо, имеющее право руководства взрывными работами или их производства, либо заведующий складом ВМ (раздатчик), а также охрана, вооруженная огнестрельным оружи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вождающие лица обязаны иметь документы, удостоверяющие право на участие в перевозках ВМ по данному маршруту; их фамилия, имя, отчество и должность (профессия) указываются в путевом лист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Транспортные средства с ВМ на всем пути следования, при стоянках и погрузочно-разгрузочных работах должны находиться под непрерывной вооруженной охраной и наблюдением сопровождающих лиц.</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При перевозке ВМ на одном транспортном средстве ответственное за транспортировку лицо может одновременно выполнять и функции охраны. В случае перевозки ВМ на двух и более транспортных средствах охрана выделяется в обязательном порядке. При этом ответственное за перевозку лицо должно находиться на переднем автомобиле, а лицо охраны - на последнем. Первый и последний автомобили должны иметь между собой надежную радиосвяз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возке ВМ колонной водители автомобилей, на которых не находятся сопровождающее груз лицо или охрана, обязаны расписаться за принятие ВМ к перевозке в документе произвольной формы, находящемся у ответственного лиц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Лицо, ответственное за перевозку, и охрана обязаны знать свойства и особенности груза, иметь навыки обращения с ним, в том числе при возможных аварийных ситуациях, и должны быть обеспечены установленными средствами индивидуальной защит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Ответственное за перевозку ВМ лицо в пути следования обязано следить за соблюдением правил и маршрута перевозки. Охрана должна обеспечить сохранность груз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В случае дорожно-транспортного происшествия лицо, ответственное за перевозку ВМ, должно руководить действиями водителя и охра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При вынужденной остановке транспортного средства с ВМ (техническая неисправность, нарушение укладки груза и т. п.) сопровождающие лица обязаны действовать в соответствии с требованиями настоящих Правил.</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истема информации об опас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Система информации об опасности (СИО) должна содержать сведения об опасности при движении транспортного средства с ВМ и определять меры по ликвидации возможных последствий дорожно-транспортных происшествий и аварийных ситуаци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СИО должна включа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ую карточку (по форме согласно приложению 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нформационную таблицу (образец таблицы приведен в приложении 8).</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Аварийная карточка заполняется грузоотправителем (грузополучателем) по единой форме для грузов каждого подкласса; она в обязательном порядке прилагается к перевозочным документам и находится на транспортном средств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Информационные таблицы изготовляются грузоотправителем (грузополучателем) и предоставляются водителю для установки на транспортное средство. При необходимости таблицы СИО могут изготовляться грузоперевозчикам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Информационные таблицы устанавливаются только на транспортные средства, загруженные В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Габаритные размеры информационных таблиц СИО должны соответствовать образцу (приложение 8).</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готовлении и окраске таблиц необходимо соблюдать следующие требова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н левой части таблицы должен быть белым с оранжевым фоном размещенного на ней знака опасн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н граф (участков) таблицы с указанием кода экстренных мер (КЭМ) и условного номера (или N ООН) - оранжевы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мвол, слово "взрывается" и номер подкласса ВМ на знаке опасности следует выполнять черным цве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антовка таблицы, разделительные линии граф (участков), КЭМ, условный номер (N ООН) должны выполняться черным цвет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фры и буквы КЭМ, условного номера (N ООН) должны иметь толщину 15 мм, на знаке опасности - не менее 3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писи и окантовку знаков опасности следует выполнять черным цветом, окантовка знака наносится на расстоянии 5 мм от кромок линии, имеющей толщину не менее 5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окантовки рамки и разделительных линий таблицы должна составлять 15 м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писании буквенно-цифрового кода экстренных мер сначала указываются цифры, а затем букв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фрами обозначается КЭМ при пожаре, буквой - КЭМ по защите людей, находящихся в пределах опасной зо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экстренных мер, распространяющийся на перевозку В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Воду не применять! Применять сухие огнетушащие сред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 "Применять водяные стру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Применять пену или составы на основе хладон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 - "Необходима эвакуация людей!".</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В случае ДТП или возникновения аварийной ситуации при перевозке ВМ мероприятия по ликвидации последствий должны осуществляться согласно указаниям аварийной карточки и КЭМ по информационной таблице.</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Информационные таблицы СИО необходимо располагать на транспортном средстве спереди и сзади перпендикулярно его продольной ос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реди таблицу следует устанавливать на правой стороне бампера. Она не должна выступать за габаритные размеры бампера в правую сторону и вниз, а также не должна перекрывать номерной знак транспортного средств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зади таблицу необходимо устанавливать на стенке кузова в пределах ее габаритов, не перекрывая номерной знак и внешние световые прибор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репления информационных таблиц на транспортном средстве последнее должно быть оборудовано специальными устройствами, обеспечивающими надежную фиксацию таблиц.</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 В случае совместной перевозки различных ВМ на одном транспортном средстве на нем должна быть установлена таблица СИО, характеризующая наиболее опасный вид взрывчатых материал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Ответственность за нарушение правил безопасности при перевозке взрывчатых материалов автомобильным транспорто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Обязанности и ответственность должностных лиц и персонала в части соблюдения Правил безопасности при перевозке ВМ автомобильным транспортом должны определяться в Положении о руководстве взрывными работами на предприятии, в должностных инструкциях инженерно-технических работников и инструкциях по охране труда рабочих. Все указанные лица несут в установленном законодательством порядке ответственность за нарушение настоящих Правил и разработанных в соответствии с ними документ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Выдача должностными лицами указаний или распоряжений, вынуждающих подчиненных нарушать требования настоящих Правил, самовольное возобновление перевозки ВМ, запрещенной контролирующими органами, а также непринятие мер по устранению нарушений, которые допускаются в их присутствии, являются грубейшим нарушением установленного порядка транспортирования ВМ.</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еречень руководящих документ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Инструкция по обеспечению безопасности перевозки опасных грузов автомобильным транспортом. МВД СССР, 1985.</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ила дорожного движения. М., НИП 2Р, 1993.</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Европейское соглашение о международной дорожной перевозке опасных грузов (ДОПОГ). Издание ООН, Нью-Йорк, 199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ила международной перевозки опасных грузов по дорогам (ADR). М., 1994.</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екомендации по перевозке опасных грузов. Издание ООН, Нью-Йорк, 1990.</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Единые правила безопасности при взрывных работах. М., НПО ОБТ, 1992.</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ОСТ 19433-88 "Грузы опасные. Классификация и маркиров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ГОСТ 14192-77 "Маркировка груз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ГОСТ 14839.20-77 "Вещества взрывчатые промышленные.  Упаковка, маркировка, транспортирование и хранени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равочн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взрывчатых материал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97" w:type="dxa"/>
        <w:jc w:val="left"/>
        <w:tblInd w:w="-7" w:type="dxa"/>
        <w:tblLayout w:type="fixed"/>
        <w:tblCellMar>
          <w:top w:w="0" w:type="dxa"/>
          <w:left w:w="84" w:type="dxa"/>
          <w:bottom w:w="0" w:type="dxa"/>
          <w:right w:w="84" w:type="dxa"/>
        </w:tblCellMar>
      </w:tblPr>
      <w:tblGrid>
        <w:gridCol w:w="567"/>
        <w:gridCol w:w="993"/>
        <w:gridCol w:w="4110"/>
        <w:gridCol w:w="1531"/>
        <w:gridCol w:w="119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п/п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по списку ООН </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ое наименование взрывчатых материалов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класс и группа совместимости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экстренных мер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9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псюли-детонаторы для взрывных работ типа КД-8, реле неэлектрические типа РП-8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В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0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детонаторы для взрывных работ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В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77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псюли-воспламенители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В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0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ох бездымный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С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9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ы метательны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С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7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ох дымный (черный) гранулированный или в порошк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8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ох дымный (черный) прессованный или порох дымный (черный) в шашках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42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онаторы вторичные (промежуточные детонаторы, шашки)</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9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ы кумулятивные промышленные типа ЗКН, ЗКП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5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нур детонирующий гибкий типа ДША, ДШВ, ДШЭ, ДШТТ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1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троэфиросодержащие взрывчатые вещества бризантные, тип А (углениты, детонит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2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чатые вещества бризантные, тип B (аммониты, граммонит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4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чатые вещества бризантные, тип D (пластичные ВВ, аммоналы, граммоналы и др.)</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99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рпеды для нефтяных и других скважин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4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ы перфораторные для нефтяных и других скважин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8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ы кумулятивные гибкие, линейные типа ШКЗ, УКЗ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90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нур детонирующий в металлической оболочк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0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тонал (аммото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3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ксатонал литой (смеси ТГА)</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2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ы взрывчатые промышленные без капсюля-детонатор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63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ы кумулятивны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2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нур детонирующий в металлической оболочк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39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ы кумулятивные промышленные без капсюля-детонатора, в том числе перфораторные в стеклянной (керамической) оболочк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4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ы и средства пиротехнически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G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1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х бездымный (аккумуляторы давления типа АДС)</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C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2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ы метательные для орудий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C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2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ы метательные для ракетных двигателей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C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4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ы метательные для ракетных двигателей, композитная смесь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C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4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трон-ракета сигнальная пистолетная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G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92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ейерверки, сигнальные осветительные патроны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G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5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гналы бедствия судовы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G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5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ропатроны всех типов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G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5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ох для пиротехнических изделий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G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5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спламенители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G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5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пиротехнически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G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30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пиротехнические для технических целей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G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8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троны для нефтяных и других скважин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G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4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нур детонирующий слабого действия в металлической оболочк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37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ы кумулятивные, гибкие, линейны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9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нур детонирующий гибкий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2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содержащие бризантные взрывчатые веществ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6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нур огнепроводный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G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1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а сигнальные ручные (фальшфейер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S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2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троны зажигательны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S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7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ки зажигательны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S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25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спламенители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S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3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содержащие ВВ и пиротехнические средств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S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1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пиротехнические для технических целей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S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1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жигатели огнепроводного шнура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S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3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тарды железнодорожные взрывчаты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S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4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спламенители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S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1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а взрывчатые (составы малогазовы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S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1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чатые вещества бризантные, тип B (гранулиты, акваналы, порэмит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2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рывчатые вещества бризантные, тип 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D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6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взрывчатые чрезвычайно низкой чувствительносити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N </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Э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оказатели таблицы являются справочными и могут заполняться и изменяться согласно п. 1.5 настоящих Правил.</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ки опасности и их описа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0" cy="24003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286000" cy="239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239268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а                                                                                            Черт. 1б</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0" cy="241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0" cy="241554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286000" cy="240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6000" cy="240792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в                                                                                          Черт. 1г</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1272"/>
        <w:gridCol w:w="792"/>
        <w:gridCol w:w="2853"/>
        <w:gridCol w:w="1212"/>
        <w:gridCol w:w="2220"/>
      </w:tblGrid>
      <w:tr>
        <w:trPr/>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и подкласс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чертежа </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мвол опасности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н </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дпись, характеризующая опасность груза, и номер подкласса, наносимые на знак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асс 1.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асс 1.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класс 1.3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а </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ная взрывающаяся бомба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анжевый </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аетс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В, D, F</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G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класс 1.4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б </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фры 1.4 черные, высотой 30 мм и толщиной 5 мм (для знаков размером 10х10 мм)</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анжевый </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D, С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класс 1.5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в </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фры 1.5 черные, высотой 30 мм и толщиной 5 мм (для знаков размером 10х10 мм)</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анжевый </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G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класс 1.6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г </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фры 1.6 черные, высот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мм и толщиной 5 мм (для знаков размером 10х10 мм)</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анжевый </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N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ки опасности должны иметь форму квадрата, повернутого на угол, со стороной не менее 100 мм, который условно разделен на два равных треугольник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верхнем треугольнике каждого знака наносятся символы  опасности - черная взрывающаяся бомба для подклассов 1.1, 1.2, 1.3, а для трех следующих подклассов - их номера (1.4, 1.5, 1.6); в нижнем углу нижнего треугольника наносится группа совместимости. Для ВМ первых трех классов, кроме группы совместимости, указывается и номер подкласса. </w:t>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дений, которые направляются предприятиями в органы госавтоинспекции для получения подтверждений маршрутов перевозок взрывчатых материал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ое наименование перевозимого В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ласс, подкласс.</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жаро- и взрывоопасность. Опасность для живых организмов.</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од экстренных мер. Номер по списку ООН.</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Срок перевозок: с " ___ " __________ 19 _____ г.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 ___ " ___________ 19 ___ г.</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асса груза, перевозимого на одном транспортном средстве, количество транспортных средств, перевозящих груз одновремен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ачальный, основные промежуточные и конечный населенные пункты маршру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Максимальная допустимая скорость дви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Наличие автомобиля прикрытия и резервного автомобил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Движение ночью и в сложных дорожных условиях (будет осуществляться или нет).</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Места предполагаемых остановок, стоянок и заправок топливо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дений, которые должны содержаться в подтверждениях органов госавтоинспекции маршрутов перевозок взрывчатых материал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именование населенных пунктов и их улиц, по которым разрешено проследовать транспортным средствам с В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аименование дорог вне населенных пунктов, по которым разрешено проследовать транспортным средствам с В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граничения скорости дви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граничения, касающиеся остановок и стоянок.</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очие условия движения.</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Срок действия маршрута перевоз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4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42" w:type="dxa"/>
        <w:jc w:val="left"/>
        <w:tblInd w:w="-108" w:type="dxa"/>
        <w:tblLayout w:type="fixed"/>
        <w:tblCellMar>
          <w:top w:w="0" w:type="dxa"/>
          <w:left w:w="108" w:type="dxa"/>
          <w:bottom w:w="0" w:type="dxa"/>
          <w:right w:w="108" w:type="dxa"/>
        </w:tblCellMar>
      </w:tblPr>
      <w:tblGrid>
        <w:gridCol w:w="3036"/>
        <w:gridCol w:w="3606"/>
      </w:tblGrid>
      <w:tr>
        <w:trPr/>
        <w:tc>
          <w:tcPr>
            <w:tcW w:w="3036" w:type="dxa"/>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едприяти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рганизующего перевозк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фамилия, инициалы, подпись,</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чать)</w:t>
            </w:r>
          </w:p>
        </w:tc>
        <w:tc>
          <w:tcPr>
            <w:tcW w:w="3606" w:type="dxa"/>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ОГЛАСОВАНО"</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Начальник Госавтоинспекци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фамилия, инициалы, подпись, печат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___ " ________________ 19 _____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 __________ 19 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 "___" ____________ 19 _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о "____" ____________ 19 _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маршрута перевозки взрывчатых материал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ых грузов класса 1)</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ическое наименование груз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класс опасного груза)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д экстренных мер - КЭМ)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N вещества по списку ООН)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_____________________________</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сса груза на транспортном средстве, т)</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ые условия дви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опустимая скорость на перегонах.</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крытие (на всем маршруте, на отдельных участках, нет необходим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провождение (на всем маршруте, на отдельных участках, нет необходим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вижение при ограниченной видимости (разрешено, запрещен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отная сторона формы маршрута перевоз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Организация движения (колонна, отдельный автомобиль).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шрут движ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________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чтовый адрес и телефон грузоотправител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чтовый адрес и телефон грузополуча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именование улиц, населенных пунктов, по которым проследует транспортное сред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аименование дорог вне населенных пунктов, по которым проследует транспортное сред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чтовые адреса промежуточных пунктов, куда в случае необходимости можно сдать гру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чтовые адреса и телефоны дежурных частей ГАИ и органов внутренних дел, расположенных по маршру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Места остановок и стоянок (в том числе ночлега) с указанием расстояний от жилых строений и мест скопления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Места установки на транспортное средство информационных таб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Места заправок топли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Опасные участки дор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изменения маршрута движ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лняется при необходимости работниками госавтоинспекц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7" w:type="dxa"/>
        <w:tblLayout w:type="fixed"/>
        <w:tblCellMar>
          <w:top w:w="0" w:type="dxa"/>
          <w:left w:w="36" w:type="dxa"/>
          <w:bottom w:w="0" w:type="dxa"/>
          <w:right w:w="36" w:type="dxa"/>
        </w:tblCellMar>
      </w:tblPr>
      <w:tblGrid>
        <w:gridCol w:w="993"/>
        <w:gridCol w:w="1342"/>
        <w:gridCol w:w="1447"/>
        <w:gridCol w:w="1026"/>
        <w:gridCol w:w="2212"/>
        <w:gridCol w:w="1329"/>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изменения </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асток, исключенный из маршрута </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асток, разрешенный для движения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 действия изменения </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и фамилия работника ГАИ, внесшего изменения </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и печать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1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___" ______ 19 ___ г.                  Руководитель предприяти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нициалы, подпись, печат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действия                                        Начальник Госавтоинспекци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его маршрута продлен до  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___" _________ 19 _____ г.           (фамилия, инициалы, подпись, печать)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действия                                        Начальник Госавтоинспекци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его маршрута продлен до  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___" ___________ 19 _____ г.        (фамилия, инициалы, подпись, печать)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свидетельства о допуске транспортного средства к перевозке взрывчатых материал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веряет, что указанное ниже транспортное средство отвечает условиям, предписанным "Правилами безопасности при перевозке взрывчатых материалов автомобильным транспортом", "Правилами дорожного движения" и допускается к перевозке взрывчатых материал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видетельство N 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арка транспортного средства 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вод-изготовитель 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ип кузова: открытый, закрытый, прицеп, полуприцеп (нужное подчеркну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Государственный номерной знак транспортного средства, прицепа, полуприцеп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 шасси 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аименование предприятия, перевозящего ВМ, и его адрес 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ранспортное средство подвергнуто осмотру "___" ______ 19 ___ г. и может бы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щено к перевозке  взрывчатых  материалов - опасных грузов класса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Действительно до "___" _________ 19 ____ г.*</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видетельство подлежит возвращению выдавшему его подразделению ГАИ при изъятии указанного транспортного средства из эксплуатации, перемене владельца, по истечении срока действия свидетельства и в случае переоборудования транспортного средств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чальник Госавтоинспекци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органа внутренних дел, фамили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ициалы, подпись, печать, дат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рок действия настоящего свидетельства продлен до</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 _________ 19 __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чальник Госавтоинспекци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органа внутренних дел, фамили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ициалы, подпись, печать, да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Срок действия настоящего свидетельства продлен до</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 _________ 19 _____ 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чальник Госавтоинспекци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органа внутренних дел, фамили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ициалы, подпись, печать, да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Срок действия настоящего свидетельства продлен д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_____" _________ 19 _____ 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чальник Госавтоинспекци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органа внутренних дел, фамили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ициалы, подпись, печать, да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рок действия настоящего свидетельства продлен до</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 _________ 19 _____ 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чальник Госавтоинспекции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органа внутренних дел, фамили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ициалы, подпись, печать, дат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6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ДЕТЕЛЬСТВО 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но водителю транспортного средства ___________________________________________</w:t>
      </w:r>
    </w:p>
    <w:p>
      <w:pPr>
        <w:pStyle w:val="Normal"/>
        <w:ind w:firstLine="396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амилия, имя, отчество, классност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то он ознакомлен с Правилами безопасности при перевозке 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именование конкретного вида взрывчатых материал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шел обучение по специальной программе и инструктаж и допущен к выполнению </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ок указанного груза.</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учение проведено "____" _____________ 19 ______г.</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таж проведен "____" _____________ 19 ______г.</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цинский осмотр прошел "____" _____________ 19 ______г.</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действия свидетельства до "____" _____________ 19 ______г.</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предприятия (автопредприятия), перевозящего взрывчатые материал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амилия, инициалы, подпись, печат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водителя транспортного средства 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__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метки о прохождении инструктажа по правилам перевозки В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 _____________ 19 ______г.      _______________________________________________</w:t>
      </w:r>
    </w:p>
    <w:p>
      <w:pPr>
        <w:pStyle w:val="Normal"/>
        <w:ind w:firstLine="354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 И. О., должность лица, проводившего инструктаж)</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___________________________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дпись водителя транспортного средств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 _____________ 19 ______г.     _________________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 И. О., должность лица, проводившего инструктаж)</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 водителя транспортного средств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 _____________ 19 ______г.     ____________________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 И. О., должность лица, проводившего инструктаж)</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 водителя транспортного средств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 _____________ 19 ______г.      ___________________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 И. О., должность лица, проводившего инструктаж)</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 водителя транспортного средств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ые формы аварийных карточе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арийная карточка N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77" w:type="dxa"/>
        <w:tblLayout w:type="fixed"/>
        <w:tblCellMar>
          <w:top w:w="0" w:type="dxa"/>
          <w:left w:w="36" w:type="dxa"/>
          <w:bottom w:w="0" w:type="dxa"/>
          <w:right w:w="36" w:type="dxa"/>
        </w:tblCellMar>
      </w:tblPr>
      <w:tblGrid>
        <w:gridCol w:w="1334"/>
        <w:gridCol w:w="527"/>
        <w:gridCol w:w="750"/>
        <w:gridCol w:w="1795"/>
        <w:gridCol w:w="1936"/>
        <w:gridCol w:w="1"/>
        <w:gridCol w:w="1922"/>
      </w:tblGrid>
      <w:tr>
        <w:trPr/>
        <w:tc>
          <w:tcPr>
            <w:tcW w:w="13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пасного груза подкласса 1.1 </w:t>
            </w:r>
          </w:p>
        </w:tc>
        <w:tc>
          <w:tcPr>
            <w:tcW w:w="127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ый номер (или номер по списку ООН)</w:t>
            </w:r>
          </w:p>
        </w:tc>
        <w:tc>
          <w:tcPr>
            <w:tcW w:w="3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опасности </w:t>
            </w:r>
          </w:p>
        </w:tc>
        <w:tc>
          <w:tcPr>
            <w:tcW w:w="192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экстренных мер </w:t>
            </w:r>
          </w:p>
        </w:tc>
      </w:tr>
      <w:tr>
        <w:trPr/>
        <w:tc>
          <w:tcPr>
            <w:tcW w:w="13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7"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9433-88 </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2.1.007-76 </w:t>
            </w:r>
          </w:p>
        </w:tc>
        <w:tc>
          <w:tcPr>
            <w:tcW w:w="192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6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СВОЙСТВА И ВИДЫ ОПАСНОСТИ </w:t>
            </w:r>
          </w:p>
        </w:tc>
      </w:tr>
      <w:tr>
        <w:trPr/>
        <w:tc>
          <w:tcPr>
            <w:tcW w:w="1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свойства </w:t>
            </w:r>
          </w:p>
        </w:tc>
        <w:tc>
          <w:tcPr>
            <w:tcW w:w="6404"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вид (порошок, гранулы, чешуйки и т. 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запаха (с запах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де не растворяется (растворяе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гирует с кислотами, щелоч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сичен при пылении в случае разрушения упаково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т без доступа воздуха.</w:t>
            </w:r>
          </w:p>
        </w:tc>
      </w:tr>
      <w:tr>
        <w:trPr/>
        <w:tc>
          <w:tcPr>
            <w:tcW w:w="1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жаро- и взрывоопасность </w:t>
            </w:r>
          </w:p>
        </w:tc>
        <w:tc>
          <w:tcPr>
            <w:tcW w:w="6404"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овзрывоопасен. Чувствителен к механическому воздействию (удар, трение), открытому пламени, повышенной температуре, электрическим и электростатическим разряд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ается масс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опасной зоны 500 м.</w:t>
            </w:r>
          </w:p>
        </w:tc>
      </w:tr>
      <w:tr>
        <w:trPr/>
        <w:tc>
          <w:tcPr>
            <w:tcW w:w="1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асность для человека </w:t>
            </w:r>
          </w:p>
        </w:tc>
        <w:tc>
          <w:tcPr>
            <w:tcW w:w="6404"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орении и взрыве возможны ожоги, осколочные ранения, контузии. Могут выделяться токсичные газы или газы раздражающего действ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ы отравления при вдыхании пыли ВВ.</w:t>
            </w:r>
          </w:p>
        </w:tc>
      </w:tr>
      <w:tr>
        <w:trPr/>
        <w:tc>
          <w:tcPr>
            <w:tcW w:w="826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НДИВИДУАЛЬНОЙ ЗАЩИТЫ </w:t>
            </w:r>
          </w:p>
        </w:tc>
      </w:tr>
      <w:tr>
        <w:trPr/>
        <w:tc>
          <w:tcPr>
            <w:tcW w:w="8265"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работах с россыпью (разливом) ВМ из упаковок необходимо применять респиратор типа "Лепесток", "Астра-2", РТП-67А, противогаз марки БКФ; хлопчатобумажную одежду и перчатки; резиновые сапоги или галош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пожаре - соответствующий самоспасатель или противогаз марки В с аэрозольным фильтром, защитный костюм группы То.</w:t>
            </w:r>
          </w:p>
        </w:tc>
      </w:tr>
      <w:tr>
        <w:trPr/>
        <w:tc>
          <w:tcPr>
            <w:tcW w:w="826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БХОДИМЫЕ ДЕЙСТВИЯ В АВАРИЙНЫХ СИТУАЦИЯХ </w:t>
            </w:r>
          </w:p>
        </w:tc>
      </w:tr>
      <w:tr>
        <w:trPr/>
        <w:tc>
          <w:tcPr>
            <w:tcW w:w="1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дорожно-транспортном происшествии </w:t>
            </w:r>
          </w:p>
        </w:tc>
        <w:tc>
          <w:tcPr>
            <w:tcW w:w="6404"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ДТП водитель действует в соответствии с "Правилами дорожного движ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следу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необходимости, принять меры для вызова скорой медицинской помощи, пожарной охраны, органов внутренних дел, госгортехнадзора, санэпиднадзора, специалистов по грузу и ликвидации авар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рганизовать оказание первой медицинской помощи пострадавши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возможности, не допускать посторонних лиц к месту ДТ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прибытии на место ДТП вызванных представителей органов и служб проинформировать их об опасности и принятых мерах, предъявить транспортные докумен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вале, повреждении упаковок и рассыпании ВМ место остановки дополнительно обозначить двумя знаками "Въезд запрещен", не допускать движения в зоне ДТП, устранить источники огня. Не кури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ь меры по защите окружающей сред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попадания ВМ  в водоемы  и канализаци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загрязнения местности оповестить местные органы власти и санэпиднадзо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ыпавшиеся из упаковок изделия не перемещать до прибытия специалистов.</w:t>
            </w:r>
          </w:p>
        </w:tc>
      </w:tr>
      <w:tr>
        <w:trPr/>
        <w:tc>
          <w:tcPr>
            <w:tcW w:w="1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жаре </w:t>
            </w:r>
          </w:p>
        </w:tc>
        <w:tc>
          <w:tcPr>
            <w:tcW w:w="6404"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горании транспортного средства и оборудования принять меры по недопущению огня к ВМ. Вызвать пожарную охра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ть для тушения воду, углекислоту, сухие огнетушащие средства согласно коду экстренных ме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грозе загорания упаковок с ВМ удалить людей на безопасное расстоя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спламенении ВМ и развитии пожара тушение и другие работы немедленно прекратить и всем покинуть опасную зо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ю последствий аварии начинать не ранее чем через 1 час после окончания пожара.</w:t>
            </w:r>
          </w:p>
        </w:tc>
      </w:tr>
      <w:tr>
        <w:trPr/>
        <w:tc>
          <w:tcPr>
            <w:tcW w:w="826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Ы ЭКСТРЕННОЙ МЕДИЦИНСКОЙ ПОМОЩИ </w:t>
            </w:r>
          </w:p>
        </w:tc>
      </w:tr>
      <w:tr>
        <w:trPr/>
        <w:tc>
          <w:tcPr>
            <w:tcW w:w="8265"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звать скорую медицинскую помощь. Оказать первую медицинскую помощь, соответствующую характеру травм: при ранении наложить повязку, при кровотечении - жгут, при переломе (вывихе) - шину, при необходимости, сделать искусственное дыхание, при отравлении сделать промывание. Госпитализация.</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арийная карточка N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77" w:type="dxa"/>
        <w:tblLayout w:type="fixed"/>
        <w:tblCellMar>
          <w:top w:w="0" w:type="dxa"/>
          <w:left w:w="36" w:type="dxa"/>
          <w:bottom w:w="0" w:type="dxa"/>
          <w:right w:w="36" w:type="dxa"/>
        </w:tblCellMar>
      </w:tblPr>
      <w:tblGrid>
        <w:gridCol w:w="1704"/>
        <w:gridCol w:w="24"/>
        <w:gridCol w:w="1165"/>
        <w:gridCol w:w="1843"/>
        <w:gridCol w:w="1984"/>
        <w:gridCol w:w="1545"/>
      </w:tblGrid>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пасного груза подкласса 1.2 </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ый номер (или номер по списку ООН)</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опасности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экстренных мер </w:t>
            </w:r>
          </w:p>
        </w:tc>
      </w:tr>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9433-88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2.1.007-76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СВОЙСТВА И ВИДЫ ОПАСНОСТИ </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ойства </w:t>
            </w:r>
          </w:p>
        </w:tc>
        <w:tc>
          <w:tcPr>
            <w:tcW w:w="65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вид (порошок, гранулы, чешуйки и т. 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запаха (с запах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де не растворяется (растворяе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гирует с кислотами, щелоч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сичен при пылении в случае разрушения упаков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т без доступа воздух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жаро- и взрывоопасность </w:t>
            </w:r>
          </w:p>
        </w:tc>
        <w:tc>
          <w:tcPr>
            <w:tcW w:w="65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овзрывоопасен. Чувствителен к механическому воздействию (удар, трение), открытому пламени, повышенной температуре, электрическим и электростатическим разряд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создает опасность взрыва массой. При горении возможны взрывы отдельных изделий, сопровождающиеся разлетом осколков и других издел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опасной зоны 200 м.</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асность для человека </w:t>
            </w:r>
          </w:p>
        </w:tc>
        <w:tc>
          <w:tcPr>
            <w:tcW w:w="65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орении и взрыве возможны ожоги, осколочные ранения, контузии. Могут выделяться токсичные газы или газы раздражающего действ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ы отравления при вдыхании пыли ВВ.</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НДИВИДУАЛЬНОЙ ЗАЩИТЫ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работах с россыпью (разливом) ВМ из упаковок необходимо применять респиратор типа "Лепесток", "Астра-2", РТП-67А, противогаз марки БКФ; хлопчатобумажную одежду и перчатки; резиновые сапоги или галош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пожаре - соответствующий самоспасатель или противогаз марки В с аэрозольным фильтром, защитный костюм группы То.</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БХОДИМЫЕ ДЕЙСТВИЯ В АВАРИЙНЫХ СИТУАЦИЯХ </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дорожно-транспортном происшествии </w:t>
            </w:r>
          </w:p>
        </w:tc>
        <w:tc>
          <w:tcPr>
            <w:tcW w:w="65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ДТП водитель действует в соответствии с "Правилами дорожного движ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следу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необходимости, принять меры для вызова скорой медицинской помощи, пожарной охраны, органов внутренних дел, госгортехнадзора, санэпиднадзора, специалистов по грузу и ликвидации авар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рганизовать оказание первой медицинской помощи пострадавши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возможности, не допускать посторонних лиц к месту ДТ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прибытии на место ДТП вызванных представителей органов и служб проинформировать их об опасности и принятых мерах, предъявить транспортные докумен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вале, повреждении упаковок и рассыпании ВМ место остановки дополнительно обозначить двумя знаками "Въезд запрещен", не допускать движения в зоне ДТП, устранить источники огня. Не кури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ь меры по защите окружающей сред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попадания ВМ  в водоемы  и канализаци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загрязнения местности оповестить местные органы власти и санэпиднадзо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ыпавшиеся и разлетевшиеся изделия не трогать и не перемещать до прибытия специалистов.</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жаре </w:t>
            </w:r>
          </w:p>
        </w:tc>
        <w:tc>
          <w:tcPr>
            <w:tcW w:w="65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горании транспортного средства и оборудования принять меры по недопущению огня к ВМ. Вызвать пожарную охра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ть для тушения воду, углекислоту, сухие огнетушащие средства согласно коду экстренных ме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грозе загорания упаковок с ВМ удалить людей на безопасное расстоя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спламенении ВМ и развитии пожара тушение и другие работы немедленно прекратить и всем покинуть опасную зо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ю последствий аварии начинать не ранее чем через 2 часа после окончания пожара.</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Ы ЭКСТРЕННОЙ МЕДИЦИНСКОЙ ПОМОЩИ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звать скорую медицинскую помощь. Оказать первую медицинскую помощь, соответствующую характеру травм: при ранении наложить повязку, при кровотечении - жгут, при переломе (вывихе) - шину, при необходимости, сделать искусственное дыхание, при отравлении сделать промывание. Госпитализация.</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арийная карточка N 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77" w:type="dxa"/>
        <w:tblLayout w:type="fixed"/>
        <w:tblCellMar>
          <w:top w:w="0" w:type="dxa"/>
          <w:left w:w="36" w:type="dxa"/>
          <w:bottom w:w="0" w:type="dxa"/>
          <w:right w:w="36" w:type="dxa"/>
        </w:tblCellMar>
      </w:tblPr>
      <w:tblGrid>
        <w:gridCol w:w="1334"/>
        <w:gridCol w:w="524"/>
        <w:gridCol w:w="745"/>
        <w:gridCol w:w="1849"/>
        <w:gridCol w:w="2127"/>
        <w:gridCol w:w="1686"/>
      </w:tblGrid>
      <w:tr>
        <w:trPr/>
        <w:tc>
          <w:tcPr>
            <w:tcW w:w="13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пасного груза подкласса 1.3 </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ный номер (или номер по </w:t>
            </w:r>
          </w:p>
        </w:tc>
        <w:tc>
          <w:tcPr>
            <w:tcW w:w="39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опасности </w:t>
            </w:r>
          </w:p>
        </w:tc>
        <w:tc>
          <w:tcPr>
            <w:tcW w:w="16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экстренных мер </w:t>
            </w:r>
          </w:p>
        </w:tc>
      </w:tr>
      <w:tr>
        <w:trPr/>
        <w:tc>
          <w:tcPr>
            <w:tcW w:w="13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9"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иску ООН)</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9433-88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2.1.007-76 </w:t>
            </w:r>
          </w:p>
        </w:tc>
        <w:tc>
          <w:tcPr>
            <w:tcW w:w="168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СВОЙСТВА И ВИДЫ ОПАСНОСТИ </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ойства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вид (порошок, гранулы, изделия в оболочке и т. 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запахом (без запа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де не растворяется (растворяе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гирует (не реагирует) с кислотами, щелоч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сичен при пылении в случае разрушения упаков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т без доступа воздуха.</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о- и взрывоопа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сть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оопасен. Чувствителен к механическому воздействию (удар, трение), открытому пламени, повышенной температуре, электрическим и электростатическим разрядам. Горит с большой скоростью с выделением большого количества тепла. Воспламенение одного изделия вызывает воспламенение расположенных рядом изделий. Возможно разбрасывание издел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создает опасность взрыва масс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опасной зоны 100 м.</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асность для человека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орении и взрыве возможны ожоги, осколочные ранения, контузии, отравления продуктами горения. При разгерметизации изделий возможны отравления при вдыхании паров жидкого наполнителя, при попадании его на кожу - ожоги.</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НДИВИДУАЛЬНОЙ ЗАЩИТЫ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работе с россыпью (разливом) ВМ из упаковок необходимо применять респиратор типа "Лепесток", "Астра-2", РТП-67А, противогаз марки БКФ; хлопчатобумажную одежду и перчатки; резиновые сапоги или галош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пожаре - соответствующий самоспасатель или противогаз марки В с аэрозольным фильтром, защитный костюм группы То.</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БХОДИМЫЕ ДЕЙСТВИЯ В АВАРИЙНЫХ СИТУАЦИЯХ </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дорожно-транспортном происшествии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ДТП водитель действует в соответствии с "Правилами дорожного движ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следу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необходимости, принять меры для вызова скорой медицинской помощи, пожарной охраны, органов внутренних дел, госгортехнадзора, санэпиднадзора, специалистов по грузу и ликвидации авар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рганизовать оказание первой медицинской помощи пострадавши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возможности, не допускать посторонних лиц к месту ДТ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прибытии на место ДТП вызванных представителей органов и служб проинформировать их об опасности и принятых мерах, предъявить транспортные докумен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вале, повреждении упаковок и рассыпании ВМ место остановки дополнительно обозначить двумя знаками "Въезд запрещен", не допускать движения в зоне ДТП, устранить источники огня. Не кури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ь меры по защите окружающей сред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попадания ВМ  в водоемы  и канализаци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загрязнения местности оповестить местные органы власти и санэпиднадзо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ыпавшиеся из упаковок изделия не перемещать до прибытия специалистов.</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жаре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горании транспортного средства и оборудования принять меры по недопущению огня к ВМ. Вызвать пожарную охра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ть для тушения воду, углекислоту, сухие огнетушащие средства согласно коду экстренных ме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грозе загорания упаковок с ВМ удалить людей на безопасное расстоя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спламенении ВМ и развитии пожара тушение и другие работы немедленно прекратить и всем покинуть опасную зо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ю последствий аварии начинать не ранее чем через 2 часа после окончания пожара.</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Ы ЭКСТРЕННОЙ МЕДИЦИНСКОЙ ПОМОЩИ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звать скорую медицинскую помощь. Оказать первую медицинскую помощь, соответствующую характеру травм: при ранении наложить повязку, при кровотечении - жгут, при переломе (вывихе) - шину, при необходимости, сделать искусственное дыхание, при отравлении сделать промывание. Госпитализация.</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арийная карточка N 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265" w:type="dxa"/>
        <w:jc w:val="left"/>
        <w:tblInd w:w="77" w:type="dxa"/>
        <w:tblLayout w:type="fixed"/>
        <w:tblCellMar>
          <w:top w:w="0" w:type="dxa"/>
          <w:left w:w="36" w:type="dxa"/>
          <w:bottom w:w="0" w:type="dxa"/>
          <w:right w:w="36" w:type="dxa"/>
        </w:tblCellMar>
      </w:tblPr>
      <w:tblGrid>
        <w:gridCol w:w="1334"/>
        <w:gridCol w:w="524"/>
        <w:gridCol w:w="745"/>
        <w:gridCol w:w="1849"/>
        <w:gridCol w:w="2127"/>
        <w:gridCol w:w="1686"/>
      </w:tblGrid>
      <w:tr>
        <w:trPr/>
        <w:tc>
          <w:tcPr>
            <w:tcW w:w="13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пасного груза подкласса 1.4 </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ый номер (или номер по списку ООН)</w:t>
            </w:r>
          </w:p>
        </w:tc>
        <w:tc>
          <w:tcPr>
            <w:tcW w:w="39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опасности </w:t>
            </w:r>
          </w:p>
        </w:tc>
        <w:tc>
          <w:tcPr>
            <w:tcW w:w="16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экстренных мер </w:t>
            </w:r>
          </w:p>
        </w:tc>
      </w:tr>
      <w:tr>
        <w:trPr/>
        <w:tc>
          <w:tcPr>
            <w:tcW w:w="13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9"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9433-88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2.1.007-76 </w:t>
            </w:r>
          </w:p>
        </w:tc>
        <w:tc>
          <w:tcPr>
            <w:tcW w:w="168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СВОЙСТВА И ВИДЫ ОПАСНОСТИ </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свойства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вид (твердые, жидкие, пластичные, порошок, гранулы, чешуйки, наличие оболочки и т. 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запахом (без запа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де не растворяется (растворяе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сичен при пылении в случае разрушения упаков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т без доступа возду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гирует (не реагирует) с кислотами, щелочами.</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жаро- и взрывоопасность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овзрывоопасен. Чувствителен к механическому воздействию (удар, трение), открытому пламени, повышенной температуре, электрическим и электростатическим разрядам. Примеси увеличивают чувствительность к механическому воздействию. При пожаре опасность взрыва, выброс осколков маловероятны. Действие взрыва ограничивается упаковко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опасной зоны 50 м.</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асность для человека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орении и взрыве возможны ожоги, осколочные ранения, контузии, отравления при вдыхании паров (в случае жидкости) или газообразных продуктов сгорания.</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НДИВИДУАЛЬНОЙ ЗАЩИТЫ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работах с россыпью (разливом) ВМ из упаковок необходимо применять респиратор типа "Лепесток", "Астра-2", РТП-67А, противогаз марки БКФ; хлопчатобумажную одежду и перчатки; резиновые сапоги или галош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пожаре - соответствующий самоспасатель или противогаз марки В с аэрозольным фильтром, защитный костюм группы То.</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БХОДИМЫЕ ДЕЙСТВИЯ В АВАРИЙНЫХ СИТУАЦИЯХ </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дорожно-транспортном происшествии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ДТП водитель действует в соответствии с "Правилами дорожного движ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следу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необходимости, принять меры для вызова скорой медицинской помощи, пожарной охраны, органов внутренних дел, госгортехнадзора, санэпиднадзора, специалистов по грузу и ликвидации авар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рганизовать оказание первой медицинской помощи пострадавши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возможности, не допускать посторонних лиц к месту ДТ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прибытии на место ДТП вызванных представителей органов и служб проинформировать их об опасности и принятых мерах, предъявить транспортные докумен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вале, повреждении упаковок и рассыпании ВМ место остановки дополнительно обозначить двумя знаками "Въезд запрещен", не допускать движения в зоне ДТП, устранить источники огня. Не кури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ь меры по защите окружающей сред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попадания ВМ  в водоемы  и канализаци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загрязнения местности оповестить местные органы власти и санэпиднадзо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ыпавшиеся изделия не трогать и не перемещать до прибытия специалистов.</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жаре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горании транспортного средства и оборудования принять меры по недопущению огня к ВМ. Вызвать пожарную охра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ть для тушения воду, углекислоту, сухие огнетушащие средства согласно коду экстренных ме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грозе загорания упаковок с ВМ удалить людей на безопасное расстояние. Тушить пожар с расстоя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ближе 5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витии массированного пожара тушение прекратить и всем покинуть опасную зо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ю последствий аварии начинать не ранее чем через 2 часа после окончания пожара.</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Ы ЭКСТРЕННОЙ МЕДИЦИНСКОЙ ПОМОЩИ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звать скорую медицинскую помощь. Оказать первую медицинскую помощь, соответствующую характеру травм: при ранении наложить повязку, при кровотечении - жгут, при переломе (вывихе) - шину, при необходимости, сделать искусственное дыхание, при отравлении сделать промывание. Госпитализация.</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арийная карточка N 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265" w:type="dxa"/>
        <w:jc w:val="left"/>
        <w:tblInd w:w="77" w:type="dxa"/>
        <w:tblLayout w:type="fixed"/>
        <w:tblCellMar>
          <w:top w:w="0" w:type="dxa"/>
          <w:left w:w="36" w:type="dxa"/>
          <w:bottom w:w="0" w:type="dxa"/>
          <w:right w:w="36" w:type="dxa"/>
        </w:tblCellMar>
      </w:tblPr>
      <w:tblGrid>
        <w:gridCol w:w="1334"/>
        <w:gridCol w:w="499"/>
        <w:gridCol w:w="742"/>
        <w:gridCol w:w="1736"/>
        <w:gridCol w:w="1984"/>
        <w:gridCol w:w="1970"/>
      </w:tblGrid>
      <w:tr>
        <w:trPr/>
        <w:tc>
          <w:tcPr>
            <w:tcW w:w="13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пасного груза подкласса 1.5 </w:t>
            </w:r>
          </w:p>
        </w:tc>
        <w:tc>
          <w:tcPr>
            <w:tcW w:w="124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ый номер (или номер по списку ООН)</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опасности </w:t>
            </w:r>
          </w:p>
        </w:tc>
        <w:tc>
          <w:tcPr>
            <w:tcW w:w="19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экстренных мер </w:t>
            </w:r>
          </w:p>
        </w:tc>
      </w:tr>
      <w:tr>
        <w:trPr/>
        <w:tc>
          <w:tcPr>
            <w:tcW w:w="13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1"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9433-88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2.1.007-76 </w:t>
            </w:r>
          </w:p>
        </w:tc>
        <w:tc>
          <w:tcPr>
            <w:tcW w:w="19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СВОЙСТВА И ВИДЫ ОПАСНОСТИ </w:t>
            </w:r>
          </w:p>
        </w:tc>
      </w:tr>
      <w:tr>
        <w:trPr/>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свойства </w:t>
            </w:r>
          </w:p>
        </w:tc>
        <w:tc>
          <w:tcPr>
            <w:tcW w:w="64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вид (порошок, гранулы, чешуйки и т. 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запахом (без запах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де не растворяется (растворяе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гирует (не реагирует) с кислотами, щелоч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т без доступа воздуха.</w:t>
            </w:r>
          </w:p>
        </w:tc>
      </w:tr>
      <w:tr>
        <w:trPr/>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жаро- и взрывоопасность </w:t>
            </w:r>
          </w:p>
        </w:tc>
        <w:tc>
          <w:tcPr>
            <w:tcW w:w="64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овзрывоопасен. Трудновоспламеняем. Малочувствителен к механическому воздействию (удар, тр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ая вероятность перехода горения во взры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 и взрыв в массе возможны при наличии сильного источника огня, химического разложения при загрязнении горючими примеся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опасной зоны 100 м.</w:t>
            </w:r>
          </w:p>
        </w:tc>
      </w:tr>
      <w:tr>
        <w:trPr/>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асность для человека </w:t>
            </w:r>
          </w:p>
        </w:tc>
        <w:tc>
          <w:tcPr>
            <w:tcW w:w="64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орении и взрыве возможны ожоги, осколочные ранения, контузии. Могут выделяться токсичные газы или газы раздражающего действ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ы отравления при вдыхании пыли ВВ.</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НДИВИДУАЛЬНОЙ ЗАЩИТЫ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работах с россыпью (разливом) ВМ из упаковок необходимо применять респиратор типа "Лепесток", "Астра-2", РТП-67А, противогаз марки БКФ; хлопчатобумажную одежду и перчатки; резиновые сапоги или галош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пожаре - соответствующий самоспасатель или противогаз марки В с аэрозольным фильтром, защитный костюм группы То.</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БХОДИМЫЕ ДЕЙСТВИЯ В АВАРИЙНЫХ СИТУАЦИЯХ </w:t>
            </w:r>
          </w:p>
        </w:tc>
      </w:tr>
      <w:tr>
        <w:trPr/>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дорожно-транспортном происшествии </w:t>
            </w:r>
          </w:p>
        </w:tc>
        <w:tc>
          <w:tcPr>
            <w:tcW w:w="64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ДТП водитель действует в соответствии с "Правилами дорожного движ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следу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необходимости, принять меры для вызова скорой медицинской помощи, пожарной охраны, органов внутренних дел, госгортехнадзора, санэпиднадзора, специалистов по грузу и ликвидации аварий; организовать оказание первой медицинской помощи пострадавши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возможности, не допускать посторонних лиц к месту ДТ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прибытии на место ДТП вызванных представителей органов и служб проинформировать их об опасности и принятых мерах, предъявить транспортные докумен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вале, повреждении упаковок и рассыпании ВМ место остановки дополнительно обозначить двумя знаками "Въезд запрещен", не допускать движения в зоне ДТП, устранить источники огня. Не кури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ь меры по защите окружающей среды. Убрать россыпи ВМ в запасную тару совком или лопатой из цветного металла или дере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попадания ВМ  в водоемы  и канализацию</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загрязнения местности оповестить местные органы власти и санэпиднадзо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ыпавшиеся и разлетевшиеся изделия не трогать и не перемещать до прибытия специалистов.</w:t>
            </w:r>
          </w:p>
        </w:tc>
      </w:tr>
      <w:tr>
        <w:trPr/>
        <w:tc>
          <w:tcPr>
            <w:tcW w:w="183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жаре </w:t>
            </w:r>
          </w:p>
        </w:tc>
        <w:tc>
          <w:tcPr>
            <w:tcW w:w="64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горании транспортного средства и оборудования принять меры по недопущению огня к ВМ. Вызвать пожарную охра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ть для тушения воду, углекислоту, сухие огнетушащие средства согласно коду экстренных ме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грозе загорания упаковок с ВМ удалить людей на безопасное расстоя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спламенении ВМ и развитии пожара тушение и другие работы немедленно прекратить и всем покинуть опасную зон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ю последствий аварии начинать не ранее чем через 1 час после окончания пожара.</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Ы ЭКСТРЕННОЙ МЕДИЦИНСКОЙ ПОМОЩИ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звать скорую медицинскую помощь. Оказать первую медицинскую помощь, соответствующую характеру травм: при ранении наложить повязку, при кровотечении - жгут, при переломе (вывихе) - шину, при необходимости, сделать искусственное дыхание, при отравлении сделать промывание. Госпитализация.</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одержание карточек подлежит уточнению в зависимости от свойств перевозимых В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заполнения аварийных карточе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ая карточка заполняется на конкретный ВМ, перевозимый грузоотправителем.</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пасного груза: "взрывчатый материал", если ВМ перевозится под условным номером. Для ВМ промышленного назначения указывается транспортное наименование и номер по списку ООН.</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опасности по ГОСТ 19433-88: указывается класс, подкласс, группа совместимости.</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опасности по ГОСТ 12.1.007-76: указывается класс опасности по степени воздействия на организм человека (токсичн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свойства: физическое состояние ВМ (жидкость, твердый или пластичный, порошок, гранулы, брикеты, имеется ли оболочка и т. п.), имеет ли запах, как реагирует с водой, кислотами, щелочами и другими веществами. Токсичность.</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о- и взрывоопасность: чувствительность к импульсам (удар, трение, открытое пламя и т. п.), взрывается или горит, последствия загорания или инициирования (взрыв массой, осколки, неориентированный разлет изделий, горение, проявления в пределах упаковки и т. п.), радиус опасной зоны.</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ость для человека: опасность токсикологическая и при аварии (от взрыва или осколков).</w:t>
      </w:r>
    </w:p>
    <w:p>
      <w:pPr>
        <w:pStyle w:val="Normal"/>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ть опасность сверхнормативных выбросов ВМ при аварийных ситуациях (для каждого ВМ) в случае ДТП, а также конкретные способы и средства защиты окружающей среды.</w:t>
      </w:r>
    </w:p>
    <w:p>
      <w:pPr>
        <w:pStyle w:val="Heading"/>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8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ая таблица для обозначения транспортных средст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ящих тротил (образец)</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150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15000" cy="3101340"/>
                    </a:xfrm>
                    <a:prstGeom prst="rect">
                      <a:avLst/>
                    </a:prstGeom>
                  </pic:spPr>
                </pic:pic>
              </a:graphicData>
            </a:graphic>
          </wp:inline>
        </w:drawing>
      </w:r>
    </w:p>
    <w:p>
      <w:pPr>
        <w:pStyle w:val="Lis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Подготовка ВМ к перевозке. Упаковка. Маркировка. Знаки опасн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Погрузка и выгрузка В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Порядок выбора и согласования маршрута перевозки В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Организация передвижения транспортных средств при перевозке В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Требования к техническому состоянию транспортных средств, перевозящих В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Требования к водителям транспортных средств, перевозящих В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 Охрана и сопровождение транспортных средств с В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 Система информации об опасн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 Ответственность за нарушение правил безопасности при перевозке взрывчатых материалов автомобильным транспорто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1. Перечень руководящих документ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 (справочное). Перечень взрывчатых материал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2. Знаки опасности и их описа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3.Перечень сведений, которые направляются предприятиями в органы госавтоинспекции для получения подтверждений маршрутов перевозок ВМ. Перечень сведений, которые должны содержаться в подтверждениях органов госавтоинспекции маршрутов перевозок В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4. Форма маршрута перевозки взрывчатых материалов. Форма изменения маршрута дви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5. Форма свидетельства о допуске транспортного средства к перевозке взрывчатых материал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6. Форма квалификационного свидетельсва водител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7. Типовые формы аварийных карточе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8. Информационная таблица (образец)</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8:55:00Z</dcterms:created>
  <dc:creator/>
  <dc:description/>
  <dc:language>en-US</dc:language>
  <cp:lastModifiedBy>CNTI</cp:lastModifiedBy>
  <dcterms:modified xsi:type="dcterms:W3CDTF">2000-05-30T09:43:00Z</dcterms:modified>
  <cp:revision>5</cp:revision>
  <dc:subject/>
  <dc:title/>
</cp:coreProperties>
</file>