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Ы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тановлением Госгортехнадзора России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 16 августа 1994 г. N 50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авила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езопасности при перевозке опасных грузов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железнодорожным транспортом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Д 15-73-94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ПОЛОЖЕН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. Назначение и область применения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1. Правила безопасности при перевозке опасных грузов железнодорожным транспортом устанавливают общие требования п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готовлению, ремонту и эксплуатации подвижного состава для этих перевозок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готовке опасных грузов к перевозка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годности тары и упаковки, используемой для перевозки опасных груз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рганизации перевозочного процесса на магистральном и промышленном железнодорожном транспорт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рганизации контроля за перевозкой опасных груз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авила направлены на охрану жизни и здоровья людей, защиту окружающей среды и обеспечение сохранности материальных ценностей при перевозке опасных груз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2. Настоящие Правила распространяются на перевозки опасных грузов и являются обязательными для грузоотправителей, грузополучателей, работников магистрального и промышленного железнодорожного транспорта, участвующих в процессе перевозки опасных грузов, осуществляющих сопровождение и (или) охрану их в пути следования; ими должны руководствоваться все предприятия и организации (независимо от форм собственности), занимающиеся изготовлением, техническим обслуживанием и ремонтом подвижного состава и контейнеров для перевозки опасных грузов, а также транспортно-экспедиционным обслуживанием грузоотправителей и грузополучател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3. Правила не распространяю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на технологические перевозки опасных грузов внутри территорий предприятий и организаций, применяющих их, осуществляющих их производство, обработку, хранение или уничтожен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на перевозки радиоактивных вещест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на специальные перевозки опасных грузов, которые регламентируются постановлениями Правительства России или по его поручению компетентным орган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4. Организация перевозок опасных грузов на магистральном и промышленном железнодорожном транспорте, изготовление, ремонт и эксплуатация вагонов и контейнеров для их перевозки должны осуществляться в соответствии с настоящими Правилами, а также нормативно-технической документацией по обеспечению безопасности перевозок опасных грузов, утвержденной МПС России по согласованию с Госгортехнадзором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нения и дополнения в нормативно-технической документации, касающиеся безопасности перевозки опасных грузов, производятся по согласованию с Госгортехнадзором Росс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5. Котлы вагонов-цистерн и спецконтейнеры, в которых опасные грузы транспортируются при температуре до 50°С под давлением свыше 0,07 МПа (0,7 кгс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3340" cy="121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или выгрузка из которых осуществляется путем повышения давления более 0,07 МПа (0,7 кгс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3340" cy="121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должны отвечать требованиям Правил устройства и безопасной эксплуатации сосудов, работающих под давлен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6. При перевозках сжатых, сжиженных и растворенных под давлением газов (класс 2 в соответствии с ГОСТ 19433-88) должны выполняться требования настоящих Правил, Правил перевозок грузов, а также нормативно-технической документации, касающейся техники безопасности при эксплуатации цистерн, производстве слива, налива и перевозке конкретных опасных грузов этого клас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7. Содержание сооружений, устройств, подвижного состава, организация движения поездов должны отвечать требованиям правил и инструкций, утвержденных МПС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8. Нормы загрузки опасных грузов, выбор типа подвижного состава для их перевозки, определение пригодности его для этих целей в техническом и коммерческом отношении, крепление грузов в вагонах должны соответствовать требованиям Устава железных дорог, Правил перевозок грузов, другой нормативно-технической документации по вопросам перевозок опасных груз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9. Руководящие работники, специалисты предприятий и организаций магистрального и промышленного железнодорожного транспорта независимо от форм собственности, причастные к перевозкам опасных грузов, а также занятые изготовлением и ремонтом вагонов и контейнеров для их перевозки, должны сдавать экзамены на знание настоящих Правил не реже 1 раза в три го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сонал, обслуживающий перевозки опасных грузов, должен пройти обучение и сдать экзамены по вопросам перевозок опасных грузов, по кругу своих обязаннос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10. Изменения и дополнения в Правила безопасности при перевозке опасных грузов железнодорожным транспортом утверждаются и публикуются Госгортехнадзором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.11. Определения основных терминов, использованных в тексте настоящих Правил, даны в приложении 1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 Классификация и маркировка опасных грузов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1. Классификация опасных грузов (отнесение к классу, подклассу, категории и группе) производится в зависимости от вида и степени опасности груза в соответствии с ГОСТ 19433-88 "Грузы опасные. Классификация и маркировка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2. Маркировка, характеризующая транспортную опасность груза, грузовых единиц и транспортных средств при перевозках опасных грузов железнодорожным транспортом, производится в соответствии с ГОСТ 19433-88 и Правилами перевозок груз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ОСНОВНЫЕ ТРЕБОВАНИЯ ОБЕСПЕЧЕНИЯ БЕЗОПАСНОСТИ ПРИ ПЕРЕВОЗКЕ ОПАСНЫХ ГРУЗОВ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Грузоотправители, грузополучатели, работники магистрального и промышленного железнодорожного транспорта, владельцы и арендаторы подвижного состава и контейнеров, а также предприятия, осуществляющие транспортно-экспедиционное обслуживание, при перевозках опасных грузов должны обеспечить соблюдение настоящих Правил, другой действующей нормативно-технической документации по перевозкам опасных груз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Опасные грузы принимаются к перевозке по железным дорогам в соответствии с порядком, установленным Правилами перевозок груз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Новые опасные грузы допускаются к перевозке по железным дорогам в соответствии с порядком, утвержденным МПС России, и по согласованию с Госгортехнадзором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Грузоотправители, кроме требований п. 2.1, обязаны выполнять следующе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ружать опасные грузы только в подвижной состав, который по своей конструкции, назначению и техническому состоянию пригоден для безопасной и сохранной перевозки конкретного опасного груз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меть документацию, подтверждающую классификацию опасного груза, об условиях его безопасной перевозки и аварийную карточку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ять тару, упаковку, упаковочные комплекты, которые должны соответствовать требованиям стандартов или технических условий на конкретные опасные грузы, пройти испытания по установленным программам и методикам в целях предотвращения любой утечки (просыпания) содержимого, которая может возникнуть в пути следования вследствие динамических воздействий, изменения температуры, влажности и т. 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ОРГАНИЗАЦИЯ ПЕРЕВОЗОК ОПАСНЫХ ГРУЗОВ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ием к перевозке и выдача опасных грузов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1. Прием к перевозке и выдача опасных грузов должны проводиться в соответствии с Правилами перевозок груз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2. Опасные грузы предъявляются к перевозке только на местах необщего пользования. Исключение составляют мелкие и контейнерные отправки, прием которых осуществляется как на местах необщего, так и общего польз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3. Конкретный опасный груз должен быть предъявлен грузоотправителем к перевозке только теми видами отправок, которые определены Правилами перевозок грузов, в таре и упаковке, предусмотренной стандартами или техническими условиями на данную продукц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4. Запрещается погрузка и выгрузка опасных грузов, перевозимых наливом, на местах общего пользования; а также на местах необщего пользования, не имеющих соответствующей оснастки и приспособлений для погрузки и выгрузки этих груз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5. Принятые с подъездных путей от грузоотправителей и прибывшие в адрес обслуживаемых грузополучателей вагоны с опасными грузами класса 1 не должны находиться на станции более двух часов с момента поступления на станц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6. В случае отгрузки опасных грузов повагонными или мелкими отправками, а также в контейнерах с разгрузкой их на местах общего пользования начальник железнодорожной станции отправления обязан иметь телеграфное или письменное согласие станции приема груз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Общие требования к погрузке, выгрузке опасных грузов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1. Погрузка, выгрузка опасных грузов должны производиться в соответствии с требованиями Устава железных дорог, Правил перевозок грузов, другой нормативно-технической докумен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2. Грузоотправители (грузополучатели) обязаны иметь разрешение (лицензию) органов Госгортехнадзора России на право погрузки (выгрузки) опасных груз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3. Грузоотправители - владельцы собственных или арендованных специализированных вагонов для перевозки опасных грузов перед каждой погрузкой должны предъявлять работникам станции и вагонного депо свидетельство (по форме согласно приложению 2) о технической исправности вагонов, включая его рабочее и конструктивное оборудование, гарантирующее безопасность перевозок конкретного опасного груза. Номер свидетельства работники вагонного хозяйства проставляют в специальной книге формы ВУ-14, а ответственный представитель грузоотправителя на обратной стороне накладной в графе 4 должен произвести запись: "Вагон в техническом и коммерческом отношении исправен, пригоден для перевозки конкретного опасного груза, его рабочее и конструктивное оборудование соответствует установленным требованиям" и заверить ее своей подпись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4. Налив вагонов-цистерн опасными грузами разрешается производить только после осмотра вагонов-цистерн персоналом наливного пункта и записи о пригодности их для перевозки указанного продукта в журнале установленной форм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д началом погрузки и выгрузки опасных грузов на сливо-наливной эстакаде вагоны-цистерны должны быть надежно закреплены с обеих сторон тормозными башмаками, а стрелки переведены в положение, исключающее возможность попадания на путь погрузки (выгрузки) вагонов другого подвижно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возможности перевода стрелок в положение, исключающее попадание подвижного состава на путь погрузки (выгрузки), должны предусматриваться другие технические меры, исключающие такую возможнос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5. Грузоотправитель обязан загружать вагоны, контейнеры опасными грузами не выше норм, установленных стандартами или техническими условиями на данную продукц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6. Погрузка и выгрузка на станциях легковоспламеняющихся грузов, перевозимых мелкими отправками или в контейнерах, должны производиться на неэлектрифицированных путях. В исключительных случаях, когда выделение таких путей не представляется возможным, по разрешению начальника отделения дороги для этих целей могут использоваться электрифицированные пути, контактная сеть которых должна быть выделена в самостоятельную группу с электропитанием через отдельный секционный разъединитель, оборудованный дополнительным заземляющим ножом. Напряжение с контактной сети должно быть снят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7. Размещение и крепление опасных грузов в вагонах (кроме вагонов-цистерн) и контейнерах, а также специализированных контейнеров на открытом подвижном составе должны производиться в соответствии с "Техническими условиями погрузки и крепления грузов". Способы размещения и крепления опасных грузов в контейнерах разрабатывает и утверждает грузоотправитель по согласованию с отделением железной дороги. Эти способы должны соответствовать требованиям главы I "Технических условий погрузки и крепления грузов", утвержденных МПС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териал, используемый для крепления грузов в вагонах и контейнерах, должен быть инертным по отношению к перевозимому опасному груз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8. Опасные грузы должны иметь тару и упаковку в соответствии с ГОСТ 26319-84 и Правилами перевозок грузов. Опасные грузы, следующие в районы Крайнего Севера и отдаленные районы с резкими колебаниями температур, должны иметь тару и упаковку повышенной прочности в соответствии с ГОСТ 15846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9. Перевозка мелкими отправками опасных грузов в стеклянной таре (кроме грузов в мелкой расфасовке массой до 1 кг, но объемом не более 1 л) запрещ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10. Перевозка опасных грузов в мелкой расфасовке массой нетто не более 1 кг, но объемом не более 1 л осуществляется в соответствии с Правилами перевозок груз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11. При отгрузке грузов мелкими отправками тара должна быть испытана по требованиям, предусмотренным для I группы упаковки по ГОСТ 26319-8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12. Порожняя тара из-под опасного груза перевозится в соответствии с Правилами перевозок груз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Меры безопасности при организации поездной и маневровой работы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1. При организации поездной и маневровой работы с вагонами, загруженными опасными грузами, следует руководствоваться правилами и инструкциями, действующими на железнодорожном транспорте, с учетом особых отметок, указанных в перевозочных документах (транспортное наименование груза, номер аварийной карточки, прикрытие вагонов с опасным грузом от локомотивов и других вагонов, штемпели о степени и категории опасности и др.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2. Порядок пропуска поездов и производства маневров с вагонами, загруженными опасными грузами класса 1, оповещения работников станций, пунктов технического и коммерческого осмотра, локомотивных бригад, подразделений военизированной охраны, специалистов и проводников, сопровождающих грузы, о предстоящем приеме и отправлении поездов устанавливается МПС России и отражается в техническо-распорядительном акте стан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3. Вагоны с опасными грузами, в перевозочных документах которых в соответствии с Правилами перевозок грузов имеется штемпель "С горки не спускать" ("Не спускать с горки"), запрещается распускать с сортировочных горок и производить с ними маневры толчк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4. Скорость сцепления вагонов, загруженных опасными грузами, с другими вагонами не должна превышать 5 км/час, а для вагонов с грузами отдельных категорий, требующими особой осторожности, в соответствии с Правилами перевозок грузов должна быть не более 3 км/ча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5. Запрещается роспуск с горок без локомотива порожних вагонов-цистерн из-под сжатых, сжиженных и растворенных под давлением газов, имеющих трафарет: "С горки не спускать" ("Не спускать с горки"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6. Вагоны с опасными грузами класса 1, имеющие в перевозочных документах штемпель "С горки не спускать" ("Не спускать с горки"), стоящие на сортировочных путях, должны ограждаться со стороны горки двумя охранными тормозными башмаками, установленными на оба рельса на расстоянии не менее 25 метров от указанных вагон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7. Составитель поездов перед началом производства маневров с вагонами, загруженными опасными грузами, обязан предупредить о предстоящих маневрах лиц, сопровождающих эти грузы или осуществляющих их охран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8. Перед подачей вагонов под погрузку опасных грузов маневровый диспетчер (дежурный по станции) обязан убедиться, что они осмотрены и признаны работниками вагонного хозяйства годными в техническом отношении для перевозки опасных груз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9. Закрепление вагонов с опасными грузами на станционных путях и погрузочно-разгрузочных путях промышленных предприятий производится по нормам и правилам, действующим на сети железных дорог России. Порядок закрепления устанавливается техническо-распорядительным актом станции, а также местными инструкциями о порядке обслуживания и порядке движения на подъездных пут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10. Вагоны с опасными грузами при подаче (уборке) на подъездные пути предприятий и организаций и при маневровой работе на станциях и подъездных путях промышленных предприятий, как и при перевозке по путям общего пользования, должны иметь прикрытие в соответствии с особыми отметками, указанными в перевозочных докумен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11. При подаче вагонов с опасными грузами на подъездной путь локомотивом железной дороги скорость передвижения маневрового состава по подъездным путям устанавливается приказом начальника отделения железной дорог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12. При подаче на подъездные пути предприятий и организаций вагонов с опасными грузами класса 1 скорость движения маневровых составов не должна превышать 15 км/ча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13. Локомотив, выдаваемый для проведения маневровой работы с вагонами, загруженными опасными грузами, должен быть оборудован радиосвязью, а при обслуживании локомотива одним машинистом необходимо иметь второй пульт управления. При неисправности радиосвязи маневры должны проводиться с соблюдением дополнительных мер безопасности (ограниченное количество вагонов, наличие составительской бригады не менее чем из двух человек и др.) в порядке, установленном техническо-распорядительным актом стан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14. Вагоны с опасными грузами могут следовать в грузовых поездах в соответствии с планом формирования; они включаются в поезда одиночными вагонами или группами вагонов, а также перевозятся маршрутами, сформированными из вагонов с такими груз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15. В качестве прикрытия вагонов с опасными грузами в поезда должны ставиться вагоны с неопасными грузами или порожние (кроме порожних специализированных вагонов-цистерн). Запрещается в качестве прикрытия использовать (первым от вагона с опасным грузом) открытый подвижной состав, загруженный длиномерными грузами, выходящими за пределы лобового бруса. Запрещается ставить в качестве прикрытия первыми от вагонов, загруженных опасными грузами класса 1, порожние платформ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16. Не допускается включение вагонов с ВМ, ядовитыми, токсичными веществами в поезда ближних назначений, если по плану формирования для отправления этих вагонов предусмотрены поезда дальнего сле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17. Запрещается перевозка опасных грузов класса 1 в поездах с негабаритными грузами верхней третьей, нижней третьей и больших степеней негабаритности, боковой четвертой и больших степеней негабаритности. Вагоны с ВМ включаются только в поезда, имеющие длину, соответствующую вместимости приемо-отправочных путей на участках следования таких поездов. Поезда, в составе которых имеются вагоны с ВМ, соединению не подлежат. Запрещается включать в поезд вагоны со взрывчатыми материалами 13-го разряда совместно с вагонами, загруженными опасными грузами класса 1, сильнодействующими ядовитыми веществами, сжиженными, сжатыми или растворенными под давлением газами и устройствами, снаряженными этими веществ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формировании составов, имеющих вагоны с опасными грузами класса 1, вагоны с легковоспламеняющимися грузами ставятся вслед за ними с соответствующим прикрыт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включении в поезда вагонов с опасными грузами класса 1, подлежащих перевозке с выключенными автотормозами, группы не должны превышать 2 совместно стоящих вагонов (но не более 8 осей), а в составе поезда должно быть не больше 4 таких групп при условии обеспечения состава поезда установленным тормозным нажат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18. Сопровождение в поездах и охрана на станциях вагонов с опасными грузами военизированной охраной МПС проводятся в соответствии с "Положением о порядке охраны грузов и объектов на железнодорожном транспорте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19. Вагоны с опасными грузами, следующие в сопровождении специалистов грузоотправителя (грузополучателя), ставятся в состав поезда одной групп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20. При наличии в поезде вагонов со сжатыми, сжиженными и растворенными под давлением газами, токсичными и ядовитыми веществами вагоны с проводниками или специалистами, сопровождающими опасные грузы, должны ставиться впереди ни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21. На всех сортировочных и участковых станциях, станциях перегрузки, перестановки вагонов с одной колеи на другую, а также на других станциях, где осуществляются операции с вагонами, загруженными опасными грузами класса 1, в качестве приложений к техническо-распределительным актам станций должна быть разработана местная инструкция "О порядке работы с вагонами, загруженными опасными грузами класса 1", утверждаемая начальником отделения дорог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инструкции с учетом местных условий должны регламентировать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ядок оповещения работников станций, пунктов технического обслуживания и коммерческого осмотра вагонов, локомотивных депо, подразделений военизированной охраны МПС о предстоящем приеме и отправлении поездов, производстве маневров и других операций с вагон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ядок приема и сквозного пропуска, подготовки к отправлению и отправления поездов, а также производства маневровой работы с вагон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ядок использования автотормозов при производстве маневровой рабо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ядок выполнения операций по техническому обслуживанию и коммерческому осмотру поездов и вагон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ядок учета нахождения на станции вагонов с этими грузами и их идентификации, при необходимости, с аварийными карточк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ры безопасности при экстремальных погодных условиях и осложнениях работы (туман, метель, ливень, ураганный ветер, снежные заносы, отказ технических средств и т. д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ядок действий при возникновении аварийных ситуа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ядок взаимодействия с аварийно-спасательными подразделения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ядок подачи устных команд при производстве маневровой рабо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ядок документирования выдачи на маневры тепловозов и паровозов с исправными искрогасителями и искроулавливающими устройств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ути отстоя вагонов с этими груз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22. На всех сортировочных и участковых станциях, а также на других станциях в соответствии с перечнем, установленным начальником железной дороги, в качестве приложения к техническо-распорядительному акту станции должна быть разработана местная инструкция о порядке ликвидации аварийных ситуаций с опасными грузами и выделены специальные пути, на которых выполняются мероприятия, указанные в аварийных карточк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23. Вагоны с опасными грузами классов 1 и 2 на станциях (кроме находящихся на сортировочных путях под накоплением) должны устанавливаться на путях, указанных в техническо-распорядительном акте станции, где стоянка их наиболее безопасна. Такие вагоны должны быть сцеплены, надежно закреплены тормозными башмаками. Стрелки, ведущие на пути стоянки таких вагонов, устанавливаются в положение, исключающее возможность заезда на эти пути, и запираются на навесные зам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24. Пропуск транзитных поездов с индексами "Р" должен осуществляться по путям, указанным в техническо-распорядительном акте стан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25. Не допускается оставление поездов, следующих с индексом "Р", без локомотивов на промежуточных станциях. В исключительных случаях состав такого поезда может быть оставлен без локомотива по письменному приказу начальника отделения железной дороги. При этом начальник отделения и работники отдела перевозок обязаны принять меры к ускорению отправления по назначению временно отставленно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26. В случае выявления в пути следования технических и коммерческих неисправностей или повреждения вагона (контейнера) составляется акт. Если вагон сопровождает проводник, то акт составляется с его участием. В акте должны быть указаны: номер вагона, сроки плановых видов ремонта, год постройки, наименование груза, вид неисправности и причины ее возникновения, принятые меры по устранению неисправности, а также заключение о возможности дальнейшего следования. Копия акта прилагается к перевозочным документ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27. Устранение технических и коммерческих неисправностей, обнаруженных в пути следования, у вагонов с опасными грузами в зависимости от их характера и условий работы может производиться как с отцепкой неисправных вагонов и последующей подачей на выделенные для этих целей пути, так и без отцепки их от состава с соблюдением мер предосторож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28. Отцепка на станциях отдельных вагонов с опасными грузами по причинам технической или коммерческой неисправности от групп вагонов, охраняемых военизированной охраной МПС, допускается в случаях, если может быть обеспечена охрана отцепляемого и отправляемых вагон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 обнаружения в пути следования технических или коммерческих неисправностей вагона, следующего в сопровождении специалиста грузоотправителя (грузополучателя), он отцепляется от поезда и находится под охраной сопровождающего груз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29. Отцепка отдельных вагонов из-за неисправности от группы вагонов, следующих в сопровождении специалистов грузоотправителя (грузополучателя), запрещается. В этом случае отцепляется вся группа, о чем начальник станции должен сообщить дежурному по отделению железной дороги. По окончании ремонта или перегруза опасного груза вагоны должны быть включены в состав задержанной группы вагонов и отправлены по назначе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30. Проводники, сопровождающие опасные грузы, должны знать служебную инструкцию по сопровождению данного груза, разработанную и утвержденную грузоотправителем, опасные свойства груза, меры оказания первой помощи, меры безопасности в аварийных ситуациях и должны следить за соблюдением мер безопасности, установленных для этого груз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31. Грузоотправитель обязан обеспечить проводников необходимыми средствами индивидуальной защиты, комплектом инструментов, необходимыми запасными материалами, заглушками, инструкцией для проводника, утвержденной главным инженером завода-грузоотправите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32. При выявлении отсутствия специалиста или проводника вагонов с опасными грузами, подлежащих сопровождению специалистами (проводниками) грузоотправителя (грузополучателя), вагоны задерживаются до его прибытия. В этом случае начальник станции, на которой были обнаружены такие вагоны, ставит в известность грузоотправителя (грузополучателя) о необходимости обеспечения дальнейшего сопровождения груза, а также органы Госгортехнадзора России. Грузоотправитель (грузополучатель) обязан в течение суток обеспечить прибытие специалиста (проводника) для сопровождения груз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33. В случае обнаружения утечки (просыпания) опасных грузов в пути следования аварийный вагон должен быть отцеплен и отставлен на специальный путь, на котором выполняются мероприятия, указанные в аварийной карточке, о чем начальник станции обязан поставить в известность грузоотправите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34. При необходимости администрация предприятия-грузоотправителя или владельца вагона обязана командировать на станцию, где находится отцепленный вагон, бригаду специалистов. Для этих целей приказом руководителя предприятия должны быть укомплектованы выездные аварийные бригады и назначены ответственные должностные лица для ликвидации аварий и устранения неисправностей вагонов, отцепленных в пути сле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35. Выездные бригады при ликвидации неисправности вагонов должны руководствоваться специальной инструкцией, утвержденной руководителем предприя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ПЕЦИАЛЬНЫЕ УСЛОВИЯ ПЕРЕВОЗКИ ОПАСНЫХ ГРУЗОВ ОТДЕЛЬНЫХ КЛАССОВ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Класс 1. Взрывчатые материалы (ВМ)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. Перевозка опасных грузов класса 1 по железным дорогам должна проводиться в соответствии с Правилами перевозок грузов, другой нормативно-технической документацией, действующей на железнодорожном транспорт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2. Перед погрузкой взрывчатых материалов в универсальные крытые вагоны и контейнеры грузоотправитель обязан выполнить работы по их подготовке с соблюдением требований настоящих Правил в порядке, предусмотренном МПС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3. Движение поездов, в которых имеются вагоны с ВМ, должно быть организовано по возможности в обход крупных населенных пунктов, на безопасном расстоянии от взрывопожароопасных производств, без остановок на промежуточных станциях, под контролем служб отделений, дорог, МПС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4. Погрузка и выгрузка промышленных взрывчатых материалов должны производиться на подъездных путях предприятий. Места стоянки таких вагонов до их отправления со станции должны быть удалены от жилых и производственных строений, тяговых подстанций, грузовых складов, общих мест погрузки, выгрузки и хранения грузов, от мест налива и слива легковоспламеняющихся грузов, от главных станционных путей согласно требованиям СНиП 11-39-76, но не менее чем на 125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бор мест стоянки таких вагонов производится комиссией с участием представителей Госгортехнадзора России и других заинтересованных организа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5. Места, предназначенные для производства погрузочно-разгрузочных работ с ВМ, должны быть специально оборудованы, иметь необходимые средства пожаротушения и устройства электрического освещения с арматурой и светильниками во взрывобезопасном исполн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прещается производить погрузочно-разгрузочные работы с такими грузами на неосвещаемых площадках в темное время сут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6. Запрещается хранение ВМ в складских помещениях железнодорожных стан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7. При перевозке на открытом подвижном составе ВМ в специализированных контейнерах, тип и параметры которых совпадают с типами и параметрами универсальных контейнеров МПС России, их размещение и крепление производятся в соответствии с требованиями "Технических условий погрузки и крепления грузов", утвержденных МПС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8. Ответственность за соблюдение правил погрузки и крепления мест с ВМ в вагонах и в специализированных контейнерах, а также спецконтейнеров в вагонах несут предприятия-грузоотправител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9. Работники железнодорожных станций обязаны проверить правильность размещения и крепления специализированных контейнеров с ВМ на открытом подвижном составе при отправлении грузов без сопровождения специалистов или охраны грузоотправителя (грузополучателя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0. Совместная перевозка в одном контейнере ВМ разных подклассов, кроме грузов, входящих в комплект, запрещ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1. Запрещается совместная перевозка ВМ в одном вагоне или в разных контейнерах, загруженных в один вагон, с ядовитыми веществами, легковоспламеняющимися грузами и другими грузами, не входящими в комплект со взрывчатыми материал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2. Порядок включения и выключения автотормозов у вагонов с ВМ при производстве маневровой работы на подъездных путях предприятий и организаций, железнодорожных станциях разрабатывают, руководствуясь нормативно-технической документацией МПС России, и утверждают соответственно руководители предприятия-ветвевладельца и отделения железной дорог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.13. К перевозке допускаются только ВМ классифицированные, а также допущенные Госгортехнадзором России к производству и применению в установленном порядке. При этом новым считается взрывчатый материал не только с учетом изменения его физико-химических свойств, но и в случае применения новой конструкции тары и упаковки, увеличения массы погрузочной единицы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 Класс 2. Газы сжатые, сжиженные и растворенные под давлением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. При перевозках опасных грузов класса 2 должны выполняться требования настоящих Правил, Правил перевозок грузов, а также нормативно-технической документации, касающейся техники безопасности при эксплуатации цистерн, производстве слива, налива и перевозок конкретных опасных грузов этого клас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. После заполнения вагона-цистерны опасными грузами класса 2 должна быть проверена герметичность люка цистерны и армату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се рабочее оборудование вагона-цистерны цехом наполнения должно быть приведено в транспортное положение. Верхний люк и предохранительный клапан закрываются предохранительными колпаками и пломбируются. Письменное разрешение на отправку вагона-цистерны с этими грузами выдается представителем ОТК. При этом необходимо убедиться в исправности экипажной части, соответствии маркировки, герметичности котла цистерны, наличии предохранительных колпаков над арматурой, которые должны быть заперты на замок и опломбирова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3. Порожние вагоны-цистерны, контейнеры-цистерны и баллоны для транспортирования опасных грузов класса 2 перевозятся на тех же условиях, что и заполненн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4. При передаче вагона-цистерны ее владельцем другому предприятию для разовой перевозки опасных грузов класса 2 последнему должно быть послано телеграфное извещение с указанием номера транспортной накладной, заводского и регистрационного номеров, а также сроков технического освидетельствования цистерны, арматуры и регулировки предохранительного клапана, которое хранится у владельца вагона-цистерны и у отправителя продукции до завершения перевозки продук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5. Грузополучатель обязан слить груз из вагона-цистерны, контейнера-цистерны полностью. Давление в цистерне после слива должно быть не менее норм, установленных нормативно-технической документацией для данного груз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кладной на порожнюю вагон-цистерну грузополучатель обязан записать: "Вагон-цистерна слита полностью. Давление в котле... МПа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6. При перевозке сжиженных газов под нормальным давлением вагон-цистерна должна быть оборудована отводящей трубой для испарения газа, находящейся в открытом состоя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вагонах-цистернах в этом случае у места свободного выхода газа должна быть надпись: "Газосброс не закрывать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7. После наполнения вагонов-цистерн, оборудованных арматурным шкафом (тамбуром), шкаф должен быть закрыт на замок и опломбирован пломбой грузоотправите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возврате таких вагонов-цистерн в порожнем состоянии грузополучатель обязан закрыть на замок и опломбировать арматурный шкаф (тамбур) в порядке, предусмотренном для груженых цистерн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3. Класс 3. Легковоспламеняющиеся жидкости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. Перевозка опасных грузов этого класса должна проводиться в соответствии с Правилами перевозок грузов и другой нормативно-технической документа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2. Полнота слива опасных грузов этого класса, обладающих токсичными свойствами и спиртовым (винным) запахом, удаление промывной воды удостоверяются в накладной на порожнюю вагон-цистерну подписями работников станции и ответственного должностного лица предприятия-грузополучателя, назначенных приказом соответственно начальника станции и руководителя предприя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3. После налива и слива опасных грузов подтеки на наружной поверхности котла вагона-цистерны должны быть грузоотправителем (грузополучателем) удале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4. При наливе и сливе опасных грузов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ты по наливу и сливу должны быть механизированы с обеспечением максимальной герметиз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тники, производящие налив и слив этих грузов, должны быть перед началом работ ознакомлены с их свойствами, проинструктированы по вопросам техники безопасности при работах с этими продуктами и снабжены соответствующей защитной одеждой, средствами индивидуальной защи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ты внутри котла вагона-цистерны должны проводиться с обязательным применением шлангового противогаз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Класс 4. Легковоспламеняющиеся твердые вещества (ЛВТ), самовозгорающиеся вещества (СВ), вещества, выделяющие воспламеняющиеся газы при взаимодействии с водой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. Перевозка опасных грузов этого класса должна производиться в соответствии с Правилами перевозок грузов и другой нормативно-технической документа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. Взрывоопасные легковоспламеняющиеся твердые вещества, способные загораться без предварительного подогрева от источника зажигания с низкой энергией (классификационные шифры 4172, 4152, 4153), должны предъявляться к перевозке только в герметичной тар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3. Перевозка опасных грузов подкласса 4.1 разрешается в таре в крытых сухих вагонах и контейнерах. Запрещается транспортирование этих грузов на открытом подвижном составе, без упаков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4. Материалы животного и растительного происхождения, способные к воспламенению от тепла, выделяемого при химических и биологических процессах, а также при ударе или трении (классификационные шифры 4212, 4213), должны перевозиться только повагонными отправками или в контейнер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Класс 5. Окисляющие вещества (ОК) и органические пероксиды (ОП)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1. Перевозка опасных грузов этого класса должна производиться в соответствии с Правилами перевозок грузов, другой нормативно-технической документа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2. Вагоны для перевозки опасных грузов подкласса 5.1 должны быть тщательно очищены от остатков ранее перевозимых грузов, пыли или промыты и не иметь следов минеральных и растительных масе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3. Органические пероксиды, требующие регулирования температурного режима (классификационные шифры 5211, 5212, 5221, 5222), должны перевозиться в специализированных изотермических вагонах грузоотправителя или грузополучате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4. Остальные грузы подкласса 5.2, а также порожняя тара из-под них должны перевозиться только в собственных вагонах грузоотправителя (грузополучателя) или арендованных и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5. Вагоны для перевозки органических пероксидов как в груженом, так и в порожнем состоянии должны транспортироваться в сопровождении специалистов грузоотправителя (грузополучателя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6. Классы 6 и 8. Ядовитые, едкие, коррозионные и инфекционные вещества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1. Перевозка опасных веществ этих классов должна осуществляться в соответствии с условиями, изложенными в Правилах перевозок груз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2. На котлы вагонов-цистерн, контейнеров-цистерн, предназначенных для перевозки ядовитых веществ и продуктов других классов опасности, обладающих ядовитыми свойствами, наносится знак опасности 6а в соответствии с ГОСТ 19433-8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3. Пестициды, а также порожняя тара из-под них должны перевозиться в собственных вагонах грузоотправителя (грузополучателя) или арендованных им крытых вагонах. Вагоны должны быть окрашены владельцем (арендатором) в желтый цвет. На дверях вагонов наносятся надписи: над знаком опасности - "Пестициды", а под знаком - "Другими грузами не загружать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4. Опасные грузы класса 8, прежде всего кислоты, олеум, меланж, обладают способностью вызывать тяжелые химические ожоги и интенсивную коррозию металла и других элементов подвижного состава, поэтому перевозка этих грузов должна осуществляться в вагонах-цистернах, контейнерах-цистернах, предназначенных для перевозки конкретного опасного груза. Материал котла таких вагонов-цистерн или внутреннее защитное покрытие должны надежно противостоять агрессивному действию перевозимого груз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5. Перевозка опасных грузов класса 8 не в предназначенных для этих целей вагонах-цистернах запрещ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 самовольного налива грузоотправителем грузов класса 8 в вагон-цистерну, не предназначенную для перевозки этого продукта, станция отправления обязана возвратить цистерну грузоотправителю для слива, очистки и нейтрализ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ТРЕБОВАНИЯ К ПОДВИЖНОМУ СОСТАВУ И СПЕЦИАЛЬНЫМ КОНТЕЙНЕРАМ ДЛЯ ПЕРЕВОЗКИ ОПАСНЫХ ГРУЗОВ ЖЕЛЕЗНОДОРОЖНЫМ ТРАНСПОРТОМ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1. Общие положения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1. Для перевозок опасных грузов по железным дорогам должны использоваться только предназначенные для этих целей технически исправные специализированные вагоны и контейнеры, принадлежащие объединениям, предприятиям и организациям, независимо от их форм собственности, или арендованные ими, а также универсальные вагоны и контейнеры парка МПС России (параметры вагонов-цистерн, предназначенных для перевозки опасных грузов, приведены в приложении 6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 (модель) вагонов и контейнеров, в которых допускается перевозка опасных грузов, устанавливается в нормативно-технической документации на продукцию (государственные стандарты, технические условия) по согласованию с МПС России и Госгортехнадзором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2. Вагоны и контейнеры, предназначенные для перевозки опасных грузов, кроме знаков и надписей согласно альбому "Знаки и надписи на вагонах грузового парка железных дорог колеи 1520 мм", должны иметь маркировку, характеризующую транспортную опасность груза в соответствии с Правилами перевозок грузов, и отличительную окраску согласно нормативно-технической докумен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ядок нанесения знаков опасности на вагоны и контейнеры устанавливает МПС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3. Вагоны и контейнеры, подаваемые под погрузку опасных грузов, должны быть в исправном техническом и коммерческом отношении, исключающем утечку или просыпание опасных грузов, а также очищены от ранее перевозимых грузов и обезврежены. Вагоны-цистерны и контейнеры-цистерны, на которые распространяется действие Правил устройства и безопасной эксплуатации сосудов, работающих под давлением, должны отвечать требованиям этих Прави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4. Вагоны перед погрузкой опасных грузов должны пройти техническое обслуживание, а также осмотр в коммерческом отношении. Вагоны предъявляются к техническому обслуживанию и осмотру только в порожнем состоянии в день начала погрузки в них опасных груз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ое обслуживание, осмотр и определение пригодности экипажной части (колесных пар, буксовых узлов, рамы вагона, тормозных и ударнотяговых устройств и др.) подвижного состава, подаваемого под погрузку опасных грузов, проводятся работниками вагонного хозяйства железных доро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ядок подготовки и технического обслуживания (освидетельствования, осмотра) вагонов, подаваемых под погрузку опасных грузов, на станциях, где по штату нет работников вагонного хозяйства, устанавливается начальником железной дорог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ое состояние и пригодность кузовов (котлов) вагонов, а также всего наружного и внутреннего оборудования кузовов (котлов) собственных или арендованных вагонов, в том числе рабочего и конструктивного оборудования котлов вагонов-цистерн, определяются владельцем или арендатором подвижно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5. Учет предъявления к техническому освидетельствованию вагонов, подаваемых под погрузку опасных грузов, в том числе и вагонов, принадлежащих грузоотправителям (грузополучателям) или арендованных ими, производится в специальной отдельной книге формы ВУ-1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тник вагонного хозяйства должен сделать запись в этой книге о техническом состоянии вагона, проставить номер свидетельства о техническом состоянии котла, рабочего и конструктивного оборудования, выдаваемого грузоотправителем, и удостоверить эти записи своей подпись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6. Вагоны, используемые для перевозки опасных грузов классов 1, 2, должны быть оборудованы колесными парами с подшипниками качения и композиционными тормозными колодк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7. Специализированные вагоны, принадлежащие грузоотправителю (грузополучателю), и специально выделенные вагоны парка МПС, арендованные грузоотправителем (грузополучателем), должны быть приписаны к станциям по месту нахождения владельца вагона или арендатора. В таких вагонах разрешается перевозить только те опасные грузы, для которых они предназначе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8. Специализированные вагоны грузоотправителя (грузополучателя) для перевозки опасных грузов должны быть оборудованы приспособлениями для крепления грузов, а также оснащены всеми средствами в соответствии с инструкциями по эксплуатации таких вагонов, разработанными и утвержденными грузоотправител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9. Конструкция и параметры специализированных контейнеров, предназначенных для перевозки опасных грузов, должны соответствовать требованиям стандартов или технических условий на данную продукцию и обеспечивать безопасность перевоз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10. Пригодность специализированных контейнеров для перевозки опасного груза как в техническом, так и в коммерческом отношении устанавливает грузоотправител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11. Специализированные контейнеры грузоотправитель обязан загружать только теми опасными грузами, для перевозки которых они предназначе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2. Техническое обслуживание, ремонт и эксплуатация вагонов и контейнеров, используемых для перевозок опасных грузов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1. Работники вагонного хозяйства магистрального и промышленного железнодорожного транспорта обязаны своевременно выполнять установленные виды технического обслуживания и ремонта вагонов и контейнеров, предназначенных для перевозки опасных грузов. Они должны обеспечив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ое обслуживание вагонов, находящихся в сформированных составах или в транзитных поездах, а также порожних вагонов (собственных, арендованных, парка МПС) при подготовке к перевозкам перед погрузкой без отцепки их от состава или группы вагон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кущий ремонт порожних вагонов при комплексной подготовке к перевозкам с отцепкой от состава или группы вагонов и подачей на специализированный путь (ТР-1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кущий ремонт вагонов с отцепкой от транзитных и прибывших поездов или от сформированных составов (ТР-2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повской ремонт (ДР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питальный ремонт (КР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2. Предприятия - владельцы (арендаторы) вагонов-цистерн обязаны проводить текущий и другие плановые ремонты котлов, арматуры, сливо-наливных приборов вагонов-цистерн, кузовов специализированных крытых вагонов и контейнеров в объеме и в сроки, предусмотренные для каждой модели вагона предприятием-изготовителем или нормативно-технической документацией МПС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3. Владельцы вагонов-цистерн для перевозки опасных грузов обязаны вести учет осмотров, ревизий, ремонтов, гидравлических и пневматических испытаний котлов, рабочего и конструктивного оборудования и проверок исправности предохранительных устройств в ремонтных журналах. Сведения о замене рабочего и конструктивного оборудования должны заноситься в паспорт цистерны. Акты на ревизию, ремонт и регулировку предохранительных клапанов должны храниться с паспортами на предохранительные клапа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4. Объем, методы и периодичность деповского и капитального ремонта специализированных вагонов и контейнеров для перевозки конкретного опасного груза должны быть указаны предприятиями-изготовителями в их паспортах и инструкциях по безопасной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 отсутствия таких указаний деповской и капитальный ремонт вагонов и контейнеров должны производиться в соответствии с требованиями МПС России в установленные им срок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тсутствии нормативов МПС России по срокам проведения деповского и капитального ремонта вагонов для перевозки опасных грузов они должны проводиться в соответствии с требованиями, изложенными в таблиц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роки проведения плановых видов ремонта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49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835"/>
        <w:gridCol w:w="1003"/>
        <w:gridCol w:w="957"/>
        <w:gridCol w:w="956"/>
        <w:gridCol w:w="1"/>
        <w:gridCol w:w="1253"/>
        <w:gridCol w:w="1344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 подвижного </w:t>
            </w:r>
          </w:p>
        </w:tc>
        <w:tc>
          <w:tcPr>
            <w:tcW w:w="2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повской ремонт (ДР)</w:t>
            </w:r>
          </w:p>
        </w:tc>
        <w:tc>
          <w:tcPr>
            <w:tcW w:w="2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питальный ремонт (КР)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става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сле постройки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сле ДР 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сле КР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сле постройки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сле КР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пециализированные вагоны для перевозки опасных грузов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рез 2 года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рез 1 год 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рез 2 года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рез 5 лет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рез 4 года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5. Вагоноремонтные предприятия могут производить своими силами и средствами деповской и капитальный ремонт подвижного состава, предназначенного для перевозки опасных грузов, при наличии специального разрешения (лицензии), выданного органами Госгортехнадзора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6. Узлы и детали экипажной части вагонов, предназначенных для перевозки опасных грузов, при деповском и капитальном ремонте должны проверяться методами неразрушающего контроля, о чем в специальном журнале вагоноремонтного предприятия делается запись, заверенная подписью ответственного работника с указанием даты проверки, наименования узла (детали), ее номера (при отсутствии номера на детали в журнале указывается номер вагона). На вагон наносится соответствующий знак, установленный МПС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чень узлов и деталей экипажной части вагонов, проверяемых методом неразрушающего контроля, устанавливается МПС России по согласованию с Госгортехнадзором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7. Предприятия - владельцы (арендаторы) подвижного состава для перевозок опасных грузов перед отправкой вагонов в деповской или капитальный ремонт обязаны произвести ремонт котла, рабочего и конструктивного оборудования вагонов-цистерн, кузовов вагонов и контейнеров в объеме, предусмотренном нормативными документами. О производстве плановых видов ремонта предприятие - владелец (арендатор) подвижного состава или вагоноремонтное предприятие, производившее ремонт, обязаны составить удостоверение по форме, указанной в приложении 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остоверение владельцем вагона передается вагоноремонтному предприятию, выполняющему плановый вид ремонта экипажной части, и является одним из основных документов для составления свидетельства о пригодности вагона для перевозки конкретного опасного груз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ладелец вагона, контейнера на основании уведомления формы ВУ-36 обязан сделать запись в паспорте вагона, контейнера о месте и дате производства планового вида ремон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8. При всех видах ремонта вагонов для опасных грузов запрещается обезличивание тележек этих вагонов. Перечень узлов и деталей тележек, подлежащих маркировке, порядок нанесения на них надписей, знаков, клейм устанавливает МПС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9. Ремонт с применением сварки котлов вагонов-цистерн, контейнеров для перевозки опасных грузов должен производиться специализированной ремонтной организацией по технологии, разработанной предприятием-изготовител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арочные работы при производстве всех видов ремонта должны выполняться сварщиками, выдержавшими испытания в соответствии с действующими Правилами аттестации сварщиков и имеющими удостоверения установленного образц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10. Технологические процессы очистки, обмывки, дезинфекции, дегазации и других способов обезвреживания вагонов и контейнеров, в которых перевозятся опасные грузы, их узлов и деталей должны быть согласованы с местными органами санитарного надзо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борку и подготовку к ремонту вагонов и контейнеров разрешается проводить только на специально выделенных мес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се детали и узлы вагонов и контейнеров для перевозок опасных грузов, снятые при разборке, перед ремонтом обмывают от грязи в моечной машине (или выварочной ванне) или очищают способами, согласованными с местными органами санитарного надзо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11. Текущий, деповской и капитальный ремонт котлов, рабочего и конструктивного оборудования вагонов-цистерн, кузовов вагонов и контейнеров, являющихся собственностью предприятий, могут выполнять специализированные организации МПС России, других министерств и ведомств, имеющие разрешение (лицензию) на этот вид деятельности, выданную органами Госгортехнадзора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12. Запрещае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монтировать котлы вагонов-цистерн, контейнеров-цистерн, их конструктивное и рабочее оборудование в груженом состоян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полнять любые ремонтные работы с открытым огнем на загруженных или необезвреженных порожних вагонах-цистерн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еобходимости производства работ с применением огня, сварки и ударов на тележках загруженных или необезвреженных порожних вагонов тележки должны выкатываться из-под вагонов-цистерн и отводиться на расстояние, установленное требованиями действующей нормативно-технической докумен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13. Запрещается ремонт котлов вагонов-цистерн, а также их рабочего и конструктивного оборудования, кузовов специальных вагонов и контейнеров для перевозок опасных грузов в неспециализированных вагоноремонтных предприят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14. Запрещается использование для перевозки опасных грузов вагонов или контейнеров, у которых до срока плановых видов ремонта осталось менее 15 сут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прещается использование собственных (арендованных) вагонов и контейнеров, выработавших нормативные сроки эксплуатации, установленные государственными стандартами или соответствующей нормативно-технической документа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ешение на дальнейшую эксплуатацию может быть выдано совместно МПС России и Госгортехнадзором России после выполнения плановых ремонтных работ и при наличии заключения о возможности продолжения эксплуатации данных вагонов и контейнеров, выданного экспертной организацией, имеющей разрешение (лицензию) органов Госгортехнадзора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15. При обнаружении в пути следования у вагонов с опасными грузами неисправности или износа узлов и деталей экипажной части выше норм, установленных Правилами технической эксплуатации железных дорог, режим и порядок дальнейшего транспортирования до ближайшего пункта технического обслуживания вагонов, имеющего средства для устранения выявленных дефектов, производятся в установленном МПС России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16. Вагоноремонтные предприятия, производящие ремонт вагонов и контейнеров для перевозки опасных грузов, кроме документации, установленной требованиями МПС России, должны име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ный начальником службы вагонного хозяйства паспорт предприятия, в котором должны быть указаны: род и модель ремонтируемых вагонов и род перевозимого в них опасного груз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ответствующие виду производимого ремонта средства неразрушающего контроля деталей и узлов вагонов, а также заключение специальных служб (лабораторий) об их соответствии государственным стандарта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ства измерений и заключение метрологической службы об их соответствии государственным стандарта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лючение службы вагонного хозяйства железной дороги, содержащее сведения о том, что предприятие отвечает требованиям отраслевых стандартов ССБТ и может выполнять в полном объеме соответствующий вид ремонта заявленного рода и модели вагона или контейне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приятия должны быть укомплектованы квалифицированными специалистами и обслуживающим персонал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Техническое освидетельствование вагонов и контейнеров для перевозок опасных грузов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1. Техническое освидетельствование (ТО) вагонов и контейнеров для перевозок опасных грузов должно проводиться во время выполнения плановых видов ремонта (ДР, КР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ое освидетельствование экипажной части вагонов, принадлежащих предприятиям, организациям, объединениям, независимо от форм собственности, допущенных к обращению по железнодорожным путям общего пользования, разрешается проводить на вагоноремонтных предприятиях, имеющих специальное разрешение (лицензию) Госгортехнадзора России, с соблюдением требований действующих нормативно-технических документов МПС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2. Вагоны и контейнеры при техническом освидетельствовании должны подвергаться наружному и внутреннему осмотрам, а вагоны-цистерны и контейнеры-сосуды в зависимости от вида ремонта (освидетельствования) пневматическим испытаниям на герметичность или гидравлическим испытаниям на прочнос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ъем, методы и периодичность технических освидетельствований котлов (кузовов) вагонов и контейнеров должны соответствовать требованиям нормативно-технической документац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ое освидетельствование котлов вагонов-цистерн, в которых грузы перевозятся под давлением свыше 0,07 МПа (0,7 кгс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3340" cy="121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или в которых давление более 0,07 МПа (0,7 кгс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3340" cy="121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создается периодически для их опорожнения, производится в соответствии с Правилами устройства и безопасной эксплуатации сосудов, работающих под давлен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3. Испытания на прочность и герметичность котлов вагонов-цистерн должны проводиться по действующей нормативно-технической документации, утвержденной руководителем предприятия и согласованной с Главным управлением вагонного хозяйства МПС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тел вагона-цистерны или контейнера-сосуда считается выдержавшим гидравлическое испытание, если не обнаружен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чи, слезинок, потения в сварных соединениях и на обечайках и днище котл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чи в разъемных соединения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идимых остаточных деформа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тел вагона-цистерны или контейнера-сосуда считается выдержавшим пневматическое испытание на герметичность, если не произошло падения давления на манометрах, утечки воздуха через сварные швы или разъемные соеди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ение пробного давления и результаты испытаний заносятся в паспорт вагона-цистерны или контейнера (сосуд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4. Внеочередное техническое освидетельствование вагонов и контейнеров для перевозки опасных грузов должно быть проведено в следующих случаях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схода вагона с рельсов, повреждения вагонов и контейнеров вследствие аварийных происшествий и инциден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внепланового ремонта вагонов-цистерн и контейнеров с применением сварки или пайки котлов, их рабочего и конструктивного оборудо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вагон или контейнер не эксплуатировался более 12 меся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котел вагона-цистерны был демонтирован и установлен на другую раму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замене наружного или внутреннего защитного покрытия вагона или контейнер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предписанию органов Госгортехнадзора России или ответственного работника по надзору за техническим состоянием подвижного состава предприятия-вагоновладельц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5. Ответственность за своевременное и качественное техническое освидетельствование вагонов и контейнеров на предприятиях, в учреждениях, объединениях, организациях, имеющих собственные вагоны; на ремонтно-испытательных пунктах, предприятиях-изготовителях, вагоноремонтных предприятиях несет руководитель соответствующего предприя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6. Выявленные в ходе технического освидетельствования котлов вагонов-цистерн и контейнеров дефекты подлежат устране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7. Результаты технического освидетельствования должны записываться в паспорт вагона или контейнера работником, производившим освидетельствова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8. На вагонах для перевозки опасных грузов должны быть нанесены даты очередных плановых видов ремонта в соответствии с нормативно-технической документацией МПС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9. Предприятия - владельцы вагонов и контейнеров при проведении ремонта и технического освидетельствования котлов вагонов-цистерн, их рабочего и конструктивного оборудования должны нанести на котел вагона-цистерны надписи о дате проведения последующего технического освидетельствования. На вагонах-цистернах для перевозки опасных грузов класса 2 должны наноситься надписи о сроках проведения очередного внутреннего освидетельствования (осмотра) и гидравлических испытаний. Одновременно на этих вагонах должен быть указан условный номер предприятия, проводившего освидетельствовани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Требования к вагонам и контейнерам для перевозки опасных грузов, приобретаемым за границей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1. Вагоны, контейнеры для перевозки опасных грузов или их узлы и детали, приобретаемые за границей, должны соответствовать требованиям настоящих Правил, соответствующей нормативно-технической документации, установленной МПС России или согласованной с МПС России, а вагоны-цистерны и контейнеры, работающие под давлением, должны отвечать требованиям правил Госгортехнадзора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2. Новые модели вагонов и контейнеров для перевозки опасных грузов, приобретаемые за границей или следующие транзитом через территорию России, должны быть допущены к эксплуатации МПС России по согласованию с Госгортехнадзором России на основании акта технической экспертизы, составленного по форме согласно приложению 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 Требования к персоналу, обслуживающему специализированные вагоны и контейнеры для перевозок опасных грузов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1. К обслуживанию специализированных вагонов и контейнеров для перевозок опасных грузов могут быть допущены лица не моложе 21 года, прошедшие медицинское освидетельствование, обученные по соответствующей программе, аттестованные и имеющие удостоверение на право обслуживания специализированных вагонов и контейне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2. Обучение и аттестация персонала, обслуживающего специализированные вагоны и контейнеры для перевозок опасных грузов, должны проводиться в профессионально-технических училищах, учебно-курсовых комбинатах (курсах), имеющих разрешение (лицензию) органов Госгортехнадзора России, а также на курсах, специально создаваемых предприятиями (организациями) по программам, согласованным с региональной инспекцией по надзору на железнодорожном транспорте Госгортехнадзора России и управлением соответствующей железной дорог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дивидуальная подготовка персонала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3. Обучение и аттестация персонала основных профессий, обслуживающего специализированные вагоны и контейнеры для перевозок опасных грузов, должны проводиться в порядке, установленном МПС России по согласованию с Госгортехнадзором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 проверке знаний обслуживающего персонала должен составляться специальный акт с указанием перечня работ, к которым каждый работник по обслуживанию специализированных вагонов и контейнеров допуще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4. Периодическая проверка знаний персонала, обслуживающего специализированные вагоны и контейнеры, должна проводиться не реже 1 раза в 12 месяцев. Внеочередная проверка знаний проводится в следующих случаях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ереходе на другие предприят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 внесения изменений в инструкцию по безопасному обслуживанию вагонов и контейнер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предписанию органов Госгортехнадзора России или ответственного работника предприятия за контроль технического состояния и безопасной эксплуатации вагонов и контейне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ерерыве в работе по специальности более 12 месяцев персонал, обслуживающий специализированные вагоны и контейнеры, после проверки знаний должен перед допуском к самостоятельной работе пройти стажировку для восстановления практических навыков. Результаты проверки знаний обслуживающего персонала оформляются протоколом за подписью председателя и членов комиссии с отметкой в удостовер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5. Допуск персонала к самостоятельному обслуживанию специализированных вагонов и контейнеров должен оформляться приказом по предприятию (учреждению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6. Работники вагоноремонтных предприятий, связанные с техническим освидетельствованием транспортных средств для перевозки опасных грузов, должны пройти специальный курс обучения по программам, согласованным с органами Госгортехнадзора России, аттестацию и быть оформлены приказом по вагоноремонтному предприят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7. На предприятии (учреждении) должна быть разработана и утверждена руководителем предприятия (учреждения) инструкция по режиму работы и безопасному обслуживанию специализированных вагонов и контейнеров. Инструкция, с которой под расписку следует ознакомить обслуживающий персонал, должна находиться на рабочих мес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ОСНОВНЫЕ ТРЕБОВАНИЯ К СОДЕРЖАНИЮ ЖЕЛЕЗНОДОРОЖНЫХ ПУТЕЙ И СТРЕЛОЧНЫХ ПЕРЕВОДОВ МАГИСТРАЛЬНОГО И ПРОМЫШЛЕННОГО ЖЕЛЕЗНОДОРОЖНОГО ТРАНСПОРТА И УСТРОЙСТВ СИГНАЛИЗАЦИИ И СВЯЗ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. Прочность, устойчивость и состояние всех элементов железнодорожного пути: земляного полотна, верхнего строения пути и искусственных сооружений, а также порядок их содержания должны отвечать требованиям Правил технической эксплуатации железных дорог России (ПТЭ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 Предприятия, имеющие собственные подъездные пути и производящие операции с опасными грузами, должны иметь технический паспорт путевого хозяй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. План и профиль подъездных путей промышленных предприятий, производящих операции с опасными грузами, должны подвергаться периодической инструментальной проверке не реже одного раза в 10 ле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дольные профили сортировочных горок, полугорок, маневровых вытяжек, подгорочных путей, железнодорожных станций должны проверяться в соответствии с Правилами технической эксплуатации железных дорог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. Для обеспечения безопасного движения поездов и маневровой работы путь, искусственные сооружения, земляное полотно и путевые устройства на перегонах, станциях подъездных путей ветвевладельцев должны систематически осматриваться и проверяться ответственными работниками ветвевладельца. Все выявленные неисправности и нарушения должны быть зарегистрированы в специальном журнале и определены необходимые меры (с указанием сроков) для их устранения. Ответственность за устранение выявленных неисправностей и нарушений возлагается на руководителя предприятия-ветвевладельц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5. Контрольно-измерительные приборы и инструменты должны подвергаться периодическому контролю и освидетельствованию в соответствии с действующей нормативно-технической документа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6. Пути отстоя вагонов, загруженных опасными грузами класса 1, 2, маршруты следования к ним, а также пути, выделенные для выполнения мероприятий, указанных в аварийных карточках, должны ежемесячно подвергаться осмотру комиссией под председательством начальников станций или их заместителей с регистрацией выявленных неисправностей в журнале осмотра пути, стрелочных переводов, устройств СЦБ и связ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7. Нецентрализованные стрелки, расположенные на подъездных путях, по которым производится передвижение вагонов с опасными грузами, должны иметь закладки, обеспечивающие плотное прилегание остряков к рамным рельсам. Все стрелки должны быть оборудованы приспособлениями для возможности запирания их навесными замками. Ручные стрелки должны быть оборудованы стрелочными указател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8. Нормы содержания пути и стрелочных переводов на перегонах, станциях подъездных путей ветвевладельцев должны соответствовать требованиям ПТЭ, другой действующей нормативно-технической документации МПС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прещается эксплуатировать железнодорожные пути, имеющие ширину колеи менее 1510 мм и более 155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9. Переезды (кроме технологических проездов) на подъездных путях, по которым перевозятся взрывчатые материалы, ядовитые вещества, вещества, обладающие токсичными свойствами, сжиженные или сжатые газы, должны быть регулируемые, при невозможности - должны быть приняты меры, обеспечивающие безопасное проследование вагонов, загруженных указанными груз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ТРЕБОВАНИЯ К ЛОКОМОТИВАМ ПАРКА МПС, СОБСТВЕННЫМ ЛОКОМОТИВАМ ПРОМЫШЛЕННЫХ ПРЕДПРИЯТИЙ ИЛИ АРЕНДОВАННЫМ ИМ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 Локомотивы, занятые на поездной и маневровой работе по перевозке опасных грузов, должны эксплуатироваться в пределах участков обращения и стан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прещается при перевозках опасных грузов использовать локомотивы на незакрепленных участках. В исключительных случаях пропуск локомотивов на незакрепленные участки разрешается начальником железной дорог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. Локомотивы, занятые на перевозке опасных грузов, должн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овлетворять требованиям государственных стандартов и ПТЭ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меть исправные автоматическую локомотивную сигнализацию, автостоп, скоростемер, дополнительные устройства безопасности, исключающие уход локомотива назад, поездную или маневровую радиосвязь, исправные искроулавливающие и (или) искрогасительные приборы и устройства пожаротушения, другие системы и устройства, обеспечивающие безопасность движения. Запрещается подача локомотивов, не оборудованных вышеуказанными техническими приборами и устройствами, под поезда, имеющие в своем составе вагоны, загруженные опасными груз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. Электровозы и тепловозы должны оснащаться противопожарным оборудованием в соответствии с нормами, устанавливаемыми МПС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4. Запрещается выдача локомотивов, обслуживаемых в одно лицо, под поезда, имеющие в своем составе вагоны, загруженные взрывчатыми материалами, ядовитыми веществами, сжиженными газ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5. Локомотивы промышленных предприятий, осуществляющие операции с опасными грузами, должны проходить технический осмотр и плановые виды ремонта согласно нормам, установленным МПС России. Локомотивы, имеющие право выхода на пути общего пользования, должны проходить весенний и осенний комиссионные осмотры технического состояния с участием представителей отделения железной дорог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6. Локомотивные бригады магистрального и промышленного железнодорожного транспорта, участвующие в поездной и маневровой работе с вагонами, загруженными опасными грузами, должны быть обучены и испытаны на знание настоящих Прави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8. ОРГАНИЗАЦИЯ ВЕДОМСТВЕННОГО КОНТРОЛЯ ЗА ПЕРЕВОЗКОЙ ОПАСНЫХ ГРУЗОВ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1. На магистральном и промышленном железнодорожном транспорте должен осуществляться ведомственный контроль за обеспечением безопасности перевозок опасных груз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2. На предприятиях железных дорог МПС России ведомственный контроль должен осуществляться ревизорским аппаратом Министерства, железных дорог, отделений железных дорог, а также отраслевыми управлениями, службами, отдел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3. Руководство промышленных предприятий (организаций), независимо от форм собственности, имеющих на балансе подвижной состав и специальные контейнеры для перевозки опасных грузов, а также владельцы приватных вагонов обязаны обеспечить содержание их в исправном состоянии и безопасные условия эксплуатации. В этих целях должны бы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назначены приказами руководства предприятия ответственные за контроль технического состояния и безопасной эксплуатации специализированных вагонов и контейнеров, прошедшие в установленном порядке обучение и проверку знаний настоящих Правил, нормативно-технической документации МПС России, инструкций по обеспечению безопасности перевозок опасных грузов на подъездных путях предприят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назначен в необходимом количестве обслуживающий персонал, обученный и имеющий удостоверения на право обслуживания специализированных вагонов и контейнеров, а также установлен порядок  осмотра, проверки действия арматуры, контрольно-измерительных приборов, предохранительных, блокировочных, запорных устройств и поддержания специализированных вагонов и контейнеров в исправном состоянии. Результаты осмотра и проверки должны записываться в специальный журнал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обеспечено проведение технического освидетельствования специализированных вагонов и контейнеров в установленные сро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) обеспечен порядок и периодичность проверки знаний руководящих работников и специалистов технической документации в соответствии с "Типовым положением о порядке проверки знаний правил, норм и инструкций по технике безопасности руководящими работниками и специалистами", утвержденным Госгортехнадзором Росс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) организована периодическая проверка знаний персоналом инструкций по режиму работы и безопасному обслуживанию специализированных вагонов и контейнер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) обеспечены специалисты правилами, руководящими указаниями и другими нормативно-техническими документами по безопасной эксплуатации специализированных вагонов и контейнеров, а персонал - инструкция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) обеспечено выполнение специалистами и обслуживающим персоналом правил и и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4. Специалист, ответственный за контроль технического состояния и безопасной эксплуатации специализированных вагонов и контейнеров, обязан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осматривать специализированные вагоны и контейнеры в рабочем состоянии и проверять соблюдение установленных режимов при их эксплуатации (погрузка, разгрузка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проводить техническое освидетельствование котлов вагонов-цистерн, кузовов специализированных вагонов и контейнер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осуществлять контроль за подготовкой и своевременным предъявлением вагонов-цистерн и специализированных контейнеров (сосуды, работающие под давлением и зарегистрированные в органах Госгортехнадзора России) для освидетельствования органами госгортехнадзора или специализированной организацией, имеющей разрешение (лицензию) Госгортехнадзора России, а также специализированных вагонов для освидетельствования и ремонта на вагоноремонтных предприятия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) вести книгу учета освидетельствования специализированных вагонов и контейнеров, находящихся на балансе предприят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) контролировать выполнение выданных им предписаний и предписаний органов госгортехнадзор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) контролировать своевременность и полноту проведения планово-предупредительных ремонтов специализированных вагонов и контейнеров, а также соблюдение настоящих Правил при проведении ремонтных рабо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) проверять соблюдение установленного настоящими Правилами порядка допуска рабочих, персонала к обслуживанию специализированных вагонов и контейнеров, а также участвовать в комиссиях по аттестации и периодической проверке знаний специалистов и обслуживающего персонал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) проверять выдачу соответствующих инструкций обслуживающему персоналу, а также наличие этих инструкций на рабочих мест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) проверять правильность ведения технической документации при эксплуатации и ремонте котлов вагонов-цистерн, их рабочего и конструктивного оборудования, кузовов специализированных вагонов и контейнер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) участвовать в обследованиях и технических освидетельствованиях котлов вагонов-цистерн и специальных контейнеров, проводимых органами госгортехнадзо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5. В случаях выявления неисправностей, а также нарушений настоящих Правил и инструкций при эксплуатации специализированных вагонов и контейнеров ответственный за контроль должен принять меры по устранению обнаруженных неисправностей или нарушений, а в случае необходимости потребовать вывода специализированного вагона и контейнера из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6. Специалист предприятия, ответственный за контроль технического состояния и безопасной эксплуатации специализированных вагонов и контейнеров, имеет прав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ставлять руководству предприятия (организации), а также руководству железной дороги (по месту приписки специализированных вагонов и контейнеров) предложения по устранению причин, порождающих аварийные происшествия и инциден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выявлении среди обслуживающего персонала лиц, не прошедших обучение, а также лиц, показавших неудовлетворительные знания, потребовать отстранения их от обслуживания специализированных вагонов и контейнер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ставлять руководству предприятия предложения по привлечению к ответственности специалистов и лиц обслуживающего персонала, нарушающих правила и инстр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7. Ответственность за исправное состояние и безопасную эксплуатацию специализированных вагонов и контейнеров предприятия (цеха, участка) должна быть возложена приказом на специалиста, которому подчинен персонал, обслуживающий специализированные вагоны и контейнеры. Фамилия, имя, отчество, номер и дата приказа о назначении ответственного лица должны быть сообщены в региональный орган Госгортехнадзора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8. Лицо, ответственное за исправное состояние и безопасную эксплуатацию специализированных вагонов и контейнеров, должно обеспечи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ание специализированных вагонов и контейнеров в исправном состоян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служивание специализированных вагонов и контейнеров обученным и аттестованным персонало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полнение обслуживающим персоналом инструкции по режиму работы и безопасному обслуживанию специализированных вагонов и контейнер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дение своевременных ремонтов и подготовку специализированных вагонов и контейнеров к техническому освидетельствовани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служивающий персонал инструкциями, а также периодическую проверку его зна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оевременное устранение выявленных неисправнос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9. Лицо, ответственное за исправное состояние и безопасную эксплуатацию специализированных вагонов и контейнеров, обязан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осматривать специализированные вагоны и контейнеры: в порожнем состоянии перед погрузкой; в груженом состоянии после загрузки; в груженом и порожнем состоянии перед предъявлением специализированных вагонов и контейнеров железнодорожной станции для перевоз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при предъявлении специализированных вагонов и контейнеров к перевозке на основании результатов осмотра должен выдать работникам станции и вагонных депо железной дороги свидетельство по форме согласно приложению 2 о технической исправности вагона или контейнера, включая его арматуру, гарантирующее безопасность перевозки конкретного опасного груз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) ежедневно проверять записи в журнале с росписью в не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) проводить работу с персоналом по повышению его квалифик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) участвовать в технических освидетельствованиях котлов вагонов-цистерн, специальных контейнеров (резервуаров), кузовов специализированных вагонов и контейнер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) хранить паспорта специализированных вагонов и контейнеров, их техническое описание и инструкции предприятия-изготовителя по их эксплуатации. Вносить в эту документацию необходимые записи и измен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) вести учет наработки циклов загрузки специализированных вагонов и контейне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 ЛИКВИДАЦИЯ ПОСЛЕДСТВИЙ, РАССЛЕДОВАНИЕ И УЧЕТ АВАРИЙНЫХ ПРОИСШЕСТВИЙ И ИНЦИДЕНТОВ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9.1. Порядок ликвидации последствий аварийных происшествий и инцидентов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1.1. Об аварийном происшествии или инциденте при перевозке опасных грузов сменный персонал предприятий магистрального железнодорожного транспорта или локомотивная бригада должны сообщить дежурному по отделению железной дороги, а сменный персонал предприятий промышленного железнодорожного транспорта - в местные органы Госгортехнадзора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общение должно содержать сведения об обстоятельствах аварийного происшествия или инцидента, наименовании груза и номер аварийной карточки, количестве опасного груза, его расположении в составе, а на электрифицированных участках - сведения о необходимости снятия напря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1.2. Об аварийном происшествии оперативно-распорядительный отдел службы перевозок должен незамедлительно проинформировать региональные органы Госгортехнадзора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гиональные органы госгортехнадзора обязаны передать информацию об аварийном происшествии в центральный аппарат Госгортехнадзора России по форме согласно приложению 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1.3. В зависимости от тяжести последствий дежурный персонал отделений и управлений железных дорог должен вызвать с предприятия-грузоотправителя, грузополучателя или ближайшего предприятия, расположенного вблизи места аварии, аварийно-спасательную службу для ликвидации последствий аварийного происшествия, а если причинен вред жизни и здоровью людей, - бригаду скорой медицинской помощи. Если в зоне аварийной ситуации возникла угроза населению или заражения местности, дежурный по отделению дороги обязан сообщить об этом в комиссию по чрезвычайным ситуациям, другим причастным организация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1.4. Предприятия-грузоотправители (грузополучатели) должны иметь бригады, укомплектованные квалифицированными специалистами и рабочими, обученными способам и мерам ликвидации аварий при перевозке опасных груз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1.5. В планах проведения аварийно-спасательных работ на отделениях железных дорог и в управлениях железных дорог должны быть предусмотрены мероприятия по ликвидации аварий, намечены станции, на которых при необходимости могут перегружаться вагоны с опасными груз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1.6. Руководитель восстановительных работ совместно со специалистами причастных и заинтересованных организаций должен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ить характер очага пораж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ценить обстановку, определить границы опасной зоны, принять меры по ее ограждению и оцеплени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явить количество человек, подвергшихся воздействию опасных веществ, и организовать оказание им медицинской помощ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ть план ликвидации происшедшего зараж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читать количество сил и средств, необходимых для ликвидации последствий аварий, и порядок их использо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тавить задачи отдельным спецподразделениям и установить очередность рабо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ить способы нейтрализации утраченных опасных груз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рганизовать контроль за полной нейтрализацией местности, объектов внешней среды, техники и транспор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рганизовать медицинское обеспечение и принять другие меры безопасности для участвующих в ликвидации последствий и проживающего вблизи насе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ее руководство за соблюдением требований безопасности осуществляет руководитель работ по ликвидации последствий аварийного происшеств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1.7. Все меры первой помощи людям и действия по ликвидации аварийных ситуаций с опасными грузами должны осуществляться с учетом свойств этих грузов и соблюдением мер предосторожности, указанных в аварийной карточке на данный опасный груз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1.8. Слив и выгрузка опасных грузов из поврежденных вагонов, контейнеров или тары на грунт, в водоемы запрещаются. Эти операции могут быть допущены только в исключительных случаях при наличии разрешения местных органов исполнительной власти и территориальных органов Минприроды России с последующим обезвреживанием мест сброса опасных груз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1.9. К восстановительным работам подразделения МПС России (восстановительные поезда, дистанции пути, энергоучастки и др.) могут приступить после устранения спецподразделениями угрозы жизни и здоровью людей в зоне авар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1.10. Возможность возобновления движения поездов через зону, в которой произошло аварийное происшествие, определяется работниками органов, производящих устранение последствий аварий после проведения анализов, характеризующих состояние окружающей сре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2. Порядок расследования аварийных происшествий и инцидентов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2.1. Расследование аварийных происшествий и инцидентов при перевозке опасных грузов магистральным и промышленным железнодорожным транспортом, а также несчастных случаев должно проводиться в соответствии с "Инструкцией по техническому расследованию и учету аварий на подконтрольных Госгортехнадзору России предприятиях и объектах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3. Учет аварийных происшествий и инцидентов при перевозке опасных грузов по железным дорогам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3.1. Аварийные происшествия и инциденты учитываются на предприятиях магистрального (отделения дороги, управления дороги и МПС России) и промышленного железнодорожного транспорта в специальном журнале по форме согласно приложению N 3 "Инструкции по техническому расследованию и учету аварий, не повлекших за собой несчастных случаев на подконтрольных Госгортехнадзору России предприятиях и объектах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3.2. Управления железной дороги ежемесячно представляют сведения о состоянии безопасности, аварийных происшествиях и инцидентах с опасными грузами в местные органы Госгортехнадзора России (инспекциям по надзору на железнодорожном транспорте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. ОТВЕТСТВЕННОСТЬ ЗА НАРУШЕНИЕ ПРАВИЛ БЕЗОПАСНОСТИ ПРИ ПЕРЕВОЗКЕ ОПАСНЫХ ГРУЗОВ ЖЕЛЕЗНОДОРОЖНЫМ ТРАНСПОРТОМ И ДРУГИХ НОРМАТИВНЫХ АКТОВ, ИЗДАННЫХ В ИХ РАЗВИТИЕ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.1. За несоблюдение настоящих Правил виновные лица несут ответственность в соответствии с действующим законодательств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сновные термины и определения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варийные происшествия (аварии) при перевозке опасных грузов на железнодорожном транспорте - случаи нарушения безопасности перевозок опасных грузов, в результате которых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изошел взрыв опасного груза в вагоне (независимо от последствий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изошло возгорание или высвобождение из вагона или контейнера опасного груза с тяжелыми последствия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гибли люди, причинен вред их здоровью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изводилась эвакуация населения и (или) обслуживающего персонала из зоны авар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несен ущерб окружающей среде, произошло загрязнение источников водоснабж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режден до степени исключения из эксплуатации подвижной состав, предназначенный для перевозки опасных груз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езопасное место на станции - участок путевого развития в границах станции, установленный техническо-распорядительным актом станции, наиболее удаленный от главных путей, промышленных, общественных, жилых зданий и сооружений, подвижного состава, занятого людьми, животными и опасными грузами, оборудованный средствами пожаротушения и подъездной автомобильной дорог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агон-цистерна - вагон, кузовом которого является котел (емкость), предназначенный для перевозки и хранения газообразных, жидких и других веще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ид опасности груза - признак, характеризующий особенность проявления опасного свойства груза в транспортном процессе, присущего одному из классов (подклассов) 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изуальный осмотр - выявление дефектов, неисправностей или неработоспособности в узлах и деталях (механические повреждения, трещины, свищи, коррозия и т. д.) без применения технических сред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зоотправитель - предприятия, организации, которые представляют груз для перевозки и именуются отправителем в перевозочных докумен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зополучатель - организации или предприятия, которые получают груз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повской ремонт (ДР) - обязательный вид ремонта, выполняемый для восстановления исправности и частичного восстановления ресурса вагона с заменой и (или) ремонтом отдельных узлов и детал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она аварии - зона, занятая поврежденным подвижным составом, развалом, россыпью, розливом груза, увеличенная по периметру на дополнительную полосу шириной не менее 15 метров, в пределах которой проводятся спасательно-восстановительные работы при строжайшем соблюдении всех необходимых мер предосторож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цидент - сходы, столкновения подвижного состава с опасными грузами, отцепки вагонов с этими грузами от поездов в пути следования по техническим и коммерческим неисправностям, возгорание или утечка (просыпание) опасного груза из вагона или контейнера без тяжелых последств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ытание на герметичность - испытание котла при фактическом внутреннем давлении, равном максимальному рабочему давлению, но составляющем не менее 20 кПа (0,2 кгс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3340" cy="121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питальный ремонт (КР) - обязательный вид ремонта, выполняемый для восстановления исправности и полного или близкого к полному восстановлению ресурса вагона с заменой и (или) ремонтом любых его узлов и деталей, включая базов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тивное оборудование котла - элементы усиления, крепления и придания устойчивости, расположенные снаружи или внутри кот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тейнер - единица транспортного оборудования многократного применения, предназначенная для перевозки и временного хранения грузов без промежуточных перегруз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тел - емкость (для помещения и удержания грузов), на корпусе которой смонтированы детали и узлы рабочего и конструктивного 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ировка - определение см. по ГОСТ 17527-86, ГОСТ 14192-7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асные грузы - вещества, материалы, изделия и опасные отходы, которые в силу присущих им свойств и особенностей могут при перевозке создать угрозу для жизни и здоровья людей, нанести вред окружающей среде, привести к повреждению и (или) уничтожению материальных ценнос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асная зона - зона, в пределах которой имеется угроза поражения от взрыва, пожара, отравления, ожог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возка опасного груза - совокупность операций, которым подвергается груз в процессе его доставки от грузоотправителя до грузополучателя и включает в себя: подготовку груза и транспортных средств, прием груза к перевозке, его погрузку в транспортное средство, оформление перевозочных документов, транспортирование груза, перегрузку (перевалку) груза с одного вида транспорта на другой, транзитное хранение груза и его выгруз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вижной состав - железнодорожные вагоны, предназначенные для перевозки опасных груз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чее оборудование котла - устройства налива, слива, вентиляции, безопасности, подогрева и теплоизоляции, а также измерительные прибо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рийный номер ООН - порядковый номер наиболее часто перевозимых опасных грузов, присвоенный Комитетом экспертов Организации Объединенных Наций по перевозке опасных груз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ециализированные вагоны - к специализированным вагонам относят вагоны разных типов, имеющие специальную конструкцию (особые формы кузова, устройство, оборудование и приспособления), предназначенные для перевозки одной или нескольких групп грузов, близких по своим свойствам и предъявляющих особые требования к условиям перевозки, погрузки и выгруз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ра - емкость для упаковки и транспортировки опасных груз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кущий ремонт - ремонт, выполняемый для обеспечения или восстановления работоспособности вагона и состоящий в замене и (или) ремонте отдельных узлов и детал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ое обслуживание - комплекс операций по поддержанию работоспособности или исправности вагонов, находящихся в составах или транзитных поездах, а также порожних вагонов при подготовке к перевозкам без отцепки их от состава или группы вагон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анспортное наименование груза - наименование груза по номенклатуре ИЮПАК или техническое наименование в соответствии с нормативно-технической документа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анспортный пакет - определение см. по ГОСТ 21391-8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анспортное средство - подвижной состав, с помощью которого осуществляются перевозки опасных груз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паковочный комплект - средство или комплекс средств, обеспечивающее защиту опасного груза от повреждения и потерь, охрану жизни и здоровья людей, защиту окружающей среды от загрязнения в процессе перевоз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частники перевозки - юридические и физические лица, участвующие в перевозке опасных грузов: транспортные и экспедиторские организации и предприятия, грузоотправитель, грузополучатель, организация, осуществляющие охрану и (или) сопровождение груза в процессе транспортир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кипажная часть вагона - рама вагона, автосцепное устройство, тормозное оборудование, тележки и колесные пары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2 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(форма)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ИДЕТЕЛЬСТВО №_______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 техническом состоянии вагона (контейнера) для перевозки опасных грузов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Preformat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Настоящее свидетельство подтверждает, что вагон (контейнер) №_____________</w:t>
      </w:r>
      <w:r>
        <w:rPr>
          <w:rFonts w:eastAsia="Times New Roman" w:cs="Times New Roman" w:ascii="Times New Roman" w:hAnsi="Times New Roman"/>
          <w:lang w:val="en-US"/>
        </w:rPr>
        <w:t>_</w:t>
      </w:r>
      <w:r>
        <w:rPr>
          <w:rFonts w:eastAsia="Times New Roman Cyr" w:cs="Times New Roman Cyr" w:ascii="Times New Roman Cyr" w:hAnsi="Times New Roman Cyr"/>
        </w:rPr>
        <w:t>_________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остроен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________________________</w:t>
      </w:r>
      <w:r>
        <w:rPr>
          <w:rFonts w:eastAsia="Times New Roman" w:cs="Times New Roman" w:ascii="Times New Roman" w:hAnsi="Times New Roman"/>
          <w:lang w:val="en-US"/>
        </w:rPr>
        <w:t>___________________________________</w:t>
      </w:r>
      <w:r>
        <w:rPr>
          <w:rFonts w:eastAsia="Times New Roman Cyr" w:cs="Times New Roman Cyr" w:ascii="Times New Roman Cyr" w:hAnsi="Times New Roman Cyr"/>
        </w:rPr>
        <w:t xml:space="preserve">___,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дата и место постройки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апитальный ремонт и техническое освидетельствование котла (сосуда) или кузова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__________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дата, место или условный номер вагоноремонтного предприятия, а для вагонов-цистерн, кроме этого, указать дату и место производства технического освидетельствования котла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еповской ремонт и техническое освидетельствование котла (сосуда) или кузова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__________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дата, место или условный номер вагоноремонтного предприятия, а для  вагонов-цистерн, кроме этого, указать дату и место производства технического освидетельствования котла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 техническому состоянию кузова, котла (сосуда), включая рабочее и  конструктивное оборудование, исправен и гарантируется безопасная перевозка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_________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наименование опасного груза и номер по списку ООН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железнодорожным транспорто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сто печати</w:t>
      </w:r>
    </w:p>
    <w:p>
      <w:pPr>
        <w:pStyle w:val="Normal"/>
        <w:ind w:firstLine="4536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"______"_____________ 19____ г.</w:t>
      </w:r>
    </w:p>
    <w:p>
      <w:pPr>
        <w:pStyle w:val="Normal"/>
        <w:ind w:firstLine="453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дата)</w:t>
      </w:r>
    </w:p>
    <w:p>
      <w:pPr>
        <w:pStyle w:val="Normal"/>
        <w:ind w:firstLine="4536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________________)(__________________)</w:t>
      </w:r>
    </w:p>
    <w:p>
      <w:pPr>
        <w:pStyle w:val="Normal"/>
        <w:ind w:firstLine="4536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(подпись)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(Ф. И. О.)</w:t>
      </w:r>
    </w:p>
    <w:p>
      <w:pPr>
        <w:pStyle w:val="Normal"/>
        <w:ind w:left="4536" w:hanging="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руководитель службы, цеха, участка,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тветственный за техническое состояни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агона или контейнера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йствительно на одну перевозку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3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форма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сто углового штампа предприятия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рганизации с указанием полного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юридического названия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почтового адрес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ОСТОВЕРЕНИЕ №______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 производстве капитального, деповского ремонта, технического освидетельствования котла (кузова), рабочего и конструктивного оборудования вагона (контейнера) для опасных грузов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стоящее удостоверение выдано_________________________</w:t>
      </w:r>
      <w:r>
        <w:rPr>
          <w:rFonts w:eastAsia="Times New Roman" w:cs="Times New Roman" w:ascii="Times New Roman" w:hAnsi="Times New Roman"/>
          <w:lang w:val="en-US"/>
        </w:rPr>
        <w:t>________________</w:t>
      </w:r>
      <w:r>
        <w:rPr>
          <w:rFonts w:eastAsia="Times New Roman Cyr" w:cs="Times New Roman Cyr" w:ascii="Times New Roman Cyr" w:hAnsi="Times New Roman Cyr"/>
        </w:rPr>
        <w:t>__________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</w:t>
      </w:r>
      <w:r>
        <w:rPr>
          <w:rFonts w:eastAsia="Times New Roman" w:cs="Times New Roman" w:ascii="Times New Roman" w:hAnsi="Times New Roman"/>
          <w:lang w:val="en-US"/>
        </w:rPr>
        <w:t>______________</w:t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указывается название предприятия, организации)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в том, что вагону № _____________________________________________</w:t>
      </w:r>
      <w:r>
        <w:rPr>
          <w:rFonts w:eastAsia="Times New Roman" w:cs="Times New Roman" w:ascii="Times New Roman" w:hAnsi="Times New Roman"/>
          <w:lang w:val="en-US"/>
        </w:rPr>
        <w:t>________________</w:t>
      </w:r>
    </w:p>
    <w:p>
      <w:pPr>
        <w:pStyle w:val="Preformat"/>
        <w:ind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______________</w:t>
      </w:r>
      <w:r>
        <w:rPr>
          <w:rFonts w:eastAsia="Times New Roman Cyr" w:cs="Times New Roman Cyr" w:ascii="Times New Roman Cyr" w:hAnsi="Times New Roman Cyr"/>
        </w:rPr>
        <w:t>_________________________________________________________________</w:t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указываются номер вагона, контейнера по номерации МПС России, год и место постройки)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од вагона (контейнера)___________________________________, номер модели</w:t>
      </w:r>
      <w:r>
        <w:rPr>
          <w:rFonts w:eastAsia="Times New Roman" w:cs="Times New Roman" w:ascii="Times New Roman" w:hAnsi="Times New Roman"/>
          <w:lang w:val="en-US"/>
        </w:rPr>
        <w:t xml:space="preserve"> __________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, который используется для перевозок</w:t>
      </w:r>
      <w:r>
        <w:rPr>
          <w:rFonts w:eastAsia="Times New Roman" w:cs="Times New Roman" w:ascii="Times New Roman" w:hAnsi="Times New Roman"/>
          <w:lang w:val="en-US"/>
        </w:rPr>
        <w:t xml:space="preserve"> ________________________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</w:t>
      </w:r>
      <w:r>
        <w:rPr>
          <w:rFonts w:eastAsia="Times New Roman" w:cs="Times New Roman" w:ascii="Times New Roman" w:hAnsi="Times New Roman"/>
          <w:lang w:val="en-US"/>
        </w:rPr>
        <w:t>______________</w:t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наименование опасного груза)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изведен ____________________ капитальный ремонт и техническое освидетельствование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</w:t>
      </w: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(дата)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котла (резервуара) или кузова вагон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(контейнера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____________________________________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________________________________________________________</w:t>
      </w:r>
      <w:r>
        <w:rPr>
          <w:rFonts w:eastAsia="Times New Roman" w:cs="Times New Roman" w:ascii="Times New Roman" w:hAnsi="Times New Roman"/>
          <w:lang w:val="en-US"/>
        </w:rPr>
        <w:t>______________</w:t>
      </w:r>
      <w:r>
        <w:rPr>
          <w:rFonts w:eastAsia="Times New Roman Cyr" w:cs="Times New Roman Cyr" w:ascii="Times New Roman Cyr" w:hAnsi="Times New Roman Cyr"/>
        </w:rPr>
        <w:t>_________</w:t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указать вид технического освидетельствования и давление испытания на прочность)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изведен _______________________ деповской ремонт и техническое освидетельствование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</w:t>
      </w: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>(дата)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тла или кузова вагона (контейнера) _______________________________________________</w:t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указать вид технического освидетельствования и давление испытания на герметичность)</w:t>
      </w:r>
    </w:p>
    <w:p>
      <w:pPr>
        <w:pStyle w:val="Preformat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reformat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Ремонт кузова, котла вагона (контейнера), включая рабочее и конструктивное оборудование, выполнен в полном объеме и удовлетворяет требованиям нормативно-технической документации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Preformat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Место печати</w:t>
      </w:r>
    </w:p>
    <w:p>
      <w:pPr>
        <w:pStyle w:val="Preformat"/>
        <w:ind w:left="4536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____"________________19____г.</w:t>
      </w:r>
    </w:p>
    <w:p>
      <w:pPr>
        <w:pStyle w:val="Preformat"/>
        <w:ind w:left="4536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дата)</w:t>
      </w:r>
    </w:p>
    <w:p>
      <w:pPr>
        <w:pStyle w:val="Preformat"/>
        <w:ind w:left="4536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______________________)(_________)</w:t>
      </w:r>
    </w:p>
    <w:p>
      <w:pPr>
        <w:pStyle w:val="Preformat"/>
        <w:ind w:left="4536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(подпись)     </w:t>
      </w: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 xml:space="preserve">     (Ф. И. О.)</w:t>
      </w:r>
    </w:p>
    <w:p>
      <w:pPr>
        <w:pStyle w:val="Preformat"/>
        <w:ind w:left="4536"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руководитель службы, цеха, участка, вагоноремонтного предприятия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оизводившего ремонт)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Удостоверение составляется  предприятием, производившим ремонт, в двух экземплярах, один выдается владельцу вагона (контейнера) или вагоноремонтному предприятию (производящему ремонт экипажной части),   другой остается на предприятии (в организации), производившем ремонт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4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форма)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КТ №_______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ой экспертизы нового вагона для опасных грузов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составлен ___________________________</w:t>
      </w:r>
      <w:r>
        <w:rPr>
          <w:rFonts w:eastAsia="Times New Roman" w:cs="Times New Roman" w:ascii="Times New Roman" w:hAnsi="Times New Roman"/>
          <w:lang w:val="en-US"/>
        </w:rPr>
        <w:t>________________</w:t>
      </w:r>
      <w:r>
        <w:rPr>
          <w:rFonts w:eastAsia="Times New Roman Cyr" w:cs="Times New Roman Cyr" w:ascii="Times New Roman Cyr" w:hAnsi="Times New Roman Cyr"/>
        </w:rPr>
        <w:t xml:space="preserve">______________________ ж. д.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</w:t>
      </w:r>
      <w:r>
        <w:rPr>
          <w:rFonts w:eastAsia="Times New Roman" w:cs="Times New Roman" w:ascii="Times New Roman" w:hAnsi="Times New Roman"/>
          <w:lang w:val="en-US"/>
        </w:rPr>
        <w:t>______________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вагоноремонтное предприятие и наименование железной дороги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число, месяц, год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агон, заводской номер 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____. Завод-изготовитель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вагона, для какого опасного груза предназначен 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мер проекта __________________________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условия 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дель вагона 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 вагона __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зоподъемность, т 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сса вагона (тара), т 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грузка: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 оси колесной пары на рельсы, кН (тс) 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______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один погонный метр пути, кН/м (тс/м) 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корость конструкционная, км/час 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 _____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аза вагона, мм 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ина, мм: __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осям сцепления автосцепок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______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осям концевых балок рамы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сота от уровня верха головок рельса, максимальная, мм 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личество осей, шт.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дель 4-осной тележки 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 автосцепки и марка стали 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личие переходной площадки 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личие ручного тормоза 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личие стояночного тормоза _____________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 воздухораспределителя _______________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 регулятора рычажных передач _________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 авторежима _________________________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 поглощающего аппарата ______________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ъем котла (кузова), 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полный 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___</w:t>
      </w:r>
    </w:p>
    <w:p>
      <w:pPr>
        <w:pStyle w:val="Normal"/>
        <w:ind w:firstLine="2552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езный 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____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иаметр котла внутренний, мм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ина котла наружная, мм ________________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лщина стенок котла (обечайка и днище)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ные размеры кузова (наружные, внутренние)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сота центра тяжести вагона, мм: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ожнего 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____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женого 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ельный объем, 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3340" cy="121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/т 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личество верхних люков (штук) 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личие уклона котла к нижнему сливному прибору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словное рабочее давление в котле (по регулировке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охранительного клапана), МПа (кгс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3340" cy="121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вление, создаваемое в котле при испытании сжатым воздухом на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ерметичность, МПа (кгс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3340" cy="1219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______________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вление, создаваемое в котле при гидравлическом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ытании, МПа (кгс/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3340" cy="1219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_________________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териал котла (кузова),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ртификат №__________________, кем выдан, когда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териал рамы, сертификат № ___________________, кем выдан, когд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личество секций котла, шт. 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личие парообогревательной рубашки 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лщина изоляции, мм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личие теневой защиты 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личие предохранительного клапана, заводской номер, модель, регулировочное давление, дата и место его испытания,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мер удостоверяющего документа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личие предохранительно-впускного клапана, модель, заводской номер, регулировочное давление, дата и место испытания, номер удостоверяющего документа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______________________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_________________________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особ налива и слива (погрузки, разгрузки) _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личество лестниц, шт.: наружных 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</w:t>
      </w:r>
    </w:p>
    <w:p>
      <w:pPr>
        <w:pStyle w:val="Normal"/>
        <w:ind w:firstLine="2552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утренних 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либровочный тип ______________________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ксимально допустимая температура загруженного продукта, °С 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, место нанесения внутреннего и (или) наружного защитного покрытия, материал защитного покрытия и номер документа,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удостоверяющего качество покрытия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_______________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_________________________________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место гидравлического испытания котла на прочность и номер документа, удостоверяющего прочностные характеристики 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верена комплектность (в комплект вагона входят индивидуальные ЗИПы по техническим 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условиям на конкретный тип вагона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_______________________________________________</w:t>
      </w:r>
    </w:p>
    <w:p>
      <w:pPr>
        <w:pStyle w:val="Preformat"/>
        <w:ind w:firstLine="354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перечислить комплектность)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комплекту приложена эксплуатационная документация: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Технический паспорт ___________________________________</w:t>
      </w:r>
      <w:r>
        <w:rPr>
          <w:rFonts w:eastAsia="Times New Roman" w:cs="Times New Roman" w:ascii="Times New Roman" w:hAnsi="Times New Roman"/>
          <w:lang w:val="en-US"/>
        </w:rPr>
        <w:t>________________</w:t>
      </w:r>
      <w:r>
        <w:rPr>
          <w:rFonts w:eastAsia="Times New Roman Cyr" w:cs="Times New Roman Cyr" w:ascii="Times New Roman Cyr" w:hAnsi="Times New Roman Cyr"/>
        </w:rPr>
        <w:t>__________</w:t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номер)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ическое описание и инструкции по эксплуатации вагона ________</w:t>
      </w:r>
      <w:r>
        <w:rPr>
          <w:rFonts w:eastAsia="Times New Roman" w:cs="Times New Roman" w:ascii="Times New Roman" w:hAnsi="Times New Roman"/>
          <w:lang w:val="en-US"/>
        </w:rPr>
        <w:t>___________________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</w:t>
      </w:r>
      <w:r>
        <w:rPr>
          <w:rFonts w:eastAsia="Times New Roman" w:cs="Times New Roman" w:ascii="Times New Roman" w:hAnsi="Times New Roman"/>
          <w:lang w:val="en-US"/>
        </w:rPr>
        <w:t>______________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аспорт сосуда (№), работающего под давлением, с приложением к нему чертежей общего вида вагона-цистерны, котла и расчета его на прочность </w:t>
      </w:r>
      <w:r>
        <w:rPr>
          <w:rFonts w:eastAsia="Times New Roman" w:cs="Times New Roman" w:ascii="Times New Roman" w:hAnsi="Times New Roman"/>
          <w:lang w:val="en-US"/>
        </w:rPr>
        <w:t>__________________________________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</w:t>
      </w:r>
      <w:r>
        <w:rPr>
          <w:rFonts w:eastAsia="Times New Roman" w:cs="Times New Roman" w:ascii="Times New Roman" w:hAnsi="Times New Roman"/>
          <w:lang w:val="en-US"/>
        </w:rPr>
        <w:t>________________________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</w:t>
      </w:r>
      <w:r>
        <w:rPr>
          <w:rFonts w:eastAsia="Times New Roman" w:cs="Times New Roman" w:ascii="Times New Roman" w:hAnsi="Times New Roman"/>
          <w:lang w:val="en-US"/>
        </w:rPr>
        <w:t>______________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аспорт, техническое описание и инструкция по эксплуатации на предохранительный клапан (или другие устройства безопасности), №_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</w:t>
      </w:r>
      <w:r>
        <w:rPr>
          <w:rFonts w:eastAsia="Times New Roman" w:cs="Times New Roman" w:ascii="Times New Roman" w:hAnsi="Times New Roman"/>
          <w:lang w:val="en-US"/>
        </w:rPr>
        <w:t>______________</w:t>
      </w:r>
    </w:p>
    <w:p>
      <w:pPr>
        <w:pStyle w:val="Preformat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Технической экспертизой на основе нормативно-технических документов установлено: вагон соответствует требованиям ГОСТ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ехническим условиям на конкретный тип вагона и рабочим чертежам, утвержденным в установленном порядке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Preformat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Место печати</w:t>
      </w:r>
    </w:p>
    <w:p>
      <w:pPr>
        <w:pStyle w:val="Preformat"/>
        <w:ind w:firstLine="453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(_____________) _____________ </w:t>
      </w:r>
    </w:p>
    <w:p>
      <w:pPr>
        <w:pStyle w:val="Preformat"/>
        <w:ind w:firstLine="4536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 xml:space="preserve">(подпись)  </w:t>
      </w: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 xml:space="preserve">   (Ф. И. О.)</w:t>
      </w:r>
    </w:p>
    <w:p>
      <w:pPr>
        <w:pStyle w:val="Normal"/>
        <w:ind w:firstLine="4536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чальник вагоноремонтного завода, депо</w:t>
      </w:r>
    </w:p>
    <w:p>
      <w:pPr>
        <w:pStyle w:val="Normal"/>
        <w:ind w:firstLine="4536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 ______________</w:t>
      </w:r>
    </w:p>
    <w:p>
      <w:pPr>
        <w:pStyle w:val="Normal"/>
        <w:ind w:firstLine="4536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(подпись)  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(Ф. И. О.)</w:t>
      </w:r>
    </w:p>
    <w:p>
      <w:pPr>
        <w:pStyle w:val="Normal"/>
        <w:ind w:firstLine="4536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емщик вагонов</w:t>
      </w:r>
    </w:p>
    <w:p>
      <w:pPr>
        <w:pStyle w:val="Normal"/>
        <w:ind w:firstLine="4536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 ______________</w:t>
      </w:r>
    </w:p>
    <w:p>
      <w:pPr>
        <w:pStyle w:val="Normal"/>
        <w:ind w:firstLine="4536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(подпись)    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(Ф. И. О.)</w:t>
      </w:r>
    </w:p>
    <w:p>
      <w:pPr>
        <w:pStyle w:val="Normal"/>
        <w:ind w:firstLine="4536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ладелец вагона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Акт составляется в трех экземплярах: первый остается на предприятии (организации), производившем техническую экспертизу, второй и третий передаются владельцу вагона; второй экземпляр хранится в паспорте на вагон, третий передается в МПС России для получения разрешения на курсирование вагона по путям общего пользовани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5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форма)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ОНЕСЕНИЕ В ГОСГОРТЕХНАДЗОР РОССИИ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 аварийных происшествиях с опасными грузами, допущенных при перевозках по железным дорогам России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</w:p>
    <w:tbl>
      <w:tblPr>
        <w:tblW w:w="146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708"/>
        <w:gridCol w:w="1599"/>
        <w:gridCol w:w="2287"/>
        <w:gridCol w:w="1420"/>
        <w:gridCol w:w="2053"/>
        <w:gridCol w:w="1600"/>
        <w:gridCol w:w="1239"/>
        <w:gridCol w:w="3296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/п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ата, время (ч, мин)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рога, отделение дороги, перегон, станция. Инспекция Госгортехнадзора России и округ, на территории которого произошла авария или инцидент 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стоятельства аварии, инцидента с опасными грузами (скорость движения состава, режим движения поезда, сведения о локомотивной бригаде, описание случая с отражением экологической обстановки и т. д.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езда, его индекс, вес, условная длина, местонахождение вагона с ОГ или РГ в составе, наличие приказа на РГ и его №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гона (ов) или контейнера (ов), род груза, № аварийной карты ОГ или РГ, шифр прикрытия, наличие сопровождения, принадлежность вагона (предприятие, организация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рога отпр., станция отпр., грузоотправитель и его принадлежность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рога назнач., станция назнач., грузополучатель 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следствия: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) утрата груза и его объем (вес);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) площадь загрязнения или поражения (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3340" cy="1219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);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) перерыв в движении (ч, мин);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) количество задержанных поездов/часов;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) количество пострадавших: погибло_____ ранено ______(из них железнодорожников на рабочем месте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зависимости от обстоятельств случая дополнительно указать сведения по различным хозяйствам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98" w:type="dxa"/>
        <w:jc w:val="left"/>
        <w:tblInd w:w="-7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1788"/>
        <w:gridCol w:w="264"/>
        <w:gridCol w:w="1164"/>
        <w:gridCol w:w="672"/>
        <w:gridCol w:w="288"/>
        <w:gridCol w:w="644"/>
        <w:gridCol w:w="380"/>
        <w:gridCol w:w="612"/>
        <w:gridCol w:w="567"/>
        <w:gridCol w:w="1457"/>
        <w:gridCol w:w="560"/>
        <w:gridCol w:w="2"/>
      </w:tblGrid>
      <w:tr>
        <w:trPr/>
        <w:tc>
          <w:tcPr>
            <w:tcW w:w="41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агонное хозяйство </w:t>
            </w:r>
          </w:p>
        </w:tc>
        <w:tc>
          <w:tcPr>
            <w:tcW w:w="2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утевое хозяйство 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ругие хозяйства </w:t>
            </w:r>
          </w:p>
        </w:tc>
      </w:tr>
      <w:tr>
        <w:trPr/>
        <w:tc>
          <w:tcPr>
            <w:tcW w:w="20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едения о вагоне (если вагон с ОГ явился причиной аварии или инцидента)</w:t>
            </w:r>
          </w:p>
        </w:tc>
        <w:tc>
          <w:tcPr>
            <w:tcW w:w="21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личество и степень повреждения подвижного состава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вреждено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ут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вреждено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0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релочных переводо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д и место постройки 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сключено из парка (ваг. конт.)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сего, в том числе с ОГ, РГ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ая характеристика (рельсы, шпалы, балласт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тактной сети (м),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ата и место последнего планового ремонта и его вид 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н: прямая, кривая (радиус, возвышение, длина перех. криво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ор, кол-во (шт.)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анция приписки 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ладелец или арендатор ПС 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филь: подъем, спуск, (уклон в %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тройств связи и СЦБ 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ответствие надписей знаков опасности на спец. подвижном составе роду перевозимого груза 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лежат капитальному ремонту (ваг. конт.)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сего, в том числе с ОГ, РГ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зонапряженность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пущенный тоннаж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следний вид ремонта и дата его провед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ТО последнего технического освидетельствования, ремонта и расстояние (км) от него 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повскому ремонту (ваг. конт.)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сего, в том числе с ОГ, РГ </w:t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следняя проверка техническими средствами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утеизмерительны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дания и сооружения ж. д. тр-та и других объектов (всех видов собственности)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ефектоскопны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стояние от последнего действующего контрольного пункта "Диск", ПОНАБ (км)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ладелец подъездного пут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исправности IV и V степен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видетельствование вагона (котла, кузова) под перевозку ОГ или РГ (где, когда, на каком предприятии)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кущему ремонту 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сего в том числе с ОГ, РГ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лльная оценка пу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чиненный материальный ущерб (руб.) от возникшей аварии или инцидента 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соответствии с примеч. 2 к донесению 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личие предупреждений и сроки их действ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чальник инспекции по надзору на железнодорожном транспорте: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подпись)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Ф.И.О.)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. 1. ОГ - опасный груз, РГ - опасный груз класса 1. 2. Если причиной аварийного происшествия с вагонами, загруженными опасным грузом, явилась неисправность экипажной части или котла, его рабочего или конструктивного оборудования,  то конкретно указывается наименование детали вагона, послужившей причиной происшествия, дата и место ее изготовления, дата и место последнего планового вида ремонта (вид технического освидетельствования) и другие сведения, необходимые для установления  причин аварийного происшествия. 3. Донесение составляется в двух экземплярах: один направляется в Госгортехнадзор России, другой остается в его региональной инспекции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6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правочное)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РАМЕТРЫ ВАГОНОВ-ЦИСТЕРН ДЛЯ ОПАСНЫХ ГРУЗОВ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араметры нефтебензиновых и спиртовых вагонов-цистерн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</w:p>
    <w:tbl>
      <w:tblPr>
        <w:tblW w:w="12552" w:type="dxa"/>
        <w:jc w:val="left"/>
        <w:tblInd w:w="-7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016"/>
        <w:gridCol w:w="768"/>
        <w:gridCol w:w="768"/>
        <w:gridCol w:w="1260"/>
        <w:gridCol w:w="744"/>
        <w:gridCol w:w="720"/>
        <w:gridCol w:w="1260"/>
        <w:gridCol w:w="1260"/>
        <w:gridCol w:w="1260"/>
        <w:gridCol w:w="816"/>
        <w:gridCol w:w="756"/>
        <w:gridCol w:w="924"/>
      </w:tblGrid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параметра </w:t>
            </w:r>
          </w:p>
        </w:tc>
        <w:tc>
          <w:tcPr>
            <w:tcW w:w="105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араметры вагона-цистерны модели </w:t>
            </w:r>
          </w:p>
        </w:tc>
      </w:tr>
      <w:tr>
        <w:trPr/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Ц863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Ц864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869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871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1427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1428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1443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1500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1547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Ц859 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1454 </w:t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значение (основной груз)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нзин, нефть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нзин, нефть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нзин, светлые нефтепродукты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фть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нзин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нзин, светлые нефтепродукты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нзин, светлые нефтепродукты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етлые нефтепродукты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нзин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пирт 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пирт </w:t>
            </w:r>
          </w:p>
        </w:tc>
      </w:tr>
      <w:tr>
        <w:trPr/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 вагона-цистерны 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2(720)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3(721)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32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94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31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30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30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98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47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70 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70 </w:t>
            </w:r>
          </w:p>
        </w:tc>
      </w:tr>
      <w:tr>
        <w:trPr/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зоподъемность, т 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2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5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8/60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9 </w:t>
            </w:r>
          </w:p>
        </w:tc>
      </w:tr>
      <w:tr>
        <w:trPr/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вагона-цистерны (тара), т 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,1 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,9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,3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8,8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,4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,7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,2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1,0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,8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,83 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,2 </w:t>
            </w:r>
          </w:p>
        </w:tc>
      </w:tr>
      <w:tr>
        <w:trPr/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грузка: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оси колесной пары на рельсы, кН (тс)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 (20,8)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 (21,0)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2,0)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7 (21,1)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 (20,9)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7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(21,2)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4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0,8)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 (22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8(23,2)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-------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8(21,2)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 (18,2)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1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0,6)</w:t>
            </w:r>
          </w:p>
        </w:tc>
      </w:tr>
      <w:tr>
        <w:trPr/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один погонный метр пути, кН/м (тс/м)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(6,9)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(6,7)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(6,4)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(8,0)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(6,7)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(7,0)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(6,9)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(8,3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(7,7)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----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(7,1)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,4 (6,06)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,01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6,84)</w:t>
            </w:r>
          </w:p>
        </w:tc>
      </w:tr>
      <w:tr>
        <w:trPr/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личество осей 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 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2-ВМ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02-Т)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2-ВМ (02-Т)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2-ВМ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02-Т)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-Т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2-ВМ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02-Т)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2-ВМ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02-Т)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2-ВМ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02-Т)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-Т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-ВМ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0-Т)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2-ВМ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02-Т)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2-ВМ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02-Т)</w:t>
            </w:r>
          </w:p>
        </w:tc>
      </w:tr>
      <w:tr>
        <w:trPr/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ота центра тяжести вагона-цистерны: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рожней, мм 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57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45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62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34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62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42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70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62 </w:t>
            </w:r>
          </w:p>
        </w:tc>
      </w:tr>
      <w:tr>
        <w:trPr/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женой, мм 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16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07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15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87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15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18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30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15 </w:t>
            </w:r>
          </w:p>
        </w:tc>
      </w:tr>
      <w:tr>
        <w:trPr/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раметры котла: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м полный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3340" cy="1219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1,2 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1,2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8,6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0,0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3,1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3,1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3,1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1,6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5,6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1,2 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3,1 </w:t>
            </w:r>
          </w:p>
        </w:tc>
      </w:tr>
      <w:tr>
        <w:trPr/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м полезный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3340" cy="1219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,0 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,0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6,8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7,2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1,7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1,7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1,7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6,3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3,9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1,7 </w:t>
            </w:r>
          </w:p>
        </w:tc>
      </w:tr>
      <w:tr>
        <w:trPr/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ельный объем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3340" cy="1219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/т 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4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95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95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95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5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3/1,4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 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15 </w:t>
            </w:r>
          </w:p>
        </w:tc>
      </w:tr>
      <w:tr>
        <w:trPr/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внутренний, мм 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00 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00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0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0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0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0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0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00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00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00 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0 </w:t>
            </w:r>
          </w:p>
        </w:tc>
      </w:tr>
      <w:tr>
        <w:trPr/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наружная,мм 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300 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300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950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226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770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770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770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650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194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300 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770 </w:t>
            </w:r>
          </w:p>
        </w:tc>
      </w:tr>
      <w:tr>
        <w:trPr/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 листов обечайки: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рхних, мм 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</w:tr>
      <w:tr>
        <w:trPr/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их (боковых), мм 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</w:tr>
      <w:tr>
        <w:trPr/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ижнего, мм 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</w:tr>
      <w:tr>
        <w:trPr/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днищ, мм 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териал котла 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Ст.3 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Ст.3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9Г2, 09Г2С, 09Г2Д, 09Г2СД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09Г2, 09Г2С, 09Г2Д, 09Г2СД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09Г2, 09Г2Д, 09Г2С, 09Г2СД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09Г2, 09Г2Д, 09Г2С, 09Г2СД-12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09Г2, 09Г2С, 09Г2Д, 09Г2СД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09Г2, 09Г2С, 09Г4Д-84, 09Г2СД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09Г2, 09Г2С, 09Г2Д, 09Г2СД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Ст3 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09Г2С </w:t>
            </w:r>
          </w:p>
        </w:tc>
      </w:tr>
      <w:tr>
        <w:trPr/>
        <w:tc>
          <w:tcPr>
            <w:tcW w:w="2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д начала серийного производства 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78 </w:t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74 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84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84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72 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88 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88 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72 </w:t>
            </w:r>
          </w:p>
        </w:tc>
      </w:tr>
      <w:tr>
        <w:trPr/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д снятия с производства 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80 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88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араметры криогенных вагонов-цистерн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59" w:type="dxa"/>
        <w:jc w:val="left"/>
        <w:tblInd w:w="-7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3686"/>
        <w:gridCol w:w="1950"/>
        <w:gridCol w:w="2302"/>
        <w:gridCol w:w="2086"/>
        <w:gridCol w:w="1765"/>
        <w:gridCol w:w="1435"/>
        <w:gridCol w:w="1432"/>
        <w:gridCol w:w="3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параметра </w:t>
            </w:r>
          </w:p>
        </w:tc>
        <w:tc>
          <w:tcPr>
            <w:tcW w:w="10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араметры вагона-цистерны модели 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Г513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Г513М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558С 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147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ВЦ100М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ВЦ100М2 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значение (основной груз)</w:t>
            </w:r>
          </w:p>
        </w:tc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слород, азот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слород, азот, аргон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слород, азот, аргон 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тилен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нил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нил 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зоподъемность, т </w:t>
            </w:r>
          </w:p>
        </w:tc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6 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6 </w:t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 </w:t>
            </w:r>
          </w:p>
        </w:tc>
        <w:tc>
          <w:tcPr>
            <w:tcW w:w="1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,3 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35 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35 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вагона-цистерны (тара),т </w:t>
            </w:r>
          </w:p>
        </w:tc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,3 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,3 </w:t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6,6 </w:t>
            </w:r>
          </w:p>
        </w:tc>
        <w:tc>
          <w:tcPr>
            <w:tcW w:w="1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1,9 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8,0 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6,6 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грузка:</w:t>
            </w:r>
          </w:p>
        </w:tc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оси колесной пары на рельсы, кН (тс)</w:t>
            </w:r>
          </w:p>
        </w:tc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4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7,82)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4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7,82)</w:t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4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2,9)</w:t>
            </w:r>
          </w:p>
        </w:tc>
        <w:tc>
          <w:tcPr>
            <w:tcW w:w="1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8,3)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5,96)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8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1,21)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один погонный метр пути, кН/м(тс/м)</w:t>
            </w:r>
          </w:p>
        </w:tc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5,67)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5,67)</w:t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6,22)</w:t>
            </w:r>
          </w:p>
        </w:tc>
        <w:tc>
          <w:tcPr>
            <w:tcW w:w="1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4,97)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,70)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,26)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исло осей </w:t>
            </w:r>
          </w:p>
        </w:tc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1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 </w:t>
            </w:r>
          </w:p>
        </w:tc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2-ВМ(02-Т)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2-ВМ(02-Т)</w:t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2-ВМ(02-Т)</w:t>
            </w:r>
          </w:p>
        </w:tc>
        <w:tc>
          <w:tcPr>
            <w:tcW w:w="1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-ВМ(01-Т)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-Т 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-Т 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ота центра тяжести вагона-цистерны от головок рельсов, мм:</w:t>
            </w:r>
          </w:p>
        </w:tc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рожней </w:t>
            </w:r>
          </w:p>
        </w:tc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03 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03 </w:t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67 </w:t>
            </w:r>
          </w:p>
        </w:tc>
        <w:tc>
          <w:tcPr>
            <w:tcW w:w="1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56 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48 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66 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женой </w:t>
            </w:r>
          </w:p>
        </w:tc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7 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7 </w:t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73 </w:t>
            </w:r>
          </w:p>
        </w:tc>
        <w:tc>
          <w:tcPr>
            <w:tcW w:w="1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76 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78 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17 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раметры сосуда:</w:t>
            </w:r>
          </w:p>
        </w:tc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м полный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3340" cy="1219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,75 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,75 </w:t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4 </w:t>
            </w:r>
          </w:p>
        </w:tc>
        <w:tc>
          <w:tcPr>
            <w:tcW w:w="1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 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9 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9 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внутренний, мм </w:t>
            </w:r>
          </w:p>
        </w:tc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0 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0 </w:t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0 </w:t>
            </w:r>
          </w:p>
        </w:tc>
        <w:tc>
          <w:tcPr>
            <w:tcW w:w="1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00 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00 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00 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ельный объем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3340" cy="1219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/т </w:t>
            </w:r>
          </w:p>
        </w:tc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94 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94 </w:t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</w:t>
            </w:r>
          </w:p>
        </w:tc>
        <w:tc>
          <w:tcPr>
            <w:tcW w:w="1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8 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,2 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,2 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стенки,мм </w:t>
            </w:r>
          </w:p>
        </w:tc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 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 </w:t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 </w:t>
            </w:r>
          </w:p>
        </w:tc>
        <w:tc>
          <w:tcPr>
            <w:tcW w:w="1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 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 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 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териал </w:t>
            </w:r>
          </w:p>
        </w:tc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Mu 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Mu </w:t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MrS </w:t>
            </w:r>
          </w:p>
        </w:tc>
        <w:tc>
          <w:tcPr>
            <w:tcW w:w="1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MrS 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MrS 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AMrS 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раметры оболочки:</w:t>
            </w:r>
          </w:p>
        </w:tc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внутренний, мм </w:t>
            </w:r>
          </w:p>
        </w:tc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00 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00 </w:t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00 </w:t>
            </w:r>
          </w:p>
        </w:tc>
        <w:tc>
          <w:tcPr>
            <w:tcW w:w="1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0 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50 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50 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наружная, мм </w:t>
            </w:r>
          </w:p>
        </w:tc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417 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417 </w:t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584 </w:t>
            </w:r>
          </w:p>
        </w:tc>
        <w:tc>
          <w:tcPr>
            <w:tcW w:w="1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216 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600 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600 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стенки, мм </w:t>
            </w:r>
          </w:p>
        </w:tc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1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териал </w:t>
            </w:r>
          </w:p>
        </w:tc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15 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15 </w:t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09Г2С </w:t>
            </w:r>
          </w:p>
        </w:tc>
        <w:tc>
          <w:tcPr>
            <w:tcW w:w="1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09Г2С 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09Г2С 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09Г2С 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заправляемой жидкости, т </w:t>
            </w:r>
          </w:p>
        </w:tc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 (кислород), 25,5 (азот)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 (кислород и аргон), 25,5 (азот)</w:t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 (кислород), 34 (азот), 55 (аргон)</w:t>
            </w:r>
          </w:p>
        </w:tc>
        <w:tc>
          <w:tcPr>
            <w:tcW w:w="1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,3 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35 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,35 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чее давление в сосуде, МПа (кгс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3340" cy="1219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(2,5) 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5 (2,5)</w:t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 (5)</w:t>
            </w:r>
          </w:p>
        </w:tc>
        <w:tc>
          <w:tcPr>
            <w:tcW w:w="1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 (5)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 (6)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 (6)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тери продукта от самоиспарения, %, сутки </w:t>
            </w:r>
          </w:p>
        </w:tc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 по кислороду 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 по кислороду </w:t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6 по кислороду </w:t>
            </w:r>
          </w:p>
        </w:tc>
        <w:tc>
          <w:tcPr>
            <w:tcW w:w="1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6 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 - 1,0 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мп опорожнения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3340" cy="1219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/мин </w:t>
            </w:r>
          </w:p>
        </w:tc>
        <w:tc>
          <w:tcPr>
            <w:tcW w:w="1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 - 1,0 </w:t>
            </w:r>
          </w:p>
        </w:tc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 - 1,0 </w:t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- 0,8 </w:t>
            </w:r>
          </w:p>
        </w:tc>
        <w:tc>
          <w:tcPr>
            <w:tcW w:w="1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 изоляции </w:t>
            </w:r>
          </w:p>
        </w:tc>
        <w:tc>
          <w:tcPr>
            <w:tcW w:w="1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акуумно-порошковая </w:t>
            </w:r>
          </w:p>
        </w:tc>
        <w:tc>
          <w:tcPr>
            <w:tcW w:w="2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акуумно-порошковая </w:t>
            </w:r>
          </w:p>
        </w:tc>
        <w:tc>
          <w:tcPr>
            <w:tcW w:w="2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акуумно-порошковая </w:t>
            </w:r>
          </w:p>
        </w:tc>
        <w:tc>
          <w:tcPr>
            <w:tcW w:w="1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акуумно-порошковая 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мбинированная 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мбинированная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араметры вагонов-цистерн для перевозки сжиженных газов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9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2"/>
        <w:gridCol w:w="963"/>
        <w:gridCol w:w="970"/>
        <w:gridCol w:w="871"/>
        <w:gridCol w:w="879"/>
        <w:gridCol w:w="964"/>
        <w:gridCol w:w="992"/>
        <w:gridCol w:w="883"/>
        <w:gridCol w:w="3"/>
      </w:tblGrid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параметра </w:t>
            </w:r>
          </w:p>
        </w:tc>
        <w:tc>
          <w:tcPr>
            <w:tcW w:w="65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араметры вагона-цистерны модели </w:t>
            </w:r>
          </w:p>
        </w:tc>
      </w:tr>
      <w:tr>
        <w:trPr/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1408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1440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1597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1619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140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1556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1421 </w:t>
            </w:r>
          </w:p>
        </w:tc>
      </w:tr>
      <w:tr>
        <w:trPr/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значение (основной груз)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ммиак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ммиак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ммиак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ммиак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лор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лор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нилхлорид </w:t>
            </w:r>
          </w:p>
        </w:tc>
      </w:tr>
      <w:tr>
        <w:trPr/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зоподъемность, т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,7 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,7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3,0 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9,4 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7,6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7,5 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8,4 </w:t>
            </w:r>
          </w:p>
        </w:tc>
      </w:tr>
      <w:tr>
        <w:trPr/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вагона-цистерны (тара), т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,7 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,5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6,8 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,0 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9,8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,1 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,9 </w:t>
            </w:r>
          </w:p>
        </w:tc>
      </w:tr>
      <w:tr>
        <w:trPr/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грузка: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оси колесной пары на рельсы, кН (тс)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(16,6)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(16,1)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(20)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(22,4)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(19,3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(21,4)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4(21,8)</w:t>
            </w:r>
          </w:p>
        </w:tc>
      </w:tr>
      <w:tr>
        <w:trPr/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один погонный метр пути, кН/м (тс/м)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(5,5)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(5,3)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(6,6)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(7,4)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(6,4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(7,1)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1(7,3) </w:t>
            </w:r>
          </w:p>
        </w:tc>
      </w:tr>
      <w:tr>
        <w:trPr/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2-ВМ (02-Т)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2-ВМ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02-Т)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-Т 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-Т 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2-ВМ (02-Т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2-ВМ (02-Т)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-Т </w:t>
            </w:r>
          </w:p>
        </w:tc>
      </w:tr>
      <w:tr>
        <w:trPr/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раметры котла: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м полный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3340" cy="1219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4 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4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5,5 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7 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6 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3 </w:t>
            </w:r>
          </w:p>
        </w:tc>
      </w:tr>
      <w:tr>
        <w:trPr/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м полезный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3340" cy="1219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8 </w:t>
            </w:r>
          </w:p>
        </w:tc>
      </w:tr>
      <w:tr>
        <w:trPr/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ельный объем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3340" cy="1219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/т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76 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76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76 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76 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0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0 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5 </w:t>
            </w:r>
          </w:p>
        </w:tc>
      </w:tr>
      <w:tr>
        <w:trPr/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внутренний, мм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00 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00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0 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00 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0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00 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0 </w:t>
            </w:r>
          </w:p>
        </w:tc>
      </w:tr>
      <w:tr>
        <w:trPr/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наружная, мм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680 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680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270 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358 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456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616 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759 </w:t>
            </w:r>
          </w:p>
        </w:tc>
      </w:tr>
      <w:tr>
        <w:trPr/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 листов: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цилиндрической части, мм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 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 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 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 </w:t>
            </w:r>
          </w:p>
        </w:tc>
      </w:tr>
      <w:tr>
        <w:trPr/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нищ, мм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 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(+12)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 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 </w:t>
            </w:r>
          </w:p>
        </w:tc>
      </w:tr>
      <w:tr>
        <w:trPr/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териал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09Г2С 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18G2А по польской норме PN-72/H-84018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09Г2С-12 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09Г2С-12 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20К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09Г2С-12 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09Г2С-12 </w:t>
            </w:r>
          </w:p>
        </w:tc>
      </w:tr>
      <w:tr>
        <w:trPr/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чее давление, МПа (кгс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3340" cy="1219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(20)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(20)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(20)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(15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(15)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(8,0)</w:t>
            </w:r>
          </w:p>
        </w:tc>
      </w:tr>
      <w:tr>
        <w:trPr/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спытательное давление, МПа (кгс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3340" cy="1219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(30)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(30)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(30)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3(23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5 (22,5)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(12)</w:t>
            </w:r>
          </w:p>
        </w:tc>
      </w:tr>
      <w:tr>
        <w:trPr/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ота центра тяжести вагона-цистерны от головок рельсов: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рожней, мм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93 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87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78 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63 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17 </w:t>
            </w:r>
          </w:p>
        </w:tc>
      </w:tr>
      <w:tr>
        <w:trPr/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женой, мм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61 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71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07 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55 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81 </w:t>
            </w:r>
          </w:p>
        </w:tc>
      </w:tr>
      <w:tr>
        <w:trPr/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д начала серийного производства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64 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78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78 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90 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64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75 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84*1 </w:t>
            </w:r>
          </w:p>
        </w:tc>
      </w:tr>
      <w:tr>
        <w:trPr/>
        <w:tc>
          <w:tcPr>
            <w:tcW w:w="1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д снятия с производства 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79 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83 </w:t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76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должение таблицы 3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998" w:type="dxa"/>
        <w:jc w:val="left"/>
        <w:tblInd w:w="-7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4536"/>
        <w:gridCol w:w="1025"/>
        <w:gridCol w:w="1091"/>
        <w:gridCol w:w="1091"/>
        <w:gridCol w:w="1025"/>
        <w:gridCol w:w="1051"/>
        <w:gridCol w:w="1025"/>
        <w:gridCol w:w="1025"/>
        <w:gridCol w:w="1025"/>
        <w:gridCol w:w="1104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параметра </w:t>
            </w:r>
          </w:p>
        </w:tc>
        <w:tc>
          <w:tcPr>
            <w:tcW w:w="94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араметры вагона-цистерны модели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1407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1519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1520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1602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15-69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01Р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02Р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03Р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08Р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значение (основной груз)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пан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пан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нтан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пан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пан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пан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пан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пан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пан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зоподъемность, т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,9 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3,0 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,0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,7 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4,9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,1 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3,75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вагона-цистерны (тара), т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,7 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6,8 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,4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,7 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6,5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 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7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грузка: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оси колесной пары на рельсы, кН (тс)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4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4,7)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(20)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(15,8)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5,6)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0,4)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(15)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(15)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5,8)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0,19)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один погонный метр пути, кН/м (тс/м)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(4,9)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(6,6)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(5,3)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(5,2)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(6,8)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4,99)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4,99)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,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5,25)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,9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6,73)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2В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02-Т)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-Т 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-Т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2В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02-Т)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-Т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2В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02-Т)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2В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02-Т)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2В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02-Т)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-Т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раметры котла: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м полный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3340" cy="1219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4 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5,5 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3,3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4,0 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5,5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1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1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4 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3,6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м полезный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3340" cy="1219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 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4,2 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2,3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,8 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4,2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1,87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1,87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,2 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2,3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ельный объем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3340" cy="1219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/т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36 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76 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83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76 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68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9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9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 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4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внутренний, мм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00 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0 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0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00 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0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00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00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00 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0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наружная, мм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648 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258 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790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650 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258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650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650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650 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980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 листов: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цилиндрической части, мм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 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 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/11*2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 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 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нищ, мм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 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 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 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териал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09Г2С 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09Г2С-12 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09Г2С-12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18G2A 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SLA33M0D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G2C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G2C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Г2А 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Г2А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чее давление, МПа (кгс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3340" cy="1219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(20)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(20)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(3,0)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(20)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(20)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(20)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(20)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(20)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(20)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спытательное давление, МПа (кгс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3340" cy="1219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(30)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(30)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5(5,5)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(30)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(30)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(30)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(30)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(30)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(30)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ота цетра тяжести вагона-цистерны от головок рельсов: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рожней, мм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78 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48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60 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женой, мм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07 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44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70 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д начала серийного производства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63 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81 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82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83 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83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61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61 </w:t>
            </w:r>
          </w:p>
        </w:tc>
        <w:tc>
          <w:tcPr>
            <w:tcW w:w="10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65 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85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д снятия с производства 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72 </w:t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85 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84 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65 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65 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85 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1. В 1984 г. изготовлено 19 шт. и больше не выпускались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2. Верхние и средние листы обечайки котла имеют толщину 9 мм, нижний - 11 мм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раметры вагона-цистерны с парообогревательным кожухом (рубашкой)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1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012"/>
        <w:gridCol w:w="929"/>
        <w:gridCol w:w="1180"/>
        <w:gridCol w:w="949"/>
        <w:gridCol w:w="1214"/>
        <w:gridCol w:w="1043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3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араметры вагона-цистерны модели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раметра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Ц855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Ц856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Ц857 с тормозной площадкой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897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1402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1424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значение (основной груз)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леум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леум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леум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язкие нефтепродукты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леум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леум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 вагона-цистерны 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4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зоподъемность, т 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6 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1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6/70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вагона-цистерны (тара), т 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,84 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 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,7 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,3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,7 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,4/21,6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грузка: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оси колесной пары на рельсы, кН (тс)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,8(19,96)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1,5(18,5)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,4(18,7)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(20,8)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,17(20,425)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4,3(21,85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_________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4,6(22,9)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один погонный метр пути, кН/м (тс/м)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14(6,64)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,4(6,16)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,8(6)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,7(6,9)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64(6,8)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,3(7,27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_________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,75(7,62)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исло осей 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 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-ВМ(01-Т)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-ВМ(01-Т)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-ВМ(01-Т)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2-ВМ(02-Т)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2-ВМ(02-Т)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2-ВМ(02-Т)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ота центра тяжести от головок рельсов вагона-цистерны: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рожней, мм 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38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2 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21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женой, мм 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07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0 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46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раметры котла: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м полный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3340" cy="1219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9,0 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,0 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,0 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2,2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,68 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,5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м полезный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3340" cy="1219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1,1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,0 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,18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внутренний, мм 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0 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90 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90 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00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0 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0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наружная, мм 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380 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0 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00 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520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562 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508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 листов: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рхних 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их (боковых)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ижнего 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нищ 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териал 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09Г2, 09Г2Д, 09Г2С, 09Г2СД-12 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09Г2, 09Г2Д, 09Г2С, 09Г2СД-12 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09Г2, 09Г2Д, 09Г2С, 09Г2СД-12 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09Г2С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09Г2, 09Г2Д, 09Г2С, 09Г2СД 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09Г2, 09Г2Д, 09Г2С, 09Г2СД-12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ельный объем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3340" cy="1219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2 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2 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2 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33 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33/0,50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чее давление, МПа (кгс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3340" cy="12192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,5)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,5)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5(2,5)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(1,5)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5(2,5)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5(2,5)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д начала серийного производства 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64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68 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81 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д снятия с производства 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76 </w:t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79 </w:t>
            </w:r>
          </w:p>
        </w:tc>
        <w:tc>
          <w:tcPr>
            <w:tcW w:w="1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должение табл. 4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57" w:type="dxa"/>
        <w:jc w:val="left"/>
        <w:tblInd w:w="-7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3402"/>
        <w:gridCol w:w="1742"/>
        <w:gridCol w:w="1741"/>
        <w:gridCol w:w="1508"/>
        <w:gridCol w:w="1956"/>
        <w:gridCol w:w="1441"/>
        <w:gridCol w:w="1458"/>
        <w:gridCol w:w="1408"/>
        <w:gridCol w:w="1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араметры вагона-цистерны модели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параметра 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1432 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1566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1608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1525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1412 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1413 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898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значение (основной груз)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Ядохимикаты 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язкие нефтепродукты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ксусная кислота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елтый фосфор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елтый фосфор 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атока 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Фенол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 вагона-цистерны </w:t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78 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зоподъемность, т </w:t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 </w:t>
            </w:r>
          </w:p>
        </w:tc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7 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8,5 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9,0 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2 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2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вагона-цистерны (тара), т </w:t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,8 </w:t>
            </w:r>
          </w:p>
        </w:tc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,47 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,5 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 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,4 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,42 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,2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грузка:</w:t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оси колесной пары на рельсы, кН (тс)</w:t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,6(22)</w:t>
            </w:r>
          </w:p>
        </w:tc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4(22,9)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8(23,25)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,6(23)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,2(20,1)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,6(20,86)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9(21,3)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один погонный метр пути, кН/м (тс/м)</w:t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,54(7,3)</w:t>
            </w:r>
          </w:p>
        </w:tc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,6(7,61)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,9(7,74)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(7,65)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6(6,69)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18(6,95)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,5(7,09)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исло осей </w:t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 </w:t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2-ВМ (02-Т)</w:t>
            </w:r>
          </w:p>
        </w:tc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2-ВМ (02-Т)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-ВМ (0-Т)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2-ВМ (02-Т)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2-ВМ (02-Т)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2-ВМ (02-Т)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2-ВМ (02-Т)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ота центра тяжести от головок рельсов вагона-цистерны :</w:t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рожней, мм </w:t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85 </w:t>
            </w:r>
          </w:p>
        </w:tc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25 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73 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10 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35 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56 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43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женой, мм </w:t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68 </w:t>
            </w:r>
          </w:p>
        </w:tc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78 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77 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34 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72 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76 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12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раметры котла:</w:t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м полный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3340" cy="1219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7,59 </w:t>
            </w:r>
          </w:p>
        </w:tc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3,1 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3,1 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6 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,7 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6,11 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2,4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м полезный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3340" cy="12192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4,54 </w:t>
            </w:r>
          </w:p>
        </w:tc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0 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,2 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1,4 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,83 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3,8 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7,8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внутренний, мм </w:t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00 </w:t>
            </w:r>
          </w:p>
        </w:tc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0 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0 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00 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0 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00 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00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наружная, мм </w:t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400 </w:t>
            </w:r>
          </w:p>
        </w:tc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770 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850 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590 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494 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510 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520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 листов:</w:t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рхних </w:t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их (боковых)</w:t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ижнего </w:t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нищ </w:t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териал </w:t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ЭП-567 (0Х15Н-65М16В)</w:t>
            </w:r>
          </w:p>
        </w:tc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09Г2С 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Ст3сп2+ +12Х18Н-10Т 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т3сп2(09Г2С)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12Х18Н10Т 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т3сп2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12Х18Н10Т 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09Г2, 09Г2Д, 09Г2С, 09Г2СД-12 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09Г2, 09Г2Д, 09Г2С, 09Г2СД-12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ельный объем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3340" cy="1219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1 </w:t>
            </w:r>
          </w:p>
        </w:tc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4 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95 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9 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9 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06 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932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чее давление, МПа (кгс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3340" cy="12192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(1,5)</w:t>
            </w:r>
          </w:p>
        </w:tc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47(1,5)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(2)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5(2,5)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5(2,5)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47(1,5)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(1,5)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д начала серийного производства </w:t>
            </w:r>
          </w:p>
        </w:tc>
        <w:tc>
          <w:tcPr>
            <w:tcW w:w="1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79 </w:t>
            </w:r>
          </w:p>
        </w:tc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76 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88 </w:t>
            </w:r>
          </w:p>
        </w:tc>
        <w:tc>
          <w:tcPr>
            <w:tcW w:w="1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84 </w:t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69 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63 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64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д снятия с производства </w:t>
            </w:r>
          </w:p>
        </w:tc>
        <w:tc>
          <w:tcPr>
            <w:tcW w:w="1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84 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87 </w:t>
            </w:r>
          </w:p>
        </w:tc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86 </w:t>
            </w:r>
          </w:p>
        </w:tc>
      </w:tr>
    </w:tbl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5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араметры вагона-цистерны с термоизоляцией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452"/>
        <w:gridCol w:w="1272"/>
        <w:gridCol w:w="1272"/>
        <w:gridCol w:w="948"/>
        <w:gridCol w:w="1272"/>
        <w:gridCol w:w="1272"/>
        <w:gridCol w:w="1104"/>
        <w:gridCol w:w="1272"/>
        <w:gridCol w:w="1104"/>
        <w:gridCol w:w="1320"/>
        <w:gridCol w:w="1320"/>
      </w:tblGrid>
      <w:tr>
        <w:trPr/>
        <w:tc>
          <w:tcPr>
            <w:tcW w:w="2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1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араметры вагона-цистерны модели </w:t>
            </w:r>
          </w:p>
        </w:tc>
      </w:tr>
      <w:tr>
        <w:trPr/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параметра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1532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1480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1482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1417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1565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1527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1552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1576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889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1578 </w:t>
            </w:r>
          </w:p>
        </w:tc>
      </w:tr>
      <w:tr>
        <w:trPr/>
        <w:tc>
          <w:tcPr>
            <w:tcW w:w="2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2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значение (основной груз)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к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ера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ера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аста сульфонола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ульфонол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нзол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пролактам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мил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уперфосфорна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слота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уперфосфорная кислота </w:t>
            </w:r>
          </w:p>
        </w:tc>
      </w:tr>
      <w:tr>
        <w:trPr/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 вагона-цистерны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зоподъемность, т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6,6 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7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3,7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2 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2,3 </w:t>
            </w:r>
          </w:p>
        </w:tc>
        <w:tc>
          <w:tcPr>
            <w:tcW w:w="127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</w:tc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3,5 </w:t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 </w:t>
            </w:r>
          </w:p>
        </w:tc>
      </w:tr>
      <w:tr>
        <w:trPr/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вагона-цистерны (тара), т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,5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,7 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,8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,2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 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,4 </w:t>
            </w:r>
          </w:p>
        </w:tc>
        <w:tc>
          <w:tcPr>
            <w:tcW w:w="127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 </w:t>
            </w:r>
          </w:p>
        </w:tc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,7 </w:t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3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3 </w:t>
            </w:r>
          </w:p>
        </w:tc>
      </w:tr>
      <w:tr>
        <w:trPr/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грузка: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оси колесной пары на рельсы, кН (тс)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,7 (22,62)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,23 (20,35)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,4 (23,2)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,16 (20,22)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,8 (22,0)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,6 (22,18)</w:t>
            </w:r>
          </w:p>
        </w:tc>
        <w:tc>
          <w:tcPr>
            <w:tcW w:w="127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,2 (19,2)</w:t>
            </w:r>
          </w:p>
        </w:tc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,5 (20,05)</w:t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2 (21,63)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2 (21,63)</w:t>
            </w:r>
          </w:p>
        </w:tc>
      </w:tr>
      <w:tr>
        <w:trPr/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один погонный метр пути, кН/м (тс/м)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,8 (7,53)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25 (6,76)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,6 (7,72)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95 (6,73)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,8 (7,32)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,4 (7,38)</w:t>
            </w:r>
          </w:p>
        </w:tc>
        <w:tc>
          <w:tcPr>
            <w:tcW w:w="127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6 (6,39)</w:t>
            </w:r>
          </w:p>
        </w:tc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4 (6,67)</w:t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 (8,87)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 (8,87)</w:t>
            </w:r>
          </w:p>
        </w:tc>
      </w:tr>
      <w:tr>
        <w:trPr/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исло осей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127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-BM(0-T)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2-BM(02-T)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2-BM(02-T)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-T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-BM(0-T)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-T </w:t>
            </w:r>
          </w:p>
        </w:tc>
        <w:tc>
          <w:tcPr>
            <w:tcW w:w="127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-BM(0-T)</w:t>
            </w:r>
          </w:p>
        </w:tc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2-BM(02-T)</w:t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-T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-T </w:t>
            </w:r>
          </w:p>
        </w:tc>
      </w:tr>
      <w:tr>
        <w:trPr/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ота центра тяжести вагона-цистерны от головок рельсов: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рожней, мм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54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63 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59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62 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20 </w:t>
            </w:r>
          </w:p>
        </w:tc>
        <w:tc>
          <w:tcPr>
            <w:tcW w:w="127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79 </w:t>
            </w:r>
          </w:p>
        </w:tc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46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46 </w:t>
            </w:r>
          </w:p>
        </w:tc>
      </w:tr>
      <w:tr>
        <w:trPr/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женой, мм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04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34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26 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30 </w:t>
            </w:r>
          </w:p>
        </w:tc>
        <w:tc>
          <w:tcPr>
            <w:tcW w:w="127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13 </w:t>
            </w:r>
          </w:p>
        </w:tc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70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70 </w:t>
            </w:r>
          </w:p>
        </w:tc>
      </w:tr>
      <w:tr>
        <w:trPr/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раметры котла:</w:t>
            </w:r>
          </w:p>
        </w:tc>
        <w:tc>
          <w:tcPr>
            <w:tcW w:w="12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2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м полный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3340" cy="12192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4,4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1,8 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,5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1,17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,2 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2,76 </w:t>
            </w:r>
          </w:p>
        </w:tc>
        <w:tc>
          <w:tcPr>
            <w:tcW w:w="127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,2 </w:t>
            </w:r>
          </w:p>
        </w:tc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4,35 </w:t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,1 </w:t>
            </w:r>
          </w:p>
        </w:tc>
      </w:tr>
      <w:tr>
        <w:trPr/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м полезный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3340" cy="12192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1,7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7,6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9,67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5 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1,34 </w:t>
            </w:r>
          </w:p>
        </w:tc>
        <w:tc>
          <w:tcPr>
            <w:tcW w:w="127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9,5 </w:t>
            </w:r>
          </w:p>
        </w:tc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6,0 </w:t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2,9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внутренний, мм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00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0 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0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00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00 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0 </w:t>
            </w:r>
          </w:p>
        </w:tc>
        <w:tc>
          <w:tcPr>
            <w:tcW w:w="127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00 </w:t>
            </w:r>
          </w:p>
        </w:tc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17 </w:t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00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00 </w:t>
            </w:r>
          </w:p>
        </w:tc>
      </w:tr>
      <w:tr>
        <w:trPr/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наружная, мм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300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030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300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300 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060 </w:t>
            </w:r>
          </w:p>
        </w:tc>
        <w:tc>
          <w:tcPr>
            <w:tcW w:w="127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300 </w:t>
            </w:r>
          </w:p>
        </w:tc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10 </w:t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100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100 </w:t>
            </w:r>
          </w:p>
        </w:tc>
      </w:tr>
      <w:tr>
        <w:trPr/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 листов, мм: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рхних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  <w:tc>
          <w:tcPr>
            <w:tcW w:w="127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их (боковых)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  <w:tc>
          <w:tcPr>
            <w:tcW w:w="127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ижнего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  <w:tc>
          <w:tcPr>
            <w:tcW w:w="127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</w:tr>
      <w:tr>
        <w:trPr/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нищ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127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</w:tr>
      <w:tr>
        <w:trPr/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териал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09Г2, 09Г2Д, 09Г2С, 09Г2СД-12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09Г2+ +12X18H10T или ВСтЗсп2+ +12X18H10T 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Ст3сп2+ +12X18H10T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Ст3сп5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308Х22Н6Т 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09Г2С-12 </w:t>
            </w:r>
          </w:p>
        </w:tc>
        <w:tc>
          <w:tcPr>
            <w:tcW w:w="127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08Х22Н6Т </w:t>
            </w:r>
          </w:p>
        </w:tc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08Х18Н10Т </w:t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ТТSТ52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ZINCDU 25-20 (УРАНУСЬ)</w:t>
            </w:r>
          </w:p>
        </w:tc>
      </w:tr>
      <w:tr>
        <w:trPr/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ельный объем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3340" cy="1219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2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6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1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9 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15 </w:t>
            </w:r>
          </w:p>
        </w:tc>
        <w:tc>
          <w:tcPr>
            <w:tcW w:w="127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99 </w:t>
            </w:r>
          </w:p>
        </w:tc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73 </w:t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24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26 </w:t>
            </w:r>
          </w:p>
        </w:tc>
      </w:tr>
      <w:tr>
        <w:trPr/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чее давление, МПа (кгс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3340" cy="12192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)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(2) при транспортировке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(2) при транспортировке 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06(0,6) при транспортировке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07(0,7) при транспортировке 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6(0,6)</w:t>
            </w:r>
          </w:p>
        </w:tc>
        <w:tc>
          <w:tcPr>
            <w:tcW w:w="127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(2) при транспортировке </w:t>
            </w:r>
          </w:p>
        </w:tc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5 (3,5)</w:t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65 (0,65)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65 (0,65)</w:t>
            </w:r>
          </w:p>
        </w:tc>
      </w:tr>
      <w:tr>
        <w:trPr/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ксимально допустимая температура загружаемого продукта, °С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300 - +250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135 - +150 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135 - +150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50 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10 - +20 </w:t>
            </w:r>
          </w:p>
        </w:tc>
        <w:tc>
          <w:tcPr>
            <w:tcW w:w="127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95 </w:t>
            </w:r>
          </w:p>
        </w:tc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85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85 </w:t>
            </w:r>
          </w:p>
        </w:tc>
      </w:tr>
      <w:tr>
        <w:trPr/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чая температура в котле, °С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50 - +300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50 - +50 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50 - +50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20 - +50 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40 - +100 </w:t>
            </w:r>
          </w:p>
        </w:tc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лщина изоляции, мм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0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0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 - 190 </w:t>
            </w:r>
          </w:p>
        </w:tc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0 - 200 </w:t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0 - 200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 </w:t>
            </w:r>
          </w:p>
        </w:tc>
      </w:tr>
      <w:tr>
        <w:trPr/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д начала серийного производства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73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71 </w:t>
            </w:r>
          </w:p>
        </w:tc>
        <w:tc>
          <w:tcPr>
            <w:tcW w:w="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80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65 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80 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86 </w:t>
            </w:r>
          </w:p>
        </w:tc>
        <w:tc>
          <w:tcPr>
            <w:tcW w:w="127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73 </w:t>
            </w:r>
          </w:p>
        </w:tc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77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63 </w:t>
            </w:r>
          </w:p>
        </w:tc>
      </w:tr>
      <w:tr>
        <w:trPr/>
        <w:tc>
          <w:tcPr>
            <w:tcW w:w="2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д снятия с производства </w:t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80 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78 </w:t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78 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84 </w:t>
            </w:r>
          </w:p>
        </w:tc>
      </w:tr>
    </w:tbl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6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араметры вагонов-цистерн для перевозки кислот и жидких химических продуктов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261"/>
        <w:gridCol w:w="1050"/>
        <w:gridCol w:w="1214"/>
        <w:gridCol w:w="1105"/>
        <w:gridCol w:w="1050"/>
        <w:gridCol w:w="1050"/>
        <w:gridCol w:w="1214"/>
        <w:gridCol w:w="1159"/>
        <w:gridCol w:w="1214"/>
        <w:gridCol w:w="1037"/>
        <w:gridCol w:w="1254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3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араметры вагона-цистерны модели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параметра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140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1548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1601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1403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1554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1404 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1426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1487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-1406 (ЖКЦ-39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1514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значение (основной груз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ерная кислот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лучшенная серная кислота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лучшенная серная кислота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ляная кислота 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ляная кислот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лабая азотная кислота 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лабая азотная кислот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лабая азотная кислота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слотный меланж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ланж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 вагона-цистерны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60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62 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62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64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зоподъемность, т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7 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7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2,2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2,0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1,5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4,5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6,5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7,3 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2,0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вагона-цистерны (тара), т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,9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,3 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,2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,4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,7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,0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,3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,5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,4 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,9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грузка: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оси колесной пары на рельсы, кН (тс)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(20,2)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4(21,8)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3(24,8)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(18,7)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(20,9)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(20,6)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(22,0)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(22,0)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(19,92)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 (20,5)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один погонный метр пути, кН/м (тс/м)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(6,7)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(7,3)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(8,3)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(6,2)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(7,0)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(6,9)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(7,3)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(7,3)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(6,8)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(6,8)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2-BM(02-T)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2-BM(02-T)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2-BM(02-T)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2-BM(02-T)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2-BM(02-T)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2-ВМ(02-Т)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2-BM(02-T)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2-BM(02-T)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2-BM 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2-BM(02-T)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раметры котла: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м полный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3340" cy="12192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,7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,5 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6,0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6,0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4,1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6,9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8,8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1,9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9,5 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4,8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м полезный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3340" cy="12192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,0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7,0 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,5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4,8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2,8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4,5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6,6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8,1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7,3 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,0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ельный объем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3340" cy="12192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/т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3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5 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5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6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85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2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2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2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5 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5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внутренний, мм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0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0 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00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10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00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00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00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00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14 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17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наружная, мм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484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410 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510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430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610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560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120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40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686 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110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 листов, мм: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рхнего/среднего/нижнего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/10/12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/8/10 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/9/11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/9/11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/8/11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/8/10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/25/25 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/9/11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нищ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 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териал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Ст3сп5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12Х18Н10Т, 20K+ 10X17H13M2T 10X17H13M2T 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09Г2+ 06X17HM2, ДЗР, Н7М2ДЗР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Ст3сп5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09Г2, 09Г2Д, 09Г2С, 09Г2СД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12Х18Н10Т, 08X18H10T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12Х18Н10Т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12Х18Н10Т, 08X18H10T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люминий АДО 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0Х18Г8Н12Т (К0-3)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чее давление, МПа (кгс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3340" cy="12192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5(2,5)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5(2,5)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5(2,5)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(3,0)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(2,0)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(1,5)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(2,0)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(2,0)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(2,0)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(2,0)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спытательное давление, МПа (кгс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3340" cy="12192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(4,0)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(4,0)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5(5,5)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(4,0)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5(5,5)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8(6,8)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5(4,5)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(5,0)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(9,0)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центра тяжести вагона-цистерны от головки рельса, мм: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рожней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63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40 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81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38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88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89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женой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98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45 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70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22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72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54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д начала серийного производства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63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71 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64 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75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63 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80 </w:t>
            </w:r>
          </w:p>
        </w:tc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83 </w:t>
            </w:r>
          </w:p>
        </w:tc>
        <w:tc>
          <w:tcPr>
            <w:tcW w:w="10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63 </w:t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71 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д снятия с производства 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78 </w:t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83 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76 </w:t>
            </w:r>
          </w:p>
        </w:tc>
      </w:tr>
    </w:tbl>
    <w:p>
      <w:pPr>
        <w:pStyle w:val="Lis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Lis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должение табл. 6</w:t>
      </w:r>
    </w:p>
    <w:p>
      <w:pPr>
        <w:pStyle w:val="Lis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608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694"/>
        <w:gridCol w:w="1275"/>
        <w:gridCol w:w="1064"/>
        <w:gridCol w:w="1064"/>
        <w:gridCol w:w="1274"/>
        <w:gridCol w:w="1224"/>
        <w:gridCol w:w="1224"/>
        <w:gridCol w:w="1336"/>
        <w:gridCol w:w="1319"/>
        <w:gridCol w:w="1185"/>
        <w:gridCol w:w="942"/>
        <w:gridCol w:w="7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9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араметры вагона-цистерны модели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параметра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859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1568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1414 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1572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-Ц854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КЦ-34 </w:t>
            </w:r>
          </w:p>
        </w:tc>
        <w:tc>
          <w:tcPr>
            <w:tcW w:w="1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КЦ-35(I)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КЦ-35(II)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-1416 (ЖГЦ-60)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-1570 (ЖГЦ-73)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 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3 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 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 </w:t>
            </w:r>
          </w:p>
        </w:tc>
        <w:tc>
          <w:tcPr>
            <w:tcW w:w="1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 </w:t>
            </w:r>
          </w:p>
        </w:tc>
        <w:tc>
          <w:tcPr>
            <w:tcW w:w="1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 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 </w:t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значение (основной груз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цетальдегид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цетальдегид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тиловая жидкость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танол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ерная кислота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репкая азотная кислота 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репкая азотная кислота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репкая азотная кислота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ептил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ептил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 вагона-цистерны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66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60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зоподъемность, т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6,1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3,2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,7 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7,0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,0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</w:tc>
        <w:tc>
          <w:tcPr>
            <w:tcW w:w="1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0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,6 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4,4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сса вагона-цистерны (тара), т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,9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,9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,2 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,5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,9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 </w:t>
            </w:r>
          </w:p>
        </w:tc>
        <w:tc>
          <w:tcPr>
            <w:tcW w:w="1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,8 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,7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,1 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,05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грузка: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оси колесной пары на рельсы, кН (тс)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(17,5)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(19,8)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(20,7)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(20,1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 (20,5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4(17,75)</w:t>
            </w:r>
          </w:p>
        </w:tc>
        <w:tc>
          <w:tcPr>
            <w:tcW w:w="1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(17,95)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,4(17,67)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,4(17,7)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,9 (19,9)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один погонный метр пути, кН/м (тс/м)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(5,8)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(6,6)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(6,9)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(6,7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(6,8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,9(5,9)</w:t>
            </w:r>
          </w:p>
        </w:tc>
        <w:tc>
          <w:tcPr>
            <w:tcW w:w="1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,5(6,0)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,7(5,9)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,7(5,9)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8(6,6)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2-BM(02-T)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2-BM(02-T)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2-BM(02-T)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-T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2-BM(02-T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2-BM(02-T)</w:t>
            </w:r>
          </w:p>
        </w:tc>
        <w:tc>
          <w:tcPr>
            <w:tcW w:w="1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2-BM(02-T)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2-BM(02-T)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2-BM(02-T)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2-BM(02-T)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раметры котла: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м полный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3340" cy="12192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3,4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3,2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8,7 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3,2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2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,5 </w:t>
            </w:r>
          </w:p>
        </w:tc>
        <w:tc>
          <w:tcPr>
            <w:tcW w:w="1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,5 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4,5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1,2 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3,2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м полезный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3340" cy="12192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7,1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,8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6,8 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1,7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 </w:t>
            </w:r>
          </w:p>
        </w:tc>
        <w:tc>
          <w:tcPr>
            <w:tcW w:w="1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 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3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7,0 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8,0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ельный объем, 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3340" cy="12192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/т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4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4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1 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6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3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6 </w:t>
            </w:r>
          </w:p>
        </w:tc>
        <w:tc>
          <w:tcPr>
            <w:tcW w:w="1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6 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6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5 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25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аметр внутренний, мм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00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0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0 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0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0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0 </w:t>
            </w:r>
          </w:p>
        </w:tc>
        <w:tc>
          <w:tcPr>
            <w:tcW w:w="1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0 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0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00 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0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наружная, мм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690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770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490 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770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550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410 </w:t>
            </w:r>
          </w:p>
        </w:tc>
        <w:tc>
          <w:tcPr>
            <w:tcW w:w="1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410 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410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334 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770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 листов, мм: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рхнего/среднего/нижнего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/9/11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/9/11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/9/11 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/9/11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/18/22 </w:t>
            </w:r>
          </w:p>
        </w:tc>
        <w:tc>
          <w:tcPr>
            <w:tcW w:w="1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/20/20 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/18/22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/9/11 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/9/11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нищ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  <w:tc>
          <w:tcPr>
            <w:tcW w:w="1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териал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09Г2С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09Г2, 09Г2Д, 09Г2С, 09Г2СД-12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09Г2С, 09Г2СД, 09Г2С-12, 09Г2Д 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09Г2Д, 09Г2,09Г2С, 09Г2СД-12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Ст3сп5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люминий А1 </w:t>
            </w:r>
          </w:p>
        </w:tc>
        <w:tc>
          <w:tcPr>
            <w:tcW w:w="1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люминий АД1 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люминий АД1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Ст3сп 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09Г2С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чее давление, МПа (кгс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3340" cy="12192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(3,0)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(3,0)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5(3,5)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5(2,5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5(2,5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(2)</w:t>
            </w:r>
          </w:p>
        </w:tc>
        <w:tc>
          <w:tcPr>
            <w:tcW w:w="1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(2)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(2)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5(2,5)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5(2,5)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спытательное давление, МПа (кгс/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3340" cy="12192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7(8,7)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(8,5)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(9,0)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5(5,5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(4,0)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(6)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центра тяжести вагона-цистерны от головки рельса, мм: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рожней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70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61 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75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уженой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75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51 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385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д начала серийного производства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63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76 </w:t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72 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84 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д снятия с производства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75 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Lis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Lis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Lis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ЩИЕ ПОЛОЖЕНИЯ</w:t>
      </w:r>
    </w:p>
    <w:p>
      <w:pPr>
        <w:pStyle w:val="Lis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Назначение и область применения</w:t>
      </w:r>
    </w:p>
    <w:p>
      <w:pPr>
        <w:pStyle w:val="Lis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Классификация и маркировка опасных грузов</w:t>
      </w:r>
    </w:p>
    <w:p>
      <w:pPr>
        <w:pStyle w:val="Lis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ОСНОВНЫЕ ТРЕБОВАНИЯ ОБЕСПЕЧЕНИЯ БЕЗОПАСНОСТИ ПРИ ПЕРЕВОЗКЕ ОПАСНЫХ ГРУЗОВ</w:t>
      </w:r>
    </w:p>
    <w:p>
      <w:pPr>
        <w:pStyle w:val="Lis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ОРГАНИЗАЦИЯ ПЕРЕВОЗОК ОПАСНЫХ ГРУЗОВ</w:t>
      </w:r>
    </w:p>
    <w:p>
      <w:pPr>
        <w:pStyle w:val="Lis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Прием к перевозки и выдача опасных грузов</w:t>
      </w:r>
    </w:p>
    <w:p>
      <w:pPr>
        <w:pStyle w:val="Lis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Общие требования к погрузке, выгрузке опасных грузов</w:t>
      </w:r>
    </w:p>
    <w:p>
      <w:pPr>
        <w:pStyle w:val="Lis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Меры безопасности при организации поездной и маневровой работы</w:t>
      </w:r>
    </w:p>
    <w:p>
      <w:pPr>
        <w:pStyle w:val="Lis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СПЕЦИАЛЬНЫЕ УСЛОВИЯ ПЕРЕВОЗКИ ОПАСНЫХ ГРУЗОВ ОТДЕЛЬНЫХ КЛАССОВ</w:t>
      </w:r>
    </w:p>
    <w:p>
      <w:pPr>
        <w:pStyle w:val="Lis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Класс 1. Взрывчатые материалы (ВМ)</w:t>
      </w:r>
    </w:p>
    <w:p>
      <w:pPr>
        <w:pStyle w:val="Lis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Класс 2. Газы сжатые, сжиженные и растворенные под давлением</w:t>
      </w:r>
    </w:p>
    <w:p>
      <w:pPr>
        <w:pStyle w:val="Lis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 Класс 3. Легковоспламеняющиеся жидкости</w:t>
      </w:r>
    </w:p>
    <w:p>
      <w:pPr>
        <w:pStyle w:val="Lis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 Класс 4. Легковоспламеняющиеся твердые вещества (ЛВТ), самовозгорающиеся вещества (СВ), вещества, выделяющие воспламеняющиеся газы при взаимодействии с водой</w:t>
      </w:r>
    </w:p>
    <w:p>
      <w:pPr>
        <w:pStyle w:val="Lis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 Класс 5. окисляющие вещества (ОК) и органические пероксиды (ОП)</w:t>
      </w:r>
    </w:p>
    <w:p>
      <w:pPr>
        <w:pStyle w:val="Lis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6. Классы 6 и 8. Ядовитые, едкие, коррозионные и инфекционные вещества</w:t>
      </w:r>
    </w:p>
    <w:p>
      <w:pPr>
        <w:pStyle w:val="Lis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ТРЕБОВАНИЯ К ПОДВИЖНОМУ СОСТАВУ И СПЕЦИАЛЬНЫМ КОНТЕЙНЕРАМ ДЛЯ ПЕРЕВОЗКИ ОПАСНЫХ ГРУЗОВ ЖЕЛЕЗНОДОРОЖНЫМ ТРАНСПОРТОМ</w:t>
      </w:r>
    </w:p>
    <w:p>
      <w:pPr>
        <w:pStyle w:val="Lis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Общие положения</w:t>
      </w:r>
    </w:p>
    <w:p>
      <w:pPr>
        <w:pStyle w:val="Lis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 Техническое обслуживание, ремонт и эксплуатация вагонов и контейнеров, используемых для перевозок опасных грузов</w:t>
      </w:r>
    </w:p>
    <w:p>
      <w:pPr>
        <w:pStyle w:val="Lis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 Техническое освидетельствование вагонов и контейнеров для перевозок опасных</w:t>
      </w:r>
    </w:p>
    <w:p>
      <w:pPr>
        <w:pStyle w:val="Lis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. Требования к вагонам и контейнерам для перевозки опасных грузов, приобретаемым за границей</w:t>
      </w:r>
    </w:p>
    <w:p>
      <w:pPr>
        <w:pStyle w:val="Lis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5. Требования к персоналу, обслуживающему специализированные вагоны и контейнеры для перевозок опасных грузов</w:t>
      </w:r>
    </w:p>
    <w:p>
      <w:pPr>
        <w:pStyle w:val="Lis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ОСНОВНЫЕ ТРЕБОВАНИЯ К СОДЕРЖАНИЮ ЖЕЛЕЗНОДОРОЖНЫХ ПУТЕЙ И СТРЕЛОЧНЫХ ПЕРЕВОДОВ МАГИСТРАЛЬНОГО И ПРОМЫШЛЕННОГО ЖЕЛЕЗНОДОРОЖНОГО ТРАНСПОРТА И УСТРОЙСТВ СИГНАЛИЗАЦИИ И СВЯЗИ</w:t>
      </w:r>
    </w:p>
    <w:p>
      <w:pPr>
        <w:pStyle w:val="Lis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ТРЕБОВАНИЯ К ЛОКОМОТИВАМ ПАРКА МПС, СОБСТВЕННЫМ ЛОКОМОТИВАМ ПРОМЫШЛЕННЫХ ПРЕДПРИЯТИЙ ИЛИ АРЕНДОВАННЫМ ИМИ</w:t>
      </w:r>
    </w:p>
    <w:p>
      <w:pPr>
        <w:pStyle w:val="Lis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ОРГАНИЗАЦИЯ ВЕДОМСТВЕННОГО КОНТРОЛЯ ЗА ПЕРЕВОЗКОЙ ОПАСНЫХ ГРУЗОВ</w:t>
      </w:r>
    </w:p>
    <w:p>
      <w:pPr>
        <w:pStyle w:val="Lis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ЛИКВИДАЦИЯ ПОСЛЕДСТВИЙ, РАССЛЕДОВАНИЕ И УЧЕТ АВАРИЙНЫХ ПРОИСШЕСТВИЙ И ИНЦИДЕНТОВ</w:t>
      </w:r>
    </w:p>
    <w:p>
      <w:pPr>
        <w:pStyle w:val="Lis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1. Порядок ликвидации последствий аварийных происшествий и инцидентов</w:t>
      </w:r>
    </w:p>
    <w:p>
      <w:pPr>
        <w:pStyle w:val="Lis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2. Порядок расследования аварийных происшествий и инцидентов</w:t>
      </w:r>
    </w:p>
    <w:p>
      <w:pPr>
        <w:pStyle w:val="Lis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3. Учет аварийных происшествий и инцидентов при перевозке опасных грузов по железным дорогам</w:t>
      </w:r>
    </w:p>
    <w:p>
      <w:pPr>
        <w:pStyle w:val="Lis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 ОТВЕТСТВЕННОСТЬ ЗА НАРУШЕНИЕ ПРАВИЛ БЕЗОПАСНОСТИ ПРИ ПЕРЕВОЗКЕ ОПАСНЫХ ГРУЗОВ ЖЕЛЕЗНОДОРОЖНЫМ ТРАНСПОРТОМ И ДРУГИХ НОРМАТИВНЫХ АКТОВ, ИЗДАННЫХ В ИХ РАЗВИТИЕ</w:t>
      </w:r>
    </w:p>
    <w:p>
      <w:pPr>
        <w:pStyle w:val="Lis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. Основные термины и определения</w:t>
      </w:r>
    </w:p>
    <w:p>
      <w:pPr>
        <w:pStyle w:val="Lis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. Свидетельство о техническом состоянии вагона (контейнера) для перевозки опасных грузов (форма)</w:t>
      </w:r>
    </w:p>
    <w:p>
      <w:pPr>
        <w:pStyle w:val="Lis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3. Удостоверение о производстве капитального, деповского ремонта, технического освидетельствования котла (кузова), рабочего и конструктивного оборудования вагона (контейнера) для опасных грузов (форма)</w:t>
      </w:r>
    </w:p>
    <w:p>
      <w:pPr>
        <w:pStyle w:val="Lis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4. Акт технической экспертизы нового вагона для опасных грузов (форма)</w:t>
      </w:r>
    </w:p>
    <w:p>
      <w:pPr>
        <w:pStyle w:val="Lis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5. Донесение в Госгортехнадзор России об аварийных происшествиях с опасными грузами, допущенных при перевозках по железным дорогам России (форма)</w:t>
      </w:r>
    </w:p>
    <w:p>
      <w:pPr>
        <w:pStyle w:val="Lis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6. Параметры вагонов-цистерн для опасных груз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2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image" Target="media/image1.emf"/><Relationship Id="rId12" Type="http://schemas.openxmlformats.org/officeDocument/2006/relationships/image" Target="media/image2.emf"/><Relationship Id="rId13" Type="http://schemas.openxmlformats.org/officeDocument/2006/relationships/image" Target="media/image2.emf"/><Relationship Id="rId14" Type="http://schemas.openxmlformats.org/officeDocument/2006/relationships/image" Target="media/image2.emf"/><Relationship Id="rId15" Type="http://schemas.openxmlformats.org/officeDocument/2006/relationships/image" Target="media/image2.emf"/><Relationship Id="rId16" Type="http://schemas.openxmlformats.org/officeDocument/2006/relationships/image" Target="media/image2.emf"/><Relationship Id="rId17" Type="http://schemas.openxmlformats.org/officeDocument/2006/relationships/image" Target="media/image1.emf"/><Relationship Id="rId18" Type="http://schemas.openxmlformats.org/officeDocument/2006/relationships/image" Target="media/image2.emf"/><Relationship Id="rId19" Type="http://schemas.openxmlformats.org/officeDocument/2006/relationships/image" Target="media/image2.emf"/><Relationship Id="rId20" Type="http://schemas.openxmlformats.org/officeDocument/2006/relationships/image" Target="media/image2.emf"/><Relationship Id="rId21" Type="http://schemas.openxmlformats.org/officeDocument/2006/relationships/image" Target="media/image2.emf"/><Relationship Id="rId22" Type="http://schemas.openxmlformats.org/officeDocument/2006/relationships/image" Target="media/image1.emf"/><Relationship Id="rId23" Type="http://schemas.openxmlformats.org/officeDocument/2006/relationships/image" Target="media/image1.emf"/><Relationship Id="rId24" Type="http://schemas.openxmlformats.org/officeDocument/2006/relationships/image" Target="media/image2.emf"/><Relationship Id="rId25" Type="http://schemas.openxmlformats.org/officeDocument/2006/relationships/image" Target="media/image2.emf"/><Relationship Id="rId26" Type="http://schemas.openxmlformats.org/officeDocument/2006/relationships/image" Target="media/image2.emf"/><Relationship Id="rId27" Type="http://schemas.openxmlformats.org/officeDocument/2006/relationships/image" Target="media/image1.emf"/><Relationship Id="rId28" Type="http://schemas.openxmlformats.org/officeDocument/2006/relationships/image" Target="media/image1.emf"/><Relationship Id="rId29" Type="http://schemas.openxmlformats.org/officeDocument/2006/relationships/image" Target="media/image2.emf"/><Relationship Id="rId30" Type="http://schemas.openxmlformats.org/officeDocument/2006/relationships/image" Target="media/image2.emf"/><Relationship Id="rId31" Type="http://schemas.openxmlformats.org/officeDocument/2006/relationships/image" Target="media/image2.emf"/><Relationship Id="rId32" Type="http://schemas.openxmlformats.org/officeDocument/2006/relationships/image" Target="media/image1.emf"/><Relationship Id="rId33" Type="http://schemas.openxmlformats.org/officeDocument/2006/relationships/image" Target="media/image2.emf"/><Relationship Id="rId34" Type="http://schemas.openxmlformats.org/officeDocument/2006/relationships/image" Target="media/image2.emf"/><Relationship Id="rId35" Type="http://schemas.openxmlformats.org/officeDocument/2006/relationships/image" Target="media/image2.emf"/><Relationship Id="rId36" Type="http://schemas.openxmlformats.org/officeDocument/2006/relationships/image" Target="media/image1.emf"/><Relationship Id="rId37" Type="http://schemas.openxmlformats.org/officeDocument/2006/relationships/image" Target="media/image2.emf"/><Relationship Id="rId38" Type="http://schemas.openxmlformats.org/officeDocument/2006/relationships/image" Target="media/image2.emf"/><Relationship Id="rId39" Type="http://schemas.openxmlformats.org/officeDocument/2006/relationships/image" Target="media/image2.emf"/><Relationship Id="rId40" Type="http://schemas.openxmlformats.org/officeDocument/2006/relationships/image" Target="media/image1.emf"/><Relationship Id="rId41" Type="http://schemas.openxmlformats.org/officeDocument/2006/relationships/image" Target="media/image2.emf"/><Relationship Id="rId42" Type="http://schemas.openxmlformats.org/officeDocument/2006/relationships/image" Target="media/image2.emf"/><Relationship Id="rId43" Type="http://schemas.openxmlformats.org/officeDocument/2006/relationships/image" Target="media/image2.emf"/><Relationship Id="rId44" Type="http://schemas.openxmlformats.org/officeDocument/2006/relationships/image" Target="media/image1.emf"/><Relationship Id="rId45" Type="http://schemas.openxmlformats.org/officeDocument/2006/relationships/image" Target="media/image1.emf"/><Relationship Id="rId46" Type="http://schemas.openxmlformats.org/officeDocument/2006/relationships/image" Target="media/image2.emf"/><Relationship Id="rId47" Type="http://schemas.openxmlformats.org/officeDocument/2006/relationships/image" Target="media/image2.emf"/><Relationship Id="rId48" Type="http://schemas.openxmlformats.org/officeDocument/2006/relationships/image" Target="media/image2.emf"/><Relationship Id="rId49" Type="http://schemas.openxmlformats.org/officeDocument/2006/relationships/image" Target="media/image1.emf"/><Relationship Id="rId50" Type="http://schemas.openxmlformats.org/officeDocument/2006/relationships/image" Target="media/image1.emf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09:42:00Z</dcterms:created>
  <dc:creator/>
  <dc:description/>
  <dc:language>en-US</dc:language>
  <cp:lastModifiedBy>CNTI</cp:lastModifiedBy>
  <dcterms:modified xsi:type="dcterms:W3CDTF">2000-06-05T14:07:00Z</dcterms:modified>
  <cp:revision>16</cp:revision>
  <dc:subject/>
  <dc:title/>
</cp:coreProperties>
</file>