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инистерство труда и социального развития </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ссийской Федерации</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28" w:type="dxa"/>
        <w:tblLayout w:type="fixed"/>
        <w:tblCellMar>
          <w:top w:w="0" w:type="dxa"/>
          <w:left w:w="28" w:type="dxa"/>
          <w:bottom w:w="0" w:type="dxa"/>
          <w:right w:w="28" w:type="dxa"/>
        </w:tblCellMar>
      </w:tblPr>
      <w:tblGrid>
        <w:gridCol w:w="4281"/>
        <w:gridCol w:w="4088"/>
      </w:tblGrid>
      <w:tr>
        <w:trPr/>
        <w:tc>
          <w:tcPr>
            <w:tcW w:w="4281" w:type="dxa"/>
            <w:tcBorders/>
          </w:tcPr>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О </w:t>
            </w:r>
          </w:p>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ция независимых профсоюзов России: </w:t>
            </w:r>
          </w:p>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о от 9 января 1997 г. </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9/5</w:t>
            </w:r>
          </w:p>
        </w:tc>
        <w:tc>
          <w:tcPr>
            <w:tcW w:w="4088" w:type="dxa"/>
            <w:tcBorders/>
          </w:tcPr>
          <w:p>
            <w:pPr>
              <w:pStyle w:val="Normal"/>
              <w:spacing w:lineRule="auto" w:line="240"/>
              <w:ind w:hanging="0"/>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ВЕРЖДЕНО</w:t>
            </w:r>
          </w:p>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труда и социального развития </w:t>
            </w:r>
          </w:p>
          <w:p>
            <w:pPr>
              <w:pStyle w:val="Normal"/>
              <w:spacing w:lineRule="auto" w:line="240"/>
              <w:ind w:hanging="0"/>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sz w:val="20"/>
                <w:szCs w:val="20"/>
              </w:rPr>
              <w:t>Российской Федерации: Постановление от 17 сентября 1997 г. № 44</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FR2"/>
        <w:spacing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ПРАВИЛА </w:t>
      </w:r>
    </w:p>
    <w:p>
      <w:pPr>
        <w:pStyle w:val="FR2"/>
        <w:spacing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по охране труда при использовании химических веществ </w:t>
      </w:r>
    </w:p>
    <w:p>
      <w:pPr>
        <w:pStyle w:val="FR2"/>
        <w:spacing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FR2"/>
        <w:spacing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Т РМ-004-97</w:t>
      </w:r>
    </w:p>
    <w:p>
      <w:pPr>
        <w:pStyle w:val="FR2"/>
        <w:spacing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BodyTextIndent2"/>
        <w:rPr>
          <w:rFonts w:ascii="Times New Roman Cyr" w:hAnsi="Times New Roman Cyr" w:eastAsia="Times New Roman Cyr" w:cs="Times New Roman Cyr"/>
          <w:i/>
          <w:i/>
          <w:iCs/>
        </w:rPr>
      </w:pPr>
      <w:r>
        <w:rPr>
          <w:rFonts w:eastAsia="Times New Roman Cyr" w:cs="Times New Roman Cyr" w:ascii="Times New Roman Cyr" w:hAnsi="Times New Roman Cyr"/>
          <w:i/>
          <w:iCs/>
        </w:rPr>
        <w:t>Вводятся в действие с 1 апреля 1998 г.</w:t>
      </w:r>
    </w:p>
    <w:p>
      <w:pPr>
        <w:pStyle w:val="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на основе действующего законодательства, государственных стандартов, отечественных и зарубежных материалов о современных средствах и принципах обеспечения безопасности при использовании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распространяются на организации всех организационно—правовых фор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введением настоящих правил подлежат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работчик—Ивановский НИИ охраны труда.</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мечания и предложения направлять по адресу:</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3378, г. Иваново, пр. Ленина, 94.</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 ОБЩИЕ ТРЕБОВАНИЯ</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Настоящие Правила разработаны с учетом отечественного и зарубежного опыта по современному обеспечению безопасности при использовании химических веществ в соответствии с действующими нормативными правовыми актами, основополагающими из которых явля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венция о безопасности при использовании химических веществ на производстве № 170, принятая Международной конференцией труда в Жене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комендация по безопасности при использовании химических веществ на производстве № 177, дополняющие Конвенцию № 17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ответствующие ГОСТы "Системы стандартов безопасности труда" и ГОСТы "Системы стандартов в области охраны природы и улучшения использования природных ресур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организации технологических процессов и гигиенические требования к производственному оборудованию (№ 1042-7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Правила разработаны впервые и устанавливают основные требования безопасности к работам с использованием химических веществ во всех областях производственной деятель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 Правила не распространяются на работы с использованием радиоактивных, взрывчатых, легковоспламеняющихся веществ, фармацевтических препаратов, пестицидов, удобр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Термин "химическое вещество" в соответствии с Конвенцией № 170 означает химические элементы и соединения как натуральные, так и искусственные, а также смеси из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Под "вредным" химическим веществом по ГОСТ 12.1.007 подразумевается такое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от нормы в состоянии здоровья, обнаруживаемые современными методами как в период работы, так и в отдаленные сроки жизни нынешнего и последующего поко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 Вредные химические вещества классифицируются в соответствии со следующими нормативными правовыми ак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степени воздействия на организм работника (по токсичности) на четыре класса опасности: 1-й —вещества чрезвычайно опасные, 2-й—вещества высокоопасные, 3-й—вещества умеренно опасные, 4-й —вещества малоопасные (Приложение 1, ГОСТ 12.1.007). Отнесение вещества к определенному классу опасности должно производиться по показателю таблицы, значение которого соответствует наиболее высокому классу 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характеру воздействия на организм работника—общетоксические, раздражающие, сенсибилизирующие, канцерогенные, мутагенные, влияющие на репродуктивную функцию и с остронаправленным механизмом действия, способные вызывать аллергические заболевания; канцерогены, аэрозоли преимущественного фиброгенного действия (соответственно по ГОСТ 12.0.003 и ГОСТ 12.1.0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ути проникновения в организм работника, в частности попадающие через дыхательные пути, пищеварительную систему, кожный покров (по ГОСТ 12.0.00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тенциальной опасности: способности вызывать пожар, усиливать пожароопасные факторы, отравлять среду обитания,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разделяют на особоопасные, опасные, малоопасные и безопасные вещества по ГОСТ 12.1.004, Правилам пожарной безопасности в Российской Федерации (ППБ-01-9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ификация по категориям взрывоопасности для смесей газов и паров с воздухом устанавливается по ГОСТ 12.1.0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Под "использованием химических веществ на производстве" в соответствии с Конвенцией № 170 следует понимать любую трудовую деятельность, при которой работник может подвергнуться воздействию химического вещества, включа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ство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щение с химическими веще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овку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и обработку отходов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брос химических веществ в результате производственной деятель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плуатацию, ремонт и очистку химического оборудования и контейне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При использовании химических веществ следует учитывать их потенциальную опасность, возможность воздействия физических, химических и психофизиологических опасных и вредных производственных факторов по ГОСТ 12.0.003, их суммирующего и потенцирующего эффекта. Необходимо периодически проводить аттестацию рабочих мест и оценивать условия труда на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Уровни опасных и вредных производственных факторов, возникающих при использовании химических веществ, не должны превышать допустимых значений, предусмотренных государственными стандартами и санитарно-гигиеническими норм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держание вредных химических веществ в воздухе рабочей зоны должно удовлетворять ГОСТ 12.1.005 и дополнениям к перечням ПДК № 4617-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 Оценка условий труда по химическому фактору с учетом возможного воздействия других сопутствующих опасных и вредных производственных факторов должна проводиться в соответствии с требованиями Руководства Р. 2.2.013-94 специалистами организаций, имеющих на это прав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 Не допускается использовать в качестве сырья и добавок химические вещества, в том числе получаемые по импорту, не имеющие данных о токсикологических исследованиях, предельно допустимых концентрациях (ПДК), показателях пожаровзрыво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вновь создаваемых химических веществ, на которые не разработаны ПДК, должны устанавливаться временные санитарные нормативы—ориентировочные безопасные уровни воздействия (ОБУ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 Организации независимо от ведомственной принадлежности, форм собственности и организационно-правовых форм, расположеннные на территории Российской Федерации, граждане, осуществляющие разработку, производство и применение, экспорт и импорт потенциально опасных химических веществ, должны соблюдать установленный порядок государственной регистрации веществ в соответствии с постановлением Правительства Российской Федерации № 869 от 12 ноября 1992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 При организации работ с химическими веществами должны выполняться требования безопасности, изложенные в ГОСТ 12.3.002, ГОСТ 12.1.007, ГОСТ 12.1.004, ГОСТ 12.2.003, ГОСТ 12.2.007.12, ППБ-01-93 и настоящих Правил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4. В соответствии с Законами РСФСР "Об охране окружающей природной среды", "Об охране атмосферного воздуха" и "О санитарно-эпидемиологическом благополучии населения" выброс и сброс вредных веществ, захоронение отходов допускае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ПДВ) и сбросов (ПДС) вредных веществ и другие условия, обеспечивающие охрану окружающей среды и здоровье челове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5. Каждая организация, деятельность которой связана с выбросами загрязняющих вредных веществ, должна быть оснащена сооружениями, оборудованием, аппаратурой для очистки выбросов и средствами контроля за количеством и составом выбрасываем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рмативы предельно допустимых выбросов и сбросов вредных веществ, загрязняющих воздух, воды, почвы, должны устанавливаться с учетом производственных мощностей объекта, данных о наличии мутагенного эффекта и иных вредных последствий по каждому источнику загрязнения, согласно действующим нормативам предельно допустимых концентраций вредных веществ в окружающей природной сред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6. При проектировании организаций следует учитывать объем выделений вредных химических веществ от работы технологического оборудования в окружающую среду и способы их утил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7. Для зданий и сооружений организаций, технологические процессы которых являются источниками вредных производственных выбросов в окружающую среду, следует предусматривать санитарно-защитные зоны с обоснованием их границ в соответствии с СанПиН 2.2.1/2.1.1.567-9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8. Очистка воздуха, загрязненного аэрозолями, газами и парами химических веществ и условия выброса его в атмосферу из систем местных отсосов и общеобменной вентиляции должны соответствовать требованиям СНиП 2.04.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9. Если в воздухе городов или других населенных пунктов концентрации вредных веществ превышают ПДК, а значения ПДВ по причинам объективного характера в настоящее время не могут быть достигнуты, то на основании ГОСТ 17.2.3.02 должно вводиться поэтапное снижение выбросов вредных веществ от действующих предприятий до значений, обеспечивающих соблюдение ПДК вредных веществ, или до полного предотвращения выбро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 Промышленные стоки, загрязненные химическими веществами, должны подвергаться очистке, после чего максимально использоваться в оборотном цик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Невключенные в водооборот промстоки должны очищаться на локальных очистных сооружениях до ПДК и сбрасываться в систему канализации населенных пун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Вопрос сброса сточных вод в водоемы в каждом конкретном случае решается исходя из местных условий по согласованию с органами санитарно-эпидемиологической службы, Госрыбнадзора и Бассейновой инспекцией по использованию и охране водных ресур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3. Отходы химических веществ, переработка которых невозможна или нецелесообразна, подлежат обезвреживанию и утилизации с учетом класса их 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4. Захоронение отходов должно производиться в специально отведенных и соответствующе оборудованных местах по согласованию с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5. Производственные процессы с использованием химических веществ должны быть пожаро- и взрывобезопасными в соответствии с ГОСТ 12.3.002, ГОСТ 12.1.004, ГОСТ 12.1.010, нормами пожарной безопасности (НПБ 105-95) и на основании правил ППБ-01 должны проводиться в соответствии с регламентами, правилами технической эксплуатации и другими, утвержденными в установленном порядке, нормативными правовыми актами и эксплуатационной документ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26. В каждой организации должна быть информация о показателях пожарной опасности применяемых веществ по ГОСТ 12.1.04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7. Категории помещений и зданий организаций по взрывопожарной и пожарной опасности определяются на стадии проектирования зданий и сооружений в соответствии с нормами пожарной безопасности (НПБ 105-95), ведомственными нормами технологического проектирования или специальными перечнями, утвержденными в установленном порядке.</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8. По взрывопожарной и пожарной опасности помещения и здания подразделяются на категории А, Б, В1-В4, Г и Д (Приложение 2).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9. На случай возникновения пожара в соответствии с требованиями СНиП 2.04.05 и ГОСТ 12.4.021 следует предусмотреть специальные устройства, обеспечивающие отключение вентиляционных систем, а также, при необходимости, включение систем аварийной противодымной вентиля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 Системы местных отсосов следует в соответствии с СНиП 2.04.05 предусматривать в таком исполнении, чтобы концентрации удаляемых горючих газов, паров, аэрозолей и пыли в воздухе не превышали 50% нижнего концентрационного предела распространения пламени (НКПРП) при температуре удаляемой смес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1. Автоматическое пожаротушение и пожарную сигнализацию (включая системы оповещения при пожаре) в зданиях следует предусматривать по СНиП 2.09.02 в соответствии с общегосударственными и ведомственными нормативными правовыми актами и перечнями зданий и помещений, подлежащих оборудованию установками автоматического пожаротушения, автоматической пожарной сигнализации и оповещений при пожаре, утвержденными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2. В производственных помещениях (около телефонных аппаратов) должны быть вывешены таблички с указанием номеров телефонов ближайшей пожарной команды и лиц, ответственных за пожарную безопас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3. В производственных помещениях должны находиться первичные средства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4. Все производства, объекты, организации, на которые распространяется действие настоящих Правил, должны учитывать в технологической документации требования безопасности, изложенные в ГОСТ 3.112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5. Нормативные правовые документы, регламентирующие требования охраны труда при использовании конкретных химических веществ, должны разрабатываться на основе требований настоящих Правил с учетом особенностей отдельных производ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6. На основе настоящих Правил должны быть пересмотрены или разработаны вновь и утверждены руководителем организации инструкции по охране труда, технологические и эксплуатационные документы на соответствующий процесс (работы). Правила должны быть учтены также при разработке нормативно-технической документации, согласованной с органами государственного санитарно-эпидемиологического надзора, на новые химические веще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2. ТРЕБОВАНИЯ К ПРОИЗВОДСТВЕННЫМ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ТЕХНОЛОГИЧЕСКИМ) ПРОЦЕССА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 Организацию технологических процессов следует производить в соответствии с требованиями ГОСТ 12.3.002 и Санитарных правил № 104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 При выполнении технологических операций с использованием химических веществ должен быть исключен непосредственный контакт работников с вредными веществами, в основном, за счет применения совершенного и герметичного оборудования, комплексной механизации и автоматизации, а также роботизации технологических процессов и опе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 Производственные процессы, связанные с применением или образованием вредных веществ, необходимо проводить непрерывным замкнутым циклом в герметичной аппаратуре с максимальным использованием самотека, при технологических параметрах, ограничивающих выделение вредных веществ (в вакууме, при низкой температуре), а также используя средства автомат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 Определенные в технологической части проекта места выделения вредных веществ, которые не могут быть устранены при современном уровне техники, следует снабжать укрытиями с аспирацией, обеспечивающими соблюдение в воздухе рабочей зоны предельно допустимых концентраций. При возможной конденсации паров в укрытии необходимо нижнюю часть его устраивать в виде сборников жидкостей с отводом их в закрытые емкости или возвратом в технологический процес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 Технологические процессы, при которых применяются или образуются вредные вещества 1-го и 2-го классов опасности, в соответствии с ГОСТ 12.1.005, должны проводиться в аппаратуре с арматурой и коммуникациями повышенной герметичности и надежности, и по возможности, при этом должно предусматриваться автоматическое или дистанционное управление процесс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 При изменении технологического процесса или повышении производительности оборудования, связанных с возможностью увеличения выделений вредных веществ в рабочую зону или с увеличением выбросов в атмосферу, необходимо обеспечивать дополнительные мероприятия, гарантирующие соблюдение санитарных норм (установку более мощной вентиляции, повышение эффективности очистки выбросов). Такие изменения допускаются после экспериментальных испыт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 Приготовление рабочих химических растворов должно осуществляться на специальных установках при работе вентиляции с использованием средств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 С целью устранения опасных и снижения действия вредных производственных факторов на работников, дозировку и перемешивание химических компонентов следует производить в закрытых трубопроводах, реакторах и емкост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 Отбор проб из емкостей, реакторов и другого оборудования для анализа необходимо производить вакуумным способом или через специальные пробоотборники, оборудованные местными отсосами с целью полного исключения выделения вредных веществ в воздух рабочей зон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10. Во избежание переполнения аппаратов и емкостей вредными и агрессивными жидкостями, их следует оборудовать приспособлениями, которые бы сигнализировали о максимально допустимом уровне заполнения, а при необходимости также переливными трубами, связанными с питающими и аварийными емкост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 Технологические процессы фильтрования, центрифугирования суспензий, кристаллизации и выполнение других подобных операций необходимо проводить в герметичных аппаратах с механизированной загрузкой и выгруз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 Смешение продуктов (промежуточных и конечных), а также выгрузка их из емкостей и аппаратов должны производиться способами, исключающими выделение в воздух вредных веществ и загрязнение кожных покровов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 При выборе технологических процессов и операций предпочтение должно быть отдано тем, при которых вредные вещества не используются или обладают меньшей токсичность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14. При использовании в случае необходимости для промывки коммуникаций органических растворителей, система промывки должна быть замкнут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5. Загрузка и выгрузка обрабатываемых изделий должна быть механизирована, организована с соблюдением поточности и производиться в местах, где исключается возможность выделения газов, паров, аэрозолей. Вся система должна быть герметизирована и оборудована аспирацией с очисткой выбрасываемого воздуха от вредных примес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6. В случаях, когда при современном уровне техники невозможна организация технологических процессов, исключающая выделение вредных веществ в рабочую зону до величин, регламентируемых гигиеническими нормативами (ПДК, ОБУВ), следует предусматривать меры и средства, препятствующие выделению в воздух вредных паров, газов и жидких аэрозолей (аспирируемые укрытия, присадки, плавающие шари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7. При использовании вредных веществ 1-го и 2-го классов опасности в закрытых помещениях следует предусматривать проведение технологических процессов с размещением оборудования в изолированных кабинах, помещениях или зонах с управлением этим оборудованием из пультов или операторских зон. В этих случаях в кабинах, помещениях и зонах размещения оборудования, а также на участках возможных аварий необходимо предусматривать возможность использования персоналом шланговых противогазов ПШ-1, ПШ-2 при ремонтных и аварийных рабо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8. Системы контроля и управления технологическими процессами, а также системы противоаварийной защиты производств и сливно-наливных эстакад жидких химических веществ следует проверять на основе средств автоматизации и методов автоматического контроля состава продуктов, исключающих контакт работающих с вредными веще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9. Очистка, мойка, пропарка и обезвреживание производственных аппаратов и других емкостей, ранее содержащих вредные вещества или агрессивные жидкости, должны производиться на специально оборудованных пропарочно-промывных станциях или пунктах. Все операции по обработке аппаратов (удаление остатка, промывка, пропарка и дегазация) должны производить на специальных эстакадах механизированны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0. При процессах и операциях, связанных с возможностью выделения пыли, вредных веществ от первоначальных стадий до конечных, должны предусматриваться поточные непрерывные линии или оборудование повышенной герметич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 Для удаления отходов производства при дроблении и просеивании материалов и при других работах, сопровождающихся выделением пыли, необходимо использовать в зависимости от свойств материалов способы пылеподавления с применением воды (увлажнение, мокрый помол, гидроулавливание, мокрое обогащение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 С целью уменьшения пылевыделения в рабочую зону и атмосферный воздух при сухом размоле материалов должен использоваться вакуум-пневматический транспорт с возвратом крупной фракции в аппараты по замкнутым систем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 При размоле, осуществляемом с одновременной подсушкой материалов, а также при использовании для улавливания размолотого продукта рукавных фильтров, материал последних должен быть стойким к действию агрессивных сред и высокой температур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а отсасываемых из мельниц газов не должна быть ниже точки росы и выше той, при которой разрушается ткан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а должны быть цельноткаными, а не сшит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 С целью исключения выделения пыли в воздух рабочей зоны и осуществления непрерывности технологического процесса, развеску и дозировку сыпучих вредных веществ необходимо проводить через автоматические дозаторы непрерывного дейст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 Рассев порошковых материалов на открытых ситах не допускается. Плоские сита, сита-бураты, виброгрохоты, а также бункеры мелочи и др. должны быть укрыты и оборудованы аспирационными устрой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6. Разделение материалов на фракции должно производиться без нарушения замкнутого цикла пневмотранспорта, например, в воздушных сепараторах или электрических классификатор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7. Сушка порошковых и пастообразных материалов должна осуществляться в закрытых аппаратах непрерывного действия (гребковых, вальцевых, ленточных и распылительных сушилках, сушильных барабанах, а также сушилках "кипящего сло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8. Места загрузки сыпучих материалов в печи, сушилки генераторы и другие аппараты и места выгрузки продуктов из них должны быть полностью укрыты и снабжены механическими питателями, оборудованными местной вытяж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9. Все побочные продукты технологических процессов должны максимально утилизироваться предпочтительно в процессе технологического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0. Неиспользованные в производственных процессах вредные вещества, подлежат утилизации, обезвреживанию с учетом класса их опасности для исключения загрязнения атмосферы, водоемов и почв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 Опасные зоны, возникающие при выполнении работ с возможным разбрызгиванием агрессивных жидкостей, должны быть ограждены в соответствии с требованиями ГОСТ 23407 со знаками безопасности п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 Пролитые на пол различные химические растворы и растворители следует немедленно нейтрализовать и убрать при помощи опилок или сухого песка, а пол протереть ветошью, смоченной соответствующим растворителем, после чего облитое место тщательно вымыть водой с моющим средством или 10% раствором соды. Эти работы следует проводить в средствах индивидуальной защиты (противогазах, респираторах, перчатках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3. Отходы всех химических веществ запрещается сливать в канализацию. Они должны обезвоживаться и утилизироваться в соответствии с Временным классификатором токсичных промышленных отходов и методическими рекомендациями по определению класса токсичности промышленных отходов (Приложение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4. Обтирочные концы, тряпки и ветошь после употребления следует складывать только в специальные ящики, закрытые крышками, и в конце смены выносить из цеха в специальные места, отведенные по указанию органов местной пожарной охраны, с последующей утилизацией в соответствии с Приложением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5. В рабочих помещениях должны быть организованы места для оказания экстренной первой помощи при возможном поражении вредными химическими веществами (кислотами, щелочами, остротоксичн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 ТРЕБОВАНИЯ К ПРОИЗВОДСТВЕННЫМ ПОМЕЩЕНИЯ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1. Производственные здания и помещения должны соответствовать требованиям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 Вспомогательные здания и помещения должны соответствовать требованиям СНиП 2.09.04 и СНиП 2.11.0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 Категории взрывопожарной и пожарной опасности зданий и помещений (Приложение 2) устанавливаются с учетом видов используемых в помещениях горючих веществ и материалов, их количества и пожароопасных свойств, а также особенностей технологических процессов в соответствии с НПБ 105-95, утвержденными МВД Российской Федерации, ведомственными нормами технологического проектирования или специальными перечня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4. Размещение помещений различных категорий в зданиях, требование к эвакуационным путям и выходам (Приложение 4), устройству дымоудаления, шлюзов, тамбур-шлюзов, лестничных клеток и лестниц должны соответствовать требованиями СНиП 2.09.02 и СНиП 2.04.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амбур-шлюзы помещений категорий А и Б, с выделением газов или паров, а также помещений с возможным выделением вредных газов или паров 1-го или 2-го классов опасности следует предусматривать подачу наружного возду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 При расположении в одном производственном помещении различных по вредности производственных участков, должны быть предусмотрены меры, исключающие распространение вредных веществ по производственному помеще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 Монтажные проемы в междуэтажных перекрытиях, а также проемы для оборудования и коммуникаций должны заделываться или иметь съемные закрывающиеся щиты для локализации вредных производ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 С целью предупреждения образования вторичных источников выделения вредных химических веществ внутренняя отделка производственных помещений должна исключать возможность накопления пыли, сорбции паров и газов вредных веществ материалами покрытий и допускать систематическую влажную уборку помещ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8. Периодичность проведения уборки помещений устанавливается на каждом предприятии в зависимости от местных условий. Не допускается уборка, вызывающая распыл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 Окраска стен и потолков должна отличаться от цвета выделяющейся пы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 В производственных помещениях, где производятся операции с вредными химическими веществами, полы должны иметь уклон и сто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 Устройство полов должно исключать возможность возникновения электростатических зарядов, превышающих допустимые нор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 Стыки стен между собой, потолком и полом, места примыкания пола к перегородкам, колоннам и другим конструкциям следует выполнять закругленн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 Тип покрытия пола производственных помещений следует выбирать в зависимости от вида и интенсивности воздействий с учетом специальных требований к полам согласно СНиП 2.03.13 (Приложение 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 Материалы покрытия полов должны быть устойчивыми в отношении химического воздействия и не допускать сорбции вред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 Полы в производственных помещениях должны содержаться в исправном состоянии. Эксплуатация полов с поврежденной поверхностью, выбоинами, неровностями не допускается.</w:t>
      </w:r>
    </w:p>
    <w:p>
      <w:pPr>
        <w:pStyle w:val="Normal"/>
        <w:spacing w:lineRule="auto" w:line="240"/>
        <w:ind w:firstLine="284"/>
        <w:rPr/>
      </w:pPr>
      <w:r>
        <w:rPr>
          <w:rFonts w:eastAsia="Times New Roman Cyr" w:cs="Times New Roman Cyr" w:ascii="Times New Roman Cyr" w:hAnsi="Times New Roman Cyr"/>
        </w:rPr>
        <w:t xml:space="preserve">3.16. </w:t>
      </w:r>
      <w:r>
        <w:rPr>
          <w:rFonts w:eastAsia="Times New Roman Cyr" w:cs="Times New Roman Cyr" w:ascii="Times New Roman Cyr" w:hAnsi="Times New Roman Cyr"/>
          <w:sz w:val="20"/>
          <w:szCs w:val="20"/>
        </w:rPr>
        <w:t>Все производства, в которых используются вредные химические вещества, должны иметь санитарно-бытовые помещения, состав которых определяется в зависимости от группы производственных процессов по их санитарной характеристике. Устройство гардеробного блока должно определяться токсичностью химических веществ</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7. Содержание в воздухе производственных помещений вредных веществ и условия микроклимата должны систематически контролироваться в соответствии с ГОСТ 12.1.005, 12.1.016 и СанПиН № 2.2.4.548-96 (Приложение 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ределение вредных веществ в воздухе должно выполняться методами, утвержденными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оответствии с ГОСТ 12.1.005, для каждого производственного участка должны быть определены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ориентируясь на наиболее опасные и характерные вещества, установленные органами государственного санитарн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8. Для автоматического непрерывного контроля за содержанием вредных веществ остронаправленного действия должны быть использованы быстродействующие и малоинерционные газоанализаторы с сигнализа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9. Периодичность контроля (за исключением вредных веществ с остронаправленным механизмом действия) устанавливается в зависимости от класса опасности вредного вещества: для 1-го класса—не реже одного раза в 10 дней, 2-го класса—не реже одного раза в месяц, 3-го и 4-го классов—не реже одного раза в кварта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0. Контроль воздушной среды следует проводить также при изменении технологии и режимов работы, реконструкции вентиляции и химических производств, и по требованию лиц, осуществляющих надзор за состоянием безопасности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 В помещениях, где проводятся работы с вредными химическими веществами, а также в местах хранения (по ГОСТ 12.4.026) должны быть вывешены соответствующие зна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 На дверях производственных помещений должны быть выполнены надписи с указанием категории помещений и классов зон по взрывопожарной и пожарной опасности в соответствии с НПБ 105-95 и ПУЭ-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 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 Створчатые ворота должны открываться наружу, а двери—в сторону ближайшего выхода из здания.</w:t>
      </w:r>
    </w:p>
    <w:p>
      <w:pPr>
        <w:pStyle w:val="Normal"/>
        <w:spacing w:lineRule="auto" w:line="240"/>
        <w:ind w:firstLine="284"/>
        <w:rPr/>
      </w:pPr>
      <w:r>
        <w:rPr>
          <w:rFonts w:eastAsia="Times New Roman Cyr" w:cs="Times New Roman Cyr" w:ascii="Times New Roman Cyr" w:hAnsi="Times New Roman Cyr"/>
          <w:color w:val="000000"/>
          <w:sz w:val="20"/>
          <w:szCs w:val="20"/>
        </w:rPr>
        <w:t>3.25. Эвакуационные выходы не допускается предусматривать через помещения категорий А и Б и тамбур-шлюзы при них, а также через производственные помещения в зданиях</w:t>
      </w:r>
      <w:r>
        <w:rPr>
          <w:rFonts w:eastAsia="Times New Roman Cyr" w:cs="Times New Roman Cyr" w:ascii="Times New Roman Cyr" w:hAnsi="Times New Roman Cyr"/>
          <w:color w:val="000000"/>
          <w:sz w:val="20"/>
          <w:szCs w:val="20"/>
          <w:lang w:val="en-US"/>
        </w:rPr>
        <w:t xml:space="preserve"> IIIб,</w:t>
      </w:r>
      <w:r>
        <w:rPr>
          <w:rFonts w:eastAsia="Times New Roman Cyr" w:cs="Times New Roman Cyr" w:ascii="Times New Roman Cyr" w:hAnsi="Times New Roman Cyr"/>
          <w:color w:val="000000"/>
          <w:sz w:val="20"/>
          <w:szCs w:val="20"/>
        </w:rPr>
        <w:t xml:space="preserve"> IV,</w:t>
      </w:r>
      <w:r>
        <w:rPr>
          <w:rFonts w:eastAsia="Times New Roman Cyr" w:cs="Times New Roman Cyr" w:ascii="Times New Roman Cyr" w:hAnsi="Times New Roman Cyr"/>
          <w:color w:val="000000"/>
          <w:sz w:val="20"/>
          <w:szCs w:val="20"/>
          <w:lang w:val="en-US"/>
        </w:rPr>
        <w:t xml:space="preserve"> IVa </w:t>
      </w:r>
      <w:r>
        <w:rPr>
          <w:rFonts w:eastAsia="Times New Roman Cyr" w:cs="Times New Roman Cyr" w:ascii="Times New Roman Cyr" w:hAnsi="Times New Roman Cyr"/>
          <w:color w:val="000000"/>
          <w:sz w:val="20"/>
          <w:szCs w:val="20"/>
        </w:rPr>
        <w:t>и V степеней огнестой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6. Отопление, вентиляцию и кондиционирование производственных помещений следует предусматривать в соответствии с требованиями СНиП 2.04.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7. Необходимость устройства светоаэрационных фонарей устанавливае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8. При отсутствии естественного проветривания необходимо предусматривать дополнительные требования по обеспечению благоприятных условий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стемы общеобменной вентиляции для производственных и административно-бытов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ая с расходом по 50% требуемого воздухообме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предусматривать одну приточную и одну вытяжную системы с резервными вентилятор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9. При организации воздухообмена следует исключить поступление воздуха из помещений с большим количеством вредных веществ или с наличием взрывоопасных газов, паров и пыли в помещения с меньшими выделениями или без них путем создания в последних подпоров воздуха (объем притока должен превышать вытяж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0. Вентиляция производственных помещений должна быть спроектирована в расчете на наиболее опасные и вредные вещества для конкретных производств с учетом категории тяжести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 воздуха, необходимого для обеспечения требуемых параметров воздушной среды в рабочей зоне, определяется по количеству выделяющихся вредных веществ, с учетом неравномерности их распределения, а также тепла и влаги по высоте помещения и в рабочей зон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 Не допускается объединение в общую вытяжную установку отсосов пыли и легкоконденсирующихся паров, а также веществ, которые, смешиваясь, образуют вредные смеси или химические соеди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 В помещениях, где ведутся работы с химическими веществами, рециркуляция воздуха в системах вентиляции и воздушного отопления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3. Отопительно-вентиляционное оборудование, трубопроводы и воздуховоды, размещаемые в помещениях с агрессивной средой, а также предназначенные для удаления воздуха с агрессивной средой, следует предусматривать в антикоррозийном исполн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4. В вытяжных системах вентиляции для пыли, конденсирующихся паров и газов должны быть предусмотрены меры по предупреждению осаждения этих веществ на внутренней поверхности воздуховодов и вентиляторов, а также возможность их очист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 Подачу приточного воздуха следует предусматривать преимущественно в рабочую зону через регулируемые воздухораспределители так, чтобы не нарушалась работа местных отсо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6. Для приямков глубиной 0,5 м и более, а также для смотровых канав, требующих ежедневного обслуживания и расположенных в помещениях категорий А и Б или в помещениях, где происходит выделение вредных газов, паров или аэрозолей удельным весом более удельного веса воздуха, следует предусматривать приточно-вытяжную или вытяжную вентиляцию с искусственным побужд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7. Периодически следует контролировать чистоту подаваемого воздуха. Содержание вредных веществ в воздухе, подаваемом в производственные помещения, должно составлять не более 30% от ПДК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 Помещения для установки вентиляционного оборудования должны соответствовать требованиям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9. 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0. Прокладывать трубы с горючими жидкостями и газами через помещение для вентиляционного оборудования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 Для производственных помещений, в которых возможно внезапное поступление больших количеств вредных или горючих газов, паров или аэрозолей, следует предусматривать аварийную вентиляц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 Горячие поверхности отопительного и вентиляционного оборудования, трубопроводов и воздуховодов, размещаемых в помещениях, могут создавать опасность воспламенения газов, паров, аэрозолей или пыли. Поверхность этого оборудования следует изолировать с таким расчетом, чтобы температура на поверхности теплоизоляционной конструкции была не менее чем на 20% ниже температуры их самовоспламе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 Все вентиляционные системы должны быть в исправном состоянии и подвергаться испытаниям в процессе эксплуатации при выявлении несоответствия содержания вредных производственных примесей в воздухе рабочей зоны требованиям ГОСТ 12.1.005, а также после проведения ремонта вентиляционных сист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4. Вентиляционные системы, располагающиеся в помещениях с агрессивными средами, должны проходить проверку состояния и прочности стенок и элементов крепления воздуховодов, вентиляционных устройств и очистных сооружений в сроки, устанавливаемые администрацией, но не реже одного раза в г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5. Система отопления должна обеспечивать равномерный нагрев воздуха в помещении, гидравлическую и тепловую устойчивость, взрывопожарную безопасность, возможность местного регулирования и выключения, удобство эксплуатации, а также доступ для очистки и ремо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6. В помещениях производств А, Б и В, а также в помещениях, где возможно выделение токсичных и легковозгоняющихся пылей, не допускается устраивать ребристые трубы и конвекто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7. Согласно СНиП 2.04.05, в помещениях категорий А и Б следует проектировать воздушное отопление. Применение водяного и парового отопления не допускается в помещениях, где имеются щелочные металлы, металлоорганические соединения, силаны, карбиды и другие вещества, способные при взаимодействии с водой загораться, взрываться или разлагаться с выделением взрывоопасных или токсич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именении возгоняемых токсичных веществ системы воздушного отопления следует предусматривать в соответствии со специальными нормативными документами с учетом температуры самовоспламенения газов, паров, аэрозолей и пыли, выделяющихся в по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8. Перед началом отопительного сезона все системы и приборы отопления должны быть проверены и, при необходимости, отремонтированы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9. Естественное и искусственное освещение производственных помещений должно обеспечивать освещенность, достаточную для безопасного выполнения работ, пребывания и передвижения людей. Нормы естественного и искусственного освещения и выбор светильников должны приниматься в соответствии с требованиями СНиП 23-05 и Правил устройства электроустан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 Производственные помещения и их участки без естественного освещения или с недостаточным естественным освещением допускается предусматривать в тех случаях, когда это требуется по условиям технологии и выбора рациональных объемно-планировочных решений, подтвержденного специальными техникоэкономическими обоснованиями с учетом санитарно-гигиенических требований в соответствии с нормативными документами по строительному проектированию в отдельных отраслях промышленности, утвержденными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1. В помещениях без естественного света освещенность рабочей поверхности, создаваемую светильниками общего освещения в системе комбинированного, в соответствии с СНиП 23-05, следует повышать на одну ступен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2. Устройство и эксплуатация осветительных установок производственных помещений должны соответствовать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3. С учетом характера воздушной среды помещения (наличие пыли, влаги, агрессивность веществ, содержащихся в воздухе производственных помещений, возможность образования тумана, дыма, взрывоопасность, пожароопасность и т.д.) предусматриваются светильники в защитном исполнении (пылевлагонепроницаемые, пожаро- и взрывобезопасны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4. Искусственное освещение подразделяется на рабочее, аварийное (освещение безопасности и эвакуационное), охранное и дежурно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чее освещение следует предусматривать для всех помещений зданий, предназначенных для работы, прохода людей и движения транспорта. Необходимость других видов освещения и требования к ним определяются СНиП 23-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5. Светильники аварийного освещения (освещения безопасности и эвакуационного) должны быть подсоединены к сети, независимой от рабочего осв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6. В пожароопасных и взрывоопасных помещениях проводка должна выполняться во взрывобезопасном исполнении. Запрещается устанавливать в этих помещениях выключатели, рубильники, предохранители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7. За состоянием электрического хозяйства устанавливается постоянный надзо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8. Системы водоснабжения и канализации производственных помещений должны соответствовать требованиям СНиП 2.04.0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9. Соединение сетей хозяйственно-питьевого водоснабжения с сетями водопроводов, подающих воду непитьевого качества,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0. Качество питьевой воды должно соответствовать ГОСТ 287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1. Для особо пожароопасных помещений, устраиваются противопожарные водопроводы, чтобы избежать нарушения стабильности режима водоподачи в производственные водопро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2. В производственных помещениях, где проводятся работы с вредными химическими веществами, для промывания глаз и кожи должны быть устроены аварийные души и фонтанчи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63. Для производств, использующих вредные химические вещества, следует предусматривать несколько систем канализации, предназначенных для отвода вод, отличающихся по составу, агрессивности и другим показателям. Необходимо при этом учитывать, что смешение этих сточных вод недопустимо, так как они требуют предварительной очистки и обработ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4. В случае отвода и спуска производственных стоков, выделяющих газы, следует предусматривать меры, препятствующие их проникновению в помещ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4. ТРЕБОВАНИЯ К ПРОИЗВОДСТВЕННЫМ ПЛОЩАДКА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4.1. Гигиенические требования к генеральному плану, застройке промышленной площадки и содержанию территории организаций должны соответствовать требованиям СНиП </w:t>
      </w:r>
      <w:r>
        <w:rPr>
          <w:rFonts w:eastAsia="Times New Roman Cyr" w:cs="Times New Roman Cyr" w:ascii="Times New Roman Cyr" w:hAnsi="Times New Roman Cyr"/>
          <w:color w:val="000000"/>
          <w:sz w:val="20"/>
          <w:szCs w:val="20"/>
          <w:lang w:val="en-US"/>
        </w:rPr>
        <w:t>II</w:t>
      </w:r>
      <w:r>
        <w:rPr>
          <w:rFonts w:eastAsia="Times New Roman Cyr" w:cs="Times New Roman Cyr" w:ascii="Times New Roman Cyr" w:hAnsi="Times New Roman Cyr"/>
          <w:color w:val="000000"/>
          <w:sz w:val="20"/>
          <w:szCs w:val="20"/>
        </w:rPr>
        <w:t>-8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 Застройка промышленной площадки должна обеспечивать возможность хорошего проветривания зданий со всех сторо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 На площадке организации с учетом преобладающего направления ветров должны быть выделены зоны для зданий и сооружений основных технологических процессов, транспортно-складская и административно-хозяйственная зоны, санитарные разрывы, между которыми устанавливаются с учетом объема промышленных выбросов в атмосферу и конкретных условий их рассеивания в пределах территории промышленной площад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4. Не разрешается выносить на открытые площадки технологическое оборудование, где происходят процессы и реакции с использованием или получением вредных химических веществ 1-го класса опасности; при периодических процессах производства; при недостаточной надежности работы контрольно-измерительных приборов в условиях низких температур и образовании продуктов, забивающих аппараты и коммуникации, что приводит к нарушению технологического процесса и вскрытию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 Открытые производственные площадки должны иметь твердое и ровное покрытие с уклоном для стока вод (талых, ливневых, поливочных), которое препятствует поглощению химических веществ почвой (асфальт, бетон). Поверхность площадок необходимо очищать (летом—от грязи, зимой—от снега и ль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6. В зоне размещения зданий и наружных установок химических производств должны быть выделены и обозначены места подъезда, стоянки и реверсирования спецтехники, используемой для ликвидации аварийных ситуаций в соответствии с планом локализации аварийных ситуаций. Указанные места должны быть всегда свободными для подъезда и стоянки спецтехни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7. Открытые установки для производственных процессов, в ходе которых выделяются в атмосферу газ, пыль, дым, вредные химические вещества, а также открытые площадки для хранения сырья, вспомогательных материалов, сбора отходов следует располагать в зонах сквозного проветривания с учетом розы ветров и минимальным загрязнением промплощадки и ближайших населенных пунктов. Установки при необходимости должны быть оборудованы пыле-газоочистными сооруж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8. На открытых площадках или под навесами хранение аэрозольных упаковок допускается только в негорючих контейнер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9. Запрещается просыпь и розлив сырья на территории промплощадки, а также хранение сыпучего сырья и использованной упаковки от него на открытых площад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0. Для сбора и хранения отходов производства должны быть отведены специальные площадки с ограждениями и удобными подъездными пут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 На открытых производственных площадках концентрации вредных веществ не должны превышать ПДК для воздуха рабочей зоны производственных помещений согласно ГОСТ 12.1.0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 Территория организации должна иметь канализацию, освещение, надлежащие покрытия транспортных путей и достаточно широкие проходы и проез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 На площадке организации должны быть оборудованы устройства для регулярного полива территории и мытья проходов и проезд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4. Территория промплощадки, свободная от застройки, подлежит озеленению с использованием местных видов древесно-кустарниковых растений с учетом их санитарно-защитных и декоративных свойств и устойчивости к вредным химическим веществам, выделяемым предприят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5. ТРЕБОВАНИЯ К ИСХОДНЫМ МАТЕРИАЛА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ЗАГОТОВКАМ, ПОЛУФАБРИКАТАМ</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1. Все химические вещества, поступающие к потребителю, должны быть снабжены этикет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 Содержание этикетки должно соответствовать требованиям ГОСТ 3885 (см. пп. 5.1-5.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оответствии с п. 5.3. указанного ГОСТа на этикетке должна присутствовать также информация, включающа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факторы риска для организма челове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меры предосторож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валификацию вещества (по степени воздействия на организм работника по ГОСТ 12.1.007 и ГОСТ 12.01.005, по характеру воздействия на организм работника по ГОСТ 12.0.003, по потенциальной опасности вызывать пожар, усиливать опасные факторы пожара по ГОСТ 12.1.00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указание, где находится паспорт безопасности вещества (материала), содержащий дополнительную информацию (у предпринимат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 При необходимости, на этикетке должны быть указаны сведения об особых условиях хранения или предупредительная надпись: "Вскрывать в специальных условиях" (условия указываются в нормативно-технической документации на продук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4. К крупной потребительской таре вместимостью 10 л и более, кроме наклеенных на нее этикеток с защитным слоем, должны быть прикреплены ярлыки, изготовленные из фанеры или плотного картона, вложенные в полиэтиленовые пакеты, привязанные ниткой "корд" или хлорвиниловой нитью. На ярлык должны быть отчетливо нанесены типографской несмываемой краской те же обозначения, что и на этикетках, указанных в пунктах 5.1-5.4 (ГОСТ 3885), кроме подпунктов ж, з, и п. 5.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5. В случае если этикетку невозможно наклеить на тару (баллоны, канистры), ее помещают в полиэтиленовый пакет и прикрепляют к таре проволокой или нитью из химстойкого материала. При этом ярлык допускается не прикрепля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6. Этикетки должны быть прочными и устойчивыми к внешним воздействиям. Надписи на них должны быть напечатаны типографским или литографским способом или другим средством печати (компьютером) на белой или слабоокрашенной бумаг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7. Этикетка должна быть удобочитаемой, ее текст—доступным для поним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8. Каждая партия химических веществ, поступающих потребителю, должна быть снабжена документом, удостоверяющим их качество (паспортом-сертификатом), содержание которого должно соответствовать ГОСТ 3885, а для химических веществ, включенных в Перечень продукции, подлежащей обязательной сертификации в области пожарной безопасности в Российской Федерации,—сертификатом пожарной безопасности. Содержание этих документов должно соответствовать ГОСТ 38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зцы таких документов приведены в Приложении 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9. Для проверки состояния упаковки, правильности маркировки, массы нетто, качества из партии продукции следует выборочно отбирать образцы и проводить анализ на соответствие данной продукции техническим требованиям и требованиям безопасности, изложенным в НТ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10. Предприниматели должны получать паспорта безопасности веществ (материалов), содержащие подробную информацию относительно их идентификации, поставщика, классификации, опасностей, мер предосторожности и мероприятий, осуществляемых в аварийных ситуац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 Химическое или общепринятое название, используемое для идентификации химического вещества в паспорте безопасности вещества (материала), должно совпадать с названием на этикет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 Паспорт безопасности вещества (материала) должен содержать следующую информац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дентификацию химического продукта и компании (включая торговое или общепринятое название химического вещества и подробности, связанные с поставщиком или производител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анные о составе, компонентах (для возможности их точной идентификации с целью оценки степени их 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дентификацию опасности в соответствии с пунктом 1.5 данны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ры по оказанию первой помощ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тивопожарные 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ры в случае аварийной утеч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щение с химикатами и их хран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за воздействием, индивидуальную защиту (включая возможные методы контроля за воздействием на рабоче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зические и химические св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ойчивость и реактив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сикологическую информацию (в том числе о потенциальных путях попадания и о возможности синергического эффекта при соединении с другими химическими веществами или опасностях, встречающихся на производст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ологическую информац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дения относительно его уда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формацию о транспортир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овую информацию (включая дату подготовки карты данны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 В целях обеспечения безопасности труда при контакте с вредными веществами следует предусматривать замену их наименее вредн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14. Исходные материалы, заготовки, полуфабрикаты не должны оказывать вредного воздействия на работающего. При необходимости использования в технологическом процессе вредных исходных материалов, заготовок, а также при образовании промежуточных веществ, обладающих опасными и вредными свойствами, работники должны быть заранее информированы о правилах безопасного поведения, обучены работе с этими веществами и обеспечены соответствующими средствами защит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15. Не допускается применение новых материалов, сырья, не прошедших специальной экспертизы на степень их влияния на здоровье человека в органах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держание токсичных примесей в сырье и мономеров в полимерных материалах, должно быть регламентировано и не превышать значений, установленных ГОСТами, ОСТами, ТУ на соответствующее веществ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6. Рабочие составы химических веществ должны поступать на рабочие места готовыми к применени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17. Приготовление рабочих составов химических веществ должно осуществляться централизованно, специальной службой под руководством техноло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8. Количество химических веществ, размещаемых на рабочем месте, должно быть не более чем на одну смен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6. ТРЕБОВАНИЯ К ХРАНЕНИЮ И ТРАНСПОРТИРОВАНИЮ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ИСХОДНЫХ МАТЕРИАЛОВ, ЗАГОТОВОК, ПОЛУФАБРИКАТОВ,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ТОВОЙ ПРОДУКЦИИ И ОТХОДОВ ПРОИЗВОДСТВА</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 Для безопасного хранения химических веществ должны учитываться (в соответствии с Рекомендациями № 177, дополняющими Конвенцию № 170) следующие крите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местимость и разделение при хранении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ойства и количество химических веществ, подлежащих хране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опасность, местонахождение складских помещений и доступ к ни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струкция, характер и целостность контейнеров для хра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грузка и выгрузка контейнеров для хра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к маркировке и перемаркир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ры предосторожности против случайного выброса химических веществ, пожара, взрыва, химической реактив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а, влажность и вентиля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ры предосторожности и действия в случае утече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тренные меры в аварийных ситуац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менения физических и химических свойств, возможные при хранении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 Складские помещения должны размещаться согласно СНиП 2.11.01 в специальных одноэтажных зданиях, разделенных на отсеки по виду хранимых в них веществ, и должны име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 из кислото- и щелочеустойчивых материалов; поверхность полов должна быть гладкой и выполнена с уклонами, обеспечивающими сбор кислот, щелочей, а также воды от смыва пола в приям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ны, облицованные на высоту 2,0-2,5 м плиткой, не .сорбирующей химические вещества, а выше этого уровня выкрашенные масляной крас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стемы приточной и вытяжной вентиля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провод с легкооткрывающимися кранами, а также шланги для уборки помещений в аварийных случа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кла оконных проемов, окрашенные в желтый или белый цвет для предотвращения попадания солнечных лучей в помещение склад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лектрооборудование и электропроводку, соответствующие условиям окружающей среды помещений, с учетом требований нормативных актов Главгосэнергонадзора (ПУЭ, ПТБ);</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дельное помещение для расфасовки химикатов в мелкую та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ства пожаротушения в соответствии с требованиями приложения 3 Правил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птечку со средствами, необходимыми для оказания первой медицинской помощ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ства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ю по охране труда для работников скла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 Двери и ворота в складах должны открываться по ходу эвакуа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6.4. На территории склад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 В складских помещениях должны быть предусмотрены безопасные, хорошо освещенные проходы и проезды между секциями, входными и выходными проем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 Условия совместного хранения химических веществ выбираются в соответствии с ГОСТ 12.1.004 (Приложение 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 В складских помещениях температуру, относительную влажность и скорость движения воздуха необходимо принимать в соответствии с требованиями технологии хранения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 Хранение сыпучих химических веществ должно производиться в закрытых, защищенных от ветра складских зданиях и специальных сооруже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х подачу и разгрузку необходимо осуществлять механизированным способом, используя герметичное оборудование с устройством аспирации (закрытые шнеки, пневмотранспорт). Воздух от аспирационных систем перед выбросом в атмосферу должен очищаться от пы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 Приемные цистерны для жидких химических веществ и сжиженных газов должны превышать по объему транспортные цистерны с тем, чтобы все содержимое последних переходило в приемные цистерны без добавочных операций, связанных с переключением сливных труб.</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 Загрузка, слив и выдавливание из цистерн должны осуществляться способами, исключающими выделение в воздух вредных веществ или попадание их на кожные покровы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 Воздух, вытесняемый из приемных цистерн при сливе и перемещении вредных газов и жидких химических веществ, должен очищаться от эт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 Емкости для приема жидких веществ для предупреждения их переполнения необходимо оборудовать уровнемерами, автоматически закрывающимися клапанами и сигнализацией и должны быть обвалованы с учетом количества хранимых химическ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 Для беспыльной выгрузки сыпучих материалов из мешков, барабанов должны применяться аспирационные растарочные машины или вакуум-пневматическ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 Условия хранения кислот и щелочей выбираются в зависимости от их физико-химических свойств. Условия хранения некоторых распространенных кислот и щелочей приведены в Приложении 9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 Площадки для хранения кислот и щелочей должны иметь канавки, обеспечивающие отвод жидкости в безопасное место в случае ее разлива, а также специальные наве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 Навесы должны быть изготовлены из несгораемых материалов и исключать прямое попадание солнечных лучей и атмосферных осадков на та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 При входе в склад должен быть устроен пандус или порог, предотвращающий растекание жидкости в случае ава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 Запрещается хранение кислот и щелочей в подвалах, полуподвальных помещениях и верхних этажах з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9. На складе и площадке для хранения кислот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0. Запрещается устанавливать бутыли с кислотами около нагревательных приб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 Помещение склада для расфасовки щелочей и кислот в мелкую тару рекомендуется оборудовать специальными устройствами (Приложения 10, 11, 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2. При хранении веществ, способных окисляться, необходимо принять меры, исключающие возможность контакта их с деревом, опилками, соломой и другими легкогорючими материалами, не обработанными огнезащитными соста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3. В лабораториях допускается хранение концентрированных минеральных кислот (кроме плавиковой) в толстостенной стеклянной таре не более 2 л, закрытой стеклянной пробкой и колпачком, в вытяжном шкафу на поддонах из материалов, не подвергающихся корроз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4. Рекомендуется хранение соляной кислоты (35%), плавиковой кислоты и водных растворов гидроокисей щелочных металлов (20% и ниже) в таре из полиэтилена; фтористоводородной (48%), азотной (60-70%) и соляной (любой концентрации) кислот—в таре из фторопласта. Запрещается хранить концентрированную азотную кислоту в полиэтиленовой тар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5. Перекисные соединения следует хранить, соблюдая правила хранения огнеопасных и взрывоопасных соединений. Температура хранения не должна быть выше температуры их разло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6. При хранении и транспортировке перекисных соединений необходимо иметь в виду, что ряд соединений чувствителен к ударам, толчкам, сотрясениям и к тре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7. Жидкие перекиси и гидроперекиси следует хранить в емкостях из темного стекла и полиэтилена. Твердые перекиси, чувствительные к механическим воздействиям, следует хранить в контейнерах-коробках, покрытых изнутри полиэтиленом или парафин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8. При хранении перекисей в деревянных шкафах стеклянная тара с перекисями должна помещаться в металлические ящики или ставиться на противни с высокими бор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9. Хранить щелочные металлы следует под слоем (не менее 15 мм) обезвоженного трансформаторного масла или керосина в стеклянной банке с плотно закрытой корковой пробкой в металлическом ящике с песк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0. Гидриды щелочных металлов хранят в герметичных железных коробках, до 200 г—в плотно закрытых резиновыми пробками стеклянных банках. Запрещается хранение гидридов во влажном месте, вблизи воды, кислот и горючих материа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 Способ хранения и транспортировки фосфидов металлов должен исключать их увлажнение и возможное образование при этом вредных газ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6.32. Токсичные вещества должны храниться только в специально предназначенных и оборудованных складах, которые должны быть отделены от мест хранения прочих веществ. Хранилища токсичных веществ должны иметь прочные входные двери: металлические или деревянные, обитые железом, закрывающиеся на наружные замки, и находиться под охраной. Эти вещества должны быть на отдельном учете с регистрацией прихода и расх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3. Складские помещения для токсичных веществ должны быть сухими, светлыми, иметь естественную и механическую вентиляцию и состоять не менее чем из двух отделений: отделения для хранения и выдачи веществ, отделения для хранения спецодежды, воды, мыла, а также аптечки для оказания первой помощи.</w:t>
      </w:r>
    </w:p>
    <w:p>
      <w:pPr>
        <w:pStyle w:val="Normal"/>
        <w:spacing w:lineRule="auto" w:line="240"/>
        <w:ind w:firstLine="284"/>
        <w:rPr/>
      </w:pPr>
      <w:r>
        <w:rPr>
          <w:rFonts w:eastAsia="Times New Roman Cyr" w:cs="Times New Roman Cyr" w:ascii="Times New Roman Cyr" w:hAnsi="Times New Roman Cyr"/>
          <w:color w:val="000000"/>
          <w:sz w:val="20"/>
          <w:szCs w:val="20"/>
        </w:rPr>
        <w:t>6.34. При наличии в складе для токсичных веществ оконных проемов они должны быть защищены металлическими решетками с поперечным сечением не менее 1,5 с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5. Небольшое количество токсичных веществ (до 3 кг) разрешается хранить в прочных сейфах с исправными зам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6. Места хранения химических веществ должны иметь знаки безопасности согласн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7. Емкости, содержащие опасные или токсичные вещества, в зависимости от размера поверхности, должны быть окрашены в желтый сигнальный цвет или иметь предупреждающую полосу желтого цвета шириной от 50 до 150 мм, согласн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8. Не допускается завоз и хранение на складе емкостей с химическими веществами при отсутствии маркировки на таре и соответствующих надпис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9. Хранение, перевозка и эксплуатация баллонов со сжатыми газами регламентируется Правилами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0. Каждый баллон должен иметь опознавательную окраску и надпись (Приложение 1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 Хранение баллонов с кислородом и горючими газами в одном помещении не допускается. Запрещается хранить баллоны в неприспособленных для этого помещениях (подвалах, коридорах, проходах), а также на расстоянии менее 1 м от отопительных приборов и печей с открытым огнем.</w:t>
      </w:r>
    </w:p>
    <w:p>
      <w:pPr>
        <w:pStyle w:val="Normal"/>
        <w:spacing w:lineRule="auto" w:line="240"/>
        <w:ind w:firstLine="284"/>
        <w:rPr/>
      </w:pPr>
      <w:r>
        <w:rPr>
          <w:rFonts w:eastAsia="Times New Roman Cyr" w:cs="Times New Roman Cyr" w:ascii="Times New Roman Cyr" w:hAnsi="Times New Roman Cyr"/>
          <w:color w:val="000000"/>
          <w:sz w:val="20"/>
          <w:szCs w:val="20"/>
        </w:rPr>
        <w:t>6.42. Баллоны с насаженными на них башмаками должны храниться в вертикальном положении в специальных гнездах или клетках. Баллоны без башмаков могут храниться в горизонтальном положении на деревянных рамах или стеллажах. Вентили</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баллонов должны быть обращены в одну сторону. Колпаки следует навернуть на балл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 Наполненные баллоны необходимо хранить отдельно от порож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4. При эксплуатации тары с химикатами должны соблюдаться требования безопасности согласно ГОСТ 12.3.010.</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6.45. При транспортировке химических веществ должны обеспечиваться безопасные условия труда, учитывающие следующие крите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свойства и количество химических веществ, подлежащих транспортир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вид, целостность, защита упаковки и контейнеров, используемых для транспортировки, включая трубопро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ехнические характеристики транспортного средства, используемого для перевоз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маршруты дви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 уровень подготовки и квалификации транспортных рабоч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 требования к оформлению этикет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 погрузку и выгруз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 действия в случае утече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6. Безопасность труда при транспортировке химических веществ должна регламентироваться требованиями ГОСТ 194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азатели и критерии опасности транспортируемого вещества должны устанавливаться на основании его физико-химических свойств в соответствии с разделом 1 указанного стандар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уемое вещество, если оно квалифицировано как опасный груз, должно иметь квалификационный шифр и символ опасности в соответствии с ГОСТ 19433 (Приложение 1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7. Транспортировка должна осуществляться, по возможности, в обход крупных населенных пунктов и кратчайшим маршрутом с минимальным числом остановок и задержек в пу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8. Грузоотправитель обязан предъявлять к перевозке исправные вагоны-цистерны, контейнеры и баллоны с заглушками на арматуре и защитными колпа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9. Каждая партия транспортируемого химического вещества должна сопровождаться паспортом (сертификатом), в котором содержатся данные о качестве продукта и количественном составе партии, данные журнала наполнения (заводской номер, масса тары нетто, брутто, масса залитого вещества, срок следующего освидетельствования тары), а также данные о пожаровзрывоопасности продук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порт должен быть подписан представителями цеха и ОТК предприятия-наполнителя. Один экземпляр паспорта направляется потребител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0. Для вагонов-цистерн, предназначенных для транспортировки химических веществ, необходимо оборудовать отстойные пути (тупики), расположение и вместимость которых определяются и обосновываются проект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 Для материалов, доставляемых без тары, должны использоваться железнодорожные вагоны и автомашины типа цементовозов, обеспечивающие беспыльную загрузку, транспортировку и разгрузку материа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 При транспортировке сыпучего сырья в таре последняя должна изготавливаться из прочных материалов, обеспечивающих ее целостность при погрузочно-разгрузочных рабо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3. Для транспортировки вредных и агрессивных жидких веществ должны использоваться специальные цистерны. Для веществ с высокой вязкостью в цистернах должны быть предусмотрены устройства для быстрого разогрева и перевода вязкого вещества в жидкое состояние без изменения его химических свойств. При этом должны быть предусмотрены меры, предотвращающие выделение вредных паров и газов в атмосфе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4. Перевозка вредных и агрессивных жидких веществ в малых количествах (до 2 т) может производиться в контейнерах, бочках и др., обладающих механической прочностью и химической стойкостью. При необходимости их перевозки в малых количествах (например, в бутылях) должна быть предусмотрена надежная защита тары от повреждений (обрешетки, корзины со струж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5. Транспортировка кислот, щелочей в стеклянной таре от места разгрузки до склада и от склада до места использования должна осуществляться в приспособленных для этого транспортных средствах, обеспечивающих полную безопас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6. Для транспортировки сжиженных газов в больших количествах (более 5 т) должны использоваться специальные железнодорожные и автомобильные цистер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7. Используемые для транспортировки жидких и газообразных веществ трубопроводы должны эксплуатироваться в соответствии с требованиями СНиП 3.05.05-84 и Правил устройства безопасной эксплуатации трубопроводов для горючих, токсичных и сжиженных газов (ПУГ), а также ГОСТ 142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8. Трубопроводы для транспортировки химических веществ должны прокладываться по эстакадам так, чтобы при этом обеспечивалась защита 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падающих предме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возможного удара со стороны транспортных средств;</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 xml:space="preserve">в) воздействия коррозионно-активных и горючих веществ. </w:t>
      </w:r>
    </w:p>
    <w:p>
      <w:pPr>
        <w:pStyle w:val="Normal"/>
        <w:spacing w:lineRule="auto" w:line="240"/>
        <w:ind w:firstLine="284"/>
        <w:rPr/>
      </w:pPr>
      <w:r>
        <w:rPr>
          <w:rFonts w:eastAsia="Times New Roman Cyr" w:cs="Times New Roman Cyr" w:ascii="Times New Roman Cyr" w:hAnsi="Times New Roman Cyr"/>
          <w:color w:val="000000"/>
          <w:sz w:val="20"/>
          <w:szCs w:val="20"/>
        </w:rPr>
        <w:t>6.59. Не допускается прокладка трубопроводов по наружным стенам и через вспомогательные, подсобные, административные и</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другие помещения, в которых это транспортируемое вещество не использу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0. К трубопроводам запрещается крепить другие трубопро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 Трубопроводы, в которых возможно скопление конденсата, должны снабжаться в нижних точках соответствующими дренажными устрой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 Для отвода воздуха в верхних точках трубопровода должны устанавливаться воздушни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3. Размещение и способы прокладки трубопроводов должны обеспечивать безопасность их эксплуатации, возможность непосредственного наблюдения за их техническим состоянием и выполнение монтажных и ремонтных работ с применением механ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4. Трубопроводы должны иметь опознавательную окраску, предупреждающие знаки и маркировочные щитки в соответствии с ГОСТ 14202 (Приложение 1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5. Вся запорная и регулирующая арматура должна быть пронумерована. Нумерация должна наноситься на специальные бирки (жетоны), которые должны надежно закрепляться на арматуре или рядом с ней, на трубопроводе. Номера запорной арматуры должны соответствовать номерам, указанным в технологических инструкциях и на схем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6. На всех кранах должно быть ясно обозначено положение пробки крана в виде черты, пропиленной на торцовой ее части и окрашенной белой крас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7. В каждом цехе должна быть вывешена схема трубопроводов с указанием запорной, регулирующей, предохранительной арматуры и контрольно-измерительных приборов, выполненная в условных цветах. Направление перемещения продуктов должно быть указано стрел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8. Транспортировка токсичных веществ должна производиться с соблюдением всех мер предосторожности, личной и общественной безопасности при надлежащей охране и обязательно в сопровождение ответственного лица—представителя грузоотправителя или грузополучателя, хорошо знающего свойства транспортируемых веществ и умеющего обращаться с ними.</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6.69. Перевозка токсичных веществ ручной кладью в общественных видах транспорта, независимо от их количества, категорически запрещается.</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center"/>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rPr>
        <w:t>7. ТРЕБОВАНИЯ К ПРОИЗВОДСТВЕННОМУ ОБОРУДОВАНИЮ</w:t>
      </w:r>
    </w:p>
    <w:p>
      <w:pPr>
        <w:pStyle w:val="Normal"/>
        <w:spacing w:lineRule="auto" w:line="240"/>
        <w:ind w:firstLine="284"/>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 Производственное оборудование, работающее с использованием химических веществ, должно соответствовать требованиям ГОСТ 12.2.003 и ГОСТ 12.2.04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 Производственное оборудование и контрольно-измерительные приборы должны отвечать требованиям безопасности в течение всего периода эксплуатации и обеспечивать безаварийность, автоматический контроль, регулирование и поддерживать стабильность технологического проц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 Производственное оборудование, работа которого сопровождается выделением вредных веществ в рабочую зону и атмосферу, должно иметь встроенные устройства для их удаления или обеспечивать возможность присоединения таких устройств, не входящих в конструкц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 Устройство для удаления вредных веществ должно быть выполнено с таким расчетом, чтобы концентрация вредных веществ в рабочей зоне не превышала значений, установленных ГОСТ 12.1.0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 Местные вентиляционные системы, удаляющих вредные вещества 1-го и 2-го классов опасности, должны быть сблокированы с пусковым устройством технологического оборудования, включаться одновременно с включением оборудования и выключаться не ранее чем через 3 мин после прекращения работы на этом оборудова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6. Местные вытяжные установки, не сблокированные с технологическим оборудованием, следует включать за 3—5 мин до начала работы технологического оборудования и выключать через 3—5 мин после окончания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7. Системы местных отсосов от технологического оборудования следует предусматривать отдельными для тех веществ, соединение которых может образовать взрывоопасную смесь или создать другие более опасные и вредные вещества. В технологической части проекта должна быть указана возможность объединения местных отсосов горючих и вредных веществ в общие систе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8. Материалы воздуховодов вытяжных систем должны быть коррозионно-устойчивыми в отношении химических веществ, содержащихся в воздухе, удаляемом вентиляционными установ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9. Внутренние поверхности аппаратов емкостей для агрессивных веществ, а также трубопроводов следует изготавливать из коррозионно-устойчивых материалов или покрывать и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0. Мерники и сборники для вредных и агрессивных жидкостей следует снабжать приспособлениями, сигнализирующими о максимальном уровне заполнения, а при необходимости также переливными трубами, связанными с питающими и запасными емкост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1. Замер уровней вредных и агрессивных сред должен осуществляться с помощью уровнемеров, исключающих необходимость открывания люков аппара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2. Запасные емкости должны предусматриваться для слива продуктов из аппаратуры при ее ремонте, а также на случай возможного аварийного остано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3. Производственное оборудование и коммуникации по использованию химических веществ, в которых по условиям эксплуатации может возникнуть давление, превышающее максимально допустимое рабочее давление, следует оснащать предохранительными устройствами от повышения давления выше допустимого зна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4. Оборудование и коммуникации, работающие в условиях интенсивной коррозии, должны подвергаться контролю величины износа их стенок. Периодичность этого контроля должна проводиться ежегод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5. Фланцевые соединения на аппаратах, трубопроводах и коммуникациях должны быть герметичными. Выбор типа фланцевых соединений и материала для прокладок должен производиться с учетом свойств химических проду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6. Для обслуживания оборудования, приборов, арматуры и механизмов на высоте 1,8 м от пола необходимо оборудовать специальные площад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7. Все движущиеся части машин и аппаратов технологического оборудования, расположенные на высоте менее 3 м от пола, должны быть ограждены защитными устрой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8. Исправность защитных оградительных устройств должна проверяться работниками перед началом работы каждой смены с последующим докладом начальнику смены (мастеру) и обязательной записью их состояния в журнале приема и сдачи см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9. Работа на оборудовании с неисправными защитными устройствами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0. Технологическое оборудование, при работе которого образуется значительное количество пыли, должно быть максимально уплотнено и снабжено аспирационными устройствами, исключающими поступление запыленного воздуха в производственные пом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1. Поверхность производственного оборудования, на которой происходит дозировка порошкообразных веществ и пигментов, следует покрывать материалами, поддающимися влажной убор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2. Сушильные аппараты закрытого типа и непрерывного действия, используемые для сушки порошковых и пастообразных химических веществ, должны работать под разреж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3. Места загрузки и выгрузки сыпучих материалов в печи, сушилки генераторы и другие аппараты должны быть полностью укрыты и снабжены механическими питателями. Эти места должны быть оборудованы местной вытяж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4. Опасное оборудование или его отдельные части должны быть окрашены в сигнальные цвета. На участках производства с наличием вредных и опасных производственных факторов должны быть вывешены знаки безопасности в соответствии с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5. Способ нанесения знаков и сигнальных цветов лакокрасочными материалами должен обеспечивать их сохранность в течение всего срока эксплуатации оборудования или до его капитального ремо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6. Технологическое оборудование необходимо обеспечить средствами предупредительной сигнализации о нарушении параметров работы, влияющих на безопасность, а также системой противоаврийной автоматической защиты—ПАЗ.</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7. Органы управления оборудования при использовании химических веществ должны быть расположены в пределах рабочего места, содержаться в исправном состоянии и обеспечены защитой от самозапуска или случайного переклю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8. Поверхности органов управления, предназначенные для действия в аварийных ситуациях, должны быть окрашены в красный цве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9. Контрольно-измерительные приборы, установленные непосредственно на машинах и аппаратах, должны быть удобны для наблюдения и обслуживания и иметь надписи, определяющие их назнач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0. Не разрешается применение неисправных, неаттестованных контрольно-измерительных приборов, а также приборов с истекшим сроком повер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1. Запрещается производить врезку в трубопровод сжатого воздуха, подаваемого на КИПиА, для других ц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2. В организации должны быть разработаны инструкции по эксплуатации средств контроля и защиты, определяющие периодичность, объем проверки и их ремон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3. Проверка и регулировка контрольно-измерительных приборов и автоматических приспособлений должны осуществляться в соответствии с Правилами организации и проведения проверки измерительных приборов и контроля за состоянием измерительной техники с соблюдением стандартов и технических условий, утвержденных Комитетом стандартов, мер и измерительных приб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4. Теплоизоляция технологического оборудования, а также ее необходимость определяются в соответствии с требованиями СНиП 2.04.1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5. Для тепловой изоляции оборудования, содержащего вещества, являющиеся активными окислителями, не следует применять материалы самовозгорающиеся и изменяющие физико-химические, в том числе и пожароопасные, свойства при контакте с ними. Материалы для покровного слоя тепловой изоляции следует выбирать в соответствии с СНиП 2.04.14.</w:t>
      </w:r>
    </w:p>
    <w:p>
      <w:pPr>
        <w:pStyle w:val="BodyTextIndent3"/>
        <w:jc w:val="both"/>
        <w:rPr>
          <w:rFonts w:ascii="Times New Roman Cyr" w:hAnsi="Times New Roman Cyr" w:eastAsia="Times New Roman Cyr" w:cs="Times New Roman Cyr"/>
        </w:rPr>
      </w:pPr>
      <w:r>
        <w:rPr>
          <w:rFonts w:eastAsia="Times New Roman Cyr" w:cs="Times New Roman Cyr" w:ascii="Times New Roman Cyr" w:hAnsi="Times New Roman Cyr"/>
        </w:rPr>
        <w:t>7.36. Температура нагретых поверхностей оборудования и ограждений на рабочих местах не должна превышать +45 °С, а для оборудования, внутри которого температура равна или ниже +100° С, температура на поверхности не должна превышать +35°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7. Электробезопасность применяемых машин и технологического оборудования, которые используют при работе химические вещества, должна соответствовать требованиям ГОСТ 12.1.019 и ГОСТ 12.2.007.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8. Производственное оборудование, на котором может накапливаться статическое электричество, должно быть выполнено с таким расчетом, чтобы исключить накопление зарядов, а также должно быть заземлено в соответствии с требованиями ГОСТ 12.1.018 и при необходимости оборудовано нейтрализатор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9. Электрооборудование должно быть стойким в отношении воздействия окружающей среды и соответствовать зонам классов пожаро- и взрывобезопасности помещений, определенных по Правилам устройства электроустановок (ПУЭ), утвержденных Главгосэнергонадзором. Электрооборудование следует устанавливать и эксплуатировать в соответствии с Правилами эксплуатации электроустановок потребителей и Правилами техники безопасност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0. Эксплуатация и уход за технологическим оборудованием и аппаратурой должны проводиться в соответствии с инструкцией по охране труда при эксплуатации и обслуживании 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1. К производственному оборудованию, периодически подвергающемуся обезвреживанию, чистке и мойке, должны быть подведены пар, вода и другие средства. При эксплуатации такого оборудования должны быть предусмотрены устройства закрытых стоков и аппаратура для очистки сточных в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2. Чистку и ремонт емкостей и аппаратуры следует проводить способами, исключающими необходимость пребывания людей внутри аппарату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3. Производственное оборудование перед вскрытием для чистки и ремонта должно быть продуто сначала инертным газом, а затем чистым воздухом и промыто вод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газацию следует проводит вакуумирова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4. К применению допускается оборудование, имеющее гигиенический сертифика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8. ТРЕБОВАНИЯ К РАЗМЕЩЕНИЮ ПРОИЗВОДСТВЕННОГО ОБОРУДОВАНИЯ И ОРГАНИЗАЦИИ РАБОЧИХ МЕСТ</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 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 Организация и состояние рабочих мест, а также расстояния между рабочими местами должны обеспечивать безопасное передвижение работников и транспортных средств, удобные и безопасные действия с материалами, заготовками, полуфабрикатами, а также техническое обслуживание и ремонт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 Рабочие места должны находиться вне линии движения грузов, перемещаемых грузоподъемными средствами. У рабочих мест должны быть предусмотрены площадки для складирования деталей и материалов до и после обработ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4. Исходные материалы, полуфабрикаты, конечные продукты и отходы должны складироваться только на отведенных для этой цели местах так, чтобы они не загромождали рабочего места и не смогли рассыпаться. Не допускается укладка указанных материалов в проход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 Взаимное расположение и компоновка рабочих мест должны обеспечивать безопасный доступ на рабочее место и возможность быстрой эвакуации в аварийной ситу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6. Расстояние от наиболее удаленных рабочих мест до ближайшего эвакуационного выхода и между выходами следует устанавливать согласно СНиП 2.09.02, приложение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7. Входящие в конструкцию производственного оборудования специальные технические и санитарно-технические средства не должны затруднять выполнение трудовых действ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8. Контрольно-измерительные приборы и щиты управления должны быть расположены в удобных и доступных местах, при этом должны соблюдаться общие требования эргономики к размещению органов управления, установленные ГОСТ 2226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9. Размещение производственного оборудования должно исключать контакт его горючих частей с пожаро-, взрывоопасными веществами, если такой контакт может явиться причиной пожара или взрыва, а также исключать возможность соприкосновения работника с горячими или переохлажденными частями или нахождение в непосредственной близости от таких частей, если это может повлечь за собой травмирование, перегрев или переохлаждение работни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0. Места постоянного пребывания работников необходимо предусматривать в наиболее гигиенически благоприятных зонах, для чего следует максимально, исходя из реальной производственной обстановки, удалять их от технологического оборудования, выделяющего вредные химические веще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ника. Общие эргономические требования к рабочему месту, предназначенному для выполнения работ в положении сидя, установлены ГОСТ 12.2.032, в положении стоя—ГОСТ 12.2.033. Общие эргономические требования к креслу оператора установлены ГОСТ 21889, к взаимному расположению рабочих мест в залах и кабинах операторов—ГОСТ 2195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 Организация рабочего места должна обеспечивать безопасность и удобство выполнения трудовых операций в соответствии с ГОСТ 12.2.061, ГОСТ 12.2.062, ГОСТ 12.2.003, ГОСТ 12.3.002, ГОСТ 12.2.04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9. РЕЖИМЫ ТРУДА И ОТДЫХ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 Режимы труда и отдыха с четкой регламентацией перерывов должны устанавливаться с учетом конкретных условий труда каждого производства, характера производственной деятельности и динамики функционального состояния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 Для отдыха и снятия нервно-эмоционального напряжения в период регламентированных перерывов должны предусматриваться специальные помещения для отдыха и комнаты психологической разгрузки, оборудованные удобной мебелью и отвечающие санитарно-гигиеническим требован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3. Время на отдых и личные потребности устанавливается с учетом реального состояния условий труда, а также в соответствии с Рекомендациями по определению нормативов времени на отдых и личные потреб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4. Продолжительность действия на работников в течение смены химических веществ в концентрации, равной максимально разовой ПДК, не должна превышать 15 мин для газообразных химических веществ и 30 мин—для аэрозолей преимущественно фиброгенного действия; повторение работы в данных условиях допускается не чаще 4 раз в смену (в соответствии с требованиями руководств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5. Работа с химическими веществами в условиях превышения гигиенических нормативов возможна только при использовании средств индивидуальной защиты или при сокращении времени воздействия вредных веществ—защита времен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ределение допустимого времени контакта с вредными химическими веществами за рабочую смену осуществляют органы госсанэпиднадзора по представлению администрации применительно к профессиональным группам конкретного предприят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9.6. При работе с химическими веществами, концентрации которых в воздухе рабочей зоны соответствуют гигиеническим нормативам, режимы труда и отдыха устанавливаются в соответствии с требованиями Типовых внутрисменных режимов труда и отдыха рабочих промышленных предприятий (Межотраслевые методические рекомендации.—М.: НИИ труда, 1977) и Межотраслевых рекомендаций по разработке рациональных режимов труда и отдыха (2-е изд., доп.—М.: Экономика, 197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0. ТРЕБОВАНИЯ К ПРОФЕССИОНАЛЬНОМУ ОТБОРУ</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ПРОВЕРКЕ ЗНАНИЙ ПРАВИЛ</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1. Лица, работающие с химическими веществами, должны пройти профессиональный отбор, предусматривающий медицинское освидетельствование работающих и установление профессиональной (физиологической, психофизиологической, психологической и, в отдельных случаях, антропометрической) пригодности к безопасному выполнению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2. Вопросы медицинского освидетельствования регламентируются приказом Минздравмедпрома России № 90 от 14 марта 1996 г. "О порядке проведения предварительных и периодических медицинских осмотров и медицинских регламентах допуска к профессии" и приказом Минздравмедпрома и Госкомсанэпиднадзора России от 5 октября 1995 г. .№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3. Предварительные при поступлении на работу и периодические в процессе работы медицинские осмотры должны проводиться лечебно-профилактическими учре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ль предварительных медицинских осмотров—определение соответствия (пригодности) работников поручаемой им работе, предупреждение общих и профессиональных заболеваний, несчастных случае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0.4. Цель периодических медицинских осмотров—динамическое наблюдение за состоянием здоровья работников. При проведении периодических медицинских осмотров вопрос противопоказаний к работе решается индивидуально с учетом особенностей функционального состояния организма, характера и выраженности патологического процесса, возраста, профессиональной подготовки, стажа работы, условий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5. Лица, допускаемые к работе с химическими веществами, должны иметь профессиональную подготовку (в том числе и по безопасности труда), соответствующую характеру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6. Обучение работников безопасности труда должно проводиться в соответствии с ГОСТ 12.0.00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ме того, обучение и инструктаж по безопасности труда должны носить непрерывный многоуровневый характе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7. Ответственность за своевременное и качественное обучение и проверку знаний в целом по организации, а также своевременное прохождение предварительных и периодических медицинских осмотров возлагается на ее руководителя, а в подразделениях—на руководителя подразде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8. Обучение безопасности труда при подготовке должно завершаться экзаменом по безопасности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9. Вводный инструктаж по безопасности труда должен проводиться со всеми вновь принимаемыми на работу специалистом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ичный инструктаж на рабочем месте, повторный, внеплановый и целевой проводит непосредственно руководитель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10. Инструктажи на рабочем месте должны завершаться проверкой знаний работником, проводившим инструктаж.</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ица, показавшие неудовлетворительные знания, к самостоятельной работе не допускаются и обязаны вновь пройти инструктаж в течение одного месяц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ветственность за допуск сотрудников к работе с химическими веществами несут руководители подразде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11. Женщины и лица моложе 18 лет не допускаются на работы, поименованные в Списке производств, профессий и работ с тяжелыми и вредными условиями труда, на которых запрещается применение труда женщин (утвержден постановлением Госкомтруда СССР и Президиума ВЦСПС от 25 июля 1978 г., № 240 /П-10-3 с изменениями и дополнениями) и Списке производств, профессий и работ с тяжелыми и вредными условиями труда, на которых запрещается применение труда лиц моложе 18 лет (утвержден постановлением Госкомтруда СССР и Президиума ВЦСПС от 10 сентября 1980 г., № 283 /П-9 с изменениями и допол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оответствии со статьей 6 Основ законодательства Российской Федерации об охране труда на тяжелых работах и работах с вредными и опасными условиями труда запрещается применение труда женщин детородного возраста и лиц в возрасте до 21 года, а также лиц, кому эти работы противопоказаны по состоянию здоровь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12. Вопрос о необходимости и сроках перевода на другую работу беременных женщин должен решаться медицинскими работниками с учетом критериев, изложенных в Гигиенических рекомендациях к рациональному трудоустройству беременных женщин (утверждены Госкомсанэпиднадзором 21 декабря 1993 г. и Минздравом России 23 декабря 1993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1. ТРЕБОВАНИЯ К ПРИМЕНЕНИЮ СРЕДСТВ</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НДИВИДУАЛЬНОЙ ЗАЩИТЫ РАБОТНИК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 Работающие с химическими веществами должны снабжаться средствами индивидуальной защиты в соответствии с Типовыми отраслевыми нормами бесплатной выдачи рабочим и служащим специальной одежды и специальной обуви и других средств индивидуальной защиты (Госкомтруд СССР, ВЦСПС, 1979-1988 г. с изменениями) и ГОСТ 12.4.0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 Выдача, пользование, уход и другие вопросы, связанные с порядком хранения, выдачи и пользования специальной одеждой, специальной обувью и другими средствами индивидуальной защиты решаются в соответствии с требованиями Инструкции о порядке обеспечения рабочих и служащих специальной одеждой, специальной обувью и другими средствами индивидуальной защиты (Госкомтруд СССР, ВЦСПС, 24.05.83 № 100/П-9 с изме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 При выборе средств индивидуальной защиты работников следует руководствоваться соответствующими стандартами ССБТ по конкретным видам защиты и методическими указаниями "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4. Ответственность за своевременное обеспечение работников специальной одеждой, специальной обувью и другими средствами индивидуальной защиты возлагается на руководителя орган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5. Спецодежда не реже одного раза в неделю должна подвергаться стирке на предприятии. Спецодежда, загрязненная веществами I и II классов опасности, должна предварительно перед стиркой обезврежив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6. Лица, работающие с химическими веществами, должны быть обучены правилам пользования и простейшим способам проверки исправности средств индивидуальной защиты и пройти тренировку по их примене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7. При работе с химическими веществами в профилактических целях рекомендуется употребление молока или других равноценных пищевых продуктов в соответствии с Перечнем химических веществ, утвержденным Министерством здравоохранения СССР от 4 ноября 1987 г., № 4430-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2. ОТВЕТСТВЕННОСТЬ ЗА НАРУШЕНИЕ ПРАВИЛ</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Работодатели и должностные лица, виновные в нарушении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Надзор и контроль за соблюдением настоящих Правил осуществляется федеральными органами надзора и Рострудинспекцией. Общественный контроль осуществляется профессиональными союз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1</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ИФИКАЦИЯ ОПАСНОСТИ ВЕЩЕСТВ </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из ГОСТ 12.1.007-76</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4095"/>
        <w:gridCol w:w="1046"/>
        <w:gridCol w:w="926"/>
        <w:gridCol w:w="1121"/>
        <w:gridCol w:w="1181"/>
      </w:tblGrid>
      <w:tr>
        <w:trPr/>
        <w:tc>
          <w:tcPr>
            <w:tcW w:w="40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оказателя</w:t>
            </w:r>
          </w:p>
        </w:tc>
        <w:tc>
          <w:tcPr>
            <w:tcW w:w="42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рмы для класса опасности</w:t>
            </w:r>
          </w:p>
        </w:tc>
      </w:tr>
      <w:tr>
        <w:trPr/>
        <w:tc>
          <w:tcPr>
            <w:tcW w:w="40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го</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го</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го</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го</w:t>
            </w:r>
          </w:p>
        </w:tc>
      </w:tr>
      <w:tr>
        <w:trPr/>
        <w:tc>
          <w:tcPr>
            <w:tcW w:w="409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ельно допустимая концентрация (ПДК) вредных веществ в воздухе рабочей зоны, мг/м</w:t>
            </w:r>
            <w:r>
              <w:rPr>
                <w:rFonts w:eastAsia="Times New Roman Cyr" w:cs="Times New Roman Cyr" w:ascii="Times New Roman Cyr" w:hAnsi="Times New Roman Cyr"/>
                <w:color w:val="000000"/>
                <w:sz w:val="20"/>
                <w:szCs w:val="20"/>
                <w:vertAlign w:val="superscript"/>
              </w:rPr>
              <w:t>3</w:t>
            </w:r>
          </w:p>
        </w:tc>
        <w:tc>
          <w:tcPr>
            <w:tcW w:w="10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0,1</w:t>
            </w:r>
          </w:p>
        </w:tc>
        <w:tc>
          <w:tcPr>
            <w:tcW w:w="9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1,0</w:t>
            </w:r>
          </w:p>
        </w:tc>
        <w:tc>
          <w:tcPr>
            <w:tcW w:w="11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0,0</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10,0</w:t>
            </w:r>
          </w:p>
        </w:tc>
      </w:tr>
      <w:tr>
        <w:trPr/>
        <w:tc>
          <w:tcPr>
            <w:tcW w:w="409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 смертельная доза при введении в желудок, мг/кг</w:t>
            </w:r>
          </w:p>
        </w:tc>
        <w:tc>
          <w:tcPr>
            <w:tcW w:w="10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15</w:t>
            </w:r>
          </w:p>
        </w:tc>
        <w:tc>
          <w:tcPr>
            <w:tcW w:w="9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150</w:t>
            </w:r>
          </w:p>
        </w:tc>
        <w:tc>
          <w:tcPr>
            <w:tcW w:w="112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1-5000</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5000</w:t>
            </w:r>
          </w:p>
        </w:tc>
      </w:tr>
      <w:tr>
        <w:trPr/>
        <w:tc>
          <w:tcPr>
            <w:tcW w:w="409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 смертельная доза при нанесении на кожу, мг/кг</w:t>
            </w:r>
          </w:p>
        </w:tc>
        <w:tc>
          <w:tcPr>
            <w:tcW w:w="10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100</w:t>
            </w:r>
          </w:p>
        </w:tc>
        <w:tc>
          <w:tcPr>
            <w:tcW w:w="9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500</w:t>
            </w:r>
          </w:p>
        </w:tc>
        <w:tc>
          <w:tcPr>
            <w:tcW w:w="112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1-2500</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2500</w:t>
            </w:r>
          </w:p>
        </w:tc>
      </w:tr>
      <w:tr>
        <w:trPr/>
        <w:tc>
          <w:tcPr>
            <w:tcW w:w="409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 смертельная концентрация в воздухе, мг/м</w:t>
            </w:r>
            <w:r>
              <w:rPr>
                <w:rFonts w:eastAsia="Times New Roman Cyr" w:cs="Times New Roman Cyr" w:ascii="Times New Roman Cyr" w:hAnsi="Times New Roman Cyr"/>
                <w:color w:val="000000"/>
                <w:sz w:val="20"/>
                <w:szCs w:val="20"/>
                <w:vertAlign w:val="superscript"/>
              </w:rPr>
              <w:t>3</w:t>
            </w:r>
          </w:p>
        </w:tc>
        <w:tc>
          <w:tcPr>
            <w:tcW w:w="10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500</w:t>
            </w:r>
          </w:p>
        </w:tc>
        <w:tc>
          <w:tcPr>
            <w:tcW w:w="9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5000</w:t>
            </w:r>
          </w:p>
        </w:tc>
        <w:tc>
          <w:tcPr>
            <w:tcW w:w="112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1-50000</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50000</w:t>
            </w:r>
          </w:p>
        </w:tc>
      </w:tr>
      <w:tr>
        <w:trPr/>
        <w:tc>
          <w:tcPr>
            <w:tcW w:w="409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эффициент возможности ингаляционного отравления (КВИО)</w:t>
            </w:r>
          </w:p>
        </w:tc>
        <w:tc>
          <w:tcPr>
            <w:tcW w:w="10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300</w:t>
            </w:r>
          </w:p>
        </w:tc>
        <w:tc>
          <w:tcPr>
            <w:tcW w:w="9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30</w:t>
            </w:r>
          </w:p>
        </w:tc>
        <w:tc>
          <w:tcPr>
            <w:tcW w:w="112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3</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3</w:t>
            </w:r>
          </w:p>
        </w:tc>
      </w:tr>
      <w:tr>
        <w:trPr/>
        <w:tc>
          <w:tcPr>
            <w:tcW w:w="409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острого действия</w:t>
            </w:r>
          </w:p>
        </w:tc>
        <w:tc>
          <w:tcPr>
            <w:tcW w:w="10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6,0</w:t>
            </w:r>
          </w:p>
        </w:tc>
        <w:tc>
          <w:tcPr>
            <w:tcW w:w="9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18,0</w:t>
            </w:r>
          </w:p>
        </w:tc>
        <w:tc>
          <w:tcPr>
            <w:tcW w:w="112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1-54</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54,0</w:t>
            </w:r>
          </w:p>
        </w:tc>
      </w:tr>
      <w:tr>
        <w:trPr/>
        <w:tc>
          <w:tcPr>
            <w:tcW w:w="409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хронического действия</w:t>
            </w:r>
          </w:p>
        </w:tc>
        <w:tc>
          <w:tcPr>
            <w:tcW w:w="10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10,0</w:t>
            </w:r>
          </w:p>
        </w:tc>
        <w:tc>
          <w:tcPr>
            <w:tcW w:w="9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5,0</w:t>
            </w:r>
          </w:p>
        </w:tc>
        <w:tc>
          <w:tcPr>
            <w:tcW w:w="11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9-2,5</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2,5</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2</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И ПОМЕЩЕНИЙ ПО ВЗРЫВОПОЖАРНОЙ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ПОЖАРНОЙ БЕЗОПАСНОСТИ</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69" w:type="dxa"/>
        <w:jc w:val="left"/>
        <w:tblInd w:w="-35" w:type="dxa"/>
        <w:tblLayout w:type="fixed"/>
        <w:tblCellMar>
          <w:top w:w="0" w:type="dxa"/>
          <w:left w:w="28" w:type="dxa"/>
          <w:bottom w:w="0" w:type="dxa"/>
          <w:right w:w="28" w:type="dxa"/>
        </w:tblCellMar>
      </w:tblPr>
      <w:tblGrid>
        <w:gridCol w:w="1446"/>
        <w:gridCol w:w="6923"/>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а веществ и материалов, находящихся (обращающихся) в помещении</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взрыв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жароопасна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взрыв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жароопасна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пыли 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В1-В4</w:t>
            </w:r>
            <w:r>
              <w:rPr>
                <w:rFonts w:eastAsia="Times New Roman Cyr" w:cs="Times New Roman Cyr" w:ascii="Times New Roman Cyr" w:hAnsi="Times New Roman Cyr"/>
                <w:color w:val="000000"/>
                <w:sz w:val="20"/>
                <w:szCs w:val="20"/>
                <w:vertAlign w:val="superscript"/>
              </w:rPr>
              <w:t xml:space="preserve">1 </w:t>
            </w:r>
            <w:r>
              <w:rPr>
                <w:rFonts w:eastAsia="Times New Roman Cyr" w:cs="Times New Roman Cyr" w:ascii="Times New Roman Cyr" w:hAnsi="Times New Roman Cyr"/>
                <w:color w:val="000000"/>
                <w:sz w:val="20"/>
                <w:szCs w:val="20"/>
              </w:rPr>
              <w:t>пожароопасные</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вещества и материалы в холодном состоянии</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left"/>
        <w:rPr/>
      </w:pP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i/>
          <w:iCs/>
          <w:color w:val="000000"/>
        </w:rPr>
        <w:t>Разделение помещений на категории В1-В4 регламентируется положениями, изложенными в НПБ 105-95.</w:t>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3</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ВРЕМЕННЫЙ КЛАССИФИКАТОР ТОКСИЧНЫХ ПРОМЫШЛЕННЫХ ОТХОДОВ И МЕТОДИЧЕСКИЕ РЕКОМЕНДАЦИИ ПО ОПРЕДЕЛЕНИЮ КЛАССА ТОКСИЧНОСТИ ПРОМЫШЛЕННЫХ ОТХОДОВ</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41" w:type="dxa"/>
        <w:jc w:val="left"/>
        <w:tblInd w:w="-35" w:type="dxa"/>
        <w:tblLayout w:type="fixed"/>
        <w:tblCellMar>
          <w:top w:w="0" w:type="dxa"/>
          <w:left w:w="28" w:type="dxa"/>
          <w:bottom w:w="0" w:type="dxa"/>
          <w:right w:w="28" w:type="dxa"/>
        </w:tblCellMar>
      </w:tblPr>
      <w:tblGrid>
        <w:gridCol w:w="544"/>
        <w:gridCol w:w="1733"/>
        <w:gridCol w:w="2"/>
        <w:gridCol w:w="1442"/>
        <w:gridCol w:w="1382"/>
        <w:gridCol w:w="1560"/>
        <w:gridCol w:w="1678"/>
      </w:tblGrid>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173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именование отхода и </w:t>
            </w:r>
          </w:p>
        </w:tc>
        <w:tc>
          <w:tcPr>
            <w:tcW w:w="144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ешний вид и консистенция</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иболее токсичные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ы утилизации, обезвреживания, захоронения</w:t>
            </w:r>
          </w:p>
        </w:tc>
      </w:tr>
      <w:tr>
        <w:trPr/>
        <w:tc>
          <w:tcPr>
            <w:tcW w:w="5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3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ства, где он образуется</w:t>
            </w:r>
          </w:p>
        </w:tc>
        <w:tc>
          <w:tcPr>
            <w:tcW w:w="144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мпонент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яемые</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комендуемые</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r>
      <w:tr>
        <w:trPr/>
        <w:tc>
          <w:tcPr>
            <w:tcW w:w="83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ый класс опасности</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173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отход при получении бензила хлористого марки "Ч"</w:t>
            </w:r>
          </w:p>
        </w:tc>
        <w:tc>
          <w:tcPr>
            <w:tcW w:w="144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жидкий шлам</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нзил хлористый</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на территории предприяти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отход производства перхлоруглерод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ексахл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нз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концентрата тория в химико-металлургическом производств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в могильниках подземного типа</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с содержанием порофора 4Х3-57 в производстве хлорорганических кислот</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орган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содержащая пятисернистый фосфор в гальваническом производств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ятисерни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ый фосфорны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ет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ы отработанные (обезжиривающие, травильные, рабочие) нейтрализованные гальваническ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 шла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ианиды, окислы меди, хрома, кадмия, никеля и др. тяжелых металлов</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ация, уплотне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цветных металлов, обезвреживание. 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 на графите—отход производства каустической соды</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ах промотходов или переход на безотходную технологию</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1735"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 на активированном угле в производстве гранозана</w:t>
            </w:r>
          </w:p>
        </w:tc>
        <w:tc>
          <w:tcPr>
            <w:tcW w:w="144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с примесью инсектицидов</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ектицид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и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с примесью соединений свинца, сурьмы, кадмия в производстве поливинилхлоридной пленки и пластикатов</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единения свинца, сурьмы, кадм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рбент с примесью арсина и фосфина в производстве специальных газовых смесей</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син, фосф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кло от переработки ламп</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о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работана и освоена технология переработки люминесцентных ламп с извлечением ртути</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усы каменноугольные в коксохимическом производстве</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нзапире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бавка в шихту для коксован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для добавки в шихту коксовани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4.</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с содержанием тория в производстве изделий из тория и вольфрам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в могильниках подземного типа</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5.</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ртутный в сернокислом производстве</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 селе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в спец. отвал</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6.</w:t>
            </w:r>
          </w:p>
        </w:tc>
        <w:tc>
          <w:tcPr>
            <w:tcW w:w="1735"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образующийся в процессе никелирования</w:t>
            </w:r>
          </w:p>
        </w:tc>
        <w:tc>
          <w:tcPr>
            <w:tcW w:w="144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а</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кель</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зованное складирование</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83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торой класс опасности</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1735"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удрон кислый нефтехимического производства</w:t>
            </w:r>
          </w:p>
        </w:tc>
        <w:tc>
          <w:tcPr>
            <w:tcW w:w="144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ообразная масса</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ая кислота, нефте-</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укты</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ация, термолиз с получением серной кислоты, растворов ПАВ, складирование в спецнакопителях на территории предприяти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ключение в дорожные покрытия, использование в производстве цемент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 отработанный от дегидрирования этилен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 гранулы</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сиды хро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свалк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ценных компонентов. Окомкование с использованием в металлургии, включение в бетонные композиции</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 отработанный производства бутадие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 гранулы</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сид никел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никел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к мышьяковистый производства мед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единения мышьяк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с глиняной изоляцией</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к мышьяково-кальциевый производства оло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в слецмогиль-</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к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фтеотходы различных производст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язкие жидкости</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фте-</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укт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разложение и захороне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головакс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нафтал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броморганического синтез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оморган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фталевого ангидрид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алевый ангидр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анилиновых красителе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анол, амины, производные анилин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и уничтож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параметокс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ол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рамет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сифен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диметилацетамид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мет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цетам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производства индикатора метилового красного</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мет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рмам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синтетического клея</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крез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ат, канифоль, поливин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кубовый производства аминной соли 2,4-Д (пестицид)</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феноксиуксусная кислот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и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кубовый от разгонки моноэтаноламина в производстве аммиак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ообразное вещество</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н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анолам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кубовый производства редких металл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носиланы, трихл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лан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ная регенерация в условиях безотходного производств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производства органических красителе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ные анилина, пирид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смолистый производства красителей на основе дифенилами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инк, дифенилам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кубовый от ректификации бензола в коксохимическом производств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нз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илизация сжиганием, получение дегт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отходное производство</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а серная отработанная производства алкилирования</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ая регенерац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генерация, использование в качестве вторично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а серная отработанная производства дитолилмета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а серная отработанная в производстве метилэтилкето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ы производства метанол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ообразн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хл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нол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системы конденсации хлорид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 и пастообразн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ы титана, ванад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качестве сырья для получения металл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арсенатн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льциевые в производстве свинц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сенат</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на специальном полигон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фторорганических соединений в производстве бромис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родной кислоты</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органи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трихлорэтиле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хл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ле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перхлорэтиле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хл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ле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и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хлорпарафи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удне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параф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хлорвалериановой кислоты</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орган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лакированной пленк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фен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здание безотходного производств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лаков, эмалей, смол</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единения свинца, хрома, цинка, растворители</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ценных компонентов, создание безотходных производст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пиридина в вод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ирид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производств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алюминия хлористого с примесью ацетофенона в производстве ацетофенона реактивного</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 со шламо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цетофено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загрязненного четыреххлористого углерода при производстве реактивного</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тырех-</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истый углеро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органических соединений фосфора в производстве фосфорорганических комплекс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мульси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органи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солей кадмия, никеля, свинца, ванадия, хрома, олова, йода, меди в производстве реактив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и кадмия, свинца, хро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товаров бытовой хими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росин, спирты, сольвент</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етс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этилбензилами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бенз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ми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и сжиг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клея марки "Лейконат"</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бензол, триизоцианат, трифенилмета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спецполигон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магния, титана, ванадия - отход производства редких металл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над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мышьяковосурьмянистая от свинцово-цинков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рьма, мышьяк</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спец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как сырье, частично—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отработанный - цех вакуумно-карбонатной очистки от серы коксового газ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льфиды, роданид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я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отработанный—цех мышьяково-содовой очистки коксового газ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 сульфид, родан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биохимическая и использование при тушении кокса</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биохимическая и использование при тушении кокс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ы отработанные травильные прокатных и метизных цех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яная кислота, соединения меди и хро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ация и в отвал</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чение хлорного железа, соединений меди, хрома и др.</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ы водные фенола и формальдегида от производства фенольных смол</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ол, формальдег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частичное использов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здание безотходного производств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8.</w:t>
            </w:r>
          </w:p>
        </w:tc>
        <w:tc>
          <w:tcPr>
            <w:tcW w:w="1733"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ы и масла, образующиеся при механической очистке сточных вод коксохимическ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ы, масл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работка вместе с каменноугольной смолой</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ка кислая сульфатного отделения цеха ректификации бензола коксохимическ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бавка в угольную шихту для коксован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бавка в угольную шихту для коксовани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ы в смеси с толуолом, фенолом, водой—отход лакокрасочн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ол, толу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сы - отход переработки сланце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ообразн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деление смолы, возврат на переработку совместно со сланцем</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ние фусов на ТЭЦ</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к сурьмяно-мышьяковистый от свинцово-цинков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рьма, мышьяк</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ся на спец. 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работка технологии использования отхода</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3.</w:t>
            </w:r>
          </w:p>
        </w:tc>
        <w:tc>
          <w:tcPr>
            <w:tcW w:w="173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ы марганцевые от производства электролитической двуокиси марганца</w:t>
            </w:r>
          </w:p>
        </w:tc>
        <w:tc>
          <w:tcPr>
            <w:tcW w:w="144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е</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уокись марганц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на промплощадке</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83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тий класс опасности</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173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ы промывные травильных отделений прокатных цехов</w:t>
            </w:r>
          </w:p>
        </w:tc>
        <w:tc>
          <w:tcPr>
            <w:tcW w:w="144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яная кислота</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ация, шлам в отвал</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хлорного железа, меди, хрома и др. металл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 отработанны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над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отвал</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качестве ванадийсодержаще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а соляная (абгазная)</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истый водоро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дается другим предприятиям</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уется как химическое сырь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к свинцово-цинковый, отход никелев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инк, свинец, никель, мед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ся в отвал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ная утилизация при получении цветных металл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 отработанный (люб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хро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отвал</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ная утилизация в промышленности стройматериалов и металлургии</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териалы отработанные производства полупроводник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ация сульфидом натрия и захороне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фтешламы механической очистки сточных вод</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ая вязкая масс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фте-</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укт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я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очистки газа в производстве фосфор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работка с использованием фосфора и калия в виде фосфорно-калийного удобрени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трихлорэтилена производства твердых сплав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хлорэтиле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в емкостях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нитрил акриловой кислоты</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ая масс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и никеля, меди, кобальт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производства концентрата ТС</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рь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ы в смеси с углем и красителям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ители</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производства сульфокислот</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льф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ки пленки лаков и эмалей в лакокрасочном производств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ки, эмали, растворители</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производства красителе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ители растворители</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производства гипофосфит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иты</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7.</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ки различных органических красителей</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ители растворители</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ление на промплощадке</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8.</w:t>
            </w:r>
          </w:p>
        </w:tc>
        <w:tc>
          <w:tcPr>
            <w:tcW w:w="1735"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ки кубовые бензольного отделения</w:t>
            </w:r>
          </w:p>
        </w:tc>
        <w:tc>
          <w:tcPr>
            <w:tcW w:w="144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нзол</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для производства смол, дегтя</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качестве вторично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9.</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в медьсодержащий— отход производства титан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йтрализуется и хранится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как медьсодержащее сырь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0.</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обжига вольфрамового сырья</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в подземных хранилищ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мол, отход регенерации димет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рмамид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язкая масс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мет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рмамид</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в бетонных резервуар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сурьмы с солями фтора—отход производства хладонов</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льпа</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рьма, фт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зтиленгликоля с поликапроамидом - отход производства синтетических волокон</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ая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ленгликол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полиуретановых волокон</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й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этилен-</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ликол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и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поливинилтр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илсилан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ВТМС, хлорбенз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6.</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поливинил-</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метилсилана</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ВТМС, циклогекса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7.</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лакированной пленки</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хлоруксусная кислота, ацетон, толу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8.</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дифенилоксида с дифенилом—отход производства лакированной пленки</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фенилоксид, дифени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9.</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мастик</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сбест, масла, битум</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0.</w:t>
            </w:r>
          </w:p>
        </w:tc>
        <w:tc>
          <w:tcPr>
            <w:tcW w:w="173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химических реактивов</w:t>
            </w:r>
          </w:p>
        </w:tc>
        <w:tc>
          <w:tcPr>
            <w:tcW w:w="144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й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цетофенон</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1735"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химических реактивов</w:t>
            </w:r>
          </w:p>
        </w:tc>
        <w:tc>
          <w:tcPr>
            <w:tcW w:w="144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ь</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иоксан, гептан</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нейтрализации фторгазов производства фтористых солей</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истые соли</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в спец. накопителях</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гидроокисей цветных металлов после нейтрализаци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ь, цинк, хром, никел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регенерации солярового масл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яровое масло</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уется для обмасливания шихты</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ки фосфатные сталеплавильн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 ванад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оизводства минеральных удобрений</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ки ферросплавн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ом, марганец</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уется в качестве добавок в металлургии и стройматериала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7.</w:t>
            </w:r>
          </w:p>
        </w:tc>
        <w:tc>
          <w:tcPr>
            <w:tcW w:w="173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регенерации эмульсий и смазочно-охлаждающих жидкостей</w:t>
            </w:r>
          </w:p>
        </w:tc>
        <w:tc>
          <w:tcPr>
            <w:tcW w:w="144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фирно-экстрагируе-</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е веществ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игаются и подлежат захоронению</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ческое обезвреживание на полигоне промотходов</w:t>
            </w:r>
          </w:p>
        </w:tc>
      </w:tr>
      <w:tr>
        <w:trPr/>
        <w:tc>
          <w:tcPr>
            <w:tcW w:w="83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твертый класс опасности</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173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мнегель—отход производства фтористых солей</w:t>
            </w:r>
          </w:p>
        </w:tc>
        <w:tc>
          <w:tcPr>
            <w:tcW w:w="144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истые соли</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частично используетс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порос железный - отход производства двуокиси тита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льфат желез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уется в качестве сырь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ы отработанны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ванад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генерация, повтор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к желез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овисты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ся в хвос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ализаторы отработанные</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единения кобальта, цинка, никел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я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для получения металл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6.</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териалы обтирочные от производства полупроводников</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 свинец</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7.</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адки очистных сооружений гальванических производств</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ы цветных тяжелых металлов</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илизация, 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8.</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ток коксозольный переработки сланце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ол</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при получении клинкера</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9.</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производства полупроводник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туть, свинец</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астично—утилизируются, захороне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ксимальное использование,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обезвреживания сточных вод производства полупроводник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ом, ванад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 производства сернистого натрия</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жидки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истый натрий</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аплива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алина прокатного производств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желез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бавка в шихту</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бавка в шихту</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ходы фасонно-литейных цех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твалы</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работанные эмульсии прокатных цехов</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генерация</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генерация и безотходная технологи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асбошлифовальная</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сбест</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твал</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производстве строительных материал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в хлоридный производства тита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ом, марганец</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илизация в качестве минерализатора, остатки— захоронить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плав отработанный производства тита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ванадия</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в траншея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как минерализатор при бурении нефтяных и газовых скважин</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породы с примесью асбеста</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сбестовая пыль</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астично используется, остальные в отвал</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качестве минерально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9.</w:t>
            </w:r>
          </w:p>
        </w:tc>
        <w:tc>
          <w:tcPr>
            <w:tcW w:w="1733"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ки щелочные производства капролактама</w:t>
            </w:r>
          </w:p>
        </w:tc>
        <w:tc>
          <w:tcPr>
            <w:tcW w:w="1444"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олообразные</w:t>
            </w:r>
          </w:p>
        </w:tc>
        <w:tc>
          <w:tcPr>
            <w:tcW w:w="138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динаты натрия</w:t>
            </w:r>
          </w:p>
        </w:tc>
        <w:tc>
          <w:tcPr>
            <w:tcW w:w="1560"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строительную организацию</w:t>
            </w:r>
          </w:p>
        </w:tc>
        <w:tc>
          <w:tcPr>
            <w:tcW w:w="1678"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илизировать в строительной промышленности</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0.</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восты отвальные от аммиачно-карбонатного выщелачивания производства кобальт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 никель, кобальт</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ся в хвос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катализаторный производства изопрена</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хрома</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и</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металлургической промышленности</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известковый очистки фосфо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держащих сточных вод</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ование в шлам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от очистки термической фосфорной кислоты</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накопитель</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станций нейтрализаци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 фт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в хозяйств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мышьяковистый</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шьяк, фосфор</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ируется в спецнакопителях</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6.</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ы и хвосты обогатительных фабрик</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бальт, цинк, медь</w:t>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ется в хвос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ронение в специально оборудованном хвостохранилище</w:t>
            </w:r>
          </w:p>
        </w:tc>
      </w:tr>
      <w:tr>
        <w:trPr/>
        <w:tc>
          <w:tcPr>
            <w:tcW w:w="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7.</w:t>
            </w:r>
          </w:p>
        </w:tc>
        <w:tc>
          <w:tcPr>
            <w:tcW w:w="173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ы и пыли железосодержащие пылегазоочистных сооружений черной металлургии</w:t>
            </w:r>
          </w:p>
        </w:tc>
        <w:tc>
          <w:tcPr>
            <w:tcW w:w="144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м предприятий</w:t>
            </w:r>
          </w:p>
        </w:tc>
        <w:tc>
          <w:tcPr>
            <w:tcW w:w="138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аглошихту</w:t>
            </w:r>
          </w:p>
        </w:tc>
        <w:tc>
          <w:tcPr>
            <w:tcW w:w="167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в качестве добавки в аглошихту и стройматериалы</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8.</w:t>
            </w:r>
          </w:p>
        </w:tc>
        <w:tc>
          <w:tcPr>
            <w:tcW w:w="173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ки металлургического передела</w:t>
            </w:r>
          </w:p>
        </w:tc>
        <w:tc>
          <w:tcPr>
            <w:tcW w:w="144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138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работка в стройматериалы</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работка в стройматериалы</w:t>
            </w:r>
          </w:p>
        </w:tc>
      </w:tr>
    </w:tbl>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мечание. Классификатор утвержден Минздравом СССР совместно с ГКНТ СССР 13 мая 1987 г., № 4286-87</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4</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ЭВАКУАЦИОННЫМ ПУ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П.4.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2415"/>
        <w:gridCol w:w="1157"/>
        <w:gridCol w:w="1371"/>
        <w:gridCol w:w="1464"/>
        <w:gridCol w:w="826"/>
        <w:gridCol w:w="1136"/>
      </w:tblGrid>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зданий или пожарных отсеков</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опустимое число </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тепень огнестойкости </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Площадь этажа в пределах пожарного отсека,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зданий</w:t>
            </w:r>
          </w:p>
        </w:tc>
      </w:tr>
      <w:tr>
        <w:trPr/>
        <w:tc>
          <w:tcPr>
            <w:tcW w:w="241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ажей</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даний</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этажных</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ногоэтажных</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7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два этаж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ри этажа и более</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 (за исключением зданий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здания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c>
          <w:tcPr>
            <w:tcW w:w="8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0</w:t>
            </w:r>
          </w:p>
        </w:tc>
        <w:tc>
          <w:tcPr>
            <w:tcW w:w="11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здания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c>
          <w:tcPr>
            <w:tcW w:w="8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400</w:t>
            </w:r>
          </w:p>
        </w:tc>
        <w:tc>
          <w:tcPr>
            <w:tcW w:w="11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800</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0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4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V</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3426" w:type="dxa"/>
            <w:gridSpan w:val="3"/>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ограничивается</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He</w:t>
            </w:r>
            <w:r>
              <w:rPr>
                <w:rFonts w:eastAsia="Times New Roman Cyr" w:cs="Times New Roman Cyr" w:ascii="Times New Roman Cyr" w:hAnsi="Times New Roman Cyr"/>
                <w:color w:val="000000"/>
                <w:sz w:val="20"/>
                <w:szCs w:val="20"/>
              </w:rPr>
              <w:t xml:space="preserve"> ограничивается</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8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a</w:t>
            </w:r>
          </w:p>
        </w:tc>
        <w:tc>
          <w:tcPr>
            <w:tcW w:w="3426" w:type="dxa"/>
            <w:gridSpan w:val="3"/>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He</w:t>
            </w:r>
            <w:r>
              <w:rPr>
                <w:rFonts w:eastAsia="Times New Roman Cyr" w:cs="Times New Roman Cyr" w:ascii="Times New Roman Cyr" w:hAnsi="Times New Roman Cyr"/>
                <w:color w:val="000000"/>
                <w:sz w:val="20"/>
                <w:szCs w:val="20"/>
              </w:rPr>
              <w:t xml:space="preserve"> ограничивается</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371"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0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4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8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V</w:t>
            </w:r>
          </w:p>
        </w:tc>
        <w:tc>
          <w:tcPr>
            <w:tcW w:w="146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0</w:t>
            </w:r>
          </w:p>
        </w:tc>
        <w:tc>
          <w:tcPr>
            <w:tcW w:w="8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c>
          <w:tcPr>
            <w:tcW w:w="11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0</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При высоте одно- и двухэтажных зданий не более 18 м (от пола первого этажа до низа горизонтальных несущих конструкций покрытия на опоре).</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При оборудовании пожароопасных помещений двухэтажных зданий установками автоматического пожаротушения.</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rPr/>
      </w:pPr>
      <w:r>
        <w:rPr>
          <w:rFonts w:eastAsia="Times New Roman Cyr" w:cs="Times New Roman Cyr" w:ascii="Times New Roman Cyr" w:hAnsi="Times New Roman Cyr"/>
          <w:b/>
          <w:bCs/>
          <w:color w:val="000000"/>
          <w:sz w:val="20"/>
          <w:szCs w:val="20"/>
        </w:rPr>
        <w:t>Примечания</w:t>
      </w:r>
      <w:r>
        <w:rPr>
          <w:rFonts w:eastAsia="Times New Roman Cyr" w:cs="Times New Roman Cyr" w:ascii="Times New Roman Cyr" w:hAnsi="Times New Roman Cyr"/>
          <w:color w:val="000000"/>
          <w:sz w:val="20"/>
          <w:szCs w:val="20"/>
        </w:rPr>
        <w:t xml:space="preserve">. 1. В зданиях I, II, III и </w:t>
      </w:r>
      <w:r>
        <w:rPr>
          <w:rFonts w:eastAsia="Times New Roman Cyr" w:cs="Times New Roman Cyr" w:ascii="Times New Roman Cyr" w:hAnsi="Times New Roman Cyr"/>
          <w:color w:val="000000"/>
          <w:sz w:val="20"/>
          <w:szCs w:val="20"/>
          <w:lang w:val="en-US"/>
        </w:rPr>
        <w:t>IIIa</w:t>
      </w:r>
      <w:r>
        <w:rPr>
          <w:rFonts w:eastAsia="Times New Roman Cyr" w:cs="Times New Roman Cyr" w:ascii="Times New Roman Cyr" w:hAnsi="Times New Roman Cyr"/>
          <w:color w:val="000000"/>
          <w:sz w:val="20"/>
          <w:szCs w:val="20"/>
        </w:rPr>
        <w:t xml:space="preserve"> степеней огнестойкости допускается вместо противопожарных стен принимать противопожарные зоны 1-го типа; в зданиях III—V степеней огнестойкости - противопожарные зоны 2-го типа. При применении противопожарных зон 2-го типа площадь этажа, указанную в табл. П.4.1, следует принимать с коэффициентом 0,5.</w:t>
      </w:r>
    </w:p>
    <w:p>
      <w:pPr>
        <w:pStyle w:val="Normal"/>
        <w:spacing w:lineRule="auto" w:line="240"/>
        <w:ind w:firstLine="284"/>
        <w:rPr/>
      </w:pPr>
      <w:r>
        <w:rPr>
          <w:rFonts w:eastAsia="Times New Roman Cyr" w:cs="Times New Roman Cyr" w:ascii="Times New Roman Cyr" w:hAnsi="Times New Roman Cyr"/>
          <w:color w:val="000000"/>
          <w:sz w:val="20"/>
          <w:szCs w:val="20"/>
        </w:rPr>
        <w:t>2. Лесопильные цехи с числом рам до 4, деревообрабатывающие цехи первичной обработки древесины и рубильные станции дробления древесины допускается размещать в двухэтажных зданиях V степени огнестойкости при площади этажа 6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Помещения категории Б мукомольной, крупяной и комбикормовой промышленности допускается размещать в зданиях I и II степеней огнестойкости с числом этажей до 8 включитель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При определении этажности зданий учитываются площадки, ярусы этажерок и антресоли, площадь которых на любой отметке составляет более 40% площади этажа здания. В этом случае требования к площади этажа определяются как для многоэтажного здания.</w:t>
      </w:r>
    </w:p>
    <w:p>
      <w:pPr>
        <w:pStyle w:val="Normal"/>
        <w:spacing w:lineRule="auto" w:line="240"/>
        <w:ind w:firstLine="284"/>
        <w:rPr/>
      </w:pPr>
      <w:r>
        <w:rPr>
          <w:rFonts w:eastAsia="Times New Roman Cyr" w:cs="Times New Roman Cyr" w:ascii="Times New Roman Cyr" w:hAnsi="Times New Roman Cyr"/>
          <w:color w:val="000000"/>
          <w:sz w:val="20"/>
          <w:szCs w:val="20"/>
        </w:rPr>
        <w:t>5. Допускается здания</w:t>
      </w:r>
      <w:r>
        <w:rPr>
          <w:rFonts w:eastAsia="Times New Roman Cyr" w:cs="Times New Roman Cyr" w:ascii="Times New Roman Cyr" w:hAnsi="Times New Roman Cyr"/>
          <w:color w:val="000000"/>
          <w:sz w:val="20"/>
          <w:szCs w:val="20"/>
          <w:lang w:val="en-US"/>
        </w:rPr>
        <w:t xml:space="preserve"> IIIa</w:t>
      </w:r>
      <w:r>
        <w:rPr>
          <w:rFonts w:eastAsia="Times New Roman Cyr" w:cs="Times New Roman Cyr" w:ascii="Times New Roman Cyr" w:hAnsi="Times New Roman Cyr"/>
          <w:color w:val="000000"/>
          <w:sz w:val="20"/>
          <w:szCs w:val="20"/>
        </w:rPr>
        <w:t xml:space="preserve"> степени огнестойкости категории В проектировать с числом этажей от 3 до 6 включительно при применении ограждающих конструкций (стен и покрытий) с нулевым пределом распространения огня, плит перекрытий с пределом огнестойкости 0,75 часа, оборудовании пожароопасных помещений установками автоматического пожаротушения и выделении этих помещений противопожарными перегородками 1-го типа. При этом площадь этажа для зданий в три этажа и более следует принимать не более 104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6. Площадь этажа зданий II степени огнестойкости, в которых предусматривается размещение деревообрабатывающих производств, следует принимать: двухэтажных зданий—не более 78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трехэтажных и выше - не более 52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Таблица П.4.2</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bl>
      <w:tblPr>
        <w:tblW w:w="8392" w:type="dxa"/>
        <w:jc w:val="left"/>
        <w:tblInd w:w="-35" w:type="dxa"/>
        <w:tblLayout w:type="fixed"/>
        <w:tblCellMar>
          <w:top w:w="0" w:type="dxa"/>
          <w:left w:w="28" w:type="dxa"/>
          <w:bottom w:w="0" w:type="dxa"/>
          <w:right w:w="28" w:type="dxa"/>
        </w:tblCellMar>
      </w:tblPr>
      <w:tblGrid>
        <w:gridCol w:w="1446"/>
        <w:gridCol w:w="1276"/>
        <w:gridCol w:w="1984"/>
        <w:gridCol w:w="1134"/>
        <w:gridCol w:w="1276"/>
        <w:gridCol w:w="1276"/>
      </w:tblGrid>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ъем помещения, тыс. м</w:t>
            </w:r>
            <w:r>
              <w:rPr>
                <w:rFonts w:eastAsia="Times New Roman Cyr" w:cs="Times New Roman Cyr" w:ascii="Times New Roman Cyr" w:hAnsi="Times New Roman Cyr"/>
                <w:color w:val="000000"/>
                <w:sz w:val="20"/>
                <w:szCs w:val="20"/>
                <w:vertAlign w:val="superscript"/>
              </w:rPr>
              <w:t>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пень огнестойкости здани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м, при плотности людского потока в общем проходе,</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чел/м</w:t>
            </w:r>
            <w:r>
              <w:rPr>
                <w:rFonts w:eastAsia="Times New Roman Cyr" w:cs="Times New Roman Cyr" w:ascii="Times New Roman Cyr" w:hAnsi="Times New Roman Cyr"/>
                <w:color w:val="000000"/>
                <w:sz w:val="20"/>
                <w:szCs w:val="20"/>
                <w:vertAlign w:val="superscript"/>
              </w:rPr>
              <w:t>2</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1 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3 до 5</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r>
      <w:tr>
        <w:trPr/>
        <w:tc>
          <w:tcPr>
            <w:tcW w:w="144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r>
      <w:tr>
        <w:trPr/>
        <w:tc>
          <w:tcPr>
            <w:tcW w:w="144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r>
      <w:tr>
        <w:trPr/>
        <w:tc>
          <w:tcPr>
            <w:tcW w:w="144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r>
      <w:tr>
        <w:trPr/>
        <w:tc>
          <w:tcPr>
            <w:tcW w:w="144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 и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0 и более</w:t>
            </w:r>
            <w:r>
              <w:rPr>
                <w:rFonts w:eastAsia="Times New Roman Cyr" w:cs="Times New Roman Cyr" w:ascii="Times New Roman Cyr" w:hAnsi="Times New Roman Cyr"/>
                <w:color w:val="000000"/>
                <w:sz w:val="20"/>
                <w:szCs w:val="20"/>
                <w:lang w:val="en-US"/>
              </w:rPr>
              <w:t xml:space="preserve">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Независимо от</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объем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Д</w:t>
            </w:r>
          </w:p>
        </w:tc>
        <w:tc>
          <w:tcPr>
            <w:tcW w:w="1984"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lang w:val="en-US"/>
              </w:rPr>
              <w:t xml:space="preserve"> </w:t>
            </w:r>
          </w:p>
        </w:tc>
        <w:tc>
          <w:tcPr>
            <w:tcW w:w="3686" w:type="dxa"/>
            <w:gridSpan w:val="3"/>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e ограничивается</w:t>
            </w:r>
          </w:p>
        </w:tc>
      </w:tr>
      <w:tr>
        <w:trPr/>
        <w:tc>
          <w:tcPr>
            <w:tcW w:w="144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113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5</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1134"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Расстояние от наиболее удаленной точки помещения с инженерным оборудованием до эвакуационного выхода из здания.</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rPr/>
      </w:pPr>
      <w:r>
        <w:rPr>
          <w:rFonts w:eastAsia="Times New Roman Cyr" w:cs="Times New Roman Cyr" w:ascii="Times New Roman Cyr" w:hAnsi="Times New Roman Cyr"/>
          <w:b/>
          <w:bCs/>
          <w:color w:val="000000"/>
          <w:sz w:val="20"/>
          <w:szCs w:val="20"/>
        </w:rPr>
        <w:t>Примечания</w:t>
      </w:r>
      <w:r>
        <w:rPr>
          <w:rFonts w:eastAsia="Times New Roman Cyr" w:cs="Times New Roman Cyr" w:ascii="Times New Roman Cyr" w:hAnsi="Times New Roman Cyr"/>
          <w:color w:val="000000"/>
          <w:sz w:val="20"/>
          <w:szCs w:val="20"/>
        </w:rPr>
        <w:t>. 1. Плотность людского потока определяется как отношение количества людей, эвакуирующихся по общему проходу, к площади этого прохода.</w:t>
      </w:r>
    </w:p>
    <w:p>
      <w:pPr>
        <w:pStyle w:val="Normal"/>
        <w:spacing w:lineRule="auto" w:line="240"/>
        <w:ind w:firstLine="284"/>
        <w:rPr/>
      </w:pPr>
      <w:r>
        <w:rPr>
          <w:rFonts w:eastAsia="Times New Roman Cyr" w:cs="Times New Roman Cyr" w:ascii="Times New Roman Cyr" w:hAnsi="Times New Roman Cyr"/>
          <w:color w:val="000000"/>
          <w:sz w:val="20"/>
          <w:szCs w:val="20"/>
        </w:rPr>
        <w:t>2. Для помещений площадью более 10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xml:space="preserve"> расстояние, указанное в табл. П.4.2, включает в себя длину пути по коридору до выхода наружу или в лестничную клетку.</w:t>
      </w:r>
    </w:p>
    <w:p>
      <w:pPr>
        <w:pStyle w:val="Normal"/>
        <w:spacing w:lineRule="auto" w:line="240"/>
        <w:ind w:firstLine="284"/>
        <w:rPr/>
      </w:pPr>
      <w:r>
        <w:rPr>
          <w:rFonts w:eastAsia="Times New Roman Cyr" w:cs="Times New Roman Cyr" w:ascii="Times New Roman Cyr" w:hAnsi="Times New Roman Cyr"/>
          <w:color w:val="000000"/>
          <w:sz w:val="20"/>
          <w:szCs w:val="20"/>
        </w:rPr>
        <w:t>3. Расстояния для помещений категорий А и Б установлены с учетом площади разлива легковоспламеняющихся или горючих жидкостей, равной 5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при других числовых значениях площади разлива, указанные в таб. П.4.2, умножаются на коэффициент</w:t>
      </w:r>
      <w:r>
        <w:rPr>
          <w:rFonts w:eastAsia="Times New Roman Cyr" w:cs="Times New Roman Cyr" w:ascii="Times New Roman Cyr" w:hAnsi="Times New Roman Cyr"/>
          <w:color w:val="000000"/>
          <w:sz w:val="20"/>
          <w:szCs w:val="20"/>
          <w:lang w:val="en-US"/>
        </w:rPr>
        <w:t xml:space="preserve"> 50/F,</w:t>
      </w:r>
      <w:r>
        <w:rPr>
          <w:rFonts w:eastAsia="Times New Roman Cyr" w:cs="Times New Roman Cyr" w:ascii="Times New Roman Cyr" w:hAnsi="Times New Roman Cyr"/>
          <w:color w:val="000000"/>
          <w:sz w:val="20"/>
          <w:szCs w:val="20"/>
        </w:rPr>
        <w:t xml:space="preserve"> где</w:t>
      </w:r>
      <w:r>
        <w:rPr>
          <w:rFonts w:eastAsia="Times New Roman Cyr" w:cs="Times New Roman Cyr" w:ascii="Times New Roman Cyr" w:hAnsi="Times New Roman Cyr"/>
          <w:color w:val="000000"/>
          <w:sz w:val="20"/>
          <w:szCs w:val="20"/>
          <w:lang w:val="en-US"/>
        </w:rPr>
        <w:t xml:space="preserve"> F</w:t>
      </w:r>
      <w:r>
        <w:rPr>
          <w:rFonts w:eastAsia="Times New Roman Cyr" w:cs="Times New Roman Cyr" w:ascii="Times New Roman Cyr" w:hAnsi="Times New Roman Cyr"/>
          <w:color w:val="000000"/>
          <w:sz w:val="20"/>
          <w:szCs w:val="20"/>
        </w:rPr>
        <w:t>—возможная площадь разлива, определяемая в технологической части проек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При промежуточных значениях объема помещений расстояния определяются линейной интерполя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 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на 20%, 18 м—на 30%, 24 м—на 40%, но не более 140 м для помещений категорий А, Б и 240 м—для помещений категории В; при промежуточных значениях высоты помещений увеличение расстояний определяется линейной интерполя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П.4.3</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35" w:type="dxa"/>
        <w:tblLayout w:type="fixed"/>
        <w:tblCellMar>
          <w:top w:w="0" w:type="dxa"/>
          <w:left w:w="28" w:type="dxa"/>
          <w:bottom w:w="0" w:type="dxa"/>
          <w:right w:w="28" w:type="dxa"/>
        </w:tblCellMar>
      </w:tblPr>
      <w:tblGrid>
        <w:gridCol w:w="1729"/>
        <w:gridCol w:w="1276"/>
        <w:gridCol w:w="1276"/>
        <w:gridCol w:w="992"/>
        <w:gridCol w:w="1040"/>
        <w:gridCol w:w="1040"/>
        <w:gridCol w:w="1011"/>
      </w:tblGrid>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положение выход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пень огнестойкости здания</w:t>
            </w:r>
          </w:p>
        </w:tc>
        <w:tc>
          <w:tcPr>
            <w:tcW w:w="40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по коридору, м, до выхода наружу или в ближайшую лестничную клетку при плотности людского потока в коридоре, чел/м</w:t>
            </w:r>
            <w:r>
              <w:rPr>
                <w:rFonts w:eastAsia="Times New Roman Cyr" w:cs="Times New Roman Cyr" w:ascii="Times New Roman Cyr" w:hAnsi="Times New Roman Cyr"/>
                <w:color w:val="000000"/>
                <w:sz w:val="20"/>
                <w:szCs w:val="20"/>
                <w:vertAlign w:val="superscript"/>
              </w:rPr>
              <w:t>2</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выше 2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3</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4</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5</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жду двумя выходами наружу или лестничными клет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5</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5</w:t>
            </w:r>
          </w:p>
        </w:tc>
        <w:tc>
          <w:tcPr>
            <w:tcW w:w="101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Д</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 xml:space="preserve">б, </w:t>
            </w:r>
            <w:r>
              <w:rPr>
                <w:rFonts w:eastAsia="Times New Roman Cyr" w:cs="Times New Roman Cyr" w:ascii="Times New Roman Cyr" w:hAnsi="Times New Roman Cyr"/>
                <w:color w:val="000000"/>
                <w:sz w:val="20"/>
                <w:szCs w:val="20"/>
                <w:lang w:val="en-US"/>
              </w:rPr>
              <w:t>IV</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5</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c>
          <w:tcPr>
            <w:tcW w:w="101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упиковый коридо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висимо от категори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r>
              <w:rPr>
                <w:rFonts w:eastAsia="Times New Roman Cyr" w:cs="Times New Roman Cyr" w:ascii="Times New Roman Cyr" w:hAnsi="Times New Roman Cyr"/>
                <w:color w:val="000000"/>
                <w:sz w:val="20"/>
                <w:szCs w:val="20"/>
                <w:lang w:val="en-US"/>
              </w:rPr>
              <w:t>, IV</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0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01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pPr>
      <w:r>
        <w:rPr>
          <w:rFonts w:eastAsia="Times New Roman Cyr" w:cs="Times New Roman Cyr" w:ascii="Times New Roman Cyr" w:hAnsi="Times New Roman Cyr"/>
          <w:b/>
          <w:bCs/>
          <w:color w:val="000000"/>
          <w:sz w:val="20"/>
          <w:szCs w:val="20"/>
        </w:rPr>
        <w:t>Примечание</w:t>
      </w:r>
      <w:r>
        <w:rPr>
          <w:rFonts w:eastAsia="Times New Roman Cyr" w:cs="Times New Roman Cyr" w:ascii="Times New Roman Cyr" w:hAnsi="Times New Roman Cyr"/>
          <w:color w:val="000000"/>
          <w:sz w:val="20"/>
          <w:szCs w:val="20"/>
        </w:rPr>
        <w:t>. 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расчетная ширина коридора принимается с учетом требований СНиП 2.01.02-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П.4.4</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1729"/>
        <w:gridCol w:w="1276"/>
        <w:gridCol w:w="2110"/>
        <w:gridCol w:w="325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ъем помещения, тыс. м</w:t>
            </w:r>
            <w:r>
              <w:rPr>
                <w:rFonts w:eastAsia="Times New Roman Cyr" w:cs="Times New Roman Cyr" w:ascii="Times New Roman Cyr" w:hAnsi="Times New Roman Cyr"/>
                <w:color w:val="000000"/>
                <w:sz w:val="20"/>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пень огнестойкости зда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 людей на 1 м ширины эвакуационного выхода (двери), чел.</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r>
              <w:rPr>
                <w:rFonts w:eastAsia="Times New Roman Cyr" w:cs="Times New Roman Cyr" w:ascii="Times New Roman Cyr" w:hAnsi="Times New Roman Cyr"/>
                <w:color w:val="000000"/>
                <w:sz w:val="20"/>
                <w:szCs w:val="20"/>
                <w:lang w:val="en-US"/>
              </w:rPr>
              <w:t>, IV</w:t>
            </w:r>
          </w:p>
        </w:tc>
        <w:tc>
          <w:tcPr>
            <w:tcW w:w="32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5</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5</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б, I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5</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r>
              <w:rPr>
                <w:rFonts w:eastAsia="Times New Roman Cyr" w:cs="Times New Roman Cyr" w:ascii="Times New Roman Cyr" w:hAnsi="Times New Roman Cyr"/>
                <w:color w:val="000000"/>
                <w:sz w:val="20"/>
                <w:szCs w:val="20"/>
                <w:lang w:val="en-US"/>
              </w:rPr>
              <w:t>, I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5</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0 и боле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0</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lang w:val="en-US"/>
              </w:rPr>
              <w:t xml:space="preserve">80 </w:t>
            </w:r>
            <w:r>
              <w:rPr>
                <w:rFonts w:eastAsia="Times New Roman Cyr" w:cs="Times New Roman Cyr" w:ascii="Times New Roman Cyr" w:hAnsi="Times New Roman Cyr"/>
                <w:color w:val="000000"/>
                <w:sz w:val="20"/>
                <w:szCs w:val="20"/>
              </w:rPr>
              <w:t>и</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висимо от объем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Д</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w:t>
            </w:r>
          </w:p>
        </w:tc>
      </w:tr>
      <w:tr>
        <w:trPr/>
        <w:tc>
          <w:tcPr>
            <w:tcW w:w="172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r>
              <w:rPr>
                <w:rFonts w:eastAsia="Times New Roman Cyr" w:cs="Times New Roman Cyr" w:ascii="Times New Roman Cyr" w:hAnsi="Times New Roman Cyr"/>
                <w:color w:val="000000"/>
                <w:sz w:val="20"/>
                <w:szCs w:val="20"/>
                <w:lang w:val="en-US"/>
              </w:rPr>
              <w:t>, IV</w:t>
            </w:r>
          </w:p>
        </w:tc>
        <w:tc>
          <w:tcPr>
            <w:tcW w:w="32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pPr>
      <w:r>
        <w:rPr>
          <w:rFonts w:eastAsia="Times New Roman Cyr" w:cs="Times New Roman Cyr" w:ascii="Times New Roman Cyr" w:hAnsi="Times New Roman Cyr"/>
          <w:b/>
          <w:bCs/>
          <w:color w:val="000000"/>
          <w:sz w:val="20"/>
          <w:szCs w:val="20"/>
        </w:rPr>
        <w:t>Примечания.</w:t>
      </w:r>
      <w:r>
        <w:rPr>
          <w:rFonts w:eastAsia="Times New Roman Cyr" w:cs="Times New Roman Cyr" w:ascii="Times New Roman Cyr" w:hAnsi="Times New Roman Cyr"/>
          <w:color w:val="000000"/>
          <w:sz w:val="20"/>
          <w:szCs w:val="20"/>
        </w:rPr>
        <w:t xml:space="preserve"> 1. Количество людей на 1 м ширины выхода при промежуточных значениях объема помещений определяется интерпо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Количество людей на 1 м ширины эвакуационного выхода (двери) из помещений высотой более 6 м увеличивается: при высоте помещения 12 м - на 20%, 18 м - на 30%, 24 м - на 40%; при промежуточных значениях высоты помещений увеличение количества людей на 1 м ширины выхода определяется интерпо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П.4.5</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35" w:type="dxa"/>
        <w:tblLayout w:type="fixed"/>
        <w:tblCellMar>
          <w:top w:w="0" w:type="dxa"/>
          <w:left w:w="28" w:type="dxa"/>
          <w:bottom w:w="0" w:type="dxa"/>
          <w:right w:w="28" w:type="dxa"/>
        </w:tblCellMar>
      </w:tblPr>
      <w:tblGrid>
        <w:gridCol w:w="1701"/>
        <w:gridCol w:w="2268"/>
        <w:gridCol w:w="439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пень огнестойкости здания</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 людей на 1 м ширины эвакуационного выхода (двери) из коридора, ч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a</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5</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w:t>
            </w:r>
            <w:r>
              <w:rPr>
                <w:rFonts w:eastAsia="Times New Roman Cyr" w:cs="Times New Roman Cyr" w:ascii="Times New Roman Cyr" w:hAnsi="Times New Roman Cyr"/>
                <w:color w:val="000000"/>
                <w:sz w:val="20"/>
                <w:szCs w:val="20"/>
                <w:lang w:val="en-US"/>
              </w:rPr>
              <w:t>, I</w:t>
            </w:r>
            <w:r>
              <w:rPr>
                <w:rFonts w:eastAsia="Times New Roman Cyr" w:cs="Times New Roman Cyr" w:ascii="Times New Roman Cyr" w:hAnsi="Times New Roman Cyr"/>
                <w:color w:val="000000"/>
                <w:sz w:val="20"/>
                <w:szCs w:val="20"/>
              </w:rPr>
              <w:t>V</w:t>
            </w:r>
          </w:p>
        </w:tc>
        <w:tc>
          <w:tcPr>
            <w:tcW w:w="43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Д</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 II, III, IIIa</w:t>
            </w:r>
          </w:p>
        </w:tc>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0</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б, IV</w:t>
            </w:r>
          </w:p>
        </w:tc>
        <w:tc>
          <w:tcPr>
            <w:tcW w:w="43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w:t>
            </w:r>
          </w:p>
        </w:tc>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5</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ТИПА ПОКРЫТИЯ ПОЛА ПРОИЗВОДСТВЕННЫХ ПОМЕЩ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звлечение из СНиП 2.03.13—88</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14628" w:type="dxa"/>
        <w:jc w:val="left"/>
        <w:tblInd w:w="-35" w:type="dxa"/>
        <w:tblLayout w:type="fixed"/>
        <w:tblCellMar>
          <w:top w:w="0" w:type="dxa"/>
          <w:left w:w="28" w:type="dxa"/>
          <w:bottom w:w="0" w:type="dxa"/>
          <w:right w:w="28" w:type="dxa"/>
        </w:tblCellMar>
      </w:tblPr>
      <w:tblGrid>
        <w:gridCol w:w="1021"/>
        <w:gridCol w:w="850"/>
        <w:gridCol w:w="284"/>
        <w:gridCol w:w="992"/>
        <w:gridCol w:w="283"/>
        <w:gridCol w:w="1134"/>
        <w:gridCol w:w="284"/>
        <w:gridCol w:w="1134"/>
        <w:gridCol w:w="283"/>
        <w:gridCol w:w="721"/>
        <w:gridCol w:w="719"/>
        <w:gridCol w:w="2"/>
        <w:gridCol w:w="721"/>
        <w:gridCol w:w="389"/>
        <w:gridCol w:w="851"/>
        <w:gridCol w:w="566"/>
        <w:gridCol w:w="961"/>
        <w:gridCol w:w="6"/>
        <w:gridCol w:w="1018"/>
        <w:gridCol w:w="1160"/>
        <w:gridCol w:w="6"/>
        <w:gridCol w:w="1243"/>
      </w:tblGrid>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рытие</w:t>
            </w:r>
          </w:p>
        </w:tc>
        <w:tc>
          <w:tcPr>
            <w:tcW w:w="10174"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ельные значения интенсивности воздействия на пол</w:t>
            </w:r>
          </w:p>
        </w:tc>
        <w:tc>
          <w:tcPr>
            <w:tcW w:w="34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а покрытия пола по:</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оды и </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инеральных </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рганических </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еществ </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елочей</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ов нейтральной реакции</w:t>
            </w:r>
          </w:p>
        </w:tc>
        <w:tc>
          <w:tcPr>
            <w:tcW w:w="127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ел и эмульсий из них</w:t>
            </w:r>
          </w:p>
        </w:tc>
        <w:tc>
          <w:tcPr>
            <w:tcW w:w="141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ителей</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вотного происхождения</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Концентрация</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 не более</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тенсив-</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центрация, %, не боле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тенсив-</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сть</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делению</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сти</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ст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но-песчаное</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r>
              <w:rPr>
                <w:rFonts w:eastAsia="Times New Roman Cyr" w:cs="Times New Roman Cyr" w:ascii="Times New Roman Cyr" w:hAnsi="Times New Roman Cyr"/>
                <w:color w:val="000000"/>
                <w:sz w:val="20"/>
                <w:szCs w:val="20"/>
                <w:vertAlign w:val="superscript"/>
              </w:rPr>
              <w:t>2</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Асфальто</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u w:val="single"/>
                <w:lang w:val="en-US"/>
              </w:rPr>
            </w:pPr>
            <w:r>
              <w:rPr>
                <w:rFonts w:eastAsia="Times New Roman Cyr" w:cs="Times New Roman Cyr" w:ascii="Times New Roman Cyr" w:hAnsi="Times New Roman Cyr"/>
                <w:color w:val="000000"/>
                <w:sz w:val="20"/>
                <w:szCs w:val="20"/>
                <w:u w:val="single"/>
                <w:lang w:val="en-US"/>
              </w:rPr>
              <w:t>10</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Мозаично</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бетонное (терраццо)</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Малое</w:t>
            </w:r>
            <w:r>
              <w:rPr>
                <w:rFonts w:eastAsia="Times New Roman Cyr" w:cs="Times New Roman Cyr" w:ascii="Times New Roman Cyr" w:hAnsi="Times New Roman Cyr"/>
                <w:color w:val="000000"/>
                <w:sz w:val="20"/>
                <w:szCs w:val="20"/>
                <w:vertAlign w:val="superscript"/>
                <w:lang w:val="en-US"/>
              </w:rPr>
              <w:t>3</w:t>
            </w:r>
          </w:p>
        </w:tc>
        <w:tc>
          <w:tcPr>
            <w:tcW w:w="1166"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r>
      <w:tr>
        <w:trPr/>
        <w:tc>
          <w:tcPr>
            <w:tcW w:w="1021"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Поливинилацетат</w:t>
            </w:r>
            <w:r>
              <w:rPr>
                <w:rFonts w:eastAsia="Times New Roman Cyr" w:cs="Times New Roman Cyr" w:ascii="Times New Roman Cyr" w:hAnsi="Times New Roman Cyr"/>
                <w:color w:val="000000"/>
                <w:sz w:val="20"/>
                <w:szCs w:val="20"/>
                <w:lang w:val="en-US"/>
              </w:rPr>
              <w:t xml:space="preserve"> - </w:t>
            </w:r>
            <w:r>
              <w:rPr>
                <w:rFonts w:eastAsia="Times New Roman Cyr" w:cs="Times New Roman Cyr" w:ascii="Times New Roman Cyr" w:hAnsi="Times New Roman Cyr"/>
                <w:color w:val="000000"/>
                <w:sz w:val="20"/>
                <w:szCs w:val="20"/>
              </w:rPr>
              <w:t>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тексно-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u w:val="single"/>
                <w:lang w:val="en-US"/>
              </w:rPr>
            </w:pPr>
            <w:r>
              <w:rPr>
                <w:rFonts w:eastAsia="Times New Roman Cyr" w:cs="Times New Roman Cyr" w:ascii="Times New Roman Cyr" w:hAnsi="Times New Roman Cyr"/>
                <w:color w:val="000000"/>
                <w:sz w:val="20"/>
                <w:szCs w:val="20"/>
                <w:u w:val="single"/>
              </w:rPr>
              <w:t>0</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110" w:type="dxa"/>
            <w:gridSpan w:val="2"/>
            <w:tcBorders>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йкий бетон на жидком стекле с уплот-</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яющей добавкой</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top w:val="double" w:sz="6" w:space="0" w:color="000000"/>
              <w:left w:val="doub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1110" w:type="dxa"/>
            <w:gridSpan w:val="2"/>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r>
              <w:rPr>
                <w:rFonts w:eastAsia="Times New Roman Cyr" w:cs="Times New Roman Cyr" w:ascii="Times New Roman Cyr" w:hAnsi="Times New Roman Cyr"/>
                <w:color w:val="000000"/>
                <w:sz w:val="20"/>
                <w:szCs w:val="20"/>
                <w:vertAlign w:val="superscript"/>
              </w:rPr>
              <w:t>3</w:t>
            </w:r>
          </w:p>
        </w:tc>
        <w:tc>
          <w:tcPr>
            <w:tcW w:w="1417" w:type="dxa"/>
            <w:gridSpan w:val="2"/>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а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йкий бетон на портланд-</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е с хромитом и заполн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лем из шлак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тонное с упрочнен-</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ым верхним слоем</w:t>
            </w:r>
            <w:r>
              <w:rPr>
                <w:rFonts w:eastAsia="Times New Roman Cyr" w:cs="Times New Roman Cyr" w:ascii="Times New Roman Cyr" w:hAnsi="Times New Roman Cyr"/>
                <w:color w:val="000000"/>
                <w:sz w:val="20"/>
                <w:szCs w:val="20"/>
                <w:vertAlign w:val="superscript"/>
              </w:rPr>
              <w:t>4</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иты из жаростой-</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го бетона на портланд-</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е с хромитом и заполн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лем из шлака по прослойке из песк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алл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ное по прослойке из цементно-песчаного раствора с проч-</w:t>
            </w:r>
          </w:p>
          <w:p>
            <w:pPr>
              <w:pStyle w:val="Normal"/>
              <w:spacing w:lineRule="auto" w:line="240"/>
              <w:ind w:hanging="0"/>
              <w:jc w:val="left"/>
              <w:rPr/>
            </w:pPr>
            <w:r>
              <w:rPr>
                <w:rFonts w:eastAsia="Times New Roman Cyr" w:cs="Times New Roman Cyr" w:ascii="Times New Roman Cyr" w:hAnsi="Times New Roman Cyr"/>
                <w:color w:val="000000"/>
                <w:sz w:val="20"/>
                <w:szCs w:val="20"/>
              </w:rPr>
              <w:t>ностью на сжатие 30 МПа(300 кгс/см</w:t>
            </w:r>
            <w:r>
              <w:rPr>
                <w:rFonts w:eastAsia="Times New Roman Cyr" w:cs="Times New Roman Cyr" w:ascii="Times New Roman Cyr" w:hAnsi="Times New Roman Cyr"/>
                <w:color w:val="000000"/>
                <w:sz w:val="20"/>
                <w:szCs w:val="20"/>
                <w:vertAlign w:val="superscript"/>
                <w:lang w:val="en-US"/>
              </w:rPr>
              <w:t>2</w:t>
            </w:r>
            <w:r>
              <w:rPr>
                <w:rFonts w:eastAsia="Times New Roman Cyr" w:cs="Times New Roman Cyr" w:ascii="Times New Roman Cyr" w:hAnsi="Times New Roman Cyr"/>
                <w:color w:val="000000"/>
                <w:sz w:val="20"/>
                <w:szCs w:val="20"/>
              </w:rPr>
              <w:t>)</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сил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итов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Поливинилацетат</w:t>
            </w:r>
            <w:r>
              <w:rPr>
                <w:rFonts w:eastAsia="Times New Roman Cyr" w:cs="Times New Roman Cyr" w:ascii="Times New Roman Cyr" w:hAnsi="Times New Roman Cyr"/>
                <w:color w:val="000000"/>
                <w:sz w:val="20"/>
                <w:szCs w:val="20"/>
                <w:lang w:val="en-US"/>
              </w:rPr>
              <w:t xml:space="preserve"> - </w:t>
            </w:r>
            <w:r>
              <w:rPr>
                <w:rFonts w:eastAsia="Times New Roman Cyr" w:cs="Times New Roman Cyr" w:ascii="Times New Roman Cyr" w:hAnsi="Times New Roman Cyr"/>
                <w:color w:val="000000"/>
                <w:sz w:val="20"/>
                <w:szCs w:val="20"/>
              </w:rPr>
              <w:t>цементно-опилоч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ивинилацетатное мастично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спыль-</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е</w:t>
            </w:r>
            <w:r>
              <w:rPr>
                <w:rFonts w:eastAsia="Times New Roman Cyr" w:cs="Times New Roman Cyr" w:ascii="Times New Roman Cyr" w:hAnsi="Times New Roman Cyr"/>
                <w:color w:val="000000"/>
                <w:sz w:val="20"/>
                <w:szCs w:val="20"/>
                <w:vertAlign w:val="superscript"/>
              </w:rPr>
              <w:t>3</w:t>
            </w:r>
          </w:p>
        </w:tc>
        <w:tc>
          <w:tcPr>
            <w:tcW w:w="1166"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поксид-</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е мастичное наливное</w:t>
            </w:r>
            <w:r>
              <w:rPr>
                <w:rFonts w:eastAsia="Times New Roman Cyr" w:cs="Times New Roman Cyr" w:ascii="Times New Roman Cyr" w:hAnsi="Times New Roman Cyr"/>
                <w:color w:val="000000"/>
                <w:sz w:val="20"/>
                <w:szCs w:val="20"/>
                <w:vertAlign w:val="superscript"/>
              </w:rPr>
              <w:t>5</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спыль-</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е</w:t>
            </w:r>
            <w:r>
              <w:rPr>
                <w:rFonts w:eastAsia="Times New Roman Cyr" w:cs="Times New Roman Cyr" w:ascii="Times New Roman Cyr" w:hAnsi="Times New Roman Cyr"/>
                <w:color w:val="000000"/>
                <w:sz w:val="20"/>
                <w:szCs w:val="20"/>
                <w:vertAlign w:val="superscript"/>
              </w:rPr>
              <w:t>3</w:t>
            </w:r>
          </w:p>
        </w:tc>
        <w:tc>
          <w:tcPr>
            <w:tcW w:w="1166"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усчатка по прослойке из песк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усчатка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альные плиты по прослойке из мелк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рнистого бетон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угунные дырчатые плиты по прослойке из мелк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рнистого бетон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угунные плиты с опорными выступами по прослойке из песк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цовое на битумной или дегтевой мастике</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начительн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сфальто-бетонные плиты по прослойке из битумной мастики</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u w:val="single"/>
              </w:rPr>
            </w:pPr>
            <w:r>
              <w:rPr>
                <w:rFonts w:eastAsia="Times New Roman Cyr" w:cs="Times New Roman Cyr" w:ascii="Times New Roman Cyr" w:hAnsi="Times New Roman Cyr"/>
                <w:color w:val="000000"/>
                <w:sz w:val="20"/>
                <w:szCs w:val="20"/>
                <w:u w:val="single"/>
              </w:rPr>
              <w:t>10</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r>
              <w:rPr>
                <w:rFonts w:eastAsia="Times New Roman Cyr" w:cs="Times New Roman Cyr" w:ascii="Times New Roman Cyr" w:hAnsi="Times New Roman Cyr"/>
                <w:color w:val="000000"/>
                <w:sz w:val="20"/>
                <w:szCs w:val="20"/>
                <w:vertAlign w:val="superscript"/>
              </w:rPr>
              <w:t>6</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r>
              <w:rPr>
                <w:rFonts w:eastAsia="Times New Roman Cyr" w:cs="Times New Roman Cyr" w:ascii="Times New Roman Cyr" w:hAnsi="Times New Roman Cyr"/>
                <w:color w:val="000000"/>
                <w:sz w:val="20"/>
                <w:szCs w:val="20"/>
                <w:vertAlign w:val="superscript"/>
              </w:rPr>
              <w:t>2</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ментно-бетонные плиты по прослойке из цементно-песчаного раствора</w:t>
            </w:r>
          </w:p>
        </w:tc>
        <w:tc>
          <w:tcPr>
            <w:tcW w:w="113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2" w:type="dxa"/>
            <w:gridSpan w:val="3"/>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заично-бетонные  плиты по прослойке из цементно-песчаного раствор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18" w:type="dxa"/>
            <w:tcBorders>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p>
        </w:tc>
        <w:tc>
          <w:tcPr>
            <w:tcW w:w="116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9"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рамор-</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ые плиты (в том числе колотые)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61"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r>
              <w:rPr>
                <w:rFonts w:eastAsia="Times New Roman Cyr" w:cs="Times New Roman Cyr" w:ascii="Times New Roman Cyr" w:hAnsi="Times New Roman Cyr"/>
                <w:color w:val="000000"/>
                <w:sz w:val="20"/>
                <w:szCs w:val="20"/>
                <w:vertAlign w:val="superscript"/>
              </w:rPr>
              <w:t>3</w:t>
            </w:r>
          </w:p>
        </w:tc>
        <w:tc>
          <w:tcPr>
            <w:tcW w:w="1166"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иты природ-</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го камня извержен-</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ых пород (гранита и т.п.)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442"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11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961"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r>
              <w:rPr>
                <w:rFonts w:eastAsia="Times New Roman Cyr" w:cs="Times New Roman Cyr" w:ascii="Times New Roman Cyr" w:hAnsi="Times New Roman Cyr"/>
                <w:color w:val="000000"/>
                <w:sz w:val="20"/>
                <w:szCs w:val="20"/>
                <w:vertAlign w:val="superscript"/>
              </w:rPr>
              <w:t>3</w:t>
            </w:r>
          </w:p>
        </w:tc>
        <w:tc>
          <w:tcPr>
            <w:tcW w:w="1166" w:type="dxa"/>
            <w:gridSpan w:val="2"/>
            <w:tcBorders>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6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4" w:type="dxa"/>
            <w:gridSpan w:val="2"/>
            <w:tcBorders>
              <w:top w:val="doub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рамические плитки</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зависимости от типа прослойки</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рам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кие кисло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порные плитки</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коси-</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лловые плиты</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менные литые плитки</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порный кирпич плашмя</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порный кирпич на ребро</w:t>
            </w:r>
          </w:p>
        </w:tc>
        <w:tc>
          <w:tcPr>
            <w:tcW w:w="10174" w:type="dxa"/>
            <w:gridSpan w:val="16"/>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c>
          <w:tcPr>
            <w:tcW w:w="1024" w:type="dxa"/>
            <w:gridSpan w:val="2"/>
            <w:tcBorders>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рящее</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ивинилхлоридный пластикат</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27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7" w:type="dxa"/>
            <w:gridSpan w:val="2"/>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ая</w:t>
            </w:r>
          </w:p>
        </w:tc>
        <w:tc>
          <w:tcPr>
            <w:tcW w:w="1418" w:type="dxa"/>
            <w:gridSpan w:val="2"/>
            <w:tcBorders>
              <w:top w:val="double" w:sz="6" w:space="0" w:color="000000"/>
              <w:left w:val="doub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004" w:type="dxa"/>
            <w:gridSpan w:val="2"/>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r>
              <w:rPr>
                <w:rFonts w:eastAsia="Times New Roman Cyr" w:cs="Times New Roman Cyr" w:ascii="Times New Roman Cyr" w:hAnsi="Times New Roman Cyr"/>
                <w:color w:val="000000"/>
                <w:sz w:val="20"/>
                <w:szCs w:val="20"/>
                <w:vertAlign w:val="superscript"/>
                <w:lang w:val="en-US"/>
              </w:rPr>
              <w:t>8</w:t>
            </w:r>
          </w:p>
        </w:tc>
        <w:tc>
          <w:tcPr>
            <w:tcW w:w="1442" w:type="dxa"/>
            <w:gridSpan w:val="3"/>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p>
        </w:tc>
        <w:tc>
          <w:tcPr>
            <w:tcW w:w="1240" w:type="dxa"/>
            <w:gridSpan w:val="2"/>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20</w:t>
            </w:r>
          </w:p>
        </w:tc>
        <w:tc>
          <w:tcPr>
            <w:tcW w:w="1527" w:type="dxa"/>
            <w:gridSpan w:val="2"/>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w:t>
            </w:r>
            <w:r>
              <w:rPr>
                <w:rFonts w:eastAsia="Times New Roman Cyr" w:cs="Times New Roman Cyr" w:ascii="Times New Roman Cyr" w:hAnsi="Times New Roman Cyr"/>
                <w:color w:val="000000"/>
                <w:sz w:val="20"/>
                <w:szCs w:val="20"/>
                <w:vertAlign w:val="superscript"/>
              </w:rPr>
              <w:t>3</w:t>
            </w:r>
          </w:p>
        </w:tc>
        <w:tc>
          <w:tcPr>
            <w:tcW w:w="1024" w:type="dxa"/>
            <w:gridSpan w:val="2"/>
            <w:tcBorders>
              <w:top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спыль-</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е</w:t>
            </w:r>
            <w:r>
              <w:rPr>
                <w:rFonts w:eastAsia="Times New Roman Cyr" w:cs="Times New Roman Cyr" w:ascii="Times New Roman Cyr" w:hAnsi="Times New Roman Cyr"/>
                <w:color w:val="000000"/>
                <w:sz w:val="20"/>
                <w:szCs w:val="20"/>
                <w:vertAlign w:val="superscript"/>
              </w:rPr>
              <w:t>3</w:t>
            </w:r>
          </w:p>
        </w:tc>
        <w:tc>
          <w:tcPr>
            <w:tcW w:w="1166" w:type="dxa"/>
            <w:gridSpan w:val="2"/>
            <w:tcBorders>
              <w:top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ыскрово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5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top w:val="doub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04"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top w:val="doub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0"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c>
          <w:tcPr>
            <w:tcW w:w="1527" w:type="dxa"/>
            <w:gridSpan w:val="2"/>
            <w:tcBorders>
              <w:top w:val="double" w:sz="6" w:space="0" w:color="000000"/>
              <w:left w:val="single" w:sz="6" w:space="0" w:color="000000"/>
              <w:right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c>
          <w:tcPr>
            <w:tcW w:w="1024" w:type="dxa"/>
            <w:gridSpan w:val="2"/>
            <w:tcBorders>
              <w:bottom w:val="double" w:sz="6" w:space="0" w:color="000000"/>
              <w:right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gridSpan w:val="2"/>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8" w:type="dxa"/>
            <w:gridSpan w:val="2"/>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0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2"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c>
          <w:tcPr>
            <w:tcW w:w="1527" w:type="dxa"/>
            <w:gridSpan w:val="2"/>
            <w:tcBorders>
              <w:left w:val="single" w:sz="6" w:space="0" w:color="000000"/>
              <w:bottom w:val="single" w:sz="6" w:space="0" w:color="000000"/>
              <w:right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c>
        <w:tc>
          <w:tcPr>
            <w:tcW w:w="1024" w:type="dxa"/>
            <w:gridSpan w:val="2"/>
            <w:tcBorders>
              <w:top w:val="doub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1. Над чертой указаны: азотная, серная, соляная, фосфорная, хлорноватистая, хромовая, уксусная; под чертой—масляная, молочная, муравьиная, щавелевая кислоты. Наибольшая концентрация указанных кислот принята равной 100%.</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2. Допускается только при применении щебня, песка, исключающих искрообразование при ударах металлическими или каменными предметами.</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3. Покрытия, допускающие воздействия, отмеченные рамкой, следует применять только в сочетании с воздействиями, отмеченными подстрочной чертой. Покрытия, для которых в таблице отсутствуют воздействия, отмеченные подстрочной чертой, следует применять только при наличии воздействий или требований, отмеченных рамкой.</w:t>
      </w:r>
    </w:p>
    <w:p>
      <w:pPr>
        <w:pStyle w:val="Normal"/>
        <w:spacing w:lineRule="auto" w:line="240"/>
        <w:ind w:firstLine="284"/>
        <w:rPr/>
      </w:pPr>
      <w:r>
        <w:rPr>
          <w:rFonts w:eastAsia="Times New Roman Cyr" w:cs="Times New Roman Cyr" w:ascii="Times New Roman Cyr" w:hAnsi="Times New Roman Cyr"/>
          <w:i/>
          <w:iCs/>
          <w:color w:val="000000"/>
        </w:rPr>
        <w:t>4. Для упрочнения бетонного покрытия с упрочненным верхним слоем следует применять</w:t>
      </w:r>
      <w:r>
        <w:rPr>
          <w:rFonts w:eastAsia="Times New Roman Cyr" w:cs="Times New Roman Cyr" w:ascii="Times New Roman Cyr" w:hAnsi="Times New Roman Cyr"/>
          <w:color w:val="000000"/>
          <w:sz w:val="20"/>
          <w:szCs w:val="20"/>
        </w:rPr>
        <w:t xml:space="preserve"> сухие </w:t>
      </w:r>
      <w:r>
        <w:rPr>
          <w:rFonts w:eastAsia="Times New Roman Cyr" w:cs="Times New Roman Cyr" w:ascii="Times New Roman Cyr" w:hAnsi="Times New Roman Cyr"/>
          <w:i/>
          <w:iCs/>
          <w:color w:val="000000"/>
        </w:rPr>
        <w:t>смеси цемента с железным порошком, окалиной и другими металлосодержащими отходам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i/>
          <w:iCs/>
          <w:color w:val="000000"/>
        </w:rPr>
        <w:t>крупностью не</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i/>
          <w:iCs/>
          <w:color w:val="000000"/>
        </w:rPr>
        <w:t>более 5 мм.</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5. Допускаются только в помещениях, запыленность воздуха в которых приводит к нарушению нормального режима работы технологического оборудования и транспорта, оснащенного числовым программным управлением.</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6. Воздействие уксусной кислоты не допускается.</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7. Допускается, как правило, в помещениях с повышенными санитарно-гигиеническими требованиями.</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8. Для окислительных сред допускается не более 5%</w:t>
      </w:r>
    </w:p>
    <w:p>
      <w:pPr>
        <w:pStyle w:val="Normal"/>
        <w:spacing w:lineRule="auto" w:line="240"/>
        <w:ind w:firstLine="284"/>
        <w:rPr/>
      </w:pPr>
      <w:r>
        <w:rPr>
          <w:rFonts w:eastAsia="Times New Roman Cyr" w:cs="Times New Roman Cyr" w:ascii="Times New Roman Cyr" w:hAnsi="Times New Roman Cyr"/>
          <w:b/>
          <w:bCs/>
          <w:color w:val="000000"/>
        </w:rPr>
        <w:t>Примечание.</w:t>
      </w:r>
      <w:r>
        <w:rPr>
          <w:rFonts w:eastAsia="Times New Roman Cyr" w:cs="Times New Roman Cyr" w:ascii="Times New Roman Cyr" w:hAnsi="Times New Roman Cyr"/>
          <w:color w:val="000000"/>
        </w:rPr>
        <w:t xml:space="preserve"> Типы покрытий следует применять при воздействиях, не превышающих ограничений, установленных данной таблицей.</w:t>
      </w:r>
    </w:p>
    <w:p>
      <w:pPr>
        <w:sectPr>
          <w:type w:val="nextPage"/>
          <w:pgSz w:orient="landscape" w:w="16838" w:h="11906"/>
          <w:pgMar w:left="1134" w:right="1134" w:gutter="0" w:header="0" w:top="1134" w:footer="0" w:bottom="1134"/>
          <w:pgNumType w:fmt="decimal"/>
          <w:formProt w:val="false"/>
          <w:titlePg/>
          <w:textDirection w:val="lrTb"/>
        </w:sect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6</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ДОПУСТИМЫЕ ВЕЛИЧИНЫ ПОКАЗАТЕЛЕЙ МИКРОКЛИМАТА НА РАБОЧИХ МЕСТАХ ПРОИЗВОДСТВЕННЫХ ПОМЕЩЕНИЙ</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13" w:type="dxa"/>
        <w:jc w:val="left"/>
        <w:tblInd w:w="-7" w:type="dxa"/>
        <w:tblLayout w:type="fixed"/>
        <w:tblCellMar>
          <w:top w:w="0" w:type="dxa"/>
          <w:left w:w="0" w:type="dxa"/>
          <w:bottom w:w="0" w:type="dxa"/>
          <w:right w:w="0" w:type="dxa"/>
        </w:tblCellMar>
      </w:tblPr>
      <w:tblGrid>
        <w:gridCol w:w="1021"/>
        <w:gridCol w:w="1275"/>
        <w:gridCol w:w="823"/>
        <w:gridCol w:w="850"/>
        <w:gridCol w:w="993"/>
        <w:gridCol w:w="850"/>
        <w:gridCol w:w="1182"/>
        <w:gridCol w:w="1318"/>
        <w:gridCol w:w="1"/>
      </w:tblGrid>
      <w:tr>
        <w:trPr/>
        <w:tc>
          <w:tcPr>
            <w:tcW w:w="10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од года</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атегория работ по уровню </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rPr>
              <w:t xml:space="preserve">Температура воздуха, </w:t>
            </w:r>
            <w:r>
              <w:rPr>
                <w:rFonts w:eastAsia="Symbol" w:cs="Symbol" w:ascii="Symbol" w:hAnsi="Symbol"/>
                <w:color w:val="000000"/>
              </w:rPr>
              <w:t>°</w:t>
            </w:r>
            <w:r>
              <w:rPr>
                <w:rFonts w:eastAsia="Times New Roman Cyr" w:cs="Times New Roman Cyr" w:ascii="Times New Roman Cyr" w:hAnsi="Times New Roman Cyr"/>
                <w:color w:val="000000"/>
              </w:rPr>
              <w:t>С</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поверх</w:t>
            </w:r>
            <w:r>
              <w:rPr>
                <w:color w:val="000000"/>
                <w:lang w:val="en-US"/>
              </w:rPr>
              <w:t>-</w:t>
            </w:r>
          </w:p>
        </w:tc>
        <w:tc>
          <w:tcPr>
            <w:tcW w:w="850"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color w:val="000000"/>
              </w:rPr>
              <w:t>Относи</w:t>
            </w:r>
            <w:r>
              <w:rPr>
                <w:color w:val="000000"/>
                <w:lang w:val="en-US"/>
              </w:rPr>
              <w:t>-</w:t>
            </w:r>
          </w:p>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ельная </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рость движения воздуха, м/с</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нергозатрат, Вт</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rPr>
              <w:t>диапазон ниже опти</w:t>
            </w:r>
            <w:r>
              <w:rPr>
                <w:color w:val="000000"/>
                <w:lang w:val="en-US"/>
              </w:rPr>
              <w:t>-</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ных величи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rPr>
              <w:t>диапазон выше опти</w:t>
            </w:r>
            <w:r>
              <w:rPr>
                <w:color w:val="000000"/>
                <w:lang w:val="en-US"/>
              </w:rPr>
              <w:t>-</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ных величин</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rPr>
              <w:t xml:space="preserve">ностей, </w:t>
            </w:r>
            <w:r>
              <w:rPr>
                <w:rFonts w:eastAsia="Symbol" w:cs="Symbol" w:ascii="Symbol" w:hAnsi="Symbol"/>
                <w:color w:val="000000"/>
              </w:rPr>
              <w:t>°</w:t>
            </w:r>
            <w:r>
              <w:rPr>
                <w:rFonts w:eastAsia="Times New Roman Cyr" w:cs="Times New Roman Cyr" w:ascii="Times New Roman Cyr" w:hAnsi="Times New Roman Cyr"/>
                <w:color w:val="000000"/>
              </w:rPr>
              <w:t>С</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лажность воздуха,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диапазона температур воздуха ниже оптимальных величин, не боле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диапазона температур воздуха выше оптимальных величин, не более**</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лодный</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a</w:t>
            </w:r>
            <w:r>
              <w:rPr>
                <w:rFonts w:eastAsia="Times New Roman Cyr" w:cs="Times New Roman Cyr" w:ascii="Times New Roman Cyr" w:hAnsi="Times New Roman Cyr"/>
                <w:color w:val="000000"/>
                <w:sz w:val="20"/>
                <w:szCs w:val="20"/>
              </w:rPr>
              <w:t xml:space="preserve"> (до 139)</w:t>
            </w:r>
          </w:p>
        </w:tc>
        <w:tc>
          <w:tcPr>
            <w:tcW w:w="8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1,9</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25,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0-26,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w:t>
            </w:r>
            <w:r>
              <w:rPr>
                <w:rFonts w:eastAsia="Times New Roman Cyr" w:cs="Times New Roman Cyr" w:ascii="Times New Roman Cyr" w:hAnsi="Times New Roman Cyr"/>
                <w:color w:val="000000"/>
                <w:sz w:val="20"/>
                <w:szCs w:val="20"/>
              </w:rPr>
              <w:t>б (140-174)</w:t>
            </w:r>
          </w:p>
        </w:tc>
        <w:tc>
          <w:tcPr>
            <w:tcW w:w="823"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9,0</w:t>
            </w:r>
            <w:r>
              <w:rPr>
                <w:color w:val="000000"/>
                <w:sz w:val="20"/>
                <w:szCs w:val="20"/>
                <w:lang w:val="en-US"/>
              </w:rPr>
              <w:t>-</w:t>
            </w:r>
            <w:r>
              <w:rPr>
                <w:rFonts w:eastAsia="Times New Roman Cyr" w:cs="Times New Roman Cyr" w:ascii="Times New Roman Cyr" w:hAnsi="Times New Roman Cyr"/>
                <w:color w:val="000000"/>
                <w:sz w:val="20"/>
                <w:szCs w:val="20"/>
              </w:rPr>
              <w:t>20,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24,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25,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w:t>
            </w:r>
            <w:r>
              <w:rPr>
                <w:rFonts w:eastAsia="Times New Roman Cyr" w:cs="Times New Roman Cyr" w:ascii="Times New Roman Cyr" w:hAnsi="Times New Roman Cyr"/>
                <w:color w:val="000000"/>
                <w:sz w:val="20"/>
                <w:szCs w:val="20"/>
              </w:rPr>
              <w:t>а (175-232)</w:t>
            </w:r>
          </w:p>
        </w:tc>
        <w:tc>
          <w:tcPr>
            <w:tcW w:w="8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0-18,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3,0</w:t>
            </w:r>
          </w:p>
        </w:tc>
        <w:tc>
          <w:tcPr>
            <w:tcW w:w="993"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6,0</w:t>
            </w:r>
            <w:r>
              <w:rPr>
                <w:color w:val="000000"/>
                <w:sz w:val="20"/>
                <w:szCs w:val="20"/>
                <w:lang w:val="en-US"/>
              </w:rPr>
              <w:t>-</w:t>
            </w:r>
            <w:r>
              <w:rPr>
                <w:rFonts w:eastAsia="Times New Roman Cyr" w:cs="Times New Roman Cyr" w:ascii="Times New Roman Cyr" w:hAnsi="Times New Roman Cyr"/>
                <w:color w:val="000000"/>
                <w:sz w:val="20"/>
                <w:szCs w:val="20"/>
              </w:rPr>
              <w:t>24,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w:t>
            </w:r>
            <w:r>
              <w:rPr>
                <w:rFonts w:eastAsia="Times New Roman Cyr" w:cs="Times New Roman Cyr" w:ascii="Times New Roman Cyr" w:hAnsi="Times New Roman Cyr"/>
                <w:color w:val="000000"/>
                <w:sz w:val="20"/>
                <w:szCs w:val="20"/>
              </w:rPr>
              <w:t>б</w:t>
            </w:r>
            <w:r>
              <w:rPr>
                <w:color w:val="000000"/>
                <w:sz w:val="20"/>
                <w:szCs w:val="20"/>
                <w:lang w:val="en-US"/>
              </w:rPr>
              <w:t xml:space="preserve"> </w:t>
            </w:r>
            <w:r>
              <w:rPr>
                <w:rFonts w:eastAsia="Times New Roman Cyr" w:cs="Times New Roman Cyr" w:ascii="Times New Roman Cyr" w:hAnsi="Times New Roman Cyr"/>
                <w:color w:val="000000"/>
                <w:sz w:val="20"/>
                <w:szCs w:val="20"/>
              </w:rPr>
              <w:t>(233-290)</w:t>
            </w:r>
          </w:p>
        </w:tc>
        <w:tc>
          <w:tcPr>
            <w:tcW w:w="823"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5,0</w:t>
            </w:r>
            <w:r>
              <w:rPr>
                <w:color w:val="000000"/>
                <w:sz w:val="20"/>
                <w:szCs w:val="20"/>
                <w:lang w:val="en-US"/>
              </w:rPr>
              <w:t>-</w:t>
            </w:r>
            <w:r>
              <w:rPr>
                <w:rFonts w:eastAsia="Times New Roman Cyr" w:cs="Times New Roman Cyr" w:ascii="Times New Roman Cyr" w:hAnsi="Times New Roman Cyr"/>
                <w:color w:val="000000"/>
                <w:sz w:val="20"/>
                <w:szCs w:val="20"/>
              </w:rPr>
              <w:t>16,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1-22,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23,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 xml:space="preserve"> (более 290)</w:t>
            </w:r>
          </w:p>
        </w:tc>
        <w:tc>
          <w:tcPr>
            <w:tcW w:w="8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15,9</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8,1</w:t>
            </w:r>
            <w:r>
              <w:rPr>
                <w:color w:val="000000"/>
                <w:sz w:val="20"/>
                <w:szCs w:val="20"/>
                <w:lang w:val="en-US"/>
              </w:rPr>
              <w:t>-</w:t>
            </w:r>
            <w:r>
              <w:rPr>
                <w:rFonts w:eastAsia="Times New Roman Cyr" w:cs="Times New Roman Cyr" w:ascii="Times New Roman Cyr" w:hAnsi="Times New Roman Cyr"/>
                <w:color w:val="000000"/>
                <w:sz w:val="20"/>
                <w:szCs w:val="20"/>
              </w:rPr>
              <w:t>2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22,0</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5</w:t>
            </w:r>
            <w:r>
              <w:rPr>
                <w:color w:val="000000"/>
                <w:sz w:val="20"/>
                <w:szCs w:val="20"/>
                <w:lang w:val="en-US"/>
              </w:rPr>
              <w:t>-</w:t>
            </w:r>
            <w:r>
              <w:rPr>
                <w:rFonts w:eastAsia="Times New Roman Cyr" w:cs="Times New Roman Cyr" w:ascii="Times New Roman Cyr" w:hAnsi="Times New Roman Cyr"/>
                <w:color w:val="000000"/>
                <w:sz w:val="20"/>
                <w:szCs w:val="20"/>
              </w:rPr>
              <w:t>75</w:t>
            </w:r>
          </w:p>
        </w:tc>
        <w:tc>
          <w:tcPr>
            <w:tcW w:w="118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3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плый</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a</w:t>
            </w:r>
            <w:r>
              <w:rPr>
                <w:rFonts w:eastAsia="Times New Roman Cyr" w:cs="Times New Roman Cyr" w:ascii="Times New Roman Cyr" w:hAnsi="Times New Roman Cyr"/>
                <w:color w:val="000000"/>
                <w:sz w:val="20"/>
                <w:szCs w:val="20"/>
              </w:rPr>
              <w:t xml:space="preserve"> (до 139)</w:t>
            </w:r>
          </w:p>
        </w:tc>
        <w:tc>
          <w:tcPr>
            <w:tcW w:w="8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0-22,9</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28,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9,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w:t>
            </w:r>
            <w:r>
              <w:rPr>
                <w:rFonts w:eastAsia="Times New Roman Cyr" w:cs="Times New Roman Cyr" w:ascii="Times New Roman Cyr" w:hAnsi="Times New Roman Cyr"/>
                <w:color w:val="000000"/>
                <w:sz w:val="20"/>
                <w:szCs w:val="20"/>
              </w:rPr>
              <w:t>б</w:t>
            </w:r>
            <w:r>
              <w:rPr>
                <w:color w:val="000000"/>
                <w:sz w:val="20"/>
                <w:szCs w:val="20"/>
                <w:lang w:val="en-US"/>
              </w:rPr>
              <w:t xml:space="preserve"> </w:t>
            </w:r>
            <w:r>
              <w:rPr>
                <w:rFonts w:eastAsia="Times New Roman Cyr" w:cs="Times New Roman Cyr" w:ascii="Times New Roman Cyr" w:hAnsi="Times New Roman Cyr"/>
                <w:color w:val="000000"/>
                <w:sz w:val="20"/>
                <w:szCs w:val="20"/>
              </w:rPr>
              <w:t>(140-174)</w:t>
            </w:r>
          </w:p>
        </w:tc>
        <w:tc>
          <w:tcPr>
            <w:tcW w:w="8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1,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28,0</w:t>
            </w:r>
          </w:p>
        </w:tc>
        <w:tc>
          <w:tcPr>
            <w:tcW w:w="993"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9,0</w:t>
            </w:r>
            <w:r>
              <w:rPr>
                <w:color w:val="000000"/>
                <w:sz w:val="20"/>
                <w:szCs w:val="20"/>
                <w:lang w:val="en-US"/>
              </w:rPr>
              <w:t>-</w:t>
            </w:r>
            <w:r>
              <w:rPr>
                <w:rFonts w:eastAsia="Times New Roman Cyr" w:cs="Times New Roman Cyr" w:ascii="Times New Roman Cyr" w:hAnsi="Times New Roman Cyr"/>
                <w:color w:val="000000"/>
                <w:sz w:val="20"/>
                <w:szCs w:val="20"/>
              </w:rPr>
              <w:t>29,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w:t>
            </w:r>
            <w:r>
              <w:rPr>
                <w:rFonts w:eastAsia="Times New Roman Cyr" w:cs="Times New Roman Cyr" w:ascii="Times New Roman Cyr" w:hAnsi="Times New Roman Cyr"/>
                <w:color w:val="000000"/>
                <w:sz w:val="20"/>
                <w:szCs w:val="20"/>
              </w:rPr>
              <w:t>а (175-232)</w:t>
            </w:r>
          </w:p>
        </w:tc>
        <w:tc>
          <w:tcPr>
            <w:tcW w:w="823"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18,0</w:t>
            </w:r>
            <w:r>
              <w:rPr>
                <w:color w:val="000000"/>
                <w:sz w:val="20"/>
                <w:szCs w:val="20"/>
                <w:lang w:val="en-US"/>
              </w:rPr>
              <w:t>-</w:t>
            </w:r>
            <w:r>
              <w:rPr>
                <w:rFonts w:eastAsia="Times New Roman Cyr" w:cs="Times New Roman Cyr" w:ascii="Times New Roman Cyr" w:hAnsi="Times New Roman Cyr"/>
                <w:color w:val="000000"/>
                <w:sz w:val="20"/>
                <w:szCs w:val="20"/>
              </w:rPr>
              <w:t>19,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27,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0-28,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w:t>
            </w:r>
            <w:r>
              <w:rPr>
                <w:rFonts w:eastAsia="Times New Roman Cyr" w:cs="Times New Roman Cyr" w:ascii="Times New Roman Cyr" w:hAnsi="Times New Roman Cyr"/>
                <w:color w:val="000000"/>
                <w:sz w:val="20"/>
                <w:szCs w:val="20"/>
              </w:rPr>
              <w:t>б (233-290)</w:t>
            </w:r>
          </w:p>
        </w:tc>
        <w:tc>
          <w:tcPr>
            <w:tcW w:w="8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18,9</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7,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28,0</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3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lang w:val="en-US"/>
              </w:rPr>
              <w:t>III</w:t>
            </w:r>
            <w:r>
              <w:rPr>
                <w:rFonts w:eastAsia="Times New Roman Cyr" w:cs="Times New Roman Cyr" w:ascii="Times New Roman Cyr" w:hAnsi="Times New Roman Cyr"/>
                <w:color w:val="000000"/>
                <w:sz w:val="20"/>
                <w:szCs w:val="20"/>
              </w:rPr>
              <w:t xml:space="preserve"> (более 290)</w:t>
            </w:r>
          </w:p>
        </w:tc>
        <w:tc>
          <w:tcPr>
            <w:tcW w:w="8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17,9</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1-26,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27,0</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18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3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и температурах воздуха 25 °С и выше максимальные величины относительной влажности воздуха должны приниматься в соответствии с требованиями п. 6.5 СанПиН 2.2.4.548-96.</w:t>
      </w:r>
    </w:p>
    <w:p>
      <w:pPr>
        <w:pStyle w:val="Normal"/>
        <w:spacing w:lineRule="auto" w:line="240"/>
        <w:ind w:firstLine="284"/>
        <w:rPr>
          <w:color w:val="000000"/>
          <w:lang w:val="en-US"/>
        </w:rPr>
      </w:pPr>
      <w:r>
        <w:rPr>
          <w:rFonts w:eastAsia="Times New Roman Cyr" w:cs="Times New Roman Cyr" w:ascii="Times New Roman Cyr" w:hAnsi="Times New Roman Cyr"/>
          <w:color w:val="000000"/>
        </w:rPr>
        <w:t>** При температурах воздуха 26-28 °С скорость движения воздуха в теплый период года должна приниматься в соответствии с требованиями п. 6.6 СанПиН 2.2.4.548-96.</w:t>
      </w:r>
    </w:p>
    <w:p>
      <w:pPr>
        <w:pStyle w:val="Normal"/>
        <w:spacing w:lineRule="auto" w:line="240"/>
        <w:ind w:firstLine="284"/>
        <w:rPr>
          <w:color w:val="000000"/>
          <w:lang w:val="en-US"/>
        </w:rPr>
      </w:pPr>
      <w:r>
        <w:rPr>
          <w:color w:val="000000"/>
          <w:lang w:val="en-US"/>
        </w:rPr>
      </w:r>
    </w:p>
    <w:p>
      <w:pPr>
        <w:pStyle w:val="Normal"/>
        <w:spacing w:lineRule="auto" w:line="240"/>
        <w:ind w:firstLine="284"/>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7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РАЗЦЫ ПАСПОРТА—СЕРТИФИКАТА</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ЮЗРЕАКТИ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ркасский завод химреактивов</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АСПОРТ № _____</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rPr>
        <w:t>_____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родукта и его квалификация)</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0" w:type="dxa"/>
        <w:tblLayout w:type="fixed"/>
        <w:tblCellMar>
          <w:top w:w="0" w:type="dxa"/>
          <w:left w:w="40" w:type="dxa"/>
          <w:bottom w:w="0" w:type="dxa"/>
          <w:right w:w="40" w:type="dxa"/>
        </w:tblCellMar>
      </w:tblPr>
      <w:tblGrid>
        <w:gridCol w:w="5387"/>
        <w:gridCol w:w="2977"/>
      </w:tblGrid>
      <w:tr>
        <w:trPr>
          <w:trHeight w:val="1620" w:hRule="exact"/>
        </w:trPr>
        <w:tc>
          <w:tcPr>
            <w:tcW w:w="5387" w:type="dxa"/>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У, ГОСТ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артия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асса нетто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зополучатель</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д ОКП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ата изготовления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и тип тары</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35" w:type="dxa"/>
        <w:tblLayout w:type="fixed"/>
        <w:tblCellMar>
          <w:top w:w="0" w:type="dxa"/>
          <w:left w:w="28" w:type="dxa"/>
          <w:bottom w:w="0" w:type="dxa"/>
          <w:right w:w="28" w:type="dxa"/>
        </w:tblCellMar>
      </w:tblPr>
      <w:tblGrid>
        <w:gridCol w:w="2694"/>
        <w:gridCol w:w="3118"/>
        <w:gridCol w:w="255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оказател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ТУ, ГОСТ</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зультаты анализ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Гарантийный срок хранен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 соответствует требования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ОТК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Штамп ОТ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 xml:space="preserve">СОЮЗРЕАКТИВ </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касский завод химреактивов</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АСПОРТ № _____</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rPr>
        <w:t>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родукта и его квалификация)</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0" w:type="dxa"/>
        <w:tblLayout w:type="fixed"/>
        <w:tblCellMar>
          <w:top w:w="0" w:type="dxa"/>
          <w:left w:w="40" w:type="dxa"/>
          <w:bottom w:w="0" w:type="dxa"/>
          <w:right w:w="40" w:type="dxa"/>
        </w:tblCellMar>
      </w:tblPr>
      <w:tblGrid>
        <w:gridCol w:w="5529"/>
        <w:gridCol w:w="2835"/>
      </w:tblGrid>
      <w:tr>
        <w:trPr>
          <w:trHeight w:val="1640" w:hRule="exact"/>
        </w:trPr>
        <w:tc>
          <w:tcPr>
            <w:tcW w:w="5529" w:type="dxa"/>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У, ГОСТ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артия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са нетто</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зополучатель</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835" w:type="dxa"/>
            <w:tcBorders/>
          </w:tcPr>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д ОКП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ата изготовления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и тип тары</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Гарантийный срок хранен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 соответствует требования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ОТК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Штамп ОТК</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pPr>
      <w:r>
        <w:rPr>
          <w:rFonts w:eastAsia="Times New Roman Cyr" w:cs="Times New Roman Cyr" w:ascii="Times New Roman Cyr" w:hAnsi="Times New Roman Cyr"/>
          <w:color w:val="000000"/>
          <w:sz w:val="20"/>
          <w:szCs w:val="20"/>
        </w:rPr>
        <w:t>Приложение</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 xml:space="preserve"> 8</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ТРЕБОВАНИЯ ПОЖАРНОЙ БЕЗОПАСНОСТИ ПО СОВМЕСТНОМУ ХРАНЕНИ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ЕЩЕСТВ И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предназначаются для всех предприятий, организаций и объектов независимо от их ведомственной подчиненности, имеющих склады или базы для хранения веществ и материа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left="284" w:hanging="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ОБЩИЕ ПОЛОЖЕНИЯ</w:t>
      </w:r>
    </w:p>
    <w:p>
      <w:pPr>
        <w:pStyle w:val="Normal"/>
        <w:spacing w:lineRule="auto" w:line="240"/>
        <w:ind w:left="284" w:hanging="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Возможность совместного хранения веществ и материалов определяется на основании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В зависимости от сочетания свойств, перечисленных в п. 1.1, вещества и материалы могут быть совместимыми или несовместимыми друг с другом при хран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величивают пожарную опасность каждого из рассматриваемых материалов и веществ в отдель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зывают дополнительные трудности при тушении пожа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тупают в реакцию взаимодействия друг с другом с образованием опас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опасны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опасные;</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ые;</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обоопасны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зависимости от разряда вещества и материала назначаются условия его хранения (см. п. 1.5—1.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К безопасным относят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опасные вещества и материалы следует хранить в помещениях или на площадках любого типа (если это не противоречит техническим условиям на веществ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 К малоопасным относят такие горючие и трудногорючие вещества и материалы, которые не относятся к безопасным (п. 1.5) и на которые не распространяются требования ГОСТ 194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опасные вещества разделяют на следующие груп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жидкие вещества с температурой вспышки более 90°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твердые вещества и материалы, воспламеняющиеся от действия газовой горелки в течение 120 с и боле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вещества и материалы, которые в условиях специальных испытаний способны самонагреваться до температуры ниже 150° С за время более 24 ч при температуре окружающей среды 140° С;</w:t>
      </w:r>
    </w:p>
    <w:p>
      <w:pPr>
        <w:pStyle w:val="Normal"/>
        <w:spacing w:lineRule="auto" w:line="240"/>
        <w:ind w:firstLine="284"/>
        <w:rPr/>
      </w:pPr>
      <w:r>
        <w:rPr>
          <w:rFonts w:eastAsia="Times New Roman Cyr" w:cs="Times New Roman Cyr" w:ascii="Times New Roman Cyr" w:hAnsi="Times New Roman Cyr"/>
          <w:color w:val="000000"/>
          <w:sz w:val="20"/>
          <w:szCs w:val="20"/>
        </w:rPr>
        <w:t>г) вещества и материалы, которые при взаимодействии с водой выделяют воспламеняющиеся газы с интенсивностью менее 0,5 д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кг</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xml:space="preserve"> · ч</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w:t>
      </w:r>
    </w:p>
    <w:p>
      <w:pPr>
        <w:pStyle w:val="Normal"/>
        <w:spacing w:lineRule="auto" w:line="240"/>
        <w:ind w:firstLine="284"/>
        <w:rPr/>
      </w:pPr>
      <w:r>
        <w:rPr>
          <w:rFonts w:eastAsia="Times New Roman Cyr" w:cs="Times New Roman Cyr" w:ascii="Times New Roman Cyr" w:hAnsi="Times New Roman Cyr"/>
          <w:color w:val="000000"/>
          <w:sz w:val="20"/>
          <w:szCs w:val="20"/>
        </w:rPr>
        <w:t>д) вещества и материалы ядовитые со среднесмертельной дозой при введении в желудок более 500 мг · кг</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xml:space="preserve"> (если они жидкие) или более 2000 мг · кг</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xml:space="preserve"> (если они твердые) или со среднесмертельной дозой при нанесении на кожу более 2500 мг · кг</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color w:val="000000"/>
          <w:sz w:val="20"/>
          <w:szCs w:val="20"/>
        </w:rPr>
        <w:t xml:space="preserve"> или со среднесмертельной дозой при вдыхании более 20 мг · д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 вещества и материалы слабые, едкие и (или) коррозионные со следующими показателями: время контакта, в течение которого возникает видимый некроз кожной ткани животных (белых крыс), более 24 ч, скорость коррозии стальной (Ст3) или алюминиевой (А6) поверхности менее 1 мм в г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К малоопасным относятся также негорючие вещества и материалы по п. 1.6 в горючей упак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опасные вещества и материалы допускается хранить в помещениях всех степеней огнестойкости (кроме V степен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как при нормальных условиях, так и при аварийных, как у веществ в чистом виде, так и при взаимодействии их с материалами других категорий по ГОСТ 194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ые вещества и материалы необходимо хранить в складах I и II степени огнестой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К особоопасным веществам относятся такие опасные (см. п. 1.8) вещества и материалы, которые несовместимы с веществами и материалами одной с ними категории по ГОСТ 194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обоопасные вещества и материалы необходимо хранить в складах I и II степени огнестойкости преимущественно в отдельно стоящих зда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 УСЛОВИЯ СОВМЕСТНОГО ХРАНЕНИЯ ВЕЩЕСТВ И МАТЕРИАЛ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 Вещества и материалы, относящиеся к разряду особоопасных, при хранении необходимо располагать так, как указано в табл. П.8.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 Вещества и материалы, относящиеся к разряду опасных, при хранении необходимо располагать в соответствии с требованиями табл. П.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табл. П. 8.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 В одном помещении склада запрещается хранить вещества и материалы, имеющие неоднородные средства пожаротушения.</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азделение особоопасных веществ и материалов</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и хранении (ГОСТ 12.1.004—91)</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чания. 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Вещества и материалы должны находиться в разных складах или на разных площад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28" w:type="dxa"/>
        <w:tblLayout w:type="fixed"/>
        <w:tblCellMar>
          <w:top w:w="0" w:type="dxa"/>
          <w:left w:w="28" w:type="dxa"/>
          <w:bottom w:w="0" w:type="dxa"/>
          <w:right w:w="28" w:type="dxa"/>
        </w:tblCellMar>
      </w:tblPr>
      <w:tblGrid>
        <w:gridCol w:w="4496"/>
        <w:gridCol w:w="3873"/>
      </w:tblGrid>
      <w:tr>
        <w:trPr/>
        <w:tc>
          <w:tcPr>
            <w:tcW w:w="4496" w:type="dxa"/>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Ж—легковоспламеняющиеся жидкости;</w:t>
            </w:r>
          </w:p>
        </w:tc>
        <w:tc>
          <w:tcPr>
            <w:tcW w:w="3873" w:type="dxa"/>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В—ядовитые вещества;</w:t>
            </w:r>
          </w:p>
        </w:tc>
      </w:tr>
      <w:tr>
        <w:trPr/>
        <w:tc>
          <w:tcPr>
            <w:tcW w:w="4496" w:type="dxa"/>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Т—легковоспламеняющиеся твердые вещества;</w:t>
            </w:r>
          </w:p>
        </w:tc>
        <w:tc>
          <w:tcPr>
            <w:tcW w:w="3873" w:type="dxa"/>
            <w:tcBorders/>
          </w:tcPr>
          <w:p>
            <w:pPr>
              <w:pStyle w:val="Normal"/>
              <w:spacing w:lineRule="auto" w:line="240"/>
              <w:ind w:hanging="0"/>
              <w:jc w:val="left"/>
              <w:rPr/>
            </w:pPr>
            <w:r>
              <w:rPr>
                <w:rFonts w:eastAsia="Times New Roman Cyr" w:cs="Times New Roman Cyr" w:ascii="Times New Roman Cyr" w:hAnsi="Times New Roman Cyr"/>
                <w:color w:val="000000"/>
                <w:sz w:val="20"/>
                <w:szCs w:val="20"/>
                <w:lang w:val="en-US"/>
              </w:rPr>
              <w:t>t—</w:t>
            </w:r>
            <w:r>
              <w:rPr>
                <w:rFonts w:eastAsia="Times New Roman Cyr" w:cs="Times New Roman Cyr" w:ascii="Times New Roman Cyr" w:hAnsi="Times New Roman Cyr"/>
                <w:color w:val="000000"/>
                <w:sz w:val="20"/>
                <w:szCs w:val="20"/>
              </w:rPr>
              <w:t>температура;</w:t>
            </w:r>
          </w:p>
        </w:tc>
      </w:tr>
      <w:tr>
        <w:trPr/>
        <w:tc>
          <w:tcPr>
            <w:tcW w:w="4496" w:type="dxa"/>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легковоспламеняющиеся вещества;</w:t>
            </w:r>
          </w:p>
        </w:tc>
        <w:tc>
          <w:tcPr>
            <w:tcW w:w="3873" w:type="dxa"/>
            <w:tcBorders/>
          </w:tcPr>
          <w:p>
            <w:pPr>
              <w:pStyle w:val="Normal"/>
              <w:spacing w:lineRule="auto" w:line="240"/>
              <w:ind w:hanging="0"/>
              <w:jc w:val="left"/>
              <w:rPr/>
            </w:pP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температура вспышки в закрытом тигле.</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656"/>
        <w:gridCol w:w="956"/>
        <w:gridCol w:w="993"/>
        <w:gridCol w:w="5764"/>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категории особоопасных грузов по ГОСТ 19433</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воспламеняющиеся неядовитые газы,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газы, окисляющи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газы окисляющие, едкие и (или) коррозионные</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lang w:val="en-US"/>
              </w:rPr>
              <w:t xml:space="preserve"> -18</w:t>
            </w:r>
            <w:r>
              <w:rPr>
                <w:rFonts w:eastAsia="Symbol" w:cs="Symbol" w:ascii="Symbol" w:hAnsi="Symbol"/>
                <w:color w:val="000000"/>
                <w:sz w:val="20"/>
                <w:szCs w:val="20"/>
                <w:lang w:val="en-US"/>
              </w:rPr>
              <w:t>°</w:t>
            </w:r>
            <w:r>
              <w:rPr>
                <w:rFonts w:eastAsia="Times New Roman Cyr" w:cs="Times New Roman Cyr" w:ascii="Times New Roman Cyr" w:hAnsi="Times New Roman Cyr"/>
                <w:color w:val="000000"/>
                <w:sz w:val="20"/>
                <w:szCs w:val="20"/>
                <w:lang w:val="en-US"/>
              </w:rPr>
              <w:t xml:space="preserve">С) </w:t>
            </w:r>
            <w:r>
              <w:rPr>
                <w:rFonts w:eastAsia="Times New Roman Cyr" w:cs="Times New Roman Cyr" w:ascii="Times New Roman Cyr" w:hAnsi="Times New Roman Cyr"/>
                <w:color w:val="000000"/>
                <w:sz w:val="20"/>
                <w:szCs w:val="20"/>
              </w:rPr>
              <w:t>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lang w:val="en-US"/>
              </w:rPr>
              <w:t xml:space="preserve"> -18</w:t>
            </w:r>
            <w:r>
              <w:rPr>
                <w:rFonts w:eastAsia="Symbol" w:cs="Symbol" w:ascii="Symbol" w:hAnsi="Symbol"/>
                <w:color w:val="000000"/>
                <w:sz w:val="20"/>
                <w:szCs w:val="20"/>
                <w:lang w:val="en-US"/>
              </w:rPr>
              <w:t>°</w:t>
            </w:r>
            <w:r>
              <w:rPr>
                <w:rFonts w:eastAsia="Times New Roman Cyr" w:cs="Times New Roman Cyr" w:ascii="Times New Roman Cyr" w:hAnsi="Times New Roman Cyr"/>
                <w:color w:val="000000"/>
                <w:sz w:val="20"/>
                <w:szCs w:val="20"/>
                <w:lang w:val="en-US"/>
              </w:rPr>
              <w:t xml:space="preserve">С) </w:t>
            </w:r>
            <w:r>
              <w:rPr>
                <w:rFonts w:eastAsia="Times New Roman Cyr" w:cs="Times New Roman Cyr" w:ascii="Times New Roman Cyr" w:hAnsi="Times New Roman Cyr"/>
                <w:color w:val="000000"/>
                <w:sz w:val="20"/>
                <w:szCs w:val="20"/>
              </w:rPr>
              <w:t>едкие и (или) коррозион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С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23</w:t>
            </w:r>
            <w:r>
              <w:rPr>
                <w:rFonts w:eastAsia="Symbol" w:cs="Symbol" w:ascii="Symbol" w:hAnsi="Symbol"/>
                <w:color w:val="000000"/>
                <w:sz w:val="20"/>
                <w:szCs w:val="20"/>
              </w:rPr>
              <w:t>°</w:t>
            </w:r>
            <w:r>
              <w:rPr>
                <w:color w:val="000000"/>
                <w:sz w:val="20"/>
                <w:szCs w:val="20"/>
                <w:lang w:val="en-US"/>
              </w:rPr>
              <w:t>C</w:t>
            </w:r>
            <w:r>
              <w:rPr>
                <w:rFonts w:eastAsia="Times New Roman Cyr" w:cs="Times New Roman Cyr" w:ascii="Times New Roman Cyr" w:hAnsi="Times New Roman Cyr"/>
                <w:color w:val="000000"/>
                <w:sz w:val="20"/>
                <w:szCs w:val="20"/>
              </w:rPr>
              <w:t>)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С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23</w:t>
            </w:r>
            <w:r>
              <w:rPr>
                <w:rFonts w:eastAsia="Symbol" w:cs="Symbol" w:ascii="Symbol" w:hAnsi="Symbol"/>
                <w:color w:val="000000"/>
                <w:sz w:val="20"/>
                <w:szCs w:val="20"/>
              </w:rPr>
              <w:t>°</w:t>
            </w:r>
            <w:r>
              <w:rPr>
                <w:color w:val="000000"/>
                <w:sz w:val="20"/>
                <w:szCs w:val="20"/>
                <w:lang w:val="en-US"/>
              </w:rPr>
              <w:t>C</w:t>
            </w:r>
            <w:r>
              <w:rPr>
                <w:rFonts w:eastAsia="Times New Roman Cyr" w:cs="Times New Roman Cyr" w:ascii="Times New Roman Cyr" w:hAnsi="Times New Roman Cyr"/>
                <w:color w:val="000000"/>
                <w:sz w:val="20"/>
                <w:szCs w:val="20"/>
              </w:rPr>
              <w:t>) едкие и (или) коррозионны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w:t>
            </w:r>
            <w:r>
              <w:rPr>
                <w:rFonts w:eastAsia="Times New Roman Cyr" w:cs="Times New Roman Cyr" w:ascii="Times New Roman Cyr" w:hAnsi="Times New Roman Cyr"/>
                <w:color w:val="000000"/>
                <w:sz w:val="20"/>
                <w:szCs w:val="20"/>
                <w:lang w:val="en-US"/>
              </w:rPr>
              <w:t xml:space="preserve"> (t</w:t>
            </w:r>
            <w:r>
              <w:rPr>
                <w:rFonts w:eastAsia="Times New Roman Cyr" w:cs="Times New Roman Cyr" w:ascii="Times New Roman Cyr" w:hAnsi="Times New Roman Cyr"/>
                <w:color w:val="000000"/>
                <w:sz w:val="20"/>
                <w:szCs w:val="20"/>
              </w:rPr>
              <w:t xml:space="preserve"> от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до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едкие и (или) коррозионные</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Т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Т саморазлагающиеся при t &gt;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с опасностью разрыва упаковк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Т саморазлагаюшиеся при t &lt;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Т саморазлагающиеся при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с опасностью разрыва упаковк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разлагаюшиеся вещества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при взаимодействии с водой, ЛВ</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с водой, самовоспламеняющиеся и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при взаимодействии с водой, ЛВ и едки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саморазлагающиеся</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 ядовитые, коррозионные, едк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 едкие и (или) коррозион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Органические пероксиды взрывоопасные, саморазлагающиеся при t &lt;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Органические пероксиды саморазлагающиеся при t &lt;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ческие пероксиды взрывоопас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ческие пероксиды без дополнительного вида опасност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ческие пероксиды едкие для глаз</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ческие пероксиды легковоспламеняющиеся</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ческие пероксиды легковоспламеняющиеся, едкие для глаз</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вещества летучие без дополнительного вида опасност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Ядовитые вещества летучие, ЛВ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Ядовитые вещества летучие, ЛВ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С &lt;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вещества летучие едкие и (или) коррозионны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ЯВ летучие едкие и (или) коррозионные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lt;</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ядовитые и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Едкие и (или) коррозионные (кислые) легковоспламеняющиеся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lt;</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Едкие и (или) коррозионные вещества, ЛВ (основные)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С &lt; </w:t>
            </w:r>
            <w:r>
              <w:rPr>
                <w:rFonts w:eastAsia="Times New Roman Cyr" w:cs="Times New Roman Cyr" w:ascii="Times New Roman Cyr" w:hAnsi="Times New Roman Cyr"/>
                <w:color w:val="000000"/>
                <w:sz w:val="20"/>
                <w:szCs w:val="20"/>
                <w:lang w:val="en-US"/>
              </w:rPr>
              <w:t xml:space="preserve">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xml:space="preserve"> &lt;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или) коррозионные вещества ядовитые и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Разные едкие и (или) коррозионные вещества. ЛВ</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 xml:space="preserve"> &lt;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Разные едкие и (или) коррозионные вещества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lt;</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rPr>
              <w:t>. &lt;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292" w:type="dxa"/>
        <w:jc w:val="left"/>
        <w:tblInd w:w="-35" w:type="dxa"/>
        <w:tblLayout w:type="fixed"/>
        <w:tblCellMar>
          <w:top w:w="0" w:type="dxa"/>
          <w:left w:w="28" w:type="dxa"/>
          <w:bottom w:w="0" w:type="dxa"/>
          <w:right w:w="28" w:type="dxa"/>
        </w:tblCellMar>
      </w:tblPr>
      <w:tblGrid>
        <w:gridCol w:w="709"/>
        <w:gridCol w:w="879"/>
        <w:gridCol w:w="992"/>
        <w:gridCol w:w="425"/>
        <w:gridCol w:w="425"/>
        <w:gridCol w:w="426"/>
        <w:gridCol w:w="425"/>
        <w:gridCol w:w="425"/>
        <w:gridCol w:w="495"/>
        <w:gridCol w:w="497"/>
        <w:gridCol w:w="495"/>
        <w:gridCol w:w="567"/>
        <w:gridCol w:w="498"/>
        <w:gridCol w:w="495"/>
        <w:gridCol w:w="539"/>
      </w:tblGrid>
      <w:tr>
        <w:trPr>
          <w:trHeight w:val="242" w:hRule="atLeast"/>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712" w:type="dxa"/>
            <w:gridSpan w:val="12"/>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42" w:hRule="atLeast"/>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712" w:type="dxa"/>
            <w:gridSpan w:val="1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287"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862"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436"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011"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586"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091"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594"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099"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532"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5</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034"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6</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39"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7</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5</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7</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14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20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3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0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bl>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291" w:type="dxa"/>
        <w:jc w:val="left"/>
        <w:tblInd w:w="-35" w:type="dxa"/>
        <w:tblLayout w:type="fixed"/>
        <w:tblCellMar>
          <w:top w:w="0" w:type="dxa"/>
          <w:left w:w="28" w:type="dxa"/>
          <w:bottom w:w="0" w:type="dxa"/>
          <w:right w:w="28" w:type="dxa"/>
        </w:tblCellMar>
      </w:tblPr>
      <w:tblGrid>
        <w:gridCol w:w="851"/>
        <w:gridCol w:w="1020"/>
        <w:gridCol w:w="992"/>
        <w:gridCol w:w="426"/>
        <w:gridCol w:w="425"/>
        <w:gridCol w:w="425"/>
        <w:gridCol w:w="425"/>
        <w:gridCol w:w="426"/>
        <w:gridCol w:w="425"/>
        <w:gridCol w:w="425"/>
        <w:gridCol w:w="425"/>
        <w:gridCol w:w="426"/>
        <w:gridCol w:w="567"/>
        <w:gridCol w:w="567"/>
        <w:gridCol w:w="466"/>
      </w:tblGrid>
      <w:tr>
        <w:trPr>
          <w:trHeight w:val="242" w:hRule="atLeast"/>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428" w:type="dxa"/>
            <w:gridSpan w:val="12"/>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42" w:hRule="atLeast"/>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428" w:type="dxa"/>
            <w:gridSpan w:val="1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002"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577"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152"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6</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727"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7</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301"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876"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451"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026"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600"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033"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w:t>
            </w:r>
          </w:p>
        </w:tc>
      </w:tr>
      <w:tr>
        <w:trPr/>
        <w:tc>
          <w:tcPr>
            <w:tcW w:w="8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433</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20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30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bl>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222" w:type="dxa"/>
        <w:jc w:val="left"/>
        <w:tblInd w:w="-35" w:type="dxa"/>
        <w:tblLayout w:type="fixed"/>
        <w:tblCellMar>
          <w:top w:w="0" w:type="dxa"/>
          <w:left w:w="28" w:type="dxa"/>
          <w:bottom w:w="0" w:type="dxa"/>
          <w:right w:w="28" w:type="dxa"/>
        </w:tblCellMar>
      </w:tblPr>
      <w:tblGrid>
        <w:gridCol w:w="879"/>
        <w:gridCol w:w="992"/>
        <w:gridCol w:w="992"/>
        <w:gridCol w:w="426"/>
        <w:gridCol w:w="425"/>
        <w:gridCol w:w="425"/>
        <w:gridCol w:w="425"/>
        <w:gridCol w:w="426"/>
        <w:gridCol w:w="425"/>
        <w:gridCol w:w="425"/>
        <w:gridCol w:w="425"/>
        <w:gridCol w:w="426"/>
        <w:gridCol w:w="567"/>
        <w:gridCol w:w="567"/>
        <w:gridCol w:w="397"/>
      </w:tblGrid>
      <w:tr>
        <w:trPr>
          <w:trHeight w:val="242" w:hRule="atLeast"/>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359" w:type="dxa"/>
            <w:gridSpan w:val="12"/>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42" w:hRule="atLeast"/>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359" w:type="dxa"/>
            <w:gridSpan w:val="1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933"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508"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083"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658"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232"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807"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382"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957"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531"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64"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1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5131" w:type="dxa"/>
        <w:jc w:val="left"/>
        <w:tblInd w:w="-35" w:type="dxa"/>
        <w:tblLayout w:type="fixed"/>
        <w:tblCellMar>
          <w:top w:w="0" w:type="dxa"/>
          <w:left w:w="28" w:type="dxa"/>
          <w:bottom w:w="0" w:type="dxa"/>
          <w:right w:w="28" w:type="dxa"/>
        </w:tblCellMar>
      </w:tblPr>
      <w:tblGrid>
        <w:gridCol w:w="851"/>
        <w:gridCol w:w="992"/>
        <w:gridCol w:w="992"/>
        <w:gridCol w:w="595"/>
        <w:gridCol w:w="567"/>
        <w:gridCol w:w="567"/>
        <w:gridCol w:w="567"/>
      </w:tblGrid>
      <w:tr>
        <w:trPr>
          <w:trHeight w:val="242" w:hRule="atLeast"/>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2296" w:type="dxa"/>
            <w:gridSpan w:val="4"/>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42" w:hRule="atLeast"/>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96"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701"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34"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Разделение опасных веществ и материалов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и хранении (ГОСТ 12.1.004—91)</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аблица П.8.2 </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pPr>
      <w:r>
        <w:rPr>
          <w:rFonts w:eastAsia="Times New Roman Cyr" w:cs="Times New Roman Cyr" w:ascii="Times New Roman Cyr" w:hAnsi="Times New Roman Cyr"/>
          <w:b/>
          <w:bCs/>
        </w:rPr>
        <w:t>Примечания</w:t>
      </w:r>
      <w:r>
        <w:rPr>
          <w:rFonts w:eastAsia="Times New Roman Cyr" w:cs="Times New Roman Cyr" w:ascii="Times New Roman Cyr" w:hAnsi="Times New Roman Cyr"/>
        </w:rPr>
        <w:t>. Плюс (+) означает совместимость веществ и материа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Вещества и материалы должны находиться в разных складах или на разных площадках.</w:t>
      </w:r>
    </w:p>
    <w:p>
      <w:pPr>
        <w:pStyle w:val="Normal"/>
        <w:spacing w:lineRule="auto" w:line="240"/>
        <w:ind w:firstLine="284"/>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ЛВЖ—легковоспламеняющиеся жидкости;</w:t>
      </w:r>
    </w:p>
    <w:p>
      <w:pPr>
        <w:pStyle w:val="Normal"/>
        <w:spacing w:lineRule="auto" w:line="240"/>
        <w:ind w:firstLine="284"/>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ЛВТ—легковоспламеняющиеся твердые вещества;</w:t>
      </w:r>
    </w:p>
    <w:p>
      <w:pPr>
        <w:pStyle w:val="Normal"/>
        <w:spacing w:lineRule="auto" w:line="240"/>
        <w:ind w:firstLine="284"/>
        <w:rPr/>
      </w:pPr>
      <w:r>
        <w:rPr>
          <w:rFonts w:eastAsia="Times New Roman Cyr" w:cs="Times New Roman Cyr" w:ascii="Times New Roman Cyr" w:hAnsi="Times New Roman Cyr"/>
          <w:i/>
          <w:iCs/>
          <w:color w:val="000000"/>
          <w:sz w:val="20"/>
          <w:szCs w:val="20"/>
          <w:lang w:val="en-US"/>
        </w:rPr>
        <w:t>t</w:t>
      </w:r>
      <w:r>
        <w:rPr>
          <w:rFonts w:eastAsia="Times New Roman Cyr" w:cs="Times New Roman Cyr" w:ascii="Times New Roman Cyr" w:hAnsi="Times New Roman Cyr"/>
          <w:i/>
          <w:iCs/>
          <w:color w:val="000000"/>
          <w:sz w:val="20"/>
          <w:szCs w:val="20"/>
          <w:vertAlign w:val="subscript"/>
        </w:rPr>
        <w:t>всп</w:t>
      </w:r>
      <w:r>
        <w:rPr>
          <w:rFonts w:eastAsia="Times New Roman Cyr" w:cs="Times New Roman Cyr" w:ascii="Times New Roman Cyr" w:hAnsi="Times New Roman Cyr"/>
          <w:i/>
          <w:iCs/>
          <w:color w:val="000000"/>
          <w:sz w:val="20"/>
          <w:szCs w:val="20"/>
        </w:rPr>
        <w:t xml:space="preserve"> —температура вспышки в закрытом тигле;</w:t>
      </w:r>
    </w:p>
    <w:p>
      <w:pPr>
        <w:pStyle w:val="Normal"/>
        <w:spacing w:lineRule="auto" w:line="240"/>
        <w:ind w:firstLine="284"/>
        <w:rPr/>
      </w:pPr>
      <w:r>
        <w:rPr>
          <w:rFonts w:eastAsia="Times New Roman Cyr" w:cs="Times New Roman Cyr" w:ascii="Times New Roman Cyr" w:hAnsi="Times New Roman Cyr"/>
          <w:i/>
          <w:iCs/>
          <w:color w:val="000000"/>
          <w:sz w:val="20"/>
          <w:szCs w:val="20"/>
          <w:lang w:val="en-US"/>
        </w:rPr>
        <w:t>t—</w:t>
      </w:r>
      <w:r>
        <w:rPr>
          <w:rFonts w:eastAsia="Times New Roman Cyr" w:cs="Times New Roman Cyr" w:ascii="Times New Roman Cyr" w:hAnsi="Times New Roman Cyr"/>
          <w:i/>
          <w:iCs/>
          <w:color w:val="000000"/>
          <w:sz w:val="20"/>
          <w:szCs w:val="20"/>
        </w:rPr>
        <w:t>температура.</w:t>
      </w:r>
    </w:p>
    <w:p>
      <w:pPr>
        <w:pStyle w:val="Normal"/>
        <w:spacing w:lineRule="auto" w:line="240"/>
        <w:ind w:firstLine="284"/>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bl>
      <w:tblPr>
        <w:tblW w:w="8369" w:type="dxa"/>
        <w:jc w:val="left"/>
        <w:tblInd w:w="-35" w:type="dxa"/>
        <w:tblLayout w:type="fixed"/>
        <w:tblCellMar>
          <w:top w:w="0" w:type="dxa"/>
          <w:left w:w="28" w:type="dxa"/>
          <w:bottom w:w="0" w:type="dxa"/>
          <w:right w:w="28" w:type="dxa"/>
        </w:tblCellMar>
      </w:tblPr>
      <w:tblGrid>
        <w:gridCol w:w="737"/>
        <w:gridCol w:w="992"/>
        <w:gridCol w:w="993"/>
        <w:gridCol w:w="564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категории опасных грузов</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воспламеняющиеся неядовитые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газы едкие и (или) коррозио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спламеняющиеся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спламеняющиеся газы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спламеняющиеся ядовитые газы без дополнительного вида опасности</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lt;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lt;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от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до +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от -18</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до +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от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до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без дополнительного вида опасности</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Ж (t от 23</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до 6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Т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ВТ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ЛВТ саморазлагающиеся при t &lt; 5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возгорающиеся твердые вещества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возгорающиеся твердые вещества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возгорающиеся твердые вещества едкие и (или) коррозио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возгорающиеся твердые вещества, выделяющие воспламеняющиеся газы при взаимодействии с водой</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при взаимодействии с водой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при взаимодействии с водой, ядовит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выделяющие воспламеняющиеся газы при взаимодействии с водой,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 без дополнительного вида опасности</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вещества нелетучи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вещества нелетучие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вещества нелетучие легковоспламеняющиеся, тверд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кислые)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основны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основные)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основные)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и (или) коррозионные вещества (основные)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или) коррозионные вещества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или) коррозионные вещества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или) коррозионные вещества слабоядовит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или) коррозионные вещества слабые окислители</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 —8-й группам, в аэрозольной упаковк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Горючие твердые вещества</w:t>
            </w:r>
            <w:r>
              <w:rPr>
                <w:rFonts w:eastAsia="Times New Roman Cyr" w:cs="Times New Roman Cyr" w:ascii="Times New Roman Cyr" w:hAnsi="Times New Roman Cyr"/>
                <w:color w:val="000000"/>
                <w:sz w:val="20"/>
                <w:szCs w:val="20"/>
                <w:lang w:val="en-US"/>
              </w:rPr>
              <w:t xml:space="preserve"> (t </w:t>
            </w:r>
            <w:r>
              <w:rPr>
                <w:rFonts w:eastAsia="Times New Roman Cyr" w:cs="Times New Roman Cyr" w:ascii="Times New Roman Cyr" w:hAnsi="Times New Roman Cyr"/>
                <w:color w:val="000000"/>
                <w:sz w:val="20"/>
                <w:szCs w:val="20"/>
                <w:vertAlign w:val="subscript"/>
              </w:rPr>
              <w:t>всп</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 xml:space="preserve"> от 61°С до 90</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 —8-й группам, воспламеняющиеся самопроизвольно или при взаимодействии с водой</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8-й группам,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8-й группам, малоопасные,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 —8-й группам, слабые едкие и (или) коррозио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не отнесенные к 1—8-й группам, намагниче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опасные при хранении навалом, выделяющие горючие газы при взаимодействии с водой</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опасные при хранении навалом,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опасные при хранении навалом,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 опасные при хранении навалом, поглощающие кислород воздуха</w:t>
            </w:r>
          </w:p>
        </w:tc>
      </w:tr>
    </w:tbl>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bl>
      <w:tblPr>
        <w:tblW w:w="8257" w:type="dxa"/>
        <w:jc w:val="left"/>
        <w:tblInd w:w="-35" w:type="dxa"/>
        <w:tblLayout w:type="fixed"/>
        <w:tblCellMar>
          <w:top w:w="0" w:type="dxa"/>
          <w:left w:w="28" w:type="dxa"/>
          <w:bottom w:w="0" w:type="dxa"/>
          <w:right w:w="28" w:type="dxa"/>
        </w:tblCellMar>
      </w:tblPr>
      <w:tblGrid>
        <w:gridCol w:w="879"/>
        <w:gridCol w:w="992"/>
        <w:gridCol w:w="992"/>
        <w:gridCol w:w="426"/>
        <w:gridCol w:w="567"/>
        <w:gridCol w:w="567"/>
        <w:gridCol w:w="460"/>
        <w:gridCol w:w="425"/>
        <w:gridCol w:w="425"/>
        <w:gridCol w:w="425"/>
        <w:gridCol w:w="426"/>
        <w:gridCol w:w="425"/>
        <w:gridCol w:w="425"/>
        <w:gridCol w:w="425"/>
        <w:gridCol w:w="398"/>
      </w:tblGrid>
      <w:tr>
        <w:trPr>
          <w:trHeight w:val="242" w:hRule="atLeast"/>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426"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968" w:type="dxa"/>
            <w:gridSpan w:val="11"/>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42" w:hRule="atLeast"/>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6"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4968" w:type="dxa"/>
            <w:gridSpan w:val="11"/>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968"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401"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834"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374"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949"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524"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099"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673"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48"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823"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8"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28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5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bl>
      <w:tblPr>
        <w:tblW w:w="8372" w:type="dxa"/>
        <w:jc w:val="left"/>
        <w:tblInd w:w="-35" w:type="dxa"/>
        <w:tblLayout w:type="fixed"/>
        <w:tblCellMar>
          <w:top w:w="0" w:type="dxa"/>
          <w:left w:w="28" w:type="dxa"/>
          <w:bottom w:w="0" w:type="dxa"/>
          <w:right w:w="28" w:type="dxa"/>
        </w:tblCellMar>
      </w:tblPr>
      <w:tblGrid>
        <w:gridCol w:w="737"/>
        <w:gridCol w:w="992"/>
        <w:gridCol w:w="1134"/>
        <w:gridCol w:w="446"/>
        <w:gridCol w:w="446"/>
        <w:gridCol w:w="446"/>
        <w:gridCol w:w="483"/>
        <w:gridCol w:w="446"/>
        <w:gridCol w:w="1"/>
        <w:gridCol w:w="445"/>
        <w:gridCol w:w="1"/>
        <w:gridCol w:w="446"/>
        <w:gridCol w:w="445"/>
        <w:gridCol w:w="1"/>
        <w:gridCol w:w="447"/>
        <w:gridCol w:w="481"/>
        <w:gridCol w:w="2"/>
        <w:gridCol w:w="483"/>
        <w:gridCol w:w="487"/>
        <w:gridCol w:w="3"/>
      </w:tblGrid>
      <w:tr>
        <w:trPr>
          <w:trHeight w:val="403" w:hRule="atLeast"/>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134"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506" w:type="dxa"/>
            <w:gridSpan w:val="16"/>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323" w:hRule="atLeast"/>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46"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446"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446"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483"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447" w:type="dxa"/>
            <w:gridSpan w:val="2"/>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446" w:type="dxa"/>
            <w:gridSpan w:val="2"/>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446"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446" w:type="dxa"/>
            <w:gridSpan w:val="2"/>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447"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483" w:type="dxa"/>
            <w:gridSpan w:val="2"/>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483"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490" w:type="dxa"/>
            <w:tcBorders>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271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79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92" w:type="dxa"/>
        <w:jc w:val="left"/>
        <w:tblInd w:w="-35" w:type="dxa"/>
        <w:tblLayout w:type="fixed"/>
        <w:tblCellMar>
          <w:top w:w="0" w:type="dxa"/>
          <w:left w:w="28" w:type="dxa"/>
          <w:bottom w:w="0" w:type="dxa"/>
          <w:right w:w="28" w:type="dxa"/>
        </w:tblCellMar>
      </w:tblPr>
      <w:tblGrid>
        <w:gridCol w:w="879"/>
        <w:gridCol w:w="992"/>
        <w:gridCol w:w="1276"/>
        <w:gridCol w:w="460"/>
        <w:gridCol w:w="460"/>
        <w:gridCol w:w="460"/>
        <w:gridCol w:w="460"/>
        <w:gridCol w:w="460"/>
        <w:gridCol w:w="425"/>
        <w:gridCol w:w="426"/>
        <w:gridCol w:w="425"/>
        <w:gridCol w:w="425"/>
        <w:gridCol w:w="425"/>
        <w:gridCol w:w="409"/>
        <w:gridCol w:w="410"/>
      </w:tblGrid>
      <w:tr>
        <w:trPr>
          <w:trHeight w:val="254" w:hRule="atLeast"/>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460"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785" w:type="dxa"/>
            <w:gridSpan w:val="11"/>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30" w:hRule="atLeast"/>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785" w:type="dxa"/>
            <w:gridSpan w:val="11"/>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85"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25"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865"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405"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945"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520"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094"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669"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44"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819"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09"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10"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409"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1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442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color w:val="000000"/>
          <w:sz w:val="20"/>
          <w:szCs w:val="20"/>
          <w:lang w:val="en-US"/>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bl>
      <w:tblPr>
        <w:tblW w:w="8357" w:type="dxa"/>
        <w:jc w:val="left"/>
        <w:tblInd w:w="-35" w:type="dxa"/>
        <w:tblLayout w:type="fixed"/>
        <w:tblCellMar>
          <w:top w:w="0" w:type="dxa"/>
          <w:left w:w="28" w:type="dxa"/>
          <w:bottom w:w="0" w:type="dxa"/>
          <w:right w:w="28" w:type="dxa"/>
        </w:tblCellMar>
      </w:tblPr>
      <w:tblGrid>
        <w:gridCol w:w="737"/>
        <w:gridCol w:w="1134"/>
        <w:gridCol w:w="1134"/>
        <w:gridCol w:w="460"/>
        <w:gridCol w:w="425"/>
        <w:gridCol w:w="426"/>
        <w:gridCol w:w="460"/>
        <w:gridCol w:w="425"/>
        <w:gridCol w:w="425"/>
        <w:gridCol w:w="425"/>
        <w:gridCol w:w="460"/>
        <w:gridCol w:w="460"/>
        <w:gridCol w:w="460"/>
        <w:gridCol w:w="460"/>
        <w:gridCol w:w="466"/>
      </w:tblGrid>
      <w:tr>
        <w:trPr>
          <w:trHeight w:val="265" w:hRule="atLeast"/>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134"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460" w:type="dxa"/>
            <w:tcBorders>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5"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6"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5"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5"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25"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6"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19" w:hRule="atLeast"/>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60"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25"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426"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460"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425"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425"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425"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460"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460"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460"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460"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466"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442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bl>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737"/>
        <w:gridCol w:w="992"/>
        <w:gridCol w:w="1134"/>
        <w:gridCol w:w="473"/>
        <w:gridCol w:w="473"/>
        <w:gridCol w:w="473"/>
        <w:gridCol w:w="473"/>
        <w:gridCol w:w="473"/>
        <w:gridCol w:w="473"/>
        <w:gridCol w:w="473"/>
        <w:gridCol w:w="473"/>
        <w:gridCol w:w="437"/>
        <w:gridCol w:w="437"/>
        <w:gridCol w:w="1"/>
        <w:gridCol w:w="436"/>
        <w:gridCol w:w="409"/>
        <w:gridCol w:w="1"/>
        <w:gridCol w:w="1"/>
      </w:tblGrid>
      <w:tr>
        <w:trPr>
          <w:trHeight w:val="277" w:hRule="atLeast"/>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5506" w:type="dxa"/>
            <w:gridSpan w:val="13"/>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07" w:hRule="atLeast"/>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506" w:type="dxa"/>
            <w:gridSpan w:val="1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5033" w:type="dxa"/>
            <w:gridSpan w:val="1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560"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87" w:type="dxa"/>
            <w:gridSpan w:val="10"/>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613"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140" w:type="dxa"/>
            <w:gridSpan w:val="8"/>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667"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194" w:type="dxa"/>
            <w:gridSpan w:val="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721"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84" w:type="dxa"/>
            <w:gridSpan w:val="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847"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w:t>
            </w:r>
          </w:p>
        </w:tc>
        <w:tc>
          <w:tcPr>
            <w:tcW w:w="18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408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bl>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2</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595"/>
        <w:gridCol w:w="993"/>
        <w:gridCol w:w="1134"/>
        <w:gridCol w:w="434"/>
        <w:gridCol w:w="434"/>
        <w:gridCol w:w="435"/>
        <w:gridCol w:w="434"/>
        <w:gridCol w:w="434"/>
        <w:gridCol w:w="1"/>
        <w:gridCol w:w="433"/>
        <w:gridCol w:w="2"/>
        <w:gridCol w:w="433"/>
        <w:gridCol w:w="2"/>
        <w:gridCol w:w="432"/>
        <w:gridCol w:w="3"/>
        <w:gridCol w:w="431"/>
        <w:gridCol w:w="1"/>
        <w:gridCol w:w="433"/>
        <w:gridCol w:w="435"/>
        <w:gridCol w:w="434"/>
        <w:gridCol w:w="434"/>
        <w:gridCol w:w="1"/>
        <w:gridCol w:w="1"/>
      </w:tblGrid>
      <w:tr>
        <w:trPr>
          <w:trHeight w:val="253" w:hRule="atLeast"/>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екс категории</w:t>
            </w:r>
          </w:p>
        </w:tc>
        <w:tc>
          <w:tcPr>
            <w:tcW w:w="434"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213" w:type="dxa"/>
            <w:gridSpan w:val="17"/>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19" w:hRule="atLeast"/>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34"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5213" w:type="dxa"/>
            <w:gridSpan w:val="17"/>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5213" w:type="dxa"/>
            <w:gridSpan w:val="1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r>
      <w:tr>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779" w:type="dxa"/>
            <w:gridSpan w:val="16"/>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r>
      <w:tr>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4" w:type="dxa"/>
            <w:gridSpan w:val="1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09" w:type="dxa"/>
            <w:gridSpan w:val="14"/>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475" w:type="dxa"/>
            <w:gridSpan w:val="1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041" w:type="dxa"/>
            <w:gridSpan w:val="11"/>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606" w:type="dxa"/>
            <w:gridSpan w:val="9"/>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2172" w:type="dxa"/>
            <w:gridSpan w:val="7"/>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738" w:type="dxa"/>
            <w:gridSpan w:val="5"/>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303" w:type="dxa"/>
            <w:gridSpan w:val="3"/>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868" w:type="dxa"/>
            <w:gridSpan w:val="2"/>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434"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r>
      <w:tr>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434"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w:t>
            </w:r>
          </w:p>
        </w:tc>
      </w:tr>
      <w:tr>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клас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304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7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w:t>
            </w:r>
          </w:p>
        </w:tc>
      </w:tr>
      <w:tr>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4779"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rPr>
        <w:t>Разделение опасных и особоопасных веществ и</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eastAsia="Times New Roman Cyr" w:cs="Times New Roman Cyr" w:ascii="Times New Roman Cyr" w:hAnsi="Times New Roman Cyr"/>
          <w:b/>
          <w:bCs/>
          <w:color w:val="000000"/>
          <w:sz w:val="20"/>
          <w:szCs w:val="20"/>
        </w:rPr>
        <w:t>материалов при хранении (ГОСТ 12.1.004—91)</w:t>
      </w:r>
    </w:p>
    <w:p>
      <w:pPr>
        <w:pStyle w:val="Normal"/>
        <w:spacing w:lineRule="auto" w:line="240"/>
        <w:ind w:firstLine="284"/>
        <w:jc w:val="right"/>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Таблица П.8.3</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left"/>
        <w:rPr/>
      </w:pPr>
      <w:r>
        <w:rPr>
          <w:rFonts w:eastAsia="Times New Roman Cyr" w:cs="Times New Roman Cyr" w:ascii="Times New Roman Cyr" w:hAnsi="Times New Roman Cyr"/>
          <w:b/>
          <w:bCs/>
          <w:color w:val="000000"/>
          <w:sz w:val="20"/>
          <w:szCs w:val="20"/>
        </w:rPr>
        <w:t>Примечания</w:t>
      </w:r>
      <w:r>
        <w:rPr>
          <w:rFonts w:eastAsia="Times New Roman Cyr" w:cs="Times New Roman Cyr" w:ascii="Times New Roman Cyr" w:hAnsi="Times New Roman Cyr"/>
          <w:color w:val="000000"/>
          <w:sz w:val="20"/>
          <w:szCs w:val="20"/>
        </w:rPr>
        <w:t>. Плюс (+) означает совместимость веществ и материалов.</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Вещества и материалы должны находиться в разных складах или на разных площадках.</w:t>
      </w:r>
    </w:p>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Звездочкой (*) помечены особоопасные вещества и материалы.</w:t>
      </w:r>
    </w:p>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Продолжение табл. П.8.3</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tbl>
      <w:tblPr>
        <w:tblW w:w="8393" w:type="dxa"/>
        <w:jc w:val="left"/>
        <w:tblInd w:w="-35" w:type="dxa"/>
        <w:tblLayout w:type="fixed"/>
        <w:tblCellMar>
          <w:top w:w="0" w:type="dxa"/>
          <w:left w:w="28" w:type="dxa"/>
          <w:bottom w:w="0" w:type="dxa"/>
          <w:right w:w="28" w:type="dxa"/>
        </w:tblCellMar>
      </w:tblPr>
      <w:tblGrid>
        <w:gridCol w:w="1304"/>
        <w:gridCol w:w="1090"/>
        <w:gridCol w:w="273"/>
        <w:gridCol w:w="1363"/>
        <w:gridCol w:w="1"/>
        <w:gridCol w:w="2316"/>
        <w:gridCol w:w="1"/>
        <w:gridCol w:w="1499"/>
        <w:gridCol w:w="1"/>
        <w:gridCol w:w="544"/>
        <w:gridCol w:w="1"/>
      </w:tblGrid>
      <w:tr>
        <w:trPr/>
        <w:tc>
          <w:tcPr>
            <w:tcW w:w="2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ой вид пожарной опасности</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грегатное состояние</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олнительные виды опасности</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и опасности по ГОСТ 1943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lang w:val="en-US"/>
              </w:rPr>
            </w:pPr>
            <w:r>
              <w:rPr>
                <w:rFonts w:eastAsia="Times New Roman Cyr" w:cs="Times New Roman Cyr" w:ascii="Times New Roman Cyr" w:hAnsi="Times New Roman Cyr"/>
                <w:color w:val="000000"/>
                <w:sz w:val="20"/>
                <w:szCs w:val="20"/>
              </w:rPr>
              <w:t>№</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П</w:t>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ляющие вещества</w:t>
            </w:r>
          </w:p>
        </w:tc>
        <w:tc>
          <w:tcPr>
            <w:tcW w:w="1363"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или трудногорючие</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зы</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ядовитые и ядовитые и (или) коррозионные едки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22,2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 или жидкие</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дополнительного вида опасности или слабо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51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и (или) коррозионн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514,5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коррозионные кислоты, сильные окислители</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8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е, коррозионные кислоты, слабые окислители</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коррозионные, основани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коррозионные, 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3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 и коррозионные, не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8, 91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726"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органические пероксиды</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зрывоопасные или саморазлагающиес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522,52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726"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гковоспламеняющиес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525,526, 52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r>
      <w:tr>
        <w:trPr/>
        <w:tc>
          <w:tcPr>
            <w:tcW w:w="239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гковоспламеняющиеся и самозагорающиеся вещества</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зы</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аэрозольной упаковке сжатые или сжиженн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232,241, 91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або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315,321, 325, 331, 33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коррозионн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 314, 322, 323, 324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льнодействующие ядовитые вещества</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613,61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ы</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ани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 834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вердые</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ядовитые и слабо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1,413,91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разлагающиеся и (или) 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2,415,416, 417, 422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разлагающиес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нелетучи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деляют горючие газы при взаимодействии с водо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1,432,435, 91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деляют горючие газы при взаимодействии с водо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3,434,436, 43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деляют горючие газы при взаимодействии с водо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r>
      <w:tr>
        <w:trPr/>
        <w:tc>
          <w:tcPr>
            <w:tcW w:w="239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возгорающиес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1,423,424, 42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7S</w:t>
            </w:r>
          </w:p>
        </w:tc>
      </w:tr>
      <w:tr>
        <w:trPr/>
        <w:tc>
          <w:tcPr>
            <w:tcW w:w="2394"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е опасные горючие и негорючие вещества</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зы</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не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ие и твердые</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едкие, коррозионн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22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льнодействующие ядовитые вещества</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 6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91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довитые и едки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ые при хранении навалом</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 92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ные едки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 836, 83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ы слабо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817,916</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ы 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ания ядовит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 826,82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магниченные</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r>
      <w:tr>
        <w:trPr/>
        <w:tc>
          <w:tcPr>
            <w:tcW w:w="239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3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317" w:type="dxa"/>
            <w:gridSpan w:val="2"/>
            <w:tcBorders>
              <w:top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глощающие кислород</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3</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429"/>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397" w:type="dxa"/>
            <w:tcBorders>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7543" w:type="dxa"/>
            <w:gridSpan w:val="19"/>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7146" w:type="dxa"/>
            <w:gridSpan w:val="18"/>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6749" w:type="dxa"/>
            <w:gridSpan w:val="17"/>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6352" w:type="dxa"/>
            <w:gridSpan w:val="16"/>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5955" w:type="dxa"/>
            <w:gridSpan w:val="15"/>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5558" w:type="dxa"/>
            <w:gridSpan w:val="14"/>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5161" w:type="dxa"/>
            <w:gridSpan w:val="13"/>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4764" w:type="dxa"/>
            <w:gridSpan w:val="12"/>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4367" w:type="dxa"/>
            <w:gridSpan w:val="11"/>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3970" w:type="dxa"/>
            <w:gridSpan w:val="10"/>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3573" w:type="dxa"/>
            <w:gridSpan w:val="9"/>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3176" w:type="dxa"/>
            <w:gridSpan w:val="8"/>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2779" w:type="dxa"/>
            <w:gridSpan w:val="7"/>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2382" w:type="dxa"/>
            <w:gridSpan w:val="6"/>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985" w:type="dxa"/>
            <w:gridSpan w:val="5"/>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1588" w:type="dxa"/>
            <w:gridSpan w:val="4"/>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1191" w:type="dxa"/>
            <w:gridSpan w:val="3"/>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794" w:type="dxa"/>
            <w:gridSpan w:val="2"/>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397" w:type="dxa"/>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ение табл. П.8.3</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7405" w:type="dxa"/>
        <w:jc w:val="left"/>
        <w:tblInd w:w="-35" w:type="dxa"/>
        <w:tblLayout w:type="fixed"/>
        <w:tblCellMar>
          <w:top w:w="0" w:type="dxa"/>
          <w:left w:w="28" w:type="dxa"/>
          <w:bottom w:w="0" w:type="dxa"/>
          <w:right w:w="28" w:type="dxa"/>
        </w:tblCellMar>
      </w:tblPr>
      <w:tblGrid>
        <w:gridCol w:w="656"/>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6352" w:type="dxa"/>
            <w:gridSpan w:val="16"/>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5955" w:type="dxa"/>
            <w:gridSpan w:val="15"/>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5558" w:type="dxa"/>
            <w:gridSpan w:val="14"/>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5161" w:type="dxa"/>
            <w:gridSpan w:val="13"/>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4764" w:type="dxa"/>
            <w:gridSpan w:val="12"/>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4367" w:type="dxa"/>
            <w:gridSpan w:val="11"/>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c>
          <w:tcPr>
            <w:tcW w:w="3970" w:type="dxa"/>
            <w:gridSpan w:val="10"/>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c>
          <w:tcPr>
            <w:tcW w:w="3573" w:type="dxa"/>
            <w:gridSpan w:val="9"/>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c>
          <w:tcPr>
            <w:tcW w:w="3176" w:type="dxa"/>
            <w:gridSpan w:val="8"/>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2779" w:type="dxa"/>
            <w:gridSpan w:val="7"/>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2382" w:type="dxa"/>
            <w:gridSpan w:val="6"/>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1985" w:type="dxa"/>
            <w:gridSpan w:val="5"/>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1588" w:type="dxa"/>
            <w:gridSpan w:val="4"/>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c>
          <w:tcPr>
            <w:tcW w:w="1191" w:type="dxa"/>
            <w:gridSpan w:val="3"/>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794" w:type="dxa"/>
            <w:gridSpan w:val="2"/>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397" w:type="dxa"/>
            <w:tcBorders/>
            <w:tcMar>
              <w:left w:w="0" w:type="dxa"/>
              <w:right w:w="0" w:type="dxa"/>
            </w:tcMar>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97"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w:t>
            </w:r>
          </w:p>
        </w:tc>
      </w:tr>
    </w:tbl>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9</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НЕКОТОРЫХ КИСЛОТ И ЩЕЛОЧЕЙ</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69" w:type="dxa"/>
        <w:jc w:val="left"/>
        <w:tblInd w:w="-35" w:type="dxa"/>
        <w:tblLayout w:type="fixed"/>
        <w:tblCellMar>
          <w:top w:w="0" w:type="dxa"/>
          <w:left w:w="28" w:type="dxa"/>
          <w:bottom w:w="0" w:type="dxa"/>
          <w:right w:w="28" w:type="dxa"/>
        </w:tblCellMar>
      </w:tblPr>
      <w:tblGrid>
        <w:gridCol w:w="656"/>
        <w:gridCol w:w="2893"/>
        <w:gridCol w:w="4820"/>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вание, синони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ловия хране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89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зотная (нитратная) кислота</w:t>
            </w:r>
          </w:p>
        </w:tc>
        <w:tc>
          <w:tcPr>
            <w:tcW w:w="48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 в отделении для окислителей, в прохладном, защищенном от света мест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ом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 в сухом темном прохладном мест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Йод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Йодатная (йодноват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сухих реактивов, в защищенном от света мест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ая (сульфат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 в отделении для окислителей</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ляная (хлор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 отдельно от окислителей (особенно от азотной кислоты)</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тофосфорная (орто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кислот в сухом отапливаемом помещении</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тофосфористая (ортофосфит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афосфорная (мета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ирофосфорная (пиро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виковая (фтор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color w:val="000000"/>
                <w:sz w:val="20"/>
                <w:szCs w:val="20"/>
              </w:rPr>
              <w:t>В сухом месте склада кислот (70% -ную кислоту хранить при температуре не выше 25</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С)</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криловая (пропеновая, этиленкарбонов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охладном месте склада</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равьиная (метанов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тапливаемом помещении склада ЛВЖ</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нохл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е сухих реактивов в отсеке легковоспламеняющихся веществ</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хл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твердую—на складе сухих реактивов в отсеке легковоспламеняющихся веществ в сухом темном прохладном месте; жидкую—на складе ГЖ</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пионовая (пропановая, метил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на складе ГЖ</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леинов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сусная (метанкарбоновая, этанов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в отапливаемом отсеке склада ЛВЖ (изолированно от окислителей)</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фт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на складе ГЖ в темном месте отапливаемого отсека</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авелевая кислот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на складе сухих реактивов</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ий натр (гидрооксид натрия, гидрат окиси натрия, каустик)</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на складе сухих реактивов в плотно укупоренной, защищенной от воздуха и влаги, таре</w:t>
            </w:r>
          </w:p>
        </w:tc>
      </w:tr>
      <w:tr>
        <w:trPr/>
        <w:tc>
          <w:tcPr>
            <w:tcW w:w="65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289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дкое кали (гидрооксид калия, гидрат окиси калия)</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6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289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ммиачная вода (водный аммиак, нашатырный спирт)</w:t>
            </w:r>
          </w:p>
        </w:tc>
        <w:tc>
          <w:tcPr>
            <w:tcW w:w="482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кладах ЛВЖ и ГЖ</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pPr>
      <w:r>
        <w:rPr>
          <w:rFonts w:eastAsia="Times New Roman Cyr" w:cs="Times New Roman Cyr" w:ascii="Times New Roman Cyr" w:hAnsi="Times New Roman Cyr"/>
          <w:b/>
          <w:bCs/>
          <w:color w:val="000000"/>
        </w:rPr>
        <w:t>Примечание</w:t>
      </w:r>
      <w:r>
        <w:rPr>
          <w:rFonts w:eastAsia="Times New Roman Cyr" w:cs="Times New Roman Cyr" w:ascii="Times New Roman Cyr" w:hAnsi="Times New Roman Cyr"/>
          <w:color w:val="000000"/>
        </w:rPr>
        <w:t>. ЛВЖ—легковоспламеняющаяся жидкость; ГЖ—горючая жидкость.</w:t>
      </w:r>
    </w:p>
    <w:p>
      <w:pPr>
        <w:pStyle w:val="Normal"/>
        <w:spacing w:lineRule="auto" w:line="240"/>
        <w:ind w:firstLine="284"/>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spacing w:lineRule="auto" w:line="240"/>
        <w:ind w:firstLine="284"/>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0</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ДИСТАНЦИОННО-УПРАВЛЯЕМАЯ УСТАНОВКА ДЛЯ ПЕРЕЛИВАНИЯ АГРЕССИВНЫХ ЖИДКОСТЕЙ</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значение и область применения</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pPr>
      <w:r>
        <w:rPr>
          <w:rFonts w:eastAsia="Times New Roman Cyr" w:cs="Times New Roman Cyr" w:ascii="Times New Roman Cyr" w:hAnsi="Times New Roman Cyr"/>
          <w:color w:val="000000"/>
          <w:sz w:val="20"/>
          <w:szCs w:val="20"/>
        </w:rPr>
        <w:t>Установка представляет собой стационарно смонтированную конструкцию</w:t>
      </w:r>
      <w:r>
        <w:rPr>
          <w:rFonts w:eastAsia="Times New Roman Cyr" w:cs="Times New Roman Cyr" w:ascii="Times New Roman Cyr" w:hAnsi="Times New Roman Cyr"/>
          <w:smallCaps/>
          <w:color w:val="000000"/>
          <w:sz w:val="20"/>
          <w:szCs w:val="20"/>
        </w:rPr>
        <w:t xml:space="preserve">, </w:t>
      </w:r>
      <w:r>
        <w:rPr>
          <w:rFonts w:eastAsia="Times New Roman Cyr" w:cs="Times New Roman Cyr" w:ascii="Times New Roman Cyr" w:hAnsi="Times New Roman Cyr"/>
          <w:color w:val="000000"/>
          <w:sz w:val="20"/>
          <w:szCs w:val="20"/>
        </w:rPr>
        <w:t>оборудованную индивидуальными сифонами, выполненными из стекла, и пульт управления. Установка предназначена для переливания и расфасовки мерными дозами жидкостей нескольких наименований. Возможные области применения: склады и участки расфасовки химических реактивов, крупные химические лаборато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нцип действия и конструк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ка состоит из нескольких сифонов по числу наименований переливаемых жидкостей и пульта управления (рис.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ждый сифон состоит из корпуса, представляющего собой емкость для накапливания переливаемого количества жидкости, уровнемера, всасывающей трубки и сливной трубки с клапанным устройством. Последнее состоит из корпуса, подвижного клапана и его седла (рис. 2).</w:t>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Каждый сифон подключен вакуумной трубкой к одному из вакуумных кранов </w:t>
      </w:r>
      <w:r>
        <w:rPr>
          <w:rFonts w:eastAsia="Times New Roman Cyr" w:cs="Times New Roman Cyr" w:ascii="Times New Roman Cyr" w:hAnsi="Times New Roman Cyr"/>
          <w:i/>
          <w:iCs/>
          <w:color w:val="000000"/>
          <w:sz w:val="20"/>
          <w:szCs w:val="20"/>
        </w:rPr>
        <w:t>1</w:t>
      </w:r>
      <w:r>
        <w:rPr>
          <w:rFonts w:eastAsia="Times New Roman Cyr" w:cs="Times New Roman Cyr" w:ascii="Times New Roman Cyr" w:hAnsi="Times New Roman Cyr"/>
          <w:color w:val="000000"/>
          <w:sz w:val="20"/>
          <w:szCs w:val="20"/>
        </w:rPr>
        <w:t xml:space="preserve">, которые соединяются с общим вакуумным краном через коллектор. Краны </w:t>
      </w:r>
      <w:r>
        <w:rPr>
          <w:rFonts w:eastAsia="Times New Roman Cyr" w:cs="Times New Roman Cyr" w:ascii="Times New Roman Cyr" w:hAnsi="Times New Roman Cyr"/>
          <w:i/>
          <w:iCs/>
          <w:color w:val="000000"/>
          <w:sz w:val="20"/>
          <w:szCs w:val="20"/>
        </w:rPr>
        <w:t>1</w:t>
      </w:r>
      <w:r>
        <w:rPr>
          <w:rFonts w:eastAsia="Times New Roman Cyr" w:cs="Times New Roman Cyr" w:ascii="Times New Roman Cyr" w:hAnsi="Times New Roman Cyr"/>
          <w:color w:val="000000"/>
          <w:sz w:val="20"/>
          <w:szCs w:val="20"/>
        </w:rPr>
        <w:t>, в отличие от стандартных, имеют на рукоятке пробки отверстие (воздушный клапан), через которое они сообщаются с атмосферой (рис. 3).</w:t>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Установка приводится в действие при помощи общего вакуумного крана, который подключает его к общей вакуумной линии постоянного или периодического действия. Поворотом соответствующего крана </w:t>
      </w:r>
      <w:r>
        <w:rPr>
          <w:rFonts w:eastAsia="Times New Roman Cyr" w:cs="Times New Roman Cyr" w:ascii="Times New Roman Cyr" w:hAnsi="Times New Roman Cyr"/>
          <w:i/>
          <w:iCs/>
          <w:color w:val="000000"/>
          <w:sz w:val="20"/>
          <w:szCs w:val="20"/>
        </w:rPr>
        <w:t>1</w:t>
      </w:r>
      <w:r>
        <w:rPr>
          <w:rFonts w:eastAsia="Times New Roman Cyr" w:cs="Times New Roman Cyr" w:ascii="Times New Roman Cyr" w:hAnsi="Times New Roman Cyr"/>
          <w:color w:val="000000"/>
          <w:sz w:val="20"/>
          <w:szCs w:val="20"/>
        </w:rPr>
        <w:t xml:space="preserve"> приводится в действие требуемый сифон, а зажатием отверстия в рукоятке крана производится заполнение корпуса сифона требуемым количеством жидкости. После открывания этого отверстия прекращается заполнение сифона, и жидкость из него сливается в приемную та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ехнические и эксплуатационные характеристики</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атериал—стекло, полиэтилен. </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са—5-8 к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ительность одной дозы при условном проходном сечении 8 мм—1 л/мин (по серной кисло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бариты:</w:t>
      </w:r>
    </w:p>
    <w:p>
      <w:pPr>
        <w:pStyle w:val="Normal"/>
        <w:spacing w:lineRule="auto" w:line="240"/>
        <w:ind w:firstLine="284"/>
        <w:jc w:val="left"/>
        <w:rPr/>
      </w:pPr>
      <w:r>
        <w:rPr>
          <w:rFonts w:eastAsia="Times New Roman Cyr" w:cs="Times New Roman Cyr" w:ascii="Times New Roman Cyr" w:hAnsi="Times New Roman Cyr"/>
          <w:color w:val="000000"/>
          <w:sz w:val="20"/>
          <w:szCs w:val="20"/>
        </w:rPr>
        <w:t>пульт управления—200х200х400 мм</w:t>
      </w:r>
      <w:r>
        <w:rPr>
          <w:rFonts w:eastAsia="Times New Roman Cyr" w:cs="Times New Roman Cyr" w:ascii="Times New Roman Cyr" w:hAnsi="Times New Roman Cyr"/>
          <w:color w:val="000000"/>
          <w:sz w:val="20"/>
          <w:szCs w:val="20"/>
          <w:lang w:val="en-US"/>
        </w:rPr>
        <w:t>.</w:t>
      </w:r>
    </w:p>
    <w:p>
      <w:pPr>
        <w:pStyle w:val="Normal"/>
        <w:spacing w:lineRule="auto" w:line="240"/>
        <w:ind w:firstLine="284"/>
        <w:jc w:val="left"/>
        <w:rPr/>
      </w:pPr>
      <w:r>
        <w:rPr>
          <w:rFonts w:eastAsia="Times New Roman Cyr" w:cs="Times New Roman Cyr" w:ascii="Times New Roman Cyr" w:hAnsi="Times New Roman Cyr"/>
          <w:color w:val="000000"/>
          <w:sz w:val="20"/>
          <w:szCs w:val="20"/>
          <w:lang w:val="en-US"/>
        </w:rPr>
        <w:t>сифон-1000x400xl00</w:t>
      </w:r>
      <w:r>
        <w:rPr>
          <w:rFonts w:eastAsia="Times New Roman Cyr" w:cs="Times New Roman Cyr" w:ascii="Times New Roman Cyr" w:hAnsi="Times New Roman Cyr"/>
          <w:color w:val="000000"/>
          <w:sz w:val="20"/>
          <w:szCs w:val="20"/>
        </w:rPr>
        <w:t xml:space="preserve"> мм.</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300482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4820" cy="437515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установки с сифонами значительно облегчает и делает безопасным труд оператора при фасовке агрессивных жидкостей; повышает культуру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лючается возможность загрязнения переливаемых жидкостей смазкой для кранов.</w:t>
      </w:r>
    </w:p>
    <w:p>
      <w:pPr>
        <w:pStyle w:val="Normal"/>
        <w:spacing w:lineRule="auto" w:line="240"/>
        <w:ind w:firstLine="284"/>
        <w:rPr>
          <w:color w:val="000000"/>
          <w:sz w:val="20"/>
          <w:szCs w:val="20"/>
          <w:lang w:val="en-US"/>
        </w:rPr>
      </w:pPr>
      <w:r>
        <w:rPr>
          <w:rFonts w:eastAsia="Times New Roman Cyr" w:cs="Times New Roman Cyr" w:ascii="Times New Roman Cyr" w:hAnsi="Times New Roman Cyr"/>
          <w:b/>
          <w:bCs/>
          <w:color w:val="000000"/>
          <w:sz w:val="20"/>
          <w:szCs w:val="20"/>
        </w:rPr>
        <w:t>Разработчик</w:t>
      </w:r>
      <w:r>
        <w:rPr>
          <w:rFonts w:eastAsia="Times New Roman Cyr" w:cs="Times New Roman Cyr" w:ascii="Times New Roman Cyr" w:hAnsi="Times New Roman Cyr"/>
          <w:color w:val="000000"/>
          <w:sz w:val="20"/>
          <w:szCs w:val="20"/>
        </w:rPr>
        <w:t>: Институт физико-химических основ переработки минерального сырья СО АН СССР. 630091, Новосибирск, Державина 18.ИФХИМС.</w:t>
      </w:r>
    </w:p>
    <w:p>
      <w:pPr>
        <w:pStyle w:val="Normal"/>
        <w:spacing w:lineRule="auto" w:line="240"/>
        <w:ind w:firstLine="284"/>
        <w:rPr>
          <w:color w:val="000000"/>
          <w:sz w:val="20"/>
          <w:szCs w:val="20"/>
          <w:lang w:val="en-US"/>
        </w:rPr>
      </w:pPr>
      <w:r>
        <w:rPr>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1</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УСТРОЙСТВО ДЛЯ РАЗЛИВА КИСЛОТ (КОМПЛЕКТ ДЛЯ БОКСА С ДВУМЯ ОТСЕКАМИ)</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писание к схеме устройства</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 предназначено для разлива кислот в мелкую тару, может также использоваться и для других жидкостей.</w:t>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Бутыль </w:t>
      </w:r>
      <w:r>
        <w:rPr>
          <w:rFonts w:eastAsia="Times New Roman Cyr" w:cs="Times New Roman Cyr" w:ascii="Times New Roman Cyr" w:hAnsi="Times New Roman Cyr"/>
          <w:i/>
          <w:iCs/>
          <w:color w:val="000000"/>
          <w:sz w:val="20"/>
          <w:szCs w:val="20"/>
        </w:rPr>
        <w:t>А</w:t>
      </w:r>
      <w:r>
        <w:rPr>
          <w:rFonts w:eastAsia="Times New Roman Cyr" w:cs="Times New Roman Cyr" w:ascii="Times New Roman Cyr" w:hAnsi="Times New Roman Cyr"/>
          <w:color w:val="000000"/>
          <w:sz w:val="20"/>
          <w:szCs w:val="20"/>
        </w:rPr>
        <w:t xml:space="preserve"> служит для хранения больших количеств жидкостей. Через резиновую пробку </w:t>
      </w:r>
      <w:r>
        <w:rPr>
          <w:rFonts w:eastAsia="Times New Roman Cyr" w:cs="Times New Roman Cyr" w:ascii="Times New Roman Cyr" w:hAnsi="Times New Roman Cyr"/>
          <w:i/>
          <w:iCs/>
          <w:color w:val="000000"/>
          <w:sz w:val="20"/>
          <w:szCs w:val="20"/>
        </w:rPr>
        <w:t>Б</w:t>
      </w:r>
      <w:r>
        <w:rPr>
          <w:rFonts w:eastAsia="Times New Roman Cyr" w:cs="Times New Roman Cyr" w:ascii="Times New Roman Cyr" w:hAnsi="Times New Roman Cyr"/>
          <w:color w:val="000000"/>
          <w:sz w:val="20"/>
          <w:szCs w:val="20"/>
        </w:rPr>
        <w:t xml:space="preserve"> пропущены две стеклянные трубки. Трубка </w:t>
      </w:r>
      <w:r>
        <w:rPr>
          <w:rFonts w:eastAsia="Times New Roman Cyr" w:cs="Times New Roman Cyr" w:ascii="Times New Roman Cyr" w:hAnsi="Times New Roman Cyr"/>
          <w:i/>
          <w:iCs/>
          <w:color w:val="000000"/>
          <w:sz w:val="20"/>
          <w:szCs w:val="20"/>
        </w:rPr>
        <w:t>В</w:t>
      </w:r>
      <w:r>
        <w:rPr>
          <w:rFonts w:eastAsia="Times New Roman Cyr" w:cs="Times New Roman Cyr" w:ascii="Times New Roman Cyr" w:hAnsi="Times New Roman Cyr"/>
          <w:color w:val="000000"/>
          <w:sz w:val="20"/>
          <w:szCs w:val="20"/>
        </w:rPr>
        <w:t xml:space="preserve"> не доходит до уровня жидкости и соединяет воздушное пространство в бутыле с насосом (поз. 4) и атмосферой через переходник </w:t>
      </w:r>
      <w:r>
        <w:rPr>
          <w:rFonts w:eastAsia="Times New Roman Cyr" w:cs="Times New Roman Cyr" w:ascii="Times New Roman Cyr" w:hAnsi="Times New Roman Cyr"/>
          <w:i/>
          <w:iCs/>
          <w:color w:val="000000"/>
          <w:sz w:val="20"/>
          <w:szCs w:val="20"/>
        </w:rPr>
        <w:t>Г</w:t>
      </w:r>
      <w:r>
        <w:rPr>
          <w:rFonts w:eastAsia="Times New Roman Cyr" w:cs="Times New Roman Cyr" w:ascii="Times New Roman Cyr" w:hAnsi="Times New Roman Cyr"/>
          <w:color w:val="000000"/>
          <w:sz w:val="20"/>
          <w:szCs w:val="20"/>
        </w:rPr>
        <w:t xml:space="preserve">. В переходник встроен обратный клапан с ниппелем, пропускающий воздух только в направлении стрелки, указанной на корпусе переходника. Трубка </w:t>
      </w:r>
      <w:r>
        <w:rPr>
          <w:rFonts w:eastAsia="Times New Roman Cyr" w:cs="Times New Roman Cyr" w:ascii="Times New Roman Cyr" w:hAnsi="Times New Roman Cyr"/>
          <w:i/>
          <w:iCs/>
          <w:color w:val="000000"/>
          <w:sz w:val="20"/>
          <w:szCs w:val="20"/>
        </w:rPr>
        <w:t>Д</w:t>
      </w:r>
      <w:r>
        <w:rPr>
          <w:rFonts w:eastAsia="Times New Roman Cyr" w:cs="Times New Roman Cyr" w:ascii="Times New Roman Cyr" w:hAnsi="Times New Roman Cyr"/>
          <w:color w:val="000000"/>
          <w:sz w:val="20"/>
          <w:szCs w:val="20"/>
        </w:rPr>
        <w:t xml:space="preserve"> опущена в жидкость и вместе со шлангом </w:t>
      </w:r>
      <w:r>
        <w:rPr>
          <w:rFonts w:eastAsia="Times New Roman Cyr" w:cs="Times New Roman Cyr" w:ascii="Times New Roman Cyr" w:hAnsi="Times New Roman Cyr"/>
          <w:i/>
          <w:iCs/>
          <w:color w:val="000000"/>
          <w:sz w:val="20"/>
          <w:szCs w:val="20"/>
        </w:rPr>
        <w:t>Е</w:t>
      </w:r>
      <w:r>
        <w:rPr>
          <w:rFonts w:eastAsia="Times New Roman Cyr" w:cs="Times New Roman Cyr" w:ascii="Times New Roman Cyr" w:hAnsi="Times New Roman Cyr"/>
          <w:color w:val="000000"/>
          <w:sz w:val="20"/>
          <w:szCs w:val="20"/>
        </w:rPr>
        <w:t xml:space="preserve"> образует сифон.</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рядок работы</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Принцип работы устройства для разлива кислоты основан на использовании действия сифона. Зажать пальцем выходное отверстие шланга </w:t>
      </w:r>
      <w:r>
        <w:rPr>
          <w:rFonts w:eastAsia="Times New Roman Cyr" w:cs="Times New Roman Cyr" w:ascii="Times New Roman Cyr" w:hAnsi="Times New Roman Cyr"/>
          <w:i/>
          <w:iCs/>
          <w:color w:val="000000"/>
          <w:sz w:val="20"/>
          <w:szCs w:val="20"/>
        </w:rPr>
        <w:t>Ж</w:t>
      </w:r>
      <w:r>
        <w:rPr>
          <w:rFonts w:eastAsia="Times New Roman Cyr" w:cs="Times New Roman Cyr" w:ascii="Times New Roman Cyr" w:hAnsi="Times New Roman Cyr"/>
          <w:color w:val="000000"/>
          <w:sz w:val="20"/>
          <w:szCs w:val="20"/>
        </w:rPr>
        <w:t xml:space="preserve">, идущего от переходника </w:t>
      </w:r>
      <w:r>
        <w:rPr>
          <w:rFonts w:eastAsia="Times New Roman Cyr" w:cs="Times New Roman Cyr" w:ascii="Times New Roman Cyr" w:hAnsi="Times New Roman Cyr"/>
          <w:i/>
          <w:iCs/>
          <w:color w:val="000000"/>
          <w:sz w:val="20"/>
          <w:szCs w:val="20"/>
        </w:rPr>
        <w:t>Г</w:t>
      </w:r>
      <w:r>
        <w:rPr>
          <w:rFonts w:eastAsia="Times New Roman Cyr" w:cs="Times New Roman Cyr" w:ascii="Times New Roman Cyr" w:hAnsi="Times New Roman Cyr"/>
          <w:color w:val="000000"/>
          <w:sz w:val="20"/>
          <w:szCs w:val="20"/>
        </w:rPr>
        <w:t xml:space="preserve">. Медленно работая насосом, качать воздух в бутыль. Под давлением воздуха кислота по трубке </w:t>
      </w:r>
      <w:r>
        <w:rPr>
          <w:rFonts w:eastAsia="Times New Roman Cyr" w:cs="Times New Roman Cyr" w:ascii="Times New Roman Cyr" w:hAnsi="Times New Roman Cyr"/>
          <w:i/>
          <w:iCs/>
          <w:color w:val="000000"/>
          <w:sz w:val="20"/>
          <w:szCs w:val="20"/>
        </w:rPr>
        <w:t>Д</w:t>
      </w:r>
      <w:r>
        <w:rPr>
          <w:rFonts w:eastAsia="Times New Roman Cyr" w:cs="Times New Roman Cyr" w:ascii="Times New Roman Cyr" w:hAnsi="Times New Roman Cyr"/>
          <w:color w:val="000000"/>
          <w:sz w:val="20"/>
          <w:szCs w:val="20"/>
        </w:rPr>
        <w:t xml:space="preserve"> поднимается и переливается по шлангу </w:t>
      </w:r>
      <w:r>
        <w:rPr>
          <w:rFonts w:eastAsia="Times New Roman Cyr" w:cs="Times New Roman Cyr" w:ascii="Times New Roman Cyr" w:hAnsi="Times New Roman Cyr"/>
          <w:i/>
          <w:iCs/>
          <w:color w:val="000000"/>
          <w:sz w:val="20"/>
          <w:szCs w:val="20"/>
        </w:rPr>
        <w:t>Е</w:t>
      </w:r>
      <w:r>
        <w:rPr>
          <w:rFonts w:eastAsia="Times New Roman Cyr" w:cs="Times New Roman Cyr" w:ascii="Times New Roman Cyr" w:hAnsi="Times New Roman Cyr"/>
          <w:color w:val="000000"/>
          <w:sz w:val="20"/>
          <w:szCs w:val="20"/>
        </w:rPr>
        <w:t xml:space="preserve"> в мелкую тару. Когда кислота польется из шланга </w:t>
      </w:r>
      <w:r>
        <w:rPr>
          <w:rFonts w:eastAsia="Times New Roman Cyr" w:cs="Times New Roman Cyr" w:ascii="Times New Roman Cyr" w:hAnsi="Times New Roman Cyr"/>
          <w:i/>
          <w:iCs/>
          <w:color w:val="000000"/>
          <w:sz w:val="20"/>
          <w:szCs w:val="20"/>
        </w:rPr>
        <w:t>Е</w:t>
      </w:r>
      <w:r>
        <w:rPr>
          <w:rFonts w:eastAsia="Times New Roman Cyr" w:cs="Times New Roman Cyr" w:ascii="Times New Roman Cyr" w:hAnsi="Times New Roman Cyr"/>
          <w:color w:val="000000"/>
          <w:sz w:val="20"/>
          <w:szCs w:val="20"/>
        </w:rPr>
        <w:t xml:space="preserve">, следует прекратить качать воздух. После того, как тара заполнится кислотой, открыть шланг </w:t>
      </w:r>
      <w:r>
        <w:rPr>
          <w:rFonts w:eastAsia="Times New Roman Cyr" w:cs="Times New Roman Cyr" w:ascii="Times New Roman Cyr" w:hAnsi="Times New Roman Cyr"/>
          <w:i/>
          <w:iCs/>
          <w:color w:val="000000"/>
          <w:sz w:val="20"/>
          <w:szCs w:val="20"/>
        </w:rPr>
        <w:t>Ж</w:t>
      </w:r>
      <w:r>
        <w:rPr>
          <w:rFonts w:eastAsia="Times New Roman Cyr" w:cs="Times New Roman Cyr" w:ascii="Times New Roman Cyr" w:hAnsi="Times New Roman Cyr"/>
          <w:color w:val="000000"/>
          <w:sz w:val="20"/>
          <w:szCs w:val="20"/>
        </w:rPr>
        <w:t>. Действие сифона прекратится и кислота перестанет переливаться в тару.</w:t>
      </w:r>
    </w:p>
    <w:p>
      <w:pPr>
        <w:pStyle w:val="Normal"/>
        <w:spacing w:lineRule="auto" w:line="240"/>
        <w:ind w:firstLine="284"/>
        <w:rPr/>
      </w:pPr>
      <w:r>
        <w:rPr>
          <w:rFonts w:eastAsia="Times New Roman Cyr" w:cs="Times New Roman Cyr" w:ascii="Times New Roman Cyr" w:hAnsi="Times New Roman Cyr"/>
          <w:b/>
          <w:bCs/>
          <w:color w:val="000000"/>
        </w:rPr>
        <w:t>Примечание</w:t>
      </w:r>
      <w:r>
        <w:rPr>
          <w:rFonts w:eastAsia="Times New Roman Cyr" w:cs="Times New Roman Cyr" w:ascii="Times New Roman Cyr" w:hAnsi="Times New Roman Cyr"/>
          <w:color w:val="000000"/>
        </w:rPr>
        <w:t>. Мелкая тара должна быть с горловиной, закрываемой притертой пробк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Устройство для разлива кислот</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13741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7410" cy="1903095"/>
                    </a:xfrm>
                    <a:prstGeom prst="rect">
                      <a:avLst/>
                    </a:prstGeom>
                  </pic:spPr>
                </pic:pic>
              </a:graphicData>
            </a:graphic>
          </wp:inline>
        </w:drawing>
      </w:r>
    </w:p>
    <w:p>
      <w:pPr>
        <w:pStyle w:val="Normal"/>
        <w:spacing w:lineRule="auto" w:line="240"/>
        <w:ind w:firstLine="284"/>
        <w:jc w:val="left"/>
        <w:rPr>
          <w:rFonts w:ascii="Times New Roman Cyr" w:hAnsi="Times New Roman Cyr" w:eastAsia="Times New Roman Cyr" w:cs="Times New Roman Cyr"/>
          <w:color w:val="000000"/>
          <w:sz w:val="20"/>
          <w:szCs w:val="20"/>
          <w:u w:val="single"/>
        </w:rPr>
      </w:pPr>
      <w:r>
        <w:rPr>
          <w:rFonts w:eastAsia="Times New Roman Cyr" w:cs="Times New Roman Cyr" w:ascii="Times New Roman Cyr" w:hAnsi="Times New Roman Cyr"/>
          <w:color w:val="000000"/>
          <w:sz w:val="20"/>
          <w:szCs w:val="20"/>
          <w:u w:val="single"/>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Бокс с двумя отсеками</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29540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5400" cy="1244600"/>
                    </a:xfrm>
                    <a:prstGeom prst="rect">
                      <a:avLst/>
                    </a:prstGeom>
                  </pic:spPr>
                </pic:pic>
              </a:graphicData>
            </a:graphic>
          </wp:inline>
        </w:drawing>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ловные обозначения:</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бокс с двумя отсеками;</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тележка;</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устройство для разлива кислот;</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насос ручной поршневой автомобильный;</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бутыль для хранения больших количеств жидкости;</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езиновая пробка;</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трубка, соединяющая воздушное пространство бутыли А с насосом;</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переходник с обратным клапаном и ниппелем;</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трубка, опущенная в жидкость;</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шланг от переходника Г;</w:t>
      </w:r>
    </w:p>
    <w:p>
      <w:pPr>
        <w:pStyle w:val="Normal"/>
        <w:spacing w:lineRule="auto" w:line="240"/>
        <w:ind w:firstLine="284"/>
        <w:jc w:val="left"/>
        <w:rPr>
          <w:color w:val="000000"/>
          <w:sz w:val="20"/>
          <w:szCs w:val="20"/>
          <w:lang w:val="en-US"/>
        </w:rPr>
      </w:pPr>
      <w:r>
        <w:rPr>
          <w:rFonts w:eastAsia="Times New Roman Cyr" w:cs="Times New Roman Cyr" w:ascii="Times New Roman Cyr" w:hAnsi="Times New Roman Cyr"/>
          <w:color w:val="000000"/>
          <w:sz w:val="20"/>
          <w:szCs w:val="20"/>
        </w:rPr>
        <w:t>Е—шланг в приемник.</w:t>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color w:val="000000"/>
          <w:sz w:val="20"/>
          <w:szCs w:val="20"/>
          <w:lang w:val="en-US"/>
        </w:rPr>
      </w:pPr>
      <w:r>
        <w:rPr>
          <w:color w:val="000000"/>
          <w:sz w:val="20"/>
          <w:szCs w:val="20"/>
          <w:lang w:val="en-US"/>
        </w:rPr>
      </w:r>
    </w:p>
    <w:p>
      <w:pPr>
        <w:pStyle w:val="Normal"/>
        <w:spacing w:lineRule="auto" w:line="240"/>
        <w:ind w:firstLine="284"/>
        <w:jc w:val="lef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2</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УСТАНОВКА ДЛЯ ПЕРЕЛИВА ЕДКИХ ЖИДКОСТЕЙ ИЗ БУТЫЛЕЙ В СОСУДЫ</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pPr>
      <w:r>
        <w:rPr>
          <w:rFonts w:eastAsia="Times New Roman Cyr" w:cs="Times New Roman Cyr" w:ascii="Times New Roman Cyr" w:hAnsi="Times New Roman Cyr"/>
          <w:color w:val="000000"/>
          <w:sz w:val="20"/>
          <w:szCs w:val="20"/>
        </w:rPr>
        <w:t xml:space="preserve">Приспособление действует по принципу сифона. Для переливания жидкостей из бутыли </w:t>
      </w:r>
      <w:r>
        <w:rPr>
          <w:rFonts w:eastAsia="Times New Roman Cyr" w:cs="Times New Roman Cyr" w:ascii="Times New Roman Cyr" w:hAnsi="Times New Roman Cyr"/>
          <w:i/>
          <w:iCs/>
          <w:color w:val="000000"/>
          <w:sz w:val="20"/>
          <w:szCs w:val="20"/>
        </w:rPr>
        <w:t>1</w:t>
      </w:r>
      <w:r>
        <w:rPr>
          <w:rFonts w:eastAsia="Times New Roman Cyr" w:cs="Times New Roman Cyr" w:ascii="Times New Roman Cyr" w:hAnsi="Times New Roman Cyr"/>
          <w:color w:val="000000"/>
          <w:sz w:val="20"/>
          <w:szCs w:val="20"/>
        </w:rPr>
        <w:t xml:space="preserve"> в сосуд </w:t>
      </w:r>
      <w:r>
        <w:rPr>
          <w:rFonts w:eastAsia="Times New Roman Cyr" w:cs="Times New Roman Cyr" w:ascii="Times New Roman Cyr" w:hAnsi="Times New Roman Cyr"/>
          <w:i/>
          <w:iCs/>
          <w:color w:val="000000"/>
          <w:sz w:val="20"/>
          <w:szCs w:val="20"/>
        </w:rPr>
        <w:t>2</w:t>
      </w:r>
      <w:r>
        <w:rPr>
          <w:rFonts w:eastAsia="Times New Roman Cyr" w:cs="Times New Roman Cyr" w:ascii="Times New Roman Cyr" w:hAnsi="Times New Roman Cyr"/>
          <w:color w:val="000000"/>
          <w:sz w:val="20"/>
          <w:szCs w:val="20"/>
        </w:rPr>
        <w:t xml:space="preserve"> в бутыль вставляется трубка </w:t>
      </w:r>
      <w:r>
        <w:rPr>
          <w:rFonts w:eastAsia="Times New Roman Cyr" w:cs="Times New Roman Cyr" w:ascii="Times New Roman Cyr" w:hAnsi="Times New Roman Cyr"/>
          <w:i/>
          <w:iCs/>
          <w:color w:val="000000"/>
          <w:sz w:val="20"/>
          <w:szCs w:val="20"/>
        </w:rPr>
        <w:t>3</w:t>
      </w:r>
      <w:r>
        <w:rPr>
          <w:rFonts w:eastAsia="Times New Roman Cyr" w:cs="Times New Roman Cyr" w:ascii="Times New Roman Cyr" w:hAnsi="Times New Roman Cyr"/>
          <w:color w:val="000000"/>
          <w:sz w:val="20"/>
          <w:szCs w:val="20"/>
        </w:rPr>
        <w:t xml:space="preserve"> из стекла иди винипласта, на которую надет шланг </w:t>
      </w:r>
      <w:r>
        <w:rPr>
          <w:rFonts w:eastAsia="Times New Roman Cyr" w:cs="Times New Roman Cyr" w:ascii="Times New Roman Cyr" w:hAnsi="Times New Roman Cyr"/>
          <w:i/>
          <w:iCs/>
          <w:color w:val="000000"/>
          <w:sz w:val="20"/>
          <w:szCs w:val="20"/>
        </w:rPr>
        <w:t>4</w:t>
      </w:r>
      <w:r>
        <w:rPr>
          <w:rFonts w:eastAsia="Times New Roman Cyr" w:cs="Times New Roman Cyr" w:ascii="Times New Roman Cyr" w:hAnsi="Times New Roman Cyr"/>
          <w:color w:val="000000"/>
          <w:sz w:val="20"/>
          <w:szCs w:val="20"/>
        </w:rPr>
        <w:t xml:space="preserve">, соединенный другим своим концом со стеклянной трубкой </w:t>
      </w:r>
      <w:r>
        <w:rPr>
          <w:rFonts w:eastAsia="Times New Roman Cyr" w:cs="Times New Roman Cyr" w:ascii="Times New Roman Cyr" w:hAnsi="Times New Roman Cyr"/>
          <w:i/>
          <w:iCs/>
          <w:color w:val="000000"/>
          <w:sz w:val="20"/>
          <w:szCs w:val="20"/>
        </w:rPr>
        <w:t>5</w:t>
      </w:r>
      <w:r>
        <w:rPr>
          <w:rFonts w:eastAsia="Times New Roman Cyr" w:cs="Times New Roman Cyr" w:ascii="Times New Roman Cyr" w:hAnsi="Times New Roman Cyr"/>
          <w:color w:val="000000"/>
          <w:sz w:val="20"/>
          <w:szCs w:val="20"/>
        </w:rPr>
        <w:t xml:space="preserve">. На стеклянную трубку надета трубка </w:t>
      </w:r>
      <w:r>
        <w:rPr>
          <w:rFonts w:eastAsia="Times New Roman Cyr" w:cs="Times New Roman Cyr" w:ascii="Times New Roman Cyr" w:hAnsi="Times New Roman Cyr"/>
          <w:i/>
          <w:iCs/>
          <w:color w:val="000000"/>
          <w:sz w:val="20"/>
          <w:szCs w:val="20"/>
        </w:rPr>
        <w:t>6</w:t>
      </w:r>
      <w:r>
        <w:rPr>
          <w:rFonts w:eastAsia="Times New Roman Cyr" w:cs="Times New Roman Cyr" w:ascii="Times New Roman Cyr" w:hAnsi="Times New Roman Cyr"/>
          <w:color w:val="000000"/>
          <w:sz w:val="20"/>
          <w:szCs w:val="20"/>
        </w:rPr>
        <w:t xml:space="preserve">, заканчивающаяся тройником </w:t>
      </w:r>
      <w:r>
        <w:rPr>
          <w:rFonts w:eastAsia="Times New Roman Cyr" w:cs="Times New Roman Cyr" w:ascii="Times New Roman Cyr" w:hAnsi="Times New Roman Cyr"/>
          <w:i/>
          <w:iCs/>
          <w:color w:val="000000"/>
          <w:sz w:val="20"/>
          <w:szCs w:val="20"/>
        </w:rPr>
        <w:t>7</w:t>
      </w:r>
      <w:r>
        <w:rPr>
          <w:rFonts w:eastAsia="Times New Roman Cyr" w:cs="Times New Roman Cyr" w:ascii="Times New Roman Cyr" w:hAnsi="Times New Roman Cyr"/>
          <w:color w:val="000000"/>
          <w:sz w:val="20"/>
          <w:szCs w:val="20"/>
        </w:rPr>
        <w:t xml:space="preserve"> с трехходовым краном </w:t>
      </w:r>
      <w:r>
        <w:rPr>
          <w:rFonts w:eastAsia="Times New Roman Cyr" w:cs="Times New Roman Cyr" w:ascii="Times New Roman Cyr" w:hAnsi="Times New Roman Cyr"/>
          <w:i/>
          <w:iCs/>
          <w:color w:val="000000"/>
          <w:sz w:val="20"/>
          <w:szCs w:val="20"/>
        </w:rPr>
        <w:t>8</w:t>
      </w:r>
      <w:r>
        <w:rPr>
          <w:rFonts w:eastAsia="Times New Roman Cyr" w:cs="Times New Roman Cyr" w:ascii="Times New Roman Cyr" w:hAnsi="Times New Roman Cyr"/>
          <w:color w:val="000000"/>
          <w:sz w:val="20"/>
          <w:szCs w:val="20"/>
        </w:rPr>
        <w:t>. В свою очередь тройник соединяется с трубкой</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i/>
          <w:iCs/>
          <w:color w:val="000000"/>
          <w:sz w:val="20"/>
          <w:szCs w:val="20"/>
          <w:lang w:val="en-US"/>
        </w:rPr>
        <w:t xml:space="preserve">9 </w:t>
      </w:r>
      <w:r>
        <w:rPr>
          <w:rFonts w:eastAsia="Times New Roman Cyr" w:cs="Times New Roman Cyr" w:ascii="Times New Roman Cyr" w:hAnsi="Times New Roman Cyr"/>
          <w:color w:val="000000"/>
          <w:sz w:val="20"/>
          <w:szCs w:val="20"/>
          <w:lang w:val="en-US"/>
        </w:rPr>
        <w:t>из</w:t>
      </w:r>
      <w:r>
        <w:rPr>
          <w:rFonts w:eastAsia="Times New Roman Cyr" w:cs="Times New Roman Cyr" w:ascii="Times New Roman Cyr" w:hAnsi="Times New Roman Cyr"/>
          <w:color w:val="000000"/>
          <w:sz w:val="20"/>
          <w:szCs w:val="20"/>
        </w:rPr>
        <w:t xml:space="preserve"> стекла или винипласта. Трубка вставляется в сосуд, в который переливается жидкость, и соединяется с резиновой грушей </w:t>
      </w:r>
      <w:r>
        <w:rPr>
          <w:rFonts w:eastAsia="Times New Roman Cyr" w:cs="Times New Roman Cyr" w:ascii="Times New Roman Cyr" w:hAnsi="Times New Roman Cyr"/>
          <w:i/>
          <w:iCs/>
          <w:color w:val="000000"/>
          <w:sz w:val="20"/>
          <w:szCs w:val="20"/>
        </w:rPr>
        <w:t>10</w:t>
      </w:r>
      <w:r>
        <w:rPr>
          <w:rFonts w:eastAsia="Times New Roman Cyr" w:cs="Times New Roman Cyr" w:ascii="Times New Roman Cyr" w:hAnsi="Times New Roman Cyr"/>
          <w:color w:val="000000"/>
          <w:sz w:val="20"/>
          <w:szCs w:val="20"/>
        </w:rPr>
        <w:t>. Рекомендуется применять соединительные шланги и трубки из фторопласта или другого антикоррозионного материала. Работа тройника показана на рис. а, б, в.</w:t>
      </w:r>
    </w:p>
    <w:p>
      <w:pPr>
        <w:pStyle w:val="Normal"/>
        <w:spacing w:lineRule="auto" w:line="240"/>
        <w:ind w:firstLine="284"/>
        <w:jc w:val="left"/>
        <w:rPr/>
      </w:pPr>
      <w:r>
        <w:rPr>
          <w:rFonts w:eastAsia="Times New Roman Cyr" w:cs="Times New Roman Cyr" w:ascii="Times New Roman Cyr" w:hAnsi="Times New Roman Cyr"/>
          <w:b/>
          <w:bCs/>
          <w:color w:val="000000"/>
          <w:sz w:val="20"/>
          <w:szCs w:val="20"/>
        </w:rPr>
        <w:t>Разработчик</w:t>
      </w:r>
      <w:r>
        <w:rPr>
          <w:rFonts w:eastAsia="Times New Roman Cyr" w:cs="Times New Roman Cyr" w:ascii="Times New Roman Cyr" w:hAnsi="Times New Roman Cyr"/>
          <w:color w:val="000000"/>
          <w:sz w:val="20"/>
          <w:szCs w:val="20"/>
        </w:rPr>
        <w:t>: ЛГУ (г. Санкт-Петербург).</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791460" cy="244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91460" cy="244665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pPr>
      <w:r>
        <w:rPr>
          <w:rFonts w:eastAsia="Times New Roman Cyr" w:cs="Times New Roman Cyr" w:ascii="Times New Roman Cyr" w:hAnsi="Times New Roman Cyr"/>
          <w:color w:val="000000"/>
          <w:sz w:val="20"/>
          <w:szCs w:val="20"/>
        </w:rPr>
        <w:t>Приложение №</w:t>
      </w:r>
      <w:r>
        <w:rPr>
          <w:color w:val="000000"/>
          <w:sz w:val="20"/>
          <w:szCs w:val="20"/>
          <w:lang w:val="en-US"/>
        </w:rPr>
        <w:t xml:space="preserve"> </w:t>
      </w:r>
      <w:r>
        <w:rPr>
          <w:rFonts w:eastAsia="Times New Roman Cyr" w:cs="Times New Roman Cyr" w:ascii="Times New Roman Cyr" w:hAnsi="Times New Roman Cyr"/>
          <w:color w:val="000000"/>
          <w:sz w:val="20"/>
          <w:szCs w:val="20"/>
        </w:rPr>
        <w:t>13</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АРКИРОВКА БАЛЛОНОВ</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1520"/>
        <w:gridCol w:w="1561"/>
        <w:gridCol w:w="1625"/>
        <w:gridCol w:w="1896"/>
        <w:gridCol w:w="1767"/>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з</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раска баллонов</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вет полосы</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кст надписи</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вет надписи</w:t>
            </w:r>
          </w:p>
        </w:tc>
      </w:tr>
      <w:tr>
        <w:trPr/>
        <w:tc>
          <w:tcPr>
            <w:tcW w:w="15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зот</w:t>
            </w:r>
          </w:p>
        </w:tc>
        <w:tc>
          <w:tcPr>
            <w:tcW w:w="156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ичневый</w:t>
            </w:r>
          </w:p>
        </w:tc>
        <w:tc>
          <w:tcPr>
            <w:tcW w:w="189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зот</w:t>
            </w:r>
          </w:p>
        </w:tc>
        <w:tc>
          <w:tcPr>
            <w:tcW w:w="176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гон:</w:t>
            </w:r>
          </w:p>
        </w:tc>
        <w:tc>
          <w:tcPr>
            <w:tcW w:w="156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2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89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67"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гон сырой</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хнический</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ний</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гон технический</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ни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истый</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гон чистый</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цетилен</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цетилен</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тилен</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тилен</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тан</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тан</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род</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но-зеле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род</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ух</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атый воздух</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елий</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ичнев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елий</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род</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луб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род</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е другие горючие газы</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газа</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r>
      <w:tr>
        <w:trPr/>
        <w:tc>
          <w:tcPr>
            <w:tcW w:w="1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е другие негорючие газы</w:t>
            </w:r>
          </w:p>
        </w:tc>
        <w:tc>
          <w:tcPr>
            <w:tcW w:w="156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газа</w:t>
            </w:r>
          </w:p>
        </w:tc>
        <w:tc>
          <w:tcPr>
            <w:tcW w:w="176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r>
      <w:tr>
        <w:trPr/>
        <w:tc>
          <w:tcPr>
            <w:tcW w:w="15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уокись углерода</w:t>
            </w:r>
          </w:p>
        </w:tc>
        <w:tc>
          <w:tcPr>
            <w:tcW w:w="156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w:t>
            </w:r>
          </w:p>
        </w:tc>
        <w:tc>
          <w:tcPr>
            <w:tcW w:w="162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89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глекислота</w:t>
            </w:r>
          </w:p>
        </w:tc>
        <w:tc>
          <w:tcPr>
            <w:tcW w:w="176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Приложение №14</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ЗНАКИ ОПАСНОСТИ </w:t>
      </w:r>
    </w:p>
    <w:p>
      <w:pPr>
        <w:pStyle w:val="Normal"/>
        <w:spacing w:lineRule="auto" w:line="240"/>
        <w:ind w:firstLine="284"/>
        <w:jc w:val="center"/>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rPr>
        <w:t>Извлечение из ГОСТ 19433—88</w:t>
      </w:r>
    </w:p>
    <w:p>
      <w:pPr>
        <w:pStyle w:val="Normal"/>
        <w:spacing w:lineRule="auto" w:line="240"/>
        <w:ind w:firstLine="284"/>
        <w:jc w:val="center"/>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tbl>
      <w:tblPr>
        <w:tblW w:w="8369" w:type="dxa"/>
        <w:jc w:val="left"/>
        <w:tblInd w:w="-35" w:type="dxa"/>
        <w:tblLayout w:type="fixed"/>
        <w:tblCellMar>
          <w:top w:w="0" w:type="dxa"/>
          <w:left w:w="28" w:type="dxa"/>
          <w:bottom w:w="0" w:type="dxa"/>
          <w:right w:w="28" w:type="dxa"/>
        </w:tblCellMar>
      </w:tblPr>
      <w:tblGrid>
        <w:gridCol w:w="1162"/>
        <w:gridCol w:w="1559"/>
        <w:gridCol w:w="1559"/>
        <w:gridCol w:w="2978"/>
        <w:gridCol w:w="111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 подклас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вет фона знака 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мвол, наносимый на знаке опасности</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дпись, наносимая на основном и дополнительном знаках опасности (на русском, английском, французском, испанском языках)</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мер чертежа (см. ГОСТ, табл. 1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1.2, 1.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анжев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ая взрывающаяся бомба</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ВЗРЫВАЕТСЯ**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EXPLOSIVE</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EXPLOSIBLE</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EXPLOSIV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lang w:val="en-US"/>
              </w:rPr>
              <w:t>la</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анже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мвол не наносится. Черным цветом наносятся цифры 1.4 высотой 30 мм и толщиной 5 мм</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наноситс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1б</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анже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мвол не наносится. Черным цветом наносятся цифры 1.5 высотой 30 мм и толщиной 5 мм</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наноситс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1в</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 (белый) газовый баллон</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ВОСПЛАМЕНЯЮЩИЙСЯ ГАЗ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2</w:t>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NON-FLAMMABLE GAS</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NON-FLAMMABLE GAZ</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NO-FLAMABLE GA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 череп и две скрещенные кост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ЯДОВИТЫЙ ГАЗ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POISON GAS</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TOXIQUE GAZ</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TOXICANT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6а</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бел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ВОСПЛАМЕНЯЮЩИЙСЯ ГАЗ</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FLAMMABLE GAS</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IN FLAMMABLE GAZ</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FLAMABL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3</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елый </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рный череп и две скрещенные кости </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ЯДОВИТЫЙ ГАЗ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POISON GAS</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TOXIOUE GAZ</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TOXICANT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 xml:space="preserve">6а </w:t>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155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c>
          <w:tcPr>
            <w:tcW w:w="155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белое) пламя</w:t>
            </w:r>
          </w:p>
        </w:tc>
        <w:tc>
          <w:tcPr>
            <w:tcW w:w="2978" w:type="dxa"/>
            <w:tcBorders>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ВОСПЛАМЕНЯЮЩИЙСЯ ГАЗ</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FLAMMABLE GAS</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IN FLAMMABLE GAZ</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FLAMABLE GAS</w:t>
            </w:r>
          </w:p>
        </w:tc>
        <w:tc>
          <w:tcPr>
            <w:tcW w:w="111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3</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белое) пламя</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ЛЕГКОВОСПЛАМЕ</w:t>
            </w:r>
            <w:r>
              <w:rPr>
                <w:color w:val="000000"/>
                <w:sz w:val="20"/>
                <w:szCs w:val="20"/>
                <w:lang w:val="en-US"/>
              </w:rPr>
              <w:t>-</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НЯЮЩАЯСЯ ЖИДКОСТЬ</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FLAMMABLE LIQUID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IN FLAMMABLE LIQUIDE </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LIOUIDO FLAMAB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3</w:t>
            </w:r>
          </w:p>
        </w:tc>
      </w:tr>
      <w:tr>
        <w:trPr/>
        <w:tc>
          <w:tcPr>
            <w:tcW w:w="116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c>
          <w:tcPr>
            <w:tcW w:w="155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едующиеся равноотстоящие вертикальные белые и красные полосы</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ЛЕГКОВОСПЛАМЕ</w:t>
            </w:r>
            <w:r>
              <w:rPr>
                <w:color w:val="000000"/>
                <w:sz w:val="20"/>
                <w:szCs w:val="20"/>
                <w:lang w:val="en-US"/>
              </w:rPr>
              <w:t>-</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НЯЮЩИЕСЯ ТВЕРДЫЕ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FLAMMABLE SOLID</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N FLAMMABLE SOLIDE</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SOLIDO FLAMABL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lang w:val="en-US"/>
              </w:rPr>
              <w:t>4a</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яя часть —белая, нижняя часть —красн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САМОВОЗГОРАЮЩИЕСЯ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SPONTANEOUSLY COMBUSTIBLE</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COMBUSTIBLE SPONTANEMENT</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COMBUSTIBLE ESPONTANE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4б</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ни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бел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рным или белым цветом наносится: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4в</w:t>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О ПРИ УВЛАЖНЕНИИ</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DANGEROUS WHEN WET</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DANGEREUX A LHUMIDIFICATION</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RELIGROSO CUANDO HUMEDO</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ое пламя над черным кругом</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ОКИСЛИТЕЛЬ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OXIDIZING AGENT</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COMBURANT</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OXIDAN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5</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РГАНИЧЕСКИЙ ПЕРОКСИД </w:t>
            </w:r>
          </w:p>
        </w:tc>
        <w:tc>
          <w:tcPr>
            <w:tcW w:w="11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ORGANIC PEROXIDE</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PEROXYDE ORGANIQUE</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PEROXIDOS ORGANICO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Степень опасности высокая или средня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еп и две скрещенные кост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ЯД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POISON</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POISON</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PONZONA (TOXIC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6а</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 Степень опасности низк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шеничный колос, перечеркнутый двумя наклонными черными полосам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ВРЕДНО. Хранить вдали от пищевых продуктов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HARMFUL. Store away from foodstuffs</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NOCIF. Tenir eloigne des produits alimentaires</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NOCIVO. Evitese todo contacto con los alimento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6б</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 черных серповидных знака, наложенных на круг</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ИНФЕКЦИОННОЕ ВЕЩЕСТВО. В случае повреждения</w:t>
            </w:r>
            <w:r>
              <w:rPr>
                <w:rFonts w:eastAsia="Times New Roman Cyr" w:cs="Times New Roman Cyr" w:ascii="Times New Roman Cyr" w:hAnsi="Times New Roman Cyr"/>
                <w:color w:val="000000"/>
                <w:sz w:val="20"/>
                <w:szCs w:val="20"/>
                <w:lang w:val="en-US"/>
              </w:rPr>
              <w:t xml:space="preserve"> или</w:t>
            </w:r>
            <w:r>
              <w:rPr>
                <w:rFonts w:eastAsia="Times New Roman Cyr" w:cs="Times New Roman Cyr" w:ascii="Times New Roman Cyr" w:hAnsi="Times New Roman Cyr"/>
                <w:color w:val="000000"/>
                <w:sz w:val="20"/>
                <w:szCs w:val="20"/>
              </w:rPr>
              <w:t xml:space="preserve"> утечки немедленно сообщить санитарным органам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6в</w:t>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NFECTIOUS SUBSTANCE, in case of damage or leakage immediately notify public health authority</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MATIERE INFECTIEUSE. En cas de dommage ou d'epanchement prevenir sans delai les authorites de la sante publique</w:t>
            </w:r>
          </w:p>
        </w:tc>
        <w:tc>
          <w:tcPr>
            <w:tcW w:w="11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SUSTANCIA INFECCIOSA. En caso de dannos</w:t>
            </w:r>
            <w:r>
              <w:rPr>
                <w:rFonts w:eastAsia="Times New Roman Cyr" w:cs="Times New Roman Cyr" w:ascii="Times New Roman Cyr" w:hAnsi="Times New Roman Cyr"/>
                <w:color w:val="000000"/>
                <w:sz w:val="20"/>
                <w:szCs w:val="20"/>
              </w:rPr>
              <w:t xml:space="preserve"> о</w:t>
            </w:r>
            <w:r>
              <w:rPr>
                <w:rFonts w:eastAsia="Times New Roman Cyr" w:cs="Times New Roman Cyr" w:ascii="Times New Roman Cyr" w:hAnsi="Times New Roman Cyr"/>
                <w:color w:val="000000"/>
                <w:sz w:val="20"/>
                <w:szCs w:val="20"/>
                <w:lang w:val="en-US"/>
              </w:rPr>
              <w:t xml:space="preserve"> de escapes, avisen inmediatamente las autoridades sanitaria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 xml:space="preserve">7 </w:t>
            </w:r>
            <w:r>
              <w:rPr>
                <w:rFonts w:eastAsia="Times New Roman Cyr" w:cs="Times New Roman Cyr" w:ascii="Times New Roman Cyr" w:hAnsi="Times New Roman Cyr"/>
                <w:color w:val="000000"/>
                <w:sz w:val="20"/>
                <w:szCs w:val="20"/>
              </w:rPr>
              <w:t xml:space="preserve">Категория упаковки </w:t>
            </w:r>
            <w:r>
              <w:rPr>
                <w:rFonts w:eastAsia="Times New Roman Cyr" w:cs="Times New Roman Cyr" w:ascii="Times New Roman Cyr" w:hAnsi="Times New Roman Cyr"/>
                <w:color w:val="000000"/>
                <w:sz w:val="20"/>
                <w:szCs w:val="20"/>
                <w:lang w:val="en-US"/>
              </w:rPr>
              <w:t>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Черный схематический трилистник. В правом углу нижнего треугольника после надписи (радиоактивно</w:t>
            </w:r>
            <w:r>
              <w:rPr>
                <w:rFonts w:eastAsia="Times New Roman Cyr" w:cs="Times New Roman Cyr" w:ascii="Times New Roman Cyr" w:hAnsi="Times New Roman Cyr"/>
                <w:color w:val="000000"/>
                <w:sz w:val="20"/>
                <w:szCs w:val="20"/>
                <w:lang w:val="en-US"/>
              </w:rPr>
              <w:t>)— одна</w:t>
            </w:r>
            <w:r>
              <w:rPr>
                <w:rFonts w:eastAsia="Times New Roman Cyr" w:cs="Times New Roman Cyr" w:ascii="Times New Roman Cyr" w:hAnsi="Times New Roman Cyr"/>
                <w:color w:val="000000"/>
                <w:sz w:val="20"/>
                <w:szCs w:val="20"/>
              </w:rPr>
              <w:t xml:space="preserve"> вертикальная красная полоса</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РАДИОАКТИВНО...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Содержимое... </w:t>
            </w:r>
          </w:p>
          <w:p>
            <w:pPr>
              <w:pStyle w:val="Normal"/>
              <w:spacing w:lineRule="auto" w:line="240"/>
              <w:ind w:hanging="0"/>
              <w:rPr/>
            </w:pPr>
            <w:r>
              <w:rPr>
                <w:rFonts w:eastAsia="Times New Roman Cyr" w:cs="Times New Roman Cyr" w:ascii="Times New Roman Cyr" w:hAnsi="Times New Roman Cyr"/>
                <w:color w:val="000000"/>
                <w:sz w:val="20"/>
                <w:szCs w:val="20"/>
              </w:rPr>
              <w:t>Активность...</w:t>
            </w:r>
            <w:r>
              <w:rPr>
                <w:rFonts w:eastAsia="Times New Roman Cyr" w:cs="Times New Roman Cyr" w:ascii="Times New Roman Cyr" w:hAnsi="Times New Roman Cyr"/>
                <w:color w:val="000000"/>
                <w:sz w:val="20"/>
                <w:szCs w:val="20"/>
                <w:lang w:val="en-US"/>
              </w:rPr>
              <w:t xml:space="preserve">..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OACTIVE...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Contents…</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Activity...</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RADIOACTIF...</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u...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Activite…</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ACTIVO...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ido... </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Actividad...</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lang w:val="en-US"/>
              </w:rPr>
            </w:pPr>
            <w:r>
              <w:rPr>
                <w:rFonts w:eastAsia="Times New Roman Cyr" w:cs="Times New Roman Cyr" w:ascii="Times New Roman Cyr" w:hAnsi="Times New Roman Cyr"/>
                <w:i/>
                <w:iCs/>
                <w:color w:val="000000"/>
                <w:sz w:val="20"/>
                <w:szCs w:val="20"/>
                <w:lang w:val="en-US"/>
              </w:rPr>
              <w:t>7a</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 xml:space="preserve">7 Категория упаковки </w:t>
            </w:r>
            <w:r>
              <w:rPr>
                <w:rFonts w:eastAsia="Times New Roman Cyr" w:cs="Times New Roman Cyr" w:ascii="Times New Roman Cyr" w:hAnsi="Times New Roman Cyr"/>
                <w:color w:val="000000"/>
                <w:sz w:val="20"/>
                <w:szCs w:val="20"/>
                <w:lang w:val="en-US"/>
              </w:rPr>
              <w:t>I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яя часть—желтая, нижняя - бел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 схематический трилистник. В правом углу нижнего треугольника после надписи (радиоактивно)—две вертикальные красные полосы</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РАДИОАКТИВНО...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Содержимое…</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Активность...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Транспортный индекс...</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VE...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Contents…</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Activity...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Transport index…</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F...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u...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Activite...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Index de transport</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VO...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ido...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Actividad... </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ndice de transpor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7б</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0"/>
                <w:szCs w:val="20"/>
              </w:rPr>
              <w:t xml:space="preserve">7 Категория упаковки </w:t>
            </w:r>
            <w:r>
              <w:rPr>
                <w:rFonts w:eastAsia="Times New Roman Cyr" w:cs="Times New Roman Cyr" w:ascii="Times New Roman Cyr" w:hAnsi="Times New Roman Cyr"/>
                <w:color w:val="000000"/>
                <w:sz w:val="20"/>
                <w:szCs w:val="20"/>
                <w:lang w:val="en-US"/>
              </w:rPr>
              <w:t>II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яя часть—желтая, нижняя - бел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ный схематический трилистник. В правом углу нижнего треугольника после надписи (радиоактивно)—три вертикальные красные полосы</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РАДИОАКТИВНО...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Содержимое...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Активность…</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Транспортный индекс...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VE...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ts...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Activity…</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Transport index...</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F...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u…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Activite...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Index de transport...</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RADIOACTIVO...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Contenido... </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 xml:space="preserve">Actividad... </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Indice de transpor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7в</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8.1</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8.2</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яя часть – белый, нижняя часть - чер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ли, вытекающие из одной пробирки на металлическую пластинку, а на другой—на руку. Капли разъедают металл, руку</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Белым цветом наносится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ЕДКОЕ/КОРРОЗИОННОЕ</w:t>
            </w:r>
          </w:p>
          <w:p>
            <w:pPr>
              <w:pStyle w:val="Normal"/>
              <w:spacing w:lineRule="auto" w:line="240"/>
              <w:ind w:hanging="0"/>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CORROSIVE</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lang w:val="en-US"/>
              </w:rPr>
              <w:t>CORROSIFE</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CORROSIVO (CAUSTIC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8</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редующиеся равноотстоящие черные и белые полосы</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мвол не наноситс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наносится</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9</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 (категория 9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лубым цветом в правом верхнем углу наносится компас; в нижнем левом углу— магнит, 3/4 верхней части знака заштрихованы голубыми поперечными полосами</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 xml:space="preserve">НАМАГНИЧЕННЫЙ МАТЕРИАЛ </w:t>
            </w:r>
          </w:p>
          <w:p>
            <w:pPr>
              <w:pStyle w:val="Normal"/>
              <w:spacing w:lineRule="auto" w:line="240"/>
              <w:ind w:hanging="0"/>
              <w:rPr>
                <w:color w:val="000000"/>
                <w:sz w:val="20"/>
                <w:szCs w:val="20"/>
                <w:lang w:val="en-US"/>
              </w:rPr>
            </w:pPr>
            <w:r>
              <w:rPr>
                <w:rFonts w:eastAsia="Times New Roman Cyr" w:cs="Times New Roman Cyr" w:ascii="Times New Roman Cyr" w:hAnsi="Times New Roman Cyr"/>
                <w:color w:val="000000"/>
                <w:sz w:val="20"/>
                <w:szCs w:val="20"/>
              </w:rPr>
              <w:t>Хранить отдельно от датчика авиационного компаса</w:t>
            </w:r>
          </w:p>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MAGNETIZED MATERIAL Keep away from aircraft compass detector uni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10</w:t>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При транспортировании пестицидов в пределах Российской Федерации в транспортной таре, являющейся одновременно потребительской, допускается для грузов подкласса 6.1 наносить знак опасности по чертежу 6а, а для грузов подкласса 9.1 по чертежам 6а и 6б в соответствии с нормативно—технической документацией на продукцию.</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опускается при отправках в приписных вагонах в пределах Российской Федерации на упаковки (мешки) цвет фона знака опасности не наносить.</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Допускается на знаке опасности, наносимом на малогабаритную упаковку, приводить сокращенную надпись "Взрыв".</w:t>
      </w:r>
    </w:p>
    <w:p>
      <w:pPr>
        <w:pStyle w:val="Normal"/>
        <w:spacing w:lineRule="auto" w:line="240"/>
        <w:ind w:firstLine="284"/>
        <w:rPr>
          <w:rFonts w:ascii="Times New Roman Cyr" w:hAnsi="Times New Roman Cyr" w:eastAsia="Times New Roman Cyr" w:cs="Times New Roman Cyr"/>
          <w:i/>
          <w:i/>
          <w:iCs/>
          <w:color w:val="000000"/>
          <w:sz w:val="20"/>
          <w:szCs w:val="20"/>
          <w:lang w:val="en-US"/>
        </w:rPr>
      </w:pPr>
      <w:r>
        <w:rPr>
          <w:rFonts w:eastAsia="Times New Roman Cyr" w:cs="Times New Roman Cyr" w:ascii="Times New Roman Cyr" w:hAnsi="Times New Roman Cyr"/>
          <w:i/>
          <w:iCs/>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jc w:val="right"/>
        <w:rPr>
          <w:color w:val="000000"/>
          <w:sz w:val="20"/>
          <w:szCs w:val="20"/>
          <w:lang w:val="en-US"/>
        </w:rPr>
      </w:pPr>
      <w:r>
        <w:rPr>
          <w:rFonts w:eastAsia="Times New Roman Cyr" w:cs="Times New Roman Cyr" w:ascii="Times New Roman Cyr" w:hAnsi="Times New Roman Cyr"/>
          <w:color w:val="000000"/>
          <w:sz w:val="20"/>
          <w:szCs w:val="20"/>
        </w:rPr>
        <w:t>Приложение №</w:t>
      </w:r>
      <w:r>
        <w:rPr>
          <w:color w:val="000000"/>
          <w:sz w:val="20"/>
          <w:szCs w:val="20"/>
          <w:lang w:val="en-US"/>
        </w:rPr>
        <w:t xml:space="preserve"> </w:t>
      </w:r>
      <w:r>
        <w:rPr>
          <w:rFonts w:eastAsia="Times New Roman Cyr" w:cs="Times New Roman Cyr" w:ascii="Times New Roman Cyr" w:hAnsi="Times New Roman Cyr"/>
          <w:color w:val="000000"/>
          <w:sz w:val="20"/>
          <w:szCs w:val="20"/>
        </w:rPr>
        <w:t>15</w:t>
      </w:r>
    </w:p>
    <w:p>
      <w:pPr>
        <w:pStyle w:val="Normal"/>
        <w:spacing w:lineRule="auto" w:line="240"/>
        <w:ind w:firstLine="284"/>
        <w:jc w:val="right"/>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ПОЗНАВАТЕЛЬНАЯ ОКРАСКА ТРУБОПРОВОДОВ</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92" w:type="dxa"/>
        <w:jc w:val="left"/>
        <w:tblInd w:w="-35" w:type="dxa"/>
        <w:tblLayout w:type="fixed"/>
        <w:tblCellMar>
          <w:top w:w="0" w:type="dxa"/>
          <w:left w:w="28" w:type="dxa"/>
          <w:bottom w:w="0" w:type="dxa"/>
          <w:right w:w="28" w:type="dxa"/>
        </w:tblCellMar>
      </w:tblPr>
      <w:tblGrid>
        <w:gridCol w:w="1304"/>
        <w:gridCol w:w="2977"/>
        <w:gridCol w:w="1701"/>
        <w:gridCol w:w="1417"/>
        <w:gridCol w:w="993"/>
      </w:tblGrid>
      <w:tr>
        <w:trPr/>
        <w:tc>
          <w:tcPr>
            <w:tcW w:w="4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уемое вещество</w:t>
            </w:r>
          </w:p>
        </w:tc>
        <w:tc>
          <w:tcPr>
            <w:tcW w:w="4111"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ознавательная окраск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пп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w:t>
            </w:r>
          </w:p>
        </w:tc>
        <w:tc>
          <w:tcPr>
            <w:tcW w:w="4111"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а</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р</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ух</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ни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 </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азы горючие </w:t>
            </w:r>
          </w:p>
        </w:tc>
        <w:tc>
          <w:tcPr>
            <w:tcW w:w="1701"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297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зы негорючие</w:t>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ислоты</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анжев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елочи</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олетов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Жидкости горючие </w:t>
            </w:r>
          </w:p>
        </w:tc>
        <w:tc>
          <w:tcPr>
            <w:tcW w:w="1701"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2977"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ичнев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дкости негорючие</w:t>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е вещества</w:t>
            </w:r>
          </w:p>
        </w:tc>
        <w:tc>
          <w:tcPr>
            <w:tcW w:w="1701"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ый</w:t>
            </w:r>
          </w:p>
        </w:tc>
        <w:tc>
          <w:tcPr>
            <w:tcW w:w="993" w:type="dxa"/>
            <w:tcBorders>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6</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ЕЧЕНЬ ЗАКОНОДАТЕЛЬНЫХ, НОРМАТИВНЫХ ПРАВОВЫХ АКТОВ И ЛИТЕРАТУРНЫХ ИСТОЧНИКОВ</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венция о безопасности при использовании химических веществ на производстве (Конвенция 170): Конвенции и рекомендации, принятые Международной Конференцией Труда (1957— 1990) с дополнениями.—Международная организация труда, Женева, 1991.—Т. 2.—С. 2209—221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комендация о безопасности при использовании химических веществ на производстве (Рекомендация 177): Конвенции и рекомендации, принятые Международной Конференцией Труда (1957-1990).—Международная организация труда, Женева. 1991.—Т. 2.—С. 2221—223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он РСФСР "Об охране окружающей природной среды".—Ведомости Съезда народных депутатов Российской Федерации и Верховного Совета Российской Федерации, 1992, № 10, ст. 45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он РСФСР "О санитарно-эпидемиологическом благополучии населения".—Ведомости Съезда народных депутатов РСФСР и Верховного Совета РСФСР, 1991, № 20, ст. 64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он РСФСР "Об охране атмосферного воздуха".—Ведомости Верховного Совета СССР. 1980, № 27, ст. 52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жение о государственной регистрации потенциально-опасных химических и биологических веществ, утвержденное постановлением Правительства Российской Федерации от 12 ноября 1992 г., № 869.</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0.003-74. ССБТ. Опасные и вредные производственные факторы. Классификация (И1—78)</w:t>
      </w:r>
      <w:r>
        <w:rPr>
          <w:rFonts w:eastAsia="Times New Roman Cyr" w:cs="Times New Roman Cyr" w:ascii="Times New Roman Cyr" w:hAnsi="Times New Roman Cyr"/>
          <w:color w:val="000000"/>
          <w:sz w:val="20"/>
          <w:szCs w:val="20"/>
          <w:vertAlign w:val="superscript"/>
        </w:rPr>
        <w:t>2</w:t>
      </w:r>
    </w:p>
    <w:p>
      <w:pPr>
        <w:pStyle w:val="BodyText2"/>
        <w:rPr>
          <w:rFonts w:ascii="Times New Roman Cyr" w:hAnsi="Times New Roman Cyr" w:eastAsia="Times New Roman Cyr" w:cs="Times New Roman Cyr"/>
        </w:rPr>
      </w:pPr>
      <w:r>
        <w:rPr>
          <w:lang w:val="en-US"/>
        </w:rPr>
        <w:t>_________</w:t>
      </w:r>
    </w:p>
    <w:p>
      <w:pPr>
        <w:pStyle w:val="Normal"/>
        <w:spacing w:lineRule="auto" w:line="240"/>
        <w:ind w:firstLine="284"/>
        <w:rPr/>
      </w:pP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i/>
          <w:iCs/>
          <w:color w:val="000000"/>
        </w:rPr>
        <w:t xml:space="preserve"> Здесь и далее в скобках указывается номер изменения и год его публикации.</w:t>
      </w:r>
    </w:p>
    <w:p>
      <w:pPr>
        <w:pStyle w:val="Normal"/>
        <w:spacing w:lineRule="auto" w:line="240"/>
        <w:ind w:firstLine="284"/>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0.004-90. ССБТ. Организация обучения безопасности труда. Общие поло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4-91. ССБТ. Пожарная безопасность. Общие требования (И1—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5-88. ССБТ. Общие санитарно-гигиенические требования к воздуху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7-76. ССБТ. Вредные вещества. Классификация. Общие требования безопасности (И 1—81, И2—90)</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ОСТ 12.1.010-76. ССБТ. Взрывобезопасность. Общие требования (И1—8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1-78. ССБТ. Смеси взрывоопасные. Классификация и методы испытаний (И1—82, И2—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6-79. ССБТ. Воздух рабочей зоны. Требования к методикам измерения концентрации вредных веществ (И1—8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8-93. ССБТ. Пожаровзрывобезопасность статического электричества. Общ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9-79. ССБТ. Электробезопасность. Общие требования и номенклатура видов защиты (И 1-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44-89. ССБТ. Пожаровзрывоопасность веществ и материалов. Номенклатура показателей и методы их опреде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3-91. ССБТ. Оборудование производственное.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7.12-88. ССБТ. Источники тока химическ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32-78. ССБТ. Рабочее место при выполнении работ сидя.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33-78. ССБТ. Рабочее место при выполнении работ стоя.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49-80. ССБТ. Оборудование производственное.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61-81. ССБТ. Оборудование производственное. Общие требования безопасности к рабочим мест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62-81. ССБТ. Оборудование производственное. Ограждения защитные (И1—8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02-75. ССБТ. Процессы производственные. Общие требования безопасности (И1—80, И2—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10-82. ССБТ. Тара производственная. Требования безопасности при эксплуа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11-89. ССБТ. Средства защиты работающих. Общие требования и классифик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1-75. ССБТ. Система вентиляционная. Общие требования (И1—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6-76. ССБТ. Цвета сигнальные и знаки безопасности (И1—80, И2—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1120-83. ЕСТД. Общие правила отражения и оформления требований безопасности труда в технологическо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7.2.3.02-78. Охрана природы. Атмосфера. Правила установления допустимых выбросов вредных веществ промышленными предприят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885-73. Реактивы и особо чистые вещества. Правила приема, отбор проб, фасовка, упаковка и маркировка (И1—79, И2—80, И3—83, И4—89, И5—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433-88. Грузы опасные. Классификация и маркировка (И1—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1889-76. Система "человек-машина". Кресло человека-оператора. Общие эргономические требования (И1—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1958-76. Система "человек-машина". Зал и кабины операторов. Взаимное расположение рабочих мест. Общие эргономические треб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ОСТ 22269-76. Система "человек-машина". Рабочее место оператора. Взаимное расположение элементов рабочего места.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комендации по установлению требований безопасности к производственному оборудованию (Р 50-601-23-92), Госстандарт России, ВНИИ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7.0-75. ССБТ. Изделия электротехнические. Общие требования безопасности (И1-78, И2-81, И3-84, И4-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организации технологических процессов и гигиенические требования к производственному оборудованию, утвержденные приказом Минздрава СССР, № 1042-7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 порядке проведения предварительных и периодических медицинских осмотров работников и медицинский регламент допуска к профессии: Приказ Минздравмедпрома Росии от 14 марта 1996 г., №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иказ Минздравмедпрома и Госкомсанэпиднадзора России от 5 октября 1995 г., № 280/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игиенические рекомендации к рациональному трудоустройству беременных женщин. Утверждены Госкомсанэпиднадзором 21 декабря 1993г. и Минздравом России 23 декабря 1993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 Госкомсанэпиднадзор России, 1994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приказом Минздрава СССР 16 декабря 1987 г., № 731/П-1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о-защитные зоны и санитарная классификация предприятий, сооружений и иных объектов. СанПиН 2.2.1/2.1.1.567-96. Минздрав России, 1997 г.</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3.13-88. Полы</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1-85. Внутренний водопровод и канализация зданий (И1-91)</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5-91. Отопление, вентиляция и кондиционирование (И1-94)</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14-88. Тепловая изоляция оборудования и трубопроводов</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9.02-85*. Производственные здания (И1-91, И2-93, И3-94)</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9.04-87. Административные и бытовые здания (И1-94, И2-95)</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11.01-85*. Складские здания (И1-91)</w:t>
      </w:r>
    </w:p>
    <w:p>
      <w:pPr>
        <w:pStyle w:val="Normal"/>
        <w:spacing w:lineRule="auto" w:line="240"/>
        <w:ind w:firstLine="284"/>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3-05-95. Естественное и искусственное освещение</w:t>
      </w:r>
    </w:p>
    <w:p>
      <w:pPr>
        <w:pStyle w:val="Normal"/>
        <w:spacing w:lineRule="auto" w:line="240"/>
        <w:ind w:firstLine="284"/>
        <w:jc w:val="left"/>
        <w:rPr/>
      </w:pPr>
      <w:r>
        <w:rPr>
          <w:rFonts w:eastAsia="Times New Roman Cyr" w:cs="Times New Roman Cyr" w:ascii="Times New Roman Cyr" w:hAnsi="Times New Roman Cyr"/>
          <w:color w:val="000000"/>
          <w:sz w:val="20"/>
          <w:szCs w:val="20"/>
        </w:rPr>
        <w:t>СНиП</w:t>
      </w:r>
      <w:r>
        <w:rPr>
          <w:rFonts w:eastAsia="Times New Roman Cyr" w:cs="Times New Roman Cyr" w:ascii="Times New Roman Cyr" w:hAnsi="Times New Roman Cyr"/>
          <w:color w:val="000000"/>
          <w:sz w:val="20"/>
          <w:szCs w:val="20"/>
          <w:lang w:val="en-US"/>
        </w:rPr>
        <w:t xml:space="preserve"> II-89-80*.</w:t>
      </w:r>
      <w:r>
        <w:rPr>
          <w:rFonts w:eastAsia="Times New Roman Cyr" w:cs="Times New Roman Cyr" w:ascii="Times New Roman Cyr" w:hAnsi="Times New Roman Cyr"/>
          <w:color w:val="000000"/>
          <w:sz w:val="20"/>
          <w:szCs w:val="20"/>
        </w:rPr>
        <w:t xml:space="preserve"> Генеральные планы промышленных предприятий (И1-85, И2-87, И3-90, И4-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ределение категорий помещений и зданий по взрывопожарной и пожарной опасности (Нормы пожарной безопасности 105-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жарной безопасности в Российской Федерации (ППБ-01-9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и Президиума ВЦСПС от 24 мая 1983 г., № 100/П-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повые отраслевые нормы бесплатной выдачи рабочим и служащим специальной одежды и специальной обуви и других средств индивидуальной защиты. Госкомтруд, ВЦСПС, 1979-1982 гг. (с последующими изменениями и допол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исок производств, профессий и работ с тяжелыми и вредными условиями труда, на которых запрещается применение труда женщин: Постановление Госкомтруда СССР и Президиума ВЦСПС от 25 июля 1978 г., № 240/П-Ю-3 с изменениями и допол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исок производств, профессий и работ с тяжелыми и вредными условиями труда, на которых запрещается применение лиц моложе восемнадцати лет: Постановление Госкомтруда СССР и Президиума ВЦСПС от 10 сентября 1980 г., № 283/П-9 с изменениями и допол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эксплуатации электроустановок потребителей,—М.: Энергоатомиздат, 19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электроустановок. 6-е изд., перераб и доп.—М.: Энергоатомиздат, 1987.—648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ределение нормативов времени на отдых и личные надобности: Межотраслевые методические рекомендации.—М. НИИ труда, 19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правочник по гигиене труда/Под ред. Б. Д. Карпова, В. Е. Ковшило.—2-е изд., доп. и перераб.—Л.: Медицина, 1979.—448 с.</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rPr>
        <w:t>Руководство по гигиене труда Т.</w:t>
      </w:r>
      <w:r>
        <w:rPr>
          <w:rFonts w:eastAsia="Times New Roman Cyr" w:cs="Times New Roman Cyr" w:ascii="Times New Roman Cyr" w:hAnsi="Times New Roman Cyr"/>
          <w:color w:val="000000"/>
          <w:sz w:val="20"/>
          <w:szCs w:val="20"/>
          <w:lang w:val="en-US"/>
        </w:rPr>
        <w:t xml:space="preserve">II </w:t>
      </w:r>
      <w:r>
        <w:rPr>
          <w:rFonts w:eastAsia="Times New Roman Cyr" w:cs="Times New Roman Cyr" w:ascii="Times New Roman Cyr" w:hAnsi="Times New Roman Cyr"/>
          <w:color w:val="000000"/>
          <w:sz w:val="20"/>
          <w:szCs w:val="20"/>
        </w:rPr>
        <w:t>/Под ред. Н. Ф. Измерова.— М.: Медицина, 1987.—448 с.</w:t>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FR2"/>
        <w:spacing w:before="0" w:after="0"/>
        <w:ind w:left="0" w:right="0" w:firstLine="284"/>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rPr>
        <w:t>СОДЕРЖАНИЕ</w:t>
      </w:r>
    </w:p>
    <w:p>
      <w:pPr>
        <w:pStyle w:val="FR2"/>
        <w:spacing w:before="0" w:after="0"/>
        <w:ind w:left="0" w:right="0" w:firstLine="284"/>
        <w:jc w:val="left"/>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ОБЩИЕ ТРЕБОВАНИЯ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ТРЕБОВАНИЯ К ПРОИЗВОДСТВЕННЫМ (ТЕХНОЛОГИЧЕСКИМ) ПРОЦЕССА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ТРЕБОВАНИЯ К ПРОИЗВОДСТВЕННЫМ ПОМЕЩЕНИЯ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 ТРЕБОВАНИЯ К ПРОИЗВОДСТВЕННЫМ ПЛОЩАДКА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ТРЕБОВАНИЯ К ИСХОДНЫМ МАТЕРИАЛАМ, ЗАГОТОВКАМ, ПОЛУФАБРИКАТ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ТРЕБОВАНИЯ К ХРАНЕНИЮ И ТРАНСПОРТИРОВАНИЮ ИСХОДНЫХ МАТЕРИАЛОВ, ЗАГОТОВОК, ПОЛУФАБРИКАТОВ, ГОТОВОЙ ПРОДУКЦИИ И ОТХОДОВ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7. ТРЕБОВАНИЯ К ПРОИЗВОДСТВЕННОМУ ОБОРУДОВАНИЮ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ТРЕБОВАНИЯ К РАЗМЕЩЕНИЮ ПРОИЗВОДСТВЕННОГО ОБОРУДОВАНИЯ И ОРГАНИЗАЦИИ РАБОЧИХ МЕСТ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9. РЕЖИМЫ ТРУДА И ОТДЫХ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ТРЕБОВАНИЯ К ПРОФЕССИОНАЛЬНОМУ ОТБОРУ И ПРОВЕРКЕ ЗНАНИЙ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1. ТРЕБОВАНИЯ К ПРИМЕНЕНИЮ СРЕДСТВ ИНДИВИДУАЛЬНОЙ ЗАЩИТЫ РАБОТНИКОВ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ОТВЕТСТВЕННОСТЬ ЗА НАРУШЕНИЕ ПРАВИЛ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1. КЛАССИФИКАЦИЯ ОПАСНОСТИ ВЕЩЕСТВ. Извлечение из ГОСТ 12.1.087-7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2. КАТЕГОРИИ ПОМЕЩЕНИЙ ПО ВЗРЫВОПОЖАРНОЙ И ПОЖАРНОЙ БЕЗОПАСНОСТ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3. ВРЕМЕННЫЙ КЛАССИФИКАТОР ТОКСИЧНЫХ ПРОМЫШЛЕННЫХ ОТХОДОВ И МЕТОДИЧЕСКИЕ РЕКОМЕНДАЦИИ ПО ОПРЕДЕЛЕНИЮ КЛАССА ТОКСИЧНОСТИ ПРОМЫШЛЕННЫХ ОТХОД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4. ТРЕБОВАНИЯ К ЭВАКУАЦИОННЫМ ПУТЯ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5. ВЫБОР ТИПА ПОКРЫТИЯ ПОЛА ПРОИЗВОДСТВЕННЫХ ПОМЕЩЕНИЙ. Извлечение из СНиП 2.03.13—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6. ДОПУСТИМЫЕ ВЕЛИЧИНЫ ПОКАЗАТЕЛЕЙ МИКРОКЛИМАТА НА РАБОЧИХ МЕСТАХ ПРОИЗВОДСТВЕННЫХ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7. ОБРАЗЦЫ ПАСПОРТА—СЕРТИФИКАТ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8. ТРЕБОВАНИЯ ПОЖАРНОЙ БЕЗОПАСНОСТИ ПО СОВМЕСТНОМУ ХРАНЕНИЮ ВЕЩЕСТВ И МАТЕРИАЛОВ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9. УСЛОВИЯ ХРАНЕНИЯ НЕКОТОРЫХ КИСЛОТ И ЩЕЛОЧЕЙ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0. ДИСТАНЦИОННО-УПРАВЛЯЕМАЯ УСТАНОВКА ДЛЯ ПЕРЕЛИВАНИЯ АГРЕССИВНЫХ ЖИДКОСТЕЙ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1. УСТРОЙСТВО ДЛЯ РАЗЛИВА КИСЛОТ (КОМПЛЕКТ ДЛЯ БОКСА С ДВУМЯ ОТСЕКАМ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12. УСТАНОВКА ДЛЯ ПЕРЕЛИВА ЕДКИХ ЖИДКОСТЕЙ ИЗ БУТЫЛЕЙ В СОСУ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13. МАРКИРОВКА БАЛЛОН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4. ЗНАКИ ОПАСНОСТИ. Извлечение из ГОСТ 19433—88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5. ОПОЗНАВАТЕЛЬНАЯ ОКРАСКА ТРУБОПРОВОДОВ.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6. ПЕРЕЧЕНЬ ЗАКОНОДАТЕЛЬНЫХ, НОРМАТИВНЫХ ПРАВОВЫХ АКТОВ И ЛИТЕРАТУРНЫХ ИСТОЧНИКОВ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Cyr" w:cs="Times New Roman Cyr"/>
      <w:color w:val="auto"/>
      <w:sz w:val="18"/>
      <w:szCs w:val="18"/>
      <w:lang w:val="ru-RU" w:eastAsia="zh-CN" w:bidi="hi-IN"/>
    </w:rPr>
  </w:style>
  <w:style w:type="character" w:styleId="Style14">
    <w:name w:val="Îñíîâíîé øðèôò"/>
    <w:qFormat/>
    <w:rPr/>
  </w:style>
  <w:style w:type="character" w:styleId="WW">
    <w:name w:val="WW-Îñíîâíîé øðèôò"/>
    <w:qFormat/>
    <w:rPr/>
  </w:style>
  <w:style w:type="paragraph" w:styleId="Heading">
    <w:name w:val="Heading"/>
    <w:basedOn w:val="Normal"/>
    <w:next w:val="TextBody"/>
    <w:qFormat/>
    <w:pPr>
      <w:jc w:val="center"/>
    </w:pPr>
    <w:rPr>
      <w:b/>
      <w:bCs/>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240"/>
      <w:ind w:firstLine="284"/>
      <w:jc w:val="center"/>
    </w:pPr>
    <w:rPr>
      <w:b/>
      <w:bCs/>
      <w:color w:val="000000"/>
      <w:sz w:val="20"/>
      <w:szCs w:val="20"/>
    </w:rPr>
  </w:style>
  <w:style w:type="paragraph" w:styleId="2">
    <w:name w:val="çàãîëîâîê 2"/>
    <w:basedOn w:val="Normal"/>
    <w:next w:val="Normal"/>
    <w:qFormat/>
    <w:pPr>
      <w:keepNext w:val="true"/>
      <w:spacing w:lineRule="auto" w:line="240"/>
      <w:ind w:firstLine="284"/>
      <w:jc w:val="right"/>
    </w:pPr>
    <w:rPr>
      <w:i/>
      <w:iCs/>
      <w:color w:val="000000"/>
      <w:sz w:val="20"/>
      <w:szCs w:val="20"/>
    </w:rPr>
  </w:style>
  <w:style w:type="paragraph" w:styleId="3">
    <w:name w:val="çàãîëîâîê 3"/>
    <w:basedOn w:val="Normal"/>
    <w:next w:val="Normal"/>
    <w:qFormat/>
    <w:pPr>
      <w:keepNext w:val="true"/>
      <w:spacing w:lineRule="auto" w:line="240"/>
      <w:ind w:firstLine="284"/>
      <w:jc w:val="center"/>
    </w:pPr>
    <w:rPr>
      <w:color w:val="000000"/>
      <w:sz w:val="20"/>
      <w:szCs w:val="20"/>
      <w:u w:val="single"/>
    </w:rPr>
  </w:style>
  <w:style w:type="paragraph" w:styleId="FR1">
    <w:name w:val="FR1"/>
    <w:qFormat/>
    <w:pPr>
      <w:widowControl w:val="false"/>
      <w:bidi w:val="0"/>
    </w:pPr>
    <w:rPr>
      <w:rFonts w:ascii="Times New Roman" w:hAnsi="Times New Roman" w:eastAsia="Times New Roman Cyr" w:cs="Times New Roman Cyr"/>
      <w:color w:val="auto"/>
      <w:sz w:val="24"/>
      <w:szCs w:val="24"/>
      <w:lang w:val="en-US" w:eastAsia="zh-CN" w:bidi="hi-IN"/>
    </w:rPr>
  </w:style>
  <w:style w:type="paragraph" w:styleId="FR2">
    <w:name w:val="FR2"/>
    <w:qFormat/>
    <w:pPr>
      <w:widowControl w:val="false"/>
      <w:bidi w:val="0"/>
      <w:spacing w:before="0" w:after="420"/>
      <w:ind w:left="520" w:right="600" w:hanging="0"/>
      <w:jc w:val="center"/>
    </w:pPr>
    <w:rPr>
      <w:rFonts w:ascii="Times New Roman" w:hAnsi="Times New Roman" w:eastAsia="Times New Roman Cyr" w:cs="Times New Roman Cyr"/>
      <w:color w:val="auto"/>
      <w:sz w:val="28"/>
      <w:szCs w:val="28"/>
      <w:lang w:val="ru-RU" w:eastAsia="zh-CN" w:bidi="hi-IN"/>
    </w:rPr>
  </w:style>
  <w:style w:type="paragraph" w:styleId="BodyText2">
    <w:name w:val="Body Text 2"/>
    <w:basedOn w:val="Normal"/>
    <w:qFormat/>
    <w:pPr>
      <w:spacing w:lineRule="auto" w:line="240"/>
      <w:ind w:firstLine="284"/>
    </w:pPr>
    <w:rPr>
      <w:color w:val="000000"/>
      <w:sz w:val="20"/>
      <w:szCs w:val="20"/>
    </w:rPr>
  </w:style>
  <w:style w:type="paragraph" w:styleId="BodyTextIndent2">
    <w:name w:val="Body Text Indent 2"/>
    <w:basedOn w:val="Normal"/>
    <w:qFormat/>
    <w:pPr>
      <w:spacing w:lineRule="auto" w:line="240"/>
      <w:ind w:firstLine="284"/>
      <w:jc w:val="right"/>
    </w:pPr>
    <w:rPr>
      <w:color w:val="000000"/>
      <w:sz w:val="20"/>
      <w:szCs w:val="20"/>
    </w:rPr>
  </w:style>
  <w:style w:type="paragraph" w:styleId="BodyTextIndent3">
    <w:name w:val="Body Text Indent 3"/>
    <w:basedOn w:val="Normal"/>
    <w:qFormat/>
    <w:pPr>
      <w:spacing w:lineRule="auto" w:line="240"/>
      <w:ind w:firstLine="284"/>
      <w:jc w:val="lef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32:00Z</dcterms:created>
  <dc:creator/>
  <dc:description/>
  <dc:language>en-US</dc:language>
  <cp:lastModifiedBy>CNTI</cp:lastModifiedBy>
  <dcterms:modified xsi:type="dcterms:W3CDTF">2001-05-21T09:43:00Z</dcterms:modified>
  <cp:revision>7</cp:revision>
  <dc:subject/>
  <dc:title/>
</cp:coreProperties>
</file>