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ИНИСТЕРСТВО ТРУДА И СОЦИАЛЬНОГО РАЗВИТИЯ </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0" w:type="dxa"/>
        <w:tblLayout w:type="fixed"/>
        <w:tblCellMar>
          <w:top w:w="0" w:type="dxa"/>
          <w:left w:w="40" w:type="dxa"/>
          <w:bottom w:w="0" w:type="dxa"/>
          <w:right w:w="40" w:type="dxa"/>
        </w:tblCellMar>
      </w:tblPr>
      <w:tblGrid>
        <w:gridCol w:w="2835"/>
        <w:gridCol w:w="2089"/>
        <w:gridCol w:w="3440"/>
      </w:tblGrid>
      <w:tr>
        <w:trPr/>
        <w:tc>
          <w:tcPr>
            <w:tcW w:w="2835" w:type="dxa"/>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ГЛАСОВАНЫ</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Федерацией независимых</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фсоюзов России, письмо</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14 июля 1997 г., № 109-ТИ</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089" w:type="dxa"/>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440" w:type="dxa"/>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УТВЕРЖДЕНЫ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инистерством труда и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оциального развития Российской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едерации, постановление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27 октября 1997 г., № 55</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ПО ОХРАНЕ ТРУДА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ПРИ ХОЛОДНОЙ ОБРАБОТКЕ МЕТАЛЛОВ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Т РМ 006-97</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БК 34.65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4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К 621.7.016.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Вводятся в действие с 1 августа 1998 г.</w:t>
      </w:r>
    </w:p>
    <w:p>
      <w:pPr>
        <w:pStyle w:val="Normal"/>
        <w:spacing w:lineRule="auto" w:line="240"/>
        <w:ind w:firstLine="284"/>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разработаны на основе действующего законодательства, государственных стандартов, результатов изучения опасных и вредных производственных факторов, возникающих при проведении холодной обработки металлов. Правила содержат требования к производственным зданиям и помещениям, размещению и конструкции производственного оборудования, технологическим процессам холодной обработки метал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обязательны к применению в организациях всех организационно-правовых форм собствен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введением в действие настоящих Правил подлежат пересмотру ранее утвержденные отраслевые правила по холодной обработке металлов и основанные на них нормативные акты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зработчик — Ивановский НИИ охраны труд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мечания и предложения просим направлять по адресу: 153378, г. Иваново, пр. Ленина, 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 ОБЩИЕ ПОЛОЖЕН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Настоящие Правила по охране труда при холодной обработке металлов (далее по тексту — Правила) обязательны к применению для организаций всех организационно-правовых форм, независимо от сферы деятельности и ведомственной подчиненности при проектировании, строительстве, реконструкции и эксплуатации цехов и участков; при проект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холодной обработки метал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С введением настоящих Правил подлежат пересмотру ранее выпущенные отраслевые правила по охране труда при холодной обработке металлов, а также основанные на них нормативные акты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 При организации и эксплуатации цехов и участков холодной обработки металлов, кроме настоящих Правил, должны соблюдаться действующие стандарты Системы стандартов безопасности труда (ССБТ) и другие нормативные правовые акты по охране труда, утвержденные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нировка и содержание территории организации должны соответствовать требованиям санитарных, строительных и противопожарных норм проектирования и содержания промышленных предприят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работка технологической документации, организация и выполнение технологических процессов холодной обработки металлов должны соответствовать требованиям ГОСТ 3.1120 и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ственное оборудование, используемое для холодной обработки металлов, должно соответствовать требованиям ГОСТ 12.2.003, ГОСТ 12.2.009, ГОСТ 12.2.049, ГОСТ 12.2.107 и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способления для холодной обработки металлов должны соответствовать требованиям ГОСТ 12.2.02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яемые электрооборудование, электроприборы и их эксплуатация должны соответствовать требованиям ГОСТ 12.2.007.0., ГОСТ 12.1.019, ГОСТ 12.1.030, Правилам устройства электроустановок (ПУЭ),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ства защиты от статического электричества должны соответствовать ГОСТ 12.4.12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комплекте сопроводительной и эксплуатационной документации на оборудование должны бы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ы монтажные чертежи, схемы строповки оборудования и сборочных единиц;</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азаны размеры рабочих зон для монтажа, демонтажа, обслуживания и ремонта; места, безопасность которых не полностью обеспечивается конструкцией, а также требования безопасности, которые необходимо соблюдать с целью исключения травматизма при монтаже оборудования и его эксплуатации; средства индивидуальной защиты при выполнении технологических операций и обслуживании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 и эксплуатация грузоподъемных механизмов должны соответствовать Правилам устройства и безопасной эксплуатации грузоподъемных кранов, Правилам устройства и безопасной эксплуатации лифтов и Санитарным правилам по устройству и оборудованию кабин машинистов кран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вейеры, транспортеры, рольганги и другие механизмы, предназначенные для перемещения грузов в процессе обработки, должны соответствовать требованиям ГОСТ 12.2.02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 содержание и обслуживание воздушных компрессоров и воздухопроводов должны удовлетворять действующим Правилам устройства и безопасной эксплуатации стационарных компрессорных установок, воздухопроводов и газопровод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ельно допустимые концентрации веществ, выделяющихся при обработке в воздух рабочей зоны, не должны превышать значений, установленных ГОСТ 12.1.005 и нормативными правовыми актами Министерства здравоохранения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орудование, основные и вспомогательные помещения цехов должны окрашиваться согласно Указаниям по проектированию цветовой отделки интерьеров производственных зданий промышленных предприят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ьно-предупредительная окраска элементов оборудования, транспортных средств и строительных конструкций зданий, а также знаки безопасности должны соответствовать требованиям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 Выполнение требований настоящих Правил в действующих цехах и участках, которые потребуют значительных капитальных затрат или длительного периода времени, должно осуществляться в сроки, согласованные с соответствующими государственными надзорными органами по охране труда, органами санитарно-эпидемиологического и пожарного надзора, но не позднее трех лет со дня утверждения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 На основе настоящих Правил должны быть пересмотрены (или разработаны вновь) и утверждены в установленном порядке инструкции по охране труда, технологические и эксплуатационные документы при холодной обработке металлов для отдельных цехов, участков и професс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хнологические инструкции для рабочих должны содержать требования, обеспечивающие безопасное ведение технологических процессов и обслуживание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и по охране труда должны быть составлены в соответствии с технологическими инструкциями, требованиями настоящих Правил, действующих стандартов ССБТ, норм и правил производственной санитар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инструкциях должны быть отражены порядок допуска к работе, безопасные приемы труда, перечислены опасные и вредные производственные факторы, правила пользования средствами индивидуальной защиты, а также действия персонала в аварийных ситуац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 Специалисты цехов и участков холодной обработки металлов должны изучить требования настоящих Правил и пройти проверку зн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 В соответствии с Кодексом законов о труде Российской Федерации, Основами законодательства Российской Федерации об охране труда, Законом Российской Федерации "О санитарно-эпидемиологическом благополучии населения" работодатель обязан создать здоровые и безопасные условия труда, правильно организовать труд работников, а также обучение их безопасным методам труда и инструктаж по охране труда согласно ГОСТ 12.0.004, обеспечивать трудовую и производственную дисциплину, соблюдать требования соответствующих нормативных правовых актов по охране труда, улучшать условия труда и санитарно-бытовое обслуживание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 Лицам, занятым на работах с применением (выделением) химических веществ, рекомендуется в профилактических целях употреблять молоко или другие равноценные пищевые продукты в соответствии с Постановлением Госкомтруда СССР и Президиума ВЦСПС "О порядке выдачи молока и других равноценных пищевых продуктов рабочим и служащим, занятым на работах с вредными условиями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 Планирование, организация и проведение работ должны предусматрива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за безопасностью выполнения работ и ответственность за нарушение требований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циональный выбор и размещение производственного оборудования и организацию рабочих мес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блюдение технологических регламентов, режимов труда, порядка обслуживания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учение и соблюдение требований профессионального соответствия при допуске к выполнению производственных опер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анение непосредственного контакта работающего с вредными веществами и ликвидацию опасны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втоматизацию и механизацию производственных процессов, применение устройств дистанционного контроля и 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 средств коллективной и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циональную организацию труда и отды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0. Для обеспечения безопасности труда при проведении процессов холодной обработки металлов работодатель, руководители разных уровней управления и специалисты обязаны осуществлять контроль за применением работниками безопасных приемов в работе, выполнением требований, изложенных в правилах и инструкциях по охране труда, а также за правильным применением средств коллективной и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 Всякие изменения в размещении и эксплуатации производственных помещений, расстановке и эксплуатации основного и вспомогательного оборудования, противоречащие настоящим Правилам, а также эксплуатация оборудования, транспорта, вспомогательных устройств, инструмента и приспособлений в неисправном состоянии, без защитных или предохранительных устройств не допуск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 Работодатель обязан проводить мероприятия по охране труда, предупреждающие травматизм, и обеспечивать на рабочих местах санитарно-гигиенические условия, предотвращающие возникновение профзаболеваний или снижение работоспособности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3. Работодатель обязан обеспечить надлежащее техническое состояние оборудования, производственных и бытовых помещений, а также территории организации, в соответствии с требованиями действующих нормативных правовых актов по охране труда, производственной санитарии и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4. В организации должен быть составлен Перечень профессий и работ, к которым предъявляются дополнительные требования по безопасности труда, а также Перечень работ повышенной опасности, на проведение которых оформляется наряд-допус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5. К выполнению работ повышенной опасности допускаются руководители, специалисты и рабочие, имеющие специальность и квалификацию, соответствующие характеру проводимых работ, а также умеющие пользоваться коллективными и индивидуальными защитными средствами и знающие способы оказания первой (доврачебной) помощи пострадавши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6. Наряд-допуск, выдаваемый на проведение работ повышенной опасности, должен содержать полный объем организационных и технических мероприятий, выполнение которых обеспечивает безопасное проведение работ в каждом конкретном случа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7. При разработке технологических процессов и конструировании основного и вспомогательного производственного оборудования необходимо обеспечить: отсутствие или минимальные выделения в воздух производственных помещений, в атмосферу и сточные воды вредных или неприятно пахнущих веществ; выделение тепловой энергии; образование шума, вибраций; снижение физических усилий и напряжения внимания и предупреждение утомляемости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8. При необходимости, исходя из местных условий, могут быть предприняты дополнительные мероприятия, повышающие безопасность оборудования и ведения работ, не противоречащие настоящим Правил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9. В организации должны быть разработаны и вывешены на видных местах планы (схемы) эвакуации из цеха на случай пожара или аварийной ситу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должна быть разработана инструкция о действиях работников на случай аварии, выброса токсичных или вредн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 Движение транспорта и людей по территории организации должно регулироваться дорожными знаками и сигнальными устройствами, установленными по ГОСТ 10807 и ГОСТ 23457, согласно Правилам дорожного дви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1. Каждый работник обязан немедленно сообщить своему непосредственному руководителю о происшедшем несчастном случае и обо всех замеченных им нарушениях настоящих Правил, а также о неисправностях сооружений, оборудования и защитных устрой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ждый несчастный случай на производстве должен быть расследован и учтен в соответствии с Положением о порядке расследования и учета несчастных случаев на производств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2. Отдавать и выполнять распоряжения, противоречащие настоящим Правилам,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2. ТРЕБОВАНИЯ К ПРОИЗВОДСТВЕННЫМ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МЕЩЕНИЯМ И ЗДАНИЯМ</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1. Общие требован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 При проектировании, строительстве новых и реконструкции действующих цехов и участков, монтаже основного, дополнительного и вспомогательного оборудования, средств механизации и автоматизации процессов холодной обработки металлов должны соблюдаться требования настоящих Правил, соответствующих стандартов ССБТ, Строительных норм и правил (СНиП), Санитарных норм (СН), Правил пожарной безопасности в Российской Федерации и других действующих нормативных правовых ак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 Здания отдельно стоящих цехов, а также цехов и участков в общем комплексе с другими цехами, следует строить из несгораемого, огнестойкого материала на расстоянии, определяемом расчетом рассеивания вредных веществ, но не менее 50 м от жилых застроек и размещать с подветренной стороны для ветров преобладающего направления по отношению к жилой застрой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 Цеха, как правило, должны располагаться в одноэтажных зданиях с застекленными окнами и светоаэрационными фонарями и соответствовать требованиям СНиП 2.09.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допускается размещение цехов, участков холодной обработки металлов в многоэтажных зда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этом случае междуэтажные перекрытия должны быть рассчитаны на действие соответствующих статических и динамических нагруз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4. Цеха и участки холодной обработки металлов могут занимать все здание или находиться в здании с другими производствами. При этом они должны быть изолированы от цехов и участков с опасными и вредными производственными факторами (термические, сварочные, окрасочные и т. п.) и отделяться от них капитальной стен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5. Участки обработки резанием кобальта, ванадия, молибдена, титана, магния, циркония и других подобных материалов, должны размещаться в одноэтажных зданиях, в помещениях, отделенных от других производств сплошной стеной и оснащенных приточно-вытяжной вентиляцией. При размещении таких участков в многоэтажных зданиях, необходимо размещать их в верхних этажах зд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входных дверях и въездных воротах этих помещений должны быть указаны категории помещений по взрывной и пожарной опасности, вывешены знаки безопасности, предупреждающие о наличии вредных веществ, об опасности пожара или взрыва. Знаки безопасности должны соответствовать требованиям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орудование, работающее с выделением пыли или шума (заточные и обдирочные станки, голтовочные барабаны и др.), должно устанавливаться в отдельном помещении, изолированном от других шумо- и пыленепроницаемыми перегородками (стенами) в соответствии с требованиями Санитарных норм проектирования промышленных предприят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и помещения должны быть оборудованы приточной вентиляцией и местными отсосами в каждом месте выделения пы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6. Ширина здания и его планировка должны обеспечивать свободный доступ свежего воздуха во все пролеты.</w:t>
      </w:r>
    </w:p>
    <w:p>
      <w:pPr>
        <w:pStyle w:val="Normal"/>
        <w:spacing w:lineRule="auto" w:line="240"/>
        <w:ind w:firstLine="284"/>
        <w:rPr/>
      </w:pPr>
      <w:r>
        <w:rPr>
          <w:rFonts w:eastAsia="Times New Roman Cyr" w:cs="Times New Roman Cyr" w:ascii="Times New Roman Cyr" w:hAnsi="Times New Roman Cyr"/>
          <w:color w:val="000000"/>
          <w:sz w:val="20"/>
          <w:szCs w:val="20"/>
        </w:rPr>
        <w:t>Объем и площадь помещения на одного работающего в цехе должна составлять соответственно не менее 15 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 xml:space="preserve"> и 4,5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исключая площади и объем, занимаемые оборудованием и коммуникациями, в том числе проходами и проезд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7. В цехах и на участках должны быть предусмотрены проходы и проезды для движения людей и транспортных сред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ждое производственное помещение должно иметь основной проход шириной не менее 2 м, выходящий на лестничную клетку или непосредственно наруж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ездов должна обеспечивать безопасность движения транспортных средств и устанавливается с учетом максимальных габаритов транспортных средств с грузом плюс 0,8 м при одностороннем движении, но не менее 2,5 м; двукратной максимальной ширине используемых транспортных средств плюс 1,5 м при двустороннем движении, но не менее 4 м. Для крупных цехов ширина главного (центрального) проезда должна быть не менее 6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8. Размеры въездных ворот цеха и транспортных коридоров должны соответствовать максимальным габаритам используемых транспортных средств или выпускаемых изделий и должны обеспечивать свободный проход с двух сторон шириной не менее 0,7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9. Границы проходов и проездов должны быть отмечены контрастными по отношению к цвету пола полосами шириной не менее 50 мм или другими техническими сред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0. Проемы в стенах производственных помещений, цехов и участков холодной обработки металлов, предназначенные для движения транспорта и прохода людей, должны быть оборудованы приспособлениями и устройствами (коридоры, тамбуры, завесы и т.п.), исключающими сквозняки и возможность распространения пожара (автоматические закрывающиеся двери, задвижки, заслонк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цехе (участке) должно быть не менее двух выходов, устроенных в местах, наиболее целесообразных для выхода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от наиболее удаленных рабочих мест до ближайшего эвакуационного выхода и между выходами следует выбирать согласно СНиП 2.09.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ходные двери должны открываться наружу и иметь ширину не менее 0,8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1. Входы и выходы, проходы и проезды внутри и снаружи производственных помещений и на примыкающей к ним территории, должны быть освещены, свободны и безопасны для движения людей и транспор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громождение проходов и проездов или использование их для складирования грузов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2. Ворота, двери и другие проемы в капитальных стенах, имеющие выход наружу и предназначенные для различных целей, должны быть утеплены и иметь тамбуры или тепловые воздушные завесы. Двери должны иметь приспособления для принудительного закры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крывание и закрывание тяжелых и больших ворот должно быть механизировано. Для исключения их самопроизвольного открывания и закрывания следует иметь фиксато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3. Стены, потолки и внутренние конструкции помещений цехов должны быть окрашены согласно Указаниям по проектированию цветовой отделки интерьеров производственных зданий промышленных предприятий и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4. Отделка стен производственных помещений должна исключать возможность накопления пыли, поглощения паров и газов и допускать уборку влажным спосо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5. Устройство и содержание транспортных путей на территории и в производственных помещениях организации должны соответствовать требованиям ГОСТ 12.3.02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6. При проектировании цехов тип покрытия полов следует выбирать согласно СНиП 2.03.1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ы цехов для холодной обработки металлов должны быть ровными, нескользкими, влаго- и маслонепроницаемыми, устойчивыми к механическим воздействиям и легко очищаться от различных загрязн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ы в проездах, проходах, на участках складирования грузов должны иметь прочное и твердое покрыт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ы участков и цехов обработки магниевых и титановых сплавов должны быть безыскровыми и огнестойкими. Кроме того, на участках, где используются станки для электроэрозионной и электрохимической обработки, полы должны быть неэлектропроводными и стойкими к химическим реактив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7. Все углубления в полу (колодцы, приямки, туннели коммуникаций) должны перекрываться снимающимися плитами необходимой прочности с нескользкой (рифленой) поверхностью, или ограждаться перилами высотой не менее 1 м, с зашивкой по низу высотой не менее 15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8. Рельсы внутрицехового транспорта должны быть выполнены на одном уровне с полом. Поворотные круги должны иметь надежные, автоматически запирающиеся фиксато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9. Для размещения вспомогательного оборудования (трубопроводов, маслоохладителей, насосов, вентиляторов и т.п.), транспортных и коммуникационных средств могут быть использованы подвалы и полуподвалы, оборудованные эффективной венти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сота этих помещений от пола до низа выступающих конструкций перекрытия (покрытия) должна быть не менее 2,2 м; нижние выступающие части коммуникаций и оборудования должны быть расположены на высоте не менее 1,8 м. Ширина проходов в подвалы и полуподвалы должна быть не менее 1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меры транспортных и коммуникационных тоннелей должны соответствовать СНиП 2.09.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0. Подвальные помещения и тоннели должны иметь не менее двух выходов, устроенных в местах, наиболее целесообразных для выхода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от наиболее удаленных рабочих мест до ближайшего эвакуационного выхода и между выходами следует выбирать согласно СНиП 2.09.0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 Подвальные помещения и тоннели должны иметь надежные железобетонные или металлические перекрытия на прочных опор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налы коммуникаций должны перекрываться легко снимаемыми металлическими или железобетонными плитами необходимой прочности. Над местами расположения вентилей должны устанавливаться откидные крыш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2. Размещение складских помещений в одном здании с производственными помещениями не должно противоречить условиям технологического процесса, санитарным и противопожарным требован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ские помещения, отнесенные к взрыво- или пожароопасным помещениям, должны располагаться в отдельно стоящих одноэтажных зданиях или одноэтажных помещениях, примыкающих к производственному зда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3. Складские помещения должны оборудоваться стеллажами, которые по своим размерам должны соответствовать наибольшим габаритам укладываемых на них материалов, заготовок, дета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ллажи должны быть рассчитаны на соответствующие нагрузки, исправны и закреплены таким образом, чтобы исключалась возможность их па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каждом стеллаже должны быть указаны предельно допустимые для них нагруз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ходов между стеллажами и штабелями штучных грузов должна быть не менее 0,7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ы в складских помещениях должны быть ровн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4. Размещение пристроек и разрывы между ними должны обеспечивать возможность устройства проемов для естественного притока воздуха в помещения це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5. Строительные конструкции, стены производственных помещений, воздуховоды вентиляции должны очищаться от пыли таким образом, чтобы количество взвешенной в воздухе пыли не могло образовать взрывоопасную пылевоздушную смесь в объеме более 1% объема пом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уховоды (трубопроводы), транспортирующие пылевоздушную смесь, для защиты от воздействия статического электричества должны быть заземл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6. Уборка рабочих мест, проездов и проходов должна производиться в течение всего рабочего дня и после каждой см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7. Необходимо по мере загрязнения (но не реже одного раза в месяц) производить уборку и очистку помещений, металлоконструкций, наружных поверхностей воздуховодов вентиляционных систем и другого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применения воды для удаления пыли со стен, ферм и металлоконструкций электротехнические устройства на время уборки должны быть отключены и укры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8. Стекла окон и светоаэрационных фонарей должны регулярно очищаться от пыли и грязи, но не реже одного раза в три месяца. Рекомендуется механизировать этот процесс. При очистке стекол следует предусмотреть меры защиты от возможного падения осколков стек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истку остекленной поверхности светоаэрационных фонарей следует производить с площадки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9. Побелку потолков и окраску стен помещений цехов рекомендуется производить регулярно, не реже одного раза в го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2.2. Отопление, вентиляция, кондиционирование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воздуха и аспирац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 Производственные и вспомогательные помещения цехов и участков должны быть оборудованы системами отопления, вентиляции, аспирации и кондиционирования воздуха в соответствии с требованиями СНиП 2.04.05, обеспечивающими на рабочих местах снижение содержания вредных веществ в воздухе рабочей зоны до значений, не превышающих предельно допустимых концентраций (ПДК) по ГОСТ 12.1.005, а также метеорологические условия, соответствующие Гигиеническим требованиям к микроклимату производственных по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истики некоторых вредных веществ приведены в прил.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 Оптимальные параметры микроклимата на рабочих местах должны соответствовать величинам, приведенным в табл.1 (прил. 2), применительно к выполнению работ различных категорий в холодный и теплый периоды года.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С и выходить за пределы величин, указанных в табл.1 для отдельных категорий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 В производственных помещениях, где по техническим или экономическим причинам невозможно обеспечить оптимальные значения показателей, устанавливают допустимые величины показателей микроклимата, которые должны соответствовать значениям, приведенным в табл.2 (прил. 2) применительно к выполнению работ различных категорий в холодный и теплый периоды года. Если это невозможно, следует предусматривать меры по защите работающих от перегревания или охлаж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 В кабинах крановщиков, в помещениях пультов управления технологическими процессами, в залах вычислительной техники и других помещениях при выполнении работ операторского типа должны соблюдаться оптимальные значения параметров воздушной среды: температура +22—24°С, относительная влажность 40—60%, скорость движения воздуха не более 0,1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 Рекомендуется использовать воздушные системы отопления, совмещенные с приточной вентиляцией. В нерабочее время для дежурного отопления может быть использована рециркуляция возду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топления должны применяться нагревательные приборы с гладкой, легко очищаемой от пыли, поверхность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роизводственных и вспомогательных помещениях применение бытовых и самодельных электронагревательных приборов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6. В помещениях цехов холодной обработки металлов допускается использовать естественную и искусственную вентиляцию. Выбор системы вентиляции должен обосновываться расчетом, подтверждающим обеспечение требуемых параметров воздушной среды в помеще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е требования к вентиляционным системам изложены в ГОСТ 12.4.02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7. Аэрацию производственных помещений следует производить путем открывания окон, светоаэрационных фонарей и отверстий вентиляционных шахт по специально разработанной в организации инструкции с учетом времени года и розы ветров. При этом необходимо исключить возможность попадания вредных веществ из одного помещения в друго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8. Светоаэрационные фонари должны быть оборудованы приспособлениями для дистанционного открывания фрамуг и рам с пола или специальной площадки в помещении це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ворки оконных переплетов нижних ярусов остекления, доступные для открывания с пола или рабочей площадки, должны быть оборудованы устройствами для открывания вручну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9. Помещения цехов (участков) для холодной обработки металлов должны быть оборудованы общеобменной приточно-вытяжной вентиляцией. При этом воздух должен подаваться в верхнюю зону помещения или рассеянно в рабочую зону со скоростью соответствующей нормативам. В зимнее время приточный воздух должен подогрева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0. Необходимый воздухообмен в помещениях следует рассчитывать для теплого и холодного периодов года с учетом воздуха, удаляемого местными отсос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1. Ворота производственных помещений, открываемые не менее чем на 40 мин в смену, в зданиях, расположенных в районах с расчетной температурой наружного воздуха минус 20°С и ниже, должны быть оборудованы тамбурами, шлюзами или воздушными завес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2. Для локализации и удаления пожаро-, взрывоопасных и вредных веществ [пыли, мелкой стружки, аэрозолей смазочно-охлаждающих жидкостей (СОЖ), продуктов термоокислительной деструкции], выделяющихся при обработке различных материалов в воздух рабочей зоны и превышающих ПДК по ГОСТ 12.1.005, станки и производственное оборудование должны оснащаться устройствами для удаления непосредственно из зоны обработки загрязненного воздуха в соответствии с Санитарными правилами при работе со смазочно-охлаждающими жидкостями и технологическими смазками, другими нормативными акт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грязненный воздух при удалении не должен проходить через зону дыхания работаю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3. Помещения, в которых хранятся концентраты СОЖ и готовятся рабочие растворы технологических жидкостей, должны быть оборудованы приточно-вытяжной венти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4. Воздуховоды для удаления пыли титановых и магниевых сплавов должны иметь предохранительные клапаны, расположенные вне взрывоопасного помещения и открывающиеся наружу; гладкие внутренние поверхности без карманов и углублений, исключающие накопление пыли, наименьшую длину и минимальное количество поворотов. Радиусы поворотов для круглых воздуховодов должны быть не менее трех диаметров, для прямоугольных — не менее трехкратной их шири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уховоды и вентиляционные установки для удаления магниевой пыли должны систематически очищаться в соответствии с график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борники пыли местных отсосов должны очищаться ежеднев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5. Воздух, удаляемый местными отсасывающими устройствами при обработке магниевых сплавов на полировальных и шлифовальных станках, должен быть очищен в масляных фильтрах до поступления его в вентилятор. Фильтры и вентиляторы должны быть изолированы от цеха, где производится обработ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исключения опасности завихрения и образования взрывоопасной смеси магниевой пыли с воздухом не допускается применять для очистки сухие центробежные циклоны и суконные фильт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6. Местные отсосы, зонты и укрытия должны надежно крепиться и не создавать неудобств для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7. Местные отсосы, удаляющие от производственного оборудования вредные (1,2 классов опасности) вещества, следует блокировать с данным оборудованием для исключения его работы при выключенной местной вытяжной вентиля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8. На участках, где применяются или обрабатываются вещества 1 и 2 классов опасности, запрещается использование рециркуляции воздуха, а системы местных отсосов должны быть оборудованы звуковой сигнализацией, автоматически включающейся при остановке вентилят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9. Воздуховоды, транспортирующие пылевоздушную смесь, для очистки их от осевшей пыли должны быть снабжены герметически закрывающимися лю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0. Воздуховоды местных отсосов и общеобменной вентиляции должны очищаться по графику, утвержденному в соответствии с принятой в организации формой утверждения внутренней докумен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1. Для снятия статического электричества пылеприемники и воздуховоды вентиляционных установок должны быть заземл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2. Подачу приточного воздуха системами вентиляции и кондиционирования следует рассчитывать так, чтобы не нарушалась работа местных отсосов. Кроме того, следует исключить подачу приточного воздуха в помещения с меньшими загрязнениями вредными веществами из помещений с большими загряз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3. Воздух, удаляемый системами местной и общеобменной вентиляции и содержащий пыль, вредные и неприятно пахнущие вещества, перед выбросом в атмосферу должен быть подвергнут очистке в соответствии с требованиями ГОСТ 12.1.005 и СНиП 2.04.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4. Очистка вентиляционных установок и воздуховодов от осевшей пыли и грязи выполняется не реже двух раз в год в нерабочие дни. Удаление сухой пыли и шлама из пылеотделителей должно быть механизирова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5. Проверка санитарно-гигиенической эффективности вентиляционных установок и состояния воздушной среды в цехах и участках, где по условиям производства выделяются вредные пары, газы или пыль по ГОСТ 12.1.005 производится два раза в год: зимой и летом совместно с региональными органами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а взятия проб должны быть постоянными и устанавливаться совместно с региональными органами санэпид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6. Воздухозаборные устройства систем вентиляции следует размещать в зоне, где загрязненность воздуха вредными веществами составляет не более 30% от их ПДК рабочей зоны, на высоте не менее 2 м, а при размещении их в зеленой зоне — не менее 1 м от уровня земли до нижнего края патрубка. При этом входные отверстия воздухозаборных устройств должны быть защищены от попадания в них посторонних частиц, предметов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3. Освещение</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 Территория организации, маршруты движения людей и транспорта, а также рабочие места с наступлением темноты или при плохой видимости должны быть обеспечены искусственным освещением согласно норм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тественное и искусственное освещение производственных помещений должно соответствовать СНиП 23-05 Естественное и искусственное освещ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 Устройство и эксплуатация осветительных установок должны соответствовать ГОСТ 15597,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ампы накаливания и люминесцентные лампы, применяемые для общего и местного освещения, должны быть заключены в арматуру. Применение ламп без арматуры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ожаро- и взрывоопасных помещений выбор светильников должен производиться согласно ПУЭ в зависимости от класса пожаро- или взрывоопасности по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3. Коэффициент естественной освещенности (КЕО) в помещении должен соответствовать указанному в табл. 2 (прил. 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снижение значения КЕО в соответствии с нормами проектирования для совмест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4. Запрещается загромождать световые проемы технологическим оборудованием, издели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5. В помещениях с недостаточным естественным светом и без естественного света должны применяться установки искусственного ультрафиолетового облучения в соответствии с Санитарными нормами проектирования промышленных предприятий и Указаниями к проектированию установок искусственного ультрафиолетового облучения на промышленных предприят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6. При искусственном освещении в заготовительных цехах нормируемая величина освещенности 150 лк должна быть обеспечена системой общего осв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механических и инструментальных цехах следует применять систему комбинированного освещения (общее и местное), в котором общее освещение должно составлять не менее 300 л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вещенность рабочей поверхности на станках с ручным управлением должна соответствовать величинам, приведенным в табл. 1 (прил. 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танках-полуавтоматах, автоматах и станках с ЧПУ освещенности, указанные в табл. 1 (прил. 3), следует понижать на ступень по шкале освещенности в соответствии с нормами проектирования естественного и искусственного освещения (СНиП 23-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рабочей зоне обрабатывающих центров (ОЦ) и гибких производственных модулей (ГПМ) должна быть обеспечена освещенность 1500 лк. Допускается снижение освещенности до 1000 лк при проведении шлифовальных и до 750 лк при проведении сверлильных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аладке, ремонте и устранении сбоев на станках с ЧПУ, ОЦ и ГПМ освещенность должна быть не менее 2500 л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7. Для общего освещения помещения отношение максимальной освещенности к минимальной не должно превышать 1,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азатели качества освещения (коэффициент пульсации освещенности, показатель ослепленности) на рабочих местах не должны превышать значений, установленных СНиП 23-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8. При проектировании осветительных установок общего освещения необходимо учитывать коэффициент запаса (Кз): в механических и инструментальных цехах с люминесцентными лампами мощностью 65 и 80 Вт и разрядными лампами высокого давления — 1,5; с люминесцентными лампами мощностью 40 Вт — 1,4; при лампах накаливания — 1,3; в заготовительных цехах с разрядными лампами — 1,6; с лампами накаливания — 1,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9. Для освещения производственных помещений, предназначенных для постоянного пребывания людей, следует использовать разрядные источники све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 ламп накаливания допускается в случаях невозможности или технико-экономической нецелесообразности использования разрядных источников света, для освещения проходов, местного освещения рабочих мест, а также для аварийного или эвакуационного осв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 ксеноновых ламп внутри помещений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0. При проектировании искусственного освещения коэффициент запаса, учитывающий снижение освещенности в процессе эксплуатации осветительных установок (загрязнение светильников, старение ламп и т.д.), должен приниматься равны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люминесцентных ламп — 1,7; для ламп накаливания — 1,5 при условии очистки светильников не реже одного раза в три месяц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1. По всему помещению цеха освещенность пола должна быть не менее 150 лк при применении газоразрядных лам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2. Освещенность шкал измерительных приборов должна быть не менее 150 лк при общем освещении и 300 лк — при комбинированном освещении. При наличии приборов с темными шкалами их освещенность при общем и комбинированном освещении должна составлять соответственно 200 и 400 л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3. 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цехах с полностью автоматизированным технологическим процессом предусматривается освещение, необходимое для наблюдения за работой оборудования, и устанавливаются светильники общего и местного освещения, дополнительно включаемые для обеспечения необходимой освещенности при наладочных и ремонтных рабо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4. Мостовые краны следует оборудовать подкрановым освещением, выполненным лампами накаливания и обеспечивающим уровень освещенности в зонах, затеняемых кранами, не менее 150 лк. Светильники на кранах должны устанавливаться на амортизирующих устройствах. В кабинах мостовых кранов должны быть установлены экраны, препятствующие попаданию в поле зрения крановщика светящих частей светильников общего освещения, установленных выше кра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5. Освещенность рабочих мест контролеров ОТК должна быть не менее 2000 лк от комбинированного освещения, в том числе 150 лк от об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6. При использовании для общего и местного освещения люминесцентных и газоразрядных ламп должны быть приняты меры для исключения стробоскопического эффек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7. Для освещения зоны обработки станки следует оснащать светильниками местного освещения с непросвечивающими отражателями по ГОСТ 1559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сутствие местного освещения в универсальных станках допускается только в технически обоснованных случаях. На специальных агрегатных станках и станках, встраиваемых в автоматические линии, устанавливать светильники местного освещения не обязатель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тильники следует располагать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8.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должна осуществляться внутри кронштейна. Открытая проводка не допускается. Конструкция узлов и шарниров кронштейна должна исключать перекручивание и перетирание проводов и попадание на них стружки и применяемых при обработке жидкостей (эмульсии, масла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9. Напряжение питания светильников общего, местного и переносного освещения должно приниматься в соответствии с требованиями ПУЭ с учетом характера окружающей среды в помещении це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0. Аварийное освещение разделяется на освещение безопасности и эвакуационно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1. Освещение безопасности, автоматически включаемое в случае аварийного отключения рабочего освещения, следует предусматривать на рабочих местах, технологических участках, где невозможно немедленное прекращение работ, а также на участках, где прекращение технологического процесса сопряжено с опасностью для жизни людей или большими экономическими потерями. При этом наименьшая освещенность рабочих поверхностей должна быть не менее 5% от рабочего освещения, но не менее 2 л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2. Эвакуационное освещение в случае эвакуации людей из помещения цеха при аварийном отключении рабочего освещения должно обеспечивать освещенность пола основных проходов и лестниц не менее 0,5 л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3. Аварийное освещение должно осуществляться лампами накаливания. Светильники аварийного освещения должны быть подсоединены к питающей сети независимо от сети рабочего освещения. Подключение других токоприемников к сети аварийного освещения запрещается.</w:t>
      </w:r>
    </w:p>
    <w:p>
      <w:pPr>
        <w:pStyle w:val="Normal"/>
        <w:spacing w:lineRule="auto" w:line="240"/>
        <w:ind w:firstLine="284"/>
        <w:rPr/>
      </w:pPr>
      <w:r>
        <w:rPr>
          <w:rFonts w:eastAsia="Times New Roman Cyr" w:cs="Times New Roman Cyr" w:ascii="Times New Roman Cyr" w:hAnsi="Times New Roman Cyr"/>
          <w:color w:val="000000"/>
          <w:sz w:val="20"/>
          <w:szCs w:val="20"/>
        </w:rPr>
        <w:t>2.3.24. Выходы из помещений площадью более 15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xml:space="preserve"> должны быть отмечены светящимися указател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5. Систематически, но не реже одного раза в три месяца, светильники общего освещения должны очищаться от пыли и грязи. Работа должна производиться электротехническим персоналом при отключенном напряжении. Перегоревшие лампы, разбитая или поврежденная арматура должны немедленно заменя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6. Обслуживание осветительных установок, проведение в них оперативных переключений, организация и выполнение ремонтных, монтажных или наладочных работ должны производиться специально подготовленным персоналом с квалификационной группой по электробезопасности не ниже треть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7. Для удобства и безопасности работ на высоте должны использоваться специальные приспособления (лестницы-стремянки, передвижные подъемники и др.), отвечающие требованиям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8. Проверка освещенности на рабочих поверхностях, вспомогательных площадях и в проходах должна производиться регулярно, но не реже одного раза в год, в сроки, согласованные с региональными органами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4. Шум и вибрац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 При разработке технологических процессов, проектировании и модернизации оборудования необходимо использовать различные методы и средства снижения шума, чтобы шумовые характеристики оборудования и уровень шума на рабочих местах не превышали величин, установленных гигиеническими нормативами "Допустимые уровни шума на рабочих местах, в помещениях жилых, общественных зданий и на территории жилой застройки", ГОСТ 12.1.003, ГОСТ 12.2.107 или техническими услов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2. Зоны с уровнем шума более 80 дБА должны быть обозначены знаками безопасности. Работающих в этих зонах необходимо снабжать средствами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пребывание людей в зонах с уровнем звукового давления свыше 135 дБ в любой октавной полос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3. В организации должен быть обеспечен контроль уровней шума на рабочих местах и установлены правила безопасной работы в условиях повышенного шум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мерение шума на рабочих местах следует выполнять в соответствии с ГОСТ 2394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4. Уровень вибрации, возникающей на рабочем месте при работе оборудования в эксплуатационном режиме, не должен превышать значений, определенных гигиеническими нормативами "Допустимые уровни вибрации на рабочих местах, в помещениях жилых и общественных зд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5. Оборудование, пневмо- и электроинструменты ударного, ударно-вращательного, ударно-поворотного и вращательного действия, генерирующие вибрации и управляемые руками работников или соприкасающиеся с отдельными частями тела, должны конструироваться с учетом их безопасности от воздействия вибрации и соответствовать требованиям ГОСТ 12.1.012, ГОСТ 17770, гигиеническим нормативам "Допустимые уровни вибрации на рабочих местах, в помещениях жилых и общественных зданий", Методическим указаниям по проведению санитарного надзора за проектированием, выпуском ручных машин и условиями труда работников виброопасных профессий и "Гигиеническим требованиям к ручным инструментам и организации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6. В процессе эксплуатации оборудования, пневматического и электрифицированного ручного инструмента необходимо проводить проверки вибрации в сроки, установленные нормативно-технической документацией и после каждого планового ремонта, а для локальной вибрации — не реже одного раза в шесть месяцев в соответствии с Методическими указаниями по проведению измерений и гигиенической оценке производственных вибр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7. Для уменьшения воздействия вибрации и исключения контакта рук с холодными металлическими поверхностями инструмента и рукояток они должны покрываться виброгасящими и теплоизолирующими материалами (пенопласт, пористая резина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8. Обрабатываемые изделия должны закрепляться для устранения дополнительных вибр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9. Производственное оборудование, способное передавать вибрации на рабочие места, должно конструироваться и устанавливаться с учетом обеспечения их виброизоляции, а также исключения вибрации на рабочих местах выше предельно допустимых знач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возможности устранения вибрации управление таким оборудованием должно быть автоматическим или дистанционны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0. Эксплуатация пневматического и электрического ручного инструмента ударного и вращательного действия должна осуществляться в соответствии с требованиями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а также с учетом Гигиенических требований к ручным инструментам и организации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1. Предельно допустимые величины нормируемых параметров локальной вибрации при длительности вибрационного воздействия 180 мин (3 ч) в смену не должны превышать указанных в ГОСТ 12.1.01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2. К вибрирующему оборудованию и инструменту относятся оборудование и инструмент, при работе с которым возникают вибрации, составляющие не менее 20% от величин виброскорости и виброускорения, указанных в ГОСТ 12.1.01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3. Виброинструмент должен иметь технический паспорт с указанием в н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брационных характеристик и методов их контроля в соответствии с ГОСТ 12.1.01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ксимальной силы нажатия, требуемой для работы вибрирующего инструмента, и веса инструмента, приходящегося на руки работаю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4. Вес ручного вибрирующего инструмента, его частей, приспособлений, обрабатываемой детали, воспринимаемый обеими руками работника, не должен превышать 100 Н (10 к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5. Сила нажатия, требуемая для работы вибрирующего инструмента, не должна превышать для одноручной машины 100 Н (10 кг), для двуручной - 200 Н (20 к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6. В организации должны быть созданы специальные участки по ремонту вибрирующего пневмоинструмента. Виброинструмент после ремонта должен быть подвергнут контролю параметров вибрации. К работе допускается инструмент, параметры вибрации которого не превышают нормативных величи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7. В организации должны быть разработаны оптимальные режимы труда для работающих в условиях воздействия вибрации с учетом Методических рекомендаций к разработке режимов труда работников виброопасных профессий и Методических указаний по профилактике неблагоприятного действия локальной виб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рхурочные работы с виброинструментом не допуск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8. В целях повышения сопротивляемости организма работникам виброопасных профессий следует проводить витаминопрофилактику два раза в год в течение четырех недель в осенний и весенний пери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9. Лица, подвергающиеся в процессе трудовой деятельности воздействию шума и вибрации, подлежат предварительным, при приеме на работу, и периодическим медицинским осмотрам в соответствии с действующими приказами Минздрава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20. Работы с виброинструментом должны производиться в отапливаемых помещениях с температурой воздуха не ниже 16°С, влажностью 40—60 % при скорости движения воздуха не более 0,3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5. Санитарно-бытовое обслуживание работающих</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 В каждой организации должны быть предусмотрены санитарно-бытовые помещения в соответствии со СНиП 2.09.0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2. Санитарно-бытовые и вспомогательные помещения следует размещать в местах с наименьшим воздействием вредных и опасных производственны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3. Размеры и состав бытовых помещений, количество санитарно-технических устройств определяются характером производства и должны удовлетворять требованиям СНиП 2.09.04, в соответствии с применяемыми группами производственных процессов (прил. 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4. Если производственные процессы основных групп содержат характеристики других групп, следует предусматривать дополнительно соответствующие специальные санитарно-бытовые помещения и санитарно-технические устройства, присущие этим групп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5. Бытовые помещения должны располагаться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и в основном корпусе, но при этом они должны быть отделены от производственных помещений тамбуром или коридором с выходом наруж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6. В составе бытовых помещений должны быть: гардеробные, столовая или комната для приема пищи, душевые, умывальные, уборные, помещения для обезвреживания спецодежды и, в зависимости от количества работающих, здравпункт, оснащенный в соответствии с требованиями Положения о медико-санитарной части носилками и средствами для оказания первой медицинской помощи при травмах, отравлениях или заболевании и комната гигиены женщин. На каждом участке должна быть медицинская аптечка (прил. 5).</w:t>
      </w:r>
    </w:p>
    <w:p>
      <w:pPr>
        <w:pStyle w:val="Normal"/>
        <w:spacing w:lineRule="auto" w:line="240"/>
        <w:ind w:firstLine="284"/>
        <w:rPr/>
      </w:pPr>
      <w:r>
        <w:rPr>
          <w:rFonts w:eastAsia="Times New Roman Cyr" w:cs="Times New Roman Cyr" w:ascii="Times New Roman Cyr" w:hAnsi="Times New Roman Cyr"/>
          <w:color w:val="000000"/>
          <w:sz w:val="20"/>
          <w:szCs w:val="20"/>
        </w:rPr>
        <w:t>2.5.7. Гардеробные домашней и специальной одежды для каждой группы производственных процессов (1</w:t>
      </w:r>
      <w:r>
        <w:rPr>
          <w:rFonts w:eastAsia="Times New Roman Cyr" w:cs="Times New Roman Cyr" w:ascii="Times New Roman Cyr" w:hAnsi="Times New Roman Cyr"/>
          <w:i/>
          <w:iCs/>
          <w:color w:val="000000"/>
          <w:sz w:val="20"/>
          <w:szCs w:val="20"/>
        </w:rPr>
        <w:t>в</w:t>
      </w:r>
      <w:r>
        <w:rPr>
          <w:rFonts w:eastAsia="Times New Roman Cyr" w:cs="Times New Roman Cyr" w:ascii="Times New Roman Cyr" w:hAnsi="Times New Roman Cyr"/>
          <w:color w:val="000000"/>
          <w:sz w:val="20"/>
          <w:szCs w:val="20"/>
        </w:rPr>
        <w:t>, 2</w:t>
      </w:r>
      <w:r>
        <w:rPr>
          <w:rFonts w:eastAsia="Times New Roman Cyr" w:cs="Times New Roman Cyr" w:ascii="Times New Roman Cyr" w:hAnsi="Times New Roman Cyr"/>
          <w:i/>
          <w:iCs/>
          <w:color w:val="000000"/>
          <w:sz w:val="20"/>
          <w:szCs w:val="20"/>
        </w:rPr>
        <w:t>в</w:t>
      </w:r>
      <w:r>
        <w:rPr>
          <w:rFonts w:eastAsia="Times New Roman Cyr" w:cs="Times New Roman Cyr" w:ascii="Times New Roman Cyr" w:hAnsi="Times New Roman Cyr"/>
          <w:color w:val="000000"/>
          <w:sz w:val="20"/>
          <w:szCs w:val="20"/>
        </w:rPr>
        <w:t>, 2</w:t>
      </w:r>
      <w:r>
        <w:rPr>
          <w:rFonts w:eastAsia="Times New Roman Cyr" w:cs="Times New Roman Cyr" w:ascii="Times New Roman Cyr" w:hAnsi="Times New Roman Cyr"/>
          <w:i/>
          <w:iCs/>
          <w:color w:val="000000"/>
          <w:sz w:val="20"/>
          <w:szCs w:val="20"/>
        </w:rPr>
        <w:t>г</w:t>
      </w:r>
      <w:r>
        <w:rPr>
          <w:rFonts w:eastAsia="Times New Roman Cyr" w:cs="Times New Roman Cyr" w:ascii="Times New Roman Cyr" w:hAnsi="Times New Roman Cyr"/>
          <w:color w:val="000000"/>
          <w:sz w:val="20"/>
          <w:szCs w:val="20"/>
        </w:rPr>
        <w:t xml:space="preserve"> и 3</w:t>
      </w:r>
      <w:r>
        <w:rPr>
          <w:rFonts w:eastAsia="Times New Roman Cyr" w:cs="Times New Roman Cyr" w:ascii="Times New Roman Cyr" w:hAnsi="Times New Roman Cyr"/>
          <w:i/>
          <w:iCs/>
          <w:color w:val="000000"/>
          <w:sz w:val="20"/>
          <w:szCs w:val="20"/>
        </w:rPr>
        <w:t>б</w:t>
      </w:r>
      <w:r>
        <w:rPr>
          <w:rFonts w:eastAsia="Times New Roman Cyr" w:cs="Times New Roman Cyr" w:ascii="Times New Roman Cyr" w:hAnsi="Times New Roman Cyr"/>
          <w:color w:val="000000"/>
          <w:sz w:val="20"/>
          <w:szCs w:val="20"/>
        </w:rPr>
        <w:t>) должны быть отдельными (см. прил. 4).</w:t>
      </w:r>
    </w:p>
    <w:p>
      <w:pPr>
        <w:pStyle w:val="Normal"/>
        <w:spacing w:lineRule="auto" w:line="240"/>
        <w:ind w:firstLine="284"/>
        <w:rPr/>
      </w:pPr>
      <w:r>
        <w:rPr>
          <w:rFonts w:eastAsia="Times New Roman Cyr" w:cs="Times New Roman Cyr" w:ascii="Times New Roman Cyr" w:hAnsi="Times New Roman Cyr"/>
          <w:color w:val="000000"/>
          <w:sz w:val="20"/>
          <w:szCs w:val="20"/>
        </w:rPr>
        <w:t>Гардеробные специальной одежды при производственных процессах группы 3</w:t>
      </w:r>
      <w:r>
        <w:rPr>
          <w:rFonts w:eastAsia="Times New Roman Cyr" w:cs="Times New Roman Cyr" w:ascii="Times New Roman Cyr" w:hAnsi="Times New Roman Cyr"/>
          <w:i/>
          <w:iCs/>
          <w:color w:val="000000"/>
          <w:sz w:val="20"/>
          <w:szCs w:val="20"/>
        </w:rPr>
        <w:t>а</w:t>
      </w:r>
      <w:r>
        <w:rPr>
          <w:rFonts w:eastAsia="Times New Roman Cyr" w:cs="Times New Roman Cyr" w:ascii="Times New Roman Cyr" w:hAnsi="Times New Roman Cyr"/>
          <w:color w:val="000000"/>
          <w:sz w:val="20"/>
          <w:szCs w:val="20"/>
        </w:rPr>
        <w:t xml:space="preserve"> должны быть отделены от гардеробных других груп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рдеробные уличной и домашней одежды могут быть общими для всех групп производственных процесс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личество шкафов должно приниматься равным списочному количеству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личество мест на вешалках для отдельного хранения уличной одежды должно приниматься равным количеству работающих в двух наиболее многочисленных смен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5.8. Расчет площадей бытовых помещений (кроме гардеробных) и количество специальных санитарно-технических устройств должен производиться по количеству работающих в смене, одновременно оканчивающих работу, согласно требованиям СНиП 2.09.04. При этом должна учитываться возможность увеличения числа работающих.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9. Системы водоснабжения и канализации должны соответствовать требованиям СНиП 2.04.01, СНиП 2.04.02 и СНиП 2.04.0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0. Устройства питьевого водоснабжения должны содержаться в чистоте, иметь сливные раковины или специальные приемники для сливания в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1. Вентили, регулирующие температуру и подачу воды в душевые кабин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на боковой стенке или у входа в кабин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6. Обезвреживание сточных вод</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1. Производственные и хозяйственно-бытовые сточные воды подлежат обязательному обезвреживанию до их сброса в централизованную или местную канализац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2. Очистные сооружения, станции перекачки и прочие установки для сточных вод должны соответствовать требованиям СНиП 2.04.01 и СНиП 2.04.0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3. Насосные станции должны располагаться в отдельно стоящих зданиях. Приемный резервуар для сточных вод должен размещаться вне здания насосной стан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4. Производственные сточные воды перед их сбросом на биологические очистные сооружения или в канализацию должны подвергаться первичной очистке путем обработки реагентами, отстаивания, а при необходимости и фильтрования. Сброс производственных сточных вод возможен только после их очистки до допускаемых пределов и извлечения, для их возможной утилизации, нефтепродуктов, токсичных, вредных и ценн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5. Сброс загрязненных производственных вод в поглощающие колодцы и буровые скважины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рещается сброс отработанных СОЖ и ТС в общую систему канализации и водоемы без предварительной очистки их от нефтепродук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6. Для отстаивания сточных вод следует применять горизонтальные или вертикальные отстойники с продолжительностью отстаивания не менее 2 ч.</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7. Не допускается объединение различных потоков сточных вод, при смешении которых могут образовываться и выделяться взрывоопасные газы или выпадать в осадок твердые веще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8. Обезвреживание сточных вод должно находиться под контролем центральной заводской лаборатории или отдела охраны окружающей среды и должно проводиться по специальной инструкции, утвержденной руководством организации и согласованной с органами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9. Условия сброса сточных вод в водоемы подлежат согласованию с соответствующими органами местных администраций по экологии, по использованию и охране водных ресурсов, органами санитарно-эпидемиологического надзора и рыбоохр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7. Пожарная безопасность</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 В организациях должна быть обеспечена пожарная безопасность в соответствии со СНиП 2.01.02, ГОСТ 12.1.004 и Правилами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территории организации, в производственных и санитарно-бытовых помещениях, в зависимости от характера выполняемых работ, должны быть необходимые средства пожаротуш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2. Каждый работник должен знать и выполнять требования правил пожарной безопасности и не допускать действий, которые могут привести к пожару или загора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3. В каждой организации, цехе, участке должен соблюдаться противопожарный режим и выполняться противопожарные мероприятия исходя из особенностей произво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авильного выбора мероприятий по пожарной защите цехов и участков необходимо установить категорию помещений и зданий, в зависимости от которой устанавливается степень огнестойкости здания, длина и ширина путей эвакуации, необходимость устройства системы дымоудаления, а также выбираются типы пожарных извещателей, установок автоматического пожаротушения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4. На въездных воротах и входных дверях должны быть указаны категория здания (помещения) по пожаро- и взрыво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и помещений и зданий устанавливаются в зависимости от используемых в технологическом процессе веществ и материалов согласно "Нормам государственной противопожарной службы МВД России. Определение категорий помещений и зданий по взрывопожарной и пожарной опасности". Все помещения подразделяются на категории А, Б, В, Г, Д (прил. 7), в зависимости от температуры вспышки и расчетного избыточного давления взрыва в помещ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5. Взрыво- и пожароопасные участки должны отделяться от других участков стенами из материалов, имеющих предел огнестойкости не менее 0,75 ч.</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 взрыво- и пожароопасных помещениях не следует применять асфальтовые полы, настил из резины или линолеума.</w:t>
      </w:r>
    </w:p>
    <w:p>
      <w:pPr>
        <w:pStyle w:val="Normal"/>
        <w:spacing w:lineRule="auto" w:line="240"/>
        <w:ind w:firstLine="284"/>
        <w:rPr/>
      </w:pPr>
      <w:r>
        <w:rPr>
          <w:rFonts w:eastAsia="Times New Roman Cyr" w:cs="Times New Roman Cyr" w:ascii="Times New Roman Cyr" w:hAnsi="Times New Roman Cyr"/>
          <w:color w:val="000000"/>
          <w:sz w:val="20"/>
          <w:szCs w:val="20"/>
        </w:rPr>
        <w:t>2.7.6. Все производственные и подсобные помещения должны быть оборудованы первичными средствами пожаротушения и пожарным инвентарем. На каждые 400—800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xml:space="preserve"> площади цеха должны быть предусмотрены первичные средства пожаротушения по ГОСТ 12.4.009. Их количество и состав должны соответствовать действующим нормам (прил. 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а расположения, количество и состав первичных средств пожаротушения и пожарного инвентаря должны согласовываться с пожарной инспек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7. Первичные средства пожаротушения должны эксплуатироваться в соответствии с требованиями Правил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противопожарного оборудования для хозяйственных, производственных и других нужд, не связанных с пожаротушением,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8. Не допускается загромождение подходов к противопожарному оборудованию и средствам пожаротушения, лестничных клеток, проходов и выходов из зд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9. Огнетушители должны быть опломбированы, иметь учетные номера и бирки, маркировочные надписи на корпусе, окрашены в красный сигнальный цвет и размещены на высоте не более 1,5 м от уровня по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0. В системах пожарной сигнализации автоматического действия для обнаружения загораний устанавливают тепловые, световые или комбинированные датчики-извещатели. Во взрывоопасных помещениях устанавливаются извещатели во взрывозащищенном исполн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1. Тепловые или световые извещатели устанавливают в помещениях для хранения растворителей, ЛВЖ, ГЖ, смазочных материалов, а также в местах, где расположены оборудование и трубопроводы по перекачке горючих жидкостей и масел. Световые извещатели размещают в помещениях с производством и хранением щелочных материалов, металлических порошков; тепловые — в помещениях, где возможно выделение пы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2. Для контроля состава воздуха в помещениях с целью предотвращения образования взрыво- и пожароопасных смесей используются стационарные автоматические или переносные газоанализаторы с сигнализирующими устройствами, которые срабатывают при достижении концентрации, равной 0,5 от взрывоопасн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3. На участках по обработке титановых и магниевых сплавов и в местах хранения отходов этих производств должно быть установлено постоянное наблюдение за состоянием пожарной безопасности и должны находиться необходимые средства пожаротушения: сухой кварцевый песок или порошок окиси магния [на один объем стружки два объема порошка (пес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4. Во избежание взрыва не допускается применять для тушения титано-магниевых сплавов воду и пенные огнетуши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5. Контроль пожарной безопасности необходимо осуществлять в соответствии с требованиями ГОСТ 12.1.044, Правил пожарной безопасности в Российской Федерации и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6. Каждый случай пожара или загорания должен расследоваться для выявления причин, убытков и виновников пожара или загорания, а также для разработки противопожарных мероприят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3. ТРЕБОВАНИЯ К РАЗМЕЩЕНИЮ ПРОИЗВОДСТВЕННОГО </w:t>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И ОРГАНИЗАЦИИ РАБОЧИХ МЕС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 Для цехов холодной обработки металлов количество, тип, мощность и габариты устанавливаемого основного и вспомогательного оборудования, используемых транспортных средств и средств механизации, а также организацию цеховых складов следует принимать в зависимости от размеров обрабатываемых изделий и принятых технолог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мещение основного и вспомогательного оборудования, расстояния между оборудованием и стенами здания должны соответствовать действующим нормам технологического проектирования (ОНТП), строительным нормам и правилам, утвержденным в установленном порядке, и быть не менее 0,6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 Основное и вспомогательное оборудование цехов для холодной обработки металлов должно устанавливаться в соответствии с направлением основного грузопото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 Размещение производственного оборудования должно обеспечивать безопасность и удобство его обслуживания, ремонта, монтажа и демонтаж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 Планировка рабочего места должна обеспечивать свободный проход, доступ к пультам и органам управления оборудованием, удобство и безопасность действий при выполнении трудовых операций и отвечать требованиям ГОСТ 12.3.002 и ГОСТ 22269 к организации рабочего мес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 Расстановка и перестановка действующего технологического оборудования должны отображаться на технологической планировке, утверждаемой работодателем по согласованию с главными специалистами и службой охраны труда. Технологические планировки на проектируемые и вновь строящиеся цехи и участки холодной обработки металлов должны быть согласованы с территориальными органами государственного санитарного и пожарн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 На технологических планировках должны быть указ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роительные элементы (стены, колонны, перегородки, дверные проемы, оконные проемы, ворота, подвалы, тоннели, основные каналы, антресоли, галереи, люки, колодцы, трапы и др.), вспомогательные помещения, склады, кладовые, трансформаторные подстанции, вентиляционные камеры, а также бытовые помещения и другие устройства, размещенные на площади цеха или участ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ые размеры здания в целом (ширина, длина, ширина пролетов, шаг колонн) и внутренние размеры изолированных по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хнологическое и вспомогательное оборудов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ъемно-транспортные устройства (с указанием грузоподъемности), расположение рабочих мест (столы, инструментальные шкафы, стеллаж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ловные обозначения необходимых энергоносителей (пара, газа, воды, СОЖ, электрического напряжения и др.) и места их подвода к каждой единице металлорежущего оборудования или рабочему месту, спецификации оборудования с номерами по план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ходы, проезды, места межоперационного складирования и допустимые в данном случае напольные транспортные сре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а расположения средств пожаротуш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 Расстановка и размещение оборудования, противоречащие настоящим Правилам, не допуск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 На территории цеха или участка проходы, проезды, люки колодцев должны быть свободными. Не допускается загромождать их материалами, заготовками, полуфабрикатами, деталями, отходами производства и тарой, а также устанавливать оборудование на люки колодце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вышение крышки люка над уровнем пола или его углубление не должно быть более 1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 Для лиц, участвующих в технологическом процессе холодной механической обработки металлов, должно быть обеспечено удобное и безопасное рабочее место, не стесняющее их действий во время выполнения технологических опер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 Эргономические требования к рабочему месту при выполнении работ сидя должны соответствовать ГОСТ 12.2.032, при выполнении работ стоя - ГОСТ 12.2.03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работы сидя рабочее место оператора должно иметь кресло (стул, сиденье) с устройством упора для ног, регулируемым наклоном спинки и высотой сидень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 Слесарные верстаки должны иметь жесткую и прочную конструкцию и быть устойчивыми. Верхняя часть верстака должна быть обита листовой сталью без выступающих кромок и острых углов. Винты, крепящие верхнюю часть верстака, должны быть с потайной головкой. Ширина верстака должна быть не менее 750 мм, высота — 800—10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защиты работников от отлетающих осколков на верстаках должны быть поставлены сплошные или из металлической сетки (с ячейкой не более 3 мм) щиты высотой не менее 1 м. При двух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 На рабочих местах должны быть предусмотрены площадки, на которых располагают стеллажи, тару, столы и другие устройства для размещения оснастки, материалов, заготовок, полуфабрикатов, готовых деталей и отходов произво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 Рабочие места должны находиться вне линии движения грузов, переносимых грузоподъемными сред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 На каждом рабочем месте около станка на полу должны быть деревянные трапы на всю длину рабочей зоны, а по ширине не менее 0,6 м от наиболее выступающих частей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 Обработанные и необработанные детали должны складываться только на отведенных для этой цели местах так, чтобы они не загромождали рабочего места и способом, обеспечивающим их устойчивость и удобство зачаливания при использовании грузоподъемных механизмов. Высота штабелей деталей и заготовок не должна превышать 1 м. Не допускается укладка деталей в проходах. Для мелких деталей, заготовок и отходов должна быть предусмотрена специальная та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кладке длинномерных изделий, заготовок и материалов для удобства зачаливания между ними должны быть уложены проклад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6. Для хранения инструмента, небольших, часто используемых приспособлений и оснастки, рабочие места должны быть оборудованы шкафами, стеллажами, этажерками и т.п. Крупногабаритные и периодически используемые оснастку и приспособления рекомендуется хранить на механизированном склад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7. Освобождающаяся тара и упаковочные материалы должны своевременно удаляться с рабочих мест в специально отведенные для этой цели накопи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8. Пульты управления оборудованием и контрольно-измерительные приборы должны быть удобно расположены в легкодоступном месте с соблюдением общих требований эргономики по ГОСТ 22269 и ГОСТ 2300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9. Размещение оборудования и планировка рабочих мест в цехах и участках должны предусматривать возможность безопасной эвакуации персонала в случае чрезвычайной ситу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4. ТРЕБОВАНИЯ К ИСХОДНЫМ МАТЕРИАЛАМ,</w:t>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ЗАГОТОВКАМ, ПОЛУФАБРИКАТ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1. В производственном процессе холодной обработки металлов должны применяться материалы и вещества, на которые имеются нормативные акты (ГОСТ, ОСТ, ТУ, паспорт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 Использование новых материалов в производстве допускается только после получения разрешения органов санитарно-эпидемиологического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3. Используемые вещества и материалы не должны оказывать вредного воздействия на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4. В случае необходимости использования сырья или материалов, оказывающих вредное воздействие на организм человека, должна быть разработана необходимая нормативно-техническая документация и проведены организационно-технические, санитарно-гигиенические, лечебно-профилактические и другие мероприятия, предотвращающие нанесение ущерба здоровью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5. Все применяемые вредные вещества должны иметь установленные ПДК в воздухе рабоче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6. При работах с вредными веществами должны использоваться средства защиты работников в соответствии с инструкциями по работе с этими веществами и разделом 9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7. В технологических процессах рекомендуется применять пожаробезопасные жидкости и материалы. По согласованию с органами пожарного надзора могут применяться горючие жидкости и материалы, которые должны иметь установленные пожароопасные параметры, оговоренные в отраслевой нормативно-технической докумен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использовании в работе горючих, взрывоопасных и вредных веществ следует руководствоваться также ГОСТ 12.1.004, ГОСТ 12.1.010 и ГОСТ 12.1.00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8. В инструкциях по охране труда должны быть указаны свойства применяемых горючих, взрывоопасных и вредных веществ и меры безопасности при работе с ни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ХРАНЕНИЮ И ТРАНСПОРТИРОВАНИЮ ЗАГОТОВОК, ПОЛУФАБРИКАТОВ, ВСПОМОГАТЕЛЬНЫХ МАТЕРИАЛОВ,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ОТОВЫХ ИЗДЕЛИЙ, ИНСТРУМЕНТОВ И ОТХОДОВ ПРОИЗВОДСТВ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 Заготовки и материалы должны храниться в специально отведенных для них помещениях или на специальных площадках це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 Расположение складов, кладовых инструмента и вспомогательных материалов должно соответствовать направлению производственного потока и способствовать сокращению перекрестных и внутрицеховых транспортиров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 Площади кладовых и складских помещений должны соответствовать запасу материалов и готовых изделий, обеспечивающему нормальный технологический процесс произво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4. При транспортировании и хранении опасных, токсичных, канцерогенных веществ и материалов должны быть приняты меры, исключающие загрязнение ими окружающей сре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особы хранения материалов и готовых изделий должны согласовываться с пожарной охраной и органами санэпид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5. На все поступающие на склад химические вещества должны быть заведены специальные карточки, в которых отражены взрывопожароопасные свойства и особенности условий безопасного хран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6. На упаковочной таре должны быть четкие надписи (бирки, этикетки) с указанием наименования вещества, государственного стандарта или технических условий. В паспорте на химические вещества указывается класс опасности данного вещества, который регламентирует условия транспортирования и совместного хранения его с другими веществами и материал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7. Бензин, керосин, растворители и другие горючие материалы должны храниться в отдельных помещениях с соблюдением требований пожарной безопасности по ГОСТ 12.1.00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8. Приготовление смазочно-охлаждающих жидкостей должно производиться централизованно, в отдельном помещении, оборудованном вытяжной вентиляцией, выполненной в соответствии с требованиями ГОСТ 12.4.021 и СНиП 2.04.05, по рецептурам, согласованным с органами санэпиднадзора, при наличии обезвреживающих и моющих средств, средств пожаротушения, аптечки первой доврачебной помощи и обязательном использовании средств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териалы, применяемые для приготовления СОЖ, и другие химические вещества должны храниться в специально предназначенной для их хранения таре в специально отведенных и оборудованных мес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9. Хранение и транспортировка СОЖ должны осуществляться по ГОСТ 1510 в стальных резервуарах, цистернах, бочках, бидонах и банках, а также в емкостях, изготовленных из белой жести, оцинкованного железа, нержавеющей стали или пластмас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0. СОЖ должны храниться в помещениях, соответствующих требованиям, предъявляемым к проектированию складов нефти и нефтепродуктов, изложенных в СНиП 2.11.03. Температура хранения и транспортирования СОЖ должна быть в пределах, указанных в соответствующих стандартах на эти продукты. Рекомендуемая температура хранения и транспортирования СОЖ — от минус 10 до плюс 40°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1. При транспортировании, заливке и регенерации масляных СОЖ должны быть приняты меры, предотвращающие попадание в них в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2. Периодичность контроля СОЖ на масляной основе — не реже одного раза в месяц; эмульсий — не реже одного раза в неделю; синтетических и полусинтетических жидкостей — не реже одного раза в две недели. Не реже одного раза в неделю должен проводиться анализ СОЖ на отсутствие микробов, вызывающих кожные заболевания. Дополнительный анализ СОЖ проводится при появлении запаха или раздражениях кож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использовании водных СОЖ контроль за биостойкостью должен производиться согласно ГОСТ 9.085 не реже двух раз в десять дн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3. Антимикробная защита СОЖ осуществляется добавлением разрешенных к применению бактерицидных присадок и периодической пастер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астеризации СОЖ нагревают до температуры 75—80°С и выдерживают при этой температуре 10—15 ми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жительность использования и периодичность замены СОЖ устанавливается с учетом результатов технологических, физико-химических и микробиологических испытаний, но не реже одного раза в 6 месяцев при лезвийной обработке, одного раза в месяц — масляных СОЖ при абразивной обработке и одного раза в 3 месяца для водных СОЖ, если срок гарантии на них не превышает указанных сро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работанные СОЖ необходимо собирать в емкости. Водную и масляную фазы допускается использовать в качестве компонентов для приготовления эмульсий. Масляная фаза может поступать на регенерацию или утилизироваться по согласованию с соответствующими местными экологическими орган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использовать технологические жидкости и СОЖ в качестве моющих средств для мытья рук и чистки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4. Абразивный и эльборовый инструмент следует хранить в соответствии с ГОСТ 12.3.028 в сухих, отапливаемых помещениях. Стеллажи, ячейки и ящики для хранения кругов должны быть обшиты деревом или другим мягким материал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5. Транспортирование абразивного и эльборового инструмента должно осуществляться на тележках, обшитых мягким материалом на подушке из опилок или древесной стружки в вертикальном положении, избегая ударов и тряс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6. Протяжки (броши), фрезы больших размеров и другой уникальный инструмент должны храниться и транспортироваться в специальных футляр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7. Отходы титановых сплавов должны собираться в специальную закрытую или герметичную металлическую тару с надписью "Отходы титана" и храниться в специально отведенном сухом помещ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итановые отходы должны сортироваться и подготавливаться к использованию или уничтожению согласно техническим инструкц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хранение титановой пыли и опилок в негерметичной таре и под открытым не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асленная мелкая стружка и пыль титановых сплавов по мере накопления должны утилизироваться, сжигаться или закапываться на специально отведенной площадке по согласованию с соответствующими органами местного само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едует учитывать, что пыль титана и его сплавов взрывоопасна; температура воспламенения титановой пыли равна 400°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8. Стружка и пыль магниевых сплавов должны храниться в закрытой металлической таре (кроме магний-литиевых сплав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19. В местах хранения титановых и магниевых сплавов должны быть средства пожаротушения: сухой песок, доломитовая пыль, порошковый флюс, огнетушители, заряженные порошковыми веще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0. Химические вещества и материалы с содержанием легковоспламеняющихся, взрывоопасных или токсичных компонентов должны храниться на специальных складах, изолированных от других помещений, спроектированных в соответствии с требованиями СНиП 21.01, СНиП 2.01.02, СНиП 2.11.01, СНиП 2.11.03, норм и технических условий проектирования складских предприятий и хозяйств для хранения легковоспламеняющихся и горючих жидкостей. При хранении опасных и особо опасных веществ и материалов следует соблюдать правила их раздельного хранения согласно ППБ-01—9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1. Вредные отходы производства должны обезвреживаться и подвергаться утилизации или захоронению в соответствии с Санитарными правилами порядка накопления, транспортировки, обезвреживания и захоронения токсичных промышленных отход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бор, сортировка и кратковременное хранение отходов, образовавшихся при обработке вредных и токсичных материалов, должны производиться в специальной таре и в специально отведенных для этой цели мес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2. Использованный обтирочный материал должен собираться в металлический ящик с плотно закрывающейся крышкой и периодически, но не реже одного раза в смену, удаляться для уничтожения или утил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3. Для размещения отходов производства на территории предприятия должно быть получено разрешение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а складирования всех видов отходов должны быть определены приказом (распоряжением) руководителя орган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4. Цехи в зависимости от их расположения, величины грузопотока, размеров и веса транспортируемых грузов, должны иметь необходимые, специально оборудованные, благоустроенные подъездные пути, внутрицеховые подъемно-транспортные средства и соответствующие им проез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5. Погрузочно-разгрузочные работы и перемещение грузов следует производить в соответствии с требованиями ГОСТ 12.3.009, ГОСТ 12.3.020, Правил техники безопасности и производственной санитарии при погрузочно-разгрузочных работах на железнодорожном транспорте, Правил перевозок грузов автомобильным транспортом, Типовых отраслевых правил безопасной эксплуатации внутризаводского транспор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6. Тара для транспортирования и хранения деталей, заготовок и отходов производства, а также эксплуатация тары должны соответствовать ГОСТ 14861, ГОСТ 19822 и ГОСТ 12.3.010. На таре должны быть надписи о ее назначении, весе и грузоподъем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7. Конструкция и размещение всех типов конвейеров должны соответствовать ГОСТ 12.2.02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 подвесными конвейерами должны устанавливаться улавливающие устройства и сетки. Напольные конвейеры большой протяженности через каждые 25 м должны оборудоваться переходными мостиками с перилами, выполненными в соответствии с разделом 6.8.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8. Эксплуатацию грузоподъемного оборудования и строповку грузов следует производить в соответствии с Правилами устройства и безопасной эксплуатации грузоподъемных кран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нные грузозахватные органы (крюки, электромагниты, грейферы и др.) и сменные грузозахватные приспособления (канаты, тросы, веревки, цепи, траверсы, клещи, захваты, коромысла и т.п.) должны быть рассчитаны на необходимую грузоподъемность, иметь бирки с указанием максимально допустимой нагрузки, периодически осматриваться и испытыва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аковка стальных канатов должна производиться в соответствии с прил. 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29. Для производства погрузочно-разгрузочных работ и транспортных операций в производственных помещениях следует использовать электропогрузчики, электротельферы, мостовые краны и другое подъемно-транспортное оборудование, механизмы и приспособления, не загрязняющие воздушной среды вредными выбросами и токсичными газ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ъезд автомашин и автопогрузчиков в невентилируемые помещения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0. Места проведения погрузочно-разгрузочных работ должны быть оборудованы знаками безопасности по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1. Не допускается нахождение людей и транспортных средств в зоне возможного падения груза при погрузке-разгрузке или перемещении груза подъемно-транспортным оборудова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2. Транспортные операции должны осуществляться следующим образ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делия массой более 30 кг перемещают с помощью погрузочно-разгрузочных устройств, съемных грузозахватных приспособлений (СГЗП) и транспортных средств, не загрязняющих возду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лкие детали и вспомогательные материалы транспортируют в ящиках или корзин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ование особо тяжелых и громоздких грузов, габаритные размеры которых больше ширины цеховых проходов (проездов), должно производиться, по возможности, в нерабочее время с оформлением наряда-допус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3. Скорость движения транспортных средств по территории и в производственных помещениях должна устанавливаться в зависимости от состояния транспортных путей, интенсивности грузовых и людских потоков, специфики транспортных средств и перемещаемых грузов и обеспечивать безопасность движения. При наличии необходимого обзора и хорошем качестве дорожного покрытия скорость движения транспортных средств не должна превыша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цеху — 5 км/ч;</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территории — 10 км/ч.</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4. Перевозка людей на электро- и автокарах, грузовых прицепах и не оборудованных для этой цели автомобилях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5. Подъемно-транспортным оборудованием разрешается поднимать и перемещать груз, масса которого вместе с грузозахватными приспособлениями не превышает допустимой грузоподъемности данного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6. Способы укладки и складирования заготовок, деталей и других грузов должны обеспечивать их устойчивость и возможность механизированного перемещения. Поднимать и перемещать грузы вручную необходимо с соблюдением норм, установленных действующим законодательств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37. Требования безопасности при проведении погрузочно-разгрузочных и транспортных работ должны быть установлены в нормативно-технической документации на эти виды работ, утвержденной в установленном порядке и соответствующей требованиям ГОСТ 3.112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мещение грузов должно производиться в таре или с применением оснастки, указанной в технологической документации на перемещение данного груз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 ТРЕБОВАНИЯ К ПРОИЗВОДСТВЕННОМУ ОБОРУДОВАНИЮ</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1. Общие требован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 Производственное оборудование должно соответствовать требованиям безопасности в течение всего срока эксплуатации по ГОСТ 12.2.003, ГОСТ 12.2.009, ГОСТ 12.2.049, ГОСТ 12.2.062, ГОСТ 12.2.064 и в соответствии с настоящими Правил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 Применение новых технологий и материалов допускается только с разрешения органов санэпид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3. На оборудование для холодной обработки металлов должна быть нормативно-техническая документация (паспорт, инструкция по эксплуатации и др.), содержащая требования безопасности в соответствии с ГОСТ 12.2.003 и ГОСТ 2.60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4. В нормативно-технической документации, прилагаемой к оборудованию, должны быть указ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ния по обеспечению безопасности при транспортировании, монтаже (демонтаже), наладке, эксплуатации, обслуживании и ремонте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ельно допустимые уровни опасных и вредных производственных факторов, создаваемых им (шум, вибрация, запыленность, загазован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обство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илия, требуемые для управления и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ециальные требования безопасности, необходимость которых может быть вызвана особенностями конструкции станков и условиями их эксплуатации, должны также указываться в нормативно-технической документации на оборудов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5. На установленном оборудовании должен быть инвентарный номер, нанесенный любым спосо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6. Основное и вспомогательное оборудование должно монтироваться на соответствующих техническому расчету фундаментах и основаниях, выверено и надежно закрепле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установка оборудования на виброопор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особы установки специальных, тяжелых и высокоточных станков должны указываться заводом-изготовител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7. Монтаж оборудования должен производиться в полном соответствии с проектом и инструкциями завода-изготовит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струкция и (или) маркировка агрегатов, сборочных единиц оборудования должны исключать ошибку при монтаже оборудования, приводящую к возникновению 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есение каких-либо изменений или отступление от указаний в чертежах при монтаже без разрешения организации, разработавшей проект,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осимые изменения не должны снижать уровень безопасности оборудования при его обслуживании и ведении технологического проц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8. Оборудование и контрольно-измерительные приборы перед монтажом должны пройти расконсервацию и ревизию для проверки исправности, комплектности и соответствия проектно-технической докумен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9. Вновь устанавливаемое оборудование должно быть принято в эксплуатацию специальной комиссией с обязательным участием работника службы охраны труда и составлением акта на соответствие требованиям настоящих Правил и действующих стандартов ССБ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орудование должно передаваться в эксплуатацию цеху (участку) лишь после устранения всех недостатков, выявленных в процессе его испыт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акту передачи оборудования в эксплуатацию должна быть приложена утвержденная инструкция по охране труда для работающих на данном оборудова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0. Станки, на которых контроль за размерами обрабатываемой детали осуществляется в процессе обработки, должны оснащаться автоматическими контрольно-измерительными приборами, индикаторами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1. Контрольно-измерительные приборы, установленные на оборудовании, подлежат проверке и клеймению органами государственного контро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но-измерительные приборы, кроме обязательной государственной проверки, должны периодически проверяться в организации в сроки, установленные планом-график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2. Основное и вспомогательное оборудование должно подвергаться периодическим техническим осмотрам и ремонтам в сроки, предусмотренные графиками, утвержденными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3. Остановленное для осмотра, чистки или ремонта оборудование должно быть отключено от технологических трубопроводов и энергонос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4. При осмотре, чистке, ремонте и демонтаже оборудования их электроприводы должны быть обесточены, приводные ремни сняты, на пусковых устройствах должны быть вывешены плакаты: "Не включать — работают люди". При необходимости, в соответствии с Правилами техники безопасности при эксплуатации электроустановок потребителей, питающий кабель электродвигателя должен быть заземлен, а зона ремонта ограждена с установкой предупреждающих или запрещающих знаков или плака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5. Подключение оборудования к электросети и его пуск должны производиться только после установки на место всех защитных и предохранительных устройств и с разрешения руководства цеха (участ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6. Запрещается ремонтировать, чистить, смазывать оборудование без выполнения технических мероприятий, исключающих его ошибочное включение или самопроизвольное перемещение его част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7. Все эксплуатируемое оборудование должно находиться в исправном состоя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работа на неисправном оборудовании. Неиспользуемое длительное время и неисправное оборудование должно быть отключено от всех энергоносителей и технологических трубопроводов (электрическое напряжение, сжатый воздух, подводка СОЖ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8. Температура окружающей среды при эксплуатации оборудования должна быть не ниже точки замерзания используемых смазок и СОЖ.</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19. Температура наружных поверхностей основного и вспомогательного оборудования в местах, доступных для обслуживающего персонала, должна быть не выше +45°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0. Поверхности станков, защитных устройств, органов управления, станочных принадлежностей и приспособлений не должны иметь острых кромок и заусенцев, способных травмировать работаю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21. Соударяющиеся в процессе работы детали, предназначенные для работы во взрывоопасных помещениях, должны быть изготовлены из материалов, исключающих искрообразов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2. Оградительные устройств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 Движущиеся части оборудования, например, ременные, цепные, зубчатые передачи, расположенные вне корпуса станков и представляющие опасность травмирования, должны иметь оградительные устройства (далее — ограждения), отвечающие требованиям ГОСТ 12.2.062 (сплошные, с жалюзи, с отверстиями), обладающие достаточной прочностью и оснащенные, при необходимости, устройствами (рукоятками, фиксаторами, скобами и т.п.) для удобного и безопасного их открывания или снятия, перемещения и устан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не ограждать движущиеся части оборудования, расположенные на высоте более 2400 мм, в труднодоступных местах и не представляющие опасности, например, вращающиеся со скоростью менее 50 об/мин гладкие валы или ограждение которых невозможно из-за их функционального назна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ижущиеся части оборудования, расположенные на высоте более 2400 мм от уровня пола или площадки обслуживания, являющиеся потенциальными источниками опасности, например, при их разрушении, должны быть огражд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2. В зависимости от назначения и частоты использования ограждения могут быть стационарные, открывающиеся, откидные или съемные, сплошные или изготовленные из отдельных секций. Для удобства обслуживания защищенных частей машин и механизмов в стационарных или крупногабаритных ограждениях должны быть предусмотрены дверцы или крыш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граждения должны составлять единое целое с конструкцией оборудования и соответствовать требованиям технической эстети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щитная функция ограждения не должна уменьшаться под воздействием производственных факторов (вибрации, температуры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3. Ограждения, дверцы и крышки должны быть снабжены приспособлениями для надежного удерживания их в закрытом (рабочем) и открытом положениях, а в случае необходимости сблокированы с приводом для его отключения при их открывании или снят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4. Пуск и работа оборудования с неисправными ограждающими устройствами или при их отсутствии запрещается. Всякие работы вблизи механизмов без ограждений или с плохо закрепленными ограждениями запрещ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5. Для укрытия больших зон, а также при необходимости притока воздуха или постоянного наблюдения за ограждаемым механизмом допускается применять жалюзи или сетчатые ограж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ограждение имеет отверстия или изготовлено из сетки, то расстояние от движущихся деталей до поверхности ограждения должно соответствовать следующим требован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больший диаметр окружности, вписанной в отверстие решетки (сетки), мм</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от движущихся деталей до поверхности ограждения, мм</w:t>
            </w:r>
          </w:p>
        </w:tc>
      </w:tr>
      <w:tr>
        <w:trPr/>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8</w:t>
            </w:r>
          </w:p>
        </w:tc>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r>
      <w:tr>
        <w:trPr/>
        <w:tc>
          <w:tcPr>
            <w:tcW w:w="39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8 до 25</w:t>
            </w:r>
          </w:p>
        </w:tc>
        <w:tc>
          <w:tcPr>
            <w:tcW w:w="439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w:t>
            </w:r>
          </w:p>
        </w:tc>
      </w:tr>
      <w:tr>
        <w:trPr/>
        <w:tc>
          <w:tcPr>
            <w:tcW w:w="39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25 до 40</w:t>
            </w:r>
          </w:p>
        </w:tc>
        <w:tc>
          <w:tcPr>
            <w:tcW w:w="439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r>
      <w:tr>
        <w:trPr/>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40 до 120</w:t>
            </w:r>
          </w:p>
        </w:tc>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6. Открытую подвижную часть станка, по которой перемещается корпусная деталь, допускается ограждать короткими щитками, закрепленными на перемещающейся корпусной детали с обеих сторон или с одной стороны, в зависимости от конструктивных особенностей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7. Наиболее выступающие за габариты станины внешние торцы сборочных единиц, перемещающиеся со скоростями более 150 мм/с и способные травмировать ударом, должны окрашиваться чередующимися под углом 45° полосами желтого и черного цветов. Ширина желтой полосы должна составлять 1—1,5 ширины черной полос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8. Внутренние поверхности дверей, закрывающих движущиеся элементы станков (шестерни, шкивы и т.п.) и требующих периодического доступа при наладке, смене ремней и т.п., и способных при движении травмировать работающего, должны быть окрашены в желтый сигнальный цве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указанные движущиеся элементы закрываются съемными защитными ограждениями (крышками, кожухами), то окраске в желтый цвет подлежат полностью или частично обращенные к ним поверхности движущихся элементов или поверхности смежных с ними неподвижных деталей, закрываемых огражд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9. С наружной стороны ограждений должен наноситься предупреждающий знак опасности по ГОСТ 12.4.026 (желтого цвета равносторонний треугольник с вершиной кверху с черным окаймлением и черным восклицательным знаком посередине). Под знаком устанавливается табличка по ГОСТ 12.4.026 с поясняющей надписью: "При включенном станке не открыва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0. При опасности травмирования во время работы с открытыми (или снятыми) ограждениями необходимо иметь блокировку, автоматически отключающую станок при открывании (снятии) ограждений. При этом требования об окраске указанных поверхностей в желтый сигнальный цвет и нанесении с наружной стороны предупреждающего знака опасности сохраня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локировки не должны применяться для отключения и включения оборудования или рабочего цик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1. Допускается окрашивать в красный или желтый цвет поверхности, с которых сходит стружка, смазочно-охлаждающие жидкост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2. Ограждения должны обладать необходимой жесткостью, а крепление должно исключать случаи их самооткры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а, поддерживающие ограждения в открытом состоянии, должны надежно удерживать их в это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3. Для защиты работающего на станке и людей, находящихся вблизи станка, от отлетающей стружки и брызг смазочно-охлаждающей жидкости, должны устанавливаться защитные устройства (экраны), ограждающие зону обработки или ее часть, в которой осуществляется процесс рез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4. При необходимости наблюдения за процессом обработки в ограждениях станков, работающих лезвийным инструментом, могут быть предусмотрены смотровые окна необходимых размеров со стеклом толщиной не менее 4 мм (ГОСТ 5727, ГОСТ 8435) или из другого прозрачного материала, не уступающего по эксплуатационным свойствам указанному материал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5. Допускается применение других видов защитных устройств, обеспечивающих эффективное ограждение зоны обработки (например, раздвижных штор из эластичных материалов, стойких к воздействию СОЖ и горячей струж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уппы станков, на которых применение защитных устройств обязательно, указаны в разделе 6.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6. Ограждения, закрывающие зону обработки и снимаемые (открываемые) чаще одного раза в смену при установке и снятии обрабатываемой детали или инструмента, при измерении детали, при подналадке станка и в других случаях, должны иметь массу не более 6 кг и крепление, не требующее применения инструмента при их снятии (открывании). Защитные устройства открывающегося типа должны при установившемся движении перемещаться с усилием не более 40 Н (4 кг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7. Ограждения не должны ограничивать технологических возможностей станка и вызывать неудобства при работе, уборке, наладке, приводить при их открывании к загрязнению пола стружкой и СОЖ. При необходимости они должны иметь рукоятки, скобы для удобства открывания, закрывания, съема, перемещения и устан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8. Станки, оснащенные устройствами для автоматической смены инструмента и инструментальными магазинами (в том числе револьверными головками), должны иметь защитные устройства, предохраняющие от возможной травмы инструментом, находящимся в магазине (револьверной головке) при его движении или смене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19. В многоинструментальных станках с программным управлением механизм перемещения инструмента из магазина в шпиндель или резцовую головку и обратно должен иметь ограждение, а также обеспечивать захват инструмента, исключающий его выпадение при перемещ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20. Транспортные устройства для перемещения заготовок, изделий и т.п. должны оборудоваться ограждениями, исключающими падение транспортируемых предме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3. Предохранительные и блокирующие устройств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 Станки должны иметь предохранительные устройства от перегрузки, способной вызвать поломку деталей станка и травмирование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2. В станках (автоматических линиях), в которых во время наладки при ручном переключении золотников гидростанции происходит перемещение сборочных единиц не толчковое, а на всю длину хода, для случаев, когда оператор не может воспользоваться кнопкой отключения на пульте управления станком (линией) не отходя от гидростанции, на ней должна быть установлена кнопка аварийного отключения гидроприв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3. Станки должны иметь устройства, предупреждающие самопроизвольное опускание шпинделей, кронштейнов, головок, бабок, рукавов (в радиально-сверлильных станках), поперечин и других сборочных единиц.</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4. Перемещение сборочных единиц станков должно в крайних положениях ограничиваться устройствами, исключающими их перебеги за допустимые предел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5. В станках с механизированным или автоматизированным закреплением заготовок должна быть блокировка, которая обеспечивает включение цикла обработки только после окончания закрепления дета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6. Устройства для закрепления на станках патронов, планшайб, оправок, насадных головок, инструмента и других съемных элементов должны исключать самопроизвольное ослабление при работе закрепляющих устройств и свинчивание съемных элементов при реверсировании вра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7. Автоматы и полуавтоматы, работа на которых с открытой зоной обработки представляет опасность травмирования, должны иметь блокировку, при которой включение автоматического цикла работы возможно только при закрытом защитном устройств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8. Механизированные устройства (в том числе имеющие гидравлический или пневматический приводы пиноли задних бабок токарных, шлифовальных и других станков), предназначенные для закрепления обрабатываемой детали и инструмента на станках (автоматических линиях), должны надежно удерживать обрабатываемые детали и инструмент во время обработки, а также в случаях неожиданного прекращения подачи электроэнергии, падения давления масла, воздуха в гидравлических и пневматических приводах.</w:t>
      </w:r>
    </w:p>
    <w:p>
      <w:pPr>
        <w:pStyle w:val="Normal"/>
        <w:spacing w:lineRule="auto" w:line="240"/>
        <w:ind w:firstLine="284"/>
        <w:rPr/>
      </w:pPr>
      <w:r>
        <w:rPr>
          <w:rFonts w:eastAsia="Times New Roman Cyr" w:cs="Times New Roman Cyr" w:ascii="Times New Roman Cyr" w:hAnsi="Times New Roman Cyr"/>
          <w:color w:val="000000"/>
          <w:sz w:val="20"/>
          <w:szCs w:val="20"/>
        </w:rPr>
        <w:t>6.3.9. В станках с автоматическим циклом обработки (автоматических линиях) в технически обоснованных случаях при наличии затруднений в соблюдении требований п.6.2.8 (например, при использовании электромагнитных плит и патронов),</w:t>
      </w:r>
      <w:r>
        <w:rPr>
          <w:color w:val="000000"/>
          <w:sz w:val="20"/>
          <w:szCs w:val="20"/>
          <w:lang w:val="en-US"/>
        </w:rPr>
        <w:t xml:space="preserve"> à </w:t>
      </w:r>
      <w:r>
        <w:rPr>
          <w:rFonts w:eastAsia="Times New Roman Cyr" w:cs="Times New Roman Cyr" w:ascii="Times New Roman Cyr" w:hAnsi="Times New Roman Cyr"/>
          <w:color w:val="000000"/>
          <w:sz w:val="20"/>
          <w:szCs w:val="20"/>
        </w:rPr>
        <w:t>также в случае прекращения или падения ниже предельно допустимого значения электрического напряжения, давления масла или воздуха в зажимных устройствах должен быть обеспечен автоматический отвод инструмента от обрабатываемой детали, выключение подачи, выключение главного привода (в зависимости от типа станка применяется один или два из указанных способ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0. Если гидравлический или пневматический приводы предназначены для работы механизмов, осуществляющих, например, уравновешивание массы, то должны предусматриваться устройства, исключающие возможность аварий и травм в случаях снижения давления масла (воздуха) ниже предельно допустимого или прекращения подачи к этим механизмам масла (возду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1. В станках, имеющих раздельные приводы главного движения и механизированной подачи (например, в продольно-фрезерных), должна предусматриваться блокировка, обеспечивающая выключение главного движения не раньше выключения подач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2. Станки, на которых выполнение вспомогательных операций (установка и снятие обрабатываемой детали, ее измерение на станке и др.) при вращении детали или инструмента может привести к травмированию, должны иметь устройства, осуществляющие после отключения шпинделя автоматическое его торможение (для станков, в которых это требование обязательно, предельно допустимое время торможения указано в разд. 6.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3. Рукоятки, педали и другие органы управления механизированными перемещениями элементов станка должны иметь блокировку или фиксацию, исключающие возможность подачи команд при воздействии на них в случаях, когда перемещение управляемых ими элементов, включение или выключение сблокированного с ними привода главного движения станка может привести к аварии и травмированию (например, отвод пинолей задних бабок центровых станков для токарных или шлифовальных операций, отжим обрабатываемых заготовок в зажимных патронах и приспособлениях, когда суппорты токарных и бабки шлифовальных станков не в исходном положении или патроны, в которых закреплены заготовки, вращ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4. В многоинструментальных станках с числовым программным управлением (кроме токарных) должны предусматриваться блокировки, обеспечивающие возможность автоматической смены инструмента, лишь в случаях, когда шпиндель не вращается. Возможна смена инструмента при медленно вращающемся шпинделе, когда это предусмотрено конструкцией станка и не вызывает опасности травмир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5. Цепи и канаты противовесов в станках должны рассчитываться на усилия, возникающие при установке на уравновешиваемых сборочных единицах насадок, имеющих наибольшую масс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6. В станках, имеющих на боковых сторонах подвижных элементов отверстия или выступы (например, в столах некоторых продольно-строгальных станков), способные привести к травме, должны быть приняты меры для исключения возможной травмы (ограждения, сигнальная окрас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7. На вращающихся или перемещающихся приспособлениях для механизированного закрепления заготовок должны быть нанесены четкие, нестираемые надписи, указывающие максимально допустимые характеристики, обеспечивающие безопасную работ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8. При наладке станка должна быть предусмотрена возможность отключения предохранительных блокиров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19. На оборудовании, включаемом дистанционно или автоматически, должны быть предупреждающие знаки и надписи — "Осторожно, включается автоматичес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4. Органы управлен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 Органы управления оборудованием и средства отображения информации должны располагаться с учетом их функционального назначения, важности и частоты пользования и соответствовать ГОСТ 9146, ГОСТ 21752, ГОСТ 21753, ГОСТ 22269, ГОСТ 22613, ГОСТ 22614, ГОСТ 22615, ГОСТ 22902, ГОСТ 23000, ГОСТ 12.2.003, ГОСТ 12.2.064,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более важные и часто используемые органы управления оборудованием должны располагаться в пределах оптимальной зоны моторного поля и зоны легкой досягаемости, менее важные и редко используемые — в зоне досягаемости (прил. 1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 Назначение органов управления должно быть обозначено надписями или символами, выполненными по ГОСТ 12.4.04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не иметь надписей или символов при наличии не более двух кнопок "Пуск" и "Стоп", установленных на управляемом оборудовании и имеющих соответствующую окрас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лкатель кнопки "Пуск" должен быть черного цвета, утоплен в крышку кнопочной станции не менее чем на 3 мм или иметь фронтальное кольц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лкатель кнопки "Стоп" должен быть красного цвета, расположен выше уровня крышки кнопочной станции или фронтального кольца на 2—3 мм и изготовлен из тепло-, электронепроводящего матери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3. Поверхности органов управления, предназначенных для действия в аварийных ситуациях, должны быть окрашены в красный цве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4. Для экстренной остановки оборудование должно оснащаться кнопками "Стоп" красного цвета с грибовидным толкателем, находящимися в легкодоступных местах, в зоне постоянных рабочих мест или вблизи часто обслуживаемых опасных уз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если часть оборудования, представляющая опасность для людей, находится вне предела видимости оператора, в зоне опасных рабочих органов должны быть предусмотрены дополнительные аварийные выключа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струкция и расположение аварийных выключателей и кнопок должны обеспечивать возможность пользования ими с различных рабочих пози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5. Крупногабаритное или имеющее большую протяженность оборудование, при обслуживании которого оператор находится в движении, через каждые 10000 мм должно иметь аварийные кнопки "Стоп". При расположении оборудования в смежных помещениях аварийные кнопки "Стоп" должны быть в каждом помещ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6. Если несколько станков, имеющих индивидуальные органы аварийного отключения, объединены в автоматическую линию, длина которой превышает 10000 мм, такая линия должна дополнительно оснащаться общим органом аварийного отклю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7. Если в станке (автоматической линии) использовано несколько кнопок аварийной остановки, то каждая из них должна быть с принудительным возврат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использования в качестве органа аварийного отключения троса, должно быть предусмотрено устройство для регулирования его натя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8. Устройство аварийного отключения оборудования должно быть рассчитано на максимальную нагрузку, соответствующую начальному пусковому току при номинальном напряжении наибольшего по мощности двигателя и сумме номинальных токов всех остальных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9. Устройство аварийного отключения оборудования не должно отключать такие устройства, перерыв в работе которых может привести к аварии или травмированию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0. Возврат устройств аварийного отключения оборудования в исходное положение не должен приводить к пуску оборудования. Если для обеспечения безопасности работников требуется включение обратного направления движения, то оно должно начинаться при срабатывании устройств аварийного отключения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1. Конструкция и состояние пусковых устройств (кнопок, рычагов и др.) должны обеспечивать быстрое и надежное включение и выключение оборудования и исключать их самопроизвольное срабатыв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2. Органы ручного управления (в том числе находящиеся на пультах электрического управления) должны быть выполнены и расположены так, чтобы пользование ими было удобно, не приводило к случаям защемления или наталкивания рук на другие органы управления и части станка, а также исключало случайное воздействие на 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3. Лимбы, шкалы, надписи и символы должны быть четкими, нестираемыми, хорошо читаемыми на расстоянии не менее 5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прочтение надписей, табличек, показаний лимбов и шкал должно обеспечиваться применением встроенных оптических приспособ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4. Не рекомендуется наличие нескольких мест пуска оборудования. Оборудование с большим фронтом обслуживания, оснащенное двумя и более постами пуска и обслуживаемое двумя и более рабочими, а также оборудование, при обслуживании, наладке и ремонте которого возможно выполнение операций вне поля зрения оператора, находящегося в зоне пускового устройства, должно оснащаться автоматической (предпусковой) звуковой сигнализацией. Включение привода осуществляется только после получения сигналов со всех мест обслуживания о готовности к рабо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управления оборудованием, обслуживаемые несколькими лицами, должны иметь блокировки, обеспечивающие необходимую последовательность действ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5. Станки (автоматические линии), которые невозможно видеть полностью с рабочего места, а неожиданное их включение может повлечь травмирование людей, оказавшихся вблизи станка (линии), необходимо снабжать предупредительной сигнализацией (звуковой, световой или комбинированной), автоматически включающейся при нажатии пусковой кнопки на пульте управления и сигнализирующей не менее 15 с. Пуск оборудования должен производиться автоматически по выключении сиг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6. Органы управления, допускающие переключения только при низкой скорости или после остановки движущихся частей, должны иметь блокировку, исключающую их переключение на высокой скор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ехнически обоснованных случаях при невозможности применения блокировки, около органов управления должны прикрепляться таблички с предупредительными надписями и символ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7. Рукоятки и другие органы управления станками должны быть снабжены фиксаторами, не допускающими их самопроизвольных пере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8. Рукоятки (рычаги) зажимов многопозиционных приспособлений, применяемых на станках, у которых обработка деталей осуществляется одновременно с их загрузкой и выгрузкой, должны располагаться в зоне, оперирование в которой исключает травмирование движущимися частями оборудования, инструментом, обрабатываемыми деталями, стружкой и т.п. Перемещения рукояток при зажиме и отжиме изделия не должны быть направлены в сторону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19. Конструкция станка не должна допускать включения движения каких-либо сборочных единиц станка путем последовательного перемещения в разные положения одного органа управления (например, включения зажима заготовки и пуск шпинделя), если это может привести к травмирова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0. Если во время механизированных перемещений сборочных единиц станков звездообразные штурвалы, маховики с рукоятками могут вращаться с частотой более 20 об/мин, то должно предусматриваться их автоматическое отключение во время этих пере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1. Расположение и конструкция органов управления, в том числе кнопочных станций и пультов управления, должны исключать возможность задерживания на них струж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2. Усилия на рукоятках и рычагах (маховиках) органов управления движениями сборочных единиц при постоянном ручном управлении не должны превышать 40 Н (4 кгс), для фрикционных муфт главного привода в начале и конце перемещения — 80 Н (8 кгс). Усилия на рукоятках и рычагах (маховичках), включаемых не более пяти раз в смену, не должны превышать 150 Н (15 кгс), включаемых не более 25 раз — 80 Н (8 кг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уемое усилие рывка на различного назначения зажимных рычагах и рукоятках в моменты конца зажима или начала разжима не должно превышать 500 Н (50 кг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3. Участки обхвата на рукоятках управления станками, при их среднем расположении (за исключением настольных) должны располагаться на высоте не ниже 500 мм и не выше 1700 мм от нижней плоскости основания станков или от площадки, с которой производится управл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пользования рукоятками управления не более восьми раз в смену допустимо расположение их на высоте от 300 до 185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4. Нижний ряд кнопок пультов электрического управления должен располагаться на высоте не ниже 600 мм, а верхний не выше 1700 мм от нижней плоскости основания станка или площадки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льт управления с расположением нижнего ряда кнопок на высоте менее 900 мм должен иметь наклон не менее 30° к вертикальной плоскости. Для пультов с количеством кнопок не более пяти допустимо вертикальное положение при всех высотах устан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станков (например, радиально-сверлильных), предусматривающих в отдельных случаях обработку крупногабаритных заготовок, при которой работающий управляет станком, находясь на заготовке или специальном помосте, данное требование относится к случаям, когда станок управляется с по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5. У станков массой до 10 т высота расположения осей маховичков и концов винтов (валов) под съемные рукоятки механизмов закрепления заготовок, инструмента и для перемещений сборочных единиц станков должна быть не менее 500 мм и не более 1500 мм от площадки обслуживания или нижней плоскости основания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силии на маховичке до 40Н (4 кгс) допускается высота расположения его оси до 16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6. В станках, предназначенных для выпуска деталей массового или серийного производства, органы ручного управления, используемые только при настройке станка на обработку детали другого наименования, допускается располагать на высоте до 2500 мм от нижней плоскости основания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7. Если органы ручного управления располагаются на высоте более 1800 мм от нижней плоскости основания станка, к ним следует обеспечить доступ при помощи стационарных площадок, подножек, ступенек, лестниц.</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8. Участки захвата органов управления настольных станков и станков, обслуживание которых производится сидя, должны располагаться не ниже 500 мм и не выше 1400 мм от уровня по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29. Педали органов управления, приводимые в действие всей ступней ноги, должны иметь рифленую рабочую поверхность размером не менее 200х80 мм с расположением верхнего конца над полом не выше 100 мм, имеющие путь перемещения в пределах 45—70 мм. Усилие нажатия на педаль должно быть не менее 25 Н (2,5 кгс) и не более 40 Н (4 кг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дали органов управления, приводимые в действие носком ступни (при опоре пятки на пол), должны иметь рабочую поверхность не менее 90х60 мм, величину перемещения в пределах 25—40 мм и усилие нажатия на педаль не менее 12Н (1,2 кгс) и не более 30 Н (3 кг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даль должна быть защищена прочным кожухом, открытым только со стороны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расположение встроенной педали в проеме стани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30. Измерительные приборы (кроме отсчетных линеек), за показаниями которых требуется постоянное наблюдение, следует устанавливать таким образом, чтобы шкала каждого из приборов находилась на высо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стоя — от 1000 до 18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сидя — от 700 до 14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боры, по которым должны производиться точные отсчеты, должны устанавливаться соответственно на высоте 1200—1600 и 900—13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боры, которые не требуют постоянного наблюдения, могут располагаться на высоте 300— 25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31. В станках, у которых регулирование положения путевых упоров переключения, расположенных на подвижных элементах (например, на столах), может производиться во время движения этих элементов, должны быть приняты меры, устраняющие возможность травмирования пальцев рук работающего во время регулирования положения уп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32. Станки, в которых установка, закрепление, выверка заготовок и другие причины вызывают необходимость кратковременных шаговых включений главного движения, должны иметь устройство для осуществления таких включ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33. Органы управления сложного и опасного оборудования (кузнечно-прессовое, автоматические линии и т.п.) должны закрываться дверками, снабженными замками или пломбами во избежание регулирования и работы на нем посторонних лиц.</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6.5. Устройства для перемещения,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установки и закрепления заготовок и инструмент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 Специальные и специализированные станки и автоматические линии, на которые заготовки поступают не с рольганга или транспортера, при технической необходимости должны оснащаться индивидуальным подъемным устройством для установки заготовок массой более 8 кг, а также инструментов и приспособлений массой более 20 к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ъемное устройство должно удерживать груз в любом положении, а также в случае неожиданного прекращения подачи энергоносителя (электроэнергии, масла, воздуха). Для установки заготовок массой более 25 кг используют внутрицеховые подъемные сред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когда установка и снятие заготовок производится на работающем станке и имеется вероятность травмирования работника, эти процессы, а также зажим и отжим должны быть механизиров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 В станках с программным управлением рабочий инструмент должен закрепляться автоматичес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3. Станки, на которых обрабатываются материалы, обладающие выраженными токсическими свойствами (бериллий, магниевые сплавы, свинцовистые бронзы и др.), для установки и снятия заготовок должны в обязательном порядке оборудоваться автоматическими манипуляторами или промышленными робот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4. При обработке мелких деталей, установка и снятие которых угрожает безопасности в связи с возможным соприкосновением рук рабочего с движущимся инструментом и обрабатываемыми деталями и утомляет его, должны применяться механические устройства (бункеры, механические рук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рхние кромки бункеров автоматов при ручной загрузке в них заготовок должны находиться не выше 1300 мм от уровня пола. При более высоком расположении кромок бункера должны предусматриваться стационарные подножки или площадки соответствующей выс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5. Станки с горизонтальным шпинделем (например, токарные), с диаметром устанавливаемого изделия свыше 630 мм, предусматривающие возможность обработки неуравновешенных деталей, должны иметь устройство, не допускающее самопроизвольного поворота шпинделя при установке детали на стан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6. Вращающиеся устройства для закрепления заготовок или инструмента (борштанги, поводки, планшайбы, патроны, оправки с гайками и др.) должны иметь гладкие наружные поверхности. При наличии на наружных поверхностях выступающих частей или углублений, которые при работе могут травмировать работающих или захватить одежду, эти устройства должны иметь ограж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ях, когда вся зона обработки закрывается общим ограждением, ограждение отдельных вращающихся устройств не обязатель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7. Механизированные устройства для закрепления заготовок на станках и автоматических линиях (например, механизированные ключи для закрепления заготовок в патронах токарных станков, в приспособлениях агрегатных станков) должны по окончании действия автоматически отводиться от зажимного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8. В станках с механизированным или автоматизированным закреплением заготовок включение цикла обработки должно быть сблокировано с окончанием их закреп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9. Автоматические зажимные устройства должны обеспечивать безопасный зажим и отжим, а также надежно удерживать заготовки при прекращении подачи энергоносителя (сжатого воздуха или масла) до окончания цикла обработки или отведения режущего инструмента и остановки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0. В пневмоприводах зажимных и других устройств, а также в технологической оснастке, должна быть исключена возможность отбрасывания на работающих стружки и пыли отработанным воздух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1. Струи воздуха от электродвигателей станка или пневмопривода технологической оснастки не должны поступать в зону постоянного или временного пребывания обслуживающего персонала (пространство высотой до 2 м над уровнем пола или площадки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2. На станках массой до 15 т съемные, часто используемые рукоятки, предназначенные для поворота винтов и гаек устройств закрепления заготовок и инструмента, а также для перемещения сборочных единиц станков, должны обладать необходимой прочностью и иметь массу не более 2,6 кг, а на станках массой свыше 15 т — не более 4 кг.</w:t>
      </w:r>
    </w:p>
    <w:p>
      <w:pPr>
        <w:pStyle w:val="Normal"/>
        <w:spacing w:lineRule="auto" w:line="240"/>
        <w:ind w:firstLine="284"/>
        <w:rPr/>
      </w:pPr>
      <w:r>
        <w:rPr>
          <w:rFonts w:eastAsia="Times New Roman Cyr" w:cs="Times New Roman Cyr" w:ascii="Times New Roman Cyr" w:hAnsi="Times New Roman Cyr"/>
          <w:color w:val="000000"/>
          <w:sz w:val="20"/>
          <w:szCs w:val="20"/>
        </w:rPr>
        <w:t>6.5.13. Рабочие поверхности съемных рукояток и сопрягаемые с ними рабочие поверхности в устройствах для перемещения сборочных единиц станков, закрепления заготовок и инструмента, должны иметь твердость не менее 35</w:t>
      </w:r>
      <w:r>
        <w:rPr>
          <w:color w:val="000000"/>
          <w:sz w:val="20"/>
          <w:szCs w:val="20"/>
          <w:lang w:val="en-US"/>
        </w:rPr>
        <w:t xml:space="preserve"> HRC</w:t>
      </w:r>
      <w:r>
        <w:rPr>
          <w:rFonts w:eastAsia="Times New Roman Cyr" w:cs="Times New Roman Cyr" w:ascii="Times New Roman Cyr" w:hAnsi="Times New Roman Cyr"/>
          <w:color w:val="000000"/>
          <w:sz w:val="20"/>
          <w:szCs w:val="20"/>
        </w:rPr>
        <w:t xml:space="preserve"> и площадки контакта, достаточные, чтобы при их вращении исключалось смятие сопряженных поверхностей, приводящее к срыву рукоят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4. Направление усилия, прилагаемого на рычаги (рукоятки) зажимных приспособлений, не должно быть направлено в сторону обрабатывающего инструмента, вращающихся заготовок или частей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5. Способ крепления приспособлений на станок должен обеспечивать их надежное соединение со станком и сменными наладочными приспособлениями, исключать самопроизвольное ослабление и смещение приспособления и его элементов в процессе эксплуа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6. Приспособления (кондукторы) для сверления и обработки отверстий диаметром до 6 мм и не закрепляемые стационарно для удержания их рукой должны иметь рукоятки, скобы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для исключения поворота приспособления или отрыва его от стола должны применяться упоры, прижимные и друг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7. Вращающиеся приспособления с механизированным (гидравлическим, пневматическим и т.п.) приводом зажимных устройств должны иметь нестираемые надписи с указанием предельных размеров закрепляемых заготовок и инструмента, допускаемой частоты вращения и обеспечиваемого зажимного усил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8. Конструкция приспособления должна обеспечивать свободный сход и удаление стружки, сток СОЖ или оснащаться устройством для их удаления и иметь возможность для подвода и установки устройств для удаления из зоны обработки загрязненного возду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19. При необходимости периодической смазки движущихся частей приспособлений должны быть предусмотрены соответствующ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0. Вращающиеся приспособления и сменные устройства, закрепляемые в открытых пазах (Т-образных, "ласточкин хвост" и др.), должны иметь предохранители, не допускающие их выпадения под действием центробежных с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1. Выхлоп от пневматических устройств технологической оснастки не должен производиться в зону постоянного или временного пребывания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2. Элементы приспособлений, выступающие за габариты станка, не должны препятствовать работе станка, ограничивать доступ к органам управления, создавать опасность травмир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3. Конструкция приспособлений должна обеспечивать безопасность установки и снятия заготовок, исключать возможность падения заготовок с установочных пальце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4. У приспособлений с механизированным (гидравлическим, пневматическим и т.п.) приводом зажимных устройств зазор между прижимом и заготовкой не должен превышать 5 мм или должны быть предусмотрены иные меры, исключающие защемление ру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5. Наружные элементы приспособлений не должны иметь острых углов, кромок и других поверхностей с неровностями, представляющими источники опасности, если их наличие не определяется функциональным назначением. Необозначенные в чертежах радиусы закруглений и размеры фасок должны быть не менее 1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5.26. Приспособления массой до 15 кг, устанавливаемые на оборудование без средств механизации, должны иметь скобы, рукоятки или другие устройства для их перемещения, обеспечивающие безопасность и удобство при установке и снят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способления и инструменты массой более 15 кг, должны устанавливаться при помощи средств механизации и иметь устройства (рым-болты, цапфы и т.п.) для строповки и перемещения их грузоподъемными механизм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6.6. Смазка, охлаждение, гидравлические и пневматические приводы,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твод стружки и транспортировка станк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 Станки должны быть оборудованы централизованной системой смазки. Если применение централизованной системы не целесообразно, то заполняемые вручную масленки должны располагаться вне опасных зон, в местах удобных для обслуживания. Места заполнения смазки должны окрашиваться в цвет, резко отличающийся от цвета окраски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 Места ручного заполнения смазки (в том числе с применением шприца) должны располагаться на высоте не более 1800 мм для масленок и не более 1500 мм для резервуаров. При более высоком их расположении должны предусматриваться стационарные ступеньки или лестницы. В случаях заливки масла в резервуары реже одного раза в месяц допускается использовать перемещаемые средства подъема — переносные лестницы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3. Конструкция смазочных устройств должна исключать попадание смазки на фрикционные поверхности муфт и тормозов оборудования, за исключением муфт, конструкция которых предусматривает работу в масляной ванн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4. Установленные на оборудовании резервуары для масла, СОЖ и других, используемых в технологическом процессе, жидкостей должны сообщаться с атмосферой (во избежание создания вакуума в емкости при расходовании жидкости) и закрываться крышками с уплотнениями, исключающими попадание в них воды, стружки и пы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струкция крышки должна исключать ее самопроизвольное смещение или открыв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5. Конструкция резервуаров должна обеспечивать их устойчивость, контроль за уровнем жидкости в них и удобство очист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6. В резервуарах для технологических жидкостей, устанавливаемых около станков или расположенных в основаниях станин, должны быть предусмотрены устройства (отверстия, горловины) для безопасного и удобного наполнения и слива жид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полного опорожнения резервуара чаще одного раза в месяц его дно должно находиться на высоте не менее 100 мм от пола (для удобства спуска масла в подставленные ем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7. Очистка, мойка и дезинфекция емкостей для приготовления, хранения и транспортировки СОЖ должны осуществляться перед каждой заменой технологических жидкост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8. Для очистки СОЖ от механических примесей станки должны снабжаться устройствами (фильтры, магниты и др.) для улавливания мелкой стружки, абразива, пыли и других загрязн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бор устройств и способов очистки и фильтрования СОЖ и технологических смазок (ТС) должны определяться характером их загрязнений и техусловиями на каждый вид СОЖ.</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9. Для сбора СОЖ и предотвращения разлива ее по полу станки должны быть оборудованы поддонами, корытами и т.п. Предотвращение разбрызгивания СОЖ должно обеспечиваться установкой щитков, кожухов и других приспособ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0. Устройства для подвода смазочно-охлаждающей жидкости в зону обработки должны обеспечивать возможность удобного и безопасного регулирования их положения, без приближения рук к режущему инструменту и обрабатываемой детали, надежно фиксироваться, снабжаться кранами и обеспечивать необходимое распределение жидкости в зоне рез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1. Устройства для подвода СОЖ в зону обработки должны иметь такую конструкцию и отрегулированы таким образом, чтобы исключалось попадание брызг и другой контакт СОЖ с открытыми частями тела и одеждой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2. Для исключения нарушений функционирования аппаратов системы управления в станках, транспортерах и другом оборудовании должны быть приняты меры по устранению попадания СОЖ, стружки и пыли на пульты (панели) электрического управления и конечные выключа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3. Форма станков и их элементов (станин, столов, приспособлений и др.) должна обеспечивать удобный и безопасный отвод стружки и СОЖ из зоны обработки, а также удаление стружки с поверхностей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4. Для удаления стружки с поверхностей станка вручную работающие должны обеспечиваться щетками-сметками и крючками. Крючки должны иметь гладкие рукоятки, без проушин. Для защиты рук от травмирования стружкой крючок должен быть снабжен защитным экраном. Удаление стружки разрешается производить только на остановленном оборудовании и в защитных оч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5. Автоматы, при работе которых в течение смены образуется более 20 кг стружки, должны снабжаться автоматически действующими транспортерами для ее удаления из станка. В специальных автоматизированных станках и автоматических линиях схемы отвода стружки следует согласовывать с потребител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6. Устройство и эксплуатация пневмо- и гидросистем должна удовлетворять требованиям Правил устройства и безопасной эксплуатации сосудов, работающих под давл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7. Трубопроводы гидравлических, пневматических, охлаждающих систем, электрические коммуникации станков и автоматических линий, прокладываемые выше уровня пола, в местах необходимого при обслуживании станка (линии) прохода людей, должны располагаться на высоте не менее 2000 мм над уровнем пола. При прокладке трубопроводов по полу, они должны перекрываться входящим в комплект станка прочным нескользким (например, рифленым) настилом с углом до 15° на подъеме и на спус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8. Гидросистемы оборудования, работающие при давлении выше 40 Н, должны иметь ограждения, предотвращающие выброс масла за пределы оборудования и его контакт с инициатором воспламенения при аварийной разгерметизации гидросисте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невмо- и гидроприводы должны быть снабжены устройствами для полного снятия давления воздуха или масла в системе пневмо- или гидроприв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19. Соединения трубопроводов смазочной, гидро- и пневмосистем должны быть герметич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0. Для гидропривода должны применяться жидкости, не образующие при эксплуатации токсичных и взрывоопасных смес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1. При использовании в гидросистеме гидроаккумулятора должно быть установлено предохранительное устройство, исключающее превышение допустимого д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2. Насосно-аккумуляторные станции должны иметь световую и звуковую сигнализацию с подачей сигнала о верхнем и нижнем пределах д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3. Для контроля за давлением в гидросистеме должен быть установлен маномет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4. Трубопроводы высокого давления, расположенные в зоне постоянного пребывания обслуживающего персонала, должны быть укрыты стационарными огражд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5. Трубопроводы пневматических, гидравлических и смазочных систем должны быть окрашены в отличительные цвета согласно ГОСТ 2213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6. В станках, сборочных единицах, деталях, съемных приспособлениях и инструментах массой более 25 кг, неудобных для захвата грузозахватными средствами, должны предусматриваться устройства (рукоятки, крюки, отверстия, приливы, рым-болты, резьбовые отверстия под рым-болты и т.п.) для надежного их захватывания, безопасного перемещения грузоподъемными средствами во время транспортировки, монтажа и демонтаж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7. Перемещаемые вручную съемные приспособления, принадлежности, инструмент, имеющие массу не более 15 кг, неудобные для захвата руками, должны иметь устройства (например, рукоятки) для такого захва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8. Конструкция оборудования и его частей (упаковочных мест) должна обеспечивать возможность надежного закрепления их в упаковочной таре и на транспортном средств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29. Сборочные единицы оборудования, которые при погрузке (выгрузке), транспортировании и хранении могут самопроизвольно перемещаться, создавая при этом опасные ситуации, должны иметь устройства для их фиксации в определенно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30. Оборудование и его сборочные единицы массой более 16 кг должны иметь устройства для строповки. Рым-болты и места для строповки должны быть обозначены по ГОСТ 141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6.31. Оборудование, для монтажа, съема и установки отдельных деталей сборочных единиц которого при периодическом техническом обслуживании и ремонтных работах невозможно применение грузоподъемных средств, приспособлений и инструмента общего назначения, следует комплектовать специальными (индивидуальными) устройствами, приспособлениями и инструмент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6.7. Устройства для удаления пыли,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мелкой стружки и вредных выделений</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1. Станки, автоматические линии и другое оборудование, на котором при обработке материалов (например, при абразивной обработке, резании чугуна, графита, пластмассы и других неметаллических материалов), образуются пыль, мелкая стружка, вредные для здоровья аэрозоли, газы, концентрация которых в рабочей зоне превышает предельно допустимые нормы (ГОСТ 12.1.005), должны оснащаться устройствами, включающими пылестружкогазоприемники и отсасывающие устройства (аспирационные установки), обеспечивающие полное удаление из зоны обработки загрязненного воздуха и его очист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спирационные установки после выключения оборудования должны продолжать работать в течение 5—10 с для исключения создания в воздухе рабочей зоны концентраций вредных или опасных веществ, превышающих предельно допустимые нор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зона обработки должна закрываться кожухом, к которому присоединяется воздуховод отсасывающей систе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2. Отсасывающие устройства должны производить очистку воздуха, удовлетворяющую требованиям ГОСТ 12.1.005. Для экспортируемого оборудования следует придерживаться санитарных норм, действующих в стране-потребите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станков, работающих абразивными кругами, это требование обязательно как при обработке изделий, так и при правке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3. Местные вытяжные системы, удаляющие сухую пыль и аэрозоль СОЖ, должны быть раздельн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4. Местные отсосы от станков мокрой шлифовки должны быть снабжены каплеуловителями (сепаратор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5. Местные вытяжные системы, удаляющие от станков пары масел, сухую и влажную пыль, должны оборудоваться установками для очистки воздуха перед выбросом его в атмосфер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6. Конструкция сборников отсасывающих устройств должна обеспечивать удобное удаление из них задержанной пыли и конденсата аэрозо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аличии у потребителя групповой отсасывающей системы, станок должен оснащаться приемниками пыли или аэрозолей для подключения их к групповой системе отсо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7. При оснащении отсасывающими устройствами станков для электрохимической обработки, а также в случае обработки на станках материалов, выделяющих в воздух рабочей зоны вредные компоненты, не задерживаемые фильтрами отсасывающего устройства (например, продукты термоокислительной деструкции материалов, изготовленных на основе эпоксидных и фенолформальдегидных смол), на выходе воздуха из отсасывающего устройства должно быть предусмотрено фланцевое соединение для подключения устройства к воздуховоду специальной вентиляционной системы или воздуховоду, отводящему воздух за пределы пом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8. Воздуховоды местных вытяжных систем, удаляющих аэрозоль СОЖ, должны иметь дренажны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уховоды для удаления паров масел должны выполняться с учетом требований пожаро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8. Площадки обслуживания и лестницы</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 Оборудование, обслуживание которого или наблюдение за зоной обработки требует пребывания работающего на высоте 500 мм и выше от уровня пола, должно иметь площадки обслуживания или галереи с нескользким настилом, оборудованные лестниц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качестве площадок могут быть использованы горизонтальные поверхности оборудования (станины, суппорты, бабки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сота от площадки обслуживания до перекрытия или выступающих частей оборудования должна быть не менее 20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2. Площадки обслуживания, лестницы и элементы их конструкций должны быть выполнены в соответствии с ГОСТ 2312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3. Площадки, расположенные на высоте более 500 мм, и лестницы, ведущие к ним, должны иметь сплошную обшивку по низу на высоту 100—150 мм, ограждения (перила) высотой не менее 1000 мм. На высоте 500—600 мм от уровня площадки должна быть расположена дополнительная горизонтальная пл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между вертикальными стойками должно быть 15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4. При необходимости площадки на входе могут оснащаться откидными перекладинами или дверцами, открывающимися внутр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5. Ширина площадок обслуживания и лестниц должна быть не менее 5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6. Расстояние между ступенями по высоте должно быть, в зависимости от угла наклона, 200 — 300 мм, ширина ступеней должна быть не менее 2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7. Лестницы должны иметь перила с двух сторон. Не рекомендуется использовать вертикальные лестниц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8. При расположении площадки обслуживания на высоте более 10000 мм, через каждые 5000 мм следует устраивать площадки отды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9. Перила лестниц и площадок должны быть удобными для обхвата рукой, не иметь острых кромок, заусенцев и выступов, за которые может зацепиться одеж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0. Лестницы с углом наклона к горизонту 75° и более, высотой 5000 мм и более, начиная с высоты 3000 мм должны иметь ограждения в виде дуг, расположенных на расстоянии не более 800 мм одна от другой и соединенных между собой не менее чем тремя продольными полосами. Расстояние от лестницы до дуги не должно быть менее 700 мм и более 800 мм при радиусе дуги 350—4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1. При расположении площадок на высоте менее 2200 мм от пола их боковые поверхности должны окрашиваться в желтый сигнальный цвет по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2. Расстояние от уровня площадки до верхнего перекрытия должно быть не менее 20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3. Площадки длиной более 3000 мм для обслуживания оборудования с повышенной опасностью должны иметь не менее двух лестниц, расположенных с противоположных сторо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4. Лестницы, площадки обслуживания и перила должны быть отгрунтованы и окрашены по ГОСТ 9.03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15. Для доступа к узлам оборудования, не требующим постоянного обслуживания и расположенным на высоте не более 3000 мм, допускается использование приставных лестниц или лестниц-стремян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9. Электрооборудование</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 Электрооборудование, его монтаж и эксплуатация должны отвечать требованиям ГОСТ 12.1.19, ГОСТ 12.2.007.0, ГОСТ 12.2.007.1, ГОСТ 12.2.007.2, ГОСТ 12.2.007.6, ГОСТ 12.2.007.7, ГОСТ 12.2.007.10, ГОСТ 12.2.007.13, ГОСТ 12.2.007.14, а также Правилам устройства электроустановок, Правилам эксплуатации электроустановок потребителей, Правилам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яемые электрические машины, аппараты, приборы и другое электрооборудование, а также напряжение электрических сетей должны соответствовать классификации цехов по взрыво-, пожаро- и электро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2. Электрическая аппаратура и токоведущие части должны быть надежно изолированы и укрыты в корпусе станка или электрошкафу и защищены от случайного прикасания к ним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3. Для отключения оборудования от сети в электрических схемах управления должен устанавливаться вводной отключающий аппарат (вводной выключатель), расположенный в удобном и безопасном мес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водной отключающий аппарат не должен использоваться в качестве пускового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автоматических линиях с гибкими транспортными связями, при отсутствии общего вводного выключателя, каждый станок должен иметь индивидуальный вводной выключател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водной отключающий аппарат должен иметь указатель включенного и выключенного полож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4. Для станков, общая мощность установленного электрооборудования которых не превышает 0,75 кВт, в качестве вводного выключателя допускается использовать штепсельный разъ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5. Штепсельные соединения (розетки, вилки) ручного электрифицированного инструмента и переносных светильников, применяемые на напряжение 12...42 В, для исключения ошибочных включений по своему конструктивному выполнению и окраске должны отличаться от штепсельных соединений, предназначенных для более высоких напряжений, и иметь заземляющий контак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6. Шкафы станций управления должны быть выполнены из несгораемых материалов и расположены в безопасных и удобных для монтажа и обслуживания мест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7. Шкафы станций управления должны устанавливаться таким образом, чтобы проход между шкафом с открытыми дверцами и оборудованием (его движущимися частями в их крайних положениях) или строительными конструкциями был не менее 6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8. Дверцы шкафов станций управления должны запираться с помощью специального ключа или быть сблокированы с вводным выключателем таким образом, чтобы дверцы не открывались при его включенном состоянии и оборудование нельзя было включить при открытых дверц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смотра, ремонта, наладки и проверки работы электроаппаратуры электротехническим персоналом должна быть предусмотрена возможность отключения блокир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9. На всех дверцах шкафов с электроаппаратурой напряжением свыше 42 В, а также на кожухах, закрывающих электроаппаратуру, должны быть нанесены предупреждающие знаки "Высокое напряжение" по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0. Электрооборудование должно быть защищено от воздействия масел, СОЖ, стружки, пыли и от механических воздейств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ические провода вне станций управления должны прокладываться в трубах, коробах, рукавах, устойчивых к механическим, термическим и химическим воздейств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1. Электрооборудование должно быть защищено от самопроизвольного включения привода при восстановлении прерванной подачи электроэнерг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2. На пультах управления оборудованием должна быть световая сигнализация о подаче напряжения в цепь электроприв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3. Производить вскрытие, осмотр, ремонт, наладку электрического оборудования, приборов и проводов разрешается только электротехническому персонал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4. Все металлические части оборудования (станины, корпуса электродвигателей, каркасы шкафов, пультов управления и др.), которые могут оказаться под напряжением выше 42 В, а также электрифицированные приспособления должны быть в соответствии с Правилами устройства электроустановок занулены или оснащены устройствами защитного заземления, выполненными по ГОСТ 21130, и легкодоступными для визуального контроля за их состоя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оизводстве работ в помещениях с повышенной влажностью, на открытом воздухе, при наличии больших, хорошо заземленных металлических поверхностей (в котельных, металлургических цехах, внутри металлических емкостей) и при других неблагоприятных условиях, требования в части заземления или соединения с нулевым проводом распространяются на оборудование, работающее при напряжении 12 В и выш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внутри металлических емкостей источник питания (трансформатор, преобразователь и т.п.) должен находиться вне емкости, а его вторичная цепь не должна быть заземле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5. Каждый заземляемый элемент оборудования должен быть присоединен к заземляющему устройству посредством отдельного ответвления. Последовательное включение их в заземляющий проводник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6. В месте присоединения к оборудованию заземляющего проводника должен быть помещен нанесенный любым способом, нестираемый при эксплуатации знак заземления, отвечающий требованиям ГОСТ 2113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7. Не допускается использование для присоединения заземляющего проводника винтов, шпилек, гаек, применяемых для соединения дета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8. Не допускается использовать в качестве заземляющего проводника металлические оболочки кабелей, гибкие металлические рукава или стальные трубы, применяемые для прокладки проводов, но они, в свою очередь, должны быть заземл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19. Заземляющий проводник должен выдерживать ток, протекающий по нему при замыкании на земл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20. Заземление движущихся или подвергающихся частому демонтажу частей оборудования должно выполняться при помощи гибких проводников или скользящих контак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21. Для питания светильников местного освещения должно применяться напряжение не более 42 В. Допускается применять для питания светильников местного освещения напряжение 220 В при условии, что они не имеют токоведущих частей, доступных для случайного прикоснов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22. Светильники местного освещения должны иметь индивидуальные выключа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мещение выключателя на светильнике допускается только в случае использования напряжения питания не более 42 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23. При устройстве местного освещения в шкафах, пультах и нишах с электроаппаратурой подключение его должно осуществляться до вводного выключателя. В этом случае местное освещение должно иметь отдельный выключател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9.24. Электроинструмент, переносные электрические лампы, понижающие трансформаторы и преобразователи частоты тока перед применением (выдачей) должны быть проверены на отсутствие замыкания на корпус, исправность заземляющего провода и изоляции питающих провод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ка на отсутствие замыканий на корпус, состояние изоляции проводов и заземляющего проводника электроинструмента и переносных ламп должна проводиться не реже одного раза в месяц электротехническим персоналом с квалификационной группой не ниже треть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ь за состоянием и исправностью электроинструмента должен осуществляться лицом, специально назначенным руководством це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6.10. Специальные требования к станкам различных групп</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 Станки токарной группы</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 В универсальных станках, предназначенных для обработки заготовок диаметром до 630 мм включительно, зона обработки должна ограждаться защитным устройством (экраном) согласно пп. 6.1.12.-6.1.17. Со стороны, противоположной рабочему месту, зона обработки также должна иметь экра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танках-автоматах и полуавтоматах для обработки заготовок со скоростью резания более 5 м/с с внутренней стороны смотрового окна должна быть установлена решетка, изготовленная из стальных прутков, диаметром не менее 5 мм. Диаметр окружности, вписанный в ячейку решетки, не должен превышать 60 мм. В местах пересечения прутки должны быть соединены свар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изготовлять решетку в виде параллельно расположенных прутков диаметром не менее 6 мм и расстоянием между ними не более 6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 Зажимные патроны универсальных токарных и токарно-револьверных станков должны иметь ограждения, при необходимости легко отводимые при установке и снятии заготовок, не ограничивающие технологических возможностей стан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 В универсальных токарных, токарно-револьверных и карусельных станках время торможения шпинделя после его выключения при всех частотах вращения не должно превышать: у токарных станков для обработки деталей диаметром до 500 мм — 5 с; у токарных станков для обработки деталей диаметром до 630 мм — 10 с; у карусельных станков для обработки деталей диаметром до 1000 мм — 10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окарных и карусельных станках, предназначенных для обработки более крупных деталей, время торможения не устанавлив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 токарных станков при определении времени торможения шпинделя устанавливается зажимной патрон, диаметр которого соответствует частоте вращения, на которой производится проверка. Заготовка в зажимной патрон не устанавлив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 Усилие перемещения задней бабки в момент трогания не должно превышать 320 Н (32 кгс). В случае приложения усилия для перемещения задней бабки, превышающего 320 Н (32 кгс), следует предусматривать устройство, облегчающее этот процес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 В токарных станках с механизированным перемещением пиноли задней бабки должно предусматриваться устройство для регулирования и контроля осевого усилия прижима центра пиноли к загот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 В токарно-карусельных станках планшайба должна иметь ограждение, не затрудняющее обслуживание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сположении верхней плоскости планшайбы на высоте более 700 мм от пола она должна иметь сплошное, допускающее перемещение, ограждение выше уровня плоскости планшайбы на 50—100 мм и дополнительные съемные щиты высотой 400—5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сположении плоскости планшайбы на высоте до 700 мм от пола она должна иметь стационарное ограждение в виде обода, верх которого должен находиться на уровне низа Т-образных пазов планшайбы на расстоянии не менее 100 мм от нее. На ограждении должны быть установлены съемные щитки Г-образной формы, горизонтальная полка которых доходит (с зазором) до периферии планшайбы, а вертикальная — до пола. При расположении нижней кромки периферии планшайбы выше 200 мм от пола Г-образные щитки могут не устанавлива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применение ограждения в виде перил (или цепи) высотой 1000 мм, предусматривающее удобное перемещение при установке и съеме заготовок и надежное закрепление его во время работы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 Устанавливаемые на планшайбах токарно-карусельных станков устройства, на которых закрепляют обрабатываемую деталь, должны удерживаться в основном с помощью жестких упоров и силой трения, создаваемой крепежными винт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8. В планшайбах карусельных станков должно предусматриваться ограничительное устройство, не допускающее вылета зажимных устройств с вращающихся планшайб.</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9. Прутковые токарные автоматы и прутковые револьверные станки должны иметь ограждение на всю длину обрабатываемой заготовки (прутка), снабженное шумопоглощающим устройств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применения ограждения в виде направляющих труб, вращающихся вместе с заготовкой (прутком), или когда заготовка (пруток) с задней стороны выступают за пределы ограждения, прутковый магазин должен иметь круговое ограждение по всей длин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0. Устройство для подачи прутков должно иметь ограждение, не затрудняющее доступ к механизмам подачи прут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1. Универсальные станки при обработке на них длинномерных заготовок (прутков) должны оборудоваться устройством, ограждающим пруток со стороны заднего конца шпинд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2. У многошпиндельных токарных патронных полуавтоматов приходящий в загрузочную позицию шпиндель должен иметь время торможения не более 3 с после окончания поворота шпиндельного блока и надежно удерживаться от вращения до следующего поворота блока. Поворот шпиндельного блока должен происходить только при его включении работающи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3. Расстояние между нижней частью станины станка и корытом (поддоном) должно быть достаточным для свободного и удобного удаления струж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4. Для безопасного наблюдения за обработкой внутренних поверхностей крупногабаритных деталей карусельные станки должны быть оборудованы специальными площад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5. Ходовые валики и винты токарных станков должны быть закрыты специальными огражд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6. Детали, выступающие из кулачкового патрона на длину более двух диаметров, должны дополнительно подпираться центром, установленным в задней баб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скоростном точении заготовок с применением центров необходимо использовать вращающиеся цент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чистовых операций с высоким классом точности допускается использование невращающихся центров, наплавленных твердым сплав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7. При точении деталей (валов, осей и т.п.) длиной более двенадцати диаметров, а также при скоростном или силовом точении более восьми диаметров, следует применять люне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8. Режущий инструмент следует устанавливать с минимальным вылетом. Для установки режущего инструмента по высоте необходимо использовать набор подкладок различной толщины, длина и ширина которых должна быть не менее опорной части резца. Закрепление резца должно осуществляться не менее чем двумя болтами по всей плоскости резц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9. Для снижения травматизма от порезов ленточной (сливной) стружкой необходимо применять приспособления для дробления или завивания стружки. При обработке хрупких материалов и образовании мелкой стальной стружки рекомендуется использовать стружкоотводчи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0. Приямки токарно-лобовых станков при установке детали на планшайбу должны перекрываться щитами (настил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 Полировка деталей абразивным полотном должна производиться при помощи специальных приспособлений и методами, обеспечивающими безопасность выполнения этих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2. Станки сверлильной группы</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1. Время остановки шпинделя у станков с мощностью главного привода до 4 кВт и частотой вращения шпинделя до 3000 об/мин не должно превышать 3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танках с мощностью главного привода более 4 кВт и частотой вращения шпинделя до 2000 об/мин время остановки шпинделя не должно превышать 5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танках, не указанных выше, время торможения шпинделя после его выключения не регламентиру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2. В станках с программным управлением должны быть автоматические установка и закрепление инструмента в шпинделе, кроме станков с программным управлением, имеющих револьверные гол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3. В многошпиндельных сверлильных станках, установленных на общей станине, имеющих индивидуальные приводы шпинделей и общий вводной выключатель, должны быть предусмотрены устройства для пуска и выключения каждого шпинделя и аварийные выключатели для одновременного выключения всех станков с любого рабочего мес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используемые в работе шпиндели должны быть выключ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4. Устройство (противовес или пружина) для возврата шпинделя станка в исходное положение, должно обеспечивать его перемещение на всей длине х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5. На столах станков должна предусматриваться возможность надежного закрепления изделий и приспособ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6. При сверлении отверстий в деталях необходимо использовать стационарные или ручные зажимные приспособления (зажимные устройства, упоры, направляющие, кондукторы и др.). Не допускается удерживать деталь непосредственно в ру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7. Приспособления для закрепления инструмента должны обеспечивать надежный зажим, точное центрирование инструмента и не иметь выступающих част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8. Вертикально-сверлильные и радиально-сверлильные станки должны быть оснащены устройствами, предупреждающими самопроизвольное опускание траверсы, хобота, кронштей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3. Станки расточной группы</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3.1. Шпоночный паз на шпинделях горизонтально-расточных станков не должен доходить до первого торца шпинделя или его выход у торца должен перекрываться (например, короткой шпон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шпоночный паз доводить до переднего торца шпинделя, но в этом случае его острые кромки на выходе торца шпинделя должны быть закруглены для устранения возможности захвата одежды работаю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3.2. Клинья, винты и другие элементы, используемые для закрепления инструмента, не должны выступать над периферией шпинделя. Если это требование невозможно реализовать, то поверхность, представляющую опасность, следует закрывать защитным устройств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3.3. В станках с программным управлением должны быть автоматические установка и закрепление инструмента в шпинде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3.4. Время до остановки шпинделя (без инструмента) после его выключения не должно превышать 6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4. Станки фрезерной группы</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1. Зона обработки деталей в универсальных фрезерных консольных станках, а также в станках с крестовым столом должна быть ограждена защитным устройством (экраном), согласно пп. 6.2.12-6.2.1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2. В универсальных фрезерных станках консольных и с крестовым столом (ширина стола 320 мм и более), а также во всех фрезерных станках с программным управлением закрепление инструмента должно осуществляться автоматичес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3. В горизонтально-фрезерных станках высотой не более 2500 мм задний конец шпинделя вместе с выступающим концом винта для закрепления инструмента, а также выступающий из поддержки конец фрезерной оправки должны ограждаться быстросъемными кожух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4. Передаточные валы, карданные соединения, выступающие задние концы шпинделей и шомполов фрезерных станков должны быть огражд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5. В универсальных фрезерных станках консольных и с крестовым столом (ширина стола до 630 мм) время остановки шпинделя (без инструмента) после его выключения не должно превышать 6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6. Конструкция консольно-фрезерных станков должна предусматривать удобное и безопасное удаление стружки из пространства между консолью и станиной или укрытие этой зоны для исключения попадания в нее струж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7. Копировальные сверлильно-фрезерные и фрезерные станки должны иметь конечные выключатели для отключения сверлильных и фрезерных кареток в заданно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танках с ручным перемещением кареток конечные выключатели не устанавлив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4.8. При установке и снятии фрез должны применяться специальные приспособления, предотвращающие порезы ру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5. Станки строгальной, долбежной и протяжной групп</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1. Продольно-строгальные станки для предотвращения выброса стола должны иметь тормозные, амортизирующие или ограничительны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2. Поперечно-строгальные и долбежные станки с ходом ползуна более 200 мм, а также продольно-строгальные станки должны оснащаться устройствами автоматического отвода резцедержателя при холостом ход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3. Поперечно-строгальные станки должны оснащаться стружкосборником и экраном, предотвращающим разбрасывание стружки за пределы стружкосборни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4. Зона движения стола или ползуна, выходящая за габариты станка, должна быть ограждена барьер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5. Ползуны поперечно-строгальных станков в своих крайних положениях не должны выходить за пределы ограж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6. Перестановку кулачков ограничителя хода допускается производить только после выключения станка и полной остановки всех его част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7. В долбежных станках должно быть предусмотрено устройство, исключающее самопроизвольное опускание ползуна после выключения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8. Вертикально-протяжные станки для внутреннего протягивания должны оснащаться ограждением, предохраняющим работающих от травмирования в случае выпадения протяжки из патрона возвратного механизма. Конструкция ограждения должна исключать возможность проникновения рук в зону между протяжкой и огражд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9. Над зоной выхода протяжки из заготовки на горизонтально-протяжных станках следует устанавливать откидной экран со смотровым окном, выполненным согласно п. 6.2.14, защищающий работающих от отлетающей стружки и возможного травмирования их отлетающими кусками протяжки в случае ее разры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10. В горизонтально-протяжных станках, работающих протяжками массой более 8 кг, должны предусматриваться поддерживающие протяжку опоры на входе протяжки в заготовку и выходе из нее. При этом станки должны иметь механизированный возврат протяжки в исходное положение после рабочего х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11. Если при протяжке инструмент вводится вручную в обрабатываемую деталь, процесс резания должен начинаться только после захвата хвостовика протяжки рабочим патрон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5.12. При работе с длинными протяжками на горизонтально-протяжных станках должны использоваться движущиеся люне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6. Станки зубообрабатывающей группы</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1. Станки с диаметром обрабатываемого изделия до 1250 мм должны оснащаться защитными устройствами, согласно пп. 6.2.12—6.2.17, ограждающими зону обработки. Для смотровых окон по п. 6.2.14 допускается использовать органическое стекл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2. В станках должно предусматриваться автоматическое выключение движения инструмента и элементов кинематической цепи по окончании цикла обработки заготовки. Остановка инструмента должна происходить в течение следующих интервалов времени, но не боле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с — для зубофрезерных и зубодолбежных станков, предназначенных для обработки деталей диаметром до 10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 с — для зубофрезерных и зубодолбежных станков, предназначенных для обработки деталей диаметром свыше 10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с — для зубошевинговальных, зубохонинговальных и зубонакатных стан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 с — для зубошлифовальных станков, работающих конусным, профильным абразивным круг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 с — для зубошлифовальных станков, работающих червячным круг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зубошлифовальных станков класса точности В и выше (ГОСТ 8) время остановки круга не регламентиру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3. В станках для нарезания конических зубчатых колес с круговым зубом должна предусматриваться блокировка, исключающая возможность включения движения инструмента от электропривода при пользовании ручным приводом инструмента во время выверки резцов зуборезной гол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4. В станках для нарезания конических зубчатых колес люлька не должна самопроизвольно поворачиваться при выключении ее привода или после снятия сменных зубчатых колес во время налад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5. Механизм правки шлифовальных кругов для всех видов зубошлифовальных станков должен иметь механизированный или автоматизированный приво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6. Защитные кожухи для шлифовальных кругов зубошлифовальных станков должны отвечать требованиям ГОСТ 12.3.02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7. Кромки защитных кожухов шлифовальных кругов у зоны их раскрытия на ширину 15—20 мм должны быть окрашены в сигнальный желтый цвет. Внутренние поверхности кожухов должны быть окрашены в желтый цвет полность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6.8. Станки для обработки конических колес с круговым зубом, предназначенные для обработки деталей диаметром 500 мм и более, а также станки для шлифования цилиндрических колес червячным абразивным кругом, в целях облегчения установки и снятия резцовой головки или шлифовального круга должны оборудоваться захватывающим приспособлением (ремнем с буртами) из прочного материала (например, брезента), снабженного рукоятками для захвата подъемным устройств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7. Станки отрезной группы</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 Нерабочий участок пилы отрезного круглопильного станка должен быть огражде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2. Отрезные круглопильные станки должны с передней стороны оснащаться перемещаемым в сторону, откидным или съемным экраном, защищающим работающего от стружки, отлетающей при реза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3. Отрезные круглопильные станки для обработки черных металлов должны оснащаться устройствами для автоматической очистки впадин зубьев от стружки во время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4. Не допускается устанавливать на станок пильные диски с диаметром отверстия, превышающим диаметр вала (шпинделя), а также применять вставные кольца (втулки) для уменьшения диаметра отверст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5. Режущее полотно ленточно-отрезных станков по всей его длине (за исключением зоны резания) должно иметь ограждения, сблокированные с пуском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кивы режущего полотна по окружности и с боковых сторон также должны иметь ограждение, сблокированное с пуском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6. Направление движения пильной ленты в месте реза должно быть сверху вниз.</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отно ленточной пилы должно быть отшлифовано и не иметь трещин, выпучин, продольной волнистости, отгиба задней кромки, раковин от корроз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7. Ленточно-отрезные станки должны быть оборудованы тормозом и устройством, предотвращающим травмирование режущим полотном в случае его разрыва (например, путем автоматического выключения главного привода станка, автоматического схватывания полотна магнитными пластинками или другим спосо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8. Устанавливаемые на ленточно-отрезном станке устройства, предназначенные для сварки режущего полотна, должны иметь ограждения от иск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9. На отрезных станках должно быть исключено непредусмотренное падение обрабатываемого материала и отрезанных заготов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резанные заготовки должны отводиться в тару при помощи рольгангов, желобов и других приспособ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0. Если передняя часть подвижной рамы ножовочных станков выходит за пределы направляющих, то раму следует окрашивать чередующимися полосами черного и желтого цвета в соответствии с требованиями п. 6.2.7 и ГОСТ 12.4.02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1. Отрезные круги абразивно-отрезных станков должны быть ограждены защитными кожухами, отвечающими требованиям ГОСТ 12.3.028. С внешнего торца кожухи должны иметь удобно снимающиеся или открывающиеся крышки, надежно закрепляемые в рабоче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2. Кромки защитных кожухов отрезных пил и кругов, а также ленточных пил, у зоны их раскрытия должны иметь сигнальную полосу шириной 15—20 мм желтого сигнального цвета. Внутренние поверхности кожухов должны быть окрашены в желтый цвет полность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3. Конструкция пылезаборников абразивно-отрезных станков должна обеспечивать эффективное захватывание искрового факела, отходящего от зоны рез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езаборник и отходящий от него к отсасывающему устройству воздуховод должны предусматривать возможность удобной очистки их от нагара, образующегося при контакте раскаленных металлических частиц, с внутренними поверхностями пылезаборника и воздухов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применения в отсасывающем устройстве тканевых фильтров ткань должна быть огнестойкой или на участке всасывания перед устройством должен быть установлен искроулавливател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4. Абразивно-отрезные станки при технической необходимости должны комплектоваться индивидуальными отсасывающими устрой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5. Направление движения (вращения) инструмента следует указать стрелкой, помещенной на защитном кожухе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6. Подача материала при его резании ленточными или дисковыми пилами должна осуществляться с помощью специальных приспособлений, обеспечивающих устойчивое положение разрезаемого материала и исключающих вероятность травмир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7. При заточке дисковых пил должна быть сохранена концентричность вершин всех зубьев относительно оси вращения пилы, впадины между зубьями должны иметь закругленную форм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8. Не допускается использовать неисправные или поломанные дисковые пил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19. Во время работы станка во избежание травмирования запрещается стоять в плоскости вращения дисковой пилы или абразивного отрезного круга, выталкивать стружку из сегментов диска при его вращении, а также поддерживать отрезаемый конец загот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8. Станки для абразивной обработки</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 Зона обработки и абразивные круги шлифовальных станков должны ограждаться защитным экраном в соответствии с требованиями пп. 6.2.12.-6.2.17 и ГОСТ 12.3.02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мотровых окнах по п. 6.2.14 допускается использовать органическое стекл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 Допускается не устанавливать защитные устройства: на станках, в которых само изделие несет функции защитного устройства (например, на внутришлифовальных станках); на оптических профилешлифовальных станках и универсально-заточных станках при работе без смазочно-охлаждающей жидкости и при наличии пылеотсасывающего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 В круглошлифовальных станках, работающих со скоростью круга 60 м/с и выше, обращенная к рабочему сторона зоны обработки должна полностью закрываться ограждением. Толщина стенок и конструкция крепления защитного устройства должны обеспечить его целостность и безопасность обслуживающего персонала в случае разрыва круга и выполняться в соответствии с требованиями ГОСТ 12.3.02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иметь в экране смотровое окно, оно должно быть дополнительно ограждено с внутренней стороны решеткой, изготовленной согласно п.6.10.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 Абразивные круги на заточных, обдирочных и шлифовальных станках (кроме внутришлифовальных) должны ограждаться защитными кожухами, отвечающими требованиям ГОСТ 12.3.02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епление защитных кожухов должно надежно удерживать их на месте в случае разрыва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ется не применять защитного кожуха шлифовального круга на автоматах и полуавтоматах для обработки желобов колец упорных подшипников при наличии общего защитного устройства зоны обработки с автоматической блокиров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5. При изменяемой частоте вращения шлифовального круга в станках должно предусматриваться устройство, не допускающее работу станка со скоростью, превышающей допустимую для установленного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6. Рабочее направление вращения шпинделя абразивного станка следует указывать хорошо видимой стрелкой, помещенной на защитном кожухе абразивного круга или шпиндельной бабки вблизи абразивного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7. СОЖ, используемые при абразивной обработке, не должны снижать механическую прочность круга и должны быть разрешены к применению Минздравом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танках, работающих без применения СОЖ, конструкция защитных кожухов шлифовальных кругов должна предусматривать использование их также в качестве пылезабор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8. Абразивные и эльборовые круги диаметром более 150 мм, а также круги, предназначенные для работы со скоростью более 40 м/с, должны быть испытаны на механическую прочность на специальном испытательном стенде в соответствии с ГОСТ 12.3.028 и разделом 6.10.17 настоящих Правил и отбалансиров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9. В течение всего периода хранения испытанных на механическую прочность абразивных и эльборовых кругов вплоть до момента эксплуатации должны быть обеспечены условия, не допускающие их повреж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0. Круги, срок хранения которых истек, должны быть повторно испытаны на механическую проч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1. На торцах шлифовальных и отрезных кругов (кроме эльборовых) диаметром 250 мм и более, а также на шлифовальных кругах, предназначенных для работы на ручных шлифовальных машинах, должны быть нанесены цветные полос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лтая — на кругах с рабочей скоростью до 60 м/с; красная — до 80 м/с; зеленая — до 100 м/с; зеленая и синяя — до 120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2. При уменьшении диаметра круга вследствие его срабатывания число оборотов шпинделя может быть увеличено, но не более допустимой для данного типа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3. Устанавливать абразивный, эльборовый и алмазный инструмент на станок должен специально обученный рабоч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д установкой на станок инструмент должен быть подвергнут внешнему осмотру с целью обнаружения видимых дефектов (трещин, выбоин и т.п.). Для выявления внутренних дефектов просушенный и очищенный от упаковочного материала круг свободно надевают на металлический или деревянный стержень и простукивают по торцовой поверхности деревянным молотком массой 200—300 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устанавливать на станки круги, не имеющие отметок об испытании на механическую прочность, с просроченным сроком хранения, издающие при простукивании дребезжащий звук, а также круги с обнаруженными на них трещинами, выбоинами или с отслаиванием эльборсодержащего сло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4. При установке шлифовальных кругов на шпиндель станка между торцевыми поверхностями круга и фланцев должны устанавливаться прокладочные кольца из картона, резины, кожи или алюминия толщиной 0,5—1,5 мм и наружным диаметром на 4—6 мм больше диаметра фланц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5. Перед началом работы круги должны быть проверены на холостом ходу при рабочем числе оборотов: круги (кроме эльборовых) диаметром до 150 мм — не менее 1 мин; диаметром 150—400 мм — не менее 2 мин; свыше 400 мм — не менее 3 мин; эльборовые круги на органической и металлической связках — не менее 2 ми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6. Не допускается работа боковыми (торцовыми) поверхностями круга, если они не предназначены для этого вида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7. При установке на одном шпинделе станка (например, шлифовально-заточного) двух кругов их диаметры не должны отличаться более чем на 1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8. Шлифовальные круги диаметром свыше 125 мм перед установкой на станок должны подвергаться балансир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ка кругов должна осуществляться только правящим инструмент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19. Ручное полирование и шлифование мелких деталей на полировальных и шлифовальных станках должно производиться с применением специальных приспособлений и оправок. Удерживание деталей в руках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дирку, шлифование и полирование более крупных деталей необходимо производить в хлопчатобумажных рукавиц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0. Чистка пылеприемников заточных и обдирочных станков и удаление из них случайно попавших мелких деталей должны производиться только после полной остановки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1. Абразивный и эльборовый инструмент, предназначенный для работы с применением СОЖ, эксплуатировать без применения СОЖ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вращающийся шлифовальный круг не должен находиться в СОЖ. СОЖ не должны задерживаться в нижней части защитных кожухов абразивных кругов после выключения привода шлифовального круга и насоса подачи СОЖ.</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2. Абразивное полотно ленточно-шлифовальных станков должно ограждаться кожухом по всей длине полотна за исключением зоны контакта с заготовкой. Для станков, предназначенных для обработки сложных поверхностей, например, для обработки гребных винтов это требование не обязатель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3. У шлифовальных станков с электромагнитными плитами должны быть предусмотрены блокирующие устройства, не допускающие перемещения вращающегося шлифовального круга к плите и включение механизированной подачи стола, а также обеспечивающие автоматический отвод шлифовального круга от обрабатываемого изделия и выключение перемещения стола в случае прекращения подачи или падения ниже допустимого электрического напряжения, подводимого к пли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личие или отсутствие электрического напряжения, подводимого к электромагнитной плите, должно указываться световой сигнализацией на пульте управления станк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4. Предназначенные для обработки вручную и без подвода СОЖ точильно-шлифовальные (стационарного исполнения, на тумбе и настольные) и обдирочно-шлифовальные станки должны иметь жесткие подручники (столики, поддержки) и экраны со смотровыми окнами из безосколочного стекла для защиты глаз.</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5. Подручники должны иметь жесткую конструкцию и площадку, обеспечивающую устойчивое положение обрабатываемой детали, а также возможность регулирования их положения. При установке подручников следует учитывать, чтобы верхняя точка соприкосновения изделия со шлифовальным кругом находилась выше горизонтальной плоскости, проходящей через центр круга, не более чем на 1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6. Зазор между подручником и кругом должен устанавливаться не более половины толщины обрабатываемого изделия, но не более 3 мм. Края подручников со стороны шлифовального круга не должны иметь выбоин, сколов и других дефек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7. Экран по отношению к кругу должен располагаться симметрично. Конструкция экрана и блокировки должна предусматривать регулирование его положения в зависимости от величины обрабатываемой детали и износа абразивного круга, исключая его полное откидывание. Ширина экрана должна быть больше высоты круга не менее чем на 15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возможности использования стационарного защитного экрана необходимо применять защитные очки или мас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8. У круглошлифовальных станков кожух должен закрываться с торца крышкой, прикрепляемой на петлях. Съемные крышки допускаются лишь в обоснованных случаях (например, при недостатке места для открывания крышки, в связи с конструктивными ее особенностям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29. Круглошлифовальные станки, при технической необходимости, должны быть оснащены комплектными приборами для активного контроля, исключающего необходимость измерения вручную шлифуемого изделия во время обработки (для станков, на которых точность достигается работой по жесткому упору или другими способами, это требование не обязатель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0. Детали длиной более восьми диаметров на круглошлифовальных станках должны обрабатываться с применением люне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1. Круглошлифовальные станки должны оснащаться устройством, исключающим отход пиноли задней бабки в процессе шлиф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2. На специальных врезных бесцентрово-шлифовальных станках должно предусматриваться устройство для безопасной загрузки и выгрузки дета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3. Патроны для закрепления заготовок на внутришлифовальных станках должны ограждаться регулируемыми по длине обрабатываемой заготовки защитными кожухами с буртами у переднего и заднего торц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цесс открывания кожуха и регулирования его по длине должен быть удобным и происходить без заед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4. Во внутришлифовальных станках абразивный круг после выхода из шлифуемого отверстия должен автоматически ограждаться во избежание травмирования рук при установке, снятии и измерении дета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утришлифовальные автоматы, работающие со скоростью вращения абразивного круга свыше 45 м/с, должны иметь общее ограждение зоны обработки, закрывающее обрабатываемую деталь, приспособление для правки круга и абразивный круг в его крайних положе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5. В плоскошлифовальных станках с вертикальным шпинделем должно предусматриваться регулирование положения защитного кожуха вдоль оси шпинделя соответственно износу абразивного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6. В плоскошлифовальных станках с прямоугольными и круглыми столами должны устанавливаться не мешающие при работе необходимого размера и прочности защитные устройства в виде экранов по концам (торцам) прямоугольного стола или ограждения вокруг круглого стола для ограничения разбрызгивания СОЖ и шлама, разлета осколков круга, а также шлифуемых изделий в случае прекращения подачи электрического напряжения или по другим причин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7. В универсальных полировальных станках круги должны ограждаться защитными кожухами, не создающими неудобства при рабо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удаления образующейся в зоне обработки пыли, защитный кожух должен предусматривать его использование в качестве пылезаборника и подключение к пылеотсасывающему устройству. При технической необходимости станок должен оснащаться этим устройств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8. Конструкция сопла для подвода СОЖ должна обеспечивать охлаждение абразивного круга по всей его высоте и не мешать установке предохранительного козырь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39. Устанавливаемые на станках устройства и приспособления для правки абразивных кругов должны иметь механизированный или автоматизированный привод и защитные приспособления, предохраняющие рабочего от разлетающихся частиц при разрыве шлифовального круга или поломке правящего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0. У абразивных станков кромки защитных кожухов, обращенные к инструменту (кругу, ленте) у зоны их раскрытия, должны окрашиваться в желтый сигнальный цвет. Внутренние поверхности кожухов должны быть окрашены в желтый цве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1. При установке в шлифовальных станках приводов с изменяемой в процессе обработки скоростью шлифовального круга, необходимо предусматривать дополнительные меры по предотвращению ослабления крепления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2. В случае использования поводковых патронов при шлифовании "в центрах", патроны также должны иметь ограждения, не ограничивающие технологических возможностей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3. Шлифовальные круги, предназначенные для обработки торцов на внутришлифовальных станках, должны быть оснащены защитным кожухом, перемещаемым в осевом направлении по мере износа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4. Внутришлифовальные станки с установкой обрабатываемых деталей на башмаки и электромагнитный патрон должны иметь световую сигнализацию о подаче электрического напряжения к патрон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8.45. Местные отсосы и устройства, удаляющие и очищающие запыленный воздух от абразивных станков, должны быть сблокированы с его пуском и должны обеспечивать максимально эффективную очистку воздуха перед выбросом в атмосферу в соответствии с требованиями ГОСТ 12.1.005 и СНиП 2.04.05.</w:t>
      </w:r>
    </w:p>
    <w:p>
      <w:pPr>
        <w:pStyle w:val="Normal"/>
        <w:spacing w:lineRule="auto" w:line="240"/>
        <w:ind w:firstLine="284"/>
        <w:rPr/>
      </w:pPr>
      <w:r>
        <w:rPr>
          <w:rFonts w:eastAsia="Times New Roman Cyr" w:cs="Times New Roman Cyr" w:ascii="Times New Roman Cyr" w:hAnsi="Times New Roman Cyr"/>
          <w:color w:val="000000"/>
          <w:sz w:val="20"/>
          <w:szCs w:val="20"/>
        </w:rPr>
        <w:t>Объем удаляемого воздуха рекомендуется определять из расчета 2 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ч на 1 мм диаметра полировального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9. Гибочные, правильные (вальцы) и профилегибочные станки</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 Гибочные и профилегибочные станки должны быть оборудованы приемными устройствами (столами и т.д.) с предохранительными огражд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2. Гибочные станки должны иметь устройства, контролирующие и ограничивающие величину опускания и подъема траверсы сверх установленной величины, а также блокировку для отключения электропривода при включении механизма ручного перемещения траверс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3. Гибочные станки (прессы) должны оснащаться упором для установки величины отгибаемой кромки и расстояния между гибами с механизированным или ручным приводом и указателем положения уп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4. Крупногабаритные гибочные станки и вальцы для управления ими из любой точки зоны обслуживания станка, дополнительно к основному, должны оснащаться переносными пультами 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5. Листоправильные многовалковые станки со стороны подачи и приема листов должны иметь столы (рольганги), оснащенные устройством механизированной подачи и направления листов в вальцы и отключающим станок при неправильной подаче лис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6. На профилегибочных станках должны быть установлены конечные выключатели для ограничения хода подвижных частей в их крайних положениях, указатели деформации (дефометры) с микровыключателями, не допускающими деформации сверх установленной величины, а также аварийные выключа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7. Роликовые станки для гибки и малковки профилей должны быть оснащены защитными устройствами, исключающими возможность попадания пальцев работающего между роликами и материал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8. Не допускается работа на гибочном станке в следующих случа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ережения одного конца или неравномерного (рывками) перемещения траверс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соответствия хода траверсы (верхнего вала) показаниям индикат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значительном провисании верхнего вальца и прогибе постели при прокатыва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9. При прокатывании металлических листов на гибочном станке с применением полотна или бумаги не допускается расправление складок, образовавшихся на полотне или бумаг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протирание опорных роликов и вальцев во время их вра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0. Заготовки, подаваемые на профилегибочные станки, для обеспечения свободной заправки в зажим и ролики должны иметь выпрямленные и зачищенные торц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1. Во время растяжения и гибки профиля на профилегибочном станке должны быть приняты меры, не допускающие нахождения людей на расстоянии менее 1 м от профи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2. При эксплуатации профилегибочных станков должны быть приняты меры, не позволяющие осуществлять измерение и освобождение заготовки во время поворота гибочных рычаг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3. Станки листогибочные валковые должны удовлетворять требованиям ГОСТ 12.2.11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4. Желоба двухвалковых правильно-полировальных и многовалковых трубоправильных и сортоправильных станков должны оснащаться накладками (из полиуретана, резины и др.) для снижения уровня шума. В месте выгрузки желоба должны иметь устройство, исключающее выброс заготовки за его предел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5. Станки, предназначенные для правки материала с окалиной, должны иметь возможность безопасного ее уда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9.16. Зевы передней и задней головок правильно-растяжных станков должны оснащаться открывающимися ограждениями, сблокированными с пуском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0. Прессы механические для холодной штамповки металлов</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 Прессы механические для холодной штамповки металлов и штампы к ним должны удовлетворять требованиям ГОСТ 12.2.017, ГОСТ 12.2.109, ГОСТ 12.2.113, ГОСТ 12.2.11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руководстве по эксплуатации, прилагаемой заводом-изготовителем к каждому прессу, должны быть дополнительно указаны основные требования безопасности при работе на данном пресс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 На прессе должны бы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чки с краткой технической характеристикой и указанием периодичности и мест смаз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азатели предела регулировки шатуна, направления вращения маховика или фрикционных дисков, положений кривошипного вала (а для фрикционного пресса — предельного положения ползу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товая сигнализация о подаче напряжения в цепь управления, включении главного двигателя, а также показывающая, на какой из режимов работы пресса переключена схема 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 Переключатель режимов работы и способов управления прессом должен устанавливаться в запираемом шкафу. Допускается установка переключателя вне электрошкафа при условии наличия в нем замка или съемной руч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ключение режимов работы и способов управления прессом или срабатывание органов аварийного отключения не должно приводить к отключению устройств и механизмов, перерыв в работе которых может способствовать травмированию обслуживающего персонала или поломке механизм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 Органы ручного управления прессом должны иметь четкие и ясные надписи или символы, выполненные в соответствии с требованиями ГОСТ 12.4.04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 Выключатель цепей управления должен иметь замок с ключом, который можно вынуть только в положении "Отключе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6. В случаях, когда для включения и торможения рабочих органов пресса используются гидравлические или пневматические устройства, а условия обеспечения безопасности требуют поддержания установленного давления, должно быть предусмотрено отключение пресса при падении давления и одновременное включение сигнализации на пульте управления или в другом визуально наблюдаемом мес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7. Тормозные устройства должны осуществлять торможение рабочих органов прессов механически, при помощи сил трения, независимо от подачи энергоносителя (сжатого воздуха, электричества и т.п.), а растормаживание — механически или посредством энергоносит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можение должно осуществляться под действием усилий, создаваемых несколькими независимыми друг от друга элементами (например, пружинами сжатия), и не прерываться при выходе из строя одного из элемен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можение должно происходить за время поворота кривошипного вала на угол не более 1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8. Конструкция органов управления, муфты включения и тормоза не должны допускать случайного или самопроизвольного включения пр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9. На прессах усилием свыше 160 кН (16 тс) должны устанавливаться муфты включения фрикционного тип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0. Станки (прессы) усилием более 25 кН (2,5 тс) должны иметь предохранительные устройства от перегрузки, способной вызвать поломку пресса и травмирование работни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1. Для выполнения ремонтных и наладочных работ прессы должны оснащаться устройством для удержания ползуна в крайнем верхнем положении. При пользовании этим устройством включение рабочего хода ползуна должно быть исключе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2. Устройства для включения и тормозные устройства в режиме "Одиночный ход" должны обеспечивать автоматическое отключение муфты и включение тормоза после каждого рабочего хода с остановом ползуна в исходном крайнем положении. Рекомендуется применять сдвоенные воздухораспределители и другие средства, предотвращающие сдвоенные ходы ползу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3. Механические прессы усилием свыше 160 кН (16 тс), кривошипные кромкогибочные прессы и ножницы должны быть оборудованы приспособлениями (уравновешивателями), предотвращающими опускание ползуна под действием собственного веса и веса прикрепляемого к нему инструмента при разладке тормоза или при поломке шату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4. Узел регулировки межштампового пространства пресса не должен допускать самопроизвольного изменения установленного расстояния между столом и ползун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5. Прессы однокривошипные усилием более 1000 кН (100 тс) и двухкривошипные усилием свыше 630 кН (63 тс) для регулировки межштампового пространства должны иметь индивидуальные электродвигате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ск электродвигателя межштампового пространства должен быть сблокирован с пуском пресса, чтобы во время регулировки межштампового пространства включение пресса было невозмож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6. Верхний и нижний пределы регулировки межштампового пространства должны ограничиваться конечными выключателями при регулировке с помощью электродвигателя и соответствующими указателями при ручной регулиров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7. Прессы, на которых производится групповая работа, должны оборудоваться групповым управлением — двуручным для каждого штамповщика, допускающим включение рабочего хода пресса только при одновременном включении всех пусковых приб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8. На двух- и четырехкривошипных прессах следует устанавливать не менее двух пультов управления — с фронта и с задней стороны пр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19. При двуручном управлении включение рабочего хода пресса допускается только при нажатии обеих пусковых кнопок (рычагов) с рассогласованием не более 0,5 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между кнопками должно быть не менее 300 мм и не более 600 мм. Каждый последующий ход должен происходить только после освобождения и последующего нажатия кнопок. Требуется исключить возможность пуска пресса при заклинивании одной из кнопок (рычаг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 избежание случайного включения рабочие органы двуручного управления должны быть ограждены или расположены так, чтобы исключалась возможность случайного нажатия кнопок, а рычаги для этой цели должны снабжаться фиксатор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ительность воздействия на пусковые кнопки (рычаги) двуручного управления должна исключать возможность последующего ввода рук в опасную зону во время рабочего хода. Преждевременное освобождение кнопок (рычагов) во время рабочего хода должно вызывать остановку пресса или возврат рабочего органа в исходное полож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аличии нескольких пультов двуручного управления данные требования относятся к каждому из 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0. Прессы, оборудованные одноручной или педальной системами управления, должны оснащаться защитными устройствами рабочей (опасно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когда на прессе для операции загрузки заготовок, удаления готовых изделий и отходов применяются приспособления или средства механизации и автоматизации, исключающие необходимость ввода рук в рабочую (опасную) зону, а также, если при этом удержание заготовок осуществляется обеими руками вне рабочей (опасной) зоны, допускается управление без защитных устрой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1. Конструкция ручной и педальной систем управления должна исключать одновременное их использов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2. Ножные педали на прессах и ножницах разрешается использовать только при работе с закрытыми штампами или длинномерными лист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использование педального управления прессами при эксплуатации открытых штамп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3. После окончания работы с использованием педали, педаль следует сдавать в инструментальную кладову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4. Допускается включение пресса в режиме "Наладка" от отдельной кнопки, установленной на расстоянии, исключающем ввод в опасную зону рук оператора, выполняющего наладочные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5. Прессы должны быть оснащены органами аварийного отклю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ссы с рабочей длиной (длиной стола, гибочной, ножевой балок и т.п.) более 2500 мм должны оснащаться органами аварийной остановки, расположенными по обе стороны стола, гибочной, ножевой балок или иметь устройство (трос, планку и др.), обеспечивающее аварийное отключение пресса из любой точки рабоче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6. Механизмы автоматической подачи и другие средства механизации на прессах, если их действие может представлять опасность для работающих, должны быть укрыты огражд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7. Открытые одностоечные прессы должны быть оборудованы прочными ограждениями кривошипно-шатунного механизма и кривошипного вала, не допускающими падения их частей при полом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8. Защитные устройства (фотореле, ограждения и т.п.) рабочей (опасной) зоны пресса должны удовлетворять следующим требован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ключать рабочий ход пресса или отстранять руки из-под опускающегося ползуна (штамп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втоматически фиксироваться в защитном положении до момента достижения ползуном безопасного поло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спечивать защиту при каждом опускании ползуна, для чего защитное устройство должно быть сблокировано с механизмом включения муфты или связано непосредственно с ползун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ть регулирование хода ползуна и закрытой высоты пр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мешать работе и обозрению рабочего пространства при штамповке и не приводить к травмированию при своем действ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29. Расстояние от защитных устройств и органов двуручного управления до опасной зоны должно обеспечивать выключение рабочего хода пресса при введении руки оператора в опасную зону. Время остановки рабочего органа должно быть меньше времени, необходимого для введения рук оператора в опасную зону. Скорость движения руки оператора — 2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ключение рабочего хода пресса, после его отключения защитным устройством, должно осуществляться только после воздействия на пусковой орган 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0. Система управления винтовым фрикционным прессом должна обеспечивать осуществление каждого из следующих режимов работы: "Одиночный ход", "Непрерывный ход", "Толч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1. Винтовой фрикционный пресс должен быть оборудова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уручным управлением, выполненным в соответствии с требованиями п. 6.10.10.19 настоящи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мозным устройством, обеспечивающим надежное удержание ползуна в верхнем нейтральном положении махови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граждением, удерживающим маховик при случайном срыве его со шпинделя и оборвавшуюся фрикционную обкладку маховика в случае ее поврежд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мортизирующими упорами, предотвращающими ход ползуна выше установленного предела и исключающими удар маховика об горизонтальный ва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охранительным устройством (фиксатором), обеспечивающим удержание ползуна в верхне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воприводом (гидравлическим или пневматическим) для нажатия диска на маховик, если усилие пресса более 1600 кН (160 т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2. Меры безопасности, предусматриваемые конструкцией штампа (механизация и автоматизация подачи заготовок и удаление отходов и деталей за пределы опасной зоны; закрытые штампы и др.), должны определяться в зависимости от условий и характера производства (единичное, малосерийное, серийное, массовое), габаритных размеров материала, заготовок и назначения самого штамп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3. В условиях крупносерийного и массового производства для подачи заготовок в штамп, удаления деталей и отходов за пределы опасной зоны следует применять средства механизации и автоматизации, устанавливаемые на прессе или встроенные в штамп (механические руки, автоматические сбрасыватели, роботы, воздушные сбрасывател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4. При применении сжатого воздуха для удаления отштампованных деталей и отходов направление воздушного потока должно быть направлено в сторону от рабочего места оператора, а также должны быть приняты меры для локализации выделяемой пыли и снижения шума до требований нор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5. При штамповке мелких деталей небольшими партиями подачу заготовок в штамп следует осуществлять с применением средств малой механизации (лотков, шиберов или других устрой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6. Подача заготовок в штамп и удаление отштампованных деталей и отходов из штампа вручную допускается только при наличии на прессе эффективных защитных устройств (двуручное включение, фотоэлементная защита, ограждение опасной зоны пресса и др.), исключающих травмирование рабочих, или при применении штампов безопасной конструкции, выдвижных или откидных матриц, сблокированных с включением пр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7. На небольших штампах, применяемых на прессах с малым ходом ползуна, для исключения возможности травмирования пальцев должны предусматриваться зазоры безопасности между подвижными и неподвижными их част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более 8 мм — между верхним подвижным съемником и матрицей, между неподвижным нижним съемником и пуансоном при нахождении ползуна в верхне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менее 20 мм — между нижним съемником и прижимом и пуансонодержателем, между втулками (в штампах с направляющими колонками) и съемником при нахождении ползуна в нижне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рессах с большим ходом ползуна указанный зазор безопасности 20 мм должен быть увеличен с таким расчетом, чтобы кисть руки не была прижата при нижнем положении ползу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 условиям работы (установка штампа на прессе с нерегулируемым ими большим ходом ползуна) невозможно выдержать зазоры безопасности между подвижными и неподвижными частями, то опасные зоны должны быть огражд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8. Во всех случаях, когда это допускается размерами штампуемого материала, следует применять разъединительные штампы закрытого типа (с жестким закрытым съемником и высотой, при которой в крайнем верхнем положении пуансон не выходит за его предел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39. В штампах с направляющими колонками должен исключаться сход направляющих втулок с колонок при подъеме ползуна. Если это не обеспечивается нормальными втулками, то должны применяться специальные удлиненные втул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ях, когда это требование не может быть выполнено, например, при больших ходах ползуна, должны быть приняты следующие ме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ходная сторона колонок должна быть конусной и обеспечивать свободный вход во втулки до момента соприкосновения пуансона с металл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между колонкой и втулкой должна быть ограждена с помощью телескопических трубок и иных устройств, обеспечивающих безопас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0. Противоотжимы не должны выходить из направляющего отверстия при работе пресса или должны располагаться на штампе так, чтобы исключалась возможность травмирования рук работаю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1. Крепление штампов на прессах должно быть надежным и обеспечивать удобство подачи заготовок и съема деталей. Сухари, на которые опираются планки, крепящие штамп к прессу, должны быть одинаковыми по высоте с закрепляемой полкой плиты или несколько выше е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 всевозможных случайных шайб и прокладок при креплении штампов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2. При штамповке из бунта, помимо основных рулонниц, необходимо предусматривать устройства для сматывания отходов в виде ленты или ножи для ее разрезки при выходе из штамп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3. В штампах с автоматической или механизированной подачами заготовок должно быть автоматическое удаление отходов и готовых деталей (принудительное или напрова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4. Штампы, их узлы и детали массой более 15 кг должны иметь приспособления для безопасной их транспортировки (приливы, транспортные штыри, рым-болты, резьбовые отверстия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зачаливать штампы за колонки, кронштейны и другие дета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5. Для крепления штампа к прессу болтами или прихватами плиты должны иметь пазы или площадки. Ширина площадки плит под прихваты принимается в зависимости от выбранного крепления, но не менее 16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6. При креплении верхней части штампа при помощи хвостовика размеры его должны соответствовать отверстию в ползуне пресса. При необходимости следует использовать и другие имеющиеся в ползуне пресса элементы крепления (резьбовые, сквозные отверстия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7. Применять на хвостовиках переходные втулки допускается в случаях, когда хвостовик предназначен только для центрир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8. Встроенные в штамп устройства, подверженные повышенному износу и представляющие опасность травмирования в случае выхода из строя (поломки), а также устройства, работающие независимо от хода пресса, должны иметь управляющие и (или) следящие блокирующ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49. При креплении верхней части штампа к ползуну пресса только хвостовиком, а также при применении шариковых направляющих, сход направляющих втулок с колонок при работе штампа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0. Если неподвижный съемник служит для точного направления пуансонов, выход пуансонов из съемника при работе штампа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1. В клиновых механизмах штампов клинья не должны выходить из ползушек. В случае, когда клин выходит из ползушки, конструкция штампа должна обеспечить безопасное взаимодействие клина с ползуш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2. Для транспортировки, съема и установки штампов с шариковыми направляющими узлами, а также штампов с твердосплавными рабочими деталями, необходимо жестко соединять их верхние и нижние части (например, соединительными план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3. Пружины в штампах следует размещать, фиксировать и ограждать таким образом, чтобы исключалась возможность травмирования оператора (например, при полом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ановка нескольких пружин в наборе по высоте без центрующих элементов, исключающих смещение пружин,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4. Штампы, оснащенные твердым сплавом, устанавливать на подкладные брусья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5. Ремонт и наладку установленных на прессе штампов следует проводить на выключенном и полностью остановленном прессе, после установки ограничителей открытой высоты и (или) других средств, исключающих самопроизвольное движение ползуна пресса вниз.</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6. Удаление застрявших в штампе деталей и отходов должно осуществляться с помощью соответствующего вспомогательного инструмента при выключенном пресс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7. Смазку штампов необходимо осуществлять при помощи специальных приспособлений (ручных разбрызгивателей или стационарных смазывающих устройств), исключающих введение рук в опасную зон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8. Не допускается использование неисправных штампов, матриц и пуансонов с затупленными режущими кром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59. При работе на прессах необходимо систематичес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ять крепление штампов к пресс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ять крепление деталей штамп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чищать каналы для смазки и выхода возду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ять состояние защитных устрой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1. Ножницы для резки листового металла</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1. Гильотинные ножницы для резки листового металла должны соответствовать требованиям ГОСТ 12.2.118 и быть оборудов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ановленным на уровне неподвижного ножа столом или рольгангом, для укладки разрезаемых лис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правляющей и предохранительной линейками, конструкция которых должна позволять работающему четко видеть линию рез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порами для ограничения подачи разрезаемого листа, регулирование которых должно быть механизировано и осуществляться с рабочего места резчи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ческими или гидравлическими прижимами для фиксации разрезаемого матери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охранительными устройствами, сблокированными с пусковыми механизмами, исключающими попадание пальцев под нож или прижи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2. На станине ножниц, в зоне обслуживания должна быть прикреплена краткая инструкция с указанием основных мер безопасности и наибольшей толщины разрезаемого матери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3. Гильотинные ножницы должны быть оборудованы запирающимися на ключ устройствами отключения электродвигателя для исключения пуска ножниц в работу посторонними или недопущенными к работе на них лиц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4. Цилиндрические прижимы гильотинных ножниц, установленные перед оградительным (защитным) устройством зоны ножей, должны быть закрыты по окружности специальными ограждениями, конструкция которых должна позволять регулирование их по высоте в зависимости от толщины разрезаемого матери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5. Конструкция привода ножниц и предохранительных устройств должна исключать сдвоенные ходы и не должна допускать самопроизвольного опускания верхнего нож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6. Не допускается разрезать узкие полосы, не захватываемые прижим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7. Эксплуатация гильотинных ножниц не допускается при наличии вмятин, выщербин, трещин в любой части ножа, затупления режущей кромки, а также при наличии зазоров между режущими кромками ножей более 0,05 толщины разрезаемого лис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8. Комбинированные пресс-ножницы должны быть оборудованы защитными ограждениями опасных зон, исключающими попадание рук рабочего под пуансон и ножи. В крайнем верхнем положении задние кромки ножей должны находить друг на д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9. Многодисковые ножницы в зонах разматывающего и приемного устройств должны иметь защитные ограждения, устраняющие возможность травмирования концом ленты после схода ее с разматывающего устройства и выхода из ножей после рез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10. Роликовые ножницы должны иметь устройство для регулирования зазора в зависимости от толщины разрезаемого материала, предохранительные приспособления, не допускающие попадания пальцев рабочего под ножи (ролики), и соответствующие условиям работы столы и тому подобные устройства для поддержания (укладки) разрезаемого метал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11. Для обеспечения затягивания и устранения необходимости проталкивания металла под ножи диаметр роликовых ножей должен быть не менее тридцатикратной толщины разрезаемого метал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2. Агрегатные станки, автоматические линии,</w:t>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роботизированные комплексы (РК), гибкие производственные</w:t>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системы (ГПС), обрабатывающие центры и станки с ЧПУ</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 Изложенные ранее требования распространяются также на роботизированные комплексы (РК), гибкие производственные системы (ГПС), агрегатные станки, обрабатывающие центры, станки с ЧПУ и на другие станки, входящие в состав автоматических ли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ботизированные комплексы (РК) должны соответствовать требованиям ГОСТ 12.2.072—8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грегатные станки и автоматические линии должны соответствовать требованиям ГОСТ 12.2.11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2. Роботизированные комплексы (РК), гибкие производственные системы (ГПС), агрегатные станки, обрабатывающие центры, станки с ЧПУ и другие станки, встраиваемые в автоматические линии, должны иметь защитные устройства, ограждающие зону обработки согласно пп. 6.2.13—6.2.1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3. В роботизированных комплексах (РК), гибких производственных системах (ГПС), агрегатных станках, обрабатывающих центрах, станках с ЧПУ и других станках, входящих в состав автоматических линий или работающих отдельно, механизированные и автоматизированные поворотные столы и барабаны, инструментальные магазины, движущиеся части транспортных и загрузочных устройств должны быть ограждены, если существует вероятность травмирования ими обслуживающего персо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4. Роботизированные комплексы (РК), гибкие производственные системы (ГПС), обрабатывающие центры, станки с ЧПУ, агрегатные станки и автоматические линии должны иметь блокир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зволяющие работать по программе только при закрытых огражде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лючающие включение цикла обработки при незакрепленных деталях или при неправильном их положении на рабочих позиц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ющие самопроизвольных перемещений подъемников, транспортных устройств, механизмов поворота деталей, накопителей и других подвижных элементов станка или ли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ющие выполнения нового автоматического цикла обработки до полного окончания предыдущег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5. В автоматических линиях и комплексах с верхним расположением транспортера, в местах прохода людей транспортер должен находиться на высоте не менее 2200 мм от уровня пола. Следует предусмотреть удобный и безопасный доступ для наблюдения и обслуживания расположенного вверху транспортера и принять меры, предотвращающие падение на пол транспортируемых деталей, "спутников", стружки, а также капель СОЖ и мас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6. Автоматические линии и комплексы, имеющие длину более 25000 мм, обслуживаемые с двух сторон, при отсутствии безопасных проходов через них, должны быть оборудованы переходами, выполненными в соответствии с разделом 6.8 настоящих Правил и обеспечивающими безопасное передвижение людей. Расстояние между переходами не должно превышать 25 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7. Расстояние между наиболее выступающими частями рядом расположенных станков линии в опасной зоне должно быть не менее 750 мм. При невозможности выполнения этого требования опасная зона должна быть огражде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8. Элементы станков, перемещающиеся в промежутках между участками комплексной автоматической линии и способные нанести травму, должны быть ограждены. Наименьшее расстояние между крайними поверхностями ограждений должно быть не менее 6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9. От всех станков автоматизированных линий и комплексов удаление стружки должно осуществляться автоматичес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0. Для контроля размеров обрабатываемой детали при работе линии в автоматическом режиме должны быть установлены специальные контрольные приборы. Должна быть исключена возможность снятия деталей вручную с рабочей позиции для контроля размеров во время работы ли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1. На линии должна быть предусмотрена возможность быстрого и удобного выключения ее в аварийных случаях персоналом, находящимся в любой точке зоны обслужи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в автоматической линии (комплексе) имеется несколько кнопок аварийного отключения, то каждая из них должна иметь принудительный возвра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2. Система автоматического управления линий и комплексов должна исключать возможность самопроизвольного включения линий и переключения ее с наладочного на автоматический режим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3. Автоматические поточные линии должны иметь центральные пульты управления. Кроме того, каждая единица оборудования, входящая в линию, должна быть оборудована индивидуальными органами управления, расположенными непосредственно на стан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4. Работы в наладочном режиме должны осуществляться с пульта налаживаемого оборудования; при этом центральный пульт должен быть заблокирован от случайного вклю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5. На пульте управления должна быть световая сигнализация о подаче напряжения в цепь управления линии и ее отдельных станков, о режиме работы линии, а также о неполадках в работе линии и отдельных ее стан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6. Автоматические линии и комплексы, которые при пуске невозможно видеть полностью с рабочего места оператора, должны быть оснащены предупредительной сигнализацией (звуковой, световой или комбинированной), предупреждающей о пуске линии или переключении ее с одного режима работы на друг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изация должна включаться автоматически при нажатии пусковой кнопки и сигнализировать не менее 15 с. Работа оборудования должна начинаться автоматически после окончания действия сигн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7. В поточных и автоматических линиях при остановке какого-либо одного станка должна быть предусмотрена остановка всего предшествующего оборудования, если линии не оснащены накопителями или отсутствуют специальные буферные площад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8. Крайние положения подвижных узлов станков и ГПС, совершающих координатные перемещения, должны контролироваться математическим обеспечением системы программного управления или конечными выключателями, исключающими перебеги подвижных узлов за пределы допустимых полож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19. Роботизированные комплексы, размещенные в общем помещении цеха, должны иметь ограждение высотой не менее 15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ерь ограждения должна быть сблокирована с пуском в работу РК в автоматическом режиме. При невозможности устройства блокировки дверь должна оборудоваться цифровым замком и плакатом с надписью "Посторонним вход воспреще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20. Рабочее пространство промышленного робота (ПР) необходимо обозначать по полу полосой желтого цвета на фоне контрастной полосы черного цве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едупреждения входящих на территорию роботизированного комплекса о его работе в автоматическом режиме должны быть установлены световые или цветовые сигнализато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21. Для профилактического осмотра и ремонта всех устройств автоматической линии и комплексов (транспортеров, трубопроводов и т.п.), расположенных под полом, должны быть предусмотрены места для свободного доступа к этим устройствам. Люки должны плотно закрываться рифлеными крышками заподлицо с пол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22. Перед началом работы на станках с ЧПУ, ОЦ, РК, автоматических линиях и оборудовании в составе ГПС должен быть произведен пробный цикл работы на холостом ход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3. Электроэрозионные станки</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 При устройстве электроустановок, оборудовании силовых и осветительных сетей электроэрозионных цехов и участков необходимо следовать требованиям Правил устройства электроустанов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сплуатация электроэрозионных станков должна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 К работе на электроэрозионных станках должны допускаться только лица, прошедшие специальное обучение по эксплуатации станка, технике безопасности и противопожарной технике при выполнении технологических операций, имеющие соответствующие удостоверения о допуске к работе на этих станках и необходимую группу электро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3. Для исключения разрядов статического электричества, возникающего при протекании токонепроводящих жидкостей в трубопроводах, трубопроводы должны быть заземл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4. Станки, на которых применяются открытые электроды и осуществляется полив зоны обработки, должны иметь ограждение рабочей зоны, изготовленное из негорючего материала, для защиты обслуживающего персонала от брызг рабочей жид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5. Станки должны оснащаться местным отсосом, обеспечивающим отвод образующихся при работе газов в соответствии с разделом 6.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ск станка должен быть сблокирован с включением системы отсоса воздуха из рабочей зоны. В случае выключения отсасывающей системы станок должен автоматически отключа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6. Воздуховоды местных отсосов станка должны иметь люки для периодической очистки от масла, сажи и других загрязн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7. Пульт управления должен быть оборудован световой сигнализацией, указывающей наличие напряжения на электрод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8. В станках, где в качестве рабочей жидкости применяются горючие материалы (керосин, масло и др.), токопроводы к электроду-инструменту, электроду-детали, приспособлениям и сборочным единицам, расположенным в рабочей зоне, должны иметь исполнение, исключающее искрообразование в легковоспламеняющихся парах и газах, выделяющихся при электроэрозионном процесс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9. Станки с ванной емкостью более 20 л, заполняемой горючей жидкостью (керосин, масло и др.), должны иметь автоматическое устройство, отключающее подачу напряжения на электроды при понижении уровня жидкости в ванне ниже допустим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0. Ванны должны быть оборудованы переливными устрой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1. На станке должна быть табличка с указанием установленного для станка уровня рабочей жидкости над обрабатываемой деталь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2. Если при работе станка, используемая для работы жидкость нагревается до температуры, на 10°С ниже температуры вспышки (керосин — не более 30°С, смесь керосина с маслом — не более 50°С), станок должен оснащаться охлаждающим устройством, устраняющим возможность нагрева жидкости выше указанного преде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3. Электроконтактные станки должны быть оборудованы защитой обслуживающего персонала от светового излу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4. Станки должны иметь устройства для автоматического отключения напряжения, подаваемого на электроды и разрядники для разрядки конденсаторов при выполнении операций, во время которых возможно прикосновение оператора к токоведущим частям (при смене электрода-инструмента, при снятии и установке обрабатываемой детали на станке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5. Установки для поверхностного упрочнения металла должны иметь электрическую изоляцию приспособления, используемого для закрепления обрабатываемой загот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ержень вибровозбудителя должен быть надежно изолирован по всей длине до места крепления электрода, которым производится упрочнение поверхности дета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6. Операции упрочнения ручными вибраторами должны выполняться в диэлектрических резиновых перчат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7. Электрические части установки (конденсаторы, сопротивления, выпрямители и т.п.) должны быть обеспечены достаточным охлаждением сопротивлений, термоизоляцией конденсаторов, а также надежно изолированы от корпуса станка (установки) и пульта 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провода и кабели должны быть защищены от воздействия жидкой рабочей сре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8. Конструкция и расположение пусковых механизмов должны исключать возможность их случайного вклю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этого они должны быть различными по форме и окраске, а также снабжены блокировками, фиксаторами и четкими надписями об их назнач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19. Система управления электроэрозионными станками, сигнальные устройства должны быть защищены от случайных механических повреждений, запыления, влияния температуры и други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0. В электроэрозионных станках, оснащенных генераторами импульсов с высоким напряжением питания (3—15 кВ) дополнительно следует предусматривать замыкатели, автоматические разъединители, разряжающие батареи рабочих конденсаторов при открывании электроблока генера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время ремонта генераторов должна быть предусмотрена блокировка, обеспечивающая выключение всех цепей при открытых дверц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1. Все токоведущие части станков должны быть ограждены. Конструкция блокировок должна исключать снятие ограждений до отключения напря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2. Все нетоковедущие металлические конструкции станка должны быть заземл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3. Для предотвращения поражения работающих электрическим током в помещении, где установлены электроэрозионные станки, должны устраиваться полы из электроизолирующих материалов или на рабочих местах операторов пол должен быть покрыт диэлектрическим настилом, ковриками из маслобензостойких материалов или применяться электроизолирующие подста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4. Запрещается работать в одиночку на электроэрозионном оборудовании. Во время работы электроэрозионного станка в помещении должно находиться не менее двух челове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стройка аппаратуры и регулировка технологических режимов должны осуществляться не менее чем двумя лиц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5. Вода для охлаждения деталей высокочастотных ламповых генераторов должна подаваться через шланги из электроизоляционного матери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6. На неработающем станке ванны должны быть опущены и закрыты металлической крышк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7. Шлам, удаляемый при очистке расходных баков и рабочих ванн, должен вывозиться в специально отведенное место или сдаваться на переплавку. Спуск шлама в поглощающие колодцы и буровые скважины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даление шлама из расходных баков емкостью более 300 л должно быть механизирова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8. Огнеопасная рабочая жидкость (керосин, масло и др.) в помещениях, где находятся электроэрозионные станки, может храниться в количестве, не превышающем сменной потребности, в закрытой таре и с разрешения пожарной охр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29. Вблизи каждой электроэрозионной установки должны быть средства пожаротушения. Их количество и состав согласовываются с пожарной охран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30. Принимать пищу и курить на участках, где установлены электроэрозионные станки запрещается. Для этих целей должны быть отведены специальные пом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4. Электрохимические станки</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 Устройство электроустановок, оборудование силовых и осветительных сетей, цехов и участков, где установлены электрохимические станки, должно отвечать требованиям Правил устройства электроустаново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сплуатация электрохимических станков должна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2. Электрокабели и электропровода на участках электрохимических станков должны прокладываться поверху. В случае прокладки электрокабелей и электропроводов по полу они должны быть защищены от механических повреждений и попадания на них рабочих раств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3. Пуск станка должен быть сблокирован с включением системы отсоса воздуха из рабочей зоны. В случае выключения отсасывающей системы станок должен автоматически отключать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4. Станки должны иметь блокировку, обеспечивающую при открытии рабочей камеры выключение напряжения, подаваемого на электроды и к насосу прокачки электроли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танках с рабочим током до 1000 А при напряжении, не превышающем 24 В, указанная блокировка не обязатель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анки с герметичной рабочей камерой должны иметь блокировку, исключающую возможность ее открывания до окончания цикла обработки и полного удаления газов из каме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5. Электролит должен очищаться сепараторами или центрифугами. Удаление шлама из них должно быть механизировано. Включение центрифуги должно быть возможно только при закрытой крыш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технологическом токе менее 1000 А допускается отсутствие очистки электролита сепараторами и центрифуг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6. Пульт управления должен быть оборудован световой сигнализацией, указывающей наличие напряжения на электрод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7. На станках электрохимической обработки должна быть предусмотрена возможность экранирования токопроводов для защиты рабочих от воздействия постоянного магнитного по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8. Процесс обработки деталей на электрохимических станках должен полностью исключать возможность соприкосновения обслуживающего персонала с обрабатываемой деталью и электрод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9. В конструкциях станков для электрохимической обработки должны быть предусмотрены устройства, автоматически отключающие подачу напряжения, электролита и разряжающие конденсаторы, при операциях, требующих прикосновения работающих к токоведущим частям (при смене электрода, инструмента, при закреплении и снятии изделий и т.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0. Способы прокладки электрических проводов на участках электрохимической обработки должны исключать возможность перехода напряжения на корпуса станк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1. Неизолированные токоведущие части электрохимических станков, токопроводы низкого напряжения должны быть закрыты или ограждены металлическими кожух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2. Электропроводка, проложенная внутри станков и снаружи, должна быть изолирована, защищена от механических повреждений и воздействий электроли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3. Пульты управления, силовые шкафы и шкафы для электрооборудования на участках электрохимической обработки должны быть герметичны. Уплотнители должны быть выполнены из материалов, стойких к агрессивному воздействию электроли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4. Для предупреждения ошибочных включений в конструкциях станков необходимо предусматривать блокирующ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5. Расположение насосов и трубопроводов должно быть таким, чтобы в случае нарушения герметичности соединений или возникновения течи электролит не попадал на персонал, обслуживающий стан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6. В станках, работающих с открытыми электродами и поливом зоны обработки, должны быть предусмотрены ограждения для защиты рабочих от брызг электролита и укрытия с вытяжкой из-под 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7. Сварочные работы на участках электрохимической обработки должны производиться при работающей вентиляции, после взятия проб на отсутствие водорода и соблюдении всех требований пожарной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8. Вспомогательный инструмент, применяемый при электрохимической обработке, должен быть омеднен или выполнен из металла, не вызывающего искрообраз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19. В рабочих камерах, в ваннах электрохимических станков должны быть предусмотрены отстойники и отверстия для удаления шлама и устройства для удаления водор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20. Трубопроводы, находящиеся внутри станка, должны выполняться из материалов, стойких к воздействию электроли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убопроводы должны соединяться сваркой. Фланцевые и резьбовые соединения допускаются только для присоединения к оборудованию или аппаратур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21. Для предотвращения поражения работающих электрическим током в помещении, где установлены электрохимические станки, полы должны быть выполнены из электроизолирующих материалов или покрыты диэлектрическим настилом, ковриками из маслобензостойких материалов на рабочих местах операторов. Кроме того, могут применяться электроизолирующие подста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22. В качестве рабочего электролита необходимо использовать водные растворы нейтральных солей (хлористый, сернокислый и азотнокислый натр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использования в составе электролита вредных веществ должны выполняться правила безопасности при работе с ни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4.23. Принимать пищу и курить на участках, где установлены электрохимические станки запрещается. Для этих целей должны быть отведены специальные помещ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0.15. Ультразвуковые станки</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1. Ультразвуковые генераторы должны отвечать требованиям ГОСТ 12.2.007.10 и ГОСТ 12.1.00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2. В станках мощностью более 1,6 кВт должна быть предусмотрена возможность установки вокруг инструмента и обрабатываемой заготовки звукоизоляции из гибкой полимерной пленки толщиной не менее 0,01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3. Провода, идущие от генератора к обмотке магнитострикционного преобразователя, должны быть выведены на отдельную клеммную колодку. Цвет изоляции потенциального провода должен быть красный, а провода для заземления должны быть двухцветными (зелено-желт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4. Провода питания током высокой частоты обмотки магнитострикционного преобразователя на всем протяжении от генератора до клеммной колодки станка должны быть заключены в заземленный защитный металлорука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5. Ультразвуковые генераторы, имеющие электрические цепи напряжением выше 500 В, должны иметь на пульте управления станком устройство для отключения их от источника пит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6. Уровень звукового давления на рабочем месте оператора ультразвуковых станков не должен превышать значений, указанных в ГОСТ 12.1.00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7. Ультразвуковые станки, имеющие ванны с агрессивными средами, должны быть оборудованы приспособлениями, защищающими обслуживающий персонал от вредного воздействия эти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8. Конструкция станков, инструмента и приспособлений для ручной загрузки деталей в технологические позиции должны полностью исключать непосредственный контакт рук работника с рабочей жидкостью, ультразвуковым инструментом и обрабатываемыми детал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9. Ванны должны оборудоваться встроенными бортовыми отсосами и устройствами для охлаждения (нагрева) рабочей жид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10. Включение возбуждения генератора должно быть сблокировано с крышкой ванны. В тех случаях, когда отключение генератора невозможно или нежелательно, должны применяться другие средства защиты.</w:t>
      </w:r>
    </w:p>
    <w:p>
      <w:pPr>
        <w:pStyle w:val="Normal"/>
        <w:spacing w:lineRule="auto" w:line="240"/>
        <w:ind w:firstLine="284"/>
        <w:rPr/>
      </w:pPr>
      <w:r>
        <w:rPr>
          <w:rFonts w:eastAsia="Times New Roman Cyr" w:cs="Times New Roman Cyr" w:ascii="Times New Roman Cyr" w:hAnsi="Times New Roman Cyr"/>
          <w:color w:val="000000"/>
          <w:sz w:val="20"/>
          <w:szCs w:val="20"/>
        </w:rPr>
        <w:t>6.10.15.11. Все работы на ультразвуковых станках должны выполняться в соответствии с Гигиеническими требованиями при работах с источниками воздушного и контактного ультразвука промышленного, медицинского и бытового назначения, с использованием средств индивидуальной защиты:</w:t>
      </w:r>
      <w:r>
        <w:rPr>
          <w:color w:val="000000"/>
          <w:sz w:val="20"/>
          <w:szCs w:val="20"/>
          <w:lang w:val="en-US"/>
        </w:rPr>
        <w:t xml:space="preserve"> </w:t>
      </w:r>
      <w:r>
        <w:rPr>
          <w:rFonts w:eastAsia="Times New Roman Cyr" w:cs="Times New Roman Cyr" w:ascii="Times New Roman Cyr" w:hAnsi="Times New Roman Cyr"/>
          <w:color w:val="000000"/>
          <w:sz w:val="20"/>
          <w:szCs w:val="20"/>
        </w:rPr>
        <w:t>защитных очков, двух пар перчаток (внутренних хлопчатобумажных и наружных резиновых) и противошумов для защиты органов слуха. Применение СИЗ является обязательны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12. Ручная загрузка и выгрузка деталей должны производиться при отключенном от источника питания технологическом устройстве или надежно электрически запертой генераторной ламп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9.16. Линии автоматические роторные и роторно-конвейерные</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1. Зона вращения роторов автоматических роторных линий должна иметь ограждение, сблокированное с пуском линии, и оснащаться фотоэлектронной защит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2. Должна быть предусмотрена возможность отключения блокировки ограждения зоны обработки при наладке линии. При этом должны быть выполнены следующ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ключить блокировку можно только на одном огражд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наладочном режиме линейная скорость начальной окружности технологических роторов не должна превышать 0,1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каждой стороны по всей длине линии должны быть установлены устройства для экстренной остано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3. После включения экстренной остановки роторы не должны повернуться больше, чем на угол, соответствующий длине дуги начальной окружности ротора (200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4. Линии, имеющие контрольные роторы, настройка которых проверяется по образцовым изделиям в автоматическом режиме, должны иметь устройства для установки и съема этих издел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5. Рабочие зоны технологических роторов, выполняющих операции с повышенной вероятностью разрушения тяжело нагруженных или быстро вращающихся инструментов, должны быть ограждены экранами, выдерживающими удары разлетающихся осколков 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6. В конструкции главного привода линии должны быть предусмотре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зм ручного проворота, сблокированный с пуском ли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 предохраняющее от перегруз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мозное устройств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 по снижению частоты вращения технологических роторов при наладке линии.</w:t>
      </w:r>
    </w:p>
    <w:p>
      <w:pPr>
        <w:pStyle w:val="Normal"/>
        <w:spacing w:lineRule="auto" w:line="240"/>
        <w:ind w:firstLine="284"/>
        <w:rPr/>
      </w:pPr>
      <w:r>
        <w:rPr>
          <w:rFonts w:eastAsia="Times New Roman Cyr" w:cs="Times New Roman Cyr" w:ascii="Times New Roman Cyr" w:hAnsi="Times New Roman Cyr"/>
          <w:color w:val="000000"/>
          <w:sz w:val="20"/>
          <w:szCs w:val="20"/>
        </w:rPr>
        <w:t>6.10.16.7. Приемная часть загрузочных устройств</w:t>
      </w:r>
      <w:r>
        <w:rPr>
          <w:color w:val="000000"/>
          <w:sz w:val="20"/>
          <w:szCs w:val="20"/>
          <w:lang w:val="en-US"/>
        </w:rPr>
        <w:t xml:space="preserve"> </w:t>
      </w:r>
      <w:r>
        <w:rPr>
          <w:rFonts w:eastAsia="Times New Roman Cyr" w:cs="Times New Roman Cyr" w:ascii="Times New Roman Cyr" w:hAnsi="Times New Roman Cyr"/>
          <w:color w:val="000000"/>
          <w:sz w:val="20"/>
          <w:szCs w:val="20"/>
        </w:rPr>
        <w:t>должна быть выполнена таким образом, чтобы обеспечивалась их загрузка с помощью цеховых транспортных средств и механизм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6.19.17. Стенды для испытания абразивных и эльборовых кругов</w:t>
      </w:r>
    </w:p>
    <w:p>
      <w:pPr>
        <w:pStyle w:val="Normal"/>
        <w:spacing w:lineRule="auto" w:line="240"/>
        <w:ind w:firstLine="284"/>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 Механическая прочность и запас прочности абразивного и эльборового инструмента должны проверяться на специальных испытательных стенд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2. Испытательные стенды должны устанавливаться в изолированных от основного производства испытательных станциях или участ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3. В помещении для испытаний должна быть вывешена инструкция по проведению испыт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4. Размеры рабочего места и взаимное расположение органов управления, средств отображения информации и др. должны обеспечивать безопасность обслуживающего персонала при проведении испыт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5. Стенд должен иметь камеру, обеспечивающую защиту работающего от осколков круга при его возможном разрыве при испытании, с блокировкой, исключающей включение привода при открытой испытательной камере и открывание камеры до полной остановки шпинд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6. Испытательные стенды должны устанавливаться на фундамент и жестко крепиться к нем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7. Испытательный стенд должен иметь бесступенчатую регулировку скорости вращения шпинделя и указатель частоты вращения шпинд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8. Размеры элементов крепления испытываемого круга должны соответствовать ГОСТ 2270. Направление резьбы для крепления круга должно быть обратным направлению вращения шпинд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ружный диаметр и ширина кольцевой прижимной поверхности у фланцев, между которыми при испытании находится круг, должны быть одинаковыми. Между фланцами и кругом должны ставиться прокладки из картона по ГОСТ 9347 или эластичного материала толщиной от 0,5 до 1 мм. Прокладки должны перекрывать всю прижимную поверхность фланцев и равномерно выступать наружу по всей окружности не менее чем на 1 мм. При установке на испытательный стенд шлифовальные круги должны центрироватьс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мечание. Для кругов, имеющих наружный диаметр или диаметр отверстия, не предусмотренные в ГОСТ 2270, ширина кольцевой прижимной поверхности и высота испытательных фланцев выбираются по ближайшему размер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9. Технический осмотр испытательных стендов должен производиться не реже одного раза в 2 месяца с обязательной регистрацией результатов осмотра в журна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ение шпинделя испытательного стенда не должно превышать 0,03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0. Проведение испытаний на неисправном стенде не допуск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1. Проводить испытания абразивного, эльборового и алмазного инструмента на испытательном стенде должен специально обученный работни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2. Шлифовальный крут перед установкой на стенд для испытаний должен быть подвергнут внешнему осмотру с целью обнаружения видимых дефектов (трещин, выбоин и т.п.). Для выявления внутренних дефектов просушенный и очищенный от упаковочного материала круг свободно надевают на металлический или деревянный стержень и простукивают по торцовой поверхности деревянным молотком массой 150—300 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устанавливать на стенд круги, издающие при простукивании дребезжащий звук, на которых обнаружены видимые трещины или выбоины, а также эльборовые круги с отслаиванием эльборсодержащего слоя. Круг без трещин должен издавать чистый звук.</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мечание. Круги массой более 16 кг допускается простукивать без подвешивания, при этом удар деревянного молотка следует наносить под углом 45° к горизонтальной плоск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3. Установка в испытательную камеру и снятие после испытаний больших и тяжелых кругов (весом более 15 кг) должны быть механизирова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4. Размеры кругов, подвергающихся одновременному испытанию на двух концах вала испытательного стенда, должны быть одинаковы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5. Допускается одновременно испытывать несколько кругов одинаковых размеров, отделенных друг от друга промежуточными фланцами такого же диаметра и с такой же кольцевой прижимной поверхностью, как и у основных фланцев, а также прокладками. При разрыве одного или нескольких испытываемых кругов они подлежат замене, а уцелевшие круги испытываются повторно.</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6. Для испытания кругов с диаметром отверстия, превышающим диаметр шпинделя испытательного стенда, допускается применять промежуточные втулки с наружным диаметром, равным диаметру отверстия круга. Высота посадочной поверхности промежуточной втулки должна быть не менее половины высоты испытываемого круг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7. Механическая прочность шлифовальных кругов должна контролироваться в соответствии с требованиями таблиц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ческая прочность эльборовых кругов на органической и металлической связках должна контролироваться при скорости 1,5</w:t>
      </w:r>
      <w:r>
        <w:rPr>
          <w:color w:val="000000"/>
          <w:sz w:val="20"/>
          <w:szCs w:val="20"/>
          <w:lang w:val="en-US"/>
        </w:rPr>
        <w:t xml:space="preserve"> V</w:t>
      </w:r>
      <w:r>
        <w:rPr>
          <w:color w:val="000000"/>
          <w:sz w:val="20"/>
          <w:szCs w:val="20"/>
          <w:vertAlign w:val="subscript"/>
          <w:lang w:val="en-US"/>
        </w:rPr>
        <w:t>p</w:t>
      </w:r>
      <w:r>
        <w:rPr>
          <w:color w:val="000000"/>
          <w:sz w:val="20"/>
          <w:szCs w:val="20"/>
          <w:lang w:val="en-US"/>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мечание. Круги типов 35, 36, 40, 41, 42 и шарошлифовальные на механическую прочность не испытыв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18. Время вращения инструмента при испытании на механическую прочность должно бы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инструмента диаметром до 150 мм — 3 ми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150 мм - 5 ми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эльборовых кругов диаметром до 150 мм — 1,5 мин (на керамической связке); 3 мин (на органической и металлической связ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эльборовых кругов диаметром свыше 150 мм — 3 мин (на керамической связке); 5 мин (на органической и металлической связках).</w:t>
      </w:r>
    </w:p>
    <w:p>
      <w:pPr>
        <w:pStyle w:val="Normal"/>
        <w:tabs>
          <w:tab w:val="clear" w:pos="720"/>
          <w:tab w:val="left" w:pos="2268" w:leader="none"/>
        </w:tabs>
        <w:spacing w:lineRule="auto" w:line="240"/>
        <w:ind w:firstLine="284"/>
        <w:rPr/>
      </w:pPr>
      <w:r>
        <w:rPr>
          <w:rFonts w:eastAsia="Times New Roman Cyr" w:cs="Times New Roman Cyr" w:ascii="Times New Roman Cyr" w:hAnsi="Times New Roman Cyr"/>
          <w:color w:val="000000"/>
          <w:sz w:val="18"/>
          <w:szCs w:val="18"/>
        </w:rPr>
        <w:t xml:space="preserve">Примечание. Время испытания отсчитывается с момента набора испытываемым кругом скорости </w:t>
      </w:r>
      <w:r>
        <w:rPr>
          <w:color w:val="000000"/>
          <w:sz w:val="18"/>
          <w:szCs w:val="18"/>
          <w:lang w:val="en-US"/>
        </w:rPr>
        <w:t>V</w:t>
      </w:r>
      <w:r>
        <w:rPr>
          <w:color w:val="000000"/>
          <w:sz w:val="18"/>
          <w:szCs w:val="18"/>
          <w:vertAlign w:val="subscript"/>
          <w:lang w:val="en-US"/>
        </w:rPr>
        <w:t>p</w:t>
      </w:r>
      <w:r>
        <w:rPr>
          <w:rFonts w:eastAsia="Times New Roman Cyr" w:cs="Times New Roman Cyr" w:ascii="Times New Roman Cyr" w:hAnsi="Times New Roman Cyr"/>
          <w:color w:val="000000"/>
          <w:sz w:val="18"/>
          <w:szCs w:val="18"/>
        </w:rPr>
        <w:t>.</w:t>
      </w:r>
    </w:p>
    <w:p>
      <w:pPr>
        <w:pStyle w:val="Normal"/>
        <w:spacing w:lineRule="auto" w:line="240"/>
        <w:ind w:firstLine="284"/>
        <w:rPr/>
      </w:pPr>
      <w:r>
        <w:rPr>
          <w:rFonts w:eastAsia="Times New Roman Cyr" w:cs="Times New Roman Cyr" w:ascii="Times New Roman Cyr" w:hAnsi="Times New Roman Cyr"/>
          <w:color w:val="000000"/>
          <w:sz w:val="20"/>
          <w:szCs w:val="20"/>
        </w:rPr>
        <w:t>6.10.17.19. Допускается проведение испытаний при испытательной скорости</w:t>
      </w:r>
      <w:r>
        <w:rPr>
          <w:color w:val="000000"/>
          <w:sz w:val="20"/>
          <w:szCs w:val="20"/>
          <w:lang w:val="en-US"/>
        </w:rPr>
        <w:t xml:space="preserve"> V</w:t>
      </w:r>
      <w:r>
        <w:rPr>
          <w:rFonts w:eastAsia="Times New Roman Cyr" w:cs="Times New Roman Cyr" w:ascii="Times New Roman Cyr" w:hAnsi="Times New Roman Cyr"/>
          <w:color w:val="000000"/>
          <w:sz w:val="20"/>
          <w:szCs w:val="20"/>
          <w:vertAlign w:val="subscript"/>
        </w:rPr>
        <w:t>и</w:t>
      </w:r>
      <w:r>
        <w:rPr>
          <w:rFonts w:eastAsia="Times New Roman Cyr" w:cs="Times New Roman Cyr" w:ascii="Times New Roman Cyr" w:hAnsi="Times New Roman Cyr"/>
          <w:color w:val="000000"/>
          <w:sz w:val="20"/>
          <w:szCs w:val="20"/>
        </w:rPr>
        <w:t xml:space="preserve"> без выдержки времени вращения со скоростью, превышающей рабочую скорость кругов в 1,65 раза (кроме эльборовых на органической и металлической связ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ающих со скоростью до 50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бакелитовой связке, работающих со скоростью до 60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20. Результаты испытаний записываются в журнал. В случае разрыва круга указывается скорость, при которой произошел разрыв.</w:t>
      </w:r>
    </w:p>
    <w:p>
      <w:pPr>
        <w:pStyle w:val="Normal"/>
        <w:spacing w:lineRule="auto" w:line="240"/>
        <w:ind w:firstLine="284"/>
        <w:rPr/>
      </w:pPr>
      <w:r>
        <w:rPr>
          <w:rFonts w:eastAsia="Times New Roman Cyr" w:cs="Times New Roman Cyr" w:ascii="Times New Roman Cyr" w:hAnsi="Times New Roman Cyr"/>
          <w:color w:val="000000"/>
          <w:sz w:val="20"/>
          <w:szCs w:val="20"/>
        </w:rPr>
        <w:t>6.10.17.21. На нерабочей поверхности круга, выдержавшем испытание, должен быть наклеен ярлык с указанием рабочей скорости круга или</w:t>
      </w:r>
      <w:r>
        <w:rPr>
          <w:color w:val="000000"/>
          <w:sz w:val="20"/>
          <w:szCs w:val="20"/>
          <w:lang w:val="en-US"/>
        </w:rPr>
        <w:t xml:space="preserve"> </w:t>
      </w:r>
      <w:r>
        <w:rPr>
          <w:rFonts w:eastAsia="Times New Roman Cyr" w:cs="Times New Roman Cyr" w:ascii="Times New Roman Cyr" w:hAnsi="Times New Roman Cyr"/>
          <w:color w:val="000000"/>
          <w:sz w:val="20"/>
          <w:szCs w:val="20"/>
        </w:rPr>
        <w:t>сделана отметка краской:</w:t>
      </w:r>
    </w:p>
    <w:p>
      <w:pPr>
        <w:pStyle w:val="Normal"/>
        <w:spacing w:lineRule="auto" w:line="240"/>
        <w:ind w:firstLine="284"/>
        <w:rPr/>
      </w:pPr>
      <w:r>
        <w:rPr>
          <w:rFonts w:eastAsia="Times New Roman Cyr" w:cs="Times New Roman Cyr" w:ascii="Times New Roman Cyr" w:hAnsi="Times New Roman Cyr"/>
          <w:color w:val="000000"/>
          <w:sz w:val="20"/>
          <w:szCs w:val="20"/>
        </w:rPr>
        <w:t>желтая — на кругах с рабочей скоростью до 60 м/с; красная — до 80 м/с; зеленая — до 100 м/с;</w:t>
      </w:r>
      <w:r>
        <w:rPr>
          <w:color w:val="000000"/>
          <w:sz w:val="20"/>
          <w:szCs w:val="20"/>
          <w:lang w:val="en-US"/>
        </w:rPr>
        <w:t xml:space="preserve"> </w:t>
      </w:r>
      <w:r>
        <w:rPr>
          <w:rFonts w:eastAsia="Times New Roman Cyr" w:cs="Times New Roman Cyr" w:ascii="Times New Roman Cyr" w:hAnsi="Times New Roman Cyr"/>
          <w:color w:val="000000"/>
          <w:sz w:val="20"/>
          <w:szCs w:val="20"/>
        </w:rPr>
        <w:t>зеленая и синяя — до 120 м/с</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53" w:type="dxa"/>
        <w:jc w:val="left"/>
        <w:tblInd w:w="-7" w:type="dxa"/>
        <w:tblLayout w:type="fixed"/>
        <w:tblCellMar>
          <w:top w:w="0" w:type="dxa"/>
          <w:left w:w="40" w:type="dxa"/>
          <w:bottom w:w="0" w:type="dxa"/>
          <w:right w:w="40" w:type="dxa"/>
        </w:tblCellMar>
      </w:tblPr>
      <w:tblGrid>
        <w:gridCol w:w="3544"/>
        <w:gridCol w:w="1683"/>
        <w:gridCol w:w="1566"/>
        <w:gridCol w:w="156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инструмент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ружный диаметр инструмента, мм</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бочая скорость инструмента </w:t>
            </w:r>
            <w:r>
              <w:rPr>
                <w:color w:val="000000"/>
                <w:sz w:val="20"/>
                <w:szCs w:val="20"/>
                <w:lang w:val="en-US"/>
              </w:rPr>
              <w:t>(V</w:t>
            </w:r>
            <w:r>
              <w:rPr>
                <w:color w:val="000000"/>
                <w:sz w:val="20"/>
                <w:szCs w:val="20"/>
                <w:vertAlign w:val="subscript"/>
                <w:lang w:val="en-US"/>
              </w:rPr>
              <w:t>p</w:t>
            </w:r>
            <w:r>
              <w:rPr>
                <w:color w:val="000000"/>
                <w:sz w:val="20"/>
                <w:szCs w:val="20"/>
                <w:lang w:val="en-US"/>
              </w:rPr>
              <w:t>),</w:t>
            </w:r>
            <w:r>
              <w:rPr>
                <w:rFonts w:eastAsia="Times New Roman Cyr" w:cs="Times New Roman Cyr" w:ascii="Times New Roman Cyr" w:hAnsi="Times New Roman Cyr"/>
                <w:color w:val="000000"/>
                <w:sz w:val="20"/>
                <w:szCs w:val="20"/>
              </w:rPr>
              <w:t xml:space="preserve"> м</w:t>
            </w:r>
            <w:r>
              <w:rPr>
                <w:color w:val="000000"/>
                <w:sz w:val="20"/>
                <w:szCs w:val="20"/>
                <w:lang w:val="en-U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 xml:space="preserve">Испытательная скорость инструмента </w:t>
            </w:r>
            <w:r>
              <w:rPr>
                <w:color w:val="000000"/>
                <w:sz w:val="20"/>
                <w:szCs w:val="20"/>
                <w:lang w:val="en-US"/>
              </w:rPr>
              <w:t>(V</w:t>
            </w:r>
            <w:r>
              <w:rPr>
                <w:rFonts w:eastAsia="Times New Roman Cyr" w:cs="Times New Roman Cyr" w:ascii="Times New Roman Cyr" w:hAnsi="Times New Roman Cyr"/>
                <w:color w:val="000000"/>
                <w:sz w:val="20"/>
                <w:szCs w:val="20"/>
                <w:vertAlign w:val="subscript"/>
                <w:lang w:val="en-US"/>
              </w:rPr>
              <w:t>и</w:t>
            </w:r>
            <w:r>
              <w:rPr>
                <w:color w:val="000000"/>
                <w:sz w:val="20"/>
                <w:szCs w:val="20"/>
                <w:lang w:val="en-US"/>
              </w:rPr>
              <w:t>),</w:t>
            </w:r>
            <w:r>
              <w:rPr>
                <w:rFonts w:eastAsia="Times New Roman Cyr" w:cs="Times New Roman Cyr" w:ascii="Times New Roman Cyr" w:hAnsi="Times New Roman Cyr"/>
                <w:color w:val="000000"/>
                <w:sz w:val="20"/>
                <w:szCs w:val="20"/>
              </w:rPr>
              <w:t xml:space="preserve"> м/с</w:t>
            </w:r>
          </w:p>
        </w:tc>
      </w:tr>
      <w:tr>
        <w:trPr/>
        <w:tc>
          <w:tcPr>
            <w:tcW w:w="3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Шлифовальные круги на керамической и органической связках, в т.ч.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15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4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5 </w:t>
            </w:r>
            <w:r>
              <w:rPr>
                <w:color w:val="000000"/>
                <w:sz w:val="20"/>
                <w:szCs w:val="20"/>
                <w:lang w:val="en-US"/>
              </w:rPr>
              <w:t>V</w:t>
            </w:r>
            <w:r>
              <w:rPr>
                <w:color w:val="000000"/>
                <w:sz w:val="20"/>
                <w:szCs w:val="20"/>
                <w:vertAlign w:val="subscript"/>
                <w:lang w:val="en-US"/>
              </w:rPr>
              <w:t>p</w:t>
            </w:r>
          </w:p>
        </w:tc>
      </w:tr>
      <w:tr>
        <w:trPr/>
        <w:tc>
          <w:tcPr>
            <w:tcW w:w="354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ьборовые и лепестковые, а также</w:t>
            </w:r>
          </w:p>
        </w:tc>
        <w:tc>
          <w:tcPr>
            <w:tcW w:w="168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3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40 до 80</w:t>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354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бровые шлифовальные диски</w:t>
            </w:r>
          </w:p>
        </w:tc>
        <w:tc>
          <w:tcPr>
            <w:tcW w:w="168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80 до 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r>
              <w:rPr>
                <w:color w:val="000000"/>
                <w:sz w:val="20"/>
                <w:szCs w:val="20"/>
                <w:lang w:val="en-US"/>
              </w:rPr>
              <w:t xml:space="preserve"> V</w:t>
            </w:r>
            <w:r>
              <w:rPr>
                <w:color w:val="000000"/>
                <w:sz w:val="20"/>
                <w:szCs w:val="20"/>
                <w:vertAlign w:val="subscript"/>
                <w:lang w:val="en-US"/>
              </w:rPr>
              <w:t>p</w:t>
            </w:r>
          </w:p>
        </w:tc>
      </w:tr>
      <w:tr>
        <w:trPr/>
        <w:tc>
          <w:tcPr>
            <w:tcW w:w="354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резные круг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250</w:t>
            </w:r>
          </w:p>
        </w:tc>
        <w:tc>
          <w:tcPr>
            <w:tcW w:w="15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354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резные круги для ручных шлифовальных маши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150</w:t>
            </w:r>
          </w:p>
        </w:tc>
        <w:tc>
          <w:tcPr>
            <w:tcW w:w="156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120</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r>
              <w:rPr>
                <w:color w:val="000000"/>
                <w:sz w:val="20"/>
                <w:szCs w:val="20"/>
                <w:lang w:val="en-US"/>
              </w:rPr>
              <w:t xml:space="preserve"> V</w:t>
            </w:r>
            <w:r>
              <w:rPr>
                <w:color w:val="000000"/>
                <w:sz w:val="20"/>
                <w:szCs w:val="20"/>
                <w:vertAlign w:val="subscript"/>
                <w:lang w:val="en-US"/>
              </w:rPr>
              <w:t>p</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ибкие полировальные круги на вулканитовой связке</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ее 2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нее 25</w:t>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7. ТРЕБОВАНИЯ К РУЧНОМУ ИНСТРУМЕНТУ </w:t>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И ПРИСПОСОБЛЕНИЯ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 Ручной слесарный инструмент и приспособления повседневного применения должны быть закреплены за работающими для индивидуального или бригадного польз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 Ручной инструмент, находящийся в инструментальной, должен осматриваться не реже одного раза в десять дней, а также непосредственно перед применением. Неисправный инструмент подлежит изъятию.</w:t>
      </w:r>
    </w:p>
    <w:p>
      <w:pPr>
        <w:pStyle w:val="Normal"/>
        <w:spacing w:lineRule="auto" w:line="240"/>
        <w:ind w:firstLine="284"/>
        <w:rPr/>
      </w:pPr>
      <w:r>
        <w:rPr>
          <w:rFonts w:eastAsia="Times New Roman Cyr" w:cs="Times New Roman Cyr" w:ascii="Times New Roman Cyr" w:hAnsi="Times New Roman Cyr"/>
          <w:color w:val="000000"/>
          <w:sz w:val="20"/>
          <w:szCs w:val="20"/>
        </w:rPr>
        <w:t>7.3. Слесарные молотки должны быть изготовлены по ГОСТ 2310 из стали марок 50, 40Х или У7. Рабочие концы молотков должны иметь твердость 50,5—57</w:t>
      </w:r>
      <w:r>
        <w:rPr>
          <w:color w:val="000000"/>
          <w:sz w:val="20"/>
          <w:szCs w:val="20"/>
          <w:lang w:val="en-US"/>
        </w:rPr>
        <w:t xml:space="preserve"> HRC</w:t>
      </w:r>
      <w:r>
        <w:rPr>
          <w:rFonts w:eastAsia="Times New Roman Cyr" w:cs="Times New Roman Cyr" w:ascii="Times New Roman Cyr" w:hAnsi="Times New Roman Cyr"/>
          <w:color w:val="000000"/>
          <w:sz w:val="20"/>
          <w:szCs w:val="20"/>
        </w:rPr>
        <w:t xml:space="preserve"> на 1/5 длины с обоих конц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йки молотков и кувалд должны иметь гладкую поверхность, без сколов и выбоин, трещин и заусенце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4. Рукоятки молотков, кувалд и другого инструмента ударного действия должны изготавливаться из сухой древесины твердых лиственных пород или синтетических материалов, обеспечивающих прочность и надежность насадки при выполнении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 Рукоятки (черенки) лопат должны быть гладкими и прочно закрепляться в держател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6. Не допускается использование напильников, шаберов, отверток без рукояток и бандажных колец на них или с плохо закрепленными рукоят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7. Используемые при работе ломы и монтажки должны быть гладкими, без заусенцев, трещин и наклепов.</w:t>
      </w:r>
    </w:p>
    <w:p>
      <w:pPr>
        <w:pStyle w:val="Normal"/>
        <w:spacing w:lineRule="auto" w:line="240"/>
        <w:ind w:firstLine="284"/>
        <w:rPr/>
      </w:pPr>
      <w:r>
        <w:rPr>
          <w:rFonts w:eastAsia="Times New Roman Cyr" w:cs="Times New Roman Cyr" w:ascii="Times New Roman Cyr" w:hAnsi="Times New Roman Cyr"/>
          <w:color w:val="000000"/>
          <w:sz w:val="20"/>
          <w:szCs w:val="20"/>
        </w:rPr>
        <w:t>7.8. Зубила, крейцмейсели, кернеры, бородки должны быть изготовлены по ГОСТ 7211, ГОСТ 7212, ГОСТ 7213, ГОСТ 7214 из стали марок У7, У7А, У8 или У8А. Зубила, крейцмейсели и бородки не должны иметь трещин, плен, волосовин, сбитых и скошенных торцов. Режущая кромка зубил и крейцмейселей закаливается на 0,3—0,5 общей длины и подвергается отпуску до твердости 53—58 HRC. Рабочая часть бородков просечек, кернов и т.п. закаливается на длину 15—25 мм до твердости 46,5— 53 HRC. Затылочная часть инструментов должна быть гладкой, без трещин, заусенцев и наклепов. Твердость на длину 15—25 мм должна быть в пределах 33,5—41,5</w:t>
      </w:r>
      <w:r>
        <w:rPr>
          <w:color w:val="000000"/>
          <w:sz w:val="20"/>
          <w:szCs w:val="20"/>
          <w:lang w:val="en-US"/>
        </w:rPr>
        <w:t xml:space="preserve"> HRC.</w:t>
      </w:r>
      <w:r>
        <w:rPr>
          <w:rFonts w:eastAsia="Times New Roman Cyr" w:cs="Times New Roman Cyr" w:ascii="Times New Roman Cyr" w:hAnsi="Times New Roman Cyr"/>
          <w:color w:val="000000"/>
          <w:sz w:val="20"/>
          <w:szCs w:val="20"/>
        </w:rPr>
        <w:t xml:space="preserve"> На рабочем конце не должно быть поврежд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а зубилом, крейцмейселем и другим подобным инструментом должна выполняться в очка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чая зона при этом должна быть огражде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9. Ножницы ручные для резки металла должны соответствовать ГОСТ 721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чные рычажные ножницы должны быть надежно закреплены на специальных стойках, верстаках и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0. Форма и размеры гаечных ключей должны соответствовать требованиям ГОСТ 6424, ГОСТ 2838 и ГОСТ 283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носторонние гаечные ключи должны соответствовать требованиям ГОСТ 284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ючи изготавливаются из стали не ниже марки 40Х, а укороченные — не ниже марки 40. Твердость рабочих поверхностей ключей должна быть: с размерами зева до 36 мм — 41,5—46,5 HRC, более 41 мм — в пределах 39,5—46,5 HRC.</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убки ключей должны быть строго параллельны и не закатаны. Размеры зева гаечных ключей должны соответствовать размерам гаек и головок болтов. Размеры зева ключей не должны превышать размеров гаек и болтов более чем на 5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ется отвертывание гаек и болтов ключами больших размеров с применением металлических прокладок, а также удлинение ключей с помощью труб и других предметов (пользуйтесь гаечными ключами с удлиненными ручк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1. Ручки клещей и ручных ножниц должны быть гладкими, без вмятин, зазубрин и заусенцев. С внутренней стороны должен быть упор, предотвращающий сдавливание пальцев ру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2. Тиски должны изготавливаться по ГОСТ 4045, прочно крепиться к верстаку таким образом, чтобы их губки находились на уровне локтя работающего. При необходимости должны устанавливаться деревянные трапы на всю длину рабочей зоны. Расстояние между осями тисков должно быть не менее 1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убки тисков должны быть параллельны, иметь насечку и обеспечивать надежный зажим обрабатываемых издел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3. Состояние используемых в работе домкратов (винтовых, реечных, гидравлических) должно соответствовать требованиям заводских инструкций. Запрещается нагружать домкраты свыше их паспортной грузоподъемности. На каждом домкрате должны быть указаны: инвентарный номер, грузоподъемность и принадлежность цеху (участ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4. Ручной электроинструмент должен соответствовать требованиям ГОСТ 12.2.013.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5. Ручной электроинструмент и переносные светильники должны подключаться на напряжение не более 42 В. В случае невозможности обеспечить подключение инструмента на напряжение до 42 В, допускается использование электроинструмента с напряжением до 220 В включительно, при наличии устройств защитного отключения или наружного заземления корпуса электроинструмента с обязательным использованием защитных средств (коврики, диэлектрические перчатки и др.)</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ифицированный инструмент, включаемый на напряжение выше 42 В, должен выдаваться в комплекте со средствами индивидуальной защиты. Присоединение к электрической сети должно производиться при помощи штепсельных соединений, имеющих заземляющий контак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6. Кабели и электропровода для защиты от излома или истирания оболочек должны заводиться в электроинструмент и переносные светильники через эластичную трубку, закрепленную в корпусной детали и выступающей наружу на длину не менее пяти диамет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7. Снятие деталей, предназначенных для защиты от прикосновения к движущимся деталям и деталям, находящимся под напряжением, должно быть невозможно без применения инструмента, если в стандартах или технических условиях на данный вид оборудования нет других указ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8. Переносные светильники должны иметь закрепленную на рукоятке защитную сетку и крючок для подвески. Токоведущие части патрона и цоколя лампы должны быть недоступны для прикоснов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19. Рабочие органы ручных инструментов (дисковых электропил, электродолбежников, электрических шлифовальных машин и т.п.) должны иметь защитные кожух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0. При прекращении подачи электрического тока или при перерыве в работе электроинструмент должен быть отсоединен от электросе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1. При обнаружении неисправностей электроинструмента работа с ним должна быть прекращен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2. Разборка и ремонт электроинструмента, штепсельных соединений, проводов разрешается только электротехническому персоналу. Не допускается передача электроинструмента другому лиц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3. Пневмоинструмент (сверлильные машинки, виброзубила, гайковерты и др.) должен соответствовать ГОСТ 12.2.010 и снабжаться виброгасящими устройствами. Пусковые устройства должны легко и быстро приводиться в действие и в закрытом положении не пропускать возду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4. Ручной пневмоинструмент должен быть оборудован глушителями выхлопов воздуха, кроме того, выхлопы сжатого воздуха не должны попадать на работника и загрязнять зону его дых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5. Пневматические молотки должны быть оборудованы устройствами, не допускающими вылета бой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6. Перед присоединением шланга к пневмоинструменту он должен быть продут. При этом его следует направить в сторону, где нет люд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соединение шланга к пневмоинструменту должно производиться при помощи штуцера с исправными гранями и резьбой, ниппелей и стяжных хомутов. Соединять отрезки шланга между собой следует металлической трубкой, обжимая ее поверх шланга хомутами. Крепление шланга проволокой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анги к трубопроводам сжатого воздуха должны подключаться через вентили. Подключать шланги непосредственно к воздушной магистрали не допускается. При отсоединении шланга от инструмента необходимо сначала перекрыть вентиль на воздушной магистра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7. Для проверки пневмоинструмента перед работой следует до установки сменного инструмента включить его на непродолжительное время на холостом ход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8. В работу пневмоинструмент можно включать только тогда, когда сменный инструмент (сверло, зубило) плотно прижат к обрабатываемой детал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29. Уход за пневмоинструментом и обращение с ним должны соответствовать инструкции и правилам эксплуатации, разработанным заводом-изготовителем для каждого вида пневмоинструмент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монт пневмоинструмента на рабочем месте не допускается. Ремонт пневмоинструмента должен производиться централизованно и в соответствии с технической инструкцией завода-изготовител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ремонта должна быть проведена проверка уровня вибрации ручного инструмента с последующей записью в паспор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0. Электрический и пневматический инструмент должен выдаваться только лицам, прошедшим инструктаж и знающим правила обращения с ни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1. Не допускается работа неисправным и изношенным инструмент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2. Не допускается устанавливать на ручных шлифовальных машинках круги, предназначенные для отрезки материа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32. При работе с ручным электро- и пневмоинструментом весом более 10 кг необходимо применять балансирные подвески или другие приспособ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8. ТРЕБОВАНИЯ К ТЕХНОЛОГИЧЕСКИМ ПРОЦЕССАМ</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8.1. Общие требования</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1. Разработка, организация и выполнение технологических процессов холодной обработки металлов должны соответствовать ГОСТ 3.1102, ГОСТ 12.3.002, ГОСТ 12.3.025 и настоящим Правилам, а также Санитарным правилам организации технологических процессов и гигиеническим требованиям к производственному оборудованию и другой действующей нормативно-технической документации, утвержденной в установленном порядк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ехнологической документации на обработку изделий и отдельных деталей должны быть указаны основные и вспомогательные приспособления и инструменты, защитные и транспортные устройства и способы безопасного ведения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2. При процессах холодной обработки металлов должны быть предусмотрены меры защиты работающих от воздействия опасных и вредных производственных факторов. Концентрация вредных веществ в воздухе рабочей зоны и уровни опасных и вредных факторов не должны превышать значений, установленных ГОСТ 12.1.001, ГОСТ 12.1.003, ГОСТ 12.1.005, ГОСТ 12.1.007, ГОСТ 12.1.01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3. Организация и проведение технологических процессов холодной обработки металлов должны предусматрива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люч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на них вредное воздейств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мену операций, где имеются опасные и вредные производственные факторы, на операции, где указанные факторы отсутствуют или обладают меньшей интенсивность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тимальные режимы работы оборудования, обеспечивающие: непрерывность техпроцесса; рациональный ритм работы людей, выполняющих отдельные технологические операции; исключение возможности создания аварийных ситу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ение дистанционного управления в автоматизированных поточных технологических процессах, комплексной механизации и автомат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защитных и блокировочных устройств, исключающих возникновение аварийных ситуаций, средств световой и звуковой сигнализации о нарушении технологического процесс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зацию ручного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4. Технологические процессы и операции по холодной обработке металлов, при которых применяются или выделяются токсичные, раздражающие или легковоспламеняющиеся вещества, должны осуществляться в отдельных, специально оборудованных помещениях или на специальных изолированных участках производственных помещений, обеспеченных средствами защиты работающих и средствами пожар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возможности следует предусматривать автоматическое или дистанционное управление такими процесс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5. Перемещение грузов массой более 20 кг или на расстояние более 25 м в технологическом процессе должно производиться с помощью подъемно-транспортных устройств или других средств механиз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6. В крупносерийном и массовом производствах должны применяться средства для непрерывного транспортирования изделий (транспортеры, конвейеры, рольганги и т.п.).</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8.2. Обработка изделий из титана, магния и их сплавов</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 Цехи и участки обработки деталей и изделий из титана, магния и их сплавов относятся к производственной категории "В" по СНиП 2.09.02 и должны размещаться в отдельных помещени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участках с небольшим объемом обработки деталей из титано-магниевых сплавов допускается производить обработку деталей из других метал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2. Помещения для хранения и обработки изделий из титано-магниевых сплавов должны быть оборудованы общеобменной венти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3. Электрооборудование и электроприборы, устанавливаемые в этих помещениях, должны быть выполнены во взрывобезопасном исполн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4. Стены, окна, светильники, радиаторы отопления, воздуховоды, элементы строительных конструкций и др. помещений цехов и участков, в которых производится шлифование, полирование или другая подобная обработка изделий из магниевых и титановых сплавов, необходимо периодически, в соответствии с план-графиком, очищать от магниевой и титановой пыли влажным способом и проветрива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5. Полы и стены в помещениях, где производится хранение и обработка изделий из магния, титана и титано-магниевых сплавов, должны быть гладкими и удобными для очистки от пыли влажным спосо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6. В цехах и участках, где одновременно производится обработка изделий из титана, магния и их сплавов, транспортировку заготовок и деталей следует производить в индивидуальной таре, на которой краской нанесены надписи: "магний", "тита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7. В цехах или участках по обработке изделий из титана, магния и их сплавов должны быть предусмотрены ящики с сухим песком. Противопожарные запасы песка должны быть равномерно распределены в помещен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обходимо периодически проверять качество сухого песка и исправность та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8. Персонал, работающий в цехах и участках по обработке изделий из титана, магния и их сплавов, должен знать, что в целях безопасности запрещае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рабатывать изделия и детали из титана и титано-магниевых сплавов на обдирочно-шлифовальных станках;</w:t>
      </w:r>
    </w:p>
    <w:p>
      <w:pPr>
        <w:pStyle w:val="Normal"/>
        <w:spacing w:lineRule="auto" w:line="240"/>
        <w:ind w:firstLine="284"/>
        <w:rPr/>
      </w:pPr>
      <w:r>
        <w:rPr>
          <w:rFonts w:eastAsia="Times New Roman Cyr" w:cs="Times New Roman Cyr" w:ascii="Times New Roman Cyr" w:hAnsi="Times New Roman Cyr"/>
          <w:color w:val="000000"/>
          <w:sz w:val="20"/>
          <w:szCs w:val="20"/>
        </w:rPr>
        <w:t>сдувать пыль сжатым воздухом, так как при этом пыль переходит во взвешенное взрывоопасное состояние (нижний предел взрываемости титановой пыли — 4,5 г/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 алюминиевой — 40 г/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ить в помещениях работы, связанные с применением открытого огн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ьзоваться пенными огнетушителями или водой на участке обработки магниевых сплавов, так как магний разлагает воду и вызывает взры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9. Обработка изделий из титана и его сплавов должна осуществляться в соответствии с требованиями Правил безопасности при выплавке и обработке титана и его сплав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0. Технологические инструкции (карты) на обработку изделий из титановых и магниевых сплавов резанием должны включать требования по обеспечению безопасности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1. При шлифовании изделий из титановых сплавов охлаждающая жидкость должна подаваться в таком количестве, чтобы вся пыль смывалась в пылеприемник. Подача охлаждающей жидкости должна быть сблокирована с пуском стан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2. Не допускается контакт изделий из титана и его сплавов с азотной кислото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3. Для охлаждения зоны резания при обработке изделий из магния должны применяться смазывающе-охлаждающие жидкости на основе минеральных и растительных масел, свободные от кислот и во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4. При сверлении и растачивании глубоких отверстий допускается применение СОЖ следующего состава: сульфофрезола — 80 %, керосина — 15 %, олеиновой кислоты — 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5. Режимы резания, заточки инструмента и охлаждения зоны резания должны обеспечивать такие условия, чтобы температура отводимой стружки не превышала 200°С. Не допускается работать с подачей менее 0,06 мм/об или со скоростью резания более 100 м/ми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6. Для шлифования и полирования деталей из магниевых сплавов необходимо использовать абразивные материалы, не содержащие искрообразующих включ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7. Подручники и кожухи шлифовальных станков, на которых производится обработка деталей из магниевых сплавов, должны быть изготовлены из цветного метал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2.18. Не допускается производить заточку инструмента и обработку деталей из черных металлов на шлифовально-заточных, шлифовальных и полировальных станках, предназначенных для обработки изделий из магниевых сплав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8.3. Обработка изделий из бериллия и его сплавов</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1. Механическая обработка изделий из бериллия, его соединений и сплавов (содержащих более 20% бериллия) должна осуществляться в цехах (участках), размещенных в одноэтажных зданиях, изолированных от других производственных помещений, и в соответствии с Санитарными правилами при работе с бериллием и его соединени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2. Оборудование, предназначенное для обработки изделий из бериллия и его сплавов, должно иметь укрытия с местной вытяжной вентиля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3. Шлифовка изделий из бериллия и его сплавов должна производиться только мокрым способ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4. Во всех помещениях, где проводятся работы с бериллием и бериллийсодержащими сплавами, должна осуществляться регулярная влажная уборка. Полы должны быть оборудованы трапами для стока промывных вод.</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5. Промышленные стоки, загрязненные бериллием, должны подвергаться очистке (отстаивание, химочистка, фильтрование и т.п.), после чего их следует использовать в оборотном цик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брос сточных вод в каждом конкретном случае решается, исходя из местных условий и по согласованию с органами Госсанэпид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6. Участки по обработке бериллия и его сплавов должны иметь санитарно-бытовые помещения, устроенные по типу санитарного пропускника, со строго раздельным хранением личной и специальной одеж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7. Бериллийсодержащие отходы должны собираться и направляться на переработ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9. ТРЕБОВАНИЯ К ПЕРСОНАЛУ</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 К эксплуатации оборудования и выполнению технологических процессов холодной обработки металлов допускаются лица соответствующей профессии, специальности и квалификации, прошедшие обучение и инструктаж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оводители и специалисты должны иметь образование и профессиональную подготовку, соответствующие их должности, а рабочие — профессиональную подготовку в объеме требований квалификационных характеристик и практические навыки в выполнении производственных опера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 к самостоятельной работе вновь принятых работников может быть осуществлен только после стажировки на рабочем мес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выполнению работ, к которым предъявляются дополнительные требования по безопасности труда, допускаются лица не моложе 18 лет, имеющие профессиональные навыки, прошедшие обучение безопасным методам и приемам ведения таких работ и получившие соответствующие удостовер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 Все работники организации, независимо от степени участия в производственном процессе, обязаны в соответствии с характером выполняемых работ, регулярно проходить инструктаж на рабочем месте и проверку знаний по охране труда. Все проверки и инструктажи по охране труда должны фиксироваться в специальном журна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изацию обучения по охране труда и инструктаж рабочих и специалистов следует выполнять в соответствии с требованиями ГОСТ 12.0.00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3. Все лица, вновь поступающие в организацию, независимо от их стажа, квалификации и предварительной теоретической подготовки, должны пройти вводный инструктаж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4. Рабочие, вновь принятые на работу, а также работники, переводимые на другую работу или на другое оборудование, независимо от вводного инструктажа, должны быть проинструктированы дополнительно непосредственно на рабочем мес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таж проводится на основе инструкций по охране труда для каждой профессии, разработанных и утвержденных в соответствии с Положением о порядке разработки и утверждения правил и инструкций по охране труда и оформляется записью в журнал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5. Допускается не проводить инструктаж и стажировку на рабочем месте работников, переводимых с одного рабочего места на другое в пределах одной организации, имеющих стаж работы по специальности не менее трех лет, и если характер работы и тип обслуживаемого оборудования не изменил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6. Повторный инструктаж проводится не реже одного раза в три месяца, а также во всех случаях обнаружения нарушений работающими установленных правил техники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7. Вновь поступившие на работу руководитель или специалисты должны пройти вводный инструктаж и не позднее одного месяца со дня поступления — проверку знаний настоящих Правил, правил пожарной безопасности, производственной и должностной инструкций. Результаты проверки оформляются протоколо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учение и проверка знаний по охране труда руководителей и специалистов должна проводиться не реже одного раза в три го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8. Внеочередная проверка знаний по охране труда руководителей и специалистов может быть назначена: при нарушении правил по охране труда; по требованию органов Рострудинспекции, вышестоящих организаций или по заключению комиссии, проводящей проверку соблюдения правил охраны труда и промышленной санитарии; с введением новых правил или нормативных правовых актов по охране труда; при вводе в действие нового оборудования или внедрении новых технологических процессов; при переводе на другое место работы или назначении на другую должность, требующую дополнительных знаний по эксплуатации оборудования и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еочередная проверка не отменяет сроков периодической проверки по графику (кроме случаев ввода в действие новых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9. Проверка знаний каждого руководителя или специалиста должна проводиться индивидуально, специально созданной комиссией. При этом проверяются зн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стоящих Правил, инструкций по охране труда и пожарной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лжностных и производственных инструкц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ругой нормативно-технической документации, знание которой предусмотрено должностной инструкци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 Госгортехнадзора России, если при выполнении работ требуется их зна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зультаты проверки знаний оформляются в журнале установленного образца или протоколом установленной фор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0. Лица, не прошедшие в установленном порядке обучение, инструктаж и проверку знаний правил, норм и инструкций по охране труда или получившие неудовлетворительную оценку при квалификационной проверке, к самостоятельной работе не допускаются и в течение одного месяца должны пройти повторную проверк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1. Работающие должны подвергаться предварительному, при поступлении на работу, а затем периодическим медицинским осмотрам согласно действующим приказам Минздрава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 лиц к постоянной или временной работе с вредными и опасными веществами, связанной с обработкой вредных металлов и их сплавов, с применением СОЖ, воздействием локальной или общей вибрации, должен производиться только после положительного заключения медицинской коми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2. Лица, имеющие предрасположенность к кожным заболеваниям, страдающие экземой или другими аллергическими заболеваниями, а также имеющие другие противопоказания, предусмотренные соответствующими перечнями Министерства здравоохранения Российской Федерации, к работе с применением СОЖ не допускаютс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ники, у которых обнаружены признаки вибрационной болезни, по заключению медицинской комиссии должны переводиться на работы, не связанные с воздействием вибрации, мышечными напряжениями и охлаждением ру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3. Персонал, допускаемый к обработке горючих, взрывоопасных и вредных веществ, должен знать правила безопасности при обращении с ними, их свойства, признаки отравления и другие признаки их вредного воздействия на организм и способы оказания доврачебной помощ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4. Производственный персонал должен быть обучен приемам освобождения человека от действия электрического тока и оказания пострадавшему доврачебной помощи, а также приемам оказания доврачебной помощи пострадавшим при других несчастных случая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5. Руководители и специалисты, занятые проектированием, строительством новых и реконструкцией старых цехов и участков холодной обработки металлов, проектированием, изготовлением, монтажом и наладкой нового оборудования, разработкой технологических процессов, эксплуатацией и ремонтом оборудования, должны пройти проверку знаний настоящих Правил в соответствии с их должностными обязанностями, а также инструкций по охране труда, относящихся к участкам их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6. Руководители и специалисты, ответственные за разработку и проведение процессов холодной обработки металлов (технологи, мастера, старшие мастера, заместители начальников и начальники цехов), кроме того, при назначении на должность должны проходить проверку знаний по устройству и безопасной эксплуатации металлорежущего, подъемно-транспортного и другого применяемого в цехе (участке) оборудования, по безопасному выполнению погрузочно-разгрузочных и транспортных работ, требований санитарных правил и норм, а также правил пожарной безопасности в соответствии с их должностными обязанностя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7. Специалисты, ответственные за безопасное проведение погрузочно-разгрузочных и транспортных работ, а также работники, которым по роду выполняемой работы необходимо иметь дело с перемещением грузов грузоподъемными кранами и подъемными устройствами, должны пройти обучение по специальности стропальщика в соответствии с Правилами устройства и безопасной эксплуатации грузоподъемных кран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е они не реже одного раза в 12 месяцев должны проходить аттестацию и иметь удостоверение на право проведения этих рабо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8. Работники, пользующиеся предохранительными приспособлениями и средствами индивидуальной защиты (респираторами, противогазами и т.п.), должны проходить тренировку и специальный инструктаж по правилам пользования и способам проверки исправности этих средств и иметь навыки по их применени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19. Специалисты и работники, связанные с эксплуатацией и обслуживанием объектов, подконтрольных органам технического надзора, проходят обучение и допускаются к работе согласно требованиям соответствующих норм и правил.</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0. К работе, связанной с воздействием вибрации, допускаются лица не моложе 18 лет, прошедшие медицинский осмотр в соответствии с действующими приказами Минздрава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1. Порядок обучения, проверки знаний и допуска к работе персонала, связанного с обслуживанием электроустановок, должен соответствовать ПУЭ и ПТБ.</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технический персонал (электромонтеры, техники), обслуживающие электроустановки, должны иметь квалификационную группу не ниже третье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22. Запрещается допуск к работе лиц, не прошедших в установленном порядке обучение, инструктаж и проверку знаний правил, норм и инструкций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10. ТРЕБОВАНИЯ К ПРИМЕНЕНИЮ СРЕДСТВ </w:t>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Й ЗАЩИТЫ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1. Работники цехов и участков холодной обработки металлов для защиты от воздействия опасных и вредных производственных факторов должны быть обеспечены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2. Вновь поступившие на работу должны быть ознакомлены с применяемыми средствами защиты от воздействия опасных и вредных производственны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3. Средства индивидуальной защиты, используемые в данном технологическом процессе, должны указываться в технологической докумен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4. Применяемые средства индивидуальной защиты должны обеспечивать защиту работающих от действия опасных и вредных производственных факторов при существующей технологии и условиях работ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ользования средствами индивидуальной защиты должны быть изложены в инструкциях по охране труда с учетом конкретных условий, в которых они применяются. Работники должны быть обучены правилам обращения с защитными средствам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5. Средства индивидуальной защиты должны подвергаться периодическим контрольным осмотрам, а при необходимости и испытаниям в порядке и сроки, установленные нормативно-технической документацией на н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6. Классификация и общие требования к средствам защиты работающих указаны в ГОСТ 12.4.0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ловные обозначения защитных свойств спецодежды, спецобуви и средств защиты рук приведены в прил. 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7. В организации должно быть предусмотрено надлежащее хранение, централизованная стирка, химчистка и ремонт средств индивидуальной защиты и спецодеж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8. Для замены спецодежды, сдаваемой работниками в стирку, химчистку или ремонт, в организации должен быть предусмотрен запас комплектов спецодежд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1. РЕЖИМЫ ТРУДА И ОТДЫХА</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 Для поддержания работоспособности работников на протяжении всей смены должно быть установлено рациональное чередование периодов труда и отдыха, определяющихся производственными условиями, характером выполняемой работы, ее тяжестью и напряженностью.</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 Продолжительность рабочего дня и рабочей недели устанавливаются в соответствии с Кодексом законов о труде Российской Федерации и законодательством республик в составе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3. Трудовой распорядок в организациях определяется правилами внутреннего трудового распорядка, утверждаемыми общим собранием (конференцией) работников по представлению админист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12. ОТВЕТСТВЕННОСТЬ ЗА НАРУШЕНИЕ ПРАВИЛ </w:t>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И КОНТРОЛЬ ЗА ИХ ВЫПОЛН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1. Правила обязательны для выполнения всеми работниками организаций в процессе их трудовой деятель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2. Лица, виновные в нарушении требований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3. Надзор и контроль за соблюдением настоящих Правил осуществляется службой охраны труда организации, федеральными органами надзор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ественный контроль осуществляют профессиональные союзы или другие общественные организации в лице их представительных органов по охране труда (уполномоченные или инспекции по охране труд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4. Отсутствие конкретных требований в Правилах не освобождает руководителей от обязанностей при необходимости и с учетом конкретных условий принимать дополнительные меры для обеспечения безопасности работ и оборуд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некоторых вредных вещест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2410"/>
        <w:gridCol w:w="709"/>
        <w:gridCol w:w="1475"/>
        <w:gridCol w:w="1313"/>
        <w:gridCol w:w="1004"/>
        <w:gridCol w:w="145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именование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 опас-</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ст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ути проникновения в организм </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ДК в воздухе рабочей зоны, мг/м</w:t>
            </w:r>
            <w:r>
              <w:rPr>
                <w:rFonts w:eastAsia="Times New Roman Cyr" w:cs="Times New Roman Cyr" w:ascii="Times New Roman Cyr" w:hAnsi="Times New Roman Cyr"/>
                <w:color w:val="000000"/>
                <w:sz w:val="20"/>
                <w:szCs w:val="20"/>
                <w:vertAlign w:val="superscript"/>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ПДК в атмосфер-ном воздухе, г/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20"/>
                <w:szCs w:val="20"/>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й характер действия</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угун (пыль)</w:t>
            </w:r>
          </w:p>
        </w:tc>
        <w:tc>
          <w:tcPr>
            <w:tcW w:w="709"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00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брогенное действи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гированные стали и их смеси с алмазом до 5% (пыль)</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люминий и его сплавы (пыль в пересчете наА1)</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ла минеральные (нефтяны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 и кожа</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ражающее, токсическо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ись углерода</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 м.р.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с.с.</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сическо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нистый ангидрид</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 м.р.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05 с.с.</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ражающее, токсическо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оводород</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 и кожа</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008</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лористый водород</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иэтаноламин</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сическо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рмальдегид</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035 м.р.</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003 с.с.</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ражающее, токсическое, сенсибилизирующе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трит натрия</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 и пищеварения</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color w:val="000000"/>
                <w:sz w:val="20"/>
                <w:szCs w:val="20"/>
                <w:lang w:val="en-US"/>
              </w:rPr>
              <w:t>—</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сическо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глеводороды предельные и непредельные (в пересчете на С)</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ражающее, токсическое</w:t>
            </w:r>
          </w:p>
        </w:tc>
      </w:tr>
      <w:tr>
        <w:trPr/>
        <w:tc>
          <w:tcPr>
            <w:tcW w:w="2410"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елочи едкие (в пересчете на</w:t>
            </w:r>
            <w:r>
              <w:rPr>
                <w:color w:val="000000"/>
                <w:sz w:val="20"/>
                <w:szCs w:val="20"/>
                <w:lang w:val="en-US"/>
              </w:rPr>
              <w:t xml:space="preserve"> Na)</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475"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дыхания и кожа</w:t>
            </w:r>
          </w:p>
        </w:tc>
        <w:tc>
          <w:tcPr>
            <w:tcW w:w="13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c>
          <w:tcPr>
            <w:tcW w:w="1004"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ражающее</w:t>
            </w:r>
          </w:p>
        </w:tc>
      </w:tr>
      <w:tr>
        <w:trPr/>
        <w:tc>
          <w:tcPr>
            <w:tcW w:w="2410" w:type="dxa"/>
            <w:tcBorders>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трия гидрокарбонат</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1475" w:type="dxa"/>
            <w:tcBorders>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31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c>
          <w:tcPr>
            <w:tcW w:w="1004"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458" w:type="dxa"/>
            <w:tcBorders>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мечания. с.с. — среднесменная; м.р. — максимальная разова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Оптимальные и допустимые величины показателей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микроклимата на рабочих местах производственных помещений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 СанПиН 2.2.4.548-96)</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птимальные величины показателей микроклимата на рабочих местах производственных помещений</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53" w:type="dxa"/>
        <w:jc w:val="left"/>
        <w:tblInd w:w="-7" w:type="dxa"/>
        <w:tblLayout w:type="fixed"/>
        <w:tblCellMar>
          <w:top w:w="0" w:type="dxa"/>
          <w:left w:w="40" w:type="dxa"/>
          <w:bottom w:w="0" w:type="dxa"/>
          <w:right w:w="40" w:type="dxa"/>
        </w:tblCellMar>
      </w:tblPr>
      <w:tblGrid>
        <w:gridCol w:w="993"/>
        <w:gridCol w:w="1590"/>
        <w:gridCol w:w="1300"/>
        <w:gridCol w:w="1290"/>
        <w:gridCol w:w="1446"/>
        <w:gridCol w:w="17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риод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да</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работ по уровню энерготрат, Вт</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пература воздуха, °С</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пература поверхностей, °С</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носительная влажность воздуха,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орость движения воздуха, не более, м/с</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лодный</w:t>
            </w:r>
          </w:p>
        </w:tc>
        <w:tc>
          <w:tcPr>
            <w:tcW w:w="1590" w:type="dxa"/>
            <w:tcBorders>
              <w:top w:val="single" w:sz="6" w:space="0" w:color="000000"/>
              <w:left w:val="single" w:sz="6" w:space="0" w:color="000000"/>
              <w:right w:val="single" w:sz="6" w:space="0" w:color="000000"/>
            </w:tcBorders>
          </w:tcPr>
          <w:p>
            <w:pPr>
              <w:pStyle w:val="Normal"/>
              <w:spacing w:lineRule="auto" w:line="240"/>
              <w:ind w:hanging="0"/>
              <w:jc w:val="left"/>
              <w:rPr/>
            </w:pPr>
            <w:r>
              <w:rPr>
                <w:color w:val="000000"/>
                <w:sz w:val="20"/>
                <w:szCs w:val="20"/>
                <w:lang w:val="en-US"/>
              </w:rPr>
              <w:t>I</w:t>
            </w:r>
            <w:r>
              <w:rPr>
                <w:rFonts w:eastAsia="Times New Roman Cyr" w:cs="Times New Roman Cyr" w:ascii="Times New Roman Cyr" w:hAnsi="Times New Roman Cyr"/>
                <w:color w:val="000000"/>
                <w:sz w:val="20"/>
                <w:szCs w:val="20"/>
              </w:rPr>
              <w:t>а (до 139)</w:t>
            </w:r>
          </w:p>
        </w:tc>
        <w:tc>
          <w:tcPr>
            <w:tcW w:w="13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4</w:t>
            </w:r>
          </w:p>
        </w:tc>
        <w:tc>
          <w:tcPr>
            <w:tcW w:w="12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5</w:t>
            </w:r>
          </w:p>
        </w:tc>
        <w:tc>
          <w:tcPr>
            <w:tcW w:w="14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r>
      <w:tr>
        <w:trPr/>
        <w:tc>
          <w:tcPr>
            <w:tcW w:w="99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б (140-174)</w:t>
            </w:r>
          </w:p>
        </w:tc>
        <w:tc>
          <w:tcPr>
            <w:tcW w:w="13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3</w:t>
            </w:r>
          </w:p>
        </w:tc>
        <w:tc>
          <w:tcPr>
            <w:tcW w:w="12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24</w:t>
            </w:r>
          </w:p>
        </w:tc>
        <w:tc>
          <w:tcPr>
            <w:tcW w:w="14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r>
      <w:tr>
        <w:trPr/>
        <w:tc>
          <w:tcPr>
            <w:tcW w:w="99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а (175-232)</w:t>
            </w:r>
          </w:p>
        </w:tc>
        <w:tc>
          <w:tcPr>
            <w:tcW w:w="13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21</w:t>
            </w:r>
          </w:p>
        </w:tc>
        <w:tc>
          <w:tcPr>
            <w:tcW w:w="12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22</w:t>
            </w:r>
          </w:p>
        </w:tc>
        <w:tc>
          <w:tcPr>
            <w:tcW w:w="14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99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б (233-290)</w:t>
            </w:r>
          </w:p>
        </w:tc>
        <w:tc>
          <w:tcPr>
            <w:tcW w:w="13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19</w:t>
            </w:r>
          </w:p>
        </w:tc>
        <w:tc>
          <w:tcPr>
            <w:tcW w:w="12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20</w:t>
            </w:r>
          </w:p>
        </w:tc>
        <w:tc>
          <w:tcPr>
            <w:tcW w:w="14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bottom w:val="single" w:sz="6" w:space="0" w:color="000000"/>
              <w:right w:val="single" w:sz="6" w:space="0" w:color="000000"/>
            </w:tcBorders>
          </w:tcPr>
          <w:p>
            <w:pPr>
              <w:pStyle w:val="Normal"/>
              <w:spacing w:lineRule="auto" w:line="240"/>
              <w:ind w:hanging="0"/>
              <w:jc w:val="left"/>
              <w:rPr/>
            </w:pPr>
            <w:r>
              <w:rPr>
                <w:color w:val="000000"/>
                <w:sz w:val="20"/>
                <w:szCs w:val="20"/>
                <w:lang w:val="en-US"/>
              </w:rPr>
              <w:t>III</w:t>
            </w:r>
            <w:r>
              <w:rPr>
                <w:rFonts w:eastAsia="Times New Roman Cyr" w:cs="Times New Roman Cyr" w:ascii="Times New Roman Cyr" w:hAnsi="Times New Roman Cyr"/>
                <w:color w:val="000000"/>
                <w:sz w:val="20"/>
                <w:szCs w:val="20"/>
              </w:rPr>
              <w:t xml:space="preserve"> (более 290)</w:t>
            </w:r>
          </w:p>
        </w:tc>
        <w:tc>
          <w:tcPr>
            <w:tcW w:w="13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18</w:t>
            </w:r>
          </w:p>
        </w:tc>
        <w:tc>
          <w:tcPr>
            <w:tcW w:w="12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19</w:t>
            </w:r>
          </w:p>
        </w:tc>
        <w:tc>
          <w:tcPr>
            <w:tcW w:w="14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плый</w:t>
            </w:r>
          </w:p>
        </w:tc>
        <w:tc>
          <w:tcPr>
            <w:tcW w:w="1590" w:type="dxa"/>
            <w:tcBorders>
              <w:top w:val="single" w:sz="6" w:space="0" w:color="000000"/>
              <w:left w:val="single" w:sz="6" w:space="0" w:color="000000"/>
              <w:right w:val="single" w:sz="6" w:space="0" w:color="000000"/>
            </w:tcBorders>
          </w:tcPr>
          <w:p>
            <w:pPr>
              <w:pStyle w:val="Normal"/>
              <w:spacing w:lineRule="auto" w:line="240"/>
              <w:ind w:hanging="0"/>
              <w:jc w:val="left"/>
              <w:rPr/>
            </w:pPr>
            <w:r>
              <w:rPr>
                <w:color w:val="000000"/>
                <w:sz w:val="20"/>
                <w:szCs w:val="20"/>
                <w:lang w:val="en-US"/>
              </w:rPr>
              <w:t>Ia</w:t>
            </w:r>
            <w:r>
              <w:rPr>
                <w:rFonts w:eastAsia="Times New Roman Cyr" w:cs="Times New Roman Cyr" w:ascii="Times New Roman Cyr" w:hAnsi="Times New Roman Cyr"/>
                <w:color w:val="000000"/>
                <w:sz w:val="20"/>
                <w:szCs w:val="20"/>
              </w:rPr>
              <w:t xml:space="preserve"> (до 139)</w:t>
            </w:r>
          </w:p>
        </w:tc>
        <w:tc>
          <w:tcPr>
            <w:tcW w:w="13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5</w:t>
            </w:r>
          </w:p>
        </w:tc>
        <w:tc>
          <w:tcPr>
            <w:tcW w:w="12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6</w:t>
            </w:r>
          </w:p>
        </w:tc>
        <w:tc>
          <w:tcPr>
            <w:tcW w:w="14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r>
      <w:tr>
        <w:trPr/>
        <w:tc>
          <w:tcPr>
            <w:tcW w:w="99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right w:val="single" w:sz="6" w:space="0" w:color="000000"/>
            </w:tcBorders>
          </w:tcPr>
          <w:p>
            <w:pPr>
              <w:pStyle w:val="Normal"/>
              <w:spacing w:lineRule="auto" w:line="240"/>
              <w:ind w:hanging="0"/>
              <w:jc w:val="left"/>
              <w:rPr/>
            </w:pPr>
            <w:r>
              <w:rPr>
                <w:color w:val="000000"/>
                <w:sz w:val="20"/>
                <w:szCs w:val="20"/>
                <w:lang w:val="en-US"/>
              </w:rPr>
              <w:t>I</w:t>
            </w:r>
            <w:r>
              <w:rPr>
                <w:rFonts w:eastAsia="Times New Roman Cyr" w:cs="Times New Roman Cyr" w:ascii="Times New Roman Cyr" w:hAnsi="Times New Roman Cyr"/>
                <w:color w:val="000000"/>
                <w:sz w:val="20"/>
                <w:szCs w:val="20"/>
              </w:rPr>
              <w:t>б (140-174)</w:t>
            </w:r>
          </w:p>
        </w:tc>
        <w:tc>
          <w:tcPr>
            <w:tcW w:w="13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4</w:t>
            </w:r>
          </w:p>
        </w:tc>
        <w:tc>
          <w:tcPr>
            <w:tcW w:w="12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5</w:t>
            </w:r>
          </w:p>
        </w:tc>
        <w:tc>
          <w:tcPr>
            <w:tcW w:w="14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r>
      <w:tr>
        <w:trPr/>
        <w:tc>
          <w:tcPr>
            <w:tcW w:w="99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а (175-232)</w:t>
            </w:r>
          </w:p>
        </w:tc>
        <w:tc>
          <w:tcPr>
            <w:tcW w:w="13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22</w:t>
            </w:r>
          </w:p>
        </w:tc>
        <w:tc>
          <w:tcPr>
            <w:tcW w:w="12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23</w:t>
            </w:r>
          </w:p>
        </w:tc>
        <w:tc>
          <w:tcPr>
            <w:tcW w:w="14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993"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б (233-290)</w:t>
            </w:r>
          </w:p>
        </w:tc>
        <w:tc>
          <w:tcPr>
            <w:tcW w:w="13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21</w:t>
            </w:r>
          </w:p>
        </w:tc>
        <w:tc>
          <w:tcPr>
            <w:tcW w:w="12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22</w:t>
            </w:r>
          </w:p>
        </w:tc>
        <w:tc>
          <w:tcPr>
            <w:tcW w:w="14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9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I (более 290)</w:t>
            </w:r>
          </w:p>
        </w:tc>
        <w:tc>
          <w:tcPr>
            <w:tcW w:w="13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20</w:t>
            </w:r>
          </w:p>
        </w:tc>
        <w:tc>
          <w:tcPr>
            <w:tcW w:w="12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21</w:t>
            </w:r>
          </w:p>
        </w:tc>
        <w:tc>
          <w:tcPr>
            <w:tcW w:w="14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40</w:t>
            </w:r>
          </w:p>
        </w:tc>
        <w:tc>
          <w:tcPr>
            <w:tcW w:w="17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пустимые величины показателей микроклимата на рабочих местах производственных по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1008"/>
        <w:gridCol w:w="1417"/>
        <w:gridCol w:w="946"/>
        <w:gridCol w:w="920"/>
        <w:gridCol w:w="913"/>
        <w:gridCol w:w="8"/>
        <w:gridCol w:w="920"/>
        <w:gridCol w:w="1236"/>
        <w:gridCol w:w="1000"/>
        <w:gridCol w:w="1"/>
      </w:tblGrid>
      <w:tr>
        <w:trPr/>
        <w:tc>
          <w:tcPr>
            <w:tcW w:w="10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риод года</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Категория работ по уровню </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емпература</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оздуха, °С</w:t>
            </w:r>
          </w:p>
        </w:tc>
        <w:tc>
          <w:tcPr>
            <w:tcW w:w="921"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емпера-</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тура </w:t>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си-</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тельная </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корость движения воздуха, м/с</w:t>
            </w:r>
          </w:p>
        </w:tc>
      </w:tr>
      <w:tr>
        <w:trPr/>
        <w:tc>
          <w:tcPr>
            <w:tcW w:w="100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энерготрат, В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иапазон ниже оптималь-</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ых величин</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иапазон выше оптималь-</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ых величин</w:t>
            </w:r>
          </w:p>
        </w:tc>
        <w:tc>
          <w:tcPr>
            <w:tcW w:w="921"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оверх-</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остей, °С</w:t>
            </w:r>
          </w:p>
        </w:tc>
        <w:tc>
          <w:tcPr>
            <w:tcW w:w="9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лажность воздуха,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ля диапазона температур воздуха ниже оптимальных величин, не боле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для диапазона температур воздуха выше оптималь-</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ых величин, не более**</w:t>
            </w:r>
          </w:p>
        </w:tc>
      </w:tr>
      <w:tr>
        <w:trPr/>
        <w:tc>
          <w:tcPr>
            <w:tcW w:w="100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лодный</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а (до 139)</w:t>
            </w:r>
          </w:p>
        </w:tc>
        <w:tc>
          <w:tcPr>
            <w:tcW w:w="9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21,9</w:t>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25,0</w:t>
            </w:r>
          </w:p>
        </w:tc>
        <w:tc>
          <w:tcPr>
            <w:tcW w:w="921"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0-26,0</w:t>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0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r>
      <w:tr>
        <w:trPr/>
        <w:tc>
          <w:tcPr>
            <w:tcW w:w="100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right w:val="single" w:sz="6" w:space="0" w:color="000000"/>
            </w:tcBorders>
          </w:tcPr>
          <w:p>
            <w:pPr>
              <w:pStyle w:val="Normal"/>
              <w:spacing w:lineRule="auto" w:line="240"/>
              <w:ind w:hanging="0"/>
              <w:rPr/>
            </w:pPr>
            <w:r>
              <w:rPr>
                <w:color w:val="000000"/>
                <w:sz w:val="20"/>
                <w:szCs w:val="20"/>
                <w:lang w:val="en-US"/>
              </w:rPr>
              <w:t>I</w:t>
            </w:r>
            <w:r>
              <w:rPr>
                <w:rFonts w:eastAsia="Times New Roman Cyr" w:cs="Times New Roman Cyr" w:ascii="Times New Roman Cyr" w:hAnsi="Times New Roman Cyr"/>
                <w:color w:val="000000"/>
                <w:sz w:val="20"/>
                <w:szCs w:val="20"/>
              </w:rPr>
              <w:t>б (140-174)</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0-20,9</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24,0</w:t>
            </w:r>
          </w:p>
        </w:tc>
        <w:tc>
          <w:tcPr>
            <w:tcW w:w="921"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25,0</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100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а (175-232),</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0-18,9</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23,0</w:t>
            </w:r>
          </w:p>
        </w:tc>
        <w:tc>
          <w:tcPr>
            <w:tcW w:w="921"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0-24,0</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w:t>
            </w:r>
          </w:p>
        </w:tc>
      </w:tr>
      <w:tr>
        <w:trPr/>
        <w:tc>
          <w:tcPr>
            <w:tcW w:w="100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б (233-29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16,9</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1-22,0</w:t>
            </w:r>
          </w:p>
        </w:tc>
        <w:tc>
          <w:tcPr>
            <w:tcW w:w="921"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23,0</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r>
      <w:tr>
        <w:trPr/>
        <w:tc>
          <w:tcPr>
            <w:tcW w:w="100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color w:val="000000"/>
                <w:sz w:val="20"/>
                <w:szCs w:val="20"/>
                <w:lang w:val="en-US"/>
              </w:rPr>
              <w:t>III</w:t>
            </w:r>
            <w:r>
              <w:rPr>
                <w:rFonts w:eastAsia="Times New Roman Cyr" w:cs="Times New Roman Cyr" w:ascii="Times New Roman Cyr" w:hAnsi="Times New Roman Cyr"/>
                <w:color w:val="000000"/>
                <w:sz w:val="20"/>
                <w:szCs w:val="20"/>
              </w:rPr>
              <w:t xml:space="preserve"> (более 290)</w:t>
            </w:r>
          </w:p>
        </w:tc>
        <w:tc>
          <w:tcPr>
            <w:tcW w:w="9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0-15,9</w:t>
            </w:r>
          </w:p>
        </w:tc>
        <w:tc>
          <w:tcPr>
            <w:tcW w:w="9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1-21,0</w:t>
            </w:r>
          </w:p>
        </w:tc>
        <w:tc>
          <w:tcPr>
            <w:tcW w:w="921"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0-22,0</w:t>
            </w:r>
          </w:p>
        </w:tc>
        <w:tc>
          <w:tcPr>
            <w:tcW w:w="9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0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r>
      <w:tr>
        <w:trPr/>
        <w:tc>
          <w:tcPr>
            <w:tcW w:w="100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плый</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color w:val="000000"/>
                <w:sz w:val="20"/>
                <w:szCs w:val="20"/>
                <w:lang w:val="en-US"/>
              </w:rPr>
              <w:t>Ia</w:t>
            </w:r>
            <w:r>
              <w:rPr>
                <w:rFonts w:eastAsia="Times New Roman Cyr" w:cs="Times New Roman Cyr" w:ascii="Times New Roman Cyr" w:hAnsi="Times New Roman Cyr"/>
                <w:color w:val="000000"/>
                <w:sz w:val="20"/>
                <w:szCs w:val="20"/>
              </w:rPr>
              <w:t xml:space="preserve"> (до 139)</w:t>
            </w:r>
          </w:p>
        </w:tc>
        <w:tc>
          <w:tcPr>
            <w:tcW w:w="9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0-22,9</w:t>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28,0</w:t>
            </w:r>
          </w:p>
        </w:tc>
        <w:tc>
          <w:tcPr>
            <w:tcW w:w="921"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29,0</w:t>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0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r>
      <w:tr>
        <w:trPr/>
        <w:tc>
          <w:tcPr>
            <w:tcW w:w="100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б (140-174)</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21,9</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28,0</w:t>
            </w:r>
          </w:p>
        </w:tc>
        <w:tc>
          <w:tcPr>
            <w:tcW w:w="921"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0-29,0</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w:t>
            </w:r>
          </w:p>
        </w:tc>
      </w:tr>
      <w:tr>
        <w:trPr/>
        <w:tc>
          <w:tcPr>
            <w:tcW w:w="100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а (175-232)</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0-19,9</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27,0</w:t>
            </w:r>
          </w:p>
        </w:tc>
        <w:tc>
          <w:tcPr>
            <w:tcW w:w="921"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0-28,0</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w:t>
            </w:r>
          </w:p>
        </w:tc>
      </w:tr>
      <w:tr>
        <w:trPr/>
        <w:tc>
          <w:tcPr>
            <w:tcW w:w="100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б (233-29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0-18,9</w:t>
            </w:r>
          </w:p>
        </w:tc>
        <w:tc>
          <w:tcPr>
            <w:tcW w:w="9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27,0</w:t>
            </w:r>
          </w:p>
        </w:tc>
        <w:tc>
          <w:tcPr>
            <w:tcW w:w="91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28,0</w:t>
            </w:r>
          </w:p>
        </w:tc>
        <w:tc>
          <w:tcPr>
            <w:tcW w:w="928"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r>
      <w:tr>
        <w:trPr/>
        <w:tc>
          <w:tcPr>
            <w:tcW w:w="100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color w:val="000000"/>
                <w:sz w:val="20"/>
                <w:szCs w:val="20"/>
                <w:lang w:val="en-US"/>
              </w:rPr>
              <w:t>III</w:t>
            </w:r>
            <w:r>
              <w:rPr>
                <w:rFonts w:eastAsia="Times New Roman Cyr" w:cs="Times New Roman Cyr" w:ascii="Times New Roman Cyr" w:hAnsi="Times New Roman Cyr"/>
                <w:color w:val="000000"/>
                <w:sz w:val="20"/>
                <w:szCs w:val="20"/>
              </w:rPr>
              <w:t xml:space="preserve"> (более 290)</w:t>
            </w:r>
          </w:p>
        </w:tc>
        <w:tc>
          <w:tcPr>
            <w:tcW w:w="9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17,9</w:t>
            </w:r>
          </w:p>
        </w:tc>
        <w:tc>
          <w:tcPr>
            <w:tcW w:w="9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1-26,0</w:t>
            </w:r>
          </w:p>
        </w:tc>
        <w:tc>
          <w:tcPr>
            <w:tcW w:w="91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27,0</w:t>
            </w:r>
          </w:p>
        </w:tc>
        <w:tc>
          <w:tcPr>
            <w:tcW w:w="92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75*</w:t>
            </w:r>
          </w:p>
        </w:tc>
        <w:tc>
          <w:tcPr>
            <w:tcW w:w="12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w:t>
            </w:r>
          </w:p>
        </w:tc>
        <w:tc>
          <w:tcPr>
            <w:tcW w:w="10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________</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При температурах воздуха 25°С и выше максимальные величины относительной влажности воздуха должны приниматься в соответствии с требованиями п.6.5 СанПиН 2.2.4 548—96.</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При температурах воздуха 26—28°С скорость движения воздуха в теплый период года должна приниматься в соответствии с требованиями п.6.6 СанПиН 2.2.4 548—9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освещенности на рабочих местах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 коэффициенты естественной освещенности</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7" w:type="dxa"/>
        <w:tblLayout w:type="fixed"/>
        <w:tblCellMar>
          <w:top w:w="0" w:type="dxa"/>
          <w:left w:w="40" w:type="dxa"/>
          <w:bottom w:w="0" w:type="dxa"/>
          <w:right w:w="40" w:type="dxa"/>
        </w:tblCellMar>
      </w:tblPr>
      <w:tblGrid>
        <w:gridCol w:w="6663"/>
        <w:gridCol w:w="1701"/>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оборудования, операций, рабочих мес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вещенность, лк</w:t>
            </w:r>
          </w:p>
        </w:tc>
      </w:tr>
      <w:tr>
        <w:trPr/>
        <w:tc>
          <w:tcPr>
            <w:tcW w:w="666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Металлорежущие станки:</w:t>
            </w:r>
          </w:p>
        </w:tc>
        <w:tc>
          <w:tcPr>
            <w:tcW w:w="1701"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арные, токарно-затыловочные, резьботокарныс, координатно-расточные, резьбошлифовальные, заточные, зубообрабатывающие, резьбонакат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арно-револьверные, токарно-винторезные, плоскошлифовальные, круглошлифовальные, внутришлифоваль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резер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 15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карно-карусель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0; 10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дольно-строгаль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перечно-строгаль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оботокарные, сверлиль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лбежные, протяжные, отрезные</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0</w:t>
            </w:r>
          </w:p>
        </w:tc>
      </w:tr>
      <w:tr>
        <w:trPr/>
        <w:tc>
          <w:tcPr>
            <w:tcW w:w="666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Слесарные и лекальные работы, разметочные плиты</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w:t>
            </w:r>
          </w:p>
        </w:tc>
      </w:tr>
      <w:tr>
        <w:trPr/>
        <w:tc>
          <w:tcPr>
            <w:tcW w:w="6663"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ОТК</w:t>
            </w:r>
          </w:p>
        </w:tc>
        <w:tc>
          <w:tcPr>
            <w:tcW w:w="170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0</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18"/>
                <w:szCs w:val="18"/>
              </w:rPr>
              <w:t xml:space="preserve">Размеры стола более 400х1600 мм. </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18"/>
                <w:szCs w:val="18"/>
              </w:rPr>
              <w:t>Диаметры обрабатываемой детали более 2500 мм</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7" w:type="dxa"/>
        <w:tblLayout w:type="fixed"/>
        <w:tblCellMar>
          <w:top w:w="0" w:type="dxa"/>
          <w:left w:w="40" w:type="dxa"/>
          <w:bottom w:w="0" w:type="dxa"/>
          <w:right w:w="40" w:type="dxa"/>
        </w:tblCellMar>
      </w:tblPr>
      <w:tblGrid>
        <w:gridCol w:w="1843"/>
        <w:gridCol w:w="1559"/>
        <w:gridCol w:w="1843"/>
        <w:gridCol w:w="1763"/>
        <w:gridCol w:w="1355"/>
        <w:gridCol w:w="1"/>
      </w:tblGrid>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эффициент естественной освещенности (КЕО), %</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х</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 осве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ерхнем или верхнем и боковом освещении</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зоне с устойчивым снежным покровом</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остальной территории</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готовитель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тественное</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17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8</w:t>
            </w:r>
          </w:p>
        </w:tc>
        <w:tc>
          <w:tcPr>
            <w:tcW w:w="13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вмещенное</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176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w:t>
            </w:r>
          </w:p>
        </w:tc>
        <w:tc>
          <w:tcPr>
            <w:tcW w:w="135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6</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ческий,</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тественное</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c>
          <w:tcPr>
            <w:tcW w:w="17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3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ментальный</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вмещенное</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2</w:t>
            </w:r>
          </w:p>
        </w:tc>
        <w:tc>
          <w:tcPr>
            <w:tcW w:w="176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135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табл. 2 приведены нормируемые значения КЕО для зданий, отнесенных к третьей группе районов по ресурсам светового климата. Для остальных групп районов по ресурсам светового климата, нормируемые значения КЕО следует принимать согласно СНиП 23-0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ение специальными санитарно-бытовыми помещениями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 устройствами в зависимости от групп производственных процессов</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69" w:type="dxa"/>
        <w:jc w:val="left"/>
        <w:tblInd w:w="-35" w:type="dxa"/>
        <w:tblLayout w:type="fixed"/>
        <w:tblCellMar>
          <w:top w:w="0" w:type="dxa"/>
          <w:left w:w="28" w:type="dxa"/>
          <w:bottom w:w="0" w:type="dxa"/>
          <w:right w:w="28" w:type="dxa"/>
        </w:tblCellMar>
      </w:tblPr>
      <w:tblGrid>
        <w:gridCol w:w="709"/>
        <w:gridCol w:w="3260"/>
        <w:gridCol w:w="851"/>
        <w:gridCol w:w="1"/>
        <w:gridCol w:w="547"/>
        <w:gridCol w:w="1"/>
        <w:gridCol w:w="1"/>
        <w:gridCol w:w="1462"/>
        <w:gridCol w:w="1537"/>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Группа произ-</w:t>
            </w:r>
          </w:p>
        </w:tc>
        <w:tc>
          <w:tcPr>
            <w:tcW w:w="32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анитарная характеристика производственных процессов</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асчетное число человек</w:t>
            </w:r>
          </w:p>
        </w:tc>
        <w:tc>
          <w:tcPr>
            <w:tcW w:w="1463"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ип гардеробных, число отделений</w:t>
            </w:r>
          </w:p>
        </w:tc>
        <w:tc>
          <w:tcPr>
            <w:tcW w:w="153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пециальные бытовые</w:t>
            </w:r>
          </w:p>
        </w:tc>
      </w:tr>
      <w:tr>
        <w:trPr/>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одст-</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енных процес-</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ов</w:t>
            </w:r>
          </w:p>
        </w:tc>
        <w:tc>
          <w:tcPr>
            <w:tcW w:w="32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а одну душевую сетку</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а один кран</w:t>
            </w:r>
          </w:p>
        </w:tc>
        <w:tc>
          <w:tcPr>
            <w:tcW w:w="1464"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шкафа на 1 человека</w:t>
            </w:r>
          </w:p>
        </w:tc>
        <w:tc>
          <w:tcPr>
            <w:tcW w:w="153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омещения и устройст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цессы, вызывающие загрязнение веществами 3 и 4 класса опас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48" w:type="dxa"/>
            <w:gridSpan w:val="2"/>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64" w:type="dxa"/>
            <w:gridSpan w:val="3"/>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ее одно отделение</w:t>
            </w:r>
          </w:p>
        </w:tc>
        <w:tc>
          <w:tcPr>
            <w:tcW w:w="1537"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color w:val="000000"/>
                <w:sz w:val="20"/>
                <w:szCs w:val="20"/>
                <w:lang w:val="en-US"/>
              </w:rPr>
              <w:t>l</w:t>
            </w:r>
            <w:r>
              <w:rPr>
                <w:i/>
                <w:iCs/>
                <w:color w:val="000000"/>
                <w:sz w:val="20"/>
                <w:szCs w:val="20"/>
                <w:lang w:val="en-US"/>
              </w:rPr>
              <w:t>a</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лько ру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54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146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37" w:type="dxa"/>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r>
              <w:rPr>
                <w:rFonts w:eastAsia="Times New Roman Cyr" w:cs="Times New Roman Cyr" w:ascii="Times New Roman Cyr" w:hAnsi="Times New Roman Cyr"/>
                <w:i/>
                <w:iCs/>
                <w:color w:val="000000"/>
                <w:sz w:val="20"/>
                <w:szCs w:val="20"/>
              </w:rPr>
              <w:t>б</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ла и спецодеж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54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464" w:type="dxa"/>
            <w:gridSpan w:val="3"/>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е два отделения</w:t>
            </w:r>
          </w:p>
        </w:tc>
        <w:tc>
          <w:tcPr>
            <w:tcW w:w="1537"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r>
              <w:rPr>
                <w:rFonts w:eastAsia="Times New Roman Cyr" w:cs="Times New Roman Cyr" w:ascii="Times New Roman Cyr" w:hAnsi="Times New Roman Cyr"/>
                <w:i/>
                <w:iCs/>
                <w:color w:val="000000"/>
                <w:sz w:val="20"/>
                <w:szCs w:val="20"/>
              </w:rPr>
              <w:t>в</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ла и спецодежды (удаляемое с применением специальных моющи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54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464" w:type="dxa"/>
            <w:gridSpan w:val="3"/>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ельные, по одному отделению</w:t>
            </w:r>
          </w:p>
        </w:tc>
        <w:tc>
          <w:tcPr>
            <w:tcW w:w="1537"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имчистка или стирка спецодежд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цессы, протекающие при избытках явного тепла и неблагоприятных метеорологических условиях, в частности пр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48" w:type="dxa"/>
            <w:gridSpan w:val="2"/>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6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37" w:type="dxa"/>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r>
              <w:rPr>
                <w:rFonts w:eastAsia="Times New Roman Cyr" w:cs="Times New Roman Cyr" w:ascii="Times New Roman Cyr" w:hAnsi="Times New Roman Cyr"/>
                <w:i/>
                <w:iCs/>
                <w:color w:val="000000"/>
                <w:sz w:val="20"/>
                <w:szCs w:val="20"/>
              </w:rPr>
              <w:t>а</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бытках явного конвенционного теп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54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464" w:type="dxa"/>
            <w:gridSpan w:val="3"/>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е два отделения</w:t>
            </w:r>
          </w:p>
        </w:tc>
        <w:tc>
          <w:tcPr>
            <w:tcW w:w="1537"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мещения для охлажд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r>
              <w:rPr>
                <w:rFonts w:eastAsia="Times New Roman Cyr" w:cs="Times New Roman Cyr" w:ascii="Times New Roman Cyr" w:hAnsi="Times New Roman Cyr"/>
                <w:i/>
                <w:iCs/>
                <w:color w:val="000000"/>
                <w:sz w:val="20"/>
                <w:szCs w:val="20"/>
              </w:rPr>
              <w:t>б</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бытках явного лучистого тепл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49"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462"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е два отделения</w:t>
            </w:r>
          </w:p>
        </w:tc>
        <w:tc>
          <w:tcPr>
            <w:tcW w:w="1537" w:type="dxa"/>
            <w:tcBorders>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мещения для охлажд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r>
              <w:rPr>
                <w:rFonts w:eastAsia="Times New Roman Cyr" w:cs="Times New Roman Cyr" w:ascii="Times New Roman Cyr" w:hAnsi="Times New Roman Cyr"/>
                <w:i/>
                <w:iCs/>
                <w:color w:val="000000"/>
                <w:sz w:val="20"/>
                <w:szCs w:val="20"/>
              </w:rPr>
              <w:t>в</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ействии влаги, вызывающей намокание одежд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549"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462"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ельные, по одному отделению</w:t>
            </w:r>
          </w:p>
        </w:tc>
        <w:tc>
          <w:tcPr>
            <w:tcW w:w="1537"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шка спецодежд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r>
              <w:rPr>
                <w:rFonts w:eastAsia="Times New Roman Cyr" w:cs="Times New Roman Cyr" w:ascii="Times New Roman Cyr" w:hAnsi="Times New Roman Cyr"/>
                <w:i/>
                <w:iCs/>
                <w:color w:val="000000"/>
                <w:sz w:val="20"/>
                <w:szCs w:val="20"/>
              </w:rPr>
              <w:t>г</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пературах воздуха до 10°С, включая работы на открытом воздухе</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549"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1462"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 же</w:t>
            </w:r>
          </w:p>
        </w:tc>
        <w:tc>
          <w:tcPr>
            <w:tcW w:w="1537"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мещения для обогрева и сушки спецодежд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цессы, вызывающие загрязнение веществами 1 и 2 классов опасности, а также веществами, обладающими стойкими запахами:</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549"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462" w:type="dxa"/>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537" w:type="dxa"/>
            <w:tcBorders>
              <w:top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r>
              <w:rPr>
                <w:rFonts w:eastAsia="Times New Roman Cyr" w:cs="Times New Roman Cyr" w:ascii="Times New Roman Cyr" w:hAnsi="Times New Roman Cyr"/>
                <w:i/>
                <w:iCs/>
                <w:color w:val="000000"/>
                <w:sz w:val="20"/>
                <w:szCs w:val="20"/>
              </w:rPr>
              <w:t>а</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лько для рук</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549"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462"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ее одно отделение</w:t>
            </w:r>
          </w:p>
        </w:tc>
        <w:tc>
          <w:tcPr>
            <w:tcW w:w="1537" w:type="dxa"/>
            <w:tcBorders>
              <w:top w:val="single" w:sz="6" w:space="0" w:color="000000"/>
              <w:right w:val="single" w:sz="6" w:space="0" w:color="000000"/>
            </w:tcBorders>
          </w:tcPr>
          <w:p>
            <w:pPr>
              <w:pStyle w:val="Normal"/>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имчистка, искусственная вентиляция мест хранения спецодежды, дезодорац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r>
              <w:rPr>
                <w:rFonts w:eastAsia="Times New Roman Cyr" w:cs="Times New Roman Cyr" w:ascii="Times New Roman Cyr" w:hAnsi="Times New Roman Cyr"/>
                <w:i/>
                <w:iCs/>
                <w:color w:val="000000"/>
                <w:sz w:val="20"/>
                <w:szCs w:val="20"/>
              </w:rPr>
              <w:t>б</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ла и спецодежд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549"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1462"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ельные, по одному отделению</w:t>
            </w:r>
          </w:p>
        </w:tc>
        <w:tc>
          <w:tcPr>
            <w:tcW w:w="1537" w:type="dxa"/>
            <w:tcBorders>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3260" w:type="dxa"/>
            <w:tcBorders>
              <w:top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оцессы, требующие особых условий к соблюдению чистоты или стерильности при изготовлении продукции </w:t>
            </w:r>
          </w:p>
        </w:tc>
        <w:tc>
          <w:tcPr>
            <w:tcW w:w="44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оответствии с требованиями ведомственных нормативных документов</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чания. 1. При сочетании признаков различных групп производственных процессов, тип гардеробных, число душевых сеток и кранов умывальных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Normal"/>
        <w:spacing w:lineRule="auto" w:line="240"/>
        <w:ind w:firstLine="284"/>
        <w:rPr/>
      </w:pPr>
      <w:r>
        <w:rPr>
          <w:rFonts w:eastAsia="Times New Roman Cyr" w:cs="Times New Roman Cyr" w:ascii="Times New Roman Cyr" w:hAnsi="Times New Roman Cyr"/>
          <w:color w:val="000000"/>
          <w:sz w:val="18"/>
          <w:szCs w:val="18"/>
        </w:rPr>
        <w:t>2. При процессах группы 1</w:t>
      </w:r>
      <w:r>
        <w:rPr>
          <w:rFonts w:eastAsia="Times New Roman Cyr" w:cs="Times New Roman Cyr" w:ascii="Times New Roman Cyr" w:hAnsi="Times New Roman Cyr"/>
          <w:i/>
          <w:iCs/>
          <w:color w:val="000000"/>
          <w:sz w:val="18"/>
          <w:szCs w:val="18"/>
        </w:rPr>
        <w:t>а</w:t>
      </w:r>
      <w:r>
        <w:rPr>
          <w:rFonts w:eastAsia="Times New Roman Cyr" w:cs="Times New Roman Cyr" w:ascii="Times New Roman Cyr" w:hAnsi="Times New Roman Cyr"/>
          <w:color w:val="000000"/>
          <w:sz w:val="18"/>
          <w:szCs w:val="18"/>
        </w:rPr>
        <w:t xml:space="preserve"> душевые и шкафы, при процессах групп 1</w:t>
      </w:r>
      <w:r>
        <w:rPr>
          <w:rFonts w:eastAsia="Times New Roman Cyr" w:cs="Times New Roman Cyr" w:ascii="Times New Roman Cyr" w:hAnsi="Times New Roman Cyr"/>
          <w:i/>
          <w:iCs/>
          <w:color w:val="000000"/>
          <w:sz w:val="18"/>
          <w:szCs w:val="18"/>
        </w:rPr>
        <w:t>б</w:t>
      </w:r>
      <w:r>
        <w:rPr>
          <w:rFonts w:eastAsia="Times New Roman Cyr" w:cs="Times New Roman Cyr" w:ascii="Times New Roman Cyr" w:hAnsi="Times New Roman Cyr"/>
          <w:color w:val="000000"/>
          <w:sz w:val="18"/>
          <w:szCs w:val="18"/>
        </w:rPr>
        <w:t xml:space="preserve"> и 3</w:t>
      </w:r>
      <w:r>
        <w:rPr>
          <w:rFonts w:eastAsia="Times New Roman Cyr" w:cs="Times New Roman Cyr" w:ascii="Times New Roman Cyr" w:hAnsi="Times New Roman Cyr"/>
          <w:i/>
          <w:iCs/>
          <w:color w:val="000000"/>
          <w:sz w:val="18"/>
          <w:szCs w:val="18"/>
        </w:rPr>
        <w:t>а</w:t>
      </w:r>
      <w:r>
        <w:rPr>
          <w:rFonts w:eastAsia="Times New Roman Cyr" w:cs="Times New Roman Cyr" w:ascii="Times New Roman Cyr" w:hAnsi="Times New Roman Cyr"/>
          <w:color w:val="000000"/>
          <w:sz w:val="18"/>
          <w:szCs w:val="18"/>
        </w:rPr>
        <w:t xml:space="preserve"> скамьи у шкафов допускается не предусматривать.</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ли обезвреживания спецодежды (на численность в смену).</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В мобильных зданиях из блок-контейнеров допускается уменьшить расчетное число душевых сеток до 60%.</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 При работе с инфицирующими и радиоактивными материалами, а также веществами, опасными для человека при поступлении через кожу, санитарно-бытовые помещения следует проектировать в соответствии с ведомственными нормативными документами.</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В соответствии с ведомственными нормативными документами допускается открытое хранение одежды, в том числе на вешалках.</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 Вредные вещества следует принимать по ГОСТ 12.0.003—74, классы опасности веществ — по ГОСТ 12.1.005-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комендуемое)</w:t>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ащение аптеч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шатырный спирт (25%)</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0 мл</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Йод (5% раствор)</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0 мл</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иллиантовый зеленый</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0 мл</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нты (в том числе 1 стерильный пакет)</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5 шт.</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та</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0,0 г</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идол</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 упаковка</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троглицерин</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 упаковка</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 перекиси водорода (5%)</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0 мл</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 борной кислоты (3%)</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0 мл</w:t>
            </w:r>
          </w:p>
        </w:tc>
      </w:tr>
      <w:tr>
        <w:trPr/>
        <w:tc>
          <w:tcPr>
            <w:tcW w:w="4678"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гут резиновый</w:t>
            </w:r>
          </w:p>
        </w:tc>
        <w:tc>
          <w:tcPr>
            <w:tcW w:w="3686" w:type="dxa"/>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 шт.</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ень опасных и вредных производственных факторов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и холодной обработке металлов</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ппа физически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вижущиеся машины и механизмы.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защищенные подвижные элементы производственного оборудования, передвигающиеся изделия, заготовки, материал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Аэрозоли фиброгенного действия (пыл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удовлетворительный микроклимат рабоче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вышенная температура поверхностей оборудования и материа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асный уровень напряжения в электрической цепи, замыкание которой может произойти через тело человек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вышенный уровень шума и вибрации на рабочем мест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ниженная освещенность рабочего мест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жаро- и взрывоопас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ппа химических фактор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етоксическ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дражающ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нцерогенны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оры трудового процесс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яжесть и напряженность труда, монотон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егории помещений по взрывопожарной и пожарной опасности</w:t>
      </w:r>
    </w:p>
    <w:p>
      <w:pPr>
        <w:pStyle w:val="Normal"/>
        <w:spacing w:lineRule="auto" w:line="240"/>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НПБ 105-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9" w:type="dxa"/>
        <w:jc w:val="left"/>
        <w:tblInd w:w="-35" w:type="dxa"/>
        <w:tblLayout w:type="fixed"/>
        <w:tblCellMar>
          <w:top w:w="0" w:type="dxa"/>
          <w:left w:w="28" w:type="dxa"/>
          <w:bottom w:w="0" w:type="dxa"/>
          <w:right w:w="28" w:type="dxa"/>
        </w:tblCellMar>
      </w:tblPr>
      <w:tblGrid>
        <w:gridCol w:w="1701"/>
        <w:gridCol w:w="66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омещения</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истика веществ и материалов,</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находящихся (обращающихся) в помещен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взрывопожаро-опасная)</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газы, легковоспламеняющиеся жидкости с температурой вспышки не более 28?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взрывопожаро-опасная)</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пыли или волокна, легковоспламеняющиеся жидкости с температурой вспышки более 28?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тегория производств</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истика образующихся</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роизводстве вещест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1-В4 (пожароопасные)</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ючие ил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горючие вещества и материалы в холодном состоянии</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8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первичных средств пожаротуш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70" w:type="dxa"/>
        <w:jc w:val="left"/>
        <w:tblInd w:w="-35" w:type="dxa"/>
        <w:tblLayout w:type="fixed"/>
        <w:tblCellMar>
          <w:top w:w="0" w:type="dxa"/>
          <w:left w:w="28" w:type="dxa"/>
          <w:bottom w:w="0" w:type="dxa"/>
          <w:right w:w="28" w:type="dxa"/>
        </w:tblCellMar>
      </w:tblPr>
      <w:tblGrid>
        <w:gridCol w:w="2296"/>
        <w:gridCol w:w="992"/>
        <w:gridCol w:w="690"/>
        <w:gridCol w:w="1241"/>
        <w:gridCol w:w="1103"/>
        <w:gridCol w:w="953"/>
        <w:gridCol w:w="2"/>
        <w:gridCol w:w="1092"/>
        <w:gridCol w:w="1"/>
      </w:tblGrid>
      <w:tr>
        <w:trPr/>
        <w:tc>
          <w:tcPr>
            <w:tcW w:w="229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омещения</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Единица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гнетушители</w:t>
            </w:r>
          </w:p>
        </w:tc>
        <w:tc>
          <w:tcPr>
            <w:tcW w:w="11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Ящики </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Бочки </w:t>
            </w:r>
          </w:p>
        </w:tc>
        <w:tc>
          <w:tcPr>
            <w:tcW w:w="109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Войлок, </w:t>
            </w:r>
          </w:p>
        </w:tc>
      </w:tr>
      <w:tr>
        <w:trPr/>
        <w:tc>
          <w:tcPr>
            <w:tcW w:w="229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змерения,</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м</w:t>
            </w:r>
            <w:r>
              <w:rPr>
                <w:rFonts w:eastAsia="Times New Roman Cyr" w:cs="Times New Roman Cyr" w:ascii="Times New Roman Cyr" w:hAnsi="Times New Roman Cyr"/>
                <w:color w:val="000000"/>
                <w:sz w:val="20"/>
                <w:szCs w:val="20"/>
                <w:vertAlign w:val="superscript"/>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нные</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лекислотные</w:t>
            </w:r>
          </w:p>
        </w:tc>
        <w:tc>
          <w:tcPr>
            <w:tcW w:w="110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мести-</w:t>
            </w:r>
          </w:p>
          <w:p>
            <w:pPr>
              <w:pStyle w:val="Normal"/>
              <w:spacing w:lineRule="auto" w:line="240"/>
              <w:ind w:hanging="0"/>
              <w:jc w:val="center"/>
              <w:rPr/>
            </w:pPr>
            <w:r>
              <w:rPr>
                <w:rFonts w:eastAsia="Times New Roman Cyr" w:cs="Times New Roman Cyr" w:ascii="Times New Roman Cyr" w:hAnsi="Times New Roman Cyr"/>
                <w:color w:val="000000"/>
                <w:sz w:val="18"/>
                <w:szCs w:val="18"/>
              </w:rPr>
              <w:t>мостью 0,5 м</w:t>
            </w:r>
            <w:r>
              <w:rPr>
                <w:rFonts w:eastAsia="Times New Roman Cyr" w:cs="Times New Roman Cyr" w:ascii="Times New Roman Cyr" w:hAnsi="Times New Roman Cyr"/>
                <w:color w:val="000000"/>
                <w:sz w:val="20"/>
                <w:szCs w:val="20"/>
                <w:vertAlign w:val="superscript"/>
              </w:rPr>
              <w:t>3</w:t>
            </w:r>
            <w:r>
              <w:rPr>
                <w:rFonts w:eastAsia="Times New Roman Cyr" w:cs="Times New Roman Cyr" w:ascii="Times New Roman Cyr" w:hAnsi="Times New Roman Cyr"/>
                <w:color w:val="000000"/>
                <w:sz w:val="18"/>
                <w:szCs w:val="18"/>
              </w:rPr>
              <w:t xml:space="preserve"> с песком и лопатой</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мести-</w:t>
            </w:r>
          </w:p>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мостью 250 л с водой и двумя ведрами</w:t>
            </w:r>
          </w:p>
        </w:tc>
        <w:tc>
          <w:tcPr>
            <w:tcW w:w="109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асбестовое полотно или кошма (размерами 2х2м)</w:t>
            </w:r>
          </w:p>
        </w:tc>
      </w:tr>
      <w:tr>
        <w:trPr/>
        <w:tc>
          <w:tcPr>
            <w:tcW w:w="8369" w:type="dxa"/>
            <w:gridSpan w:val="8"/>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0"/>
                <w:szCs w:val="20"/>
              </w:rPr>
              <w:t>Закрытые</w:t>
            </w:r>
            <w:r>
              <w:rPr>
                <w:color w:val="000000"/>
                <w:sz w:val="20"/>
                <w:szCs w:val="20"/>
                <w:lang w:val="en-US"/>
              </w:rPr>
              <w:t xml:space="preserve"> </w:t>
            </w:r>
            <w:r>
              <w:rPr>
                <w:rFonts w:eastAsia="Times New Roman Cyr" w:cs="Times New Roman Cyr" w:ascii="Times New Roman Cyr" w:hAnsi="Times New Roman Cyr"/>
                <w:color w:val="000000"/>
                <w:sz w:val="20"/>
                <w:szCs w:val="20"/>
              </w:rPr>
              <w:t>склады</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твердых негорючих веществ и материалов</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твердых горючих химических веществ, не взаимодействующих с водой</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твердых веществ, воспламеняющихся на воздухе и при контакте с водой</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химических реактивов</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негорючих жидкостей (кроме кислот)</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горючих жидкостей с температурой вспышки:</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690"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1"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03"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3"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95" w:type="dxa"/>
            <w:gridSpan w:val="2"/>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229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45°С</w:t>
            </w:r>
          </w:p>
        </w:tc>
        <w:tc>
          <w:tcPr>
            <w:tcW w:w="992"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w:t>
            </w:r>
          </w:p>
        </w:tc>
        <w:tc>
          <w:tcPr>
            <w:tcW w:w="690"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3"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95" w:type="dxa"/>
            <w:gridSpan w:val="2"/>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ше 45°С</w:t>
            </w:r>
          </w:p>
        </w:tc>
        <w:tc>
          <w:tcPr>
            <w:tcW w:w="992"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690"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жидкостей, самовоспламеняющихся на воздухе при контакте с водой</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о отпуска горючих жидкостей (растворителей, лаков, красок) в мелкой таре и расфасованных твердых горючих веществ</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лощадку</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r>
      <w:tr>
        <w:trPr/>
        <w:tc>
          <w:tcPr>
            <w:tcW w:w="2296"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газовых баллонов:</w:t>
            </w:r>
          </w:p>
        </w:tc>
        <w:tc>
          <w:tcPr>
            <w:tcW w:w="992" w:type="dxa"/>
            <w:tcBorders>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690" w:type="dxa"/>
            <w:tcBorders>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41" w:type="dxa"/>
            <w:tcBorders>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03" w:type="dxa"/>
            <w:tcBorders>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53" w:type="dxa"/>
            <w:tcBorders>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95" w:type="dxa"/>
            <w:gridSpan w:val="2"/>
            <w:tcBorders>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2296"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негорючими газами</w:t>
            </w:r>
          </w:p>
        </w:tc>
        <w:tc>
          <w:tcPr>
            <w:tcW w:w="992"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w:t>
            </w:r>
          </w:p>
        </w:tc>
        <w:tc>
          <w:tcPr>
            <w:tcW w:w="690"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горючими газами</w:t>
            </w:r>
          </w:p>
        </w:tc>
        <w:tc>
          <w:tcPr>
            <w:tcW w:w="992"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690"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03"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наполненных</w:t>
            </w:r>
          </w:p>
        </w:tc>
        <w:tc>
          <w:tcPr>
            <w:tcW w:w="992"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c>
          <w:tcPr>
            <w:tcW w:w="690"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технического имущества (двигатели, электроизделия, оборудование)</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метизов</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8369" w:type="dxa"/>
            <w:gridSpan w:val="8"/>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хи по ремонту оборудования</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ческие цехи холодной обработки металлов</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ческий, медницко-жестяницкий и горячие цехи</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и кладовые легковоспламе-няющихся и горючих жидкостей</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 негорючих материалов</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собные и вспомогательные помещения</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ительные</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09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ктовый зал, красный уголок</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оловые и буфеты</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ужебные помещения</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коридорной системе</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 20м </w:t>
            </w:r>
            <w:r>
              <w:rPr>
                <w:color w:val="000000"/>
                <w:sz w:val="20"/>
                <w:szCs w:val="20"/>
                <w:lang w:val="en-US"/>
              </w:rPr>
              <w:t>(</w:t>
            </w:r>
            <w:r>
              <w:rPr>
                <w:rFonts w:eastAsia="Times New Roman Cyr" w:cs="Times New Roman Cyr" w:ascii="Times New Roman Cyr" w:hAnsi="Times New Roman Cyr"/>
                <w:color w:val="000000"/>
                <w:sz w:val="20"/>
                <w:szCs w:val="20"/>
              </w:rPr>
              <w:t>пог</w:t>
            </w:r>
            <w:r>
              <w:rPr>
                <w:color w:val="000000"/>
                <w:sz w:val="20"/>
                <w:szCs w:val="20"/>
                <w:lang w:val="en-US"/>
              </w:rPr>
              <w:t>.)</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коридорной системе</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ссовые, секретные, архивные, проектные, чертежные и др.</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шинописные</w:t>
            </w:r>
          </w:p>
        </w:tc>
        <w:tc>
          <w:tcPr>
            <w:tcW w:w="992"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69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41"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110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55"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09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________</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Но не менее двух на помеще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 Но не менее двух на этаж. </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На отдельное помещ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Браковка стальных кана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Браковка находящихся в работе стальных канатов (тросов) производится по числу обрывов проволок на длине одного шага свив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аковка канатов, изготовленных из проволоки одинакового диаметра, проводится согласно табл.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При наличии у каната поверхностного износа или коррозии проволок число обрывов на шаге свивки, как признак браковки, должно быть уменьшено в соответствии с табл. 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износе или коррозии, достигших 40% и более первоначального диаметра проволок, канат должен быть забракован.</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Число обрывов проволок на длине одного шага свивки каната,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и котором канат должен быть забракован</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64" w:type="dxa"/>
        <w:jc w:val="left"/>
        <w:tblInd w:w="-7" w:type="dxa"/>
        <w:tblLayout w:type="fixed"/>
        <w:tblCellMar>
          <w:top w:w="0" w:type="dxa"/>
          <w:left w:w="40" w:type="dxa"/>
          <w:bottom w:w="0" w:type="dxa"/>
          <w:right w:w="40" w:type="dxa"/>
        </w:tblCellMar>
      </w:tblPr>
      <w:tblGrid>
        <w:gridCol w:w="1843"/>
        <w:gridCol w:w="709"/>
        <w:gridCol w:w="850"/>
        <w:gridCol w:w="709"/>
        <w:gridCol w:w="851"/>
        <w:gridCol w:w="708"/>
        <w:gridCol w:w="851"/>
        <w:gridCol w:w="709"/>
        <w:gridCol w:w="113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рвоначальный </w:t>
            </w:r>
          </w:p>
        </w:tc>
        <w:tc>
          <w:tcPr>
            <w:tcW w:w="652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струкция каната</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эффициент запаса прочности при установленно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х19=114 и один органический сердечник</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х37=222 и один органический сердечни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х61=366 и один органический сердечни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х19=342 и один органический сердечник</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ми</w:t>
            </w:r>
          </w:p>
        </w:tc>
        <w:tc>
          <w:tcPr>
            <w:tcW w:w="652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ивка каната</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ношении</w:t>
            </w:r>
            <w:r>
              <w:rPr>
                <w:color w:val="000000"/>
                <w:sz w:val="20"/>
                <w:szCs w:val="20"/>
                <w:lang w:val="en-US"/>
              </w:rPr>
              <w:t xml:space="preserve"> D: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ест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ностороння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ест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ностороння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ест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ностороння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ест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ностороння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6 до 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pPr>
      <w:r>
        <w:rPr>
          <w:rFonts w:eastAsia="Times New Roman Cyr" w:cs="Times New Roman Cyr" w:ascii="Times New Roman Cyr" w:hAnsi="Times New Roman Cyr"/>
          <w:color w:val="000000"/>
          <w:sz w:val="18"/>
          <w:szCs w:val="18"/>
        </w:rPr>
        <w:t>Примечание.</w:t>
      </w:r>
      <w:r>
        <w:rPr>
          <w:color w:val="000000"/>
          <w:sz w:val="18"/>
          <w:szCs w:val="18"/>
          <w:lang w:val="en-US"/>
        </w:rPr>
        <w:t xml:space="preserve"> D</w:t>
      </w:r>
      <w:r>
        <w:rPr>
          <w:rFonts w:eastAsia="Times New Roman Cyr" w:cs="Times New Roman Cyr" w:ascii="Times New Roman Cyr" w:hAnsi="Times New Roman Cyr"/>
          <w:color w:val="000000"/>
          <w:sz w:val="18"/>
          <w:szCs w:val="18"/>
        </w:rPr>
        <w:t xml:space="preserve"> — диаметр барабана, мм;</w:t>
      </w:r>
      <w:r>
        <w:rPr>
          <w:color w:val="000000"/>
          <w:sz w:val="18"/>
          <w:szCs w:val="18"/>
          <w:lang w:val="en-US"/>
        </w:rPr>
        <w:t xml:space="preserve"> d</w:t>
      </w:r>
      <w:r>
        <w:rPr>
          <w:rFonts w:eastAsia="Times New Roman Cyr" w:cs="Times New Roman Cyr" w:ascii="Times New Roman Cyr" w:hAnsi="Times New Roman Cyr"/>
          <w:color w:val="000000"/>
          <w:sz w:val="18"/>
          <w:szCs w:val="18"/>
        </w:rPr>
        <w:t xml:space="preserve"> — диаметр каната, м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Нормы браковке каната в зависимости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т поверхностного износа или коррозии</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64" w:type="dxa"/>
        <w:jc w:val="left"/>
        <w:tblInd w:w="-7" w:type="dxa"/>
        <w:tblLayout w:type="fixed"/>
        <w:tblCellMar>
          <w:top w:w="0" w:type="dxa"/>
          <w:left w:w="40" w:type="dxa"/>
          <w:bottom w:w="0" w:type="dxa"/>
          <w:right w:w="40" w:type="dxa"/>
        </w:tblCellMar>
      </w:tblPr>
      <w:tblGrid>
        <w:gridCol w:w="3969"/>
        <w:gridCol w:w="880"/>
        <w:gridCol w:w="879"/>
        <w:gridCol w:w="769"/>
        <w:gridCol w:w="674"/>
        <w:gridCol w:w="11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меньшение диаметра проволок в результате поверхностного износа или коррозии,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 и боле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исло обрывов проволок на шаге свивки, % от норм, указанных в табл. 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4"/>
        <w:shd w:fill="auto" w:val="clear"/>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ы зон моторного поля по фронту, высоте, глубин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4" w:type="dxa"/>
        <w:jc w:val="left"/>
        <w:tblInd w:w="-7" w:type="dxa"/>
        <w:tblLayout w:type="fixed"/>
        <w:tblCellMar>
          <w:top w:w="0" w:type="dxa"/>
          <w:left w:w="40" w:type="dxa"/>
          <w:bottom w:w="0" w:type="dxa"/>
          <w:right w:w="40" w:type="dxa"/>
        </w:tblCellMar>
      </w:tblPr>
      <w:tblGrid>
        <w:gridCol w:w="2835"/>
        <w:gridCol w:w="1843"/>
        <w:gridCol w:w="1985"/>
        <w:gridCol w:w="1701"/>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моторного поля</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елы зон, мм</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фронт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высот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глубине</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а в положении стоя</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тимальна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00-115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r>
      <w:tr>
        <w:trPr/>
        <w:tc>
          <w:tcPr>
            <w:tcW w:w="283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легкой досягаемости</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0</w:t>
            </w:r>
          </w:p>
        </w:tc>
        <w:tc>
          <w:tcPr>
            <w:tcW w:w="19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50-1300</w:t>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0</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досягаемости</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00</w:t>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00-190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0</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а в положении сидя</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тимальна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75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r>
      <w:tr>
        <w:trPr/>
        <w:tc>
          <w:tcPr>
            <w:tcW w:w="283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легкой досягаемости</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c>
          <w:tcPr>
            <w:tcW w:w="19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0-750</w:t>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0</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она досягаемости</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00</w:t>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145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0</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Условные обозначения защитных свойств спецодежды,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пецобуви и средств защиты рук</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tbl>
      <w:tblPr>
        <w:tblW w:w="8353" w:type="dxa"/>
        <w:jc w:val="left"/>
        <w:tblInd w:w="-35" w:type="dxa"/>
        <w:tblLayout w:type="fixed"/>
        <w:tblCellMar>
          <w:top w:w="0" w:type="dxa"/>
          <w:left w:w="28" w:type="dxa"/>
          <w:bottom w:w="0" w:type="dxa"/>
          <w:right w:w="28" w:type="dxa"/>
        </w:tblCellMar>
      </w:tblPr>
      <w:tblGrid>
        <w:gridCol w:w="1843"/>
        <w:gridCol w:w="3181"/>
        <w:gridCol w:w="997"/>
        <w:gridCol w:w="1"/>
        <w:gridCol w:w="1221"/>
        <w:gridCol w:w="1107"/>
        <w:gridCol w:w="2"/>
        <w:gridCol w:w="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уппа защитных свойств</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дгруппа защитных </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ойств</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ец-</w:t>
            </w:r>
          </w:p>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ежда</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ецобувь</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ства защиты рук</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механических</w:t>
            </w:r>
          </w:p>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действий</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истирания</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роколов, порезов</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п</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п</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п</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вибрации</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в</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в</w:t>
            </w:r>
          </w:p>
        </w:tc>
      </w:tr>
      <w:tr>
        <w:trPr/>
        <w:tc>
          <w:tcPr>
            <w:tcW w:w="1843"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ударов в носочной части, Дж</w:t>
            </w:r>
          </w:p>
        </w:tc>
        <w:tc>
          <w:tcPr>
            <w:tcW w:w="997" w:type="dxa"/>
            <w:tcBorders>
              <w:top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22"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07"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c>
          <w:tcPr>
            <w:tcW w:w="997" w:type="dxa"/>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н200</w:t>
            </w:r>
          </w:p>
        </w:tc>
        <w:tc>
          <w:tcPr>
            <w:tcW w:w="1107"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н100</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н50</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н25</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н15</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н5</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ударов в тыльной части, энергией 3 Дж</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т3</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ударов в лодыжке, энергией 3 Дж</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л2</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ьная</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скольжения</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скольжения по зажиренным поверхностям</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ж</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скольжения по обледенелым поверхностям</w:t>
            </w:r>
          </w:p>
        </w:tc>
        <w:tc>
          <w:tcPr>
            <w:tcW w:w="997"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w:t>
            </w:r>
          </w:p>
        </w:tc>
        <w:tc>
          <w:tcPr>
            <w:tcW w:w="1107"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овышенных температур</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овышенных температур, обусловленных климатом</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к</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к</w:t>
            </w:r>
          </w:p>
        </w:tc>
        <w:tc>
          <w:tcPr>
            <w:tcW w:w="1110"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теплового излучения</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и</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и</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и</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открытого пламени</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искр, брызг, расплавленного металла, окалины</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контакта с поверхностями, нагретыми выше 45°С</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п</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п</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п</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ониженных</w:t>
            </w:r>
          </w:p>
        </w:tc>
        <w:tc>
          <w:tcPr>
            <w:tcW w:w="318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температур, °С</w:t>
            </w:r>
          </w:p>
        </w:tc>
        <w:tc>
          <w:tcPr>
            <w:tcW w:w="998" w:type="dxa"/>
            <w:gridSpan w:val="2"/>
            <w:tcBorders>
              <w:top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843"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мператур</w:t>
            </w:r>
          </w:p>
        </w:tc>
        <w:tc>
          <w:tcPr>
            <w:tcW w:w="318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w:t>
            </w:r>
          </w:p>
        </w:tc>
        <w:tc>
          <w:tcPr>
            <w:tcW w:w="998" w:type="dxa"/>
            <w:gridSpan w:val="2"/>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н20</w:t>
            </w:r>
          </w:p>
        </w:tc>
        <w:tc>
          <w:tcPr>
            <w:tcW w:w="1110"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н30</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н40</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адиоактивных</w:t>
            </w:r>
          </w:p>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 и рентгеновских излучений</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адиоактивных вещест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з</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з</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з</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ентгеновских излучений</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электрического тока, электростатических зарядов, электрических и электромагнитных полей</w:t>
            </w:r>
          </w:p>
        </w:tc>
        <w:tc>
          <w:tcPr>
            <w:tcW w:w="318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электрического тока напряжением, В до 1000</w:t>
            </w:r>
          </w:p>
        </w:tc>
        <w:tc>
          <w:tcPr>
            <w:tcW w:w="998" w:type="dxa"/>
            <w:gridSpan w:val="2"/>
            <w:tcBorders>
              <w:top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10"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843" w:type="dxa"/>
            <w:tcBorders>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998" w:type="dxa"/>
            <w:gridSpan w:val="2"/>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н</w:t>
            </w:r>
          </w:p>
        </w:tc>
        <w:tc>
          <w:tcPr>
            <w:tcW w:w="1110" w:type="dxa"/>
            <w:tcBorders>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н</w:t>
            </w:r>
          </w:p>
        </w:tc>
      </w:tr>
      <w:tr>
        <w:trPr/>
        <w:tc>
          <w:tcPr>
            <w:tcW w:w="1843" w:type="dxa"/>
            <w:tcBorders>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ыше 1000 </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в*</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в</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электростатических полей, зарядо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с</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с</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с</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электрических полей</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п</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п</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п</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электромагнитных полей</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м</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м</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ыли</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ыли стекловолокна, асбеста</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с</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с</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с</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взрывоопасной пыли</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в</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токсичных</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жидких токсичных вещест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ж</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ж*</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ж</w:t>
            </w:r>
          </w:p>
        </w:tc>
      </w:tr>
      <w:tr>
        <w:trPr/>
        <w:tc>
          <w:tcPr>
            <w:tcW w:w="1843" w:type="dxa"/>
            <w:tcBorders>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твердых токсичных вещест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т</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т</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т</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аэрозолей</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а</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воды и растворов нетоксичных веществ</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онепроницаемая</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н</w:t>
            </w:r>
          </w:p>
        </w:tc>
      </w:tr>
      <w:tr>
        <w:trPr/>
        <w:tc>
          <w:tcPr>
            <w:tcW w:w="1843" w:type="dxa"/>
            <w:tcBorders>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оупорная</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color w:val="000000"/>
                <w:sz w:val="20"/>
                <w:szCs w:val="20"/>
                <w:lang w:val="en-US"/>
              </w:rPr>
              <w:t>By</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color w:val="000000"/>
                <w:sz w:val="20"/>
                <w:szCs w:val="20"/>
                <w:lang w:val="en-US"/>
              </w:rPr>
              <w:t>By</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астворов поверхностно-активных вещест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п</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астворов кислот</w:t>
            </w:r>
          </w:p>
        </w:tc>
        <w:tc>
          <w:tcPr>
            <w:tcW w:w="318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кислот концентрации (по серной кислоте), %</w:t>
            </w:r>
          </w:p>
        </w:tc>
        <w:tc>
          <w:tcPr>
            <w:tcW w:w="998" w:type="dxa"/>
            <w:gridSpan w:val="2"/>
            <w:tcBorders>
              <w:top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09"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ше 80</w:t>
            </w:r>
          </w:p>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50 до 80</w:t>
            </w:r>
          </w:p>
        </w:tc>
        <w:tc>
          <w:tcPr>
            <w:tcW w:w="998" w:type="dxa"/>
            <w:gridSpan w:val="2"/>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80</w:t>
            </w:r>
          </w:p>
        </w:tc>
        <w:tc>
          <w:tcPr>
            <w:tcW w:w="122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80*</w:t>
            </w:r>
          </w:p>
        </w:tc>
        <w:tc>
          <w:tcPr>
            <w:tcW w:w="1109"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80</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20 до 50</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5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50*</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50</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20</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2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20</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20</w:t>
            </w:r>
          </w:p>
        </w:tc>
      </w:tr>
      <w:tr>
        <w:trPr/>
        <w:tc>
          <w:tcPr>
            <w:tcW w:w="1843" w:type="dxa"/>
            <w:tcBorders>
              <w:top w:val="single" w:sz="6" w:space="0" w:color="000000"/>
              <w:lef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щелочей</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т растворов щелочей </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р</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р</w:t>
            </w:r>
          </w:p>
        </w:tc>
      </w:tr>
      <w:tr>
        <w:trPr/>
        <w:tc>
          <w:tcPr>
            <w:tcW w:w="1843" w:type="dxa"/>
            <w:tcBorders>
              <w:top w:val="single" w:sz="6" w:space="0" w:color="000000"/>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астворов щелочей концентрации (по едкому натру), %</w:t>
            </w:r>
          </w:p>
        </w:tc>
        <w:tc>
          <w:tcPr>
            <w:tcW w:w="998" w:type="dxa"/>
            <w:gridSpan w:val="2"/>
            <w:tcBorders>
              <w:top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09"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mallCaps/>
                <w:color w:val="000000"/>
                <w:sz w:val="20"/>
                <w:szCs w:val="20"/>
              </w:rPr>
            </w:pPr>
            <w:r>
              <w:rPr>
                <w:rFonts w:eastAsia="Times New Roman Cyr" w:cs="Times New Roman Cyr" w:ascii="Times New Roman Cyr" w:hAnsi="Times New Roman Cyr"/>
                <w:smallCaps/>
                <w:color w:val="000000"/>
                <w:sz w:val="20"/>
                <w:szCs w:val="20"/>
              </w:rPr>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mallCaps/>
                <w:color w:val="000000"/>
                <w:sz w:val="20"/>
                <w:szCs w:val="20"/>
              </w:rPr>
            </w:pPr>
            <w:r>
              <w:rPr>
                <w:rFonts w:eastAsia="Times New Roman Cyr" w:cs="Times New Roman Cyr" w:ascii="Times New Roman Cyr" w:hAnsi="Times New Roman Cyr"/>
                <w:smallCaps/>
                <w:color w:val="000000"/>
                <w:sz w:val="20"/>
                <w:szCs w:val="20"/>
              </w:rPr>
            </w:r>
          </w:p>
        </w:tc>
        <w:tc>
          <w:tcPr>
            <w:tcW w:w="318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ше 20</w:t>
            </w:r>
          </w:p>
        </w:tc>
        <w:tc>
          <w:tcPr>
            <w:tcW w:w="998" w:type="dxa"/>
            <w:gridSpan w:val="2"/>
            <w:tcBorders>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50</w:t>
            </w:r>
          </w:p>
        </w:tc>
        <w:tc>
          <w:tcPr>
            <w:tcW w:w="122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50*</w:t>
            </w:r>
          </w:p>
        </w:tc>
        <w:tc>
          <w:tcPr>
            <w:tcW w:w="1109"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50</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20</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2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20</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Щ20</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органических растворителей, в том числе лаков и красок на их основе</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ароматических вещест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а*</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а</w:t>
            </w:r>
          </w:p>
        </w:tc>
      </w:tr>
      <w:tr>
        <w:trPr/>
        <w:tc>
          <w:tcPr>
            <w:tcW w:w="1843" w:type="dxa"/>
            <w:tcBorders>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неароматических вещест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н*</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н</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хлорированных углеводо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х</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нефти, нефтепродуктов, масел, жиров</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сырой нефти</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с</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с</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с</w:t>
            </w:r>
          </w:p>
        </w:tc>
      </w:tr>
      <w:tr>
        <w:trPr/>
        <w:tc>
          <w:tcPr>
            <w:tcW w:w="1843" w:type="dxa"/>
            <w:tcBorders>
              <w:left w:val="single" w:sz="6" w:space="0" w:color="000000"/>
            </w:tcBorders>
          </w:tcPr>
          <w:p>
            <w:pPr>
              <w:pStyle w:val="Normal"/>
              <w:snapToGrid w:val="false"/>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родукции легкой фракции</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л</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нефтяных масел, тяжелых фракций</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м</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м</w:t>
            </w:r>
          </w:p>
        </w:tc>
      </w:tr>
      <w:tr>
        <w:trPr/>
        <w:tc>
          <w:tcPr>
            <w:tcW w:w="1843" w:type="dxa"/>
            <w:tcBorders>
              <w:lef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растительных и животных масел и жиро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ж</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ж</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ж</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твердых нефтепродукто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т</w:t>
            </w:r>
          </w:p>
        </w:tc>
        <w:tc>
          <w:tcPr>
            <w:tcW w:w="1109"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т</w:t>
            </w:r>
          </w:p>
        </w:tc>
      </w:tr>
      <w:tr>
        <w:trPr/>
        <w:tc>
          <w:tcPr>
            <w:tcW w:w="1843" w:type="dxa"/>
            <w:tcBorders>
              <w:top w:val="single" w:sz="6" w:space="0" w:color="000000"/>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производственных загрязнений</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w:t>
            </w:r>
          </w:p>
        </w:tc>
        <w:tc>
          <w:tcPr>
            <w:tcW w:w="1110" w:type="dxa"/>
            <w:tcBorders>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c>
          <w:tcPr>
            <w:tcW w:w="1843"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вредных биологических факторов</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микроорганизмов</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м</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м</w:t>
            </w:r>
          </w:p>
        </w:tc>
      </w:tr>
      <w:tr>
        <w:trPr/>
        <w:tc>
          <w:tcPr>
            <w:tcW w:w="1843" w:type="dxa"/>
            <w:tcBorders>
              <w:left w:val="single" w:sz="6" w:space="0" w:color="000000"/>
              <w:bottom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насекомых</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н</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н</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н</w:t>
            </w:r>
          </w:p>
        </w:tc>
      </w:tr>
      <w:tr>
        <w:trPr/>
        <w:tc>
          <w:tcPr>
            <w:tcW w:w="1843" w:type="dxa"/>
            <w:tcBorders>
              <w:top w:val="single" w:sz="6" w:space="0" w:color="000000"/>
              <w:left w:val="single" w:sz="6" w:space="0" w:color="000000"/>
              <w:bottom w:val="single" w:sz="6" w:space="0" w:color="000000"/>
            </w:tcBorders>
          </w:tcPr>
          <w:p>
            <w:pPr>
              <w:pStyle w:val="Normal"/>
              <w:spacing w:lineRule="auto" w:line="24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статических нагрузок (от утомляемости)</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998" w:type="dxa"/>
            <w:gridSpan w:val="2"/>
            <w:tcBorders>
              <w:top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w:t>
            </w:r>
          </w:p>
        </w:tc>
        <w:tc>
          <w:tcPr>
            <w:tcW w:w="1110"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bl>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_________</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Только для обуви из полимерных материалов.</w:t>
      </w:r>
    </w:p>
    <w:p>
      <w:pPr>
        <w:pStyle w:val="Normal"/>
        <w:spacing w:lineRule="auto" w:line="240"/>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Только для кожаной обув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ы законодательства Российской Федерации об охране труда. Приняты Верховным Советом Российской Федерации 6 августа 1993 г. (с изменениями и дополнениями, внесенными Федеральным законом от 18.07.95, № 109-ФЗ) — Ведомости Съезда народных депутатов Российской Федерации и Верховного Совета Российской Федерации, 1993, № 35, ст. 1412; Собрание законодательства РФ, 1995, № 30, ст. 286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декс законов о труде Российской Федерации. Принят Верховным Советом РСФСР 9 декабря 1971 г. (с изменениями и дополнениями) — Ведомости Верховного Совета РСФСР, 1971, № 50, ст. 100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он РСФСР "О санитарно-эпидемиологическом благополучии населения" — Ведомости Съезда народных депутатов РСФСР и Верховного Совета РСФСР, 1991, № 20, ст.64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он РСФСР "Об охране окружающей природной среды" — Ведомости Съезда народных депутатов Российской Федерации и Верховного Совета Российской Федерации, 1992, № 10, ст.45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ожение о порядке расследования и учета несчастных случаев на производстве. Утверждено постановлением Правительства Российской Федерации от 03.06.95, № 558 — Собрание законодательства РФ, 1995, № 24, ст. 22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дорожного движения. Утверждены постановлением Правительства Российской Федерации от 22.10.93, № 1090 (с внесенными изменениями) — Собрание законодательства РФ, 1996, № 3, ст. 18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рмы предельно допустимых нагрузок для женщин при подъеме и перемещении тяжестей вручную. Утверждены постановлением Совета Министров Правительства Российской Федерации от 06.02.93, № 105 — Собрание актов Президента и Правительства РФ, 1993, № 7, ст. 56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 порядке выдачи молока и других равноценных пищевых продуктов рабочим и служащим, занятым на работах с вредными условиями труда. Постановление Госкомтруда СССР и Президиума ВЦСПС от 16.12.87, № 731/П-13 - Бюллетень Госкомтруда СССР, № 4, 19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я о порядке обеспечения рабочих и служащих специальной одеждой, специальной обувью и другими средствами индивидуальной защиты. Типовые отраслевые нормы бесплатной выдачи рабочим и служащим специальной одежды, специальной обуви и других средств индивидуальной защиты. Утверждены постановлением Госкомтруда СССР и Президиума ВЦСПС от 24 мая 1983 г., № 100/П-9 - Бюллетень Госкомтруда СССР, 1983, № 1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ожение о порядке разработки и утверждения правил и инструкций по охране труда. Утверждено постановлением Минтруда России от 1 июля 1993 г., № 12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о охране труда в кузнечно-прессовом производстве (ПОТ РМ 003—97). Утверждены постановлением Минтруда России от 9 июля 1997 г., № 3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ожарной безопасности в Российской Федерации (ППБ-01—93). Введены в действие приказом МВД России от 14 декабря 1993 г., № 53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ативные правовые акты Госстандарта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601—68 ЕСКД. Эксплуатационные документы (И-1-78, И-2-80, И-3-81, И-4-85, И-5-86, И-6-87, И-7-8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3.1120—83 ЕСТД. Общие правила отражения и оформления требований безопасности труда в технологической докумен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0.003—74 ССБТ. Опасные и вредные производственные факторы. Классификация (И-1-7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0.004—90 ССБТ. Организация обучения безопасности труда. Общие поло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1-89 ССБТ. Ультразвук.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3—83 ССБТ. Шум. Общие требования безопасности (И-1—8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4—91 ССБТ. Пожарная безопасность. Общие требования (И-1—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5—88 ССБТ. Общие санитарногигиенические требования к воздуху рабочей зон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07—76 ССБТ. Вредные вещества. Классификация и общие требования безопасности (И-1-81, И-2-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12—90 ССБТ. Вибрационная безопасность. Общ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19—79 ССБТ. Электробезопасность. Общие требования и номенклатура видов защиты (И-1-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29—80 ССБТ. Средства и методы защиты от шума. Классифика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1.030—81 ССБТ. Электробезопасность. Защитное заземление и зануление (И-1—8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3—91 ССБТ. Оборудование производственное.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7.0—75 ССБТ. Изделия электротехнические. Общие требования безопасности (И-1—78, И-2-81, И-3-84, И-4-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7.10—87 ССБТ. Установки, генераторы и нагреватели индукционные для электротермии. Установки и генераторы ультразвуковы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09—80 ССБТ. Станки металлообрабатывающие. Общие требования безопасности (И-1-81, И-2-84, И-3-85, И-4-88, И-5-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10—75 ССБТ. Машины ручные пневматические. Общие требования безопасности (И-1-82, И-2-87, И-3-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13.0—91 ССБТ. Машины ручные электрические. Общие требования безопасности и методы испыт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17—93 ССБТ. Оборудование кузнечно-прессовое.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17.3—90 ССБТ. Машины правильны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17.4—90 ССБТ. Прессы листогибочны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22-80 ССБТ. Конвейеры. Общие требования безопасности (И-1—86, И-2—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29—88 ССБТ. Приспособления станочные. Требования безопасности (И-1—9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32—78 ССБТ. Рабочее место при выполнении работ сидя.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33—78 ССБТ. Рабочее место при выполнении работ стоя.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ОСТ 12.2.049—80 ССБТ. Оборудование производственное. Общие эргономические требования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61—81 ССБТ. Оборудование производственное. Общие требования безопасности к рабочим мест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62—81 ССБТ. Оборудование производственное. Ограждения защитные (И-1—8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64—81 ССБТ. Органы управления производственным оборудованием.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072—82 ССБТ. Роботы промышленные, роботизированные технологические комплексы и участки. Общие требования безопасности (И-1-8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07—85 Е ССБТ. Шум. Станки металлорежущие. Допустимые шумовые характеристики (И-1-89, И-2-9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09—89 ССБТ. Штампы для листовой штамповки.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13—86 ССБТ. Прессы кривошипные. Требования безопасности (И-1—8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14—86 ССБТ. Прессы винтовы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16—86 ССБТ. Машины листогибочные трех- и четырехвалковые. Требования безопасности. (И-1—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17—88 ССБТ. Прессы гидравлическ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18—88 ССБТ. Ножницы.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2.119—88 ССБТ. Линии автоматические роторные и роторно-конвейерные. Общие требования безопасности (И-1—89, И-2—89, И-3—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01—85 ССБТ. Пневмоприводы. Общие требования безопасности к монтажу, испытаниям и эксплуатации (И-1—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02—75 ССБТ. Процессы производственные. Общие требования безопасности (И-1—80, И-2-9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09-76 ССБТ. Работы погрузочно-разгрузочные. Общие требования безопасности (И-1-8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10—82 ССБТ. Тара производственная. Требования безопасности при эксплуатац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20—82 ССБТ. Процессы перемещения грузов на предприятиях. Общие требования безопас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23—80 ССБТ. Процессы обработки алмазным инструментом. Требования безопасности (И-1-92, И-2-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25—80 ССБТ. Обработка металлов резанием. Требования безопасности (И-1—8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3.028—82 ССБТ. Процессы обработки абразивным и эльборовым инструментом. Требования безопасности (И-1—84, И-2—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02—74 ССБТ. Средства индивидуальной защиты рук от вибрации. Общие техн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11—89 ССБТ. Средства защиты работающих. Общие требования и классифика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13—85 Е ССБТ. Очки защитные. Общи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21—75 ССБТ. Системы вентиляционные. Общие требования безопасности (И-1—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23—84 ССБТ. Щитки защитные лицевые. Общие технические требования и методы контроля (И-1—8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24—76 ССБТ. Обувь специальная виброзащитная. Общие технические требования (И-1-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26—76 ССБТ. Цвета сигнальные и знаки безопасности (И-1—80, И-2—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40—78 ССБТ. Органы управления производственным оборудованием. Обозначения (И-1-8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068—79 ССБТ. Средства индивидуальной защиты дерматологические. Классификация и общие требования (И-1—8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124—83 ССБТ. Средства защиты от статического электричества. Общие техн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2.4.125—83 ССБТ. Средства коллективной защиты работающих от воздействия механических факторов. Классифика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8—82 Е. Станки металлорежущие. Общие требования к испытаниям на точн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510—84. Нефть и нефтепродукты. Маркировка, упаковка, транспортирование и хран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10—77 Е. Молотки слесарные стальные. Технические условия (И-1—86, И-2—88, И-3—88, И-4-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838—80 Е. Ключи гаечные. Общи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839—80 Е. Ключи гаечные с открытым зевом двусторонние. Конструкция и разме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841—80 Е. Ключи гаечные с открытым зевом односторонние. Конструкция и разме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4045—75 Е. Тиски слесарные с ручным приводом.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5727—83. Стекло безопасное для наземного транспорта. Общи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6424—73. Зев (отверстие), конец ключа и размер "под ключ"</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210—75 Е. Ножницы ручные для резки металла.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211—86 Е. Зубила слесарны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212—74 Е. Крейцмейсели слесарны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213—72 Е. Кернеры.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7214—72 Е. Бородки слесарны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9146—79. Станки. Органы управления. Направление дейст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0807—78. Знаки дорожные. Общие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4192—77. Маркировка грузов (И-1-81, И-2-83, И-3-87, И-4-88, И-5-90, И-6-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4202—69. Трубопроводы промышленных предприятий. Опознавательная окраска, предупреждающие знаки и маркировочные щит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4861—91. Тара производственная. Тип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5597—82 Е. Светильники для производственных зданий. Общие техн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7770—86. Машины ручные. Требования к вибрационным характеристикам (И-1—89, И-2-9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19822—88. Тара производственная. Технические услов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1130—75. Изделия электротехнические. Зажимы заземления и знаки заземления. Конструкция и размер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2133—86. Покрытия лакокрасочные металлорежущего, кузнечно-прессового, литейного и деревообрабатывающего оборудования. Общ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000—78. Система "человек-машина". Пульты управления. Общие эргономическ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ОСТ 23120—78. Лестницы маршевые, площадки и ограждения стальные. Технические условия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457—86. Технические средства организации дорожного движения. Правила примен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23941—79. Шум. Методы определения шумовых характеристик. Общ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9.032—74 ЕСЗКС. Покрытия лакокрасочные. Группы технических требов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СТ 9.085—78 ЕСЗКС. Жидкости смазочно-охлаждающие. Методы испытания на биостойкость</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ативные правовые акты, утвержденные Госстроем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 181—70. Указания по проектированию цветовой отделки интерьеров производственных зданий промышленных предприят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1-01—97. Пожарная безопасность зданий и сооруж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3-05—95. Естественное и искусственное освещ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1.02—85. Противопожарные нормы (И-1-9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3.13—88. Пол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01—85. Внутренний водопровод и канализация зданий (И-1—9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02—84. Водоснабжение. Наружные сети и сооружения (И-1—85, И-2—86, И-3—87)</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03—85. Канализация. Наружные сети и сооружения (И-1—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4.05—91. Отопление, вентиляция и кондиционирование (И-1—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9.02—85. Нормы проектирования. Производственные здания промышленных предприятий (И-1-91, И-2-93, И-3-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9.03—85. Нормы проектирования. Сооружения промышленных предприятий (И-1—87, И-2-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09.04—87. Административные и бытовые здания (И-1—94, И-2—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НиП 2.11.01—85. Складские здания (И-1—91)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2.11.03—93. Склады нефти и нефтепродуктов. Противопожарные норм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П 3.05.06—85. Электротехническ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ативные правовые акты, утвержденные Минтопэнерго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электроустановок (ПУЭ), издание шестое, 1998. (Минтопэнерго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эксплуатации электроустановок потребителей, 19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техники безопасности при эксплуатации электроустановок потребителей, издание четвертое, 199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издание третье, 19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ативные правовые акты, утвержденные Госгортехнадзором Росси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и безопасной эксплуатации грузоподъемных кранов (ПБ 10-14—92). Постановление Госгортехнадзора России от 30.12.92 г., № 4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и безопасной эксплуатации лифтов (ПБ 10-06—92). Постановление Госгортехнадзора России от 11.02.92 г., № 1. Внесены дополнения в 1996 и 1997 г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безопасности в газовом хозяйстве. Издание третье с изменениями № 1 и № 2, утвержденными 11.02.92 и 14.12.9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и безопасной эксплуатации сосудов, работающих под давлением (ПБ 10-115—96). Постановление Госгортехнадзора России от 18.04.95, № 11. Внесены изменения в 1997 г.</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и безопасной эксплуатации стационарных компрессорных установок, воздуховодов и газопроводов, Госгортехнадзор СССР, 07.12.7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ожение о порядке проверки знаний правил, норм, инструкций по безопасности у руководящих работников и специалистов предприятий, организаций и объектов, подконтрольных Госгортехнадзору России (РД 01-24—93). Постановление Госгортехнадзора России от 19.05.93, № 11.</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устройства и безопасной эксплуатации трубопроводов пара и горячей воды (ПБ 03-75—94). Постановление Госгортехнадзора России от 18.07.94, № 4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тивные правовые акты, утвержденные </w:t>
      </w:r>
    </w:p>
    <w:p>
      <w:pPr>
        <w:pStyle w:val="Normal"/>
        <w:spacing w:lineRule="auto" w:line="240"/>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Минздравом и Госкомсанэпиднадзором России</w:t>
      </w:r>
    </w:p>
    <w:p>
      <w:pPr>
        <w:pStyle w:val="Normal"/>
        <w:spacing w:lineRule="auto" w:line="240"/>
        <w:ind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08.10.95, № 280/88).</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 порядке проведения предварительных и периодических медицинских осмотров работников и медицинских регламентах допуска к профессии (14.03.96, № 9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ожение о медико-санитарной части (23.06.94, № 130).</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при работе с бериллием и его соединениями (№ 993—72).</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организации технологических процессов и гигиенические требования к производственному оборудованию (№ 1042—73).</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по устройству и оборудованию кабин машинистов кранов (№ 1204—74), И-1—7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рядок накопления, транспортировки, обезвреживания и захоронения токсичных промышленных отходов. Санитарные правила (№ 3183—84).</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одические указания по проведению измерений и гигиенической оценке производственных вибраций (№ 3911-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одические указания по профилактике неблагоприятного действия локальной вибрации (№ 3926-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одические указания по проведению санитарного надзора за проектированием, выпуском ручных машин и условиями труда работников виброопасных профессий (№ 3927—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при работе со смазочно-охлаждающими жидкостями и технологическими смазками (№ 3935—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одические рекомендации к разработке режимов труда работников виброопасных профессий (№ 4013-8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для процессов обработки металлов резанием (№ 4224—8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ые правила для механических цехов (обработка металлов резанием) (№ 5160—89).</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анПиН 2.2.2.540—96. Гигиенические требования к ручным инструментам и организации работ.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ПиН 2.2.4.548—96. Гигиенические требования к микроклимату производственных помещ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Н 2.2.4/2.1.8.562—96. Допустимые уровни шума на рабочих местах, в помещениях жилых, общественных зданий и на территории жилой застрой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Н 2.2.4/2.1.566—96. Допустимые уровни вибрации на рабочих местах, в помещениях жилых и общественных зда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Общие полож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Требования к производственным помещениям и зданиям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1. Общие требования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 Отопление, вентиляция, кондиционирование воздуха и аспира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 Освещени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 Шум и вибрац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 Санитарно-бытовое обслуживание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6. Обезвреживание сточных вод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7. Пожарная безопасность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Требования к размещению производственного оборудования и организации рабочих мест</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Требования к исходным материалам, заготовкам, полуфабрикат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 Требования к хранению и транспортированию заготовок, полуфабрикатов, вспомогательных материалов, готовых изделий, инструментов и отходов производств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Требования к производственному оборудованию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 Общие требования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2. Оградительны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3. Предохранительные и блокирующие устройств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4. Органы управл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5. Устройства для перемещения, установки и закрепления заготовок и инструмент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6. Смазка, охлаждение, гидравлические и пневматические приводы, отвод стружки и транспортировка станка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7. Устройства для удаления пыли, мелкой стружки и вредных выделений</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8. Площадки обслуживания и лестниц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9. Электрооборудование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 Специальные требования к станкам различных групп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 Станки токарной групп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2. Станки сверлильной групп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3. Станки расточной групп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4. Станки фрезерной группы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5. Станки строгальной, долбежной и протяжной групп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6. Станки зубообрабатывающей группы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7. Станки отрезной группы</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8. Станки для абразивной обработк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9. Гибочные, правильные (вальцы) и профилегибочные станк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0. Прессы механические для холодной штамповки метал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1. Ножницы для резки листового металл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2. Агрегатные станки, автоматические линии, роботизированные комплексы (РК), гибкие производственные системы (ГПС), обрабатывающие центры и станки с ЧПУ</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3. Электроэрозионные стан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10.14. Электрохимические станк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5. Ультразвуковые станк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6. Линии автоматические роторные и роторно-конвейерны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10.17. Стенды для испытания абразивных и эльборовых круг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7. Требования к ручному инструменту и приспособлениям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 Требования к технологическим процесса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1. Общие требова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2. Обработка изделий из титана, магния и их сплавов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3. Обработка изделий из бериллия и его сплав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9. Требования к персоналу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 Требования к применению средств индивидуальной защиты работающих</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Режимы труда и отдыха</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Ответственность за нарушение Правил и контроль за их выполнением</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1. Характеристики некоторых вредных веществ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2. Оптимальные и допустимые величины показателей микроклимата на рабочих местах производственных помещений (по СанПиН 2.2.4.548-96)</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3. Нормы освещенности на рабочих местах и коэффициенты естественной освещенности</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4. Обеспечение специальными санитарно-бытовыми помещениями и устройствами в зависимости от групп производственных процесс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5. Оснащение аптечки </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6. Перечень опасных и вредных производственных факторов при холодной обработке металл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7. Категории помещений по взрывопожарной и пожарной опасности (по НПБ 105-95)</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8. Нормы первичных средств пожаротушения</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9. Браковка стальных канатов</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10. Пределы зон моторного поля по фронту, высоте, глубине</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11. Условные обозначения защитных свойств спецодежды, спецобуви и средств защиты рук</w:t>
      </w:r>
    </w:p>
    <w:p>
      <w:pPr>
        <w:pStyle w:val="Normal"/>
        <w:spacing w:lineRule="auto" w:line="240"/>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исок литературы</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bCs/>
      <w:color w:val="000000"/>
      <w:sz w:val="20"/>
      <w:szCs w:val="20"/>
    </w:rPr>
  </w:style>
  <w:style w:type="paragraph" w:styleId="Heading2">
    <w:name w:val="Heading 2"/>
    <w:basedOn w:val="Normal"/>
    <w:next w:val="Normal"/>
    <w:qFormat/>
    <w:pPr>
      <w:keepNext w:val="true"/>
      <w:numPr>
        <w:ilvl w:val="1"/>
        <w:numId w:val="1"/>
      </w:numPr>
      <w:spacing w:lineRule="auto" w:line="240"/>
      <w:ind w:firstLine="284"/>
      <w:jc w:val="center"/>
      <w:outlineLvl w:val="1"/>
    </w:pPr>
    <w:rPr>
      <w:i/>
      <w:iCs/>
      <w:color w:val="000000"/>
      <w:sz w:val="20"/>
      <w:szCs w:val="20"/>
    </w:rPr>
  </w:style>
  <w:style w:type="paragraph" w:styleId="Heading3">
    <w:name w:val="Heading 3"/>
    <w:basedOn w:val="Normal"/>
    <w:next w:val="Normal"/>
    <w:qFormat/>
    <w:pPr>
      <w:keepNext w:val="true"/>
      <w:numPr>
        <w:ilvl w:val="2"/>
        <w:numId w:val="1"/>
      </w:numPr>
      <w:spacing w:lineRule="auto" w:line="240"/>
      <w:ind w:firstLine="284"/>
      <w:jc w:val="right"/>
      <w:outlineLvl w:val="2"/>
    </w:pPr>
    <w:rPr>
      <w:i/>
      <w:iCs/>
      <w:color w:val="000000"/>
      <w:sz w:val="20"/>
      <w:szCs w:val="20"/>
    </w:rPr>
  </w:style>
  <w:style w:type="paragraph" w:styleId="Heading4">
    <w:name w:val="Heading 4"/>
    <w:basedOn w:val="Normal"/>
    <w:next w:val="Normal"/>
    <w:qFormat/>
    <w:pPr>
      <w:keepNext w:val="true"/>
      <w:numPr>
        <w:ilvl w:val="3"/>
        <w:numId w:val="1"/>
      </w:numPr>
      <w:shd w:fill="FF00FF" w:val="clear"/>
      <w:spacing w:lineRule="auto" w:line="240"/>
      <w:ind w:firstLine="284"/>
      <w:jc w:val="center"/>
      <w:outlineLvl w:val="3"/>
    </w:pPr>
    <w:rPr>
      <w:b/>
      <w:bCs/>
      <w:color w:val="000000"/>
      <w:sz w:val="20"/>
      <w:szCs w:val="20"/>
    </w:rPr>
  </w:style>
  <w:style w:type="character" w:styleId="Style10">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ind w:firstLine="284"/>
      <w:jc w:val="center"/>
    </w:pPr>
    <w:rPr>
      <w:b/>
      <w:bCs/>
      <w:color w:val="000000"/>
      <w:sz w:val="20"/>
      <w:szCs w:val="20"/>
    </w:rPr>
  </w:style>
  <w:style w:type="paragraph" w:styleId="BodyTextIndent2">
    <w:name w:val="Body Text Indent 2"/>
    <w:basedOn w:val="Normal"/>
    <w:qFormat/>
    <w:pPr>
      <w:spacing w:lineRule="auto" w:line="240"/>
      <w:ind w:firstLine="284"/>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32:00Z</dcterms:created>
  <dc:creator/>
  <dc:description/>
  <dc:language>en-US</dc:language>
  <cp:lastModifiedBy>CNTI</cp:lastModifiedBy>
  <dcterms:modified xsi:type="dcterms:W3CDTF">2001-05-10T09:58:00Z</dcterms:modified>
  <cp:revision>3</cp:revision>
  <dc:subject/>
  <dc:title/>
</cp:coreProperties>
</file>