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Т РМ 013-2000</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ОТРАСЛЕВЫЕ ПРАВИЛ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ОХРАНЕ ТРУДА ПРИ ХИМИЧЕСКОЙ ЧИСТКЕ, СТИРК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2000-12-15</w:t>
      </w:r>
    </w:p>
    <w:p>
      <w:pPr>
        <w:pStyle w:val="Normal"/>
        <w:ind w:firstLine="284"/>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Ы письмом Федерации независимых профсоюзов России от 19.09.2000 № 109/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Ы постановлением Министерства труда и социального развития Российской Федерации от 16 октября 2000 года № 7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жотраслевые правила по охране труда при химической чистке, стирке (далее - Правила) разработаны в соответствии с постановлением Правительства Российской Федерации от 23 мая 2000 года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разработаны Государственным предприятием "Санкт-Петербургский научно-исследовательский и маркетинговый центр" (НИМЦ) на основе действующего законодательства Российской Федерации о труде и об охране труда с учетом требований стандартов системы стандартов безопасности труда (ССБТ), строительных и санитарных норм и правил, гигиенических и эргономических нормати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авила устанавливают единые требования по охране труда, обязательные для работодателей и работников организаций независимо от форм их собственности и организационно-правовых форм, а также для индивидуальных предпринимателей, использующих наемный труд, выполняющих работы по химической чистке, стирке изде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вводом настоящих Правил подлежат пересмотру или отмене ранее принятые нормативные правовые акты, содержащие требования охраны труда к этим видам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ласть распространения и при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1. Межотраслевые правила по охране труда при химической чистке, стирке (далее - Правила) действуют на территории Российской Федерации и устанавливают единые требования по охране труда к рабочим местам и организации работ, связанных с химической чисткой, стиркой изде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2. Правила распространяются на работодателей и работников организаций независимо от форм их собственности и организационно-правовых форм, а также на индивидуальных предпринимателей, занимающихся указанными видами работ с использованием труда наемных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3. Требования Правил обязательны при проектировании и строительстве новых, реконструкции и техническом перевооружении действующих организаций; лицензировании и сертификации (выполнении работ) химической чистки, стирки, организации обслуживания и прочих (дополнительных) услуг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4. Организация и контроль за выполнением настоящих Правил возлагается на работода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5. 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пасные и вредные производственные факто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1. При предоставлении услуг по химической чистке и стирке на работника может воздействовать комплекс неблагоприятных (физических, химических, психофизиологических) факторов производствен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2. Физические факт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вижущиеся машины и механизмы (конвейеры, машины напольного электротранспорта), подвижные части технологического оборудования (барабаны стиральных, сушильных машин, гладильные прессы, центриф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температура воздуха рабочей зоны, поверхностей оборудования, обрабатываемого материала при работе на сушильных машинах и гладильном оборудо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шума на рабочем месте при эксплуатации центрифуг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влажность воздуха на рабочих местах влажно-тепловой обработки изде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ое значение напряжения в электрической цепи, замыкание которой может произойти через тело человека при эксплуатации электро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статического электричества в воздуховодах вентсист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или недостаток естественного света в колодцах, помещениях без естественного с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освещенность рабочей зоны при выполнении операций сортировки и пятновывод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рые кромки, заусенцы и шероховатость на поверхностях инструмента, оборудования,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3. Химические факторы: пары и аэрозоли кислот, щелочей, хлорорганических и нефтяных растворителей, пятновыводящих средств; вредные вещества, выделяющиеся при транспортировании и хранении отходов, усилителей и других химически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4. Психофизиологические факторы: физические перегрузки при выполнении работ стоя, перемещении тяжестей вручную; нервно-психические перегрузки при работе с клиен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Требования к охране окружающей сред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1. Экологическая безопасность услуг по химической чистке и стирке должна обеспечиваться соблюдением установленных требований охраны окружающей среды к территории, техническому состоянию и содержанию помещений, вентиляции, водоснабжению, канализации и другим факторам согласно СНиП 2.04.01-85, СНиП 2.04.05-91, СНиП 2.08.02-89, Правилам перевозки опасных грузов автомобильным транспортом*.</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приказом Минтранса России от 8 августа 1995 г. № 73 (зарегистрированы в Минюсте России 18 декабря 1995 г. № 997).</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2. Отходы от химической чистки изделий должны быть утилизированы. Накопление и хранение отходов на территории организации допускается временно, как исключ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3. При временном хранении отходов на нестационарных временных складах и промышленных площадках на территории организации в открытом виде или в негерметизированной открытой таре должны быть обеспечены следующ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воздухе промышленной площадки на высоте 2,0 м от поверхности земли содержание вредных веществ не должно превышать 30% предельно допустимой концентрации (ПДК) для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вредных веществ в подземных и поверхностных водах и почве на территории организации не должно превышать ПДК этих веществ и должно соответствовать требованиям государственных станда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ка для временного хранения отходов должна располагаться в подветренной зоне организации и быть покрыта неразрушаемым и непроницаемым для токсичных веществ материалом (полимербетон, плитка) с автономными ливнестоками. Должно быть исключено попадание поверхностного стока с площадок в общий ливнесток за счет обволовки и других мероприятий. Для указанного поверхностного стока необходимы специальные очистные сооружения, а также должна быть предусмотрена эффективная защита от воздействия атмосферных осадков и ветра на массу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4. Контроль за состоянием окружающей среды на участках временного хранения отходов осуществляется химической лабораторией организации и центрами госсанэпиднадзора, а также органами водного надзора. Периодичность контроля, точки замеров и перечень определяемых вредных веществ согласовываются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5. Транспортировка отходов на полигон производится в соответствии с Правилами перевозки опасных грузов автомобильным транспор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6. Загрузка в транспорт, транспортировка, выгрузка и захоронение отходов на полигоне осуществляются согласно инструкциям, разработанным в организации и согласованным с территориальными центрами Госсанэпид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7. Все работы, связанные с загрузкой, транспортировкой, выгрузкой и захоронением отходов, должны быть механизированы и герметиз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ка отходов производится на специально оборудованном транспорте, исключающем возможность потерь по пути следования и загрязнения окружающ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для перевозки полужидких (пастообразных) отходов должен быть снабжен шланговым приспособлением для сли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возке твердых и пылевидных отходов необходимо иметь самостоятельное устройство или тару с захватными приспособлениями для разгрузки автокранами полиг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пылевидными отходами необходимо производить увлажнение на всех этапах работы при погрузке, транспортировке, выгрузке и разравн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транспортировке отходов не допускается присутствие посторонних лиц, кроме водителя и сопровождающего груз персонала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Требования пожаро- и взрыво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1. Пожарная безопасность организаций химической чистки и стирки регламентируется государственными стандартами, строительными нормами и правилами, правилами 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2. Категории помещений и зданий производственного и складского назначения должны быть определены в соответствии с требованиями норм пожарной безопасности (НПБ 105-95 "Определение категорий помещений и зданий по взрывопожарной и пожарной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3. Оборудование зданий, сооружений и помещений средствами пожаротушения должно соответствовать требованиям Правил пожарной безопасности в Российской Федерации (ППБ-01-9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 445) с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ТЕХНОЛОГИЧЕСКИМ ПРОЦЕСС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Технологические процессы организуются в соответствии с: ГОСТ 12.1.004, ГОСТ 12.1.010, ГОСТ 12.3.002, ГОСТ 12.4.026, ГОСТ Р 51108, Правилами по охране труда при использовании химических веществ (ПОТ РМ-004-97), руководствами по эксплуатации оборудования, установленными заводами-изготовителями, и другой утвержденной нормативно-технической и эксплуатационной документацией, содержащей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Безопасность технологических процессов достигается упреждением опасной (аварийной) ситуации и в течение всего времени их функционирования должна быть обеспе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прогрессивных технологий производства (замкнутый цикл, автоматизация, дистанционное управление, автоматический контроль процессов и операций), исключающих непосредственный контакт работников с вредными веще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производственного оборудования, не являющегося источником травматизма и профессиональных заболе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бором производственного оборудования и коммуникаций, не допускающих выделения вредных веществ в воздух рабочей зоны в количествах, превышающих ПДК при нормальном ведении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пециальных систем по улавливанию и утилизации газов, рекуперацией вредных веществ и очисткой от них технологических выбросов, нейтрализацией отходов производства, промывных и сточ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м размещением помещений, производственного оборудования и организацией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производственных помещений, удовлетворяющих соответствующим требованиям и комфортности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еной вредных веществ в производстве менее вред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длежащей эксплуатацией санитарно-технического оборудования, устройств и систем (отопления, вентиляции, водопровода,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дегазации, средств взрывозащиты и взрывопод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ем за содержанием вредных веществ в воздухе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нием производственных площадок (для процессов, выполняемых вне производственны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устройством территории организ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м опасных зон производств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м мероприятий по ограничению тяже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безопасных способов хранения и транспортировки растворителей, усилителей, отходов, моющих средств и других препар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защиты работников, соответствующих характеру проявления возможных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м технических и организационных мер по предотвращению пожара и (или) взрыва и противопожарной защите в соответствии с ГОСТ 12.1.004 и ГОСТ 12.1.01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ением установленного порядка и организованности на каждом рабочем месте, высокой производственной, технологической и трудовой дисципл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ьной подготовкой, обучением и инструктированием работников, проверкой их знаний и навыков безопасности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ием предварительных и периодических медицинских осмотров лиц, имеющих контакт с вредными веще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аботкой инструкций по оказанию доврачебной и неотложной медицинской помощи пострадавшим при отравл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Технологическая документация должна соответствовать требованиям ГОСТ 3.1120, учитывать требования государственных и отраслевых стандартов, строительных и санитарных норм и правил, норм безопасности, гигиенических и эргономических нормативов. В ней должны быть приведены источники возникновения и предельно допустимые значения опасных и вредных производственных факторов; порядок загрузки и выгрузки используемого оборудования; правила пожаро- и взрывобезопасности, безопасной эксплуатации и обслуживания производственного оборудования и техн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В качестве меры, исключающей непосредственный контакт работников с растворителями, пятновыводящими средствами, отходами и другими веществами, которые могут оказать на них вредное воздействие при погрузке (выгрузке), размещении их на хранение, хранении и использовании для обработки изделий в машинах химической чистки, на пятновыводных станках следует применять коллективные и индивидуальные средств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Для предотвращения опасного воздействия на работников химических материалов следует выполнять требования безопасности на всех этапах технологических процессов и отдельных операциях, предусмотренных в организац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При хранении химикатов в помещении следует выполнять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ение химикатов осуществлять в закрытом шкафу, оборудованном местным отсосом со скоростью движения воздуха в открытом проеме не менее 0,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евышать двухсменный запас химик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открытого хранения химических материалов. Химикаты следует хранить в полиэтиленовой, стеклянной, фарфоровой посуде с притертыми пробками или плотно закрывающимися крышками. На всех сосудах с химикатами должны быть четко написаны этикетки, при хранении токсичных и ядовитых веществ надписи должны быть красного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и зачистке изделий и предварительной пятновыводке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е для выведения пятен химикаты держать в полиэтиленовых бутылках, имеющих специальные устройства-капель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работы по предварительной пятновыводке руки смазывать кремом ("Защитный", "Силиконовый", другие, предохраняющие кожу рук от воздействия агрессив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горячей уксусной кислоты применять резиновые перчатки и защитные очки, работу производить в вытяжном шкафу со скоростью движения воздуха в открытом проеме не менее 0,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кислотами, а также препаратами для выведения ржавчины соблюдать особую осторожность. При выведении пятен этими химикатами пользоваться ватными тампонами на деревянной палоч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чистку изделий производить на специальном столе, оборудованном местным вытяжным устройством и имеющим уклон для стока жидкости и отверстие для емкости с растворами для за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учную зачистку особо загрязненных мест изделий бензиновым мылом производить на столе при работающем местном боковом отсосе со скоростью входа воздуха в щель 2-3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применять для ручной зачистки мыло на основе хлорсодержащих раствор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работы остатки раствора перелить в плотно закрывающийся сосуд, химикаты убрать в металлический шкаф, стол и все пролитые на пол жидкости (усилители, масла, эмульсии и другие препараты) тщательно вытере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При обработке изделий в машинах химической чистки следует соблюдать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уск машины химической чистки и выгрузку изделий из барабана осуществлять только при работающей приточно-вытяж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заправку машин хлорорганическими растворителями вручную при помощи ведер и другой та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соприкосновения хлорсодержащих растворителей с концентрированными щелочами и минеральными кислотами во избежание образования ядовитого и самовоспламеняющегося монохлорэтил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у по очистке дистиллятора и фильтра машин химической чистки производить в фильтрующих промышленных противогазах марки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При работе с кислотами, щелочами следует пользоваться защитными очками, фартуками, резиновыми перчатками и сапог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0. При работе с гидросульфитом, хлорной известью и другими сыпучими и пылящими веществами следует применять средства индивидуальной защиты (СИЗ) органов дых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1. Для ограничения тяжести и снижения напряженности труда работников необходимо внедрять научную организацию труда, используя организационно-методические документы (методические указания, рекомендации и т.п.) по научной организации труда в организациях химической чистки и сти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2. Для снижения физической нагрузки работников при подъеме и перемещении тяжестей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ереноску тяжестей в соответствии с существующими норм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соответствие количества и видов средств механизации объему работ, выполняемых организацией, повышать коэффициент использования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кратчайшие маршруты для перемещения обрабатываемых материалов (вещей) от одного рабочего места к друго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ть меры к улучшению планировки, оснащенности и обслуживания рабочих мест, изучению и распространению передовых приемов и методов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места выполнения погрузочно-разгрузочных работ разгрузочными рампами, лифтами, подъемни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широко применять транспортные механизмы, конвейеры, грузовые лифты, ручные тележ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3. Для снижения утомляемости, профилактики заболеваемости работников при химической чистке, стирке рекоменду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орудовать рабочие места для выполнения отдельных технологических операций в рабочей позе "сид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здавать условия для выполнения производственной гимнастики, самомассажа рук и н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4.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5. При возникновении ситуаций, которые могут привести к аварии, пожару или другим нежелательным последствиям, предусматриваются следующие способы уведо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центрифуги должны быть оборудованы автоматической световой сигнализ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гнальные устройства, предупреждающие об опасности, следует выполнять и располагать так, чтобы их сигналы были хорошо различимы и слышны всеми лицами, занятыми в производственном процес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емно-контрольную аппаратуру пожарной и охранно-пожарной сигнализации устанавливать в помещениях с постоянным круглосуточным пребыванием людей (дежурного персонала), в обязанность которых вменяется прием сигналов тревоги и вызов пожарной ох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6. В производственных и складских помещениях организаций, за исключением помещений, оборудованных автоматическим пожаротушением, должна быть предусмотрена автоматическая пожарная сигнализ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ПОМЕЩЕНИЯ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 Помещения для размещения в них организаций (пунктов) по химической чистке, стирке должны соответствовать требованиям ГОСТ 12.4.026, СНиП 2.03.11-85, СНиП 2.03.13-88, СНиП 2.08.02-89, СНиП 2.09.04-87, СНиП 21-01-97, СНиП 3.01.04-87, СНиП 3.05.01-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2. Организации химической чистки и стирки могут размещаться в отдельно стоящих как одноэтажных, так и многоэтажных зданиях или входить в состав комплексных организаций службы быта. Размещение организаций химической чистки в жилых зданиях не допускается (за исключением приемных пун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3. В организациях химической чистки создаются: отделения или цехи приема, первичной сортировки, обезжиривания, пятновыводки, чистой сортировки и комплектации, обработки изделий в среде органических растворителей, влажно-тепловой обработки, красильные, сушильные, гладильные и ремонта одежды; вспомогательные службы (лаборатория, участок для приготовления растворов красителей), ремонтно-механическая мастерская (пункт) и складские службы (склад растворителей, склад горюче-смазочных материалов, материальный склад), а также могут быть организованы отделение срочной химической чистки, мини-химчистки, салон самообслуживания по стирке белья с гладильным участком или без него, отделение срочной стирки мужских сорочек, отделение ремонта 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4. В прачечных должны быть предусмотрены: помещения приема, сортировки и метки грязного белья; стиральный цех; сушильно-гладильный цех; помещения для разборки и хранения чистого белья; помещения для посетителей, сдающих и получающих белье; ремонтная мастерская; кладовая стиральных материалов и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5. Расположение отдельных помещений организаций химической чистки и стирки должно предусматривать поточность технологического процесса без пересечения и соприкосновения обработанных и необработанных материалов. Помещения для обработанных и необработанных материалов должны быть максимально изолированы друг от дру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6. Полы помещений должны располагаться, как правило, на одном уровне. Поверхность стен, полов и потолков в помещениях должна быть гладкой, без щелей и выбоин. Отделочные материалы для полов и стен должны хорошо переносить условия эксплуатации данного помещения, сохраняя основные декоративные и технические св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7. Крепление подвесных и подшивных потолков должно быть надежным. Крепление их на железобетонные конструкции перекрытий и покрытий должно иметь в каждом конкретном случае соответствующее обосн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8. Все помещения должны содержаться в чистоте, для чего ежедневно необходимо производить тщательную уборку: подметание влажным способом и мытье полов, удаление пыли, протирание мебели, радиаторов, подоконников, мытье и дезинфекцию раковин и унит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9. Лестницы и площадки помещений следует надежно ограждать перилами высотой 1 м со сплошной зашивкой снизу от пола, при металлической зашивке на высоту не менее 10 см, при деревянной - не менее 20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0. Окна помещений должны открываться так, чтобы стекла можно было протирать и ремонтировать как с внутренней, так и с наружной стороны непосредственно из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1. Чистка оконных стекол от пыли и копоти должна производиться не реже двух раз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12. Все организации химической чистки и стирки должны быть оборудованы санитарно-бытовыми помещ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Производственные поме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 На первом этаже производственного здания химической чистки следует размещать отделения (цехи): первичной сортировки, обработки изделий в органических растворителях, красильные, влажно-теплов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приготовления моющих растворов и красителей, а также кладовые следует размещать в непосредственной близости к соответствующим производственным помеще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2. Сушильные отделения (цехи) рекомендуется размещать вблизи отделений влажно-тепловой обработки и краш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3. Все выходные двери помещений должны открываться наружу.</w:t>
      </w:r>
    </w:p>
    <w:p>
      <w:pPr>
        <w:pStyle w:val="Normal"/>
        <w:ind w:firstLine="284"/>
        <w:jc w:val="both"/>
        <w:rPr/>
      </w:pPr>
      <w:r>
        <w:rPr>
          <w:rFonts w:eastAsia="Times New Roman Cyr" w:cs="Times New Roman Cyr" w:ascii="Times New Roman Cyr" w:hAnsi="Times New Roman Cyr"/>
        </w:rPr>
        <w:t>3.2.4. Объем производственных помещений на одного работающего должен составлять не менее 15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 площадь помещений не менее 4,5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5. Производственные, вспомогательные и складские помещения, а также коридоры должны размещаться на одном уровне без перепадов полов и порог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6. Ширина проходов, по которым производится движение цехового транспорта, устанавли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при движении транспорта в одном направлении - не менее максимальной ширины груженой тележки плюс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при двухстороннем движении транспорта - не менее двойной максимальной ширины груженой тележки плюс 1,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и установке конвейеров или подвесных кронштейнов - не менее ширины конвейера или подвесного кронштейна, завешанного вещами, плюс по 0,75 м с обеих сторон конвейера (кронштей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 монтажные проходы - 0,7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 проходы между стеллажами в помещении для хранения чистого белья - 0,7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7. Полы в отделениях влажно-тепловой обработки и стирки должны изготовляться из водонепроницаемых материалов, стойких к воздействию кислот, щелочей, горячей воды, иметь рифленую поверхность. Все выбоины в полах должны быть тщательно заделаны на уровне пола, пролитые растворы и другие жидкости - немедленно уда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чистого пола в этих помещениях должен быть на 30 мм ниже уровня пола других смежных помещений и иметь достаточный уклон (от 0,5 до 2%) для стока жидкостей в сторону дренажных кан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8. Все дренажные каналы должны быть закрыты металлическими плитами, уложенными заподлицо с по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9. Стоки в канализацию оборудуются съемными трапами и сетками, препятствующими засорению канализации волок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0. Производственные помещения должны быть удобно связаны со складскими и вспомогательными помещ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1. Тип покрытия полов производственных помещений следует выбирать в зависимости от вида и интенсивности механических, жидкостных и тепловых воздействий, а также степеней агрессивности воздействия этих сред согласно СНиП 2.03.11-85. Материалы для защиты полов, предназначенных для помещений с агрессивными средами, приведены в Приложениях 2, 4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2. Отделочные материалы, применяемые в производственных помещениях, не должны быть источником и местом скопления пыли и должны обеспечивать возможность влажной уборки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3. Складские помещения необходимо оборудовать баками, ларями, стеллажами и пол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4. Проходы между стеллажами, полками и прочим складским оборудованием должны быть шириной не менее 1,2 м, а главный проход от входной двери - не менее 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5. Двери складов должны быть прочными, огнестойкими и открываться наруж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16. Полы и перекрытия в складских помещениях устраиваются в соответствии с требованиями противопожарно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Бытовые поме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1. Состав бытовых помещений, их устройство, размеры и оборудование должны находиться в зависимости от численности работающих в организации, групп производственных процессов и соответствовать СНиП 2.09.04-87 и СНиП 21-01-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2. В гардеробных число отделений в шкафах или крючков вешалок для домашней и специальной одежды должно быть равно списочной численности работников, уличной одежды - численности работников в двух смежных сме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ардеробные домашней и специальной одежды должны быть раздель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3. При списочной численности работающих в организации до 50 человек допускается предусматривать общие гардеробные для работников всех производственны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4. При гардеробных следует предусматривать кладовые спецодежды, уборные, помещения для дежурного персонала, места для чистки обуви, сушки волос, хранения инвентар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5. Стены и перегородки гардеробных спецодежды, душевых, преддушевых, умывальных, уборных, помещений для сушки, обеспыливания и обезвреживания спецодежды должны быть выполнены на высоту 2 м из материалов, допускающих их мытье горячей водой с применением моющих средств. Стены и перегородки этих помещений выше отметки 2 м, а также потолки должны иметь водостойкое покры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6. Для производственных процессов, связанных с выделением пыли и вредных веществ, в гардеробных должны быть предусмотрены респираторные, а также помещения для обеспыливания или обезвреживания спецодежды, спецобуви и других средств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Требования к воздуху рабочей зо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1. Содержание вредных веществ в воздухе рабочей зоны производственных помещений, организаций, занятых химической чисткой и стиркой, не должно превышать установленных ПДК в соответствии с ГОСТ 12.1.005 и гигиеническим нормативом ГН 2.2.5.686-9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2. Для предотвращения образования и попадания в воздух производственных помещений вредных веществ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технологические процессы химической чистки и стир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роверку герметичности машин химической чистки, трубопров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правила хранения химическ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бесперебойную и эффективную работу приточно-вытяж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перации по предварительной зачистке одежды и удалению пятен производить на рабочих местах, оборудованных вакуумотсо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 проветривать помещения, в которых технологические процессы сопровождаются выделением вред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контроль, чтобы содержание вредных веществ и пыли в воздухе производственных помещений не превышало их предельно допустимых концент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ные тампоны при работе на пятновыводном столе выбрасывать в бачки с крышками.</w:t>
      </w:r>
    </w:p>
    <w:p>
      <w:pPr>
        <w:pStyle w:val="Normal"/>
        <w:ind w:firstLine="284"/>
        <w:jc w:val="both"/>
        <w:rPr/>
      </w:pPr>
      <w:r>
        <w:rPr>
          <w:rFonts w:eastAsia="Times New Roman Cyr" w:cs="Times New Roman Cyr" w:ascii="Times New Roman Cyr" w:hAnsi="Times New Roman Cyr"/>
        </w:rPr>
        <w:t>3.4.3. Уровень ПДК паров хлорорганических растворителей в воздухе рабочей зоны не должен превышать 1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а бензина-растворителя - 300 мг/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ГОСТ 12.1.00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4. Контрольные замеры состояния воздуха рабочей зоны в помещениях организаций, занятых химчисткой, производятся в 5-6 точках: непосредственно у работающей машины, у пятновыводного стола, в рабочей зоне приемщицы и других. Параллельно производится контрольная проба воздуха. Результаты замеров сравниваются с показателями ПДК рабочей зоны и гигиеническими нормативами, которые приведены в Приложении 3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Требования к микроклимату в рабочей зоне производственных помещ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1.Состояние микроклимата (температура воздуха, температура поверхностей, относительная влажность воздуха, скорость движения воздуха, интенсивность теплового облучения на рабочих местах производственных помещений) должно соответствовать ГОСТ 12.1.005, СанПиН 2.2.4.548-96, СанПиН 2.2.0.555-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2. Допустимые величины показателей микроклимата устанавливаются в случаях, когда по технологическим требованиям, технически и экономически обоснованным причинам не могут быть обеспечены оптимальные велич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Требования к вентиляции и отопл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 Вентиляция и отопление должны соответствовать требованиям ГОСТ 12.4.021, СНиП 2.04.05-91, СНиП 2.08.02-89, СНиП 2.09.04-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 Вентиляционные системы производственных помещений в комплексе с технологическим оборудованием, выделяющим вредные вещества, избыточное тепло или влагу, должны обеспечивать необходимые метеорологические условия и чистоту воздуха на рабочих местах в рабочей зоне производственных помещ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3. Контроль за эффективностью работы вентиляционных систем должен проводиться в соответствии с ГОСТ 12.3.01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4. Расположение вентиляционных систем должно обеспечивать безопасный и удобный монтаж, эксплуатацию и ремонт технологическ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5. Воздуховоды вентиляционных систем выполняются из антикоррозийных и несгораемых материалов с тщательной герметизацией швов и соеди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6. На всасывающих и нагнетательных отверстиях вентиляторов, не присоединенных к воздуховодам, следует предусматривать защитные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7. Производственные помещения должны быть оборудованы механической приточно-вытяжной вентиляцией с местными отсосами воздуха и общеобменной вентиляцией, рассчитанной на удаление избытков влаги, тепла, газов. В складских помещениях должна быть естественная общеобменная вентиляция, обеспечивающая однократный воздухообмен в 1 час, или механическая вытяжная с 0,5 воздухообме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8. В помещениях, где возможно выделение взрывоопасных веществ, должны быть установлены вентиляторы во взрывобезопас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9. Приемные устройства для забора воздуха должны размещаться на высоте более 1 м от уровня устойчивого снегового покрова, но не ниже 2 м от уровня земл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0. Приточный воздух следует подавать, как правило, непосредственно в помещения с постоянным пребыванием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1. Приточный воздух следует направлять так, чтобы воздух не поступал через зоны с большим загрязнением в зоны с меньшим загрязнением и не нарушал работы местных отс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2. В производственные помещения приточный воздух следует подавать в рабочую зону из воздухораспредел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оризонтальными струями, выпускаемыми в пределах или выше рабочей зоны, в том числе вихрев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клонными (вниз) струями, выпускаемыми на высоте 2 м и более от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ертикальными струями, выпускаемыми на высоте 4 м и более от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3. Системы местных отсосов следует проектировать так, чтобы концентрация удаляемых горючих газов, паров, аэрозолей и пыли в воздухе не превышала 50% нижнего концентрационного предела распространения пламени (НКПРП) при температуре удаляемой сме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4. Системы местных отсосов вредных веществ или взрывопожароопасных смесей следует предусматривать отдельными от систем общеобменной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5. Системы местных отсосов технологического оборудования следует предусматривать отдельными для веществ, соединение которых может образовать взрывоопасную смесь или создать более опасные и вредные вещ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6. Удаление воздуха из помещений системами вентиляции следует предусматривать из зон, в которых воздух наиболее загрязнен или имеет наиболее высокую температуру. При выделении пыли и аэрозолей удаление воздуха системами общеобменной вентиляции следует предусматривать из нижн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7. Загрязненный воздух не следует направлять через зону дыхания людей в местах их постоянного пребывания.</w:t>
      </w:r>
    </w:p>
    <w:p>
      <w:pPr>
        <w:pStyle w:val="Normal"/>
        <w:ind w:firstLine="284"/>
        <w:jc w:val="both"/>
        <w:rPr/>
      </w:pPr>
      <w:r>
        <w:rPr>
          <w:rFonts w:eastAsia="Times New Roman Cyr" w:cs="Times New Roman Cyr" w:ascii="Times New Roman Cyr" w:hAnsi="Times New Roman Cyr"/>
        </w:rPr>
        <w:t>3.6.18. В производственных помещениях с выделением вредных или горючих газов или паров следует удалять загрязненный воздух из верхней зоны не менее однократного воздухообмена в 1 час, а в помещениях высотой более 6 м - не менее 6 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час на 1 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19. Помещения, в которые возможно внезапное поступление больших количеств вредных веществ или горючих газов, паров или аэрозолей, должны быть оборудованы вытяжной аварий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0. У постоянно открытых проемов в наружных стенах помещений, не имеющих тамбуров, и у наружных дверей вестибюлей зданий следует предусматривать воздушные и воздушно-тепловые завесы в соответствии с требованиями и условиями СНиП 2.04.05-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1. Температура воздуха, подаваемого воздушно-тепловыми завесами, должна быть не выше 500 °С у наружных дверей и не выше 700 °С у наружных ворот и прое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2. Подача тепла системами отопления должна предусматриваться в холодный период времени во всех помещениях с постоянным или длительным (свыше 2 часов) пребыванием людей, а также в помещениях, в которых поддержание положительной температуры необходимо по технологическим услов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3. Системы отопления должны обеспечивать равномерное нагревание воздуха помещений, гидравлическую и тепловую устойчивость, взрывопожарную безопасность и доступность для очистки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4. Для систем отопления и внутреннего теплоснабжения следует применять в качестве теплоносителя, как правило, во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5. Отопительные приборы систем водяного и парового отопления должны иметь гладкую поверхность, допускающую легкую очист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6. В производственных помещениях с постоянными рабочими местами, расположенными на расстоянии 2 м или менее от окон, отопительные приборы следует размещать, как правило, под световыми проемами, в местах, доступных для осмотра, ремонта и очистки. Не допускается размещать отопительные приборы в ниш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7. Приборы лучистого отопления с температурой поверхности выше 150 °С следует размещать в верхней зоне пом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28. У отопительных приборов следует устанавливать регулирующую арматуру, за исключением приборов в помещениях гардеробных, душевых, санитарных узлов, кладовых, а также в помещениях, где имеется опасность замерзания теплоносителя (на лестничных клетках, в тамбурах и т.д.). Для контроля и автоматического регулирования работы систем отопления и вентиляции необходимо устанавливать средства автомат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Требования по электро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1. Монтаж и эксплуатация электрооборудования производится в соответствии с требованиями действующих нормативных правовых актов по электро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2. Все электрооборудование должно иметь надежное защитное заземление или зану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3. Механическое оборудование с электрическим приводом, на электрообогреве, холодильное оборудование, ограждающие кожухи пускорегулирующей аппаратуры и т.п. должны быть зазем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4. Шины и провода защитного заземления (зануления) должны быть доступны для осмотра и окрашены в черный цв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5. В организации следует периодически наружным осмотром и с помощью приборов проверять исправность электропроводки (отсутствие свисающих и оголенных концов и т.п.), надежность заземляющих соединений оборудования (отсутствие обрывов, прочность контакта между корпусом машины, электродвигателем и заземляющим провод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6. Сопротивление изоляции электросети в помещениях без повышенной опасности следует измерять не реже одного раза в двенадцать месяцев, в особо опасных помещениях (с повышенной опасностью) - не реже одного раза в шесть месяцев. Кроме того, проводятся испытания защитного заземления (зануления) не реже одного раза в двенадцать месяце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7. В помещениях с повышенной опасностью электропровода заключаются в тру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8. Электроинструмент, электрические ручные машины и переносные электрические светильники должны соответствовать требованиям Правил устройства электроустановок и техн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9. При обнаружении каких-либо неисправностей работа с ручными электрическими машинами должна быть немедленно прекращ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Требования к освещ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 Естественное освещение, устройство и эксплуатация установок искусственного освещения, нормы освещенности должны соответствовать требованиям: ГОСТ 12.2.007.13, СНиП 23-05-95, Правил устройства электроустановок (ПУЭ), Правил эксплуатации электроустановок потребителей (ПЭЭП) и другим нормативным правовым ак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 Для общего освещения производственных помещений следует применять светильники, имеющие защитную арматуру во взрывобезопасном исполнении. Размещение светильников над машинами химической чистки, стиральными машинами и другим оборудованием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тильники должны быть пожаробезопасными и соответствовать ГОСТ 12.1.00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 Для помещений, имеющих зоны с разными условиями естественного освещения и различными режимами работы, необходимо раздельное управление освещением таки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4. Для электрического освещения должны применяться газоразрядные лампы (люминесцентные, ртутные высокого давления с исправленной цветностью типов ДРЛ, ДРИ, натриевые, ксеноновые) и лампы накаливания.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 Применение ксеноновых ламп внутри помещений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5. Для местного освещения рабочих мест следует использова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6. Местное освещение рабочих мест, как правило, должно быть оборудовано регуляторами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7. Для местного освещения кроме разрядных источников света следует использовать лампы накаливания, в том числе галогенны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8. Освещенность рабочей поверхности, создаваемая светильниками общего освещения в системе комбинированного, должна составлять не менее 10% нормируемой для комбинированного освещения при тех источниках света, которые применяются для мест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освещенность должна быть не менее 200 лк при разрядных лампах, не менее 75 лк - при лампах накаливания. Создавать освещенность от общего освещения в системе комбинированного более 500 лк при разрядных лампах и более 150 лк при лампах накаливания допускается только при наличии обосн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9. При наличии в одном помещении рабочих и вспомогательных зон следует предусматривать локализованное общее освещение (при любой системе освещения) рабочих зон и менее интенсивное освещение вспомогательных зо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0. В производственных помещениях освещенность проходов и участков, где работа не производится, должна составлять не более 25% нормируемой освещенности, создаваемой светильниками общего освещения, но не менее 75 лк - при разрядных лампах и не менее 30 лк - при лампах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1. Для питания светильников общего освещения должно применяться напряжение не выше 380/220 В переменного тока при заземленной нейтрали и не выше 220 В переменного тока - при изолированной нейтрали и постоянном то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2. Для питания отдельных ламп следует применять, как правило, напряжение не выше 220 В. В помещениях без повышенной опасности указанное напряжение допускается для всех стационарных светильников вне зависимости от высоты их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3. В помещениях с повышенной опасностью и особо опасных на светильники должны быть нанесены хорошо различимые отличительные знаки с указанием применяемо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4. В помещениях с повышенной опасностью и особо опасных при высоте установки светильников общего освещения с лампами накаливания, ДРЛ, ДРИ и натриевыми над полом или площадкой обслуживания менее 2,5 м необходимо применять светильники, конструкция которых исключает возможность доступа к лампе без применения инструмента (отвертки, плоскогубцев, гаечного или специального ключа и др.), с вводом в светильник подводящей электропроводки в металлических трубах, металлорукавах или защитных оболочек кабелей и защищенных проводов, либо использовать для питания светильников с лампами накаливания напряжение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5. Светильники с люминесцентными лампами на напряжение 127-220 В допускается применять для местного освещения и устанавливать на высоте менее 2,5 м от пола при условии недоступности их токоведущих частей для случайных прикоснов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и в помещениях с повышенной опасностью и особо опасных -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7.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8. Переносные ручные электрические светильники должны иметь рефлектор, защитную сетку, крючок для подвески и шланговый провод с вилкой; сетка должна быть укреплена на рукоятке винтами или хомутами. Патрон должен быть встроен в корпус светильника так, чтобы токоведущие части патрона и цоколя лампы были недоступны для прикос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19. При выдаче светильников лица, выдающие и принимающие их, обязаны удостовериться в исправности лампы, патронов, штепсельных вилок, провод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0. Для питания ручных светильников в помещениях с повышенной опасностью и особо опасных должно применяться напряжение не выше 4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1. При наличии особо неблагополучных условий, когда опасность поражения электрическим током усугубляется теснотой, неудобным положением работника, соприкосновением с большими металлическими, хорошо заземленными поверхностями (например, работа в котлах), для питания ручных светильников должно применяться напряжение не выше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2. Вилки напряжением 12-42 В не должны подходить к розеткам 127 и 220 В. Штепсельные розетки напряжением 12 и 42 В должны отличаться от розеток сети 127 и 220 В. На всех штепсельных розетках должны быть надписи с указанием номинального напря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3. Провод светильников не должен касаться влажных, горячих и маслян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4. У светильников, находящихся в эксплуатации, не реже одного раза в шесть месяцев следует производить измерение сопротивления изоляции. Оно должно быть не менее 0,5 М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5. Аварийное освещение подразделяется на освещение безопасности и эвакуационно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вещ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зрыв, пожар, отравление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ительное нарушение технологического проц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е работы вентиляции и кондиционирования воздуха для производственных помещений, в которых недопустимо прекращение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6. Эвакуационное освещение в помещениях или в местах производства работ вне зданий следует предусматр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местах, опасных для прохода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ходах и на лестницах, служащих для эвакуации людей, при числе эвакуирующихся более 50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с постоянно работающими в них людьми, где выход людей из помещ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ях общественных и вспомогательных зданий промышленных предприятий, если в помещениях могут одновременно находиться более 100 челове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без естественного с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7. Эвакуационное освещение должно обеспечивать наименьшую освещенность на полу основных проходов (или на земле) и на ступенях лестниц: в помещениях - 0,5 лк, на открытых территориях - 0,2 л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равномерность эвакуационного освещения (отношение максимальной освещенности к минимальной) по оси эвакуационных проходов должна быть не более 40: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етильники освещения безопасности в помещениях могут использоваться для эвакуацион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8. Светильники аварийного освещения должны отличаться от светильников рабочего освещения знаками или окраской. Для аварийного освещения (освещения безопасности и эвакуационного) следует применя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ампы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ядные лампы высокого давления при условии их мгновенного или быстрого повторного зажигания как в горячем состоянии после кратковременного отключения питающего напряжения, так и в холод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юминесцентные лампы допускается применять для аварийного освещения, если во всех режимах питание осуществляется на переменном токе и температура окружающей среды помещения составляет не менее плюс 50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29. Осветительные приборы аварийного освещения (освещения безопасности и эвакуационного) допускается предусматривать горящими, включенными одновременно с основными осветительными приборами нормального освещения, и не горящими, автоматически включаемыми при прекращении питания нормаль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0. 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1. Светильники рабочего освещения и светильники аварийного освещения должны питаться от разных независимых источников. Сеть аварийного освещения должна быть выполнена без штепсельных розе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2. Светильники эвакуационного освещения в производственных помещениях с естественным освещением должны быть присоединены к сети, не зависящей от сети рабочего освещения, начиная от щита подстанции (распределительного пункта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3. Не допускается использование электросиловых сетей для питания общего рабочего и аварийного (освещения безопасности и эвакуационного) освещения в производственных помещениях без естественного осве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4. Групповые линии сетей внутреннего освещения должны быть защищены предохранителями или автоматическими выключателями на рабочий ток не более 25 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5.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по графику оперативный, оперативно-ремонтный либо специально обученный персо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ность работ по очистке светильников и проверке технического состояния осветительных установок устанавливается с учетом местных условий (в производственных цехах, душевых - не реже двух раз в год, в кабинетах и рабочих помещениях - один раз в год). На участках, подверженных усиленному загрязнению, очистка светильников должна выполняться по особому график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6. Осмотр и проверка сети освещения должны проводиться в следующи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действия автомата аварийного освещения - не реже одного раза в месяц в дневное врем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исправности аварийного освещения при отключении рабочего освещения - два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змерение освещенности рабочих мест - при вводе сети в эксплуатацию и в дальнейшем по мере необходимости, а также при изменении технологического процесса или перестановк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7. Сопротивление изоляции электросети в помещениях без повышенной опасности измеряется не реже одного раза в 12 месяцев, в особо опасных помещениях (или с повышенной опасностью) - не реже одного раза в шесть месяцев. Испытания защитного заземления (зануления) проводятся не реже одного раза в 12 месяцев. Испытания изоляции переносных трансформаторов и светильников 12-42 В проводятся два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8. Вышедшие из строя люминесцентные лампы, лампы ДРЛ и другие источники, содержащие ртуть, должны храниться упакованными в специальном помещении. Их необходимо периодически вывозить для уничтожения и дезактивации в отведенные для этого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39. Не допускается загромождать световые проемы изделиями, материалами и другими предметами как в здании, так и вне здания, а также заменять стекла фанерой, картоном и другими непрозрачны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40. Стекла световых проемов необходимо очищать от пыли и грязи не менее трех раз в год, а в помещениях со значительным выделением пыли, копоти - по мере их загрязнения. При очистке должны использоваться специальные приспособления (передвижные вышки, лестницы, телескопические подъемники и т. п.), испытанные в установленном порядке и принятые комиссией по ак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Требования к защите от шу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1. Допустимые уровни звука на рабочих местах, общие требования к защите от шума определяются в соответствии с ГОСТ 12.1.003, ГОСТ 12.1.036, СНиП II-12-77, СН 2.2.4/2.1.8.562-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2. Снижение шума, воздействующего на человека, должно осуществ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ми средствами борьбы с шумом (уменьшением шума машин в источнике, применением технологических процессов, при которых звуковое давление на рабочих местах не превышает допустимые уровн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роительно-акустическими мероприя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ми мероприятиями (выбором рационального режима труда и отдыха, сокращением времени нахождения в условиях повышенного шума и другими мероприят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3. В производственных помещениях, в которых размещается оборудование, генерирующее шум, должны осуществляться мероприятия по защите работающих от его вредного воздей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делка помещений звукопоглощающими материал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а электродвигателей с применением звукопоглощающих кожух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е устранение неисправностей, увеличивающих шум при работ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й контроль за креплением движущихся частей машин и механизмов, проверка состояния амортизационных прокладок, смазки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ая профилактика и ремонт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оборудования в режимах, указанных в паспортах заводов-изготов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рабочих мест, машин и механизмов таким образом, чтобы воздействие шума на работников было минималь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акустических экранов и индивидуальных средств защиты работ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мест кратковременного отдыха работников в помещениях, оборудованных средствами звукоизоляции и звукопогло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уемые звукоизоляционные, звукопоглощающие и вибродемпфирующие материалы должны быть несгораемыми или трудносгораем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4. Для снижения шума от вентиляционных, отопительных, холодильных установок, установок кондиционирования воздуха и механического оборудования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граничивать окружные скорости вращения колес вентиляторов и скорость движения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абжать системы шумоглушителями и звукоизолировать воздухо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усматривать установку вентиляторов и электродвигателей на вибро- и звукопоглощающих основ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вать разрыв между фундаментами под оборудованием и стенами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ять перенос электродвигателей, установленных открыто в рабочем помещении, в камеру со звукоизолирующими стен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ять входное и выходное отверстия кожуха вентилятора с воздуховодами с помощью гибких вста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осматривать и заменять подшипники вентиля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анять биение шкивов или соединительных муфт, клиноременных и плоскоременных передач;</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держивать устойчивую балансировку вращающихся уз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Требования к водоснабжению и канал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 Хозяйственно-питьевое и горячее водоснабжение, канализация и водостоки должны соответствовать ГОСТ 12.3.006, СНиП 2.04.01-85, СНиП 2.08.02-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2. Устройство водопровода и канализации в производственных и вспомогательных помещениях необходимо предусматривать для подачи воды на производственные, хозяйственно-питьевые и противопожарные нужды, а также для отвода сточ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3. Общая жесткость воды, используемой на производственные нужды в отделениях обработки водными растворами, не должна превышать 1 мг экв/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4. Для обеспечения организаций химической чистки и стирки горячей водой на хозяйственные и производственные нужды следует предусматривать системы централизованного или местного горячего водоснаб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5. В организации предусматриваются следующие системы внутренней канал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ытовая - для отведения сточных вод от санитарно-технических приборов (унитазов, умывальников, ванн, душей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ая - для отведения производственных сточных в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6. В организациях химической чистки и прачечных должны действовать раздельные сети производственной и бытовой канализации, а также внутренние водостоки для отведения дождевых и талых вод с кровли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7. Для взрывопожароопасных цехов предусматривается отдельная производственная канализация с самостоятельными выпусками, вентиляционными стояками и гидрозатворами на каждом из них с учетом требований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8. Присоединять производственную канализацию, транспортирующую сточные воды, содержащие горючие и легковоспламеняющиеся жидкости, к сети бытовой канализации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9. Сети бытовой и производственной канализации, отводящие сточные воды в наружную канализационную сеть, должны вентилироваться через стояки, вытяжная часть которых выводится через кровл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0. Не допускается соединять вытяжную часть канализационных стоков с вентиляционными системами и дымоход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1. Прокладку под полом трубопроводов, транспортирующих агрессивные и токсичные сточные воды, следует предусматривать в каналах, выведенных до уровня пола и перекрытых съемными плитами, или, при соответствующем обосновании, в проходных тоннел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2. Производственные сточные воды, содержащие горючие жидкости, жиры, масла, кислоты и другие вещества, нарушающие нормальную работу или вызывающие разрушение сетей и очистных сооружений, следует очищать до поступления их в наружную сеть канализации, для чего в здании или около него следует предусмотреть устройство местных очистных установ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3. Спуск сточных вод организациями химчистки и стирки в канализацию согласовывается в каждом конкретном случае с территориальными центрами Госсанэпиднадзора и экологического контро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4. Состав сточных вод, сбрасываемых в канализационную сеть или открытые водоемы, должен контролироваться экологической службой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5. Спуск в канализационную сеть сточных вод разрешается при условии, если после смешения с основной массой сточных вод концентрации в них вредных веществ не превышает установленных норм и не влияет на ход биологической очистки стоков.</w:t>
      </w:r>
    </w:p>
    <w:p>
      <w:pPr>
        <w:pStyle w:val="Normal"/>
        <w:ind w:firstLine="284"/>
        <w:jc w:val="both"/>
        <w:rPr/>
      </w:pPr>
      <w:r>
        <w:rPr>
          <w:rFonts w:eastAsia="Times New Roman Cyr" w:cs="Times New Roman Cyr" w:ascii="Times New Roman Cyr" w:hAnsi="Times New Roman Cyr"/>
        </w:rPr>
        <w:t xml:space="preserve">3.10.16. Отработанные реактивы перед спуском их в канализационную сеть должны быть обезврежены, при этом значение </w:t>
      </w:r>
      <w:r>
        <w:rPr>
          <w:rFonts w:eastAsia="Times New Roman Cyr" w:cs="Times New Roman Cyr" w:ascii="Times New Roman Cyr" w:hAnsi="Times New Roman Cyr"/>
          <w:i/>
          <w:iCs/>
        </w:rPr>
        <w:t>pH</w:t>
      </w:r>
      <w:r>
        <w:rPr>
          <w:rFonts w:eastAsia="Times New Roman Cyr" w:cs="Times New Roman Cyr" w:ascii="Times New Roman Cyr" w:hAnsi="Times New Roman Cyr"/>
        </w:rPr>
        <w:t xml:space="preserve"> сточных вод должно быть от 6,5 до 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7. Для неканализованных участков территории организации с разрешения местных органов санитарного надзора разрешается применение выгребных ям ограниченного пользования с устройствами, препятствующими загрязнению почв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8. Внутрицеховые очистные установки следует размещать с учетом возможности их осмотра, очистки и ремонта, при этом следует предусматривать механизацию трудоемки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19. В уловителях для очистки стоков от горючих жидкостей следует предусматривать на подводящих трубопроводах гидравлические затворы и вытяжную вентиля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ПРОИЗВОДСТВЕННОМУ ОБОРУДОВАНИЮ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 Устройство и эксплуатация производственного оборудования должны соответствовать требованиям ГОСТ 12.2.003, ГОСТ 12.2.013, ГОСТ 12.2.061, ГОСТ 12.2.062, ГОСТ 12.2.064, ГОСТ 12.2.084, ГОСТ 12.4.026, ГОСТ 16567 и другим действующим нормативным правовым актам, содержащим государственные нормативные требования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 Производственное оборудование должно обеспечивать безопасность работников при монтаже, вводе в эксплуатацию и эксплуатации как в случае автономного использования, так и в составе технологических комплексов при соблюдении требований, предусмотренных эксплуатационн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 На все производственно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 Монтаж производственного оборудования должен выполняться в соответствии с проектно-сметной документацией, разработанной в установленном порядке, и требованиями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 Запрещ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производственного оборудования в действующих организац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 Производственное оборудование должно быть полностью укомплектовано. Снятие каких-либо узлов и деталей, а также эксплуатация без ни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 Конструкция производственного оборудования должна обеспечивать прямое и свободное положение тела работника или наклон его вперед не более чем на 1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8. Производственное оборудование не должно иметь острых углов, кромок и неровностей поверхностей, представляющих опасность травмирования работников. Компоновка составных частей оборудования должна обеспечивать свободный доступ к н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9. Стационарное производственное оборудование должно устанавливаться на фундамент и надежно крепиться бол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0. Опрокидывающиеся части производственного оборудования не должны быть источником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 Материалы конструкции производственного оборудования не должны оказывать опасное и вредное воздействие на организм человека на всех заданных режимах работы, а также создавать пожаровзрывоопасные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Производственное оборудование должно отвечать требованиям безопасности в течение всего периода эксплуатации при выполнении потребителем требований, установленных в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Производственное оборудование должно быть пожаровзрывобезопасным в предусмотренных условия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4. Пожаровзрывобезопасность оборудования обеспечив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ацией проектных решений, обеспечивающих нормы пожаровзрывобезопасности оборудования и технологических процес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о-техническими мероприятиями, направленными на поддержание в условиях эксплуатации режимов работы, предусмотренных нормативно-технической документ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редств и способов предупреждения возникновения пожаров и взрыв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м систем противопожарной защиты, снижающих до нормативной вероятность воздействия опасных факторов пожара и взрыва на работающи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5. В соответствии с требованиями Правил пожарной безопасности в Российской Федерации (ППБ-01-9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ланово-предупредительный ремонт и профилактический осмотр производственного оборудования следует проводить в установленные сроки и при выполнении мер пожарной безопасности, предусмотренных проектом и технологическим регламен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ция вытяжных устройств (шкафов и т.п.), аппаратов и трубопроводов должна предотвращать накопление пожароопасных отложений и обеспечивать возможность их очистки пожаробезопасными способ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рогасители, пылеулавливающие устройства и т.п.,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че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мойки и обезжиривания производственного оборудования должны применяться негорючие моющие средства, а также безопасные в пожарном отношении способ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ные обтирочные материалы следует собирать в контейнерах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содержимое контейнеров должно удаляться за пределы зд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зрывопожароопасных участках, в емкостных сооружениях (колодцах, резервуарах и т.п.) должен применяться инструмент, изготовленный из безискровых материалов или в соответствующем взрывобезопасном исполнении. Напряжение переносных осветительных лампочек не должно превышать 12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6. Конструкция производственного оборудования, приводимого в действие электрической энергией, должна включать устройства (средства) для обеспечения электробезопасности (ограждение, заземление, изоляция токоведущих частей, защитное отключение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7. Конструкция машин должна предусматривать защитные блокировки, обеспечивающие исключение возможности подачи команд с разных пультов на выполнение несовместимых действий и исключение возможности изменения направления вращения рабочих органов при применении способа торможения противовключением, если это опасно для обслуживающе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8. Не допускается эксплуатировать производственное оборудование, не имеющее защитного заземления, при снятой крышке корпуса, закрывающей токонесущие части, а также после истечения срока очередного ежегодного испытания и проверки состояния защитного заземления. Замер сопротивления заземления и изоляции проводов производится периодически, не реже одного раза в г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9. Производственное оборудование должно быть выполнено так, чтобы исключить накопление зарядов статического электричества в количестве, представляющем опасность для работника и возможность пожара, взрыва. Для защиты от разрядов статического электричества производственное оборудование должно быть заземлено по ГОСТ 12.1.03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0. Каждая машина должна быть оборудована приборами для контроля технологического процесса, которые должны быть расположены в местах, доступных для визуального наблюдения обслуживающим персона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 Контрольно-измерительные приборы подлежат поверке. Сроки государственной поверки средств измерений устанавливаются государственными стандартами, нормативными документами Госстандарта России. Приборы контроля за работой агрегатов и приборы технического учета должны запираться и пломб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 Производственное оборудование, действующее с помощью неэлектрической энергии (гидравлической, пневматической, энергии пара), должно быть выполнено так, чтобы все опасности, вызываемые этими видами энергии, были исклю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3. Производственное оборудование, работающее под давлением, должно подвергаться техническому освидетельствованию после монтажа до пуска в работу, периодически в процессе эксплуатации и в необходимых случаях - внеочередному освидетельств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4. Техническое освидетельствование сосудов, не регистрируемых в органах Госгортехнадзора России, проводится работодателем (лицом, ответственным по надзору за исправным состоянием и безопасной эксплуатацией сосу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5. Первичные, внеочередные и периодические технические освидетельствования сосудов, регистрируемых в органах Госгортехнадзора России, а также сосудов, содержащих взрывоопасные, пожароопасные вещества первого и второго классов опасности по ГОСТ 12.1.007, проводятся инспектором Госгортехнадзора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6. В организациях химической чистки оборудование, работающее под давлением, подвергается техническому освидетельствованию ежегод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7. Оборудование должно быть снабжено табличками с указанием срока очередного технического освидетельствования и разрешенных параметров его рабоче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8. Перед внутренним осмотром и техническим испытанием сосуд должен быть остановлен, охлажден, освобожден от заполняющей его рабочей среды, отключен заглушками от всех трубопроводов. Сосуды, работающие с вредными веществами первого и второго классов опасности, до начала выполнения внутри каких-либо работ, а также перед внутренним осмотром должны подвергаться тщательной обработке (нейтрализации, дегазации) в соответствии с инструкцией по безопасному ведению работ, утверждаемой владельцем сосуда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9. В местах подвода к каждой единице производственного оборудования пара, воды, воздуха и отвода конденсата должны быть установлены перекрывающие вентили при их отсутствии в составе оборудования. На цеховых трубопроводах подвода пара, воды и воздуха должны быть установлены манометры, на трубопроводах отвода конденсата - конденсационные горш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0. Для обозначения максимально допустимого давления на шкале манометра должна быть нанесена красная черта или прибор должен иметь дополнительную стрелку красного цвета, движение которой не связано с перемещением рабочей стрелки. Нанесение красной черты на стекле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1. Не допускается использовать манометры, у которых отсутствует пломба или клеймо; истек срок очередной поверки; разбито стекло или имеются другие повреждения, которые могут отразиться на правильности показаний манометра; стрелка после выключения манометра не возвращается на нулевую отметку шка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2. Для предупреждения об опасности (отключение электроэнергии, повышение давления пара и т.п.) в качестве сигнальных элементов следует применять звуковые, световые или цветовые сигнализаторы, при этом сигнальные устройства должны быть установлены в зонах видимости и слышимости обслуживающего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3. 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даляющи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4. Производственное оборудование, являющееся источником вибрации, должно монтироваться на специальных, соответствующих техническому расчету фундаментах, основаниях и виброизолирующих устройствах, обеспечивающих допустимый уровень виб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5. Конструкция производственного оборудования должна исключать утечку вредных веществ, опасных для здоровья обслуживающего персонала. Все агрегаты и трубопроводы, в которых технологический процесс связан с возможностью выделения токсичных газов и паров, должны быть герметизированы, трубы для выброса загрязненного воздуха в атмосферу должны быть выведены выше конька крыши на высоту не менее 1 м (в зависимости от удельного веса газ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6. Производственное оборудование должно быть оснащено местным освещением, если его отсутствие может явиться причиной перенапряжения органа зрения или повлечь за собой другие виды 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7. Части производственного оборудования, представляющие опасность для обслуживающего персонала, должны быть окрашены в сигнальные цвета с нанесением знаков безопасности. На всех дверцах, крышках шкафов и пультов управления, а также кожухах, защищающих клеммные блоки и места подвода электроэнергии, должны быть нанесены предупреждающие знаки электрического напряжения в соответствии с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8. Кнопки и клавиши пуска и останова машин и их отдельных узлов должны быть изготовлены из изолирующего материала и надежно фиксироваться в установленн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39. Температура на поверхности органов управления, предназначенных для выполнения операций без применения средств индивидуальной защиты рук, а также для выполнения операций в аварийных ситуациях во всех случаях не должна превышать 400 °С - для органов управления, выполненных из металла, и 450 °С - для органов управления, выполненных из материалов с низкой теплопроводност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пловыделяющее оборудование должно быть теплоизолировано так, чтобы температура наружных поверхностей не превышала 4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по техническим причинам достигнуть указанных температур должны быть предусмотрены мероприятия по защите работников от возможного перегре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0. Форма и размер опорной поверхности педали (при ножном управлении оборудованием) должны обеспечивать легкое и удобное управление стопой или носком. Опорная поверхность педали должна быть шириной не менее 60 мм, не скользкой и при необходимости иметь упор для н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1. Части производственного оборудования (в том числе предохранительные клапаны, кабели и др.), механическое повреждение которых может вызвать возникновение опасности, должны быть защищены ограждениями и расположены так, чтобы предотвратить их случайное повреждение работниками или средствами технического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2. Все трубы, подводящие пар и отводящие конденсат, а также поверхности элементов машин, доступные для обслуживающего персонала, с температурой выше 60 °С (за исключением рабочих поверхностей) должны быть изолированы, ограждены или закрыты предохранительными экран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3. В маркировке производственного оборудования, предназначенного для подключения к водопроводу, должно быть указано давление или диапазон давления потребляемой в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4. Вблизи машин или в специально отведенных для этого местах вывешиваются плакаты по охране труда или предупредительные на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5. Если безопасность работы обслуживающего персонала обеспечивается при определенном направлении вращения двигателя и рабочих органов, то оно должно быть указано на двигателе или на корпусе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6. Движущиеся части производственного оборудования, являющиеся возможным источником травмоопасности, должны быть ограждены или расположены так, чтобы исключалась возможность прикасания к ним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7. В производственном оборудовании, наполняемом вручную, должна быть хорошо видна отметка номинального уровня во время наполн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8. Съемные, откидные и раздвижные ограждения рабочих органов, а также открывающиеся дверцы, щитки, крышки в этих ограждениях или корпусах производственного оборудования должны иметь устройства, исключающие их случайное снятие или открывание, иметь устройства, блокировки, обеспечивающие прекращение рабочего процесса при съеме или открывании ограждений, дверок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49. Перед пуском производственного оборудования снятые с места ограждения и приспособления должны быть поставлены на место, правильно и надежно за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0. Защитные ограждения и подобные устройства должны иметь достаточную механическую прочность. Они не должны сниматься без применения инструмента, если их удаление необязательно при нормальной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1. В производственном оборудовании, оснащенном дверцами для защиты обслуживающего персонала от соприкосновения с движущимися элементами оборудования, должна быть блокировка от возможного включения электропривода при открывании двере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2. Откидные, съемные, раздвижные дверцы или крышки должны иметь удобные ручки и скобы и должны открываться вручную усилием не более 70 Н при использовании более двух раз в сме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3. Вертикально поднимаемые дверцы не должны создавать опасность травмирования (они должны иметь упоры, фиксаторы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4.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5. Устройства фиксации рабочих частей подсоединяемых принадлежностей производственного оборудования не должны случайно отсоединяться, валы вращения должны быть защищены от случайного соприкосновения с н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6. Конструкция запорного устройства должна исключать возможность его случайного открытия, если это может представлять опасность для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7. Производственное оборудование должно иметь надежно действующее приспособление для включения и остановки, расположенное так, чтобы им было удобно и безопасно пользоваться с рабочего места и чтобы была исключена возможность самопроизвольного включения. Кнопка "пуск" должна быть утоплена не менее чем на 3 мм или иметь фронтальное кольц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8. На производственном оборудовании, предназначенном для эксплуатации в цехах влажно-тепловой обработки или отделениях стирки белья, кнопки управления должны устанавливаться в водозащищенном исполн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59. Рабочая поверхность кнопок и клавишей, предназначенных для управления пальцем, должна иметь плоскую или слегка вогнутую форму. Рабочая поверхность кнопок, управляемая ладонью, должна быть выпуклой (иметь грибовидную форм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0. Расстояние между ближайшими точками приводных элементов кнопочных и клавишных выключателей и переключателей при размещении их на производственном оборудовании должно быть не менее 15 мм, а при работе в средствах индивидуальной защиты - не менее 25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1. В момент приведения в действие кнопочных выключателей и переключателей их конструкция должна обеспечивать упругое сопротивление пальцу или кисти работающего, а после завершения действия сигнализировать об этом механически - падение упругого сопротивления, акустически - "щелчок" или визуально-световой сигн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2. При наличии у агрегатов и поточных линий пусковых устройств отдельных механизмов должна применяться блокировка, исключающая возможность пуска этих механизмов с друг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3. Пусковые приспособления должны обеспечивать быстроту и плавность включения производственного оборудования. Наличие нескольких мест пуска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4. Рабочие органы машин, а также захватывающие, зажимные и подъемные устройства и приводы должны быть оборудованы устройствами, предотвращающими возникновение опасности при полном или частичном прекращении подачи энергоносителя (электрического тока, жидкости в гидросистемах, сжатого воздуха и т.п.) к приводам этих устройств, а также устройствами, исключающими самовключение приводов рабочих органов при восстановлении подачи энергоносите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5. Каждая машина должна иметь орган аварийного отключения (кнопку, трос, рукоятку) красного цвета, установленный таким образом, чтобы он был ясно виден, легко доступен работающему с его рабочего места и обеспечивал бы отключение электрооборудования независимо от режима работы. Если несколько машин, имеющих свои органы аварийного отключения, объединены в автоматическую линию, длина которой превышает 10 м, то такая линия должна иметь выступающий грибовидный толкатель увеличенного размера. На крепежной поверхности под кнопкой должен быть нанесен круг желтого цвета. Если в машине (автоматической линии) применено несколько аварийных кнопок, то каждая из них должна быть с принудительным возврат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6. Кнопки аварийного отключения должны быть красного цвета и увеличенного размера по сравнению с другими кноп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7. Устройства, предусмотренные конструкцией машин для сбора (улавливания) отходов (волокон, пуха, пыли и т.п.) технологического процесса, должны быть снабжены приспособлениями, предотвращающими попадание вредных веществ в рабочую зону в момент периодической чистки машин от отхо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8. Работающие машины и механизмы оставлять без присмотр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69. После окончания работы все производственное оборудование должно быть переведено в положение, исключающее возможность его пуска посторонними лицами. Электропитание, газоснабжение, водо- и паропроводы должны быть отключ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0. Производственное оборудование должно содержаться в надлежащей чистоте. Санитарная обработка, разборка, чистка и мойка производятся после отключения оборудования от источников питания, полной остановки подвижных и вращающихся частей, а также после полного остывания нагретых поверх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1. Для технического обслуживания и ремонта производственного оборудования работодатель должен привлекать специализированную организ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2. Перед ремонтом производственное оборудование должно быть отключено от источников питания и на пусковых (отключающих) устройствах должен вывешиваться плакат "Не включать - работают люд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73. Импортное производственное оборудование должно иметь сертификат и знак соответствия, подтверждающие его соответствие установленным требованиям. Указанные сертификаты и знаки соответствия должны быть выданы или признаны уполномоченными на то федеральными органами исполнительной вл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Машины для химической чист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 Машины для химической чистки должны быть снабжены устройствами, исключающими открытие крышек загрузочных и разгрузочных люков во время вращения барабана, а также устройствами, исключающими возможность включения привода барабана при открытых крышках загрузочных и разгрузочных люков. Устройство управления машиной должно передавать световые сигналы в течение технологического процесса и звуковой сигнал - по его оконч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 Машины, работающие на хлорсодержащих растворителях, должны быть герметичны и работать по принципу замкнутых коммуник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 Крышки загрузочных люков должны герметично закрываться с помощью замков, исключающих самопроизвольное открыт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4. Зазор (не более 5 мм) между загрузочными люками внутреннего и наружного барабанов должен исключать возможность попадания пальцев работника при обслуживании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5. Размеры и высота расположения загрузочного люка должны обеспечить удобную и безопасную загрузку и выгрузку обрабатываемых материалов. Выгрузка изделий из барабана должна производиться при полной остановке машины и включенной вентиляции. При открывании крышки люка машин для загрузки и выгрузки обрабатываемых материалов должна автоматически включаться система проветривания моечного барабана на период, обеспечивающий выполнение этих операц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6. Поверхность внутреннего барабана должна быть гладкой, без заусениц; детали, соприкасающиеся с растворителем или моющим раствором, должны быть изготовлены из антикоррозийн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7. Баки для растворителя должны иметь водомерное стекло, штуцеры для полного слива растворителя и люки для очистки внутренней полости от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8. Соединения систем циркуляции растворителя и его паров, трубопроводы должны быть герметич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9. Заправка машин хлорорганическими растворителями должна производиться при помощи подкачивающих насосов по трубопроводам, связывающим баки машины с емкостями для хранения растворителей или при помощи сжатого воздуха при наличии предохранительных клапанов. Для заправки машин растворителем из внешней емкости на всасывающей линии насоса должен быть штуцер. Заправка машин вручную при помощи ведер и другой тар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0. Смотровые окна, установленные на машине и трубопроводах растворителя, должны быть изготовлены из стекла, стойкого к воздействию растворителя и высокой температуры, они должны иметь искусственное освещение. Лампы освещения должны иметь напряжение 12-36 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1. Ловушка (фильтр грубой очистки) и водоотделитель должны герметично закрываться крыш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2. Машины должны иметь узлы и агрегаты для улавливания паров растворителя (адсорберы), очистки и восстановления использованного растворителя (фильтры и дистилляционные устан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3. Для ввода в моечный барабан машин усилителя и других химикатов должна быть предусмотрена заливная воронка, оборудованная автоматическим или ручным приводом и конструктивно исключающая возможность выброса в помещение токсичных веще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4. Машины должны быть оборудованы контрольно-измерительными приборами измерения давления, температуры и других параметров, иметь кнопку аварийного отключения, окрашенную в красный цвет, а также защитные кожух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5. Детали электрических устройств, электропроводка, находящиеся под напряжением, должны быть изолированы, иметь ограждения и находиться в местах, недоступных для случайного прикоснов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6. Машины, работающие на нефтяных растворителях, должны иметь систему дистанционного аварийного выключения, взрывопредохранительный клапан и автоматические паровые клапаны для тушения огня в случае загорания изделий в моечном и сушильном бараба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7. В машинах, работающих на огнеопасных нефтяных растворителях, должна быть исключена возможность возникновения искры или нагревания до высокой температуры при трении деталей, а также должен быть предусмотрен отвод статического электриче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8. Электрооборудование, устанавливаемое на машинах, работающих на нефтяных растворителях, должно отвечать требованиям эксплуатации электроустановок во взрывоопасных зон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19. Взрывозащищенное электрооборудование, используемое в химически активных и влажных средах, должно быть также защищено от воздействия химически активной сре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0. Электрораспределительные шкафы, установленные на машинах, работающих на нефтяных растворителях, должны иметь вид взрывозащиты - "взрывонепроницаемая оболочка" для исключения доступа паров уайт-спирита к искрящему электрооборудо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1. Чистку дистиллятора и фильтра машин следует производить в резиновых перчатках и фильтрующих противогаз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2. Очистка воздушного фильтра должна производиться при включенном вентилято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3. Очистка ловушки машины производится при выключенном насос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4. Пуск машины при наличии неисправностей рабочих узлов и приточно-вытяжной вентиляци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5. Во время работы машины запрещается открывать загрузочный люк машины, производить ремонт и смазку деталей, оставлять ее без надз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6. Масса подобранной производственной партии изделий должна устанавливаться путем взвешивания и не должна превышать загрузочную массу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7. По окончании работы машину следует отключить от всех источников питания (электроэнергии, пара, воды и сжа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8. В производственных помещениях в связи с опасностью возникновения пожара при работе с уайт-спиритом запрещается производить работы с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29. Пожарная безопасность и взрывобезопасность машин, работающих на нефтяных растворителях, должна быть согласована с территориальным управлением противопожарной службы МВД Росс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0. Дистилляторы машин химической чистки должны быть снабжены манометрами и термометрами для контроля изменения соответствующих параметров в заданных пределах в процессе дистилляции растворителя и звуковым или световым устройством, предупреждающим оператора о повышении давления. Перегонный куб дистилляционной установки должен быть оборудован предохранительным клапа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1. Дистилляция пропиточного раствора для аппретирования обрабатываемых материалов должна производиться в дистилляторе, тщательно очищенном от шлама, образовавшегося при предыдущей дистилляции. Количество пропиточного раствора в дистилляторе не должно превышать половины его объе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2. При увеличении давления в дистилляторе свыше 1 атм. процесс дистилляции следует немедленно остановить путем прекращения подачи пара в нагреватель дистилля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3. Выход дистиллята из холодильника контролируется по смотровому окну. Уровень стекающего растворителя не должен подниматься выше середины смотрового ок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4. Во избежание бурного кипения температура растворителя в дистилляторе должна соответствовать температуре кипения растворителя (трихлорэтилена - 87-90 °С, перхлорэтилена -122-125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5. При эксплуатации вакуум-дистиллятора необходимо следить за уровнем растворителя и степенью разряжения воздуха в перегонном баке и температурой растворителя, которая на выходе из холодильника не должна превышать 23 °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6. Перед пуском машины, работающей на нефтяных растворителях, необходимо проверить состояние приточно-вытяжной вентиляции; осветительных устройств; ограждений; кнопочного и пускового устройств; исправность тормозных устройств; автоматическое отключение машины при открывании дверцы; правильность направления вращения двигателей; смазку узлов оборудования; давление сжатого воздуха и пара; срабатывание пневмозадвижек; действие маслораспыл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7. При работе на комплекте машин, работающих на нефтяных растворителях, следу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истематически проверять состояние противовеса во избежание падения крышек моечного и сушильного бараба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удалять текстильную пыль из вентиляционного короба сушильной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ледить за исправностью автоматического клапана тушения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ожога рук при открывании сушильного аппарата пользоваться рукавиц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ть попадания металлических предметов в барабаны моечной и сушильной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38. При эксплуатации машин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чистить обрабатываемые материалы, загрязненные алюминием (алюминиевыми кра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ть для тушения возникшего пожара воду. Для этих целей нужно использовать песок, порошковые огнетушители, кошмы. Вентиляция при пожаре должна быть немедленно отключ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Пятновыводные станки (стол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 Пятновыводные станки должны быть оборудованы местным вытяжным устройством и иметь уклон для стока жидкости, а также отверстие для емкости с растворами для за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2. Для облегчения чистки верхние крышки рабочих столов должны быть легкосъемны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3. Покрытие рабочего стола пятновыводных станков должно обладать стойкостью к воздействию едких щелочей, концентрированных кислот и высокой температуры, прочностью к удар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4. При переключении системы отсоса поворотом малого стола он должен надежно фиксироваться в рабочем положении, удобном для обработки изде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5. Разряжение в полости рабочего стола пятновыводного станка должно быть не менее 20 мм водяного столб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3.6. Поворот малого стола должен происходить легко, без заед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7. Пятновыводной станок должен быть снабжен подставкой для хранения препаратов и бачком с крышкой для сброса использованных тампон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8. В момент пуска влажного пара и сжатого воздуха во избежание ожога пистолет должен быть направлен в сторону от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9. Перед началом работы на пятновыводном станке следует проверить состояние вентилей, паропроводов, воздуховодов, исправность педалей подачи пара, воздуха, а также работу вакуум-отсоса. Вентили и паропроводы не должны пропускать пар, паропроводы должны быть изолированы, воздуховоды не должны пропускать воздух, паропроводы и воздуховоды должны быть окрашены в условные цве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10. Запрещается применять сжатый воздух для обдувки рабочих мест и спецоде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Стиральные и стирально-отжимные маши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 Стиральные и стирально-отжимные машины устанавливаются на уровне, обеспечивающем удобную загрузку и выгрузку издел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2. Машины должны быть оборудованы: термометром; указателем уровня воды в барабане; приспособлением для надежного закрепления крышек наружного и внутреннего барабанов при загрузке и выгрузке обрабатываемых материалов; манометром; устройством, исключающим открытие крышек загрузочных и разгрузочных люков во время вращения барабана и при наличии воды в барабанах выше нижней кромки загрузочного люка; устройством, исключающим возможность включения приводов барабана при открытых крышках загрузочных и разгрузочных лю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3. На стиральных машинах должен быть установлен датчик-сигнализатор, отключающий подачу пара и включающий подачу холодной воды при вспенивании моющего раст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4. Конструкцией стиральных и стирально-отжимных многосекционных машин с боковой загрузкой должны быть предусмотрены устройства, обеспечивающие совмещение и фиксацию люков внутреннего и наружного барабанов, а также устройство, блокирующее открывание крышки загрузочного люка до полной остановки и фиксации внутреннего бараб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5. Стирально-отжимные машины с окончательным отжимом должны иметь устройства, отключающие привод барабана в момент превышения допустимого для данного типа машин радиального би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6. Вращение внутреннего барабана должно быть плавным, без резких толчков и уд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7. Все сальниковые, фланцевые и резьбовые соединения, вентили и соединения крышек загрузочных люков с кожухом машины не должны пропускать воду, пар, стиральные раство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8. Крышка люка для ручного залива стирального раствора должна плотно и надежно закрываться, исключая возможность самопроизвольного открывания и выбивания пены или стирального раствора из бараб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9. Электродвигатель привода и электрические приборы системы управления, а также подшипники осей внутреннего барабана должны быть защищены от попадания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0. Корпус стиральной машины, ее командоаппарат и электрические исполнительные механизмы должны быть зазем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1. Спусковые клапаны стиральной машины должны иметь исправные замки и резиновые прокладки, предотвращающие вытекание раствора, и должны обеспечивать быстрый слив жидкости в канализацию, исключая возможность попадания ее на пол в зоне обслужи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2. Пуск пара в стиральную машину следует производить постепен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3. Загрузка стиральных материалов разрешается только через специальный люк вручную или через систему розлива материалов техническим способом. Перед пуском машины в работу крышки внутреннего и наружного барабанов должны быть закрыты и запер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14. Во время работы машин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осмотр и смазку трущихся детал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надевать, направлять приводные рем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тягивать сальниковые уплотнения, фланцы и прочее на машине и трубопроводах, находящихся под давл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вышать давление воды и пара, поступающего к машине, выше нормы, указанной в паспор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кожухи и огражд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наладку, регулировку и какие-либо ремонтны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саться руками движущихся частей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Центрифуг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 На фундаменте центрифуга должна устанавливаться строго горизонтально, без малейших перекос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 Кожух центрифуги должен быть прочным и надежно крепиться к корпусу. В месте стыка для предохранения от разбрызгивания жидкости при отжиме должна быть резиновая прокладка. Направление вращения ротора должно быть четко указано на центрифуге при помощи стрел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3. Если корпус состоит из нескольких частей, то конструкцией должна предусматриваться его разборка только с использованием инструме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4. Все отверстия должны быть сконструированы или защищены таким образом, чтобы доступ к ротору при его вращении был невозмож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5.5. Отверстия (крышки), которые необходимо открывать для чистки центрифуги, должны быть устроены таким образом, чтобы при открытой крышке запуск центрифуги был невозможен.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6. Центрифуги должны иметь устройство, блокирующее открывание крышки загрузочного люка до полной остановки и фиксации внутреннего бараба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7. Крышка центрифуги в открытом положении должна надежно фиксиров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8. Если защита обеспечивается посредством открывающихся устройств, то каждое устройство должно отвечать следующим требования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но должно быть снабжено запорной системой, которая предотвращает любой запуск центрифуги пока открывающееся устройство не закрыто, и при движении ротора невозможно открыть открывающее устройст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но должно быть прочным для предотвращения выброса из центрифуги материалов, для которых она предназнач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9. Если корзина или чаша имеет крышку (или откидную крышку), то должна быть система безопасности, которая предотвращает запуск центрифуги при открытой крыш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0. Конструкцией должно быть предусмотрено устройство для обнаружения вибрации или раскачивания. При необходимости предусматривается система, препятствующая чрезмерному раскачиванию ро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1. При повышенной вибрации центрифуга должна автоматически отключа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2. Для защиты центрифуги от повышенных вибраций должны устанавливаться датчики ограничения вибрации. Датчик должен иметь микровыключатель, срабатывающий в момент вибрации при амплитуде колебаний более 10 м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3. Конструкция обода ротора должна исключать риск для обслуживающего персонала при ручном поворачивании ро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4. Тормозное устройство центрифуги должно обеспечивать быстрое и плавное торможение барабана и включаться автоматически при выключении электродвигателя, быть конструктивно безопас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5. Центрифуга должна иметь регулятор, не допускающий превышения допустимой скорости вращения (если двигатель способен привести ротор во вращение со скоростью, превышающей допустиму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6. Конструкция центрифуг, предназначенных для эксплуатации во взрывоопасных местах, должна обеспечивать следующие меры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образования искр механического или электрического происхождения и недопущение ударов и опасного тр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ение того, что при нормальных условиях работы центрифуга не достигнет опасной темпе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7. Работать на неисправной центрифуге запрещается. До начала работы следует убедиться в полной исправности центрифуги и защитного зазем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8. При загрузке центрифуги обрабатываемым материалом необходимо соблюда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рабатываемые материалы укладывать в корзину равномерными слоями по всей окру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грузку производить до уровня верхней части корз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ложенные материалы закрыть плотной тканью или предохранительной сеткой, края которой "подбить" под горловину корз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19. Если вследствие неравномерной загрузки получается чрезмерная раскачка ("биение"), то центрифуга должна быть немедленно остановлена, а обрабатываемые материалы уложены занов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20. Приостанавливать и замедлять вращение корзины руками или какими-либо предметами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Сушильные маши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 Сушильные машины должны устанавливаться на уровне, обеспечивающем легкую и беспрепятственную загрузку и выгрузку обрабатываем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2. Кожух наружного барабана должен иметь теплоизоляцию, предотвращающую выделение тепла во время работы машины и нагревание наружной поверхности до температуры свыше 40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3. Поверхность внутреннего барабана, соприкасающаяся с обрабатываемыми материалами, должна быть гладкой, без заусен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4. Загрузочный люк машины должен плотно закрываться и обеспечивать невозможность прохождения через него горяче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5. На сушильном барабане или на подводящей магистрали должны быть установлены контрольно-измерительные приборы: манометр для контроля давления пара, поступающего в калорифер; термометр для определения температуры воздуха, поступающего в наружный барабан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6. Конструкцией машины должна предусматриваться блокировка, не позволяющая включать ее в работу при открытых крышках или открывать крышку в процессе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7. Фильтр для улавливания очесов с обрабатываемых материалов должен быть расположен в легкодоступном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8. Крышка кожуха (наружного барабана) должна легко открываться, иметь надежную защелку, фиксирующую ее в открытом положении при загрузке обрабатываемых материалов, и запоры, закрепляющие ее в закрыто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9. Дверки различных отделений машины (вентиляторов, очистки очесов, подачи воздуха и др.) должны плотно закрываться и закреплять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0. Воздуховоды от вентиляторов должны быть герметичны и тщательно укреп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устранения вибрации воздуховоды в местах присоединения к машине должны иметь эластичные патруб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1. Пароподводящие и конденсатоотводящие трубопроводы должны иметь вентили. Трубопроводы должны быть изол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2. Работа машины при давлении пара вышеуказанного в паспорте машины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3. Внутренний барабан машины с боковой загрузкой должен быть снабжен стопором для фиксации положения барабана (при загрузке и выгрузке) и предотвращения произвольного вращ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4. Машина с боковой загрузкой должна иметь поворотное приспособление для вращения внутреннего барабана (после его остановки) до положения, позволяющего открывать крышки и производить выгрузку обрабатываем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5. Машина должна работать плавно. В случае рывков или толчков, ненормального стука или шума, вибрации или чрезмерного нагрева моторов или редукторов, машину требуется остановить и устранить неисправн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6. До выгрузки из машины обрабатываемые материалы должны быть остужены путем отключения поступающего из калорифера воздуха и открытия люка для поступления воздуха из ц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7. Без остановки сушильной машин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очистку от очесов лопастей очистительных щеток, сеток и других частей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очистку (продувку) калорифе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или надевать приводные ремни машины или вентиля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азывать и регулировать маш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ировать огра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8. Запрещается оставлять работающую машину без присмотра и допускать к ее эксплуатации посторонних лиц.</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19. По окончании работы должны быть отключены рубильники электромоторов, привода и вентиля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Сушильные каме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 Сушильные камеры располагают так, чтобы к ним был свободный подъезд для подачи обрабатываем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2. В передней части сушильной камеры должен быть уложен рабочий настил по всей ширине камеры. Длина настила (до ступеней) должна быть более длины кулис на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3. В передней части настила должны быть ступени шириной 280 мм, высотой не более 170 мм каждая, а по бокам ограждение высотой не менее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4. Конструкция направляющих для движения кулис должна быть жесткой, предотвращающей возможное смещение кулис во время движения. Движение кулис по направляющим должно быть плавным и легки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5. Конструкция передней и задней стенок кулис должна обеспечивать плотность перекрытия по отношению к раме как в выдвинутом, так и в закрытом полож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6. Вешалки кулис должны быть чисто строганными из древесины нехвойных пород и плотно держаться в гнез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7. Для перемещения по направляющим на лицевой стороне кулис должны быть укреплены руч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8. Паронагревательные приборы (радиаторы, ребристые трубы, регистры) должны быть тщательно соединены между собой. Пропуск пара в соединениях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9. Подводящие трубопроводы и наружные поверхности сушильной камеры должны иметь термоизоляцию или выполняться из теплоизоляционного матери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0. Стены сушильной камеры должны изготавливаться из теплоизоляционного материала для предотвращения излучения тепла в помещ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1. Входить в сушильную камеру во время ее работы запрещается. При необходимости, входить в камеру разрешается только после полного проветривания камеры и при выдвинутых кулис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12. Ремонт паронагревательных приборов или стенок кулис, удаление очесов от обрабатываемых материалов производится при полной остановке и холодном состоянии сушильной каме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Гладильные пресс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 Привод гладильных прессов должен обеспечивать плавное (без рывков и ударов) движение верхней пл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 Сила прижима гладильных плит не должна превышать допустимую величину, при этом должна обеспечиваться возможность быстрой ее регулиров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3. Пресс должен иметь удобное расположение вентилей и кнопок управления для быстрого отключения от всех подводящих коммуникаций (пара, электроэнергии, сжато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4. Аварийное отключение пресса в нерабочее положение должно осуществляться быстро, путем легкого нажатия на кнопку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5. В нерабочем положении верхняя плита должна фиксироваться на расстоянии, исключающем возможность ожога рук работника при укладке обрабатываемых материалов на столе прес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8.6. Система управления прессов должна предусматривать двуручное включение привода. Опускание и прижим верхней плиты к нижней должны происходить при одновременном нажатии двух разнесенных в разные стороны пусковых кнопок (рычагов) двумя руками (при ручном включении) или за счет введения в конструкцию верхней подушки устройства (предохранительной рамки), отключающего пресс при попадании рук в рабочую зону (при педальном включении). Расстояние между кнопками (рычагами) должно обеспечивать невозможность одновременного нажатия двух кнопок (рычагов) одной рукой. При этом должно быть исключено включение привода при заклинивании одной из кнопок или рычага. При опускании одной из кнопок (рычага) верхняя плита должна остановиться на расстоянии не менее 12 мм от стола пресса, а окончательный прижим плиты должен осуществляться включением цилиндра прессования.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7. Каждая машина должна иметь вводной выключатель ручного действия, размещенный в безопасном и удобном для обслуживания мест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8. Отключение пресса и возврат верхней гладильной плиты в нерабочее положение должны осуществляться при нажиме на одну из кнопок управ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9. Конструкция прессов должна исключать самопроизвольное опускание верхних плит пресса во избежание травмирования ру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0. Угол отхода верхней плиты должен быть около 40°, чтобы исключить возможность ожога рук при укладке обрабатываемых материалов на нижнюю плит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1. На паропроводе непосредственно у гладильных прессов должен быть установлен манометр и предохранительный клап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2. Прокладки, сальник, вентили, шланги на паровой и воздушной магистралях пресса должны быть герметич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3. Нерабочие нагреваемые поверхности гладильной плиты и стола пресса, а также паропроводящие и конденсатоотводящие трубопроводы, доступные для случайного прикосновения, должны быть теплоизол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4. В ротационных гладильных прессах поворот нижних плит на 180° должен осуществляться только после нажатия кнопки "Пуск" или соответствующей педали плавно, без рывков и ударов, с четкой фиксацией в рабочем положе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5. Ротационный пресс должен иметь сзади вертикальное ограждение, предохраняющее работника от ударов при повороте нижних пли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6. Воздух, отсасываемый из полости плит прессов, должен удаляться в атмосферу за пределы це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7. "Одежда" прессов должна быть чистой и воздухопроницаемой для хорошего отсоса водяных па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8. Замена "одежды" на прессах должна проводиться при полностью выключенном прессе (отключена электроэнергия, перекрыты вентили пара и сжатого воздуха) и при холод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19. Выводной патрубок отсоса водяных паров должен быть присоединен к вытяжной системе венти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0. Для удаления прилипших пуговиц к нагретой поверхности (утюгу) пресс должен быть снабжен специальным скреб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1. При нанесении и удалении с горячей поверхности утюга воска или стеарина пресс должен быть полностью отключе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2. На манекенном прессе должно быть предусмотрено надежное разъемное соединение трубопровода горячего воздух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3. Без остановки гладильного пресс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и надевать приводные рем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азывать и чистить прес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матривать, регулировать или налаживать прес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ировать ограждения и другие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правлять сбившуюся "одежд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24. При работе на гладильных прессах запрещается определять пальцами температуру нагретых поверхностей машины, класть обрабатываемые материалы на машину и на ее огра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Гладильные кат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 Конструкцией гладильных катков должны быть предусмотрены предохранительные устрой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локирующее устройство, устанавливаемое со стороны ввода белья в каток, обеспечивающее отключение привода катка с автоматическим подъемом валка в момент опасности попадания рук работника в зону гла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обеспечивающее подъем валка при остановке ка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ое устройство, предохраняющее каток с электрообогревом от перегре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едохранительный клапан в катках с паровым обогревом, установленный на линии подачи пара в каток, отрегулированный на допустимое дав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варийную кнопку "Стоп", которая должна быть предусмотрена со стороны подачи и приема обрабатываемы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2. На паропроводе катков должен быть установлен манометр, показывающий рабочее давление пара. Паропровод и привод катков должны иметь огра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3. Пусковые кнопки должны располагаться непосредственно на гладильном катке со стороны подачи обрабатываемых материалов так, чтобы пуск машины производился только при одновременном нажатии обеих пусковых кноп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4. Конструкцией гладильного катка должен быть предусмотрен автостоп (предохранительная планка), сблокированный с магнитным пускателем машины. При малейшем толчке планки вперед (на 8-10 см) машина должна выключаться. Предохранительная планка устанавливается над подающим транспортером по всей рабочей длине катков. Исправность автостопа проверяется ежедневно перед началом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5. Сила прижима цилиндра к гладильному лотку не должна превышать допустимых величин, указанных в нормативно-технической документации завода-изготов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6. Вращение гладильного валка должно быть плавным и равномерным. В нерабочем положении гладильный валок должен быть поднят над поверхностью лот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7. Работать на вакуумном катке с неисправным приспособлением, препятствующим сбеганию в сторону транспортерных полотен,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8. Скорость подающего транспортера должна быть на 10% меньше, чем у выводног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9. "Одежда" катка должна быть чистой и воздухопроницаемой для хорошего отсоса водяных паров. Для этого ее необходимо регулярно стир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0. Выводной патрубок отсоса водяных паров из внутренней полости цилиндра должен быть присоединен к воздушному коробу с выводом из помещения в атмосф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1. Зонты вытяжной вентиляции гладильной машины устанавливаются с учетом полного улавливания па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2. Паровые прокладки, сальники, вентили гладильных катков с паровым обогревом не должны пропускать пар. Паропроводящие и конденсатоотводящие трубопроводы должны быть изол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3. Без остановки гладильных катков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матывать на прижимные валки сукна и закатн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лять ход транспортерной лен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мать и надевать приводные ремн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мазывать и чистить маш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матривать, регулировать или налаживать гладильный ка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ировать ограждения и другие ча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правлять перекосившиеся материалы (вещи), вытаскивать намотавшийся на вал (каток) обрабатываемый материа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4. Заменять изоляцию и "одежду" прижимных валков разрешается при полной остановке гладильного катка и в холодном состоя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5. При работе на катке запрещается определять пальцами температуру нагретых поверхностей, раньше времени пытаться снимать обрабатываемые материалы (они должны сами выйти из 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16. По окончании работы на катке с паровым обогревом следует поднять прижимные валки и размотать с них "одежду", полностью обесточить его, перекрыть вентили на паропроводе и конденсационном горш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0. Паровоздушные манек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1. Зажимы, закрепляющие полы обрабатываемых изделий, должны быть в исправном состоянии. Конструкция зажимов должна исключать возможность их ср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2. Чехол манекена должен быть цельным и плотно закрепленным внизу и у горлов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3. Паровой клапан в закрытом состоянии не должен пропускать пар под чехол манеке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4. Конструкцией паровоздушного манекена должна быть предусмотрена регулировка количества нагретого воздуха, поступающего под чехо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0.5. Во время пуска пара в процессе отпарки запрещается расправлять обрабатываемые материалы руками и приближать лицо к манеке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 Гладильные столы и электроутюг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 Рабочая поверхность гладильных столов должна быть изготовлена из электронепроводящего материала (дерева, пластмассы) и крепиться к металлической станине болтами с утопленными голов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2. Все металлические части гладильных столов, находящиеся на доступной для человека высоте, электропроводка, кожухи рубильников и контактных коробок, станины и рамы гладильных столов, подставки под бесшнуровые утюги должны быть заземлены. Исключением являются подставки под электроутюги с бесшнуровой проводкой, которые полностью изолирую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3. Ручки электроутюгов должны быть изготовлены из изолирующего материала и иметь на концах утолщения - упоры к металлической скобе утюга, предотвращающие соскальзывание руки гладильщ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4. Питание электроутюгов следует осуществлять шланговым шнуром типа ШРПЛ (шнур с резиновой изоляцией, переносной, легкий), который должен быть подведен к электроутюгам сверху при помощи кронштейнов, установленных на гладильных столах. Длина провода между кронштейном и утюгом должна быть такой, чтобы во время работы он не ложился на гладильный стол и позволял свободно перемещать утюг по всей поверхности гладильной дос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5. Во время пользования утюгом при обработке материалов на гладильно-отпарочном столе подавать пар на поверхность стол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6. Перед началом работы с электроутюгом следует проверить надежность изоляции подводящих проводов, исправность утюг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7. Во время работы не допускается падение утюга, перекручивание провода, образование на нем петель и узлов. Токоподводящие провода должны быть сух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8. Во время работы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вить (даже холодный) утюг на пров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хлаждать утюг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влять без присмотра подключенный к электросети утю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9. По окончании работы утюг должен быть отключен от электросети и поставлен на металлическую подставку с теплоизоляционным покрыт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1.10. При работе на гладильных столах, оборудованных электроутюгами в помещениях с электропроводящими полами (цементными, плиточными и т.п.), следует применять изолирующие настилы и подставки, а также диэлектрические дорожки и коври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2. Конвейе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 Устройство конвейеров должно соответствовать требованиям ГОСТ 12.2.022 и ГОСТ 2264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 Движущиеся части конвейеров (приводные, натяжные и отклоняющие барабаны, натяжные устройства, канаты и блоки натяжных устройств, ременные и другие передачи, муфты и т.п., а также опорные рамки и ролики нижней ветви ленты) должны быть ограждены в зонах постоянных рабочих мест, связанных с технологическим процессом на конвейере, или по всей длине конвейера, если имеет место свободный доступ или постоянный проход вблизи конвейера лиц, не связанных с обслуживанием конвей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3. Ограждение должно быть изготовлено из металлических листов, сетки и других прочных материалов. Сетчатые ограждения подбираются в соответствии с нормативно-технической документацией завода-изготовителя. Размер ячейки должен исключать доступ к огражденным частям конвей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4. В зоне возможного нахождения людей должны быть ограждены или защищ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ходы (проезды) под конвейерами сплошными навесами, выступающими за габариты конвейеров не менее чем на 1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астки трассы конвейеров (кроме подвесных конвейеров), на которых запрещен проход людей, при помощи установки вдоль трассы перил высотой не менее 1,0 м от уровня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5. Конвейеры, передвигающиеся по рельсам, если они не закрыты специальными кожухами, и конвейеры, установленные в производственных зданиях ниже уровня пола, должны быть ограждены по всей длине перилами высотой не менее 1,0 м от уровня по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6. На конвейерах, входящих в автоматизированные транспортные или технологические линии, должны быть предусмотрены устройства для автоматической остановки привода при возникновении аварийной ситуации. При этом вслед за выключением электродвигателя конвейера должен автоматически включаться светозвуковой сигнал, предупреждающий обслуживающий персонал об аварийной остан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7. Конвейеры малой протяженности (до 10 м) в головной и хвостовой частях должны быть оборудованы аварийными кнопками для остановки конвей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8. Конвейеры большой протяженности должны быть дополнительно оборудованы выключающими устройствами (тросовым выключателем) для остановки конвейера в аварийных ситуациях в любом месте. При оснащении всей трассы конвейера тросовым выключателем, дающим возможность остановки конвейера с любого места, аварийные кнопки для остановки конвейера в головной и хвостовой частях допускается не устанавл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9. В схеме управления конвейерами должна быть предусмотрена блокировка, исключающая возможность повторного включения привода до ликвидации аварий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0. Конвейеры, которые с места пуска их не просматриваются на всем протяжении (проходящие через несколько производственных участков, между этажами), должны быть оборудованы светозвуковой сигнализацией, сблокированной с пусковым устройством и срабатывающем не менее чем за 10 секунд до пуска конвейе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1. Подвесные конвейеры (монорельсы) должны быть надежно закреплены, чтобы при движении грузонесущих подвесок и навешанных на них тележек и вешалок с изделиями не возникало опасных колебаний. Монорельсы должны быть заземле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2. Подвесные конвейеры должны монтироваться на такой высоте, чтобы транспортируемый груз находился над оборудованием на высоте не менее чем 0,5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3. Грузовые натяжные устройства конвейеров должны иметь концевые упоры для ограничения хода натяжной тележки и концевые выключатели, отключающие привод конвейера при достижении натяжной тележкой крайних поло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4. Наклонные и вертикальные участки цепных конвейеров должны быть снабжены ловителями для захвата цепи в случае ее обрыва, угрожающего обслуживающему персонал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5. На трассах конвейеров с передвижными загрузочными и разгрузочными устройствами должны быть установлены конечные выключатели и упоры, ограничивающие ход загрузочно-разгрузочных устрой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6. В местах ответвления приемных штанг от основного пути конвейера устанавливается считывающее устройство адресоносителя и пневмомеханическое рычажное устройство, обеспечивающее безопасность транспортировки изделий на рабочие мес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7. Приемная часть конвейера, загруженная вручную штучными грузами, должна быть расположена на горизонтальном участке конвейера с уклоном не более 5° в сторону загруз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8. Не допускается самопроизвольное перемещение в обратном направлении грузонесущего элемента с грузом при отключении привода в конвейерах, имеющих наклонные или вертикальные участки трас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19. На наклонной части цепных конвейеров с уклоном более 6° должны быть предусмотрены упоры, позволяющие цепи двигаться в рабочем направлении, но препятствующие ее движению в обратном направлении или падению в случае разры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0. Не допускается загрузка конвейера сверх расчетных норм для условий эксплуатации, установленных в технических условиях или эксплуатационн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1. Не допускается падение груза с конвейера в местах передачи транспортируемого груза с одного конвейера на другой конвейе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2. Все конвейеры должны иметь устройства (борта, лотки, стенки) для ограждения перемещаемых изделий и материалов. Ограждающие борта у ленточных конвейеров должны перекрывать рабочие барабаны не менее чем наполов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3. В ленточных конвейерах механизм изменения угла наклона рамы должен иметь систему блокировки для устранения возможного произвольного опускания или подъема ра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2.24. Перед началом работы конвейеров проверяются направление движения тягового органа (ленты, цепи) путем кратковременного включения и выключения, исправность заземления двигателя и металлоконструкций, исправность огражд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РЕБОВАНИЯ К РАЗМЕЩЕНИЮ ПРОИЗВОДСТВЕННОГ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УДОВАНИЯ И ОРГАНИЗАЦИИ РАБОЧИХ МЕС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При размещении производственного оборудования и организации рабочих мест следует руководствоваться ГОСТ 12.2.032, ГОСТ 12.2.033, ГОСТ 12.2.049, ГОСТ 12.2.064, ГОСТ 12.4.026, ГОСТ 12.4.040, ГОСТ 222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Размещение производственного оборудования должно обеспечивать последовательность операций технологического процесса и проектируемый уровень механизации рабочих ме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роизводственное оборудование должно быть размещено в соответствии с действующими нормами технологического проектирования для организаций химической чистки, стирки, комплексных предприятий химической чистки и стирки, мини-химчист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Размещение производственного оборудования, обрабатываемых материал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Расстояние между единицами производственного оборудования, между линия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х норм и правил.</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Ширина рабочего места у стиральных машин, центрифуг, сушильных и сушильно-гладильных машин и гладильных столов должна быть не менее 0,8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При расстановке производственного оборудования должен учитываться максимальный габарит оборудования (открытые двери, выдвинутые кулисы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Рабочие места располагаются вне зоны перемещения механизмов, обрабатываемых материалов, отходов и обеспечивают удобство наблюдения за протекающими операциями и управление ими. Расположение рабочих мест должно предусматривать свободное пространство для перемещения работников при эксплуатаци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химическими препаратами, обрабатываемыми материалами и тарой, а также техническое обслуживание, ремонт и уборку производственного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0. Рабочие места и рабочее оборудование, в процессе эксплуатации которого могут выделяться взрывоопасные или вредные вещества, должны иметь местные отсос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1. Рабочее место следует располагать так, чтобы обеспечивалось при этом его рациональ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2. Не допускается загромождать проходы и рабочие места обрабатываемыми материалами, готовыми изделиями (вещами) и та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3.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4. При расположении рабочего места выше уровня пола следует предусматривать площадки, лестницы, ограждения (перила) и другие устройства, размеры и конструкция которых должны обеспечивать удобное и безопасное выполнение трудовых операций, включая операции по техническому обслужива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5. Площадки обслуживания, расположенные на высоте более 0,8 м, должны иметь ограждения и лестницы с поручнями. Высота ограждений (перил) должна быть не менее 1 м, при этом на высоте 0,5 м от настила площадки (лестницы) должно быть дополнительное продольное ограждение. Вертикальные стойки ограждения (перил) должны иметь шаг не более 1,2 м. По краям настилы площадки должны иметь сплошную бортовую полосу высотой 0,15 м. Ограждения и перила должны выдерживать сосредоточенную статическую нагрузку 700 Н (70 кг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6. Площадки постоянных рабочих мест должны иметь свободный проход шириной не менее 0,7 м. Поверхности настилов площадок и ступеней лестниц должны исключать скольжение. Ширина лестницы должна быть не менее 0,6 м, расстояние между ступенями лестницы - 0,2 м, ширина ступеньки - не менее 0,12 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7. Лестница площадки постоянного рабочего места высотой более 1,5 м должна иметь наклон к горизонту не более 45°, а меньшей высоты - не более 60°. Лестницы высотой более 3 м должны иметь переходные площадки через каждые 3 м. Лестницы на участках, не связанных с постоянным рабочим местом, должны соответствовать требованиям ГОСТ 26887. Площадка должна быть снабжена табличкой с указанием максимально допустимой общей и сосредоточенной нагруз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8. На рабочих местах должны находиться технологические карты, инструкции по эксплуатации и безопасному ведению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9. Рабочие места вспомогательных рабочих должны быть оборудованы шкафами, верстаками, стеллажами, передвижной оргоснасткой и грузоподъемными устройств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0. Производственное оборудование для химической чистки с использованием уайт-спирита в целях пожаро-  и взрывобезопасности устанавливается отдель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1. Паровоздушная смесь, отходящая от машины химической чистки при проветривании вещей после операции сушки, должна направляться в адсорбер, а не в атмосфер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2. Сушильно-гладильные устройства, интенсивно выделяющие тепло, пар и влагу, должны быть оборудованы индивидуальной местной вытяжн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3. Пятновыводные станки для удаления рабочих и промывных растворов с запятнанной поверхности обрабатываемого материала должны оборудоваться местными отсос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4. Опасное оборудование или его отдельные части должны быть окрашены в сигнальные цвета. На участках производства с наличием вредных и опасных производственных факторов должны быть вывешены знаки безопасности в соответствии с ГОСТ 12.4.02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5. Способ нанесения знаков и сигнальных цветов лакокрасочными материалами должен обеспечивать их сохранность в течение всего срока эксплуатации оборудования или до его капитального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6. Поверхности органов управления, предназначенные для действия в аварийных ситуациях, следует окрашивать в красный цв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ХИМИЧЕСКИМ ПРЕПАРАТАМ, СТИРАЛЬНЫ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АМ, СПОСОБАМ ИХ ХРАНЕНИЯ И ТРАНСПОР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Химические препараты: органические растворители, пятновыводные, аппретирующие средства, препараты для пропитки (антимолевые, антистатические, водоотталкивающие, грязеотталкивающие и др.), усилители и другие специальные средства, используемые при химической чистке, должны соответствовать требованиям нормативной документации (ГОСТам или ТУ), иметь гигиенический сертификат и инструкцию по применению, а также сертификат соответствия на препараты, подлежащие обязательной сертификации в соответствии с законодательными актами Российской Феде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Химические материалы разрешается хранить на производственных участках в ограниченном количестве (не более суточного запаса) в специальных шкафах, оборудованных местным отсосом со скоростью движения воздуха в открытом проеме не менее 0,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 Вводить в ванну серную кислоту следует тонкой струйкой по стенке емкости, наполненной холодной вод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 Переливая кислоты из бутыли в мелкую посуду, следует соблюдать меры предосторож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 При разбавлении концентрированных кислот до нужной концентрации следует соблюдать следующ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ить емкость, в которую должна наливаться кислота, на наличие трещин и каких-либо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смешивании кислоты с водой необходимо кислоту вливать в воду, а не наоборот, медленно, тонкой струйк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ереливать кислоты из одной посуды в другую следует с помощью глубокой воронки с воздухоотводной трубкой, специальных приспособлений (ручных насосов, сифонов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 При попадании кислоты, щелочи на открытые части тела необходимо немедленно промыть этот участок тела нейтрализующим раствором, а затем водой с мы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7. При попадании кислоты, щелочи в глаза необходимо промыть их чистой водой, а затем нейтрализующим раствором и немедленно обратиться к вр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8. Во избежание образования летучих ядовитых веществ все химикаты следует хранить в закрытой таре, соблюдая правила хранения концентрированных и летучих материа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9. Большинство препаратов легко воспламеняется (ацетон, амилацетат, уайт-спирит и др.), а пары их взрывоопасны, поэтому в помещениях не должно быть открытого огн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0. При применении едкого натра (каустика) необходи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робить большие куски едкого натра, прикрывая их чистой тканью, для предупреждения разлета мелких частиц. Работу следует производить в защитных оч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рать едкий натр с помощью пинцетов или фарфоровых ложек. Запрещается брать щелочи ру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створять небольшими порциями при непрерывном помешив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1. При работе с хлорорганическими соединениями следует руководствоваться соответствующими нормативными правовыми ак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2. При работе с перхлорэтиленом (ПХЭ) следует соблюдать меры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мещения для хранения или использования ПХЭ должны быть оснащены общеобменной приточной вентиляцией с механическим побуждением, оборудование - технологической вентиля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образования фосгена в помещениях запрещается проведение работ с огн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ручной слив ПХЭ из бочек и заливка в машины вручную, слив отработанного раствора в ведра и другие емкости непосредственно в цехе, хранение его в производственных помеще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местной системы вентиляции должна быть сблокирована с устройством, открывающим и закрывающим люки маш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с хлорированными углеводородами разрешается только при функционирующей вентиляции. Вентиляция должна включаться за 15-20 минут до начала работы и не выключаться в обеденный переры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о у мест загрузки-выгрузки вещей в машины должны быть оборудованы местные вытяжные устройства в полу в виде решеток - душирующий поток на рабочем месте операт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соприкосновение хлорсодержащих растворителей с концентрированными щелочами, минеральными кислотами и порошкообразным алюминием во избежание образования ядовитых самовоспламеняющихся продук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аварийной ситуации, связанной с ПХЭ, следует применять такие средства защиты как изолирующий костюм типа Л-1 или Л-2, изолирующий или фильтрующий противогаз марки А, респиратор РПГ-67А, а во время работы - перчатки из хлорированного полиэтилена, поливинилхлорида, спецодежду, защитные кремы, маз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с трихлорэтиленом и тетрахлорэтиленом следует пользоваться средствами индивидуальной защиты: защитными очками, респираторами и резиновыми перчат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работы с ПХЭ работники должны принять душ и сменить нательное бель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хранение спецодежды должно быть раздельным, на открытых вешалках или в шкафчиках при работающей вентиляции в помещениях гардеробны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производственных помещениях запрещается курить, принимать и подогревать пищу, хранить личные вещи и продук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се ремонтные работы, при которых возможно выделение хлорорганических соединений в воздух рабочей зоны, а также замену узлов, деталей, фильтров следует производить в защитных очках, респираторах, перчатках и спецодеж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явлении запаха ПХЭ в помещении следует включить все системы вентиляции, проветрить помещение и после установления места утечки устранить теч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3. При попадании трихлорэтилена или перхлорэтилена в глаза надо промыть их водой, а затем обратиться за медицинской помощь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головной боли, тошноте, головокружении, вызванных парами растворителя, следует немедленно выйти на свежий воздух (легкое отравление проходит быстро). При тяжелых отравлениях пострадавшему следует оказать первую помощь - вынести на свежий воздух, сделать искусственное дыхание, обратиться за помощью к врач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попадания растворителя на руки - неоднократно промыть руки холодной водой с мылом, а затем теплой водой.</w:t>
      </w:r>
    </w:p>
    <w:p>
      <w:pPr>
        <w:pStyle w:val="Normal"/>
        <w:ind w:firstLine="284"/>
        <w:jc w:val="both"/>
        <w:rPr/>
      </w:pPr>
      <w:r>
        <w:rPr>
          <w:rFonts w:eastAsia="Times New Roman Cyr" w:cs="Times New Roman Cyr" w:ascii="Times New Roman Cyr" w:hAnsi="Times New Roman Cyr"/>
        </w:rPr>
        <w:t xml:space="preserve">6.14. Для профилактики воздействия хлорпроизводных веществ желателен специальный рацион питания: пища, богатая белками, творог, витамины </w:t>
      </w: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и группы </w:t>
      </w:r>
      <w:r>
        <w:rPr>
          <w:rFonts w:eastAsia="Times New Roman Cyr" w:cs="Times New Roman Cyr" w:ascii="Times New Roman Cyr" w:hAnsi="Times New Roman Cyr"/>
          <w:i/>
          <w:iCs/>
        </w:rPr>
        <w:t>B</w:t>
      </w:r>
      <w:r>
        <w:rPr>
          <w:rFonts w:eastAsia="Times New Roman Cyr" w:cs="Times New Roman Cyr" w:ascii="Times New Roman Cyr" w:hAnsi="Times New Roman Cyr"/>
        </w:rPr>
        <w:t>, большое количество растительной пищи. Молоко противопоказа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5. Работы при обработке изделий горячей уксусной кислотой должны проводиться в резиновых перчатках и защитных очках в вытяжном шкафу со скоростью движения воздуха в открытом проеме не менее 0,5 м/с.</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6. Приготовление мыльно-содового раствора следует производить в отдельной емкости, которая должна иметь прочные стенки, не допускающие течи, плотно закрываться крышкой и иметь хорошо притертые кр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7. Открывать крышку емкости во время разваривания мыл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8. В отдельных случаях разрешается производить разварку мыла в эмалированной ванне, снабженной местным вытяжным устрой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литый на пол раствор следует немедленно убр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9. Во избежание образования газообразного хлористого водорода запрещается смешивать растворы хлорной извести с кислот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0. Подача к рабочим местам красителей и химикатов должна быть механизирован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1. Химикаты, необходимые для пятновыводки, должны находиться в полиэтиленовых бутылочках, имеющих специальные устройства - капельниц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2. Все материалы, поступающие в организацию, вне зависимости от их упаковки (бочки, бутылки, баллоны, ящики, мешки и т.д.) для предохранения их от атмосферных осадков и прямых солнечных лучей должны храниться на складах или специально оборудованных площад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3. Хранение химических материалов вне складов или выделенных для этой цели мест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4. В соответствии с требованиями СНиП 2.11.01-85 складские помещения должны быть оборудованы стеллажами, полками, ларями и баками. Все деревянные конструкции должны быть обработаны огнезащитным соста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5. Стеллажи должны соответствовать ГОСТ 14757 и ГОСТ 1614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6. Стеллажи должны быть прочными, устойчивыми и крепиться между собой и к конструкциям зд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7. Конструкция стеллажей и деталей их крепления должна обеспечивать жесткость, прочность, устойчивость, безопасность и удобство выполнения монтажных и ремонтных работ. Элементы стеллажей не должны иметь острых углов, кромок и поверхностей с неровност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8. Стеллажи, выполненные из металла, должны иметь защитное заземл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9. Стеллажи испытываются один раз в год на наибольшую нагрузку. На стеллажах должны быть вывешены таблички с указанием их максимально-допустимых нагрузок (общей и сосредоточенной) и сроков очередны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0. Не допускается загрузка стеллажей свыше предельной нагрузки, на которую они рассчит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1. Напротив дверных проемов складских помещений должны оставаться свободные проходы, через каждые 6 м следует устраивать продольные прохо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2. Складирование химических материалов производят в зависимости от их наименования и назначения, степени ядовитости и огнеопасности согласно плану размещения химических веществ с указанием их наиболее характерных свойств ("Огнеопасные", "Ядовитые", "Химически активные" 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3. Химикаты хранят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4. Совместное хранение химикатов регулируется специальной инструкцией, согласованной с органами санитарного и пожарного надз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5. Сильнодействующие ядовитые вещества хранят в строгом соответствии с разработанными для них правилами. Изолированно от других химических веществ и реактивов должны храниться сильнодействующие окислители. Помещения для хранения чистящих препаратов должны закрываться на зам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6. Химикаты и растворы хранят в исправной, хорошо закрывающейся таре с прочно приклеенной этикеткой с названием содержимого; стеклянные бутыли - в корзинах или ящиках, на дно и с боков которых уложена солома или струж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7. Химикаты в мелкой таре хранят на стеллажах открытого типа или в шкафах, а в крупной таре - штабел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8. Уксусную кислоту и перекись водорода хранят в изолированных несгораемых помещениях с естественной вентиляцией или под несгораемым навесом на расстоянии не ближе 15 м от закрытых склад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39. При хранении азотной и серной кислот следует принимать меры, препятствующие соприкосновению их с древесиной, соломой и прочими веществами органического происхождения. Запрещается хранить плавиковую кислоту в стеклянной тар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0. Места хранения кислот должны быть специально обозначены. В помещении и под навесами, где хранятся кислоты, следует иметь готовые растворы мела, извести или соды для немедленной нейтрализации случайно пролитых кисл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1. Бочки с реактивами устанавливаются на крытых площадках группами не более 100 шт. в каждой, с разрывами между группами не менее 1 м. В каждой группе должна храниться продукция только одного вида, о чем делаются соответствующие указательные надпис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2. Красители хранят в сухих несгораемых складах в исправной упаковочной таре, на специально оборудованных стеллажах (барабаны с красителями устанавливаются на стеллажах в один ярус). Запрещается совместное хранение красителей с сильными окислителями, щелочами и другими веществами, которые могут вызвать самовозгор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3. Хранение ПХЭ осуществляется в отдельно стоящих или встроенных складских помещениях, кладовых. Кладовые, складские помещения для хранения ПХЭ должны быть оборудованы общеобменной приточно-вытяжной и аварийной вентиляцией. Допускается хранение емкостей с ПХЭ на заасфальтированной (забетонированной) открытой площадке с металлическим сетчатым ограждение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4. Хлористые растворители хранятся в бочках или наземных резервуарах с устройством бассейнов, предотвращающих проникновение разлившейся в случае аварии жидкости в почв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5. Площадки для хранения бочек должны иметь более низкие отметки, чем отметки производственных зданий, и ограждения, препятствующие растеканию жидкости в случае авар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6. Укладка бочек производится с соблюдением мер предосторожности, пробками вверх и не более чем в два яру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7. Погрузочно-разгрузочные работы с ПХЭ должны быть механизирова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8. Нефтяные растворители хранят в подземных резервуарах. Резервуары, цистерны и другие емкости должны иметь плотно закрывающиеся крышки, газоотводные трубки и указатели высоты уровня жидк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49. Транспортировка кислот, щелочей в стеклянной таре должна осуществляться в приспособленных для этого тележках, тачках, носилк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0. Тачки, тележки, носилки и другие приспособления должны иметь гнезда по размеру перевозимой тары; стенки гнезда должны быть обиты мягким материалом (рогожей, войло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1. Переноска бутылей с кислотой за ручки корзины разрешается только после предварительного осмотра и проверки состояния ручек и дна корзины и не менее чем двумя рабочи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корзина повреждена, ее следует поместить в специальный железный ящик, в котором ее транспортируют на скла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2. Переносить бутыли с кислотой и щелочью на спине, плече или перед собой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3. Не разрешается транспортировать, нагружать и разгружать кислоты и щелочи при помощи подъемных механизмов, за исключением лифтов и шахтных подъемни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4. Места перекачки растворителя из бочек должны содержаться в чистоте. Пролитый растворитель должен быть засыпан песк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5. Работы по ремонту резервуаров производятся только после полного освобождения емкости от жидкости, отсоединения от него всех трубопроводов, открытия всех люков, тщательной очистки (пропарки и промывки), отбора из резервуара проб воздуха и анализа на отсутствие паров опасной концен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6. Складские помещения и площадки, где хранятся кислоты и щелочи, должны быть обеспечены подводкой воды для немедленного и полного удаления этих веществ в случае попадания их на работни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6.* На всех складах должны быть средства пожаротушения в соответствии с ГОСТ 12.4.009, СНиП 2.04.09-84 и СНиП 21-01-9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Нумерация в соответствии с оригиналом.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7. На видном месте у входа в склад вывешиваются инструкции по безопасным методам хранения химикатов и противопожарная инструк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8. Электропроводка и осветительная арматура должны выполняться во взрывобезопасном исполнении. Вентиляция склада должна включаться не менее чем за 30 минут до начала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59. В складских помещениях общий электрорубильник располагают вне помещения склада на несгораемой стене, а для сгораемых зданий - на отдельно стоящей опоре, заключенной в шкаф или ниш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0. На территории и в помещении склада не разрешается курить, производить огневые работы и работы, не связанные с хранением химика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1. Порядок, условия и способы сбора, использования, обезвреживания, хранения и захоронения отходов производства устанавливаются органами местного самоуправления при наличии санитарно-эпидемиологического заключения о соответствии указанных требований санитарным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62. К хранению химических препаратов допускаются лица, получившие инструктаж по безопасности труда и изучившие свойства химических материалов, применяемых в производстве химической чис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РЕЖИМЫ ТРУДА И ОТДЫХ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жимы труда и отдыха работников при химической чистке, стирке устанавливаются в соответствии с действующим законодательством и правилами внутреннего трудового распорядк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РЕБОВАНИЯ К ПРОФЕССИОНАЛЬНОМУ ОТБОРУ И ПРОВЕРКЕ ЗНАНИЙ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 Не допускается применение труда женщин и лиц моложе 18 лет на работах с тяжелыми, вредными и опасными условиями труда. 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оссийской Федерации от 25 февраля 2000  г. № 163*.</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Собрание законодательства Российской Федерации, 2000, № 10, ст.1130 и ст.1131.</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2. Дополнительные требования безопасности предъявляются к ряду профессий и виду работ повышенной опасности, определяемых в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 выполнение работ в местах, где действуют опасные или вредные производственные факторы, или может возникнуть производственная опасность, не связанная с характером выполняемых работ, должен быть выдан наряд-допус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форма наряда-допуска приведена в Приложении 5 к Прави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3. Лица, поступающие на работу в организацию, должны проходить обязательные предварительные при поступлении на работу и периодические медицинские осмотры в порядке, определенном приказами Министерства здравоохранения Российской Федерации от 14 марта 1996 г. № 90 "О порядке проведения предварительных и периодических медицинских осмотров работников и медицинских регламентах допуска к профессии" и от 12 декабря 1996 г. № 405 "О проведении предварительных и периодических медицинских осмотров работников"*.</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____________</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Бюллетень нормативных актов федеральных органов исполнительной власти, 1997, № 2 (зарегистрированы в Минюсте России 31 декабря 1996 г. № 122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4. Все работники организации, включая руководителей, обязаны проходить обучение, инструктаж, проверку знаний правил, норм и инструкций по охране труда в соответствии с ГОСТ 12.0.00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5. Порядок обучения и проверки знаний по охране труда руководителей и специалистов организации установлен Типовым положением о порядке обучения и проверки знаний по охране труда руководителей и специалистов предприятий, учреждений и организаций, утвержденным постановлением Минтруда России от 12 октября 1994 г. № 6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6. Проверка знаний по охране труда поступивших на работу руководителей и специалистов проводится не позднее одного месяца после назначения на должность, работающих - не реже одного раза в три го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7. Члены комиссии по проверке знаний должны иметь документы, удостоверяющие их полномочия. Они должны пройти проверку знаний по охране труда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8. Результаты проверки знаний по охране труда руководителей и специалистов организации оформляются протоколом. Протокол подписывается председателем и членами комиссии, принимавшими участие в ее работе, и сохраняется до очередной проверки зн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9. Лицам, прошедшим проверку знаний по охране труда, выдаются удостоверения за подписью председателя комиссии, заверенные печатью организации, выдавшей удостовер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0. Руководители и специалисты организаций, не прошедшие проверку знаний по охране труда из-за неудовлетворительной подготовки, обязаны в срок не позднее одного месяца пройти повторную проверку зн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о соответствии занимаемой должности руководителей и специалистов, не прошедших проверку знаний по охране труда во второй раз, решается работодателем в установлен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1. Поступающим на работу с вредными или опасными условиями труда, на которую в соответствии с законодательством об охране труда требуется профессиональный отбор, работодатель  должен организовать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2. Обучение по действующему оборудованию проводится один раз в два года, а на новом оборудовании - по мере его поступления в организацию, но до момента пуска этого оборудования в эксплуатац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бочие, допущенные к эксплуатации объектов с повышенной опасностью, проходят обучение ежегод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3. Проведение проверки знаний рабочих по безопасности труда оформляют протоко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4. Все рабочие, имеющие перерыв в работе по данному виду работ, должности, профессии более двух лет, а при работе с повышенной опасностью - более одного года, должны пройти обучение по охране труда до начала самостоятельной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5. Рабочие допускаются к самостоятельной работе после инструктажа по безопасности труда (вводного и первичного на рабочем месте), стажировки, проверки теоретических знаний и приобретенных навыков безопасных способов рабо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16. Порядок проведения инструктажа по безопасности труда, период и условия прохождения стажировки должны соответствовать требованиям ГОСТ 12.0.00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РЕБОВАНИЯ К ПРИМЕНЕНИЮ СРЕДСТВ ЗАЩИТЫ РАБОТНИК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 Общие требования к средствам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1. Применяемые средства защиты должны соответствовать требованиям ГОСТ 12.4.011; СНиП II-12-77 и другим докумен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3. Средства защиты должны обеспечив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даление опасных и вредных веществ и материалов из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уровня вредных факторов до установленных санитарными нормами безопасных предел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щиту работников от действия опасных и вредных производственных факторов, сопутствующих технологическим процессам, условиям работы, а также защиту от загряз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4. Выбор средств защиты производится с учетом требований безопасности для каждого конкретного вида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6. Средства коллективной защиты работников конструктивно должны быть соединены с 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1.7. В складских и производственных помещениях, где осуществляется хранение и применение химических препаратов, а также на рабочих местах, где происходит образование и выделение избыточного тепла, паров вредных и опасных веществ,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2. Средства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1. Применяемые средства индивидуальной защиты должны соответствовать ГОСТ 12.4.010, ГОСТ 12.4.029, ГОСТ 12.4.103,  ГОСТ 12.4.173 и другим докумен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2. Средства индивидуальной защиты применяют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3.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по установленным нормам в соответствии с Правилами обеспечения работников специальной одеждой, специальной обувью и другими средствами индивидуальной защиты*.</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Утверждены постановлением Министерства труда и социального развития Российской Федерации от 18.12.98 № 51 (Бюллетень Министерства труда и социального развития Российской Федерации 1999 г. № 2, зарегистрированы в Минюсте России 05.02.99 № 1700). Изменения и дополнения внесены постановлением Министерства труда и социального развития Российской Федерации от 29.10.99 № 39 ("Российская газета" от 14.12.99 № 245, зарегистрированы в Минюсте России 23.11.99 № 1984).</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4. Приобретение и выдача работникам средств индивидуальной защиты, не имеющих сертификатов соответствия, не допуск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5. Выдаваемые средства индивидуальной защиты должны соответствовать полу, росту и размерам работников, характеру и условиям выполняемой работы и обеспечивать безопасность тру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6. Работодатель обязан обеспечить информирование работников о полагающихся им средствах индивидуальной защиты, организовать надлежащий учет и контроль за выдачей работникам средств индивидуальной защиты в установленные сро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7. Во время работы работники обязаны пользоваться и правильно применять выданные им средства индивидуальной защиты, а работодатель должен принимать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средств индивидуальной защиты, в неисправной, загрязненной специальной одежде и специальной обуви, а также с неисправными средствами индивидуальной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8. Работодатель при выдаче работникам таких средств индивидуальной защиты, как респираторы, противогазы, предохранительные пояса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9. Работодатель обязан обеспечить регулярное в соответствии с установленными ГОСТ сроками испытание и проверку исправности средств индивидуальной защиты (респираторов, противогазов, предохранительных поясов и др.), а также своевременную замену фильтров, стекол и других частей с понизившимися защитными свойствами. После проверки на средствах индивидуальной защиты должна быть сделана отметка (клеймо, штамп) о сроках последующи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10. Работодатель организует хранение и надлежащий уход за средствами индивидуальной защиты (своевременную стирку, химчистку, ремонт, обеспыливание, дегазацию, дезактивацию и т.п.).</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2.11. Ответственность за своевременное и в полном объеме обеспечение работников средствами индивидуальной защиты, контроль за правильностью их применения работниками возлагается на работодателя в установленном законодательств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ОТВЕТСТВЕННОСТЬ ЗА НАРУШЕНИЕ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ца, виновные в нарушении настоящих Правил, несут ответственность в порядке, установленном законодательством Российской Федерации*.</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Статья 24 Федерального закона от 17 июля 1999 г. № 181-ФЗ "Об основах охраны труда в Российской Федерации" ("Российская газета", 24 июля 1999 г., № 143).</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 охране труд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 химической чистке, стирк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ода № 7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рмативных правовых акто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 которые даны ссылки в Прави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ГОСТ 12.0.004-90 ССБТ. Организация обучения безопасности труда. Общие по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ГОСТ 12.1.003-83 ССБТ. Шум. Общие требования безопасности (И-1-III-8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ГОСТ 12.1.004-91 ССБТ. Пожарная безопасность. Общие требования (И-1-I-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ГОСТ 12.1.005-88 ССБТ. Общие санитарно-гигиенические требования к воздуху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ГОСТ 12.1.007-76 ССБТ. Вредные вещества. Классификация и общие требования безопасности (И-1-ХII-81, И-2-VI-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ГОСТ 12.1.010-76 ССБТ. Взрывобезопасность. Общие требования (И-1-VI-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ГОСТ 12.1.030-81 ССБТ. Электробезопасность. Защитное заземление, зануление (И-1-VII-87).</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ГОСТ 12.1.036-81 ССБТ. Шум. Допустимые уровни в жилых и общественных здани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ГОСТ 12.2.003-91 ССБТ. Оборудование производственное.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ГОСТ 12.2.007.0-75 ССБТ. Изделия электротехнические. Общие требования безопасности (И-1-VIII-78, И-2-VIII-81, И-3-I-84, И-4-IX-88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ГОСТ 12.2.007.13-88 ССБТ. Лампы электрическ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ГОСТ 12.2.013.0-91 ССБТ. Машины ручные электрические. Общие требования безопасности и методы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ГОСТ 12.2.022-80 ССБТ. Конвейеры. Общие требования безопасности (И-1-IX-86, И-2-VI-9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ГОСТ 12.2.032-78 ССБТ. Рабочее место при выполнении работ сидя.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ГОСТ 12.2.033-78 ССБТ. Рабочее место при выполнении работ стоя.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ГОСТ 12.2.049-80 ССБТ. Оборудование производственное.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ГОСТ 12.2.061-81 ССБТ. Оборудование производственное. Общие требования безопасности к рабочим мест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ГОСТ 12.2.062-81 ССБТ. Оборудование производственное. Ограждения защитные (И-1-XI-8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9. ГОСТ 12.2.064-81 ССБТ. Органы управления производственным оборудованием.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0. ГОСТ Р 12.2.084-93 Машины и оборудование для прачечных и предприятий химчистки.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ГОСТ 12.3.002-75 ССБТ. Процессы производственные. Общие требования безопасности (И-1-V-80, И-2-II-9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ГОСТ 12.3.006-75 ССБТ. Эксплуатация водопроводных и канализационных сооружений и сетей. Общие требования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ГОСТ 12.3.018-79 ССБТ. Система вентиляционная. Методы аэродинамических испыт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ГОСТ 12.4.009-83 ССБТ. Пожарная техника для защиты объектов. Основные виды. Размещение и обслужи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ГОСТ 12.4.010-75 ССБТ. Средства индивидуальной защиты. Рукавицы специальные. Технические условия (И-1-V-77, И-2-V-81, И-3-III-8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ГОСТ 12.4.011-89 ССБТ. Средства защиты работающих. Общие требования и класс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ГОСТ 12.4.021-75 ССБТ. Системы вентиляционные. Общие требования безопасности (И-1-IV-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ГОСТ 12.4.026-76 ССБТ. Цвета сигнальные и знаки безопасности (И-1-ХII-80, И-2-Х-8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ГОСТ 12.4.029-76 ССБТ. Одежда специальная. Фартуки. Технические условия (И-1-V-82, И-2-XI-83, И-3-Х-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 ГОСТ 12.4.040-78 ССБТ. Органы управления производственным оборудованием. Обо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ГОСТ 12.4.103-83 ССБТ. Одежда специальная, защитная. Средства индивидуальной защиты ног и рук. Классификац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ГОСТ 12.4.173-87 ССБТ. Средства индивидуальной защиты от щелочей. Нормы щелоченепроницаем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3. ГОСТ 14757-81 Стеллажи сборно-разборные. Типы, основные параметры и размеры (И-1-Х-87, И-2-VII-9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4. ГОСТ 16140-77 Стеллажи сборно-разборные. Технические условия (И-1-IV-84, И-2-VIII-8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ГОСТ 16567-82 Машины и оборудование для коммунальных прачечных и предприятий химчистки. Термины и о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ГОСТ 22269-76 Система человек - машина. Рабочее место оператора. Взаимное расположение элементов рабочего места. Общие эргономическ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ГОСТ 22644-77 Конвейеры ленточные. Основные параметры и размеры (И-1-III-80, И-2-V-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ГОСТ 26887-86 Площадки и лестницы для строительно-монтажных работ. Общи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ГОСТ Р 51108-97 Химическая чистка. Общие технические усло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0. ГОСТ 3.1120-83 ЕСТД. Общие правила отражения и оформления требований безопасности труда в технологической докумен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СНиП II-12-77 Защита от шум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НиП 2.03.11-85 Защита строительных конструкций от корроз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НиП 2.03.13-88 Пол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СНиП 2.04.01-85 Внутренний водопровод и канализация зданий (с изменениями 1991, 1992, 1996 г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СНиП 2.04.05-91 Отопление, вентиляция и кондиционирование (с изменениями 1994 и 1997 г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СНиП 2.04.09-84 Пожарная автоматика зданий и сооружений (с изменением 1997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СНиП 2.08.02-89 Общественные здания и сооружения (с изменениями 1991, 1993, 1999 г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8. СНиП 2.09.04-87 Административные и бытовые здания (с изменениями 1994, 1995 г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9. СНиП 2.11.01-85 Складские здания (с изменением 1991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0. СНиП 21-01-97 Пожарная безопасность зданий и сооруж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СНиП 23-05-95 Естественное и искусственное освещ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СНиП 3.01.04-87 Приемка в эксплуатацию законченных строительством объектов. Основные положения (с изменением 1988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СНиП 3.05.01-85 Внутренние санитарно-технические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Электрооборудование жилых и общественных зданий. Нормы проектирования. ВСН 59-88.</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Гигиенические требования к условиям труда женщин. СанПиН 2.2.0.555-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Гигиенические требования к микроклимату производственных помещений. СанПиН 2.2.4.548-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Шум на рабочих местах, в помещениях жилых, общественных зданий и на территории жилой застройки. Санитарные нормы. СН 2.2.4/2.1.8.562-9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8. Правила по охране труда при использовании химических веществ ПОТ Р М004-97. Утверждены постановлением Министерства труда и социального развития Российской Федерации от 17 сентября 1997 г. № 4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9. Нормы пожарной безопасности (НПБ 105-95) "Определение категорий помещений и зданий по взрывопожарной и пожарной опасности". Введены в действие приказом ГУ ГПС МВД России от 31 октября 1995 г. № 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0. Правила устройства электроустановок (ПУЭ). Утверждены Главгосэнергонадзором России, 1985 г.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1. Правила эксплуатации электроустановок потребителей (ПЭЭП). Утверждены Главгосэнергонадзором России, 1992 г. с последующими изменениями и дополнения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2. Правила техники безопасности при эксплуатации электроустановок потребителей (ПТБ). Утверждены Главгосэнергонадзором России, 1994 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 Типовое положение о порядке обучения и проверки знаний по охране труда руководителей и специалистов предприятий, учреждений и организаций. Утверждено постановлением Министерства труда и социального развития Российской Федерации от 12 октября 1994 г. № 65 с изменениями и дополнениями.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 охране труд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 химической чистке, стирк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ода № 7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 стойкие материалы для пол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СНиП 2.03.11 -85 "Защита строительных конструкций от корроз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369" w:type="dxa"/>
        <w:jc w:val="left"/>
        <w:tblInd w:w="-35" w:type="dxa"/>
        <w:tblLayout w:type="fixed"/>
        <w:tblCellMar>
          <w:top w:w="0" w:type="dxa"/>
          <w:left w:w="28" w:type="dxa"/>
          <w:bottom w:w="0" w:type="dxa"/>
          <w:right w:w="28" w:type="dxa"/>
        </w:tblCellMar>
      </w:tblPr>
      <w:tblGrid>
        <w:gridCol w:w="2013"/>
        <w:gridCol w:w="1385"/>
        <w:gridCol w:w="1141"/>
        <w:gridCol w:w="849"/>
        <w:gridCol w:w="876"/>
        <w:gridCol w:w="921"/>
        <w:gridCol w:w="1183"/>
        <w:gridCol w:w="1"/>
      </w:tblGrid>
      <w:tr>
        <w:trPr/>
        <w:tc>
          <w:tcPr>
            <w:tcW w:w="20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а </w:t>
            </w:r>
          </w:p>
        </w:tc>
        <w:tc>
          <w:tcPr>
            <w:tcW w:w="13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среды*, (%)</w:t>
            </w:r>
          </w:p>
        </w:tc>
        <w:tc>
          <w:tcPr>
            <w:tcW w:w="4971"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имическая стойкость материалов для покрытия полов на основе**</w:t>
            </w:r>
          </w:p>
        </w:tc>
      </w:tr>
      <w:tr>
        <w:trPr/>
        <w:tc>
          <w:tcPr>
            <w:tcW w:w="2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исло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йкой керамики</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жидкого стекла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битума и пека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ика </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акт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ластов </w:t>
            </w:r>
          </w:p>
        </w:tc>
      </w:tr>
      <w:tr>
        <w:trPr/>
        <w:tc>
          <w:tcPr>
            <w:tcW w:w="20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Щелочи: </w:t>
            </w:r>
          </w:p>
        </w:tc>
        <w:tc>
          <w:tcPr>
            <w:tcW w:w="138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1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кий натр***</w:t>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cв. 5 </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cв. 1 до 5 </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 </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ания:</w:t>
            </w:r>
          </w:p>
        </w:tc>
        <w:tc>
          <w:tcPr>
            <w:tcW w:w="138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1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ь, сода, основные соли </w:t>
            </w:r>
          </w:p>
        </w:tc>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аничивается</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ы: </w:t>
            </w:r>
          </w:p>
        </w:tc>
        <w:tc>
          <w:tcPr>
            <w:tcW w:w="138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1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инеральные, органические, не окисляющие </w:t>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5 </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 1 до 5</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 1</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ы: </w:t>
            </w:r>
          </w:p>
        </w:tc>
        <w:tc>
          <w:tcPr>
            <w:tcW w:w="138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1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зотная, серная, хромовая, хлорноватистая</w:t>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5 </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в. 1 до 5 </w:t>
            </w:r>
          </w:p>
        </w:tc>
        <w:tc>
          <w:tcPr>
            <w:tcW w:w="114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 1 </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013"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творители органические:</w:t>
            </w:r>
          </w:p>
        </w:tc>
        <w:tc>
          <w:tcPr>
            <w:tcW w:w="138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1"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013"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 бензин и др.</w:t>
            </w:r>
          </w:p>
        </w:tc>
        <w:tc>
          <w:tcPr>
            <w:tcW w:w="13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е ограничивается</w:t>
            </w:r>
          </w:p>
        </w:tc>
        <w:tc>
          <w:tcPr>
            <w:tcW w:w="114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8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1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я:</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Концентрация агрессивных растворов не должна превышать 20%, при больших концентрациях следует обращаться к соответствующим ГОСТам.</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Возможность применения материалов покрытия полов обозначена знаком "+".</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Покрытие полов допускается выполнять из цементного бетона.</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Правилам по охране труд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 химической чистке, стирк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ода № 7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о допустимы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онцентрации паров, применяемых химических вещест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 воздухе рабочей зоны производственных помещений*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ГОСТ 12.1.005-88 "Общие санитарно-гигиенические требования к воздуху рабочей зо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3596"/>
        <w:gridCol w:w="1535"/>
        <w:gridCol w:w="1701"/>
        <w:gridCol w:w="1537"/>
      </w:tblGrid>
      <w:tr>
        <w:trPr/>
        <w:tc>
          <w:tcPr>
            <w:tcW w:w="35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веществ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личина ПДК, мг/м</w:t>
            </w:r>
            <w:r>
              <w:rPr>
                <w:rFonts w:eastAsia="Times New Roman Cyr" w:cs="Times New Roman Cyr" w:ascii="Times New Roman Cyr" w:hAnsi="Times New Roman Cyr"/>
                <w:vertAlign w:val="super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 опасности </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грег. состояние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илацетат</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ммиак</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или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цето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нзин-растворитель</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тилацетат</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кали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окса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еросин (в пересчете на углеро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силол</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илацетат</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ись углерода (в пересчете на углеро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ная кислота, серный ангидри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ипидар (в пересчете на углеро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бутиловый</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метиловый</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рт пропиловый</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трали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ихлорэтиле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уол</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айт-спирит (в пересчете на углеро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ксусная кислота</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истый водород и солян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есчете на углерод)</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енол</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3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иклогексанон</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ацетат</w:t>
            </w:r>
          </w:p>
        </w:tc>
        <w:tc>
          <w:tcPr>
            <w:tcW w:w="15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00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153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 </w:t>
            </w:r>
          </w:p>
        </w:tc>
      </w:tr>
      <w:tr>
        <w:trPr/>
        <w:tc>
          <w:tcPr>
            <w:tcW w:w="359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ловый эфир</w:t>
            </w:r>
          </w:p>
        </w:tc>
        <w:tc>
          <w:tcPr>
            <w:tcW w:w="15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15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15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 </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Правилам по охране труд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 химической чистке, стирк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ода № 7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для защиты полов, предназначенных для помещений с агрессивными средами*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СНиП 2.03.11-85 "Защита строительных конструкций от коррозии".</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bl>
      <w:tblPr>
        <w:tblW w:w="8358" w:type="dxa"/>
        <w:jc w:val="left"/>
        <w:tblInd w:w="-7" w:type="dxa"/>
        <w:tblLayout w:type="fixed"/>
        <w:tblCellMar>
          <w:top w:w="0" w:type="dxa"/>
          <w:left w:w="45" w:type="dxa"/>
          <w:bottom w:w="0" w:type="dxa"/>
          <w:right w:w="45" w:type="dxa"/>
        </w:tblCellMar>
      </w:tblPr>
      <w:tblGrid>
        <w:gridCol w:w="2552"/>
        <w:gridCol w:w="2126"/>
        <w:gridCol w:w="368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Агрессивная сред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агрессивного воздействия</w:t>
            </w:r>
          </w:p>
        </w:tc>
        <w:tc>
          <w:tcPr>
            <w:tcW w:w="3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рытие пола </w:t>
            </w:r>
          </w:p>
        </w:tc>
      </w:tr>
      <w:tr>
        <w:trPr/>
        <w:tc>
          <w:tcPr>
            <w:tcW w:w="2552"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ы минеральные и органические неокисляющие </w:t>
            </w:r>
          </w:p>
        </w:tc>
        <w:tc>
          <w:tcPr>
            <w:tcW w:w="21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лабоагрессивная </w:t>
            </w:r>
          </w:p>
        </w:tc>
        <w:tc>
          <w:tcPr>
            <w:tcW w:w="368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тоупорные керамические плитки или кирпич. Бесшовные полы на основе пластифицированных эпоксидных смол</w:t>
            </w:r>
          </w:p>
        </w:tc>
      </w:tr>
      <w:tr>
        <w:trPr/>
        <w:tc>
          <w:tcPr>
            <w:tcW w:w="2552"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неагрессивная </w:t>
            </w:r>
          </w:p>
        </w:tc>
        <w:tc>
          <w:tcPr>
            <w:tcW w:w="368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тоупорный кирпич или плитка, плитка из каменного литья, плитка из шлакоситалла</w:t>
            </w:r>
          </w:p>
        </w:tc>
      </w:tr>
      <w:tr>
        <w:trPr/>
        <w:tc>
          <w:tcPr>
            <w:tcW w:w="2552"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26"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8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ислотоупорный кирпич или плитка, плитка из шлакоситалла, плитка или блоки из полимербетон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ы окисляющи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лабо до сильноагрессивной </w:t>
            </w:r>
          </w:p>
        </w:tc>
        <w:tc>
          <w:tcPr>
            <w:tcW w:w="3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ж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ислоты фторсодержащие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о же </w:t>
            </w:r>
          </w:p>
        </w:tc>
        <w:tc>
          <w:tcPr>
            <w:tcW w:w="3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тные плитки типа АТМ, плитки из полимербетона с углесодержащим наполнителем</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Щелочи и осн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стофицированная эпоксидная мастика, керамические плитки или кирпич</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менное действие кислот и щелочей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стофицированная эпоксидная мастика, плитки из шлакоситалла, плитки из каменного лить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ожные сре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368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стофицированная эпоксидная мастика, плитки из шлакоситалла с расшивкой швов полимерной замазкой</w:t>
            </w:r>
          </w:p>
        </w:tc>
      </w:tr>
    </w:tbl>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к Межотраслевым правила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о охране труда</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 химической чистке, стирке,</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утвержденным постановлением</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Минтруда России</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от 16 октября 2000 года № 7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ДОПУСК*</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роизводство работ в местах действия опасных или вредных факторов </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18"/>
          <w:szCs w:val="18"/>
        </w:rPr>
        <w:t>Извлечение из СНиП 12-03-99 "Безопасность труда в строительстве".</w:t>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дан "___"_________200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ен до "___"________200_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2552"/>
        <w:gridCol w:w="5806"/>
      </w:tblGrid>
      <w:tr>
        <w:trPr/>
        <w:tc>
          <w:tcPr>
            <w:tcW w:w="2552"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Руководителю работ </w:t>
            </w:r>
          </w:p>
        </w:tc>
        <w:tc>
          <w:tcPr>
            <w:tcW w:w="580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w:t>
            </w:r>
          </w:p>
        </w:tc>
      </w:tr>
      <w:tr>
        <w:trPr/>
        <w:tc>
          <w:tcPr>
            <w:tcW w:w="2552"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 должность)</w:t>
            </w:r>
          </w:p>
        </w:tc>
      </w:tr>
      <w:tr>
        <w:trPr/>
        <w:tc>
          <w:tcPr>
            <w:tcW w:w="2552"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На выполнение работ </w:t>
            </w:r>
          </w:p>
        </w:tc>
        <w:tc>
          <w:tcPr>
            <w:tcW w:w="580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w:t>
            </w:r>
          </w:p>
        </w:tc>
      </w:tr>
      <w:tr>
        <w:trPr/>
        <w:tc>
          <w:tcPr>
            <w:tcW w:w="2552"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06"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 место, </w:t>
            </w:r>
          </w:p>
        </w:tc>
      </w:tr>
      <w:tr>
        <w:trPr/>
        <w:tc>
          <w:tcPr>
            <w:tcW w:w="8358" w:type="dxa"/>
            <w:gridSpan w:val="2"/>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r>
        <w:trPr/>
        <w:tc>
          <w:tcPr>
            <w:tcW w:w="8358" w:type="dxa"/>
            <w:gridSpan w:val="2"/>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 их выполнения)</w:t>
            </w:r>
          </w:p>
        </w:tc>
      </w:tr>
      <w:tr>
        <w:trPr/>
        <w:tc>
          <w:tcPr>
            <w:tcW w:w="8358"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Опасные производственные факторы, которые действуют или могут возникнуть независимо от выполняемой работы в местах ее производства:</w:t>
            </w:r>
          </w:p>
        </w:tc>
      </w:tr>
      <w:tr>
        <w:trPr/>
        <w:tc>
          <w:tcPr>
            <w:tcW w:w="8358" w:type="dxa"/>
            <w:gridSpan w:val="2"/>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r>
        <w:trPr/>
        <w:tc>
          <w:tcPr>
            <w:tcW w:w="8358" w:type="dxa"/>
            <w:gridSpan w:val="2"/>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о начала производства работ необходимо выполнить следующи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851"/>
        <w:gridCol w:w="2693"/>
        <w:gridCol w:w="1985"/>
        <w:gridCol w:w="282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роприят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выполнения </w:t>
            </w:r>
          </w:p>
        </w:tc>
        <w:tc>
          <w:tcPr>
            <w:tcW w:w="28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исполнитель </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9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82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bl>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о работ в __ час. __ мин. _ 200_г.</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е работ в _ час. __ мин. _ 200_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В процессе производства работ необходимо выполнить следующие мероприят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25" w:type="dxa"/>
        <w:jc w:val="left"/>
        <w:tblInd w:w="-7" w:type="dxa"/>
        <w:tblLayout w:type="fixed"/>
        <w:tblCellMar>
          <w:top w:w="0" w:type="dxa"/>
          <w:left w:w="45" w:type="dxa"/>
          <w:bottom w:w="0" w:type="dxa"/>
          <w:right w:w="45" w:type="dxa"/>
        </w:tblCellMar>
      </w:tblPr>
      <w:tblGrid>
        <w:gridCol w:w="851"/>
        <w:gridCol w:w="2693"/>
        <w:gridCol w:w="2019"/>
        <w:gridCol w:w="27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ероприятия</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выполнения </w:t>
            </w:r>
          </w:p>
        </w:tc>
        <w:tc>
          <w:tcPr>
            <w:tcW w:w="2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исполнитель </w:t>
            </w:r>
          </w:p>
        </w:tc>
      </w:tr>
      <w:tr>
        <w:trPr/>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0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27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Состав исполнителей рабо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750"/>
        <w:gridCol w:w="1405"/>
        <w:gridCol w:w="1559"/>
        <w:gridCol w:w="2727"/>
        <w:gridCol w:w="1928"/>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мя, отче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валификация, группа по ТБ </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 условиями работ ознакомил, инструктаж провел</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условиями работ ознакомлен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 т.д.</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0" w:type="dxa"/>
        <w:tblLayout w:type="fixed"/>
        <w:tblCellMar>
          <w:top w:w="0" w:type="dxa"/>
          <w:left w:w="45" w:type="dxa"/>
          <w:bottom w:w="0" w:type="dxa"/>
          <w:right w:w="45" w:type="dxa"/>
        </w:tblCellMar>
      </w:tblPr>
      <w:tblGrid>
        <w:gridCol w:w="2410"/>
        <w:gridCol w:w="567"/>
        <w:gridCol w:w="228"/>
        <w:gridCol w:w="906"/>
        <w:gridCol w:w="992"/>
        <w:gridCol w:w="3255"/>
      </w:tblGrid>
      <w:tr>
        <w:trPr/>
        <w:tc>
          <w:tcPr>
            <w:tcW w:w="24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Наряд-допуск выдал </w:t>
            </w:r>
          </w:p>
        </w:tc>
        <w:tc>
          <w:tcPr>
            <w:tcW w:w="5948" w:type="dxa"/>
            <w:gridSpan w:val="5"/>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w:t>
            </w:r>
          </w:p>
        </w:tc>
      </w:tr>
      <w:tr>
        <w:trPr/>
        <w:tc>
          <w:tcPr>
            <w:tcW w:w="241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48"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олномоченный приказом</w:t>
            </w:r>
          </w:p>
        </w:tc>
      </w:tr>
      <w:tr>
        <w:trPr/>
        <w:tc>
          <w:tcPr>
            <w:tcW w:w="8358" w:type="dxa"/>
            <w:gridSpan w:val="6"/>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r>
        <w:trPr/>
        <w:tc>
          <w:tcPr>
            <w:tcW w:w="8358" w:type="dxa"/>
            <w:gridSpan w:val="6"/>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ителя организации, Ф.И.О., должность, подпись)</w:t>
            </w:r>
          </w:p>
        </w:tc>
      </w:tr>
      <w:tr>
        <w:trPr/>
        <w:tc>
          <w:tcPr>
            <w:tcW w:w="2410" w:type="dxa"/>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ряд-допуск принял </w:t>
            </w:r>
          </w:p>
        </w:tc>
        <w:tc>
          <w:tcPr>
            <w:tcW w:w="5948" w:type="dxa"/>
            <w:gridSpan w:val="5"/>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w:t>
            </w:r>
          </w:p>
        </w:tc>
      </w:tr>
      <w:tr>
        <w:trPr/>
        <w:tc>
          <w:tcPr>
            <w:tcW w:w="2410" w:type="dxa"/>
            <w:tcBorders/>
          </w:tcPr>
          <w:p>
            <w:pPr>
              <w:pStyle w:val="Normal"/>
              <w:snapToGrid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948" w:type="dxa"/>
            <w:gridSpan w:val="5"/>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И.О., подпис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58" w:type="dxa"/>
            <w:gridSpan w:val="6"/>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Письменное разрешение структурного подразделения на производство работ имеется.</w:t>
            </w:r>
          </w:p>
        </w:tc>
      </w:tr>
      <w:tr>
        <w:trPr/>
        <w:tc>
          <w:tcPr>
            <w:tcW w:w="5103" w:type="dxa"/>
            <w:gridSpan w:val="5"/>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роприятия по безопасности согласованы </w:t>
            </w:r>
          </w:p>
        </w:tc>
        <w:tc>
          <w:tcPr>
            <w:tcW w:w="3255"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w:t>
            </w:r>
          </w:p>
        </w:tc>
      </w:tr>
      <w:tr>
        <w:trPr/>
        <w:tc>
          <w:tcPr>
            <w:tcW w:w="5103" w:type="dxa"/>
            <w:gridSpan w:val="5"/>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25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И.О.,</w:t>
            </w:r>
          </w:p>
        </w:tc>
      </w:tr>
      <w:tr>
        <w:trPr/>
        <w:tc>
          <w:tcPr>
            <w:tcW w:w="8358" w:type="dxa"/>
            <w:gridSpan w:val="6"/>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r>
        <w:trPr/>
        <w:tc>
          <w:tcPr>
            <w:tcW w:w="8358" w:type="dxa"/>
            <w:gridSpan w:val="6"/>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уполномоченного представителя структурного подразделения или эксплуатирующей организации)</w:t>
            </w:r>
          </w:p>
        </w:tc>
      </w:tr>
      <w:tr>
        <w:trPr/>
        <w:tc>
          <w:tcPr>
            <w:tcW w:w="8358" w:type="dxa"/>
            <w:gridSpan w:val="6"/>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Рабочее место и условия труда проверены. Мероприятия по безопасности производства, указанные в наряде-допуске, выполнены.</w:t>
            </w:r>
          </w:p>
        </w:tc>
      </w:tr>
      <w:tr>
        <w:trPr/>
        <w:tc>
          <w:tcPr>
            <w:tcW w:w="4111" w:type="dxa"/>
            <w:gridSpan w:val="4"/>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аю приступить к выполнению работ </w:t>
            </w:r>
          </w:p>
        </w:tc>
        <w:tc>
          <w:tcPr>
            <w:tcW w:w="4247" w:type="dxa"/>
            <w:gridSpan w:val="2"/>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w:t>
            </w:r>
          </w:p>
        </w:tc>
      </w:tr>
      <w:tr>
        <w:trPr/>
        <w:tc>
          <w:tcPr>
            <w:tcW w:w="8358" w:type="dxa"/>
            <w:gridSpan w:val="6"/>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w:t>
            </w:r>
          </w:p>
        </w:tc>
      </w:tr>
      <w:tr>
        <w:trPr/>
        <w:tc>
          <w:tcPr>
            <w:tcW w:w="8358" w:type="dxa"/>
            <w:gridSpan w:val="6"/>
            <w:tcBorders/>
          </w:tcPr>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И.О., должность, подпись, дата )</w:t>
            </w:r>
          </w:p>
        </w:tc>
      </w:tr>
      <w:tr>
        <w:trPr/>
        <w:tc>
          <w:tcPr>
            <w:tcW w:w="2977" w:type="dxa"/>
            <w:gridSpan w:val="2"/>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0. Наряд-допуск продлен до </w:t>
            </w:r>
          </w:p>
        </w:tc>
        <w:tc>
          <w:tcPr>
            <w:tcW w:w="5381" w:type="dxa"/>
            <w:gridSpan w:val="4"/>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w:t>
            </w:r>
          </w:p>
        </w:tc>
      </w:tr>
      <w:tr>
        <w:trPr/>
        <w:tc>
          <w:tcPr>
            <w:tcW w:w="2977" w:type="dxa"/>
            <w:gridSpan w:val="2"/>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381" w:type="dxa"/>
            <w:gridSpan w:val="4"/>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дпись лица, выдавшего наряд-допуск)</w:t>
            </w:r>
          </w:p>
        </w:tc>
      </w:tr>
      <w:tr>
        <w:trPr/>
        <w:tc>
          <w:tcPr>
            <w:tcW w:w="8358" w:type="dxa"/>
            <w:gridSpan w:val="6"/>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Работа выполнена в полном объеме. Материалы, инструмент, приспособления убраны. Люди выведены. Наряд-допуск закрыт.</w:t>
            </w:r>
          </w:p>
        </w:tc>
      </w:tr>
      <w:tr>
        <w:trPr/>
        <w:tc>
          <w:tcPr>
            <w:tcW w:w="3205" w:type="dxa"/>
            <w:gridSpan w:val="3"/>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работ </w:t>
            </w:r>
          </w:p>
        </w:tc>
        <w:tc>
          <w:tcPr>
            <w:tcW w:w="5153"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w:t>
            </w:r>
          </w:p>
        </w:tc>
      </w:tr>
      <w:tr>
        <w:trPr/>
        <w:tc>
          <w:tcPr>
            <w:tcW w:w="3205" w:type="dxa"/>
            <w:gridSpan w:val="3"/>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53"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дпись)</w:t>
            </w:r>
          </w:p>
        </w:tc>
      </w:tr>
      <w:tr>
        <w:trPr/>
        <w:tc>
          <w:tcPr>
            <w:tcW w:w="3205" w:type="dxa"/>
            <w:gridSpan w:val="3"/>
            <w:tcBorders/>
          </w:tcPr>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выдавшее наряд-допуск </w:t>
            </w:r>
          </w:p>
        </w:tc>
        <w:tc>
          <w:tcPr>
            <w:tcW w:w="5153" w:type="dxa"/>
            <w:gridSpan w:val="3"/>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w:t>
            </w:r>
          </w:p>
        </w:tc>
      </w:tr>
      <w:tr>
        <w:trPr/>
        <w:tc>
          <w:tcPr>
            <w:tcW w:w="3205" w:type="dxa"/>
            <w:gridSpan w:val="3"/>
            <w:tcBorders/>
          </w:tcPr>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5153"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дпись)</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Наряд-допуск оформляется в двух экземплярах (первый находится у лица, выдавшего наряд, второй - у ответственного руководителя работ).</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50:00Z</dcterms:created>
  <dc:creator/>
  <dc:description/>
  <dc:language>en-US</dc:language>
  <cp:lastModifiedBy>CNTI</cp:lastModifiedBy>
  <dcterms:modified xsi:type="dcterms:W3CDTF">2001-05-23T10:14:00Z</dcterms:modified>
  <cp:revision>4</cp:revision>
  <dc:subject/>
  <dc:title/>
</cp:coreProperties>
</file>