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lang w:val="en-US"/>
        </w:rPr>
      </w:pPr>
      <w:r>
        <w:rPr>
          <w:rFonts w:eastAsia="Times New Roman Cyr" w:cs="Times New Roman Cyr" w:ascii="Times New Roman Cyr" w:hAnsi="Times New Roman Cyr"/>
        </w:rPr>
        <w:t>ПОТ РМ 014-2000</w:t>
      </w:r>
    </w:p>
    <w:p>
      <w:pPr>
        <w:pStyle w:val="Normal"/>
        <w:ind w:firstLine="284"/>
        <w:jc w:val="right"/>
        <w:rPr>
          <w:lang w:val="en-US"/>
        </w:rPr>
      </w:pPr>
      <w:r>
        <w:rPr>
          <w:lang w:val="en-US"/>
        </w:rPr>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МЕЖОТРАСЛЕВЫЕ ПРАВИЛА ПО ОХРАНЕ ТРУД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ЗНИЧНОЙ ТОРГОВЛЕ</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0-12-01</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Письмом Федерации независимых профсоюзов России от 19 сентября 2000 г. № 109/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Ы Постановлением Министерства труда и социального развития от 16 октября 2000 г. № 7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правила по охране труда в розничной торговле, далее - Правила, разработаны в соответствии с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государственным предприятием "Санкт-Петербургский научно-исследовательский и маркетинговый центр" (НИМЦ) на основе действующего законодательства Российской Федерации о труде и об охране труда с учетом требований стандартов системы стандартов безопасности труда (ССБТ), строительных и санитарных норм и правил, гигиенических и эргономических нормати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анавливают единые требования по охране труда, обязательные для работодателей и работников организаций розничной торговли независимо от форм их собственности и организационно-правовых форм, а также для индивидуальных предпринимателей, использующих наемный тру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водом настоящих Правил подлежат пересмотру или отмене ранее принятые нормативные акты, содержащие требования охраны труда в сфере розничной торговл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ласть распространения и приме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Межотраслевые правила по охране труда в розничной торговле (далее именуются - Правила) распространяются на работодателей и работников организаций розничной торговли независимо от форм их собственности и организационно-правовых форм, а также индивидуальных предпринимателей, использующих наемный труд (далее именуются - организации), выполняющих все виды работ, связанные с куплей-продажей товаров и оказанием торговых услуг покупателям (далее именуются - усл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Выполнение требований, содержащихся в Правилах, по обеспечению безопасных условий и охраны труда работников, занятых оказанием услуг, возлагается на работодателя, а также граждан, занимающихся индивидуальной предпринимательской деятельностью без образования юридического лица и использующих наемный тру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Требования, содержащиеся в Правилах, должны учитываться при: проектировании и применении производственных процессов и торгово-технологического оборудования; проектировании и строительстве новых, реконструкции и техническом перевооружении действующих организаций; сертификации усл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Требования Правил, выполнение которых связано со значительными капитальными затратами, реализуются в сроки, согласованные с органом исполнительной власти по труду субъекта Российской Федерации, государственной инспекцией труда в субъекте Российской Федерации и другими заинтересованными органами (по вопросам, входящим в их компетен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Правовые основы регулирования отношений в области охраны труда устанавливаются федеральными законами и нормативными правовыми актами Российской Федерации, содержащими государственные нормативные требования по охране труда (приложение 1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пасные и вредные производственные факто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В розничной торговле при предоставлении покупателям услуг на работника может воздействовать комплекс неблагоприятных факторов производственной среды (физические, химические, психофизиологические факторы), обусловленных трудовым процесс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Физические фак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ижущиеся машины и механизмы, подвижные части торгово-технологического оборудования, перемещаемые товары, т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запыленность воздуха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температура воздуха рабочей зоны, поверхностей оборудования, тов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шума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влажность и подвижность воздуха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ое значение напряжения в электрической цепи, замыкание которой может произойти через тело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электромагнитных излу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достаток естественного с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освещенность рабочей зоны, пониженная контрастность, прямая и отраженная блестк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рые кромки, заусенцы и шероховатость на поверхностях инструмента, оборудования, инвентаря, товаров, та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Химические фак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сические, раздражающие, канцерогенные и другие вещества, выделяемые товарами бытовой химии, кожгалантереи, ковровыми изделиями, мебельными товарами, товарами из пластических масс, обувью, текстильными и лакокрасочными товарами, парфюмерией и другими; газы, присутствующие при выполнении работ в замкнутых объемах (колодцах, дошниках и других емкост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 Психофизиологические фак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изические перегрузки, нервно-психологические перегрузки (умственное перенапряжение, перенапряжение анализаторов, монотонность труда, эмоциональные пере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ребования к охране окружающей сре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Оказание услуг не должно вызывать ухудшения характеристик окружающей среды (засоренность территории, запыленность и загазованность воздух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ми должна быть исключена возможность попадания опасных и вредных веществ в воздух, почву, водоемы, водопровод и канал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Экологическая безопасность услуг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ов переработки порожней тары и упаковочных материалов, которые могут нанести ущерб окружающей среде (сжигание древесной, бумажной, полимерной упаковки на открытых площадках, прилегающих к территории жилых домов, промышленных предприятий, транспортных и иных коммуникаций, нефтепроводов, газопроводов; выбрасывание упаковок в лесных массивах, вблизи водоемов, нефтепроводов,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брос в открытые водоемы загрязненных производственных и бытовых сточных вод без соответствующей очистки, а также устройство поглощающих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мелкорозничной торговли напитками в розлив в неканализованных местах и без наличия вод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брос сточных вод после мытья посуды и инвентаря непосредственно на прилегающую территор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Территория организации должна содержаться в чистоте, проезды, проходы, разгрузочные площадки и т.п. следует постоянно очищать от мус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На территории, прилегающей к торговой организации и доступной для покупателей, не допускается проведение погрузочно-разгрузочных работ, складирование тары, размещение контейнеров с мус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6. Площадки мусоросборников должны располагаться на расстоянии не менее 25 м от жилых и производственных зданий, а также от мест организации розничной торг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7. Мусоросборники и выгребные ямы должны очищаться (при заполнении не более 2/3 их объема), ежедневно хлор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ТЕХНОЛОГИЧЕСКИМ ПРОЦЕСС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ри предоставлении услуг технологические процессы организуются в соответствии с ГОСТ 12.3.002, ГОСТ Р 51303, ГОСТ Р 51304, СанПиН 2.3.5.021-94, технической и эксплуатационной документацией заводов-изготовителей, содержащей требования безопасности труда при производств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Безопасность технологических процессов должна быть обеспе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ом безопасных торгово-технологических процессов (видов работ), приемов и режимов работы и порядка обслуживания производственного оборудования и средств мех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помещений, удовлетворяющих соответствующим требованиям безопасности и комфортности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безопасного производств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м размещением основного и вспомогательного оборудования и организацией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безопасных способов хранения и транспортирования тов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м погрузочно-разгрузочных площадок и площадок складирования (для процессов, выполняемых вне торговых и складски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стройством территорий организаций торг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м опасных зон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м мероприятий по ограничению ручных работ и работ, связанных с подъемом и перемещением тяже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защиты работников, соответствующих характеру проявления возможных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м технических и организационных мер по предотвращению пожаров и (или) взрывов и по противопожарной защи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ением установленного внутреннего трудового распорядка, производственной и технологической дисцип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м отбором, обучением работников, проверкой их знаний и навыков по безопасно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ючением требований безопасности труда в нормативную, проектно-конструкторскую и технологическую документацию, соблюдением этих требований, а также требований соответствующих правил и норм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 технологической документации учитываются требования государственных и отраслевых стандартов, норм, правил по охране труда, в которых привод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асные и вредные производственные факторы, источники их возникновения и предельно допустимые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установки и съема деталей, загрузки и выгрузки используем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пожаро- и взрывобезопасности, безопасной эксплуатации и обслуживания торгово-технологического оборудования и техническ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В качестве меры, исключающей непосредственный контакт работников с товарами, которые могут оказать на них вредное воздействие при погрузке (выгрузке), размещении их на хранение и подготовке к реализации, следует применять коллективные и индивидуальные средства защиты, специальную одежду, предусмотренные соответствующими правилами и нормами, а также имеющимися в организации инструкциями для работников отдельных профессий (видов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Для сокращения продолжительности воздействия на работников вредных производственных факторов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правила хранения товаров (кислоты, растворители, ацетон, сухие краски и другие аналогичные товары должны храниться в прочной, плотно закрытой таре, не допускающей их распыления и испа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правила подготовки товаров к продаже (дефростация мясных, рыбных и др. товаров) и правила продажи тов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средства механизации при транспортировании охлажденных и замороженных 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ать хранящиеся в холодильных камерах товары в заранее определен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рабочие места вентиляцией (при работе с ядохимикатами, товарами бытовой химии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Для ограничения тяжести и снижения напряженности труда работников необходимо внедрять научную организацию труда в торгов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Для снижения физической нагрузки работников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ереноску тяжестей в соответствии с существующи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меры по внедрению достижений в области механизации тяжелых и трудоемких работ, поддержанию в исправном состоянии оборудования, инструментов, приспособлений и инвента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соответствие количества и видов средств механизации товарному профилю и объему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дрять технологические карты грузопотоков, обеспечивать кратчайшие маршруты для перемещения товаров и тары от одного рабочего места к друго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меры по улучшению планировки, оснащенности и обслуживания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места выполнения погрузочно-разгрузочных работ разгрузочными рампами, уравнительными поворотными площадками, лифтами, подъемниками, переходными мост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вертикальную транспортировку товаров и тары с помощью грузовых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электропогрузчики, грузовые лифты, краны-штабелеры электрические, краны мостовые электрические, электротележки, средства непрерывного транспорта. Предусматривать совместное использование напольного аккумуляторного транспорта и грузовых тележ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Для снижения утомляемости, профилактики заболеваемости работников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рабочие места продавцов стульями или откидными сиденьями для кратковременного отды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рабочие места контролеров-кассиров, кассиров, укладчиков-упаковщиков стульями с подлокотниками и сиденьем, регулируемым по выс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меры по обеспечению работников специальной обувью с ортопедическими стель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С целью снижения нервно-эмоциональной напряженности труда работников в крупных организациях рекомендуется организовать и оборудовать комнату психологической раз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линия для упаковки гастрономических товаров, линия для комплектования заказов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необходимо предусматривать следующие способы уведом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олодильные камеры с температурой 0 °С и ниже оборудовать системой светозвуковой сигнализации "человек в камере", сигнал от которой должен поступать в помещение с постоянным круглосуточным дежурством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для нагрева и кипячения оснащать системой световой сигнализации, которая предупреждает о нарушении ег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гнальные устройства, предупреждающие об опасности, следует выполнять и располагать так, чтобы их сигналы были хорошо различимы и слышны в производственной обстановке всеми лицами, которым угрожает 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ПОМЕЩЕНИЯ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Помещения для организации в них услуг должны соответствовать требованиям действующих СНиП, СанПиН, ГОСТов и други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Помещения организаций размещаются, как правило, в первом, втором и цокольном этажах жилых зданий, за исключением: организаций, эксплуатация которых может привести к загрязнению территории и воздуха жилой застройки, организаций с наличием в них взрыво- и пожароопасных веществ и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Организации по продаже легковоспламеняющихся материалов, а также горючих жидкостей (масел, красок, растворителей и т.п.) следует размещать преимущественно в отдельно стоящи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При использовании для торговли арендуемых зданий и помещений последние должны быть приведены в соответствие требованиям настоя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5. Организации должны быть оборудованы санитарно-бытовыми помещ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6. Помещения для приема, хранения и подготовки товаров к продаже следует предусматривать, как правило, на одном уровне с соответствующим по специализации торговым залом. Полы в помещениях должны соответствовать СНиП 2.03.13-88, быть не скользкими, без щелей и выбо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7. Все помещения должны располагаться с учетом поточности, максимального сокращения путей движения товаров от места их приемки до места реализации, отсутствия встречных и пересекающихся потоков товаров, тары, персонала и покупателей. Помещения для приема, хранения, подготовки товаров к продаже и торговые помещения должны иметь между собой технологическую связ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8. Двери, соединяющие разгрузочную платформу с помещениями для приема, хранения и подготовки товаров к продаже или с другими помещениями, должны быть шириной от 1,6 до 2,2 м и высотой не менее 2,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ери помещений для приема и хранения товаров и подсобных помещений должны быть двупольными шириной не менее 1,3 м и высотой не менее 2,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ема овощей и хлеба предусматриваются отдельные двери или люки непосредственно в помещения для хранения тов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9. Ширина коридоров в группе помещений для хранения и подготовки товаров к продаже должна быть (в мет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7 - с площадью торгового зала до 250 к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0 - с площадью торгового зала от 250 до 2000 к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7 - с площадью торгового зала свыше 2000 кв.м при использовании электрифицированн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Требования к воздуху рабочей зо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 Содержание вредных веществ в воздухе рабочей зоны производственных помещений не должно превышать установленных предельно допустимых концентраций (ПДК) в соответствии с ГОСТ 12.1.005, ГОСТ 12.1.007 и гигиеническими нормативами ГН 2.2.5.686-9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 При одновременном содержании в воздухе рабочей зоны нескольких вредных веществ разнонаправленного действия ПДК остаются такими же, как и при изолированном воздействии.</w:t>
      </w:r>
    </w:p>
    <w:p>
      <w:pPr>
        <w:pStyle w:val="Normal"/>
        <w:ind w:firstLine="284"/>
        <w:jc w:val="both"/>
        <w:rPr>
          <w:lang w:val="en-US"/>
        </w:rPr>
      </w:pPr>
      <w:r>
        <w:rPr>
          <w:rFonts w:eastAsia="Times New Roman Cyr" w:cs="Times New Roman Cyr" w:ascii="Times New Roman Cyr" w:hAnsi="Times New Roman Cyr"/>
        </w:rPr>
        <w:t>3.2.3. В соответствии с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 2.2.755-99) при одновременном содержании в воздухе рабочей зоны нескольких вредных веществ однонаправленного действия (по заключению органа государственного санитарного надзора) сумма отношений фактических концентраций каждого из них (</w:t>
      </w:r>
      <w:r>
        <w:rPr>
          <w:lang w:val="en-US"/>
        </w:rPr>
        <w:t>K</w:t>
      </w:r>
      <w:r>
        <w:rPr>
          <w:vertAlign w:val="subscript"/>
          <w:lang w:val="en-US"/>
        </w:rPr>
        <w:t>1</w:t>
      </w:r>
      <w:r>
        <w:rPr>
          <w:lang w:val="en-US"/>
        </w:rPr>
        <w:t>, K</w:t>
      </w:r>
      <w:r>
        <w:rPr>
          <w:vertAlign w:val="subscript"/>
          <w:lang w:val="en-US"/>
        </w:rPr>
        <w:t>2</w:t>
      </w:r>
      <w:r>
        <w:rPr>
          <w:lang w:val="en-US"/>
        </w:rPr>
        <w:t>, ... K</w:t>
      </w:r>
      <w:r>
        <w:rPr>
          <w:vertAlign w:val="subscript"/>
          <w:lang w:val="en-US"/>
        </w:rPr>
        <w:t>n</w:t>
      </w:r>
      <w:r>
        <w:rPr>
          <w:rFonts w:eastAsia="Times New Roman Cyr" w:cs="Times New Roman Cyr" w:ascii="Times New Roman Cyr" w:hAnsi="Times New Roman Cyr"/>
        </w:rPr>
        <w:t>) в воздухе к их ПДК (ПД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ПД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 ПДК</w:t>
      </w:r>
      <w:r>
        <w:rPr>
          <w:vertAlign w:val="subscript"/>
          <w:lang w:val="en-US"/>
        </w:rPr>
        <w:t>n</w:t>
      </w:r>
      <w:r>
        <w:rPr>
          <w:rFonts w:eastAsia="Times New Roman Cyr" w:cs="Times New Roman Cyr" w:ascii="Times New Roman Cyr" w:hAnsi="Times New Roman Cyr"/>
        </w:rPr>
        <w:t>) не должна превышать единицы</w:t>
      </w:r>
    </w:p>
    <w:p>
      <w:pPr>
        <w:pStyle w:val="Normal"/>
        <w:ind w:firstLine="284"/>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4. Для предотвращения образования и попадания в воздух производственных помещений вредных веществ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технолог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бесперебойную и эффективную работу приточно-вытяж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ях для приема, хранения и подготовки товаров к продаже и торговых залах, реализующих товары бытовой химии (химико-москательные товары), до начала работы, в процессе и по окончании рабочего дня производить влажную убор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5. Перечень предельно допустимых концентраций вредных веществ и пыли, содержание которых в воздухе рабочей зоны подлежит контролю, приведен в приложении № 2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Требования к микроклимату, вентиляции и отопле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 Состояние микроклимата (температура воздуха, температура поверхностей, относительная влажность воздуха, скорость движения воздуха), вентиляции и отопления должны соответствовать ГОСТ 12.1.005, ГОСТ 12.4.021, СНиП 2.04.05-91, СНиП 2.08.01-89, СНиП 2.08.02-89, СНиП 2.09.04-87, СанПиН 2.2.4.548-96, СанПиН 2.2.0.555-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 Для профилактики неблагоприятного воздействия производственных факторов могут быть использованы защитные устройства и средства (приточно-вытяжная вентиляция;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редства индивидуальной защиты; помещения для отдыха и обогрев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3. Вентиляционные системы должны обеспечивать необходимые метеорологические условия и чистоту воздуха на рабочих местах в рабочей зоне торговых и подсобных помещений, а также помещений для приема, хранения и подготовки товаров к прода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4. Расположение вентиляционных систем должно обеспечивать безопасный и удобный монтаж, эксплуатацию и ремонт технолог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5. На всасывающих и нагнетательных отверстиях вентиляторов, не присоединенных к воздуховодам, следует предусматривать защитные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6. В продовольственных и непродовольственных организациях с торговой площадью до 250 кв.м допускается вентиляция с естественным побуждением. В продовольственных и непродовольственных организациях с торговой площадью свыше 250 кв.м необходима вентиляция с механическим побуждением. При продаже продовольственных и непродовольственных товаров в отдельных торговых залах система вентиляции должна быть раздель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7. Шахты вытяжной вентиляции должны выступать над коньком крыши или поверхностью плоской кровли на высоту не менее 1 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8. В системах механической приточной вентиляции должна быть предусмотрена очистка подаваемого наружного воздуха и его подогрев в зимнее время. Забор воздуха для приточной вентиляции осуществляется в зоне наименьшего загрязнения на высоте не менее 2 м от земли. В местах забора чистого воздуха должна быть исключена возможность появления горючих и токсичных газов и паров, а также дыма, искр и открытого ог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9. Приточный воздух следует направлять так, чтобы он не поступал через зоны с большим загрязнением в зоны с меньшим загрязнением и не нарушал работы местных отс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0.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При выделении пыли и аэрозолей удаление воздуха системами общеобменной вентиляции следует предусматривать из нижней зоны.</w:t>
      </w:r>
    </w:p>
    <w:p>
      <w:pPr>
        <w:pStyle w:val="Normal"/>
        <w:ind w:firstLine="284"/>
        <w:jc w:val="both"/>
        <w:rPr/>
      </w:pPr>
      <w:r>
        <w:rPr>
          <w:rFonts w:eastAsia="Times New Roman Cyr" w:cs="Times New Roman Cyr" w:ascii="Times New Roman Cyr" w:hAnsi="Times New Roman Cyr"/>
        </w:rPr>
        <w:t>3.3.11. В торговых залах организаций, кроме торговых залов с продажей химических, синтетических или иных пахучих веществ и горючих жидкостей, допускается применять рециркуляцию воздуха, при этом наружный воздух должен подаваться в объеме не менее 20 м</w:t>
      </w:r>
      <w:r>
        <w:rPr>
          <w:vertAlign w:val="superscript"/>
          <w:lang w:val="en-US"/>
        </w:rPr>
        <w:t>3</w:t>
      </w:r>
      <w:r>
        <w:rPr>
          <w:rFonts w:eastAsia="Times New Roman Cyr" w:cs="Times New Roman Cyr" w:ascii="Times New Roman Cyr" w:hAnsi="Times New Roman Cyr"/>
        </w:rPr>
        <w:t>/ч на одного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2. Системы вытяжной вентиляции следует предусматривать раздельными для следующих групп помещений: торговых залов, холодильных камер для хранения фруктов и овощей, уборных и душе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3. Оборудование вытяжных систем вентиляции,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4. В помещениях подготовки к продаже сыпучих продуктов, в местах термоупаковки пищевых продуктов в полимерную пленку необходимо предусматривать оборудование местной вытяжной вентиляции с механическим побужд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5. Системы местных отсосов вредных веществ или взрывопожароопасных смесей следует предусматривать раздельными с системами общеобмен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6. Холодильные камеры для хранения овощей, фруктов, ягод и зелени должны быть оборудованы механической приточной вентиляцией, не связанной с другими системами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7. Помещения, имеющие естественное освещение, могут проветриваться через фрамуги, форточки или други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8. Системы кондиционирования воздуха применяются в зависимости от климатического района расположения и величины торговой площади организации. Совокупность параметров, определяющих климатические районы, приведена в приложении № 3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9. В боксах и на дебаркадере следует предусматривать общеобменную приточно-вытяжную вентиляцию, рассчитанную на разбавление и удаление вредных газов, выделяющихся при работе двигателей авто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0. У постоянно открытых проемов в наружных стенах помещений, не имеющих тамбуров, и у наружных дверей вестибюлей зданий следует предусматривать воздушные и воздушно-тепловые заве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1. Температура воздуха, подаваемого воздушно-тепловыми завесами, должна быть не выше 50 °С у наружных дверей и не выше 70 °С у наружных ворот и про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2. Отопление должно обеспечивать температуру и влажность воздуха в помещениях, соответствующие требованиям СНиПов, Г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3. Подача тепла системами отопления должна предусматриваться в холодный период времени во всех помещениях с постоянным или длительным (свыше 2 часов) пребыванием людей, а также в помещениях, в которых поддержание положительной температуры необходимо по технологическим усло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4. Системы отопления должны обеспечивать равномерное нагревание воздуха помещений, гидравлическую и тепловую устойчивость, взрывопожарную безопасность и доступность для их очистки и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5. Отопительные приборы систем водяного и парового отопления должны иметь гладкую поверхность, допускающую легкую очист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опительные приборы следует размещать, как правило, под световыми проемами, в местах, доступных для осмотра, ремонта и о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Требования к освеще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 Естественное освещение, нормы освещенности, устройство и эксплуатация установок искусственного освещения должны соответствовать ГОСТ 12.2.007.13, СНиП 23-05-95, Правилам устройства электроустановок (ПУЭ) и другим нормативным правовым актам, содержащим требования безопасности при работе с электрооборудо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 Помещения с постоянным пребыванием людей должны иметь, как правило, естествен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естественного освещения допускается эксплуатировать помещения, размещение которых разрешено в подвальных и цокольных этажах обществе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организаций по продаже продовольственных тов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организаций по продаже непродовольственных товаров торговой площадью до 400 к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собные помещения (приема стеклянной посуды, хранения тары, контейнеров, уборочного инвентаря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приема, хранения и подготовки товаров к прода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стибюль при устройстве выхода из него через первый э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деробные, уборные, умывальные, душе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наты личной гигиены женщ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3. Освещение (естественное, искусственное или совмещенное) помещений должно обеспечивать зрительный комфорт, предупреждать появление зрительного и общего утомления, профессиональные заболевания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кусственном освещении помещений следует применять систему общего или комбинирован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4.4. Для освещения непроизводственных помещений следует, как правило, применять общее равномер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5. Светильники должны быть пожаробезопасными и соответствовать ГОСТ 12.1.004. Конструкция светильников должна обеспечивать надежное крепление съемных частей, исключающее возможность их самопроизвольного выпадения при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6.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7. Для электрического освещения можно применять газоразрядные лампы и лампы накаливания. Использование ламп накаливания для общего освещения допускается в случае невозможности или технико-экономической нецелесообразности использования разрядных ламп. Применение ксеноновых ламп внутри помещен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8. Искусственное освещение в торговых залах должно быть не менее 400 лк, в помещениях подготовки товаров к продаже - 200 лк, в помещениях хранения товаров - 50 л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холодильных камерах следует применять светильники, разрешенные для использования в помещениях с низкими температурами. Светильники должны иметь защитные плафоны с металлической сеткой для предохранения их от повреждения и попадания стекол на проду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9.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0. Местное освещение рабочих мест, как правило, должно быть оборудовано регуляторами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1. Для местного освещения, кроме разрядных источников света, целесообразно использовать лампы накаливания, в том числе галоген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2. Освещенность рабочей поверхности, создаваемая светильниками общего освещения в системе комбинированного освещения, должна составлять не менее 10% нормируемой для комбинированного освещения при тех источниках света, которые применяются для мест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свещенность должна быть не менее 200 лк - при разрядных лампах, не менее 75 лк - при лампах накаливания. Создавать освещенность от общего освещения в системе комбинированного более 500 лк - при разрядных лампах и более 150 лк - при лампах накаливания допускается только при наличии соответствующих об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3. 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4. В тех помещениях, где работа не производится, освещенность проходов и участков должна составлять не более 25% нормируемой освещенности, создаваемой светильниками общего освещения, но не менее 75 лк - при разрядных лампах и не менее 30 лк - при лампах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5. Лампы накаливания и газоразрядные лампы, применяемые для общего или местного освещения, должны быть заключены в защитную и светорассеивающую арматуру. Применение открытых ламп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6. Расстояние от светильников до товара, изделий и тары, находящихся в помещениях для хранения товаров, должно быть не менее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7.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8. Аварийное освещение подразделяется на освещение безопасности и эвакуацион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ещ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зрыв, пожар, отравление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ительное нарушение технолог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работы вентиляции и кондиционирования воздуха для помещений, в которых недопустимо прекращени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9. Эвакуационное освещение в помещениях или в местах производства работ вне зданий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опасных для прохода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ходах и на лестницах, служащих для эвакуации людей, при числе эвакуирующихся более 50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ях с постоянно работающими в них людьми, где выход людей из помещения при аварийном отключении нормального освещения связан с опасностью травматизма из-за продолжения работы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без естественного с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0. Эвакуационное освещение должно обеспечивать наименьшую освещенность на полу основных проходов (или на земле) и на ступенях лестниц: в помещениях - 0,5 лк, на открытых территориях - 0,2 л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равномерность эвакуационного освещения (отношение максимальной освещенности к минимальной) по оси эвакуационных проходов должна быть не более 4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тильники освещения безопасности в помещениях могут использоваться для эвакуацион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1. Светильники аварийного освещения должны отличаться от светильников рабочего освещения знаком или окраской. Для аварийного освещения (освещения безопасности и эвакуационного) следует примен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ампы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минесцентные лампы допускается применять для аварийного освещения, если во всех режимах питание осуществляется на переменном токе и температура окружающей среды помещения составляет не менее плюс 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2. Осветительные приборы аварийного освещения (освещения безопасности и эвакуационного) допускается предусматривать горящими, включенными одновременно с основными осветительными приборами нормального освещения, и не горящими, автоматически включаемыми при прекращении питания нормаль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3. 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4. Светильники рабочего освещения и светильники аварийного освещения должны питаться от разных независимых источников. Сеть аварийного освещения должна быть выполнена без штепсельных роз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5. Светильники эвакуационного освещения в зданиях с естественным освещением должны быть присоединены к электросети, не зависящей от электросети рабочего освещения, начиная от щита электроподстанции (распределительного пункта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6. Не допускается использование электросиловых сетей для питания общего рабочего и аварийного (освещения безопасности и эвакуационного) освещения в зданиях без естествен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7.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8.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по графику оперативный, оперативно-ремонтный либо специально обученный персо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работ по очистке светильников и проверке технического состояния осветительных установок устанавливается с учетом местных условий (в холодильных камерах, душевых - не реже двух раз в год, в торговых залах, кабинетах и рабочих помещениях - одного раза в год). На участках, подверженных усиленному загрязнению, очистка светильников должна выполняться по особому граф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9. Вышедшие из строя люминесцентные лампы, лампы ДРЛ и другие источники, содержащие ртуть, должны хранить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30. Световые проемы запрещается загромождать тарой как внутри, так и вне здания, а также заменять стекла фанерой, картоном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31. Стекла световых проемов необходимо очищать от пыли и грязи не менее двух раз в год, а в помещениях со значительным выделением пыли, копоти - по мере их загрязнения. При очистке должны использоваться специальные приспособления (передвижные вышки, лестницы и т.п.), испытанные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Требования к защите от шу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 Допустимые уровни звука на рабочих местах, общие требования к защите от шума определяются в соответствии с ГОСТ 12.1.003, ГОСТ 12.1.036, СН 2.2.4/2.1.8.56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2. В помещениях торговых залов предельно допустимые уровни звука и эквивалентные уровни звука составляют 80 дБ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3. Уровень звука при работе на машине для резки замороженных блоков рыбного филе и мяса не должен превышать 75 дБ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4. Снижение шума, воздействующего на человека, должно осуществл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ми средствами борьбы с шумом (уменьшением шума машин в источнике, применением технологических процессов, при которых звуковое давление на рабочих местах не превышает допустимые уровн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о-акустическими мероприя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ми мероприятиями (сокращением времени нахождения в условиях повышенного шума и друг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5. В тех помещениях, где размещается оборудование, генерирующее шум, должны осуществляться следующие мероприятия по защите работающих от его вредного воз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делка потолков и стен помещений звукопоглощающи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электродвигателей на амортизаторы из звукопоглощающих материалов (резина, пробки, механические пру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е устранение неисправностей, увеличивающих шум при работе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креплением движущихся частей машин и механизмов, проверка состояния амортизационных прокладок, обеспечение регулярной смазки трущихся деталей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лирование агрегатов с помощью кожухов или капо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ая профилактика и ремонт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оборудования в режимах, указанных в паспортах заводов-изготов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рабочих мест, машин и механизмов таким образом, чтобы воздействие шума на работников было минималь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акустических экранов и индивидуальных средств защиты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мест кратковременного отдыха работников в помещениях, оборудованных средствами звукоизоляции и звукопогло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6. Для снижения шума от вентиляционных, отопительных, холодильных установок, установок кондиционирования воздуха и механического оборудования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вать окружные скорости вращения колес вентиляторов и скорость движения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абжать вентиляционные, отопительные, холодильные системы, а также установки кондиционирования воздуха и механическое оборудование шумоглушителями и звукоизолировать воздухо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усматривать установку вентиляторов и электродвигателей на вибро- и звукопоглощающих основ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разрыв между фундаментами под оборудованием и стенами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еренос электродвигателей, установленных открыто в рабочем помещении, в камеру со звукоизолирующими стен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ять входное и выходное отверстия кожуха вентилятора с воздуховодами с помощью гибких вста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осматривать и заменять подшипники вентиля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ять биение шкивов или соединительных муфт, клиноременных и плоскоременных переда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ивать устойчивую балансировку вращающихся уз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7. В торговых организациях, расположенных в жилых зданиях, необходимо предусматривать вибро-шумозащитные средства, обеспечивающие должные условия труда работников и условия проживания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ОРГАНИЗАЦИИ И ПРОВЕДЕНИЮ ПОГРУЗОЧНО-РАЗГРУЗОЧНЫХ РАБО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Погрузочно-разгрузочные работы должны выполняться в соответствии с ГОСТ 12.3.009, ГОСТ 12.3.020, ГОСТ 12.4.026, Межотраслевыми правилами по охране труда при погрузочно-разгрузочных работах и размещении грузов, Межотраслевыми правилами по охране труда при эксплуатации промышленного транспорта (напольный безрельсовый колесный транспор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Требования к местам производства погрузочно-разгрузоч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 Места производства погрузочно-разгрузочных работ и подъездные пути к ним должны иметь ровное твердое покрытие, способное воспринимать нагрузки от грузов и подъемно-транспортных машин, и содержаться в исправном состоянии. Траншеи, выбоины, канавы и т.п. должны быть полностью закрыты. Канализационные и другие технические колодцы должны быть закрыты прочными крышками, вставленными в гнезда или закрепленными на шарни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Территория погрузочно-разгрузочной площадки должна иметь достаточное естественное и (или) искусственное освещение (не менее 10 лк), своевременно очищаться от мусора и посторонних предметов, а в зимнее время - от снега и льда (при необходимости - посыпаться песком или другими средствами, предотвращающими сколь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 В местах пересечения подъездных путей автотранспорта с канавами, траншеями, железнодорожными линиями и др. должны быть устроены прочные настилы или мостки для переездов, выдерживающие соответствующую нагру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4. Для ограничения движения автотранспорта при подаче его задним ходом на погрузочно-разгрузочной площадке должен быть уложен тротуар или отбойный бру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5. На площадке для укладки груза указываются границы штабелей, проходов и проездов между ними. Ширина проездов должна обеспечивать безопасность движения транспортных средств и подъемно-транспортны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6. На площадках для выгрузки (погрузки) тарных, штучных грузов должны быть устроены платформы, эстакады, рампы высотой, равной высоте пола кузова транспортного средства. Рампы со стороны подъезда транспортных средств должны быть шириной не менее 1,5 м и иметь уклон не более 5°. Ширина эстакады, предназначенной для перемещения по ней транспортных средств, должна быть не менее 3 м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7. Вдоль передней кромки платформы следует устанавливать соответствующий по прочности и высоте охранный борт для предупреждения завала колес напольного транспорта за край платф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8. Эстакады, платформы, рампы для производства погрузочно-разгрузочных работ с заездом на них автомобилей и других транспортных средств должны оборудоваться указателями допустимой грузоподъемности и колесоотбойными предохранительными устройствами, препятствующими съезду и опрокидыванию транспортны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9. Помещения для приема и хранения товаров, расположенные в подвальных и цокольных этажах, имеющие лестницы с количеством маршей более одного или высотой более 1,5 м, должны оборудоваться люками и трапами для спуска грузов непосредственно в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0. Помещения для приема и хранения товаров, расположенные выше первого этажа и имеющие лестницы с количеством маршей более одного или высотой более 2 м, должны оборудоваться подъемниками для спуска и подъема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1. Для организаций розничной торговли, расположенных в жилых домах, погрузка, выгрузка грузов должна производиться с торцов зданий, не имеющих окон, из подземных туннелей или со стороны магистралей при наличии специальных помещений для приема и хранения тов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чание: при площади встроенных в жилые здания организаций розничной торговли до 150 м</w:t>
      </w:r>
      <w:r>
        <w:rPr>
          <w:vertAlign w:val="superscript"/>
          <w:lang w:val="en-US"/>
        </w:rPr>
        <w:t>2</w:t>
      </w:r>
      <w:r>
        <w:rPr>
          <w:rFonts w:eastAsia="Times New Roman Cyr" w:cs="Times New Roman Cyr" w:ascii="Times New Roman Cyr" w:hAnsi="Times New Roman Cyr"/>
          <w:sz w:val="18"/>
          <w:szCs w:val="18"/>
        </w:rPr>
        <w:t xml:space="preserve"> указанные загрузочные помещения допускается не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2. При установке автомобиля для погрузки-выгрузки вблизи здания между зданием и задним бортом кузова автомобиля должен соблюдаться разрыв не менее 0,8 м. Перед началом движения автомобиля задним ходом в условиях недостаточного обзора лицом, руководящим погрузочно-разгрузочными работами, должен быть выделен специальный человек для организации безопасного движения автомобиля и контроля за соблюдением установленного вышеуказанного разр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3. Для фиксации остановки автомобиля на безопасном расстоянии при необходимости должны применяться специальные переносные устройства (башмаки, клинья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4. Открывать и закрывать борта кузова транспортного средства разрешается не менее чем двум работникам. При этом необходимо убедиться в безопасном расположении груза.</w:t>
      </w:r>
    </w:p>
    <w:p>
      <w:pPr>
        <w:pStyle w:val="Normal"/>
        <w:ind w:firstLine="284"/>
        <w:jc w:val="both"/>
        <w:rPr/>
      </w:pPr>
      <w:r>
        <w:rPr>
          <w:rFonts w:eastAsia="Times New Roman Cyr" w:cs="Times New Roman Cyr" w:ascii="Times New Roman Cyr" w:hAnsi="Times New Roman Cyr"/>
        </w:rPr>
        <w:t>4.2.15. Высота разгрузочно-погрузочных платформ для автотранспорта должна быть 1,1-1,2 м, для малотоннажных автомобилей - 0,6-0,8 м, ширина от 3 м (для малотоннажных автомобилей) до 4,5 м. В продовольственных организациях торговой площадью 1,5 тыс.м</w:t>
      </w:r>
      <w:r>
        <w:rPr>
          <w:vertAlign w:val="superscript"/>
          <w:lang w:val="en-US"/>
        </w:rPr>
        <w:t>2</w:t>
      </w:r>
      <w:r>
        <w:rPr>
          <w:rFonts w:eastAsia="Times New Roman Cyr" w:cs="Times New Roman Cyr" w:ascii="Times New Roman Cyr" w:hAnsi="Times New Roman Cyr"/>
        </w:rPr>
        <w:t xml:space="preserve"> и более, в организациях, торгующих мебелью, площадью 1,0 тыс.м</w:t>
      </w:r>
      <w:r>
        <w:rPr>
          <w:vertAlign w:val="superscript"/>
          <w:lang w:val="en-US"/>
        </w:rPr>
        <w:t>2</w:t>
      </w:r>
      <w:r>
        <w:rPr>
          <w:rFonts w:eastAsia="Times New Roman Cyr" w:cs="Times New Roman Cyr" w:ascii="Times New Roman Cyr" w:hAnsi="Times New Roman Cyr"/>
        </w:rPr>
        <w:t xml:space="preserve"> и более, в универмагах и других непродовольственных организациях площадью 4,5 тыс.м</w:t>
      </w:r>
      <w:r>
        <w:rPr>
          <w:vertAlign w:val="superscript"/>
          <w:lang w:val="en-US"/>
        </w:rPr>
        <w:t>2</w:t>
      </w:r>
      <w:r>
        <w:rPr>
          <w:rFonts w:eastAsia="Times New Roman Cyr" w:cs="Times New Roman Cyr" w:ascii="Times New Roman Cyr" w:hAnsi="Times New Roman Cyr"/>
        </w:rPr>
        <w:t xml:space="preserve"> и более, ширина платформы может быть увеличена до 6,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6. В зависимости от климатического района расположения (приложение № 3 к Правилам) и величины торговой площади организаций разгрузочные платформы должны размещаться под навесом в неотапливаемых или отапливаемых помещениях. Навесы должны полностью перекрывать разгрузочную платформу, а также кузов автомобиля на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7. Разгрузочные платформы должны оборудоваться навесами:</w:t>
      </w:r>
    </w:p>
    <w:p>
      <w:pPr>
        <w:pStyle w:val="Normal"/>
        <w:ind w:firstLine="284"/>
        <w:jc w:val="both"/>
        <w:rPr/>
      </w:pPr>
      <w:r>
        <w:rPr>
          <w:rFonts w:eastAsia="Times New Roman Cyr" w:cs="Times New Roman Cyr" w:ascii="Times New Roman Cyr" w:hAnsi="Times New Roman Cyr"/>
        </w:rPr>
        <w:t>в продовольственных организациях площадью до 1,0 тыс.м</w:t>
      </w:r>
      <w:r>
        <w:rPr>
          <w:vertAlign w:val="superscript"/>
          <w:lang w:val="en-US"/>
        </w:rPr>
        <w:t>2</w:t>
      </w:r>
      <w:r>
        <w:rPr>
          <w:rFonts w:eastAsia="Times New Roman Cyr" w:cs="Times New Roman Cyr" w:ascii="Times New Roman Cyr" w:hAnsi="Times New Roman Cyr"/>
        </w:rPr>
        <w:t>, в непродовольственных площадью до 2,5 тыс.м</w:t>
      </w:r>
      <w:r>
        <w:rPr>
          <w:vertAlign w:val="superscript"/>
          <w:lang w:val="en-US"/>
        </w:rPr>
        <w:t>2</w:t>
      </w:r>
      <w:r>
        <w:rPr>
          <w:rFonts w:eastAsia="Times New Roman Cyr" w:cs="Times New Roman Cyr" w:ascii="Times New Roman Cyr" w:hAnsi="Times New Roman Cyr"/>
        </w:rPr>
        <w:t>, расположенных в I В климатическом подрайоне, во II и III климатических районах (кроме III Б под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рганизациях независимо от торговой площади и специализации, расположенных в III Б климатическом подрайоне, IV климатическом районе.</w:t>
      </w:r>
    </w:p>
    <w:p>
      <w:pPr>
        <w:pStyle w:val="Normal"/>
        <w:ind w:firstLine="284"/>
        <w:jc w:val="both"/>
        <w:rPr/>
      </w:pPr>
      <w:r>
        <w:rPr>
          <w:rFonts w:eastAsia="Times New Roman Cyr" w:cs="Times New Roman Cyr" w:ascii="Times New Roman Cyr" w:hAnsi="Times New Roman Cyr"/>
        </w:rPr>
        <w:t>4.2.18. Разгрузочные платформы должны размещаться под навесами или в неотапливаемых помещениях в продовольственных или непродовольственных организациях площадью до 650 м</w:t>
      </w:r>
      <w:r>
        <w:rPr>
          <w:vertAlign w:val="superscript"/>
          <w:lang w:val="en-US"/>
        </w:rPr>
        <w:t>2</w:t>
      </w:r>
      <w:r>
        <w:rPr>
          <w:rFonts w:eastAsia="Times New Roman Cyr" w:cs="Times New Roman Cyr" w:ascii="Times New Roman Cyr" w:hAnsi="Times New Roman Cyr"/>
        </w:rPr>
        <w:t>, расположенных в I климатическом районе (кроме подрайона I В).</w:t>
      </w:r>
    </w:p>
    <w:p>
      <w:pPr>
        <w:pStyle w:val="Normal"/>
        <w:ind w:firstLine="284"/>
        <w:jc w:val="both"/>
        <w:rPr/>
      </w:pPr>
      <w:r>
        <w:rPr>
          <w:rFonts w:eastAsia="Times New Roman Cyr" w:cs="Times New Roman Cyr" w:ascii="Times New Roman Cyr" w:hAnsi="Times New Roman Cyr"/>
        </w:rPr>
        <w:t>Допускается предусматривать разгрузочные платформы в неотапливаемых помещениях в продовольственных организациях площадью 4,5 тыс.м</w:t>
      </w:r>
      <w:r>
        <w:rPr>
          <w:vertAlign w:val="superscript"/>
          <w:lang w:val="en-US"/>
        </w:rPr>
        <w:t>2</w:t>
      </w:r>
      <w:r>
        <w:rPr>
          <w:rFonts w:eastAsia="Times New Roman Cyr" w:cs="Times New Roman Cyr" w:ascii="Times New Roman Cyr" w:hAnsi="Times New Roman Cyr"/>
        </w:rPr>
        <w:t xml:space="preserve"> и более, расположенных в III Б климатическом подрайоне и в IV климатическом районе.</w:t>
      </w:r>
    </w:p>
    <w:p>
      <w:pPr>
        <w:pStyle w:val="Normal"/>
        <w:ind w:firstLine="284"/>
        <w:jc w:val="both"/>
        <w:rPr/>
      </w:pPr>
      <w:r>
        <w:rPr>
          <w:rFonts w:eastAsia="Times New Roman Cyr" w:cs="Times New Roman Cyr" w:ascii="Times New Roman Cyr" w:hAnsi="Times New Roman Cyr"/>
        </w:rPr>
        <w:t>4.2.19. Разгрузочные платформы в отапливаемых помещениях должны предусматриваться в организациях площадью 600 м</w:t>
      </w:r>
      <w:r>
        <w:rPr>
          <w:vertAlign w:val="superscript"/>
          <w:lang w:val="en-US"/>
        </w:rPr>
        <w:t>2</w:t>
      </w:r>
      <w:r>
        <w:rPr>
          <w:rFonts w:eastAsia="Times New Roman Cyr" w:cs="Times New Roman Cyr" w:ascii="Times New Roman Cyr" w:hAnsi="Times New Roman Cyr"/>
        </w:rPr>
        <w:t xml:space="preserve"> и более, расположенных в I климатическом районе (кроме подрайона I В).</w:t>
      </w:r>
    </w:p>
    <w:p>
      <w:pPr>
        <w:pStyle w:val="Normal"/>
        <w:ind w:firstLine="284"/>
        <w:jc w:val="both"/>
        <w:rPr/>
      </w:pPr>
      <w:r>
        <w:rPr>
          <w:rFonts w:eastAsia="Times New Roman Cyr" w:cs="Times New Roman Cyr" w:ascii="Times New Roman Cyr" w:hAnsi="Times New Roman Cyr"/>
        </w:rPr>
        <w:t>4.2.20. В продовольственных и непродовольственных организациях торговли площадью соответственно свыше 1 тыс.м</w:t>
      </w:r>
      <w:r>
        <w:rPr>
          <w:vertAlign w:val="superscript"/>
          <w:lang w:val="en-US"/>
        </w:rPr>
        <w:t>2</w:t>
      </w:r>
      <w:r>
        <w:rPr>
          <w:rFonts w:eastAsia="Times New Roman Cyr" w:cs="Times New Roman Cyr" w:ascii="Times New Roman Cyr" w:hAnsi="Times New Roman Cyr"/>
        </w:rPr>
        <w:t xml:space="preserve"> и 2,5 тыс.м</w:t>
      </w:r>
      <w:r>
        <w:rPr>
          <w:vertAlign w:val="superscript"/>
          <w:lang w:val="en-US"/>
        </w:rPr>
        <w:t>2</w:t>
      </w:r>
      <w:r>
        <w:rPr>
          <w:rFonts w:eastAsia="Times New Roman Cyr" w:cs="Times New Roman Cyr" w:ascii="Times New Roman Cyr" w:hAnsi="Times New Roman Cyr"/>
        </w:rPr>
        <w:t>, расположенных в I В климатическом подрайоне, во II и III климатических районах (кроме подрайона III Б), допускается размещать разгрузочные платформы в отапливаемых или неотапливаем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1. В случаях, когда разгрузочные места в организациях для ночного завоза товаров предусматриваются вне основной разгрузочной платформы, допускается вместо платформы (при соответствующих обоснованиях) применять разгрузочно-погрузоч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2. При разгрузке товаров под навесами или в неотапливаемые помещения в организациях, расположенных в I, II и III климатических районах (кроме подрайона III Б), должны предусматриваться помещения для приема товаров.</w:t>
      </w:r>
    </w:p>
    <w:p>
      <w:pPr>
        <w:pStyle w:val="Normal"/>
        <w:ind w:firstLine="284"/>
        <w:jc w:val="both"/>
        <w:rPr/>
      </w:pPr>
      <w:r>
        <w:rPr>
          <w:rFonts w:eastAsia="Times New Roman Cyr" w:cs="Times New Roman Cyr" w:ascii="Times New Roman Cyr" w:hAnsi="Times New Roman Cyr"/>
        </w:rPr>
        <w:t>Площадь помещения для приема товаров должна быть в организациях с торговой площадью до 150 м</w:t>
      </w:r>
      <w:r>
        <w:rPr>
          <w:vertAlign w:val="superscript"/>
          <w:lang w:val="en-US"/>
        </w:rPr>
        <w:t>2</w:t>
      </w:r>
      <w:r>
        <w:rPr>
          <w:rFonts w:eastAsia="Times New Roman Cyr" w:cs="Times New Roman Cyr" w:ascii="Times New Roman Cyr" w:hAnsi="Times New Roman Cyr"/>
        </w:rPr>
        <w:t xml:space="preserve"> - 12 м</w:t>
      </w:r>
      <w:r>
        <w:rPr>
          <w:vertAlign w:val="superscript"/>
          <w:lang w:val="en-US"/>
        </w:rPr>
        <w:t>2</w:t>
      </w:r>
      <w:r>
        <w:rPr>
          <w:rFonts w:eastAsia="Times New Roman Cyr" w:cs="Times New Roman Cyr" w:ascii="Times New Roman Cyr" w:hAnsi="Times New Roman Cyr"/>
        </w:rPr>
        <w:t>, более 150 м</w:t>
      </w:r>
      <w:r>
        <w:rPr>
          <w:vertAlign w:val="superscript"/>
          <w:lang w:val="en-US"/>
        </w:rPr>
        <w:t>2</w:t>
      </w:r>
      <w:r>
        <w:rPr>
          <w:rFonts w:eastAsia="Times New Roman Cyr" w:cs="Times New Roman Cyr" w:ascii="Times New Roman Cyr" w:hAnsi="Times New Roman Cyr"/>
        </w:rPr>
        <w:t xml:space="preserve"> - 16 м</w:t>
      </w:r>
      <w:r>
        <w:rPr>
          <w:vertAlign w:val="superscript"/>
          <w:lang w:val="en-US"/>
        </w:rPr>
        <w:t>2</w:t>
      </w:r>
      <w:r>
        <w:rPr>
          <w:rFonts w:eastAsia="Times New Roman Cyr" w:cs="Times New Roman Cyr" w:ascii="Times New Roman Cyr" w:hAnsi="Times New Roman Cyr"/>
        </w:rPr>
        <w:t xml:space="preserve"> в расчете на одно разгрузочно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Требования к организации погрузочно-разгрузочных работ, способам хранения и транспортирования това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Поступающие грузы укладываются на стеллажи, поддоны, в штабели и т.п. Вес груза на поддоне не должен превышать расчетной грузоподъемности стандартного подд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При размещении товаров в помещениях размеры отступов должны составлять: от стен помещения - 0,7 м, от приборов отопления - 0,2-0,5 м, от источников освещения - 0,5 м, от пола - 0,15-0,30 м. Зазоры в штабеле должны быть: между ящиками - 0,02 м, между поддонами и контейнерами - 0,05-0,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Допускается устанавливать стеллажи или укладывать товары в штабели с отступом от стен и пристенных колонн, составляющим 0,05-0,10 м в случаях, когда отступы не используются для эвакуации люде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Размеры отступов от приборов отопления должны быть увеличены, если этого требуют условия хранения товар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 При штабелировании грузов следует обеспечивать устойчивость штабеля и безопасность людей, работающих на штабеле или около н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4. Не допускается укладка в штабель грузов в поврежденной или в разногабаритной таре, в таре со скользкими поверхностями, в упаковке, не обеспечивающей устойчивость пак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5. Укладка грузов должна обеспечивать их устойчивость при хранении и транспортировании, разгрузке транспортных средств и разборке штабелей, а также возможность механизированной погрузки и выгрузки. Дештабелирование грузов должно производиться только сверху вн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6. Грузы в ящиках и мешках, не сформированные в пакеты, следует укладывать в штабель вперевязку. Для устойчивости штабеля следует через каждые 2 ряда ящиков прокладывать рейки, а через каждые 5 рядов мешков - до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7. Высота складирования тарно-упаковочных и штучных грузов определяется исходя из высоты помещения, нагрузки на перекрытия, технических характеристик и средств механизации, технологических правил и условий хранения. Высота штабеля при ручной укладке затаренных грузов в ящиках массой до 50 кг, в мешках до 70 кг не должна превышать 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8. Высота укладки бочек в горизонтальном положении (лежа) должна быть не более 3 рядов с обязательной укладкой прокладок между рядами и подклиниванием всех крайних рядов. При установке бочек стоя высота укладки допускается не более чем в 2 ряда вперевязку с прокладкой равных по толщине досок между ря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9. Бочки с бензином и другими легковоспламеняющимися жидкостями необходимо укладывать только лежа, в один ряд пробкой ввер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0. Не следует укладывать штабель к штабелю вплотную во избежание обвалов при разборе соседнего штабеля. Расстояние между рядами штабелей должно быть определено с учетом возможности установки тары в штабель, снятия тары со штабеля грузозахватными устройствами и обеспечения необходимых противопожарных разры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1. Рекомендуемые способы хранения находящихся в организациях отдельных товаров и товарных групп с учетом вида тарной упаковки представлены в приложении № 4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2. При выполнении работ с тарно-упаковочными и штучными грузами следует использовать различные виды тары-оборудования, а также специализированные грузозахватные приспособления, исключающие падение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3. При формировании "подъема" груза на поддоне наибольший свес груза с поддона на сторону не должен превышать: для грузов в мешковой (тканевой, джутовой) таре - 100 мм, для грузов в бумажных мешках, в кипах и ящиках - 50 мм. Наибольшая устойчивость пакета обеспечивается при укладке мест вперевя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4. Перед подъемом и перемещением грузов проверяются их устойчивость и правильность строповки. Способы строповки должны исключать возможность падения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5. Строповку контейнеров следует производить за все строповочные узлы. При ручной строповке (отстроповке) контейнеров применяются специальные лестницы и другие средства, обеспечивающие безопасность работ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6. Строповку крупногабаритных грузов необходимо выполнять с учетом их массы и расположения центра тяж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7. При транспортировании, погрузке-выгрузке, складировании и монтаже витринных стекол следует соблюдать меры предосторожности, обеспечивающие безопасные условия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8. Транспортирование грузов должно выполняться электро- и автотранспортными средствами, имеющими устройства, исключающие возможность их эксплуатации посторонними лицами. Оставлять после окончания и в перерывах между работами транспортные средства можно, если приняты меры, предотвращающие самопроизвольное их движение; на подъемно-транспортном средстве поднятый груз должен быть опущ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9. Транспортировка длинномерных грузов погрузчиками должна производиться на открытых территориях с ровным покрытием и при таком способе захвата груза, который исключает возможность его развала. Максимальный уклон, по которому может производиться транспортировка грузов погрузчиками, должен иметь угол, не превышающий угол наклона рамы минус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0. Грузовые ручные тележки должны иметь съемные или жесткие приспособления, обеспечивающие устойчивость различных грузов, поручни для удобства их передвижения. Тележки для перемещения бочек, медведки должны быть снабжены предохранительными скобами на концах рукояток и иметь приспособления для защиты рук в случае падения или смещения грузов с теле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лежки с подъемной платформой или подъемными вилами с ручным гидравлическим рычажным приводом подъема груза используются при внутрискладских перемещениях грузов в таре размерами 800х600 и 600х4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ые транспортные тележки грузоподъемностью до 50 кг используются для перемещения отдельных легковесных грузов, а грузоподъемностью 0,25-1,0 т - для перемещения отдельных грузов или мелких штучных грузов на поддонах или в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тформы тележек по форме должны соответствовать виду перевозимых грузов, при необходимости иметь специальные приспособления для закрепления и фиксации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ние колеса ручных тележек для перевозки грузов массой более 300 кг должны быть управляем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ые ручные тележки должны быть исправными, устойчивыми и легкоуправляем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перемещения ручных тележек не должна превышать 5 км/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мещении груза вниз по наклонному полу работник должен находиться сзади тележки. При необходимости остановку гидравлической тележки допускается производить опусканием груза. При перемещении груза, уложенного в высокий штабель, следует привлекать второго работника для поддержания штабеля. Работник, сопровождающий тележку, не должен находиться сбоку теле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1. При выполнении погрузочно-разгрузочных работ и транспортировании грузов вручную следует выполнять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грузке транспортного средства должны применяться мостики, сходни, трапы, прогиб настила которых при максимальной нагрузке не должен превышать 20 мм. При длине трапов, мостиков более 3 м под ними должны устанавливаться промежуточные оп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стики и сходни должны быть изготовлены из досок толщиной не менее 50 мм и снизу скреплены жесткими планками с интервалом не более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одни должны иметь планки сечением 20х40 мм для упора ног через каждые 3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мостики должны изготавливаться из рифленого листового металла толщиной не менее 5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ы в жесткой таре и лед без упаковки следует переносить только в рукавиц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клянную посуду необходимо ставить на устойчивые подставки, порожнюю стеклянную тару следует хранить в ящиках с гнез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ы следует переносить только в исправн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К ТОРГОВО-ТЕХНОЛОГИЧЕСКОМУ ОБОРУДОВАНИЮ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Устройство и эксплуатация торгово-технологического оборудования должны соответствовать ГОСТ 12.2.003, ГОСТ 12.2.049, ГОСТ 12.2.061, ГОСТ 12.2.062, ГОСТ 12.2.064, ГОСТ 12.2.124, ГОСТ 12.4.026, ГОСТ 26582-85Е, а также руководствам по эксплуатации оборудования, установленными заводами-изготовите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 Торгово-технологическое оборудование (далее именуется - оборудование) должно быть безопасным для работников при его монтаже, вводе в эксплуатацию, эксплуатации, ремонте, транспортировании и хра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 На все оборудование должна быть техническая документация (паспорт, руководство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 Монтаж оборудования должен выполняться в соответствии с проектно-сметной документацией, разработанной в установленном порядке, и требованиями завода-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 Не допуск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 Оборудование должно быть полностью укомплектовано. Снятие каких-либо узлов и деталей, а также эксплуатация без них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7. Конструкция оборудования должна предусматривать прямое и свободное положение тела работника или наклон его вперед не более чем на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8. Стационарное оборудование должно устанавливаться на фундамент и надежно крепиться бол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являющееся источником вибрации, должно монтироваться на специальных, соответствующих техническому расчету фундаментах, основаниях и виброизолирующих устройствах, обеспечивающих допускаемый уровень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9. Оборудование не должно иметь острых углов, кромок и неровностей поверхностей, представляющих опасность травмирования работающих. Компоновка составных частей оборудования должна обеспечивать свободный доступ к ним, безопасность при монтаже и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0. Опрокидывающиеся части оборудования не должны быть источником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1. Оборудование должно быть выполнено так, чтобы воздействие на работников вредных излучений было исключено или ограничено безопасными уровн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2. Материалы конструкции оборудования не должны оказывать опасное и вредное воздействие на организм человека на всех заданных режимах работы, а также создавать пожаро- и взрывоопасные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3.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4. Оборудование должно быть пожаро-взрывобезопасным в предусмотренных условия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5. В соответствии с Правилами пожарной безопасности в Российской Федерации* 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 536 (зарегистрированы в Минюсте России 27 декабря 1993 г. № 445). Изменения и дополнения внесены приказами МВД России от 25 июля 1995 г. № 282, от 15 августа 1995 г. № 933, от 10 декабря 1997 г. № 814, от 20 октября 1999 г. № 817 (зарегистрированы в Минюсте России 15 августа 1995 г. № 933,19 января 1998 г. № 1456, 29 октября 1999 г. № 196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вытяжных устройств (шкафов и т.п.),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рогасители, пылеулавливающи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мойки и обезжиривания оборудования должны применяться негорючие моющие средства, а также безопасные в пожарном отношении спосо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огревание ледяны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отходы, собранные в металлические контейнеры, ящики, должны своевременно удаляться из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зрывопожароопасных участках, емкостных сооружениях (колодцах, дошниках и т.п.) должен применяться инструмент, изготовленный из безискровых материалов или в соответствующем взрывобезопас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ны, потолки, пол, конструкции и оборудование помещений, где имеется выделение горючей пыли, должны систематически убир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6. Конструкция оборудования, приводимого в действие электрической энергией, должна включать устройства (средства) для обеспечения электробезопасности (ограждение, заземление, изоляция токоведущих частей, защитное отключение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7. Нельзя эксплуатировать оборудование, не имеющее защитного заземления, при снятой крышке корпуса, закрывающей токонесущие части, а также после истечения срока очередного ежегодного испытания и проверки состояния защитного заземления. Замер сопротивления заземления и изоляции проводов производится периодически, не реже одного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8.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Для защиты от разрядов статического электричества оборудование (дозаторы, питатели, трубопроводы и др.) должно быть заземлено в соответствии с ГОСТ 12.1.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9. Оборудование, работающее под давлением, должно иметь контрольно-измерительные приборы, аварийную, предупредительную и технологическую сигнализацию, предусмотренные утвержденным технологическим процессом, режимом и регла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0. Контрольно-измерительные приборы не реже одного раза в год должны подвергаться повер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1. Оборудование, работа которого сопровождается выделением вредных веществ, должно включать встроенные устройства для их удаления или обеспечивать возможность присоединения к оборудованию удаляющи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2. Оборудование должно быть оснащено местным освещением, если его отсутствие может явиться причиной перенапряжения органа зрения или повлечь за собой другие виды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3. Части оборудования, представляющие опасность для обслуживающего персонала, должны быть окрашены в сигнальные цвета с нанесением знаков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4. Кнопки и клавиши пуска и останова машин и их отдельных узлов должны быть изготовлены из изолирующего материала и надежно фиксироваться в установленн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5. Температура на поверхности органов управления, предназначенных для выполнения операций без применения средств индивидуальной защиты рук, а также для выполнения операций в аварийных ситуациях во всех случаях не должна превышать 40 °С для органов управления, выполненных из металла, и 45 °С, - выполненных из материалов с низкой теплопроводностью. Тепловыделяющее оборудование должно быть теплоизолировано так, чтобы температура наружных поверхностей не превышала 45 °С. При невозможности по техническим причинам достигнуть указанных температур должны быть предусмотрены мероприятия по защите работников от возможного перегре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6. Форма и размер опорной поверхности педали (при ножном управлении оборудованием) должны обеспечивать легкое и удобное управление стопой или носком. Опорная поверхность педали должна быть шириной не менее 60 мм, нескользкой и при необходимости иметь упор для но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7. 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8. Части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9. Трубопроводы, шланги, провода, кабели и другие соединяющие детали и сборочные единицы должны иметь маркировку в соответствии с монтажными схе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0. В маркировке оборудования, предназначенного для подключения к водопроводу, должно быть указано давление или диапазон давления потребляемо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 Вблизи машин или в специально отведенных для этого местах вывешиваются плакаты по охране труда или предупредительные на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2. Если безопасность работы обслуживающего персонала обеспечивается при определенном направлении вращения двигателя и их рабочих органов, то оно должно быть указано на двигателе или на корпусе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3. Вращающиеся валки должны быть закрыты кожухом, а движущиеся рабочие органы - огражд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4. Детали и узлы, которые необходимо снимать и разбирать при санитарной обработке, должны быть снабжены легкоразъемными соеди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5. В оборудовании, наполняемом вручную, должна быть хорошо видна отметка номинального уров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6. Загрузочные чаш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7. При работе оборудования режущий инструмент должен иметь зазор относительно стенок кожуха не более 3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8. Каретки подачи продуктов должны иметь ограждающие планки, обеспечивающие безопасность рук и пальцев при приближении их к работающему инструме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9. Съемные, откидные и раздвижные ограждения рабочих органов, а также открывающиеся дверцы, щитки, крышки в этих ограждениях или корпусах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0. Перед пуском оборудования снятые с места ограждения и приспособления должны быть установлены на место, прочно и правильно закреп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1.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2. В оборудовании, оснащенном дверцами для защиты работников от соприкосновения с движущимися элементами оборудования, должна быть блокировка от работы электропривода при открывании двере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3. Откидные, съемные, раздвижные дверцы или крышки должны иметь удобные ручки и скобы и должны открываться вручную усилием не более 70 Н при использовании более двух раз в сме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4. Вертикально поднимаемые дверцы не должны создавать опасность травмирования (они должны иметь упоры, фиксаторы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5.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6. Устройства фиксации рабочих частей подсоединяемых принадлежностей оборудования не должны случайно отсоединяться, валы вращения должны быть защищены от случайного соприкосновения с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7. Конструкция запорного устройства должна исключать возможность его случайного открытия, если это может представлять опасность для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8. Оборудование должно иметь надежно действующее приспособление для включения и останова, расположенное так, чтобы им было удобно и безопасно пользоваться с рабочего места, и чтобы была исключена возможность самопроизвольного включения. Кнопка "пуск" должна быть утоплена не менее чем на 3 мм или иметь фронтальное кольц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9. При наличии у агрегатов и поточных линий пусковых устройств отдельных механизмов должна применяться блокировка, исключающая возможность пуска этих механизмов с друг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0. Пусковые приспособления должны обеспечивать быстроту и плавность включения оборудования. Наличие нескольких мест пуск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1. Оборудование необходимо оснащать устройством аварийного отключения "стоп", которое монтируется на каждом рабочем месте управления этим оборудо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2. Кнопки аварийного отключения должны быть красного цвета и увеличенного размера по сравнению с другими кноп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3. Для остановки оборудования рабочие органы с опасным инерционным ходом должны иметь автоматическое тормо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4. Работающие машины и механизмы оставлять без присмотр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5. После окончания работы все оборудование и механизмы должны быть переведены в положение, исключающее возможность их пуска посторонними лицами; электропитание, газоснабжение, водо- и паропроводы должны быть отключ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56. Оборудование должно содержаться в надлежащей чистот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нитарная обработка, разборка, чистка и мойка производятся после отключения оборудования от источников питания, полной остановки подвижных и вращающихся частей, а теплового оборудования - после полного остывания нагреты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7. Перед ремонтом оборудование должно быть отключено от источников питания и на пусковых (отключающих) устройствах должен вывешиваться плакат "Не включать -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8. Импортное оборудование должно иметь сертификат и знак соответствия, подтверждающие его соответствие установленным требованиям. Указанные сертификаты и знаки соответствия должны быть выданы или признаны уполномоченным на то федеральным органом исполнительной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Электронагревательное оборудов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Электронагревательное оборудование пунктов питания, расположенных в организациях розничной торговли, должно соответствовать ГОСТ 12.2.092, ГОСТ 27570.0, ГОСТ 27570.34, ГОСТ 27570.36, ГОСТ 27570.41 и Межотраслевым правилам по охране труда в общественном пит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 Жарочные и пекарные шкафы должны соответствовать ГОСТ 27570.38 и ГОСТ 27570.4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3. Кипятильники должны соответствовать ГОСТ 27570.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4. Устройство и эксплуатация микроволновой печи должны соответствовать требованиям ГОСТ Р МЭК 335-2-25 и ГОСТ 2757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5. Устройство и эксплуатация фритюрницы должны соответствовать требованиям ГОСТ 27570.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Электромеханическое оборудов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 Устройство и эксплуатация электромеханического оборудования пунктов питания в организациях розничной торговли должны соответствовать ГОСТ 27570.0, ГОСТ 27570.53, ГОСТ Р МЭК 335-1; ГОСТ Р МЭК 335-2-14 и Межотраслевым правилам по охране труда в общественном пит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2. Кофемолки должны соответствовать ГОСТ Р МЭК 335-2-14, ГОСТ 27570.5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Торговое оборудование и инвентар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 Весоизмерительное оборудование должно соответствовать ГОСТ 7328, ГОСТ 29329 и требованиям, установленным норматив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 При эксплуатации весоизмерительного оборудования должны соблюдаться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установка настольных весов на горизонтальной поверхности должна производиться так, чтобы станина прочно упиралась на все четыре опорные точки и во время работы не произошло самопроизвольного перемещения или падения ве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товарные весы должны устанавливаться на ровном, непрогибающемся под нагрузкой полу. При погрузке бочек, тяжелых тюков следует пользоваться наклонным мост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 постоянном взвешивании грузов весом 50 кг и более весы должны быть установлены в специальном углублении пола так, чтобы уровень платформы и пола совпад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д подключением весов, работающих с использованием электрической энергии, необходимо надежно заземлить корпус весов изолированным проводом через специальную клемму (винт) для заземления или путем подключения через специальную трехполюсную розет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взвешиваемый товар и гири следует класть на весы осторожно, без толчков, по возможности в центре платформы без выступов за габариты весов. Нетарированный (навальный) груз необходимо располагать равномерно по всей площадке платформы ве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и взвешивании товара не допускается укладывать на весы грузы, превышающие по массе наибольший предел взвешивания, нагружать и разгружать товарные весы при открытых арретире и изоли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для предотвращения травмирования работника обыкновенные гири следует хранить в футляре или ящике, а условные - на скобе товарных ве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3. Устройство и эксплуатация контрольно-кассовых машин должны соответствовать ГОСТ 23411, ГОСТ 24750, ГОСТ 25861, ГОСТ 26626, ГОСТ Р 50747. В соответствии с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онструкция машины должна обеспечивать защиту работника от прикасания к ее токоведущим и движущимся част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ручном вводе цифровой информации на десятиклавишной цифровой клавиатуре ход клавиш не должен превышать 6 мм, усилие нажатия на клавишу не должно превышать 1,4 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лавиши без фиксации должны возвращаться в исходное положение; не допускается их затирание и заклини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ключи, входящие в комплект машины, должны легко вставляться (выниматься) в соответствующие замки, свободно без заедания, поворачиваться и четко фиксироваться в необходим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кожух машины должен быть снабжен устройством, исключающим его бесконтрольное сня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в машине должна быть обеспечена световая и звуковая сигнализация при блокир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изображения цифр, символов и сигнальных указателей на индикаторном устройстве должно быть четким, хорошо различимым с расстояния 1 м при освещении не более 500 л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машина должна быть устойчиво установлена и заземлена через специальные заземляющие конта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подключение машины к сети должно осуществляться сетевым кабелем питания длиной не менее 2 м и вилкой с заземляющим контактом. Машина должна быть снабжена специальным устройством, предохраняющим кабель от изломов и перетир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заправку (замену) чековой и контрольной лент, смазывание красящей ленты необходимо производить только после отключения машины от электрическо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 при остановке машины по неизвестной причине, а также при внезапном стопорении ее необходимо отключить от сети электро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 не допускается вмешательство в работу машины после ее пуска до окончания рабочего ци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 во время работы следует помнить,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при эксплуатации машины запрещается: работать на неисправной машине; работать на машине при снятой крышке или открытой дверце чекопечатающего механизма; включать машину в электрическую сеть без предохранителя; заменять предохранитель; применять самодельные предохранители или предохранители, не рассчитанные на ток, предусмотренный технической характеристикой данной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4. При эксплуатации торговых автоматов следует руководствоваться Правилами устройства и безопасной эксплуатации сосудов, работающих под давлением, и другими нормативными правовыми документами, содержащими требования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втоматы должны устанавливаться в вертикальном положении по отвесу. При установке автомата необходимо предусмотреть площадь для его обслуживания и ремонта. Эта площадь должна быть не менее 1,6 м по ширине автомата и 1,2 м по глуб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ка автомата должна производиться не ближе 0,5 м от различного рода предметов, товаров, торгового оборудования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ля включения автомата в сеть на главном или специальном щите должен быть установлен обособленный рубильник и предусмотрена предохранительная защи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запрещается подключение автомата к электросети специального назначения (сети дежурного освещения, охранной сигнализации, рекламного освещения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при открывании двери отсека блока управления автомат должен обесточиваться с помощью блокировочного выключателя. При закрывании двери отсека блока управления блокировочный выключатель должен включаться самой двер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необходимо производить санитарную обработку автомата после отключения его от электросети, избегая попадания воды на электроаппаратуру. Замену табличек наименования товаров следует производить только при выключенном автома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торговые автоматы для продажи прохладительных напитков должны соответствовать требованиям ГОСТ 274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при работе на торговых автоматах для продажи пива и газированной воды необходимо соблюдать все действующие правила по монтажу, эксплуатации, обслуживанию и ремонту сатуратор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во избежание гидравлического удара не допускается резкое завинчивание вентиля водяного редуктора и резкое отвинчивание вентиля углекислотного реду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в случае утечки углекислого газа через вентиль и его обмерзания следует прекратить пуск газа и вызвать специали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 запрещается производить ремонт (замену шлангов, подтяжку крепежных хомутов и резьбовых соединений) коммуникаций, находящих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 не допускается эксплуатация автомата при повышенном давлении углекислого газа в коммуникациях свыше 0,6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 установленный на корпусе автомата углекислотный баллон должен быть надежно закреплен с помощью специальной ско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при заливке кофе, какао в резервуар автомата для продажи горячих напитков следует пользоваться специальной подставкой. Использование случайных подставок (стульев, ящиков и т.п.) не допускается. Для заливки горячих напитков необходимо иметь посуду емкостью не свыше 10 ли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5. Эксплуатация вспомогательного оборудования, приспособлений, тары должна обеспечивать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6. Устройство контейнера должно обеспечивать безопасность выполнения транспортных, погрузочно-разгрузочных, перегрузочных и складских операций. Створки, запорные устройства, петли дверей, поверхности стенок и дверей контейнеров должны исключать возможность порезов и тра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4.7. Конструкция и безопасная эксплуатация тары должны соответствовать ГОСТ 12.3.010, ГОСТ 14861, ГОСТ 1982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тара должна быть исправной, не иметь торчащих гвоздей, оконтовочной железной обивки, а также бахромы, задиров, заусениц, отщипов, покоробленности и других повре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тара должна собираться и складываться свободно, без дополнительной подготовки и применения приспособлений (молотка, рычаг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онструкция тары должна обеспечивать прочность в целом, а также ее частей при транспортировании, выполнении погрузочных работ и штабелировании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тара должна иметь фиксирующие устройства, обеспечивающие устойчивость ее штабелирования. Фиксирующие устройства тары при штабелировании должны обеспечивать установку тары подъемно- транспортными машинами и механизмами и устойчивость тары в штабеле при максимальном количестве яру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запорные и фиксирующие устройства загруженной тары не должны допускать самопроизвольного ее раскрывания во время погрузочно-разгрузочных, транспортных и склад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тара массой брутто более 50 кг должна подвергаться техническому  освидетельствованию - периодическому осмотру и проверке в соответствии с ГОСТ 198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при эксплуатации тары необходимо выполня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ра не должна загружаться более номинальной массы брут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 уложенный в тару, должен находиться ниже уровня ее бо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вающиеся стенки тары, находящейся в штабеле, должны быть в закрыт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ение тары волоком и кантованием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ра должна содержаться в чистом и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бочки должны иметь симметричную правильную форму без переходов, впадин и выпуклостей, надломленной клепки. Кромки клепок остова и коренного дна деревянных бочек должны быть чисто оструганы, без задиров, вмятин, отщепов. В клепках остова бочек не допускаются сколы и отщепы на торцах, а также между торцом и упорным п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мешки должны быть целыми, чистыми, без пропуска стежков. Нитки швов должны быть закреплены и не иметь свободных конц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вскрытие верха ящиков следует производить с торцевой стороны соответствующим инструментом (гвоздодером, клещами). Торчащие гвозди следует удалять, металлическую обивку загибать внутрь я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 для вскрытия консервных банок, бутылок следует пользоваться специально предназначенными для этого приспособл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 бочки следует вскрывать только сбойниками. Не допускается сбивать обручи и выбивать дно бочек с помощью топора, лома или других случайных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8. При эксплуатации инструмента, инвентаря соблюдать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ножи должны иметь гладкие, без заусениц, прочно насажанные рукоятки, удобные для захвата пальцами ру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ожи и мусаты должны иметь на рукоятках предохранительные выступы для защиты руки от тра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ежущие части ножей должны регулярно и своевременно затачиваться так, чтобы с обеих сторон лезвия образовалась равномерная фаска, без зазубрин и заусе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авить нож о мусат следует в стороне от других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переносить острые, режущие, колющие инструменты следует только в чехлах, ножнах. Хранить инструмент необходимо в пеналах (футля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и работе с ножом следует соблюдать требования безопасности, предохраняющие работника от травмирования; при перерыве в работе нож должен быть убран в футляр (пе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не допускается наличие трещин и заусениц на разделочных досках, а также колодах для рубки мяса и рыбы. Периодически колода должна спиливаться, а разделочные доски остругиваться с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инвентарь (лотки для выкладки продовольственных товаров, совки, мерные кружки, ложки, лопатки и др.) должен быть легким, изготовленным из нержавеющего материала, без заусениц, острых уг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9. Немеханическое торговое оборудование (пристенные и островные горки, прилавки, стенды, контейнеры, тара-оборудование, стеллажи и др.) должны быть прочными, устойчивыми, соответствовать требованиям эргономики, технической эстетики, обеспечивать удобство и безопасност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0. Пристенное торговое оборудование должно иметь маркировку допускаемой нагрузки каждой полки и общ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1. Облицовка рабочих поверхностей столов должна быть неэлектропроводной и нескольз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2. Конструкция оснастки должна обеспечивать устойчивость и безопасность при пользовании ею, не допускать возможности падения, скатывания с полок хранящихся товаров, инвента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3. Столы, кассовые кабины и другая оснастка должны иметь возможность регулирования их высоты для обеспечения оптимального положения работника в зависимости от рабочей позы, тяжести работ, дополнительно устанавливаемого на них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4. При расстановке контейнеров в торговом зале следует учитывать возможность их завоза и установки электрокарами или другими механиз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5. Стеллажи должны соответствовать ГОСТ 14757 и ГОСТ 161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6. Стеллажи в помещениях должны быть прочными, устойчивыми и крепиться между собой и к конструкциям зданий. Проходы между стеллажами должны быть шириной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7. Конструкция стеллажей и деталей их крепления должна обеспечивать жесткость, прочность, устойчивость, безопасность и удобство выполнения монтажных и ремонтных работ. Элементы стеллажей не должны иметь острых углов, кромок и поверхностей с неровн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8. Стеллажи, выполненные из металла, должны иметь защитное зазем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9. Стеллажи испытываются один раз в год на наибольшую нагрузку. На стеллажах должны быть вывешены таблички с указанием их максимальной грузоподъемности и сроков очеред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0. Не допускается загрузка стеллажей свыше предельной нагрузки, на которую они рассчит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1. Для укладки (снятия) груза на стеллажах следует применять приставные лестницы или стремянки с плоскими ступенями. Приставные лестницы должны иметь вверху крючья для крепления за стелл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К ОРГАНИЗАЦИИ РАБОЧИХ МЕС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При организации рабочих мест следует руководствоваться ГОСТ 12.2.032, ГОСТ 12.2.033, ГОСТ 12.2.049, ГОСТ 12.2.061, ГОСТ 12.4.026, межотраслевыми и отраслевыми рекомендациями по их обустройст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Рабочие места должны быть расположены вне зоны перемещения механизмов, товаров, тары и движения грузов и обеспечивать удобство наблюдения за протекающими операциями и управления ими. Расположение рабочих мест должно предусматривать свободное пространство для перемещения работников при эксплуатаци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Каждое рабочее место должно быть размещено по ходу торгово-технологического процесса так, чтобы не создавалось встречных потоков при движении товаров, тары, от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Рабочие места организуются так, чтобы путь движения товаров был как можно короче, а переходы работников сведены к миниму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товарами и тарой, а также техническое обслуживание, ремонт и уборку производств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Рабочее место должно быть обеспечено достаточной площадью для рационального размещения вспомогательного оборудования, инвентаря, тары, быть удобным для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Рабочее место должно обеспечивать выполнение трудовых операций в удобных рабочих позах в пределах зоны досягаемости моторного поля в горизонтальной и вертикальной плоскостях и не затруднять движений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На рабочем месте, где работа производится сидя, должны быть установлены удобные стуль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0. Для работы в положении стоя рекомендуются следующие параметры рабочего места: ширина - 600 мм, длина - 1600 мм, высота рабочей поверхности - 955 мм, пространство для стоп размером не менее 150 мм по глубине, 150 мм - по высоте и 530 мм - по шир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Все необходимые инструменты, посуда, инвентарь должны храниться в ящиках производственного стола, настенных шкафчиках, на стеллажах, установленных рядом с рабочим мес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Не допускается загромождать проходы и рабочие места товаром и та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Размещение товаров и инвентаря должно обеспечивать продавцу удобства в работе, предотвращать излишние переходы, движения рук и туловища. Товары и инвентарь должны иметь постоянные, закрепленные за ними места рас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Рабочие места продавцов должны быть оборудованы откидными сиденьями или стульями для кратковременного отдыха в момент отсутствия покупателей. Не разрешается использовать для этих целей ящики и другие случайные предметы. Между прилавком и пристенным оборудованием должен быть исправный деревянный настил для предохранения ног от переохл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На рабочих местах продавцов продовольственных товаров должна находиться специально промаркированная тара (ведра, бачки с крышками для сбора от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наполнения, но не более чем на 2/3 объема, она должны очищаться. По окончании работы ведра и баки независимо от наполнения должны очищаться, промываться 1-2% горячим (48-50 °С) раствором кальцинированной соды или другими моющими средствами и затем ополаскиваться горяче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Для фасовки сыпучих товаров необходимо использовать специальные столы и лари. Размеры оборудования должны учитывать антропометрические показатели. Высота рабочей поверхности должна соответствовать ГОСТ 12.2.032 и ГОСТ 12.2.03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На рабочих местах по расфасовке муки, сыпучих продуктов должна быть установлена местная вытяж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Для упаковки товаров с достаточно большим весом стол должен быть повышенной прочности. На упаковочных столах должны быть предусмотрены емкости для размещения упаковочного материала (коробок, пакетов, бумаг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Укладчикам-упаковщикам, выполняющим различные виды работ, рекомендуются рабочие по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зирующимся по нарезке гастрономических изделий - "сто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зирующимся на взвешивании, упаковке товаров - "сидя-сто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Рабочие места укладчиков-упаковщиков, осуществляющих трудовые операции в основном в положении "сидя" с ограничением общей подвижности, оборудуются удобными сиденьями и подставками для ног, регулируемыми по высоте, углу наклона и по расстоянию от рабочей поверхности. Рабочие места должны обеспечивать возможность периодического чередования рабочего положения "сидя" на "сто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На рабочем месте контролера-кассира (кассира) должен быть подъемно-поворотный стул со слегка прогнутой поверхностью сидения и с регулировкой по высоте сидения (в пределах 0,40-0,45 м), шириной 0,42 м и глубиной 0,41 м. Покрытие рабочих сидений, спинок должно обеспечивать малую теплопроводность и возможность влажной убо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добного положения ног при работе в положении "сидя " рабочее место контролера-кассира (кассира) оснащается подставкой для ног, регулируемой по высоте и углу наклона опорной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Для создания оптимальных условий работы контролеров-кассиров и кассиров следует обеспечить высокие уровни освещенности на рабочих местах и исключить из их поля зрения источники как прямой, так и отраженной блескости. Для этого светильники должны располагаться непосредственно над рабочим местом контролера-кассира (касси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Для защиты кассиров от преступных посягательств на их рабочих местах предусматривается аварийное освещение и устанавливается кнопка тревожной сигнализации, предназначенная для передачи сигналов трево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обеспечения безопасности кассира при сдаче денежных средств в банк или при транспортировке их из банка, работодатель обязан предоставить кассиру охрану, а в случае необходимости - транспортное сред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ссиру, сопровождающим его лицам и водителю транспортного средств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глашать маршрут движения и размер перевозимых денежны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ть в салон транспортного средства лиц, не назначенных для их доста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ь пешком, попутным или общественным транспо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ть иные поручения и отвлекаться от доставки денежных средств по назнач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5. Для разрубки мяса организуют специальные рабочие мес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убочный стул должен устанавливаться на крестовину. Высота рабочей поверхности стула должна быть в пределах 87-92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6. Рабочее место гладильщика (для выполнения операций по влажно-тепловой обработке готовых изделий) размещается в помещениях магазина, отведенных для приема, хранения и подготовки товаров к прода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7. Специальный рабочий стол гладильщика оборудуется съемной фигурной деревянной доской, обе стороны которой обтягиваются сукном. С правой стороны стола под небольшим уклоном к поверхности устанавливают металлическую подставку для утюга, которая с трех сторон должна иметь металлические бортики высотой 30-40 мм, предохраняющие утюг от падения. В правом верхнем углу гладильного стола монтируется специальная стойка высотой 800 мм для подвешивания токопроводящих шнуров электроутю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8. Гладильный стол должен быть оснащен устройством для крепления вентилятора, корытом для предохранения свисания изделия на пол при обработке, выдвижным кронштейном для подвешивания проутюжильника, вентилятором с шарнирным креплением, кнопками для включения и выключения вентилятора, рамкой для подвешивания куска ткани для проверки чистоты подошвы утю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9. Конструкцией гладильного стола должны быть предусмотрены выдвижные ящики для инструментов, приспособлений, тумба для личных вещей работника, полка для хранения специальных колодок, проутюжильников, щ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30. На рабочем месте гладильщика устанавливается подъемно-поворотный стул с полумягким сиденьем для кратковременного отдых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лу должен быть диэлектрический коврик.</w:t>
      </w:r>
    </w:p>
    <w:p>
      <w:pPr>
        <w:pStyle w:val="Normal"/>
        <w:ind w:firstLine="284"/>
        <w:jc w:val="both"/>
        <w:rPr/>
      </w:pPr>
      <w:r>
        <w:rPr>
          <w:rFonts w:eastAsia="Times New Roman Cyr" w:cs="Times New Roman Cyr" w:ascii="Times New Roman Cyr" w:hAnsi="Times New Roman Cyr"/>
        </w:rPr>
        <w:t>6.31. Площадь рабочего места кладовщика должна быть не менее 6 м</w:t>
      </w:r>
      <w:r>
        <w:rPr>
          <w:vertAlign w:val="superscript"/>
          <w:lang w:val="en-US"/>
        </w:rPr>
        <w:t>2</w:t>
      </w:r>
      <w:r>
        <w:rPr>
          <w:rFonts w:eastAsia="Times New Roman Cyr" w:cs="Times New Roman Cyr" w:ascii="Times New Roman Cyr" w:hAnsi="Times New Roman Cyr"/>
        </w:rPr>
        <w:t>. Для создания нормальных условий труда оборудуются утепленные кабины, допускается также ограждение рабочего места кладовщика остекленной перегородкой высотой 1,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Рабочее место кладовщика размещается ближе к тем участкам, где производится основная работа по комплектованию, упаковке и отправке товаров в экспеди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3. На рабочем месте кладовщика устанавливается стол и подъемно-поворотный стул, там же должен находиться необходимый для вскрытия тары инструмент (ножницы, гвоздодеры, клещи, плоскогубцы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4. Над столом кладовщика, где производится оформление документации, и у картотек устанавливаются светильники мест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5. Рабочее место комплектовщика оснащается соответствующим инвентарем, материалами и механизмами в зависимости от групп товаров, подлежащих комплектованию. При комплектовании крупногабаритных товаров (мебели, домашних холодильников и др.) рабочее место комплектовщика распространяется на всю площадь склада. В этом случае комплектование товаров осуществляется с помощью грузовых тележек с подъемными устройствами или автока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6. Рабочее место комплектовщика, работа которого связана со взвешиванием товаров, оборудуется весами грузоподъемностью от 5 до 2000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комплектовщика должен быть стул высотой сидения 400-450 мм, глубиной сидения 410-500 мм, а также оборудовано мест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7. Рабочее место лифтера грузового лифта размещается на площадке у грузового лифта или группы лифтов на основном погрузочном этаже. Если лифтер сопровождает грузы, то его рабочее место распространяется и на кабину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8. Рабочее место лифтера оснащается тумбочкой для хранения аптечки и документации, табуретом, телефоном или другим переговорным устройством, наружной или внутренней кнопочной системой управления со световой и звуковой сигнализацией. Кроме того, в машинном отделении лифтов должны быть защитная каска, диэлектрические перчатки и коврик, а у лифтера - ключ от машинного от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9. Для предотвращения сквозняков на рабочих местах, расположенных вблизи ворот, технологических проемов и дверей, следует устанавливать перегородки или эк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0. Рабочее место уборщика должно располагаться в непосредственной близости от обслуживаемой зоны. При его планировке должны быть предусмотрены необходимые проходы для работников и проезды для передвижения уборочных машин. На рабочем месте должен быть установлен шкаф с отделениями для хранения спецодежды, инвентаря и моющ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 Площадки обслуживания, расположенные на высоте более 0,8 м (при выгрузке, погрузке - на высоте, равной высоте пола кузова транспортного средства), должны иметь ограждения и лестницы с поручнями. Высота ограждений (перил) должна быть не менее 1 м, при этом на высоте 0,5 м от настила площадки (лестниц)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 Ограждения и перила должны выдерживать сосредоточенную статическую нагрузку 700 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 Лестница площадки постоянного рабочего места высотой более 1,5 м должна иметь наклон к горизонту не более 45°, а меньшей высоты - не более 60° и иметь поруч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ГОСТ 268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ка должна быть снабжена табличкой с указанием максимально допустимой общей и сосредоточенной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4. Высота рабочей поверхности стола для пользователей видеодисплейных терминалов (ВДТ) и персональных электронно-вычислительных машин (ПЭВМ) должна регулироваться в пределах 680-800 мм, при отсутствии такой возможности она должна составлять 725 мм, пространство для ног должно быть высотой не менее 600 мм, шириной - не менее 500 мм, глубиной на уровне колен - не менее 450 мм и на уровне вытянутых ног - не менее 650 мм и оборудовано подставкой для ног, которая имеет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5. Рабочий стул (кресло) пользователя ВДТ и ПЭВМ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6.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7.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БЕЗОПАСНОСТИ ПРИ ТОРГОВЛЕ ОРУЖИЕМ И БОЕПРИПАС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Торговля оружием и боеприпасами регулируется Федеральным законом "Об оружии"*, Гражданским кодексом Российской Федерации** и другими нормативными актами, действующими в этой об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Собрание законодательства Российской Федерации, 1996 г., № 51, ст. 5681 (с последующими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Собрание законодательства Российской Федерации, 1994 г., № 32, ст. 3301 (с последующими изменениями и дополнениями); 1996, № 5, ст. 330 (с последующими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Торговля оружием разрешается специализированным организациям, специально созданным для этих целей и имеющим лицензию на продажу оружия. Секции по продаже боеприпасов должны располагаться на верхних этажах магази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Боеприпасы должны храниться в металлических шкафах, установленных в помещениях, выгороженных противопожарными перегородками. Установка шкафов в подвальных помещени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хранение пороха совместно с капсюлями или снаряженными патронами в одном шкаф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Продажа пороха разрешается только в заводской упаковке. Раскупоривать заводскую упаковку ящиков с боеприпасами в помещениях для хранения товаров не разрешается. В помещениях магазинов разрешается хранить не более одного ящика дымного пороха (50 кг), одного ящика бездымного пороха (50 кг) и 15 тысяч снаряженных патр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ТРЕБОВАНИЯ ПРИ ПРОИЗВОДСТВЕ РАБОТ НА ОБОРУДОВАНИИ ПОВЫШЕННОЙ ОПАСНОСТИ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 Перечень профессий и работ повышенной опасности, к которым предъявляются дополнительные требования безопасности труда, уточняется с учетом специфики работ организации и утверждается работода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 На выполнение работ в местах, где действуют опасные или вредные производственные факторы или может возникнуть производственная опасность, не связанная с характером выполняемых работ, должен быть выдан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 В случае возникновения в процессе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 Лицо, выдающее наряд-допуск, обязано осуществлять контроль за выполнением мероприятий по обеспечению безопасности производства работ, предусмотренных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Требования к холодильным установк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 Требования регламентируются соответствующими нормативными правовыми актами по охране труда и безопасной эксплуатации холодильных установок, утвержденными уполномоченными орг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 К обслуживанию холодильных установок допускаются лица не моложе 18 лет, прошедшие медицинское освидетельствование и имеющие документ об окончании специального учебного заведения или соответствующих кур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3. К самостоятельному обслуживанию холодильных установок машинист и электромеханик допускаются после прохождения стажировки сроком не менее 1 месяца. Допуск к стажировке и самостоятельной работе оформляется приказом (распоряжением) п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4. Персонал, допущенный к обслуживанию холодильной установки, должен знать: устройство, принцип работы, правила эксплуатации и техники безопасности холодильных установок; характеристику и свойства хладагента; режим работы холодильных установок; правила ремонта и зарядки установок; порядок оформления отчетной документации о работе холодиль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5. Машинное отделение оборудования со встроенной холодильной машиной (агрегатом) должно иметь ограждение. Допускается не устанавливать ограждение на оборудовании с верхним расположением агрегата, а также ограждение со стороны стены на оборудовании пристенного ис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6. Электрическая схема оборудования должна предусматривать защиту электродвигателя холодильного агрегата от длительных перегрузок, а также защиту всех элементов электросхемы от токов короткого замыкания автоматическими приборами многократного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 Сопротивление изоляции электрических цепей оборудования относительно корпуса должно быть не менее 2 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8. Изоляция электроцепей относительно корпуса оборудования должна выдерживать в течение 1 мин испытательное напряжение 1000 В переменного тока частотой 5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9. Соединения электромонтажных проводов, находящихся во внутреннем объеме, должны быть защищены от попадания капельной вла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0. Степень защиты оборудования, обеспечиваемая оболочками, должна быть не ниже 1Р 20 по ГОСТ 14254 и устанавливается в технических условиях (ТУ) на оборудование конкретного ви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1. Кнопки управления и переключателя снабжаются указателями, обозначающими действия, которые осуществляются при их нажатии или повор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2. Двери камер и двери шкафов с контейнерной загрузкой должны открываться как снаружи, так и изнутри. Конструкция замка дверей должна обеспечивать возможность открытия двери изнутри при закрытом замке. Двери остального оборудования должны открываться снаружи. Усилие открытия (закрытия) двери не должно превышать 100 Н - для камер и 70 Н - для осталь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3. В камерах с контейнерной загрузкой предусматриваются устройства (пандус, направляющие) для вкатывания контейнеров и тары-оборудования.</w:t>
      </w:r>
    </w:p>
    <w:p>
      <w:pPr>
        <w:pStyle w:val="Normal"/>
        <w:ind w:firstLine="284"/>
        <w:jc w:val="both"/>
        <w:rPr/>
      </w:pPr>
      <w:r>
        <w:rPr>
          <w:rFonts w:eastAsia="Times New Roman Cyr" w:cs="Times New Roman Cyr" w:ascii="Times New Roman Cyr" w:hAnsi="Times New Roman Cyr"/>
        </w:rPr>
        <w:t>8.2.14. Пол камеры должен выдерживать удельную статическую нагрузку не менее 2000 Н/м</w:t>
      </w:r>
      <w:r>
        <w:rPr>
          <w:vertAlign w:val="superscript"/>
          <w:lang w:val="en-US"/>
        </w:rPr>
        <w:t>2</w:t>
      </w:r>
      <w:r>
        <w:rPr>
          <w:rFonts w:eastAsia="Times New Roman Cyr" w:cs="Times New Roman Cyr" w:ascii="Times New Roman Cyr" w:hAnsi="Times New Roman Cyr"/>
        </w:rPr>
        <w:t>, пол или дно остального оборудования - не менее 1200 Н/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5. Устройства для вкатывания контейнеров и тары-оборудования должны иметь достаточную прочность и жестк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6. Крюк для подвешивания мясных туш в камерах должен выдерживать нагрузку 1000 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7. При наличии термоуказателя оборудования, показывающего температуру полезного объема, он должен размещаться в месте, удобном для наблюдения обслуживающим персоналом без открытия дверей. Применение ртутных термометр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8. Оборудование, требующее постоянного освещения, оснащается газосветными светильниками. Для оборудования, освещаемого периодически, можно применять лампы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9. Лампы оборудования, освещаемого периодически (кроме камер), должны автоматически включаться при открытии любой двери и отключаться при закрытии всех дверей. Камеры освещаются светильниками, включаемыми снаружи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Требования безопасной эксплуатации сосудов, работающих под давлен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 Устройство, монтаж, ремонт и эксплуатация стоек с автосатураторами, сосудов, работающих под давлением пара или газа свыше 0,07 МПа, баллонов, предназначенных для транспортирования и хранения сжиженных газов, должны соответствовать Правилам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 Сосуды, на которые распространяется действие указанных в п.8.3.1. Правил, до пуска их в работу должны быть зарегистрированы в органах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3.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 и в необходимых случаях - внеочередному освидетельств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4. Объем, методы и периодичность технических переосвидетельствований сосудов (за исключением баллонов) должны быть определены предприятиями-изготовителями, указаны в паспортах и инструкциях по монтажу и безопасн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5. Сосуды, работающие под давлением, должны быть снабжены запорной арматурой, приборами для измерения давления, температуры, предохранительными устройствами, указателями уровня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6. В организации должно быть назначено лицо, ответственное за исправное состояние и безопасное действие сосудов из числа специалистов организации, прошедших проверку знаний (аттестова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7. Все сосуды, находящиеся в эксплуатации, должны быть занесены организацией в специальную книгу учета и освидетельствования сосудов, хранящуюся у лица, осуществляющего надзор за сосу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уды должны быть снабжены табличками с указанием срока очередного технического освидетельствования и разрешенных параметров их рабоч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8. К работе на автосатураторе допускаются работники, прошедшие специальное обучение по охране труда. Периодическая проверка знаний персонала проводится не реже одного раза в 12 меся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9. Баллон с углекислым газом должен быть установлен в вертикальном положении и укреплен при помощи хомута, цепи или другим способом, защищен от воздействия прямых солнечных лучей. Соединение углекислотного баллона с установкой должно производиться обязательно через редукционный вентиль, снабженный манометром и предохранительным клапаном. При соединении следует пользоваться гаечным ключом, не допуская ударов по баллону и соединительной гайке. При работе с баллоном необходимо расположить выходное отверстие вентиля баллона в сторону от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0. Газ в сатуратор необходимо впускать постепенно, непрерывно наблюдая за показаниями манометра, не допуская повышения установленного д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1. На шкале манометра должна быть нанесена красная черта, указывающая рабочее давление в сосуде. Если во время работы сатуратора стрелка манометра перейдет за красную черту и предохранительный клапан при этом не открывается, необходимо немедленно прекратить работу, закрыть вентиль баллона, открыть воздушный кран на сатураторе и вызвать ответственное за сатураторную установку лицо. Предохранительный клапан сатуратора должен быть отрегулирован так, чтобы в сосуде не создавалось давление, превышающее избыточное рабочее более чем на 0,05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2. Поверка манометров с их опломбированием или клеймением должна производиться не реже одного раза в 12 месяцев. Кроме того, не реже одного раза в 6 месяцев должна производиться дополнительная проверка рабочих манометров контрольным маномет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3. Если головка вентиля баллона вращается туго или через вентиль проходит газ, необходимо отключить баллон от установки и произвести замену баллона. Баллоны с туго вращающейся головкой вентиля должны быть изъяты из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4. Не следует допускать обмерзания вентиля баллона с углекислотой и редуктора. Обмерзший вентиль и редуктор следует закрыть и отогреть, поливая его холодной водой или положив на него смоченную в холодной воде ткань. Отогревать вентиль баллона горячей водо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5. Запрещается оставлять баллоны с углекислотой присоединенными к установке по окончани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6. Запасные баллоны с углекислотой должны храниться в прохладном помещении, в вертикальном положении и с привинченными колпа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7. Баллоны с газом хранятся в одноэтажных без чердачных помещений складах с легкосбрасываемыми покрытиями. Складское хранение в одном помещении баллонов с кислородом и горючими газ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8.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 от источников тепла с открытым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9. При эксплуатации баллонов находящийся в них газ запрещается срабатывать полностью, остаточное давление газа в баллоне должно быть не менее 0,05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0. Выпуск газов из баллонов в емкости с меньшим рабочим давлением производится через редуктор, предназначенный для данного газа и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1. При невозможности из-за неисправности вентилей выпустить на месте потребления газ из баллонов последние возвращаются на наполнительную стан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2.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3. Очистка и окраска наполненных газом баллонов, укрепление колец на их горловинах запрещается. Перемещение баллонов производится на предназначенных для этого тележках. Транспортирование и хранение баллонов производится с навернутыми колпаками. Все баллоны во время перевозки должны укладываться вентилями в одну стор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Требования к грузовым лиф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 Устройство и эксплуатация грузовых лифтов должны соответствовать Правилам устройства и безопасной эксплуатаци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2. Владелец лифта обеспечивает его содержание в исправном состоянии и безопасную эксплуатацию путем организации надлежаще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3. Обслуживание лифта производится электромехаником, лифтером, оператором в соответствии с инструкциями по охране труда и инструкцией завода-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4. Электромеханик, лифтер и оператор должны быть обучены по соответствующим программам и аттестованы в учебном заведении или организации, имеющей разрешение территориального органа Госгортехнадзора России. Лицам, прошедшим аттестацию, должно быть выдано соответствующее удостове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5. Допуск к работе электромеханика, осуществляющего техническое обслуживание и ремонт лифтов, лифтера и оператора должен быть оформлен приказом при наличии у них удостоверения на право обслуживания лифтов и инструкции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механик, лифтер и оператор должны периодически, не реже одного раза в 12 месяцев, проходить повторную проверку зн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6. Результаты аттестации, повторной, дополнительной и внеочередной проверок знаний электромеханика, лифтера и оператора оформляются протоколом с отметкой в удостовер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а, указанные в настоящем пункте, должны иметь квалификационные группы по электробезопасности,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 электромеханик, осуществляющий техническое обслуживание и ремонт ли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 лифтер и операт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7. Порядок приемки и ввода в эксплуатацию лифта установлен Правилами устройства и безопасной эксплуатации ли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8. Регистрация (перерегистрация) и разрешение на ввод лифта в эксплуатацию заверяются подписью инспектора Госгортехнадзора России и его штамп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шнурованный и скрепленный пломбой паспорт лифта должен быть передан владельц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9. На основании актов технической готовности и приемки грузового малого лифта его владелец должен зарегистрировать вновь установленный лифт, а лицо, ответственное за организацию работ по техническому обслуживанию и ремонту лифта, сделать в паспорте лифта запись о его разрешении на ввод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0. На всех дверях шахты лифта с наружным управлением должны быть сделаны надписи о грузоподъемности лифта и о запрещении транспортировки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1. Перед грузовыми лифтами должны предусматриваться разгрузочные площадки. Ширина разгрузочных площадок должна быть не менее ширины лифтов, измеренной по внешним габаритам с учетом ограждающих конструкций. Глубину площадок следует определять без учета ширины примыкающих к ней корид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2. Пользование лифтом, у которого истек указанный в паспорте срок работ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3. В шахте, машинном и блочном помещениях лифта запрещается хранить предметы, не относящиеся к ег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4. Машинное и блочное помещения, помещения для размещения лебедки и блоков грузового малого лифта, а также шкафы для размещения оборудования при отсутствии машинного помещения должны быть заперты, а подходы к дверям этих помещений и шкафам - свобод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5. Для эксплуатации и ремонта лифта владелец может привлекать специализированную по лифтам орган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Электробезопас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 Электробезопасность работников организации должна быть обеспечена в соответствии с требованиями ГОСТ 12.1.019, ГОСТ 12.1.030, ГОСТ 12.2.007.0, ГОСТ 12.2.013.0 и другими нормативными правовыми а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 В каждой организации приказом должно быть назначено лицо, ответственное за электрохозяйство. Ответственным за электрохозяйство назначается инженерно-технический работник, имеющий определенный стаж работы на электроустановках и достаточные знания в электротехн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 Приказ или распоряжение о назначении ответственного за электрохозяйство и лица, замещающего его в периоды длительного отсутствия (отпуск, командировка, болезнь), издается после проверки знаний правил охраны труда и инструкций и присвоения соответствующей группы по электробезопасности (V - на электроустановках напряжением выше 1000 В, IV - на электроустановках напряжением до 1000 В). Допускается выполнение обязанностей ответственного за электрохозяйство по совместительст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 Ответственный за электрохозяйство должен обеспеч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электрического и технологического оборудования, а также электрических сетей в работоспособ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е и качественное проведение профилактических работ, ремонтов, модернизации и реконструкци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чение электротехнического персонала и проверку знаний правил эксплуатации, охраны труда, должностных и производственных и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электроустановок и безопасность их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использования технологий и методов работы, оказывающих отрицательное влияние на окружающую сре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 и анализ нарушений в работе электроустановок, несчастных случаев и принятие мер по устранению причин их возник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у должностных и производственных инструкций для электротехническ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едписаний органов государственного энергет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5. В организациях при использовании ими только осветительных установок допускается использовать электроинструмент и электрические машины напряжением до 400 В включительно, купленных через розничную торговую с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6. Периодичность проверки знаний по электробезопасности руководителей и специалистов установлена соответствующими нормативными правовыми а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7. Проверка знаний ответственного за электрохозяйство и его заместителя проводится комисс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8. Работников организации, связанных с работой, при выполнении которой может возникнуть опасность поражения электрическим током, относят к I группе по электро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9. В организации составляется перечень профессий и рабочих мест, требующих присвоения I группы по электро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0. Присвоение работнику I группы по электробезопасности производится при приеме его на работу и ежегодно. Проведение инструктажа оформляется в специальном журнале по установленной форме, при этом удостоверение не выд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1. Присвоение I группы по электробезопасности проводится методом инструктажа на рабочем месте, который должен завершиться проверкой знаний устным опросом, а при необходимости - практической проверкой приобретенных навыков безопасных способов работы или оказания первой помощи при поражении электрическим т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2. Инструктаж проводит ответственный за электрохозяйство или по его поручению лицо из электротехнического персонала с квалификационной группой по электробезопасности не ниже I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3. Безопасность работников организации должна быть обеспечена пу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я надлежащей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ения соответствующих расстояний до токоведущих частей или путем закрытия, ограждения токоведу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я блокировки оборудования и ограждающих устройств для предотвращения ошибочных операций и доступа к токоведущим част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дежного и быстродействующего автоматического отключения частей электрооборудования, случайно оказавшихся под напряжением, в том числе с использованием защитного от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я напряжений 42 В и ниже переменного тока частотой 50 Гц и 110 В и ниже постоя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я предупреждающей сигнализации, надписей и плак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я индивидуальных средств защиты и приспособ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4. Все электрооборудование должно иметь надежное защитное заземление или зану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5. Заземлению подлежат все виды торгово-технологического оборудования с электроприводом, холодильное оборудование, ограждающие кожухи пускорегулирующей аппаратуры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6. В организации следует периодически наружным осмотром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оборудования, электродвигателем и заземляющим пров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7. Осмотр и проверка сети освещения должны проводиться в следующи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действия автомата аварийного освещения - не реже одного раза в месяц в дневное вре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исправности аварийного освещения при отключении рабочего освещения - два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8. Сопротивление изоляции электросети в помещениях без повышенной опасности измеряется не реже одного раза в 12 месяцев, в особо опасных помещениях (или с повышенной опасностью) - не реже одного раза в 6 месяцев. Испытания защитного заземления (зануления) проводятся не реже одного раза в 12 месяцев. Испытания изоляции переносных трансформаторов и светильников 12-42 В проводятся два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9.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техническими устройствами, местами скопления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0. Неисправности, которые могут вызвать искрение, короткое замыкание, нагревание проводов и т.п., а также провисание, соприкосновение проводов между собой или с элементами здания и различными предметами, должны немедленно устра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1. В помещениях, где наход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Правил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2. При эксплуатации действующих электроустановок, осветительных сетей, электроприбор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рубильники открытого типа или рубильники, на кожухах которых имеется щель для рукоя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в качестве электрической защиты некалиброванные плавкие вставки и другие самодельные аппараты защиты от перегрузки и короткого замык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ировать электропровода и кабели с поврежденной или потерявшей защитные свойства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под напряжением электрические провода и кабели с неизолированными конц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поврежденными розетками, выключателями, патронами и другой неисправной электроарм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вязывать и скручивать электропровода, а также подвешивать светильники (за исключением открытых ламп) и т.п. на электрических пров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ать (складировать) у электрощитов, электродвигателей и пусковой аппаратуры горючие (в т.ч. легковоспламеняющиеся) вещества и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ями светиль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для электросетей радио и телефонные 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влажную уборку электрощитов, защитных устройств и другой электроаппа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3. Работа установок рекламного освещения при видимых повреждениях (мигание, частичные разряды и т.п.) запрещается. Техническое обслуживание и ремонт установок рекламного освещения должен выполнять подготовленный электротехнический персонал или специализированная орган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4. К работе с электроинструментом класса I в помещениях с повышенной опасностью поражения электрическим током и вне помещений допускается персонал, имеющий группу по электробезопасности не ниже II, а к работе с электроинструментом II и III класса - I группу по электро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а, допущенные к работе с электроинструментом, должны предварительно пройти обучение и проверку знаний инструкций по охране труда и иметь запись в квалификационном удостоверении о допуске к выполнению работ с применением электро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5. При каждой выдаче электроинструмента должны быть провер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ность и надежность крепления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ь кабеля (шнура), его защитной трубки и штепсельной вилки, целостность изоляционных деталей корпуса, рукоятки и крышек щеткодержателей (внешним осмот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защитных кожухов и их исправ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ткость работы выключателя, работа на холостом хо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6. При работе с электроинструментом класса I должны быть выданы средства индивидуальной защиты (диэлектрические перчатки, галоши, ковры), разделительный трансформатор или преобразователь с раздельными обмотками, или защитно-отключающее устрой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7. Перед началом работы необходимо проверить соответствие напряжения и частоты тока в электрической сети напряжению и частоте тока электродвигателя электроинструмента, указанным на табличке, а также надежность закрепления рабочего исполнительного инструмента (сверл, абразивных кругов, дисковых пил, ключей-насадок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8. При пользовании электроинструментом, ручными электрическими машинами их провода должны по возможности подвешиваться. Не допускается непосредственное соприкосновение проводов с металлическими, горячими, влажными и масляными поверхностями или предм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9. Не допускается работать электроинструментом, у которого истек срок периодической проверки, а также при возникновении во время работы хотя бы одной из следующих неисправностей: повреждения штепсельного соединения, кабеля (шнура) или его защитной трубки; повреждения крышки щеткодержателя; нечеткой работы выключателя; искрения щеток на коллекторе, сопровождающегося появлением кругового огня на его поверхности; вытекания смазки из редуктора или вентиляционных каналов; появления дыма или запаха, характерного для горящей изоляции; появления повышенного шума, стука, вибрации; поломки или появления трещин в корпусной детали, рукоятке, защитном ограждении; повреждения рабочей части инструмента; исчезновения электрической связи между металлическими частями корпуса и нулевым защитным штырем питательной ви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0. 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не реже одного раза в 6 месяцев. Результат проверки фиксируется в журнале учета, проверки и испытания электроинструмента и вспомогательного оборудования к не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1. При обнаружении каких-либо неисправностей работа с ручным электроинструментом должна быть немедленно прекращена, а неисправный инструмент сдан для проверки и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2. Переносные ручные электрические светильники должны иметь рефлектор, защитную сетку, крючок для подвески и шланговый провод с вилкой; сетка должна быть у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3. Вилки напряжением 12-42 В не должны подходить к розеткам 127 и 220 В. Штепсельные розетки напряжением 12 и 42 В должны отличаться от розеток сети 127 и 220 В. На всех штепсельных розетках должны быть надписи с указанием номинального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4. При выдаче светильников лица, выдающие и принимающие их, обязаны удостовериться в исправности лампы, патронов, штепсельных вилок, провод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5. У светильников, находящихся в эксплуатации, не реже одного раза в 6 месяцев следует производить измерение сопротивления изоляции. Оно должно быть не менее 0,5 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6. Для питания ручных светильников в помещениях с повышенной опасностью и особо опасных должно применяться напряжение не выш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7.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для питания ручных светильников должно применяться напряжение не выше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8. Персонал, обслуживающий электроустановки, должен быть обучен правилам применения всех необходимых средств защиты (диэлектрические перчатки, обувь, коврики, указатели напряжения, инструмент с изолирующими ручками и др.) и обязан пользоваться ими для обеспечения безопасности работы. Электрозащитные средства и средства индивидуальной защиты должны соответствовать требованиям государственных стандартов, правилам применения и испытания средств защиты и другим нормативным ак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9. Все находящиеся в эксплуатации электрозащитные средства и приспособления должны быть пронумерованы, за исключением касок защитных, диэлектрических ковров, изолирующих подставок, плакатов и знаков безопасности, защитных ограждений, штанг для переноса и выравнивания потенциала. В организации необходимо вести журнал учета и содержания средств защиты, в котором указывают наименование, инвентарные номера, местонахождение, даты периодических испытаний и осмотров. Инвентарный номер наносят непосредственно на средство защиты краской или выбивают на металлических деталях, либо на прикрепленной к средству защиты специальной бир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0. Наличие и состояние средств защиты должно проверяться осмотром периодически, но не реже одного раза в 6 месяцев лицом, ответственным за их состояние, с записью результатов осмотра в специаль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1. Средства защиты, кроме изолирующих подставок, диэлектрических ковров, переносных заземлений, защитных ограждений и знаков безопасности, должны соответствовать нормам эксплуатационных испытаний. На средства защиты, выдержавшие испытания, ставится штамп. Штамп должен быть хорошо виден. Он должен наноситься несмываемой краской. На средствах защиты, не выдержавших испытания, штамп должен быть перечеркнут красной кра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2. Перед каждым применением средства защиты персонал обязан проверить его исправность, отсутствие внешних повреждений, загрязнений, проверить по штампу срок год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неисправными, не выдержавшими испытаний, а также с истекшим сроком годности средствами защиты, запрещается. Они должны быть изъяты из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3. Для электро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 при изолированной нейтрали и постоянном то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электропитания отдельных ламп следует применять, как правило, напряжение не выше 220 В. Напряжение на лампах должно быть не выше номинального.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4.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тильники с люминесцентными лампами на напряжение 127-220 В допускается применять для местного освещения и устанавливать на высоте менее 2,5 м от пола при условии недоступности их токоведущих частей для случайных при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РЕЖИМЫ ТРУДА И ОТДЫХ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Продолжительность рабочего времени, режимы рабочего времени и времени отдыха работников определяются в соответствии с Кодексом законов о труде Российской Федерации*, правилами внутреннего трудового распорядка и графикам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ринят Верховным Советом Российской Федерации 25 сентября 1992 г. (Ведомости Съезда Народных Депутатов Российской Федерации и Верховного Совета Российской Федерации, 1992 г., № 41, ст.2254), с изменениями и дополнениями от 18 июля 1995 г. № 109-ФЗ, от 24 ноября 1995 г. № 182-ФЗ, от 30 апреля 1999 г. № 84-ФЗ.</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ПРОФЕССИОНАЛЬНЫЙ ОТБОР И ПРОВЕРКА ЗНАНИЙ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В соответствии с действующими нормативными правовыми актами не допускается применение труда женщин и лиц моложе 18 лет на работах с тяжелыми, вредными и опасными условиям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Не допускается переноска и перемещение женщинами тяжестей, превышающих нормативы, установленные Нормами предельно допустимых нагрузок для женщин при подъеме и перемещении тяжестей вручн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постановлением Совета Министров - Правительства Российской Федерации от 6 февраля 1993 г. №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г., № 7, ст. 566).</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Не допускаются работы, связанные с переносом тяжестей выше нормативов, установленных Нормами предельно допустимых нагрузок для лиц моложе 18 лет при подъеме и перемещении тяжестей вручную, утвержденными постановлением Минтруда России от 7 апреля 1999 г. № 7 (приложение № 5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ТРЕБОВАНИЯ К ПРИМЕНЕНИЮ СРЕДСТВ ЗАЩИТЫ РАБОТНИКОВ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 Применяемые средства защиты должны соответствовать ГОСТ 12.4.011, СНиП II-12-77 и другим норматив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 Средства защиты должны отвечать требованиям технической эстетики и эргономики, не должны быть источником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3. Средства защиты должны обеспеч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опасных и вредных веществ и материалов из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вредных факторов до установленных санитарными нормами безопасных преде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у работников от действия опасных и вредных производственных факторов, сопутствующих торгово-технологическим процессам, условиям работы, а также защиту от загряз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4. Выбор средств защиты производится с учетом требований безопасности для каждого конкретного вид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5. Средства защиты приводятся в готовность до начала рабочего процесса. Без оформленной в установленном порядке технической документации средства защиты не допускаются к приме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6. Средства коллективной защиты работников конструктивно должны быть соединены с торгово-технологическим оборудованием или расположены на рабочем месте таким образом, чтобы постоянно обеспечивалась возможность контроля его работы, а также безопасность ухода и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7. В помещениях организаций, где осуществляется хранение и продажа товаров бытовой химии, лакокрасочных товаров, горючих жидкостей и иных пахнущих веществ, а также на рабочих местах, где происходит образование и выделение пыли, газа или пара, наиболее эффективным средством создания оптимальных значений микроклимата и снижения концентрации вредных веществ в воздухе рабочей зоны служит вентиля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Средства индивидуальной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 Применяемые средства индивидуальной защиты должны соответствовать ГОСТ 12.4.010, ГОСТ 12.4.029, ГОСТ 12.4.103 и другим норматив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2. Средства индивидуальной защиты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3.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по установленным нормам в соответствии с Правилами обеспечения работников специальной одеждой, специальной обувью и другими средствами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постановлением Министерства труда и социального развития Российской Федерации от 18 декабря 1998 г. № 51 (зарегистрированы в Минюсте России 5 февраля 1999 г. № 1700). Изменения и дополнения внесены постановлением Министерства труда и социального развития Российской Федерации от 29 октября 1999 г. № 39 (зарегистрированы в Минюсте России 23 ноября 1999 г. № 198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4.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5. Работодатель обязан обеспечить информирование работников о полагающихся им средствах индивидуальной защиты, организовать надлежащий учет и контроль за выдачей работникам средств индивидуальной защиты в установленны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6. Во время работы работники, профессии которых предусмотрены в Типовых отраслевых нормах, обязаны пользоваться и правильно применять выданные им средства индивидуальной защиты, а работодатель должен принимать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7. Работодатель при выдаче работникам таких средств индивидуальной защиты, как респираторы, противогазы, предохранительные пояса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8. Работодатель обязан обеспечить регулярное в соответствии с установленными ГОСТ сроками испытание и проверку исправности средств индивидуальной защиты (респираторов, противогазов, предохранительных поясов и др.), а также своевременную замену фильтров, стекол и других частей с понизившимися защитными свойствами. После проверки на средствах индивидуальной защиты должна быть сделана отметка (клеймо, штамп) о сроках последующи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9. Работодатель организует хранение и надлежащий уход за средствами индивидуальной защиты (своевременную стирку, химчистку, ремонт, обеспыливание, дегазацию, дезактивацию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0. Ответственность за своевременное и в полном объеме, обеспечение работников средствами индивидуальной защиты возлагается на работодателя в установленном законодательств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ТВЕТСТВЕННОСТЬ ЗА НАРУШЕНИЕ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а, виновные в нарушении законодательства об охране труда, привлекаются к ответственности в установленном поряд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 по охран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руда в розничной торговл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труда и социальног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азвития Российской Федерац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16 октября 2000 г. № 74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нормативных правовых актов, на которые даны ссылки в Правил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Кодекс законов о труде Российской Федерации с последующими изменениями и дополнениями (Ведомости Съезда Народных Депутатов Российской Федерации и Верховного Совета Российской Федерации, 1992 г., № 41, ст.225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Гражданский кодекс Российской Федерации с последующими изменениями и дополнениями (Собрание законодательства Российской Федерации, 1994 г., № 32, ст. 33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Федеральный закон "Об оружии" (Собрание законодательства Российской Федерации, 1996 г., № 51, ст. 56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Нормы предельно допустимых нагрузок для женщин при подъеме и перемещении тяжестей вручную. Утверждены постановлением Совета Министров - Правительства Российской Федерации от 6 февраля 1993 г. №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г., № 7, ст. 56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Межотраслевые правила по охране труда при погрузочно-разгрузочных работах и размещении грузов. Утверждены постановлением Министерства труда и социального развития Российской Федерации от 20 марта 1998 г. №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истерства труда и социального развития Российской Федерации от 7 июля 1999 г. №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Межотраслевые правила по охране труда в общественном питании. Утверждены постановлением Министерства труда и социального развития Российской Федерации от 24 декабря 1999 г. № 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авила обеспечения работников специальной одеждой, специальной обувью и другими средствами индивидуальной защиты. Утверждены постановлением Министерства труда и социального развития Российской Федерации от 18 декабря 1998 г. № 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Нормы предельно допустимых нагрузок для лиц моложе 18 лет при подъеме и перемещении тяжестей вручную. Утверждены постановлением Министерства труда и социального развития Российской Федерации от 7 апреля 1999 г. №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ГОСТ 12.0.004-90 ССБТ. Организация обучения безопасности труда.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ГОСТ 12.1.003-83 ССБТ. Шум. Общие требования безопасности (И-1-III-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ГОСТ 12.1.005-88 ССБТ. Общие санитарно-гигиенические требования к воздуху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ГОСТ 12.1.007-76 ССБТ. Вредные вещества. Классификация и общие требования безопасности (И-1-ХII-81, И-2-VI-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ГОСТ 12.1.019-79 ССБТ. Электробезопасность. Общие требования и номенклатура видов защиты (И-1-I-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ГОСТ 12.1.030-81 ССБТ. Электробезопасность. Защитное заземление, зануление (И-1-VII-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ГОСТ 12.1.036-81 ССБТ. Шум. Допустимые уровни в жилых и обществен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ГОСТ 12.2.003-91 ССБТ. Оборудование производственное.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ГОСТ 12.2.007.0-75 ССБТ. Изделия электротехнические. Общие требования безопасности (И-1-VIII-78, И-2-VIII-81, И-3-I-84, И-4-IX-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ГОСТ 12.2.007.13-88 ССБТ. Лампы электрическ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ГОСТ 12.2.013.0-91 ССБТ. Машины ручные электрические. Общие требования безопасности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ГОСТ 12.2.032-78 ССБТ. Рабочее место при выполнении работ сидя.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ГОСТ 12.2.033-78 ССБТ. Рабочее место при выполнении работ стоя.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ГОСТ 12.2.049-80 ССБТ. Оборудование производственное.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ГОСТ 12.2.061-81 ССБТ. Оборудование производственное. Общие требования безопасности к рабочим мес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ГОСТ 12.2.062-81 ССБТ. Оборудование производственное. Ограждения защитные (И-1-ХI-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ГОСТ 12.2.064-81 ССБТ. Органы управления производственным оборудованием.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ГОСТ 12.2.092-94 ССБТ. Оборудование электромеханическое и электронагревательное для предприятий общественного питания. Общие технические требования по безопасности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ГОСТ 12.2.124-90 ССБТ. Оборудование продовольственное.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ГОСТ 12.3.002-75 ССБТ. Процессы производственные. Общие требования безопасности (И-1-V-80, И-2-II-9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 ГОСТ 12.3.009-76 ССБТ. Работы погрузочно-разгрузочные. Общие требования безопасности (И-1-ХI-8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ГОСТ 12.3.010-82 ССБТ. Тара производственная. Требования безопасности при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ГОСТ 12.3.020-80 ССБТ. Процессы перемещения грузов на предприятиях. Общие требования безопасности (И-1-VII-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ГОСТ 12.4.010-75 ССБТ. Средства индивидуальной защиты. Рукавицы специальные. Технические условия (И-1-V-77, И-2-V-81, И-3-III-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ГОСТ 12.4.011-89 ССБТ. Средства защиты работающих. Общие требования и классифик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ГОСТ 12.4.021-75 ССБТ. Системы вентиляционные. Общие требования безопасности (И-1-IV-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ГОСТ 12.4.029-76 ССБТ. Одежда специальная. Фартуки. Технические условия (И-1-V-82, И-2-ХI-83, И-3-Х-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ГОСТ 12.4.103-83 ССБТ. Одежда специальная, защитная. Средства индивидуальной защиты ног и рук. Классифик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ГОСТ 7328-82Е Меры массы общего назначения и образцовые. Технические условия (И-1-VII-84, И-2-VII-87, И-3-ХI-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ГОСТ 14254-96 Степени защиты, обеспечиваемые оболочками (Код I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 ГОСТ 14757-81 Стеллажи сборно-разборные. Типы, основные параметры и размеры (И-1-Х-87, И-2-VII-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ГОСТ 14861-91 Тара производственная. Ти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ГОСТ 16140-77 Стеллажи сборно-разборные. Технические условия (И-1-IV-84, И-2-VIII-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ГОСТ 23411-84Е Машины электронные контрольно-регистрирующие. Общие технические условия (И-1-V-86, И-2-V-87, И-3-ХI-88, И-4-ХII-91, И-5-II-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ГОСТ 24750-81 Средства технические вычислительной техники. Общие требования технической эсте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ГОСТ 25861-83 Машины вычислительные и системы обработки данных. Требования по электрической и механической безопасности и методы испытаний (И-1-Х-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ГОСТ 26582-85Е Машины и оборудование продовольственное. Общие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ГОСТ 26626-85 Машины контрольно-кассовые и билетно-кассовые. Общие техн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ГОСТ 26887-86 Площадки и лестницы для строительно-монтажных работ. Общие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ГОСТ 27440-87 Аппараты для раздачи охлажденных напитков для предприятий общественного питания. Типы, технические требования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 ГОСТ 27570.0-87 Безопасность бытовых и аналогичных электрических приборов. Общие требования и методы испытаний (И-1-VII-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ГОСТ 27570.34-92 Безопасность бытовых и аналогичных электрических приборов. Частные требования к электрическим кухонным плитам, шкафам и конфоркам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ГОСТ 27570.35-92 Безопасность бытовых и аналогичных электрических приборов. Частные требования к электрическим фритюрницам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ГОСТ 27570.36-92 Безопасность бытовых и аналогичных электрических приборов. Частные требования к электрическим аппаратам контактной обработки продуктов с одной и двумя греющими поверхностями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ГОСТ 27570.38-92 Безопасность бытовых и аналогичных электрических приборов. Частные требования к электрическим шкафам с принудительной циркуляцией воздуха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ГОСТ 27570.41-92 Безопасность бытовых и аналогичных электрических приборов. Частные требования к электрическим грилям и тостерам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ГОСТ 27570.42-92 Безопасность бытовых и аналогичных электрических приборов. Частные требования к электрическим тепловым шкафам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ГОСТ 27570.52-95 Безопасность бытовых и аналогичных электрических приборов. Частные требования к электрическим кипятильникам для воды и электрическим нагревателям жидкостей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ГОСТ 27570.53-95 Безопасность бытовых и аналогичных электрических приборов. Частные требования к электрическим кухонным машинам для предприятий общественного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ГОСТ 29329-92 Весы для статического взвешивания. Общие техн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 ГОСТ 50747-95 Совместимость технических средств электромагнитная. Машины контрольно-кассовые электронные. Технические требования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1. ГОСТ Р 51303-99 Торговля. Термины и определ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 ГОСТ Р 51304-99 Услуги розничной торговл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3. ГОСТ Р МЭК 335-1-94 Безопасность бытовых и аналогичных электрических приборов. Общие требования и методы испыта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ГОСТ Р МЭК 335-2-14-96 Безопасность бытовых и аналогичных электрических приборов. Дополнительные требования к кухонным машинам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5. ГОСТ Р МЭК 335-2-25-94 Безопасность бытовых и аналогичных электрических приборов. Дополнительные требования к микроволновым печам и методы испыта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6. СНиП II-12-77 Защита от шум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СНиП 2.03.13-88 По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СНиП 2.04.05-91 Отопление, вентиляция и кондиционирование (с изменениями 1994 г. и 199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9. СНиП 2.08.01-89 Жилые здания (с изменениями 1993, 1994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0. СНиП 2.08.02-89 Общественные здания и сооружения (с изменениями 1991 г., 1993 г., 199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СНиП 2.09.04-87 Административные и бытовые здания (с изменениями 1994 г., 1995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 СНиП 23-05-95 Естественное и искусственное освещ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3. Гигиенические критерии допустимых условий и видов работ для профессионального обучения и труда подростков. СанПиН 2.4.6-664-97. Утверждены постановлением Главного Государственного санитарного врача Российской Федерации от 4 апреля 1997 г. № 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Гигиенические требования к условиям труда женщин. СанПиН 2.2.0.555-96. Утверждены постановлением Госкомсанэпиднадзора России от 28 октября 1996 г. № 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Гигиенические требования к видеодисплейным терминалам, персональным электронно-вычислительным машинам и организация работы. СанПиН 2.2.2.542-96. Утверждены постановлением Госкомсанэпиднадзора России от 14 июля 1996 г. №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6. Гигиенические требования к микроклимату производственных помещений. СанПиН 2.2.4.548-96. Утверждены постановлением Госкомсанэпиднадзора России от 1 октября 1996 г. № 21.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Санитарные правила для предприятий продовольственной торговли. СанПиН 2.3.5.021-94. Утверждены постановлением Госкомсанэпиднадзора России от 30 декабря 1994 г. №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Шум на рабочих местах, в помещениях жилых, общественных зданий и на территории жилой застройки. Санитарные нормы. СН 2.2.4/2.1.8.562-96. Утверждены постановлением Госкомсанэпиднадзора России от 31 декабря 1996 г. № 3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Правила устройства электроустановок (ПУЭ). Утверждены Главгосэнергонадзором России, 1985 г. с последующими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0. Правила пожарной безопасности в Российской Федерации. Утверждены Главным государственным инспектором Российской Федерации по пожарному надзору 16 октября 1993 г., введены в действие приказом МВД России от 14 декабря 1993 г. № 536 (зарегистрированы в Минюсте России 27 декабря 1993 г. № 445). Изменения и дополнения внесены приказами МВД России от 25 июля 1995 г. № 282, от 15 августа 1995 г. № 933, от 10 декабря 1997 г. № 814, от 20 октября 1999 г. № 817 (зарегистрированы в Минюсте России 15 августа 1995 г. № 933, 19 января 1998 г. № 1456, 29 октября 1999 г. № 196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 20 с последующими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Правила устройства и безопасной эксплуатации лифтов. Утверждены Госгортехнадзором России 11 февраля 1992 г. с последующими изменениями и дополнения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 по охран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руда в розничной торговл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труда и социальног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азвития Российской Федерац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 № 74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вредных веществ и пыли в воздухе рабочей зоны организаций торговл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звлечение из ГОСТ 12.1.005-88 "Общие санитарно-гигиенические требования к воздуху рабочей зон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856"/>
        <w:gridCol w:w="2883"/>
        <w:gridCol w:w="1185"/>
        <w:gridCol w:w="1185"/>
        <w:gridCol w:w="1260"/>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варные группы, товары</w:t>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вещест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w:t>
            </w:r>
            <w:r>
              <w:rPr>
                <w:lang w:val="en-US"/>
              </w:rPr>
              <w:t xml:space="preserve"> </w:t>
            </w:r>
            <w:r>
              <w:rPr>
                <w:rFonts w:eastAsia="Times New Roman Cyr" w:cs="Times New Roman Cyr" w:ascii="Times New Roman Cyr" w:hAnsi="Times New Roman Cyr"/>
              </w:rPr>
              <w:t>ПДК,</w:t>
            </w:r>
            <w:r>
              <w:rPr>
                <w:lang w:val="en-US"/>
              </w:rPr>
              <w:t xml:space="preserve"> </w:t>
            </w:r>
            <w:r>
              <w:rPr>
                <w:rFonts w:eastAsia="Times New Roman Cyr" w:cs="Times New Roman Cyr" w:ascii="Times New Roman Cyr" w:hAnsi="Times New Roman Cyr"/>
              </w:rPr>
              <w:t>мг/м</w:t>
            </w:r>
            <w:r>
              <w:rPr>
                <w:vertAlign w:val="superscript"/>
                <w:lang w:val="en-US"/>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опас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действия на организм</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r>
      <w:tr>
        <w:trPr/>
        <w:tc>
          <w:tcPr>
            <w:tcW w:w="18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Товары бытовой </w:t>
            </w:r>
          </w:p>
        </w:tc>
        <w:tc>
          <w:tcPr>
            <w:tcW w:w="28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миак</w:t>
            </w:r>
          </w:p>
        </w:tc>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мии</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ипидар (в пересчете на С)</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ин-растворитель</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айт-спирит (в пересчете на С)</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ор</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 </w:t>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тетические моющие средства</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w:t>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ожгалантерея</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лацетат</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Ковры, ковровые </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ыль растительного и животного происхождения (хлопчатобумажная, хлопковая, шерстяная, пуховая и др. с примесью диоксида кремния более 1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 Ф</w:t>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Мебельные товары</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5 Лакокрасочные </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вары</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тилметакрилат</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тилацетат</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н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нилхлор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 Товары из </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лбенз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стических масс</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генсан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Обувные товары</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лацетат</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 Текстильные </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 А</w:t>
            </w:r>
          </w:p>
        </w:tc>
      </w:tr>
      <w:tr>
        <w:trPr/>
        <w:tc>
          <w:tcPr>
            <w:tcW w:w="18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вары, ткани</w:t>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лацетат</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миак</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рол</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ыль (растительного и животного происхождения с примесью диоксида кремния от 2 до 10 %)</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 Ф</w:t>
            </w:r>
          </w:p>
        </w:tc>
      </w:tr>
      <w:tr>
        <w:trPr/>
        <w:tc>
          <w:tcPr>
            <w:tcW w:w="185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Мука (при фасовке)</w:t>
            </w:r>
          </w:p>
        </w:tc>
        <w:tc>
          <w:tcPr>
            <w:tcW w:w="28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ыль</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 Ф</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Если приведены две величины ПДК, то первая из них - максимально разовая, а вторая - среднесменная ПДК.</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Классы опасности: 1-й - вещества чрезвычайно опасные, 2-й - вещества высокоопасные, 3-й - вещества умеренно опасные, 4-й - вещества малоопасны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Условные обозначения: А - вещества, способные вызывать аллергические заболевания в производственных условиях; Ф - аэрозоли преимущественно фиброгенного действия; О - вещества с остронаправленным механизмом действия, требующие автоматического контроля за их содержанием в воздухе; К - канцерогены.</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ежотраслевым правилам по охран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руда в розничной торговл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труда и социальног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азвития Российской Федерац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 № 74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иматическое районирова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звлечение из СНиП 2.01.01-82 "Строительная климатология и геофизик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8369" w:type="dxa"/>
        <w:jc w:val="left"/>
        <w:tblInd w:w="-35" w:type="dxa"/>
        <w:tblLayout w:type="fixed"/>
        <w:tblCellMar>
          <w:top w:w="0" w:type="dxa"/>
          <w:left w:w="28" w:type="dxa"/>
          <w:bottom w:w="0" w:type="dxa"/>
          <w:right w:w="28" w:type="dxa"/>
        </w:tblCellMar>
      </w:tblPr>
      <w:tblGrid>
        <w:gridCol w:w="1021"/>
        <w:gridCol w:w="992"/>
        <w:gridCol w:w="1645"/>
        <w:gridCol w:w="1615"/>
        <w:gridCol w:w="1548"/>
        <w:gridCol w:w="1548"/>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Климати</w:t>
            </w:r>
            <w:r>
              <w:rPr>
                <w:sz w:val="18"/>
                <w:szCs w:val="18"/>
                <w:lang w:val="en-US"/>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ские райо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Климати</w:t>
            </w:r>
            <w:r>
              <w:rPr>
                <w:sz w:val="18"/>
                <w:szCs w:val="18"/>
                <w:lang w:val="en-US"/>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ские подрайоны</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емесячная температура воздуха в январе, %</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Средняя скорость ветра за три зимних месяц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м/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емесячная температура воздуха в июле,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емесячная относительная влажность воздуха в июле, %</w:t>
            </w:r>
          </w:p>
        </w:tc>
      </w:tr>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А</w:t>
            </w:r>
          </w:p>
        </w:tc>
        <w:tc>
          <w:tcPr>
            <w:tcW w:w="1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32 и ниже</w:t>
            </w:r>
          </w:p>
        </w:tc>
        <w:tc>
          <w:tcPr>
            <w:tcW w:w="1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 до +19</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Б</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8 и ниже</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и более</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 до +13</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75</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В</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4 до -28</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2 до +21</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Г</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4 до -28</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и более</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 до +14</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75</w:t>
            </w:r>
          </w:p>
        </w:tc>
      </w:tr>
      <w:tr>
        <w:trPr/>
        <w:tc>
          <w:tcPr>
            <w:tcW w:w="10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Д</w:t>
            </w:r>
          </w:p>
        </w:tc>
        <w:tc>
          <w:tcPr>
            <w:tcW w:w="16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14 до-32</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0 до +20</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 А</w:t>
            </w:r>
          </w:p>
        </w:tc>
        <w:tc>
          <w:tcPr>
            <w:tcW w:w="1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 до -14</w:t>
            </w:r>
          </w:p>
        </w:tc>
        <w:tc>
          <w:tcPr>
            <w:tcW w:w="1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и более</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8 до +12</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75</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 Б</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3 до -5</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и более</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2 до +21</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75</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 В</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4 до  -14</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2 до +21</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 Г</w:t>
            </w:r>
          </w:p>
        </w:tc>
        <w:tc>
          <w:tcPr>
            <w:tcW w:w="16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 до -14</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и более</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2 до +21</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75</w:t>
            </w:r>
          </w:p>
        </w:tc>
      </w:tr>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 А</w:t>
            </w:r>
          </w:p>
        </w:tc>
        <w:tc>
          <w:tcPr>
            <w:tcW w:w="1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4 до -20</w:t>
            </w:r>
          </w:p>
        </w:tc>
        <w:tc>
          <w:tcPr>
            <w:tcW w:w="1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1 до +25</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 Б</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 до + 2</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1 до +25</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 В</w:t>
            </w:r>
          </w:p>
        </w:tc>
        <w:tc>
          <w:tcPr>
            <w:tcW w:w="16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 до -14</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1 до +25</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 А</w:t>
            </w:r>
          </w:p>
        </w:tc>
        <w:tc>
          <w:tcPr>
            <w:tcW w:w="1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0 до +2</w:t>
            </w:r>
          </w:p>
        </w:tc>
        <w:tc>
          <w:tcPr>
            <w:tcW w:w="1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8 и выше</w:t>
            </w:r>
          </w:p>
        </w:tc>
        <w:tc>
          <w:tcPr>
            <w:tcW w:w="15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 Б</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 до + 6</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2 до +28</w:t>
            </w:r>
          </w:p>
        </w:tc>
        <w:tc>
          <w:tcPr>
            <w:tcW w:w="154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50 и более</w:t>
            </w:r>
            <w:r>
              <w:rPr>
                <w:lang w:val="en-US"/>
              </w:rPr>
              <w:t xml:space="preserve"> </w:t>
            </w:r>
            <w:r>
              <w:rPr>
                <w:rFonts w:eastAsia="Times New Roman Cyr" w:cs="Times New Roman Cyr" w:ascii="Times New Roman Cyr" w:hAnsi="Times New Roman Cyr"/>
              </w:rPr>
              <w:t xml:space="preserve">в 13 часов </w:t>
            </w:r>
          </w:p>
        </w:tc>
      </w:tr>
      <w:tr>
        <w:trPr/>
        <w:tc>
          <w:tcPr>
            <w:tcW w:w="10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 В</w:t>
            </w:r>
          </w:p>
        </w:tc>
        <w:tc>
          <w:tcPr>
            <w:tcW w:w="16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0 до + 2</w:t>
            </w:r>
          </w:p>
        </w:tc>
        <w:tc>
          <w:tcPr>
            <w:tcW w:w="16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5 до +28</w:t>
            </w:r>
          </w:p>
        </w:tc>
        <w:tc>
          <w:tcPr>
            <w:tcW w:w="15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0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 Г</w:t>
            </w:r>
          </w:p>
        </w:tc>
        <w:tc>
          <w:tcPr>
            <w:tcW w:w="16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 до 0</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5 до +28</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чание: Климатический подрайон IД характеризуется продолжительностью холодного периода года (со среднесуточной температурой ниже 0  °С) 190 дней в году и боле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 по охран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руда в розничной торговл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труда и социальног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азвития Российской Федерац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 № 74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ые способы хранения находящихся в организациях отдельных товаров и товарных групп с учетом вида тарной упаковк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3828"/>
        <w:gridCol w:w="2371"/>
        <w:gridCol w:w="215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оваров и товарных групп</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тарной упаковки</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хранени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r>
      <w:tr>
        <w:trPr/>
        <w:tc>
          <w:tcPr>
            <w:tcW w:w="382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одовольственные товары</w:t>
            </w:r>
          </w:p>
        </w:tc>
        <w:tc>
          <w:tcPr>
            <w:tcW w:w="237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Верхняя одежда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з упаковки </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ешалках </w:t>
            </w:r>
          </w:p>
        </w:tc>
      </w:tr>
      <w:tr>
        <w:trPr/>
        <w:tc>
          <w:tcPr>
            <w:tcW w:w="38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ронштейн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Головные уборы из меха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щики, коробки </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дтоварниках </w:t>
            </w:r>
          </w:p>
        </w:tc>
      </w:tr>
      <w:tr>
        <w:trPr/>
        <w:tc>
          <w:tcPr>
            <w:tcW w:w="38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грушки</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ская тара</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ожгалантерейны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обки, пачки, пакеты</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Лесные и строительные материалы</w:t>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1. Листовое железо</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товарни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5.2. Материалы и изделия строительные теплоизоляционные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кладках</w:t>
            </w:r>
          </w:p>
        </w:tc>
      </w:tr>
      <w:tr>
        <w:trPr/>
        <w:tc>
          <w:tcPr>
            <w:tcW w:w="38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пы</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5.3. Материалы рулонные кровельные и гидроизоляционные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в контейнерах,</w:t>
            </w:r>
            <w:r>
              <w:rPr>
                <w:lang w:val="en-US"/>
              </w:rPr>
              <w:t xml:space="preserve"> </w:t>
            </w:r>
            <w:r>
              <w:rPr>
                <w:rFonts w:eastAsia="Times New Roman Cyr" w:cs="Times New Roman Cyr" w:ascii="Times New Roman Cyr" w:hAnsi="Times New Roman Cyr"/>
              </w:rPr>
              <w:t xml:space="preserve">на подтоварник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4. Олифа</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ч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товарни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5. Пиломатериалы, круглый лес</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клад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6. Черепица</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7. Штучные материал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чки, пачки</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стеллажах,</w:t>
            </w:r>
            <w:r>
              <w:rPr>
                <w:lang w:val="en-US"/>
              </w:rPr>
              <w:t xml:space="preserve"> </w:t>
            </w:r>
            <w:r>
              <w:rPr>
                <w:rFonts w:eastAsia="Times New Roman Cyr" w:cs="Times New Roman Cyr" w:ascii="Times New Roman Cyr" w:hAnsi="Times New Roman Cyr"/>
              </w:rPr>
              <w:t xml:space="preserve">на подтоварник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Малолитражные баллоны со сжиженным газом</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товарни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Мото и велотехника</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подтоварниках,</w:t>
            </w:r>
            <w:r>
              <w:rPr>
                <w:lang w:val="en-US"/>
              </w:rPr>
              <w:t xml:space="preserve"> </w:t>
            </w:r>
            <w:r>
              <w:rPr>
                <w:rFonts w:eastAsia="Times New Roman Cyr" w:cs="Times New Roman Cyr" w:ascii="Times New Roman Cyr" w:hAnsi="Times New Roman Cyr"/>
              </w:rPr>
              <w:t xml:space="preserve">на стеллаж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Обувь</w:t>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 кожана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онные короб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2 резинова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товарни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Посуда фарфоровая и фаянсова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Пушно-меховые и овчинно-шубны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ешалках, на кронштейнах, 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Текстильные товар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стеллажах,</w:t>
            </w:r>
            <w:r>
              <w:rPr>
                <w:lang w:val="en-US"/>
              </w:rPr>
              <w:t xml:space="preserve"> </w:t>
            </w:r>
            <w:r>
              <w:rPr>
                <w:rFonts w:eastAsia="Times New Roman Cyr" w:cs="Times New Roman Cyr" w:ascii="Times New Roman Cyr" w:hAnsi="Times New Roman Cyr"/>
              </w:rPr>
              <w:t xml:space="preserve">на подтоварник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2. Телевизоры, радиоприемники и др. крупногабаритные радиотовары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онные коробки</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подтоварниках,</w:t>
            </w:r>
            <w:r>
              <w:rPr>
                <w:lang w:val="en-US"/>
              </w:rPr>
              <w:t xml:space="preserve"> </w:t>
            </w:r>
            <w:r>
              <w:rPr>
                <w:rFonts w:eastAsia="Times New Roman Cyr" w:cs="Times New Roman Cyr" w:ascii="Times New Roman Cyr" w:hAnsi="Times New Roman Cyr"/>
              </w:rPr>
              <w:t xml:space="preserve">на стеллажах с прокладками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Трикотажны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чки, коробки, ящики </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стеллажах,</w:t>
            </w:r>
            <w:r>
              <w:rPr>
                <w:lang w:val="en-US"/>
              </w:rPr>
              <w:t xml:space="preserve"> </w:t>
            </w:r>
            <w:r>
              <w:rPr>
                <w:rFonts w:eastAsia="Times New Roman Cyr" w:cs="Times New Roman Cyr" w:ascii="Times New Roman Cyr" w:hAnsi="Times New Roman Cyr"/>
              </w:rPr>
              <w:t>на подтоварни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 Швейны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Электробытовые товары</w:t>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1. Бытовые светильники</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онные короб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2. Кабельны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хты, бумага</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стеллажах,</w:t>
            </w:r>
            <w:r>
              <w:rPr>
                <w:lang w:val="en-US"/>
              </w:rPr>
              <w:t xml:space="preserve"> </w:t>
            </w:r>
            <w:r>
              <w:rPr>
                <w:rFonts w:eastAsia="Times New Roman Cyr" w:cs="Times New Roman Cyr" w:ascii="Times New Roman Cyr" w:hAnsi="Times New Roman Cyr"/>
              </w:rPr>
              <w:t xml:space="preserve">на подтоварник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3. Пылесосы, полотер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онные короб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4. Холодильники, стиральные, швейные машин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5.5. Электролампы, электронагревательные приборы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онные коробки</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стеллажах,</w:t>
            </w:r>
            <w:r>
              <w:rPr>
                <w:lang w:val="en-US"/>
              </w:rPr>
              <w:t xml:space="preserve"> </w:t>
            </w:r>
            <w:r>
              <w:rPr>
                <w:rFonts w:eastAsia="Times New Roman Cyr" w:cs="Times New Roman Cyr" w:ascii="Times New Roman Cyr" w:hAnsi="Times New Roman Cyr"/>
              </w:rPr>
              <w:t xml:space="preserve">на подтоварник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вольственные товары</w:t>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6. Алкогольные и безалкогольные напитки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щики, корзины, без упаковки </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подтоварниках,</w:t>
            </w:r>
            <w:r>
              <w:rPr>
                <w:lang w:val="en-US"/>
              </w:rPr>
              <w:t xml:space="preserve"> </w:t>
            </w:r>
            <w:r>
              <w:rPr>
                <w:rFonts w:eastAsia="Times New Roman Cyr" w:cs="Times New Roman Cyr" w:ascii="Times New Roman Cyr" w:hAnsi="Times New Roman Cyr"/>
              </w:rPr>
              <w:t xml:space="preserve">на стеллаж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7. Колбасы, копчености, сосиски, сардельки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рю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Кондитерски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щики, гофро-коробки </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подкладках,</w:t>
            </w:r>
            <w:r>
              <w:rPr>
                <w:lang w:val="en-US"/>
              </w:rPr>
              <w:t xml:space="preserve"> </w:t>
            </w:r>
            <w:r>
              <w:rPr>
                <w:rFonts w:eastAsia="Times New Roman Cyr" w:cs="Times New Roman Cyr" w:ascii="Times New Roman Cyr" w:hAnsi="Times New Roman Cyr"/>
              </w:rPr>
              <w:t xml:space="preserve">на стеллаж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Консерв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0. Молочная и маргариновая продукция </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щики, коробки, фляги, бочки </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то же,</w:t>
            </w:r>
            <w:r>
              <w:rPr>
                <w:lang w:val="en-US"/>
              </w:rPr>
              <w:t xml:space="preserve"> </w:t>
            </w:r>
            <w:r>
              <w:rPr>
                <w:rFonts w:eastAsia="Times New Roman Cyr" w:cs="Times New Roman Cyr" w:ascii="Times New Roman Cyr" w:hAnsi="Times New Roman Cyr"/>
              </w:rPr>
              <w:t>на подтоварниках,</w:t>
            </w:r>
            <w:r>
              <w:rPr>
                <w:lang w:val="en-US"/>
              </w:rPr>
              <w:t xml:space="preserve"> </w:t>
            </w:r>
            <w:r>
              <w:rPr>
                <w:rFonts w:eastAsia="Times New Roman Cyr" w:cs="Times New Roman Cyr" w:ascii="Times New Roman Cyr" w:hAnsi="Times New Roman Cyr"/>
              </w:rPr>
              <w:t xml:space="preserve">на подкладк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Мясопродукты</w:t>
            </w:r>
          </w:p>
        </w:tc>
        <w:tc>
          <w:tcPr>
            <w:tcW w:w="23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1. Мясо охлажденное</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рю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2. Мясо мороженое</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товарник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3. Полуфабрикаты, субпродукт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 лот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4. Птица</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w:t>
            </w:r>
          </w:p>
        </w:tc>
        <w:tc>
          <w:tcPr>
            <w:tcW w:w="215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на подтоварниках,</w:t>
            </w:r>
            <w:r>
              <w:rPr>
                <w:lang w:val="en-US"/>
              </w:rPr>
              <w:t xml:space="preserve"> </w:t>
            </w:r>
            <w:r>
              <w:rPr>
                <w:rFonts w:eastAsia="Times New Roman Cyr" w:cs="Times New Roman Cyr" w:ascii="Times New Roman Cyr" w:hAnsi="Times New Roman Cyr"/>
              </w:rPr>
              <w:t xml:space="preserve">на стеллажах     </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Сыры</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упаковки</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ллажах, на настилах с прокладками</w:t>
            </w:r>
          </w:p>
        </w:tc>
      </w:tr>
      <w:tr>
        <w:trPr/>
        <w:tc>
          <w:tcPr>
            <w:tcW w:w="382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Хлеб и хлебобулочные изделия</w:t>
            </w:r>
          </w:p>
        </w:tc>
        <w:tc>
          <w:tcPr>
            <w:tcW w:w="237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5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лотках, на стеллажах, в таре-оборудовании</w:t>
            </w:r>
          </w:p>
        </w:tc>
      </w:tr>
      <w:tr>
        <w:trPr/>
        <w:tc>
          <w:tcPr>
            <w:tcW w:w="382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4. Плодоовощные товары</w:t>
            </w:r>
          </w:p>
        </w:tc>
        <w:tc>
          <w:tcPr>
            <w:tcW w:w="237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щики, лотки, корзины, бочки, бидоны, в потребительской таре</w:t>
            </w:r>
          </w:p>
        </w:tc>
        <w:tc>
          <w:tcPr>
            <w:tcW w:w="215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кладках, на подтоварниках, на стеллажах</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Стеллажи должны быть изготовлены в соответствии с требованиями ГОСТ 14757-81 "Стеллажи сборно-разборные. Типы, основные параметры и размеры" (И-1-Х-87, И-2-VII-92) и ГОСТ 16140-77 "Стеллажи сборно-разборные. Технические условия" (И-1-IV-84, И-2-VIII-89).</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 по охран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руда в розничной торговл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истерства труда и социальног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азвития Российской Федерац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 № 74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предельно допустимых нагрузок для лиц моложе восемнадцати лет при подъеме и перемещении тяжестей вручную*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постановлением Министерства труда и социального развития Российской Федерации от 07.04.99 г. № 7.</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8368" w:type="dxa"/>
        <w:jc w:val="left"/>
        <w:tblInd w:w="-35" w:type="dxa"/>
        <w:tblLayout w:type="fixed"/>
        <w:tblCellMar>
          <w:top w:w="0" w:type="dxa"/>
          <w:left w:w="28" w:type="dxa"/>
          <w:bottom w:w="0" w:type="dxa"/>
          <w:right w:w="28" w:type="dxa"/>
        </w:tblCellMar>
      </w:tblPr>
      <w:tblGrid>
        <w:gridCol w:w="4423"/>
        <w:gridCol w:w="500"/>
        <w:gridCol w:w="473"/>
        <w:gridCol w:w="532"/>
        <w:gridCol w:w="518"/>
        <w:gridCol w:w="477"/>
        <w:gridCol w:w="477"/>
        <w:gridCol w:w="477"/>
        <w:gridCol w:w="478"/>
        <w:gridCol w:w="13"/>
      </w:tblGrid>
      <w:tr>
        <w:trPr/>
        <w:tc>
          <w:tcPr>
            <w:tcW w:w="442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3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 допустимая масса груза в кг</w:t>
            </w:r>
          </w:p>
        </w:tc>
      </w:tr>
      <w:tr>
        <w:trPr/>
        <w:tc>
          <w:tcPr>
            <w:tcW w:w="44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 работы, показатели тяжести труда </w:t>
            </w:r>
          </w:p>
        </w:tc>
        <w:tc>
          <w:tcPr>
            <w:tcW w:w="20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ноши</w:t>
            </w:r>
          </w:p>
        </w:tc>
        <w:tc>
          <w:tcPr>
            <w:tcW w:w="190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вушки</w:t>
            </w:r>
          </w:p>
        </w:tc>
      </w:tr>
      <w:tr>
        <w:trPr/>
        <w:tc>
          <w:tcPr>
            <w:tcW w:w="442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лет </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лет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16</w:t>
            </w:r>
            <w:r>
              <w:rPr>
                <w:lang w:val="en-US"/>
              </w:rPr>
              <w:t xml:space="preserve"> </w:t>
            </w:r>
            <w:r>
              <w:rPr>
                <w:rFonts w:eastAsia="Times New Roman Cyr" w:cs="Times New Roman Cyr" w:ascii="Times New Roman Cyr" w:hAnsi="Times New Roman Cyr"/>
              </w:rPr>
              <w:t xml:space="preserve">лет </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лет </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лет </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лет </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16</w:t>
            </w:r>
            <w:r>
              <w:rPr>
                <w:lang w:val="en-US"/>
              </w:rPr>
              <w:t xml:space="preserve"> </w:t>
            </w:r>
            <w:r>
              <w:rPr>
                <w:rFonts w:eastAsia="Times New Roman Cyr" w:cs="Times New Roman Cyr" w:ascii="Times New Roman Cyr" w:hAnsi="Times New Roman Cyr"/>
              </w:rPr>
              <w:t xml:space="preserve">лет </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лет </w:t>
            </w:r>
          </w:p>
        </w:tc>
      </w:tr>
      <w:tr>
        <w:trPr/>
        <w:tc>
          <w:tcPr>
            <w:tcW w:w="442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ъем и перемещение вручную груза постоянно в течение рабочей смены</w:t>
            </w:r>
          </w:p>
        </w:tc>
        <w:tc>
          <w:tcPr>
            <w:tcW w:w="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42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ъем и перемещение груза вручную в течение не более 1/3 рабочей смены:</w:t>
            </w:r>
          </w:p>
        </w:tc>
        <w:tc>
          <w:tcPr>
            <w:tcW w:w="5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42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стоянно (более двух раз в час)</w:t>
            </w:r>
          </w:p>
        </w:tc>
        <w:tc>
          <w:tcPr>
            <w:tcW w:w="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42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 чередовании с другой работой (до двух раз в час)</w:t>
            </w:r>
          </w:p>
        </w:tc>
        <w:tc>
          <w:tcPr>
            <w:tcW w:w="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442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рная масса груза, перемещаемого в течение смены:</w:t>
            </w:r>
          </w:p>
        </w:tc>
        <w:tc>
          <w:tcPr>
            <w:tcW w:w="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42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дъем с рабочей поверхности</w:t>
            </w:r>
          </w:p>
        </w:tc>
        <w:tc>
          <w:tcPr>
            <w:tcW w:w="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4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4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42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дъем с пола</w:t>
            </w:r>
          </w:p>
        </w:tc>
        <w:tc>
          <w:tcPr>
            <w:tcW w:w="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4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4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4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4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массу поднимаемого и перемещаемого груза включается масса тары и упаковк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перемещении грузов на тележках или в контейнерах прилагаемое усилие не должно превышать:</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юношей 14 лет - 12 кг, 15 лет - 15 кг, 16 лет - 20 кг, 17 лет - 24 к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девушек 14 лет - 4 кг, 15 лет - 5 кг, 16 лет - 7 кг, 17 лет - 8 к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2:26:00Z</dcterms:created>
  <dc:creator/>
  <dc:description/>
  <dc:language>en-US</dc:language>
  <cp:lastModifiedBy>CNTI</cp:lastModifiedBy>
  <dcterms:modified xsi:type="dcterms:W3CDTF">2001-05-23T11:09:00Z</dcterms:modified>
  <cp:revision>6</cp:revision>
  <dc:subject/>
  <dc:title/>
</cp:coreProperties>
</file>