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МИТЕТ РОССИЙСКОЙ ФЕДЕРАЦИИ ПО ПЕЧАТИ</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8420" w:type="dxa"/>
        <w:jc w:val="left"/>
        <w:tblInd w:w="0" w:type="dxa"/>
        <w:tblLayout w:type="fixed"/>
        <w:tblCellMar>
          <w:top w:w="0" w:type="dxa"/>
          <w:left w:w="108" w:type="dxa"/>
          <w:bottom w:w="0" w:type="dxa"/>
          <w:right w:w="108" w:type="dxa"/>
        </w:tblCellMar>
      </w:tblPr>
      <w:tblGrid>
        <w:gridCol w:w="4156"/>
        <w:gridCol w:w="4264"/>
      </w:tblGrid>
      <w:tr>
        <w:trPr>
          <w:trHeight w:val="1192" w:hRule="atLeast"/>
        </w:trPr>
        <w:tc>
          <w:tcPr>
            <w:tcW w:w="415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ОВАНО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исьмо Минтруда Росси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8.08.94. № 1567-К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сьмо РК профсоюза работников культуры от 23.06.94 № 04-09</w:t>
            </w:r>
          </w:p>
        </w:tc>
        <w:tc>
          <w:tcPr>
            <w:tcW w:w="4264" w:type="dxa"/>
            <w:tcBorders/>
          </w:tcPr>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казом Ромкомпечати</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24.08.94 № 7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ОХРАНЕ ТРУДА ДЛЯ ИЗДАТЕЛЬСТВ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Т РО 29-002-94</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авила вводятся в действие с 1.01.95г.</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правила по охране труда обязательны для издательств, редакций областных, городских и районных газет независимо от их ведомственной принадлежности и форм собственности, расположенных на территории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настоящих Правил теряют силу «Правила по безопасности труда в издательствах и редакциях», утвержденные в 1987 году. Новые правила переработаны с учетом последних изменений в законодательствах и нормативных документах, в государственных стандартах и на основе обобщения передового опыта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разработаны коллективом специалистов Межотраслевой промышленно-производственной ассоциации "БИМПА", при участии старшего научного сотрудника Санкт-Петербургского НИИ гигиены труда и профзаболеваний канд. мед. наук Калининой 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общей редакцией канд. техн. наук Решетова 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цензент: Ведущий специалист Комитета Российской Федерации по печати Волков 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дактор Шевченко В.М.</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ектор Решетова А.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цензент: Главный технический инспектор труда Российского комитета профсоюза работников культуры Артемьев 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ие Правила обязательны для всех работников предприятий, издательств и редакций, выполняющих редакционно-издательские процессы и расположенных на территории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дальнейшем изд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Администрация издательств (работодатель) обязана обеспечить безопасные условия труда путем проведения необходимых организационных и технических мероприятий по безопасности труда в соответствии с Основами законодательства Российской Федерации об охране труда, государственных стандартов системы безопасности труда (ССБТ), действующих норм, а также настоящих Правил и осуществлять постоянный контроль за соблюдением работниками требований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ввод в эксплуатацию издательств и участков новых или после их реконструкции, если они не отвечают требованиям охраны труда. Запрещается применение оборудования и устройств, не отвечающих требования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ля организации и осуществления работы по охране труда в издательствах целесообразно создавать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ба охраны труда подчиняется непосредственно директору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издательствах, имеющих в составе полиграфическую базу (участки), следует руководствоваться "Правилами по охране труда для полиграфических предприятий" (изд. 19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Администрация издательств обязана своевременно проводить инструктажи по безопасности труда, обучение по охране труда и периодическую проверку знаний инженерно-технических работников, рабочих и служащих в соответствии с ГОСТ 12.0.004-90 "ССБТ. Организация обучения безопасности труда. Общие положения" и настоящими Правилами (Приложение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Администрация приказом по издательству должна назначить ответственных лиц за охрану труда на всех участках и объектах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Руководящие и инженерно-технические работники, ответственные за установки и объекты, подконтрольные органам Госгортехнадзора России и Главгосэнергонадзора России, а также инженерно-технические работники, проводящие наладочные, электромонтажные, ремонтные работы, профилактические испытания в них, обязаны не реже одного раза в три года сдавать экзамены на знания правил, норм и инструкций по охране труда в соответствии с действующими положениями о порядке проверки знаний правил, норм и инструкций по безопасности эксплуатации установок, подконтрольных органам Госгортехнадзора России и Главгосэнерго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Администрация издательств обязана разработать, утвердить и ввести в действие инструкции по охране труда на все производственные процессы и виды работ, применяемые издательством, в соответствии со статьями Кодекса законов о труде Российской Федерации, Положением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Минтрудом России 1.07.93 г. (Приложение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Администрация издательств должна проводить в производственных подразделениях аттестацию рабочих мест по охране труда и переаттестацию при замене оборудования или изменении условий труда, по результатам которой разработать комплекс мероприятий по улучшению охраны и условий труда, и установить доплату согласно "Инструкции о порядке проведения аттестации рабочих мест по условиям труда", утвержденной Минтрудом России 8.01.92 г. и дополнительного разъяснения Мининформпечати России 15.02.93 г., если условия труда не соответствуют требованиям охраны труда. По результатам аттестации рабочих мест проводится сертификация постоянных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Администрация издательств обязана для работающих во вредных условиях труда проводить предварительные (при поступлении на работу) и периодические медицинские осмотры в соответствии с приказом Минздрава СССР от 29.09.89 г. № 555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Администрация издательств в соответствии с медицинскими показаниями, утвержденными Госкомтрудом СССР и ВЦСПС 16.12.87 г., в дни контакта с вредными химическими факторами должна выдавать молоко (0,5 литра, 2-3% жирности) или другие равноценные профилактические продукты питания (табл. 2). Рабочим необходимо выдавать также мыло или обезжиривающие моющие средства, профилактические кремы и смывки для поддержания кожного покрова рук в нормаль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Администрация издательств обязана обеспечить работников издательств спецодеждой, спецобувью и средствами индивидуальной защиты не ниже установленных норм в соответствии с "Типовыми нормами бесплатной выдачи рабочим и служащим спецодежды, специальной обуви и других средств индивидуальной защиты", утвержденными 31.05.83 г. и "Инструкцией о порядке обеспечения рабочих и служащих специальной одеждой", утвержденной 24.05.83 г. Госкомтрудом СССР и ВЦС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Администрация издательств обязана организовать правильный режим труда и отдыха рабочих и служащих, соблюдать законодательство о труде по ограничению сверхурочных работ, охране труда женщин, молодеж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Администрация издательств обязана обеспечивать своевременное выполнение предписаний представителей вышестоящих организаций, органов государственного надзора, профессиональных сою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Администрация издательств совместно с представителями профсоюзного комитета обязана своевременно и правильно проводить расследование и учет несчастных случаев в соответствии с "Положением о расследовании и учете несчастных случаев на производстве", утвержденным 17.08.89 г. и письмом ВЦСПС от 26.04.9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щерб, причиненный здоровью рабочих и служащих, полностью возмещает предприятие согласно "Правилам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ержденным 24.12.92 г. Верховным Совет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е материалов расследования и учета несчастных случаев администрация обязана своевременно принимать меры для устранения причин, вызвавших несчастные случа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Администрация издательств и инженерно-технические работники, не обеспечивающие выполнение законодательства о труде и настоящих Правил, несут дисциплинарную, административную и уголовную ответственность в порядке, установленном законода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ПРОИЗВОДСТВЕННЫМ И ВСПОМОГАТЕЛЬНЫМ ЗДАНИЯМ И ПОМЕЩЕНИЯМ </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ланирование и содержание производственных и вспомогательных зданий и помещений должны соответствовать требованиям действующих строительных и санитарных норм и правил: СНиП 2.09.03-85 "Сооружение промышленных предприятий", СНиП 2.09.02-85 "Производственные здания", СНиП 2.09.04-87 "Административные и бытовые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На территории, в зданиях и помещениях должны быть в достаточном количестве средства пожаротушения, расположенные в удобных и доступных местах, готовые к применению в соответствии с требованиями "Правил пожарной безопасности при эксплуатации зданий и сооружений". (ППБО 22-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 У входов в производственные, административные и бытовые здания должны быть решетки или другие устройства для очистки обув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оизводственные здания и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Производственные здания и помещения должны удовлетворять требованиям СНиП 2.09.02-85 "Производственные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роизводственного помещения на одного работающего должен составлять не менее 15 куб.м, а площадь помещений - не менее 4,5 к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Администрация обязана поддерживать в исправном техническом состоянии здания и помещения, обеспечивать их пожарную безопасность, нормальные санитарно-гигиенические условия и безопасность труда работающих в этих зданиях и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Проведение планово-предупредительного осмотра и ремонтов зданий и сооружений должно быть возложено приказом руководителя издательства на соответствующую службу (АХО, ОКС, строительно-ремонтное подразделение) и выполняться в соответствии с Положением о проведении планово-предупредительных ремонтов производственных зданий и сооружений, утвержденным 29.12.73 г. Госстрое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Все здания и сооружения в процессе их эксплуатации должны находиться под постоянным техническим надзором, подвергаться периодическим общим осмотрам и целевым проверкам состояния отдельных конструктив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Общие комиссионные технические осмотры зданий и сооружений с прилегающими к ним подъездными путями и территорией проводятся два раза в год - весной и осен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есеннем осмотре определяются объемы работ по текущему ремонту зданий и сооружений, проводимому в летний период, а также по капитальному ремонту и реконструкции зданий и сооружений для включения в план следующего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сеннем осмотре определяется (проверяется) качество выполненных работ по текущему ремонту зданий и сооружений, готовность их к работе в зимни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Целевые проверки технического состояния отдельных конструктивных элементов зданий и сооружений проводятся по мере необходимости специально назначенными комиссиями с участием специалистов-экспер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Для проведения общих технических осмотров зданий и сооружений руководителем издательства назначается специальная комисс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Строительные работы, связанные с новым строительством, реконструкцией и ремонтами должны выполняться в соответствии с требованиями СНиП III-4-80 "Техника безопасности в строитель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Текущий ремонт зданий и сооружений планируется и производится с целью предохранения их от преждевременного разрушения путем устранения мелких повреждений и незначительного естественного износа отдельных конструктив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ы работ и затраты на проведение текущего ремонта зданий и сооружений определяются на основе описей ремонтных работ по каждому объекту, составляемых ремонтной служб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0. Капитальный ремонт и реконструкция зданий и сооружений планируются на основе нормативных сроков службы конструктивных элементов или необходимости досрочной замены поврежденных и изношенных конструктив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тальный ремонт зданий и сооружений может быть как комплексным, то есть всего здания (сооружения), так и выборочным - с заменой отдельных конструктивны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1. При реконструкции, производстве капитального ремонта зданий и сооружений необходимо одновременно проводить работы по благоустройству, улучшению производственных и санитарно-бытовых условий работающих, как-то: создание комнат для приема пищи, комнат гигиены женщин, расширение гардеробных, душевых, санитарных узлов, а также улучшение освещения, отопления и вентиляции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2. Крыши зданий в зимнее время следует регулярно очищать от снега, а карнизы - от образовавшегося оледенения. Два раза в год (весной и осенью) нужно очищать водоизолирующие покрытия кровли, желоба, водосточные трубы от листьев, ветвей, мусора и пыли. Эти работы выполняются подготовленными, проинструктированными рабочими, имеющими страховочные приспособления, в соответствии с инструкция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3. Для ремонта зданий и помещений, чистки и ремонта крыш, фонарей, остекления окон и осветительной арматуры должны быть предусмотрены специальные механизмы, устройства и приспособления, обеспечивающие удобное и безопасное выполнение указанных работ на выс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я, используемые для работы на высоте (лестницы, стремянки, трапы, мостки, леса, подмостки, сходни, слеги, накаты, люльки и др.), должны соответствовать ГОСТ 26887-86 "Площадки и лестницы для строительно-монтажных работ. Общие технические условия", ГОСТ 27321-87 "Леса стоечные приставные для строительно-монтажных работ. Технические условия" и ГОСТ 27372-87 "Люльки для строительно-монтажных работ. Технические условия". Эти приспособления должны осматриваться перед использованием и проходить специальные испытания с регистрацией в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4. Генеральная уборка помещений с чисткой от пыли стен, потолков, окон, отопительных приборов, колонн и т.п. должна производиться не реже одного раза в месяц, а побелка и окраска панелей стен, колонн и потолка - не реже одного раза в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5. Производственные помещения, коридоры, лестничные клетки следует содержать в чистоте и порядке. Уборка помещений должна производиться в соответствии с графиком, но не реже одного раза в ден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изводственных помещениях, где имеются значительные выделения пыли, следует ежедневно производить влажную уборку с помощью пылесосных 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6. Наружные входы в производственные помещения (для издательств, расположенных в 1-й, 2-й и 3-й климатических зонах) должны быть оборудованы тамбурами и воздушными заве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7. Лестничные марши, площадки и лестницы, ведущие к выходу, подмостки при перепаде высот более 0,75 м должны иметь прочные ограждения высотой не менее 1,0 м, а при перепаде высот более 5 м - 1,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8. Все дверные проемы не должны иметь порогов. Ширина дверного проема должна быть не менее 0,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9. В полах не должно быть выбоин, открытых отверстий, выступающих шин заземления, трубопроводов, гвоздей и т.д. Деревянные полы должны быть гладкими, без щелей, покрашены масляной краской в несколько сло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предусматриваемые для устройства полов, должны удовлетворять гигиеническим и эксплуатационным требованиям данного производства. Покрытие полов выбирается в зависимости от характера производства по СНиП II-В. 8-71 "Полы, нормы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0. Коммуникации (воздуховоды, трубопроводы, кабели и др.) должны располагаться, как правило, в полу или за подвесным потолком рабочих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1. Рабочие места, проходы, пути эвакуации, входы и выходы, оконные и дверные проемы, коридоры, лестничные клетки и марши не допускается загромождать. К средствам пожаротушения и электрощитам должен быть обеспечен свободный доступ. Ширина проездов приведена в табл.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2. В ночное время в производственных помещениях следует использовать аварийное освещение в соответствии со СНиП II-4-79 "Естественное и искусственное освещение. Нормы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спомогательные здания и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Вспомогательные здания и помещения должны соответствовать требованиям СНиП 2.09.04-87 "Административные и бытовые здания"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Расчет потребности санитарно-бытовых и других вспомогательных помещений выполняется в соответствии с санитарной характеристикой производственных процессов и численностью работающих в наиболее многочисленной смене (при сменной работе по численности работающих в издатель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Гардероб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1. Гардеробные следует объединять в отдельные блоки с душевыми и умывальными комн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2. Не допускается размещать душевые и умывальные комнаты над рабочими помещениями редакций и управлений, технических служб, здравпунктов, личной гигиены женщин и над помещениями общественного п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3. Гардеробные предназначаются для хранения уличной, домашней и специальной одежды. Гардеробные уличной, а также уличной и домашней одежды во всех случаях могут быть общими для всех групп производственных процессов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Душе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1. Душевые должны размещаться смежно с гардеробными. При гардеробных для совместного хранения всех видов одежды следует предусматривать преддушевые, предназначаемые для переодевания. Если в душевых до четырех душевых сеток, устройство преддушевой необяз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2. Душевые должны быть оборудованы открытыми кабинами. До 20% душевых кабин могут быть закрыт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3. Душевые кабины (открытые и закрытые) должны отделяться одна от другой перегородками из влагостойких материалов высотой 1,8 м и не доходящими до пола на 0,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4. Число душевых сеток следует предусматривать в зависимости от числа работающих в наиболее многочисленной смене или в наиболее многочисленном подразделении этой смены, одновременно оканчивающих работу, исходя при этом из расчета: 1 душевая сетка на расчетное число человек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Умыва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1. Умывальные должны размещаться в отдельных помещениях, смежных с гардеробными специальной одежды, общими гардеробными, или в помещениях гардеробных на предусмотренной для этой цели площа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2. В зависимости от характера производства до 40% расчетного числа умывальников допускается размещать в производственных помещениях вблизи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ывальники, размещаемые в рабочих помещениях, а также умывальники для работающих в редакциях и управлениях, конструкторских бюро, в общественных организациях допускается размещать в тамбурах при туале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Туале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1. Туалеты в многоэтажных вспомогательных и производственных зданиях должны быть на каждом эт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числе работающих на двух смежных этажах до 30 чел. туалет может быть расположен только на одном из них - с наибольшим числом работающих; при 10 работающих на трех этажах допускается предусматривать 1 туалет на три э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2. Допускается предусматривать общий туалет для мужчин и женщин при числе работающих в смену не более 15 ч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3. Не допускается размещать туалеты над рабочими помещениями, помещениями общественных организаций, общественного питания, медпунктов и личной гигиены женщ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4. Число приборов в туалетах определяется в соответствии с численностью работающих в наиболее многочисленной смене, из расчета 1 прибор на 15 человек. В мужских туалетах число писсуаров должно быть равно числу унит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Курите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1. Курительные рекомендуется располагать в отдельных комнатах или в помещениях смежных с туалетами или с помещениями для отдыха. В небольших издательствах (с числом работающих менее 100 человек) для курения отводят и оборудуют специальные места (лестничные клетки, туалеты и т.д.), где вывешивается знак "Место для ку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2. Площадь курительной комнаты определяется в зависимости от числа работающих в наиболее многочисленной смене из расчета 0,03 кв.м на одного мужчину и 0,01 кв.м на одну женщину, но общая площадь ее должна быть не менее 9 к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Помещения для отдыха в рабочее врем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1. Помещения для отдыха в издательствах организуются из расчета 0,2 кв.м на одного работающего в наиболее многочисленной смене, но в целом площадь комнаты должна быть не менее 18 к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издательства и при вводе новых административно-бытовых зданий помещения для отдыха необходимо организовывать в соответствии с СНиП 2.09.04-87 из расчета 0,9 кв.м на одного работающего в наиболее многочисленной сме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 Помещения здравоо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1. Издательства при численности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50 до 300 чел. должны иметь медицински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300 до 1200 чел. - фельдшерски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1200 чел. - врачебный пун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2. Состав обслуживающего персонала, площадь и оснащение определяют по СНиП 2.09.04-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3. Площадь медицинского пункта должна составлять при списочном составе от 50 до 1500 чел. - 12 кв.м; при 1500-3000 чел. - 18 кв.м. Оснащается помещение по согласованию с местными органами здравоо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4. При числе женщин в наиболее многочисленной смене, равном 15-100 чел, должно быть помещение для гигиенического ду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личной гигиены женщин должны размещаться в женских туалетах, где необходимо предусмотреть места для раздевания и ум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для личной гигиены женщин допускается располагать при здравпункте. В этом случае при таком помещении следует предусматривать туалет с 1 напольной чашей (1 унитазом) и умывальником; вход в помещение для личной гигиены женщин должен иметь тамбу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роцедурных кабин определяют из расчета: 1 кабина на каждые 75 женщин, работающих в наиболее многочисленной сме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0. Предприятия общественного п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0.1. При числе работающих в наиболее многочисленной смене 200 и более чел. следует организовать столовые, как правило доготовочные, а при меньшем числе работающих - столовые-раздаточные (буфеты), где отпускаются горячие блюда, доставляемые с предприятий общественного п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числе работающих в наиболее многочисленной смене менее 30 допускается организовывать комнаты приема пищи. В необходимых случаях могут быть организованы передвижные столо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0.2. Число мест в столовых следует предусматривать из расчета 1 место на 4 чел., работающих в наиболее многочисленной смене. Число мест для диетического питания принимается равным 20% от общего числа. В зависимости от организации работающих число мест в столовых может быть измене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0.3. Площадь комнаты приема пищи определяется из расчета: 1,0 кв.м на каждого посетителя, но она должна быть не менее 12 кв.м. Комнату приема пищи оборудуют умывальником, кипятильниками, электрическими плитками и холодильниками. Комната комплектуется мебелью (столы, стулья, шкаф для посуды), необходимым комплектом посуды и столовыми приб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1. Технические библиоте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1.1. Состав и площадь помещений технической библиотеки, книгохранилища (музея изданной литературы) определяются для каждого издательства отдельно.</w:t>
      </w:r>
    </w:p>
    <w:p>
      <w:pPr>
        <w:pStyle w:val="Normal"/>
        <w:ind w:firstLine="284"/>
        <w:jc w:val="both"/>
        <w:rPr/>
      </w:pPr>
      <w:r>
        <w:rPr>
          <w:rFonts w:eastAsia="Times New Roman Cyr" w:cs="Times New Roman Cyr" w:ascii="Times New Roman Cyr" w:hAnsi="Times New Roman Cyr"/>
          <w:sz w:val="20"/>
          <w:szCs w:val="20"/>
        </w:rPr>
        <w:t>2.3.11.2. В книгохранилищах на 1000 единиц хранения литературы следует предусматривать 2,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лощади.</w:t>
      </w:r>
    </w:p>
    <w:p>
      <w:pPr>
        <w:pStyle w:val="Normal"/>
        <w:ind w:firstLine="284"/>
        <w:jc w:val="both"/>
        <w:rPr/>
      </w:pPr>
      <w:r>
        <w:rPr>
          <w:rFonts w:eastAsia="Times New Roman Cyr" w:cs="Times New Roman Cyr" w:ascii="Times New Roman Cyr" w:hAnsi="Times New Roman Cyr"/>
          <w:sz w:val="20"/>
          <w:szCs w:val="20"/>
        </w:rPr>
        <w:t>2.3.11.3. В служебных и других помещениях на каждое рабочее место предусматривается 4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лоща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ПРОИЗВОДСТВЕННЫМ ПРОЦЕСС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оизводственные процессы в издательствах должны соответствовать требованиям ГОСТ 12.3.002-75 "ССБТ. Процессы производственные. Общие требования безопасности"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выполнении производственных процессов согласно классификации по ГОСТ 12.0.003-74 "ССБТ. Опасные и вредные производственные факторы. Классификация" в издательствах могут иметь место следующие фак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е и вредные физическ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вижущиеся машины и механизмы; подвижные части производственного оборудования; разрушение конструкций; передвигающиеся изделия, заготовки и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запыленность и загазованность воздуха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температура поверхностей оборудования,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или пониженная температура воздуха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шума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виб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инфразвуковых колеб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ультразву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или пониженная влажность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или пониженная подвижность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или пониженная ионизация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ое значение напряжения в электрической цепи, замыкание которой может произойти через тело челове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лазерного излу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статического электр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электромагнитных излу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ультрафиолетовых излучений (Указания по проектированию и эксплуатации установок искусственного ультрафиолетового облучения на промышленных предприят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напряженность электрического п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ый уровень инфракрасных излу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сутствие или недостаток естественного с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достаточная освещенность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яркость с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ная контраст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ямая и отраженная блест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трые кромки, заусенцы и шероховатость на поверхностях заготовок, инструментов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сположение рабочего места на значительной высоте относительно поверхности по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е и вредные химические подраз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характеру воздействия на организм человека на: - токсические, раздражающие, сенсибилизирующие, канцерогенные, мутаге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лиянию на репродуктивную фун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характеру проникновения в организм человека через: органы дыхания, желудочно-кишечный тракт, кожные покровы и слизистые оболо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е и вредные психофизиологическ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изические нагрузки (статические и динамические); умственное перенапря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напряжение анализаторов (глаз и др.); монотонность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моциональные пере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роизводственные процессы должны выполняться с соблюдением требований настоящих Правил, инструкций по охране труда, государственных стандартов, норм и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Т 12.3.002-75 "ССБТ. Процессы производственны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анитарные нормы допустимых уровней шума на рабочих местах" № 3223-85 от 12.03.85 г. (табл.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Т 12.1.005-88 "ССБТ. Общие санитарно-гигиенические требования к воздуху рабочей зоны" (табл.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Т 12.1.012-90 "ССБТ. Вибрационная безопасность.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ременные санитарные нормы и правила для работников вычислительных центров СН 4559-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НиП II-4-79 "Естественное и искусственное освещение" (табл.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омственные нормы искусственного освещения предприятий и организаций (табл.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едельные физические нагрузки при подъеме и перемещении тяжестей приведены в табл. 9 и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Для размещения оригиналов на рабочих местах устанавливаются пюпитры, высота и наклон которых должны регулироваться. Наклон документа (рукописи) должен приблизительно равняться углу наклона экрана. При наборе текста пюпитр может находиться перед наборщиком, а монитор справа или слева от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ещении персонального компьютера (ПК) на рабочем месте необходимо учитывать границы полей зрения работающего, которые определяются движением глаз и голо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й стул (кресло) должен быть снабжен подъемно-поворотным устройством, обеспечивающим регулировку высоты сидения и спинки, изменение угла наклона спин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кресло обязательно должно иметь подлокотники. Высота поверхности сидения должна регулироваться в пределах 400-500 мм. Ширина сидения - 400 мм, а глубина не менее 38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опорной поверхности спинки должна быть не менее 300 мм, ширина - не менее 380 мм. Угол наклона спинки должен изменяться в пределах 90-100° к плоскости си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Производственные процессы следует выполнять в установленной спецодежде и с применением средств индивидуальной защиты. Для сохранения кожного покрова необходимо применять специальные смывки и па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На таре с химическими веществами должна быть четкая надпись о содержимом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Перемещать и транспортировать материалы, полуфабрикаты и готовую продукцию следует в соответствии с требованиями ГОСТ 12.3.009-76 "ССБТ. Работы погрузочно-разгрузочные. Общие требования безопасности", ГОСТ 12.3.020-80 "ССБТ. Процессы перемещения грузов на предприятиях.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Перемещать и транспортировать материалы, полуфабрикаты и готовую продукцию надлежит только с использованием исправных транспортных средств, механизмов и та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На производственных участках должны быть специальные тележки. Колеса тележек должны быть покрыты упругим материалом (резиной, пластмасс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В зоне движения транспортных средств полуфабрикаты и готовая продукция должны складываться так, чтобы водителям транспорта и работникам была обеспечена взаимная видим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Между штабелями, поддонами и рулонами бумаги, а также между ними и стенами должны быть предусмотрены проходы и проезды для осмотров и проведения погрузочно-разгрузочных операций исходя из габаритов применяемых механизмов и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Эксплуатацию, ремонт и техническое обслуживание автотранспорта и внутризаводского транспорта производят в соответствии с требованиями "Правил дорожного движения", "Правил по охране труда на автомобильном транспорте", ТУ Минавтотранс РСФСР "Гараж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 Организация и производство погрузочно-разгрузочных, транспортных и складских работ должны соответствовать требованиям ГОСТ 12.3.009-76 "ССБТ. Работы погрузочно-разгрузочные. Общие требования безопасности", ГОСТ 12.3.020-80 "ССБТ. Процессы перемещения грузов на предприятиях.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 Погрузочно-разгрузочные, складские и транспортные работы следует выполнять под руководством ответственного лица, назначаемого приказом руководителя издательства и несущего ответственность за безопасную организацию и соблюдение требований безопасности на всех участках технологическ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грузке (погрузке) особо тяжелых и крупногабаритных грузов на месте работ должен постоянно находиться ответственный за безопасное выполнение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 Рабочие, занятые на погрузочно-разгрузочных, складских и транспортных работах, должны проходить предварительные и периодические медицинские осмот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 Водители механизмов и машин, имеющих электрический привод (электрокары, электропогрузчики, электротележки), должны быть обучены правилам электро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 Водитель автомобиля, перевозящего грузы, обязан проверять соответствие укладки и крепления грузов требованиям техники безопасности и при обнаружении нарушений потребовать от грузоотправителя их уст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 Разгрузочные места и платформы нельзя располагать со стороны главного входа в пом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0. Разгрузочные платформы (рампы), как правило, должны быть на 1100-1200 мм выше уровня площадки (дороги) для автомоби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боты на платформе следует предусматривать пандус для электрокара и при необходимости - стационарные или передвижные устройства, уравнивающие пол платформы с полом кузова автомоби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 В местах работы на разгрузочных платформах должны быть предусмотрены съемные ограждения и отбойные брусы. Допускается вместо деревянного бруса устанавливать резиновую проклад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 При погрузке и разгрузке автомобилей с рампы с помощью авто- и электропогрузчиков необходимо использовать специальные настилы с боковыми уп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машины для погрузочно-разгрузочных работ с рампы, рабочим запрещается находиться сзади движущейся машины. Водитель обязан поставить машину на ручной тормоз и под задние колеса подложить не менее двух клиновых уп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3. Ограждения погрузочно-разгрузочных площадок должны соответствовать требованиям ГОСТ 26887-86 "Площадки и лестницы для строительно-монтажных работ. Общие технические условия", ГОСТ 27321-87 "Леса стоечные приставные для строительно-монтажных работ. Технические условия", ГОСТ 27372-87 "Люльки для строительно-монтажных работ. Техн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 Транспортные пути и погрузочно-разгрузочные площадки следует содержать в исправности, чистоте и порядке, в вечернее и ночное время освещать, зимой очищать от снега, льда и посыпать пес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 Внутризаводской транспорт, погрузочно-разгрузочные площадки, места производства погрузочно-разгрузочных и складских работ, транспортные пути должны иметь знаки безопасности и цветовое обозначение, соответствующие требованиям ГОСТ 12.4.026-76 "ССБТ. Цвета сигнальные и знаки безопасности", ГОСТ 12.2.058-81 "ССБТ. Краны грузоподъемные. Требования к цветовому обозначению частей крана, опасных пр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6. Эксплуатация, ремонт и техническое обслуживание грузоподъемных машин должны производиться в соответствии с требованием "Правил устройства и безопасной эксплуатации грузоподъемных кранов" и инструкциями по безопасности труда при работе с грузоподъемными машинами и механиз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7. Руководитель издательства при наличии лифтов и грузоподъемных машин, находящихся на материальном балансе издательства, назначает лицо, ответственное за их исправное состояние и безопасное производство работ; создает ремонтную службу и устанавливает порядок профилактических осмотров и ремонтов; обеспечивает руководящий персонал правилами, а рабочих инструкциями по безопасности труда при работе с этими машинами и механиз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8. Лифты всех типов должны соответствовать требованиям "Правил устройства и безопасной эксплуатации лиф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9. На лифте должны быть сделаны хорошо видимые надписи: "Инвентарный номер", "Грузоподъемность... не более", "Подъем, выход людей на платформу запрещен!", (вывешивается также на местах приемки грузов), "Срок следующего испытания...", "Ответственный за безопасную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0. Разрешение на пуск грузоподъемных машин, не подлежащих регистрации в органах технадзора, выдается ответственным лицом за грузоподъемные машины на предприятии или инженерно-техническим работником, выполняющим его обязанности, на основании документации завода-изготовителя и результатов технического освидетельствования грузоподъемных машин комиссией предприятия. Разрешение на пуск грузоподъемных машин, а также результаты периодических технических освидетельствований записываются в журнал их учета и осмотра лицом, выдавшим разреш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 Грузоподъемные машины и механизмы, находящиеся в работе, должны подвергаться техническому освидетельств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ичному - не реже одного раза в 12 меся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му - не реже одного раза в 3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ном техническом освидетельствовании грузоподъемной машины должны быть осмотрены и проверены в работе все механизмы и электрооборудование, приборы безопасности, тормоза и аппараты управления, а также проверены освещение и сигнализация, регламентированные Правилами устройств и безопасной эксплуатации грузоподъемных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 Съемные грузозахватные приспособления и тара должны периодически осматриваться лицом, ответственным за их исправное состояние, в следующие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раверсы - один раз в 6 меся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тропы - один раз в 1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ра, клещи и др. - 1 раз в меся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редко используемые - перед выдачей их в работ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съемных грузозахватных приспособлений и тары заносятся в журнал их учета и осмо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 Статическое испытание грузоподъемной машины производится нагрузкой, на 25% превышающей ее грузоподъемность, и имеет целью проверку прочности машины и прочности отдельных ее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 Динамическое испытание грузоподъемной машины производится нагрузкой, на 10% превышающей ее грузоподъем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инамическом испытании груз повторно поднимают и опускают, а также проверяют действие всех других механизмов маш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 При техническом освидетельствовании съемные грузозахватные приспособления должны подвергаться испытанию нагрузкой, в 1,25 раза превышающей их номинальную грузоподъем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 Устройство и эксплуатация конвейеров всех типов должны соответствовать требованиям ГОСТ 12.2.022-80 "ССБТ. Конвейеры.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 Скорость движения ленты не должна превышать 0,1 м/с. Скорость движения ленты при ручной грузоразборке должна быть не бол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0,05 м/с - при массе груза до 5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0,03 м/с - при массе наибольшего груза, превышающего 5 к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дотвращения случайного увеличения скорости необходимо ставить специальные ограничители предельной скор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 Устройство машин напольного безрельсового электрифицированного транспорта должно соответствовать требованиям ГОСТ 18962-86 "Машины напольного безрельсового электрифицированного транспорта. Общие техн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автопогрузчиков должно соответствовать требованиям ГОСТ 16215-80Е "Автопогрузчики вилочные общего назначения. Общие технические условия". Устройство грузовых тележек должно соответствовать требованиям ГОСТ 13188-87 "Тележки грузовые. Типы, основные параметры и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9. Машины напольного безрельсового транспорта (электрокары, электротележки, автопогрузчики, электропогрузчики) следует оборудо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рмозами с ручным и ножным управлением, звуковым сигналом; стоп-сигн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чим освещением (фарами), причем помимо освещения проезжей части должна быть предусмотрена возможность освещения груза на машине и места его укл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ройством, предотвращающим возможность использования машины посторонними лиц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матическим устройством, отключающим двигатель передвижения и включающим тормоз при освобождении водителем рукоятки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0. Использование напольного безрельсового транспорта для перевозки людей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1. При перевозке грузов напольным безрельсовым транспортом, груз не должен перекрывать водителю видимость пути движения. Запрещается одновременно перевозить погрузчиками 2 рулона на "торе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2. Краны подвесные и ручные тали при устройстве, установке и эксплуатации должны отвечать "Правилам устройства и безопасной эксплуатации грузоподъемных кранов", а также требованиям ГОСТ 12.2.065-81 "ССБТ. Краны грузоподъемные. Общие требования безопасности", ГОСТ 12.2.053-91 "ССБТ. Краны-штабелеры стеллажные. Требования безопасности", ГОСТ 12.2.089-83 "ССБТ. Тали электрические канатные. Техн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3. На грузоподъемных машинах, устройствах и приспособлениях должны быть сделаны заметные надписи, содержащие информацию об их регистрационном номере, грузоподъемности и дате следующего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4. Легкодоступные части грузоподъемных кранов, которые могут стать причиной несчастного случая, закрывают прочно укрепленными металлическими ограждениями, допускающими удобный осмотр и смазку частей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му ограждению подлеж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убчатые, цепные и червячные 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уфты с выступающими болтами или шпонками, за исключением соединительных муфт, применяемых в качестве тормозных шки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натные блоки крюковой подвес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К ПРОИЗВОДСТВЕННОМУ ОБОРУДОВАНИЮ И САНИТАРНО-ТЕХНИЧЕСКИМ УСТРОЙСТВ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оизводственное оборудование и техническая документация на него, применяемое в издательствах, должно соответствовать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Т 12.2.003-91 "ССБТ. Оборудование производственное. Общи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Т 12.2.049-80 "ССБТ. Оборудование производственное. Общие эргоном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Т 108.050.02-87 "ССБТ. Оборудование полиграфическое. Требования безопасности" (для оборудования, изготовленного после 1.01.8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Оборудование должно содержаться в безопасном, исправном состоянии, для чего следует проводить своевременные осмотры, проверки и ремонты согласно "Положению о планово-предупредительном ремонте оборудования полиграфической промышленности", утвержденному 06.06.79 г. Госкомиздатом СССР. Не допускается работать на неисправном оборуд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Конкретные результаты осмотров, проверок и ремонтов должны заноситься в журнал технического состояния оборудования. После ремонтов восстанавливаются все ограждения и блокирующие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осле проведения ремонта оборудование испытывают в различных режимах работы, результаты испытаний оформляются актом и подписываются службой, выполнявшей ремонт, и руководителем работ участка, где эксплуатируется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и приемке оборудования проверяется: правильность установки и надежность крепления рабочих органов; наличие заземления, ограждений; состояние изоляции электропроводов; работоспособность блокировок, тормозов, органов управления и сигнализации; наличие и необходимое освещение рабочих з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 новых блокирующих устройств, внесение изменений в конструкцию оборудования (в том числе рационализаторских предложений) должны быть согласованы с заводами-изготовителями оборудования, с государственной или с технической инспекцией труда профсою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Техническое состояние оборудования повышенной опасности должно ежедневно фиксироваться в журнале рабочим при передаче смены и не реже одного раза в 10 дней - инженерно-техническими работниками ремонтной службы (механиками, наладчиками и электриками) и руководителем участка, где установлено дан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пасные зоны и элементы оборудования должны иметь ограждения в соответствии с ГОСТ 12.2.062-81 "ССБТ. Оборудование производственное. Ограждения защитные". Легкосъемные и откидные ограждения должны быть сблокированы с приводом оборудования, что обеспечивает отключение машин при снятом защитном огражд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Рабочие места на оборудовании, где работа выполняется в положении "сидя", необходимо комплектовать стульями, сиденье которых можно регулировать по выс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Рабочие места и зоны не должны быть загромождены оборудованием, продукцией, полуфабрикатами, тарой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Нагревательные устройства и элементы оборудования, имеющие температуру наружных поверхностей свыше 45 °C, должны иметь тепловую изоляцию или ограждающие устройства и быть окрашены выделительной (красной) окраской по ГОСТ 12.4.026-76 "ССБТ. Цвета сигнальные и знаки безопасности". На трубопроводы наносятся опознавательные кольца по технологическому знач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Производственные участки должны быть оборудованы приточно-вытяжной вентиляцией, обеспечивающей нормируемый воздухообм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Оборудование и производственные процессы, являющиеся источниками выделения избыточного тепла и вредных веществ, должны быть оборудованы местными отсо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оверхность производственной мебели должна быть гладкой. Столы и шкафчики (тумбочки) следует покрывать листовым материалом из пластмассы или металла (не подверженного окислению). Шкафчики и другое оборудование должны своим основанием плотно прилегать к полу или иметь ножки высотой не менее 15 см. Высота стационарных и передвижных шкафов для хранения наборного материала печатных форм, как правило, должна быть не бол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На производственном оборудовании и мебели, где образуются заряды статического электричества, должны быть установлены нейтрализаторы в соответствии с ГОСТ 12.1.018-86 "ССБТ. Пожарная безопасность. Электростатическая искробезопасность.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Подводка коммуникаций к машинам, станкам, аппаратам и установкам с использованием воды, краски, газа, а также электрокабели проводки и заземляющие контуры должны быть перекрыты металлическими листами или железобетонными плитами и должны быть безопасны и удобны для вскрытия 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Устройство и эксплуатация компрессорных установок, воздуховодов, газопроводов, газовых баллонов и сосудов, работающих под давлением, должны соответствовать требованиям действующих Правил устройства и безопасной эксплуатации стационарных компрессорных установок, воздуховодов и газопроводов и Правил устройства и безопасной эксплуатации сосудов, работающих под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Водоснабжение, канализа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1. Издательства должны обеспечиваться холодной и горячей водой для удовлетворения хозяйственно-питьевых, санитарно-гигиенических, технологических и противопожарных потреб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эксплуатация систем внутреннего водопровода и канализации должны соответствовать требованиям ГОСТ 12.3.006-75 "ССБТ. Эксплуатация водопроводных и канализационных сооружений и сетей. Общие требования безопасности", и "Правил безопасности при эксплуатации водоканализационных, водопроводных сооружений и се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2. Качество питьевой воды должно соответствовать требованиям ГОСТ 2874-82 "Вода питьевая. Гигиенические требования и контроль за каче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3. Соединение сетей хозяйственно-питьевого водоснабжения с сетями водопроводов, подающих воду непитьевого качеств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4. Устройство, содержание и эксплуатация водопроводно-канализационного хозяйства должны соответствовать требованиям "Правил по технике безопасности при эксплуатации канализационного хозяйства РСФСР", утвержденных Министерством местной промышленности и коммунального хозя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5. При эксплуатации сетей водоснабжения и канализации осуществляется надзор за техническим состоянием сети, сооружений, устройств и оборудования, устранение засоров, аварий, текущий и капитальный ремонты.</w:t>
      </w:r>
    </w:p>
    <w:p>
      <w:pPr>
        <w:pStyle w:val="Normal"/>
        <w:ind w:firstLine="284"/>
        <w:jc w:val="both"/>
        <w:rPr/>
      </w:pPr>
      <w:r>
        <w:rPr>
          <w:rFonts w:eastAsia="Times New Roman Cyr" w:cs="Times New Roman Cyr" w:ascii="Times New Roman Cyr" w:hAnsi="Times New Roman Cyr"/>
          <w:sz w:val="20"/>
          <w:szCs w:val="20"/>
        </w:rPr>
        <w:t>4.16.6. Техническую эксплуатацию сетей осуществляет специальная служба, работники которой должны быть обучены правилам</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безопасного ведения работ и прошедшие проверку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7. При выполнении работ в колодцах оформляется наряд-допуск, в котором определены содержание, место и время проведения работы, требования безопасности, состав бригады и лицо, ответственное за безопасное проведение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8. Бригада, выполняющая работы в колодцах, камерах, коллекторах и других подземных сооружениях, должна быть обеспечена защитными средствами, необходимым инструментом, инвентарем, приспособлениями и аптечкой первой доврачебной помо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9. Переоборудование и реконструкция систем водоснабжения и канализации без согласования с органами Государственного санитарного надзор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Отопление, теплоснабжение и вентиля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1. Для предотвращения неблагоприятного воздействия на работающих в производственных, складских, бытовых и административных зданиях и помещениях вредных факторов: повышенной (или пониженной) температуры, повышенной относительной влажности и скорости движения воздуха, запыленности и загазованности - следует предусматривать системы отопления, теплоснабжения, вентиляции и кондиционирования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2. Нормируемые значения температуры, относительной влажности, скорости движения воздуха в рабочей зоне производственных, складских, бытовых и административных помещениях должны соответствовать требованиям ГОСТ 12.1.005-88 "ССБТ. Общие санитарно-гигиенические требования к воздуху рабочей зоны" и ведомственным нормам "Микроклимат. Санитарно-гигиен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3. Устройство, содержание и эксплуатация систем должны соответствовать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опление - СНиП 2.04.05-91 "Отопление, вентиляция и кондиционир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плоснабжение - "Правилам технической эксплуатации теплоиспользующих установок и тепловых сетей" и "Правилам техники безопасности при эксплуатации теплоиспользующих установок и тепловых се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нтиляция - ГОСТ 12.4.021-75 "ССБТ. Системы вентиляционные. Общие требования" и СНиП 2.04.05-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4. Все используемые электрические приборы не должны иметь открытых спиралей, а их мощность должна быть такой, чтобы в процессе эксплуатации не повышалась максимальная допустимая сила тока для данной электросе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7.5. Отопительные приборы размещают в местах, доступных для осмотра, ремонта, очистки на расстоянии 100 мм от поверхности сте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размещать отопительные приборы в нишах ст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6. Вентиляция и кондиционирование воздуха должны обеспечивать соответственно допустимые и оптимальные нормы метеорологических параметров, приведенные в табл. 6, и содержание вредных веществ в воздушной зоне производственных помещений не выше ПД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и вредных веществ в приточном воздухе не должны превышать 0,3 ПД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7. Вентиляция производственных и административно-бытовых зданий в районах с расчетной температурой наружного воздуха минус 40°С и ниже должна быть с искусственным побужд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8. В производственных и административно-бытовых зданиях, оборудованных системами с искусственным побуждением, в холодный период года должен быть, как правило, баланс расхода приточного и вытяжн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9. Ввод в эксплуатацию систем отопления, вентиляции и кондиционирования воздуха разрешается лишь после предпусковых испытаний и составления паспортов на данные сист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10. Эксплуатацию систем отопления, вентиляции и кондиционирования воздуха следует осуществлять в соответствии с "Инструкцией по эксплуатации и техническому обслуживанию систем отопления, вентиляции и кондиционирования воздуха на полиграфическом пред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11. Ответственность за техническое состояние и контроль за эксплуатацией, своевременным качественным ремонтом систем теплоснабжения, отопления, вентиляции и кондиционирования воздуха возлагается на главного механика (энергетика), а при отсутствии такой должности в штатном расписании - на лицо, назначенное приказом директора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12. Все отопительно-вентиляционное оборудование и трубопроводы должны иметь надписи, отвечающие требованиям ГОСТ 12.4.026-76 "ССБТ. Цвета сигнальные и зна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13. К эксплуатации систем теплоснабжения, отопления, вентиляции и кондиционирования воздуха допускаются лица не моложе 18 лет, прошедшие медицинский осмотр, обучение и сдавшие экзамен по правилам техники безопасности и промышленной санит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1. Естественное, искусственное, аварийное, эвакуационное освещение на территории, в производственных и вспомогательных зданиях и помещениях должно соответствовать требованиям СНиП II-4-79 "Естественное и искусственное освещение. Нормы проектирования" и "Ведомственных норм искусственного освещения предприятий полиграфической промышленности" (табл. 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2. Техническая эксплуатация осветительных установок в издательствах производится по "Правилам эксплуатации электроустановок потребителей", "Правилам техники безопасности при эксплуатации электроустановок потребителей" и "Инструкции по эксплуатации осветительных установок предприятий полиграфическ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3. Помещения с постоянным пребыванием людей должны иметь естественное 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8.4. Во всех производственных и вспомогательных помещениях следует с максимальной эффективностью использовать естественное освещ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ка стекол световых проемов должна проводиться регулярно в сроки:</w:t>
      </w:r>
    </w:p>
    <w:p>
      <w:pPr>
        <w:pStyle w:val="Normal"/>
        <w:ind w:firstLine="284"/>
        <w:jc w:val="both"/>
        <w:rPr/>
      </w:pPr>
      <w:r>
        <w:rPr>
          <w:rFonts w:eastAsia="Times New Roman Cyr" w:cs="Times New Roman Cyr" w:ascii="Times New Roman Cyr" w:hAnsi="Times New Roman Cyr"/>
          <w:sz w:val="20"/>
          <w:szCs w:val="20"/>
        </w:rPr>
        <w:t>- не реже одного раза в год - для помещений с воздушной средой, содержащей незначительное (до 2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количество пыли;</w:t>
      </w:r>
    </w:p>
    <w:p>
      <w:pPr>
        <w:pStyle w:val="Normal"/>
        <w:ind w:firstLine="284"/>
        <w:jc w:val="both"/>
        <w:rPr/>
      </w:pPr>
      <w:r>
        <w:rPr>
          <w:rFonts w:eastAsia="Times New Roman Cyr" w:cs="Times New Roman Cyr" w:ascii="Times New Roman Cyr" w:hAnsi="Times New Roman Cyr"/>
          <w:sz w:val="20"/>
          <w:szCs w:val="20"/>
        </w:rPr>
        <w:t>- не реже двух раз в год - для помещений со значительным (более 20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содержанием пыли в воздушной сре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5. Искусственное освещение в помещении с персональными компьютерами (ПК) должно выполняться системами локализованного или комбинированного (общее + местное) освещения и должно составлять не менее 300-400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источников общего освещения следует использовать преимущественно газоразрядные лампы с индексом цветопередачи не ниже 70 типа ЛБ, ЛБЦ, ЛД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ом защиты глаз от прямой блескости является понижение яркости видимой части источников света, что достигается применением непрозрачных отражателей или рассеивающих свет стекол, т. е. специальной арматуры. Применение открытых ламп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ограничения отраженной блескости от рабочих поверхностей необходимо, чтобы светильники общего и местного освещения зеркально не отражались на рабочей поверхности ПК, не создавались блики на ПК и на поверхности экрана мони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целью снижения бликов и электромагнитных излучений от экрана монитора ПК следует использовать оптические фильтры с циркуляционной поляризацией типа СР-50 фирмы "Полярои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6. В световых проемах зданий при необходимости следует предусмотреть устройства (солнцезащитные козырьки, жалюзи, шторы и др.), устраняющие на рабочих местах слепящее действие солнечного с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7. Установку и чистку светильников, смену перегоревших ламп и ремонт осветительной сети должен выполнять только электротехнический персонал при снятом напря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тительные установки при высоте подвеса не более 5 м обслуживаются с приставных лестниц и стремянок не менее чем двумя рабочими. Для проведения работ на высоте от 5 до 8,7 м применяются телескопические подъем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8. В процессе эксплуатации осветительной установки должны осуществляться следующие меро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реже одного раза в год проверяется уровень освещенности на рабочих местах и в производствен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иодически проверяется состояние осветительной установки (наличие светорассеивателей, решеток в светильниках, исправность уплотнения светильников специального ис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ая замена перегоревших ламп и ламп, продолжающих работать со значительно сниженным световым потоком из-за превышения номинального срока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8.9. Чистка осветительных установок должна проводиться один раз в 6 месяце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Газовое хозяйство и коте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1. Газовое хозяйство предприятий и его эксплуатация должны удовлетворять требованиям СНиП 2.04.08-87 "Газоснабжение. Внутренние и наружные устройства. Нормы проектирования" и "Правил безопасности в газовом хозяй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2. Газопроводы и газовое оборудование, находящиеся на балансе издательства, должна обслуживать газовая служба издательства, имеющая в своем составе штат обученных и прошедших проверку знаний инженерно-технических работников и рабочих. В случае невозможности создания такой службы издательства передают по договору специализированному предприятию газового хозя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3. В каждом издательстве, имеющем на балансе газовое хозяйство, приказом (или распоряжением) администрации из числа инженерно-технических работников назначается лицо, отвечающее за общее состояние газового хозя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4. Техническое обслуживание и ремонт газового оборудования газовая служба должна проводить в соответствии с "Типовым положением о газовой службе и ответственных лицах за газовое хозяйство предприятий", утвержденным 9.12.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5. Газовые сети и газовое оборудование издательств следует подвергать планово-предупредительным осмотрам и ремонтам в сроки, установленные "Правилами безопасности в газовом хозяй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е газопроводы и газовое оборудование издательства осматривается в зависимости от характера производства по графи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оведенных осмотрах и ремонте газопроводов и газового оборудования должны делаться записи в эксплуатационном журнале. В журнале следует также отмечать нарушения нормальной эксплуатации газового хозяйства и работы, выполненные для их уст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Паровые и водогрейные котлы.</w:t>
      </w:r>
    </w:p>
    <w:p>
      <w:pPr>
        <w:pStyle w:val="Normal"/>
        <w:ind w:firstLine="284"/>
        <w:jc w:val="both"/>
        <w:rPr/>
      </w:pPr>
      <w:r>
        <w:rPr>
          <w:rFonts w:eastAsia="Times New Roman Cyr" w:cs="Times New Roman Cyr" w:ascii="Times New Roman Cyr" w:hAnsi="Times New Roman Cyr"/>
          <w:sz w:val="20"/>
          <w:szCs w:val="20"/>
        </w:rPr>
        <w:t>4.20.1. Устройство, изготовление, монтаж, ремонт и эксплуатация паровых котлов, автономных пароперегревателей и экономайзеров с рабочим давлением более 0,07 МПа (0,7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одогрейных котлов и автономных экономайзеров с температурой выше 115°С должны соответствовать требованиям "Правил устройства и безопасной эксплуатации паровых и водогрейных котлов".</w:t>
      </w:r>
    </w:p>
    <w:p>
      <w:pPr>
        <w:pStyle w:val="Normal"/>
        <w:ind w:firstLine="284"/>
        <w:jc w:val="both"/>
        <w:rPr/>
      </w:pPr>
      <w:r>
        <w:rPr>
          <w:rFonts w:eastAsia="Times New Roman Cyr" w:cs="Times New Roman Cyr" w:ascii="Times New Roman Cyr" w:hAnsi="Times New Roman Cyr"/>
          <w:sz w:val="20"/>
          <w:szCs w:val="20"/>
        </w:rPr>
        <w:t>4.20.2. Конструкция, изготовление, установка и эксплуатация паровых котлов с избыточным давлением пара не выше 0,07 МПа/ (0,7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догрейных котлов с температурой воды не выше 115°С;</w:t>
      </w:r>
    </w:p>
    <w:p>
      <w:pPr>
        <w:pStyle w:val="Normal"/>
        <w:ind w:firstLine="284"/>
        <w:jc w:val="both"/>
        <w:rPr/>
      </w:pPr>
      <w:r>
        <w:rPr>
          <w:rFonts w:eastAsia="Times New Roman Cyr" w:cs="Times New Roman Cyr" w:ascii="Times New Roman Cyr" w:hAnsi="Times New Roman Cyr"/>
          <w:sz w:val="20"/>
          <w:szCs w:val="20"/>
        </w:rPr>
        <w:t>- подогревателей для нагрева воды не выше 115°С или пара с избыточным давлением не выше 0,7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0,07 МПа) должны соответствовать требованиям "Правил устройства, безопасной эксплуатации паровых котлов с давлением пара не более 0,07 МПа (0,7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одогрейных котлов и водоподогревателей с температурой нагрева воды не выше 388 К (115 °С)", утвержденных Минстроем России по согласованию с Госгортехнадзором России в 1992 г. и "Правил технической эксплуатации коммунальных отопительных котельных", утвержденных Минстроем России по согласованию с Госгортехнадзором России в 19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3. Руководитель издательства должен обеспечить содержание котлов в исправном состоянии и безопасные условия их эксплуатации путем организации надлежащего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их целях администрация обяз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 числа инженерно-технических работников назначить лицо, ответственное за безопасную эксплуатацию и исправное состояние кот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ать и утвердить производственную инструкцию для персонала, обслуживающего котлы; организовать инструктажи и периодическую проверку знаний персоналом производственных инструкций, не допускать к работе необученный персонал, не имеющий удостоверения на право обслуживания кот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овать контроль за состоянием металла элементов, работающих при температуре 450°С и выше, в соответствии с инструкцией по контролю за металлом котлов, турбин и трубопроводов Минэнерго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ить порядок и обеспечить периодичность проверки знаний руководящими и инженерно-техническими работниками правил, норм и инструкций по технике безопасности в соответствии с "Типовым положением о проверке знаний правил, норм и инструкций по технике безопасности руководящими и инженерно-техническими работ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ть проведение технических освидетельствований котлов в установленные сроки; проводить периодически, не реже одного раза в год, обследование котлов с последующим уведомлением инспектора Госгортехнадзора о результатах этого обсле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4. Стационарные котлы должны устанавливаться в зданиях и помещениях, отвечающих требованиям СНиП II-35-76 "Котельные установки", СНиП II-58-75 "Электростанции тепловые", "Правил устройства и безопасной эксплуатации паровых и водогрейных котлов"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5. Освещение котельной должно соответствовать требованиям СНиП II-4-79 "Естественное и искусственное 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имо рабочего освещения, подлежат обязательному оборудованию аварийным освещением следующие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ронт котлов, а также проходы между котлами, сзади котлов и под кот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щиты и пульты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доуказательные и измерительные приб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ольные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нтиляторные площ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ымососные площ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мещения для баков деаэра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рудование водоподгот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ощадки и лестницы кот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сосные поме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Баллоны с г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В производственных зданиях допускается размещение не более 10 однобаллонных установок со сжиженным газом для резки, сварки и других видов газопламенной обработки металлов. При этом баллоны следует размещать в местах, где исключена возможность повреждения их внутрицеховым транспортом, где они защищены от брызг металла, воздействия коррозийноактивных жидкостей и газов, источников тепла, способных повысить температуру баллонов более чем до +45°С, и где они не мешают производственным процес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 Газовые баллоны и их эксплуатация должны удовлетворять требованиям "Правил устройства и безопасной эксплуатации сосудов, работающих под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3. Газовые баллоны, имеющие башмаки, необходимо хранить закрепленными в вертикальном положении, в специально оборудованных стойках с гнездами или в оградительных барь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4. Газовые баллоны, не имеющие башмаков, следует хранить закрепленными в горизонтальном положении на деревянных рамах или стеллажах. Все вентили должны быть обращены в одну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1.5. Хранить использованные газовые баллоны в производственных помещениях не разреш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Электрохозя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 Все вновь сооружаемые и реконструируемые электроустановки потребителей должны выполняться в соответствии с действующими "Правилами устройства электроустановок (ПУЭ)".</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 Настоящие требования распространяются на действующие электроустановки потребителей, здания и сооружения, в которых они размещ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3. Эксплуатация действующих электроустановок потребителей издательства производится по "Правилам эксплуатации электроустановок потребителей" (ПЭЭП), "Правилам техники безопасности при эксплуатации электроустановок потребителей" (ПТБ ЭЭП), соответствующим стандартам ССБТ (12.3.003-86, 12.3.019-80, 12.3.032-84), должностным и производственным инструкциям для электротехническ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4. Обслуживание и эксплуатация действующих электроустановок, проведение в них оперативных переключений, организация и выполнение ремонтных, монтажных или наладочных работ и испытаний осуществляются специально подготовленным, прошедшим медицинское освидетельствование электротехническим персон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5. Ответственность за выполнение ПЭЭП, ПТБ ЭЭП* и настоящих Правил электротехническим персоналом определяется должностными инструкциями и положениями, утвержденными в установленном порядке администрацией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эксплуатации электроустановок потребителей (ПЭЭП).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техники безопасности при эксплуатации электроустановок потребителей (ПТБ Э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6. В каждом издательстве приказом администрации из числа инженерно-технических работников (ИТР) энергослужбы должно быть назначено лицо, отвечающее за общее состояние электрохозяйства и выполнение требований ПЭЭП, ПТБ ЭЭП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ответственное за электрохозяйство, обязано знать правила, ГОСТы, положения и инструкции. После проверки его знаний ему присваивают соответствующую группу по электробезопасности: V - в электроустановках напряжением выше 1000В, IV - в электроустановках напряжением до 1000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издательстве должности главного энергетика обязанности лица, ответственного за электрохозяйство данного издательства, возлагаются только на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ция мелких издательств, в штате которых не предусмотрена должность энергетика из числа ИТР, обязана обеспечить эксплуатацию электроустановок в строгом соответствии с ПЭЭП путем передачи их по договору специализированной эксплуатационной организации или по письменному согласованию с местным органом энергонадзора взять ответственность за безопасную эксплуатацию электроустановок на себ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во главе персонала, обслуживающего электроустановки, должно быть назначено лицо, ответственное за электрохозяйство (из числа ИТР электротехнического персонала), обязанное обеспечить выполнение ПЭЭП и ПТБ Э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дминистрация и ИТР специализированных (монтажных, наладочных, испытательных) организаций, производящих работы в действующих электроустановках потребителей, отвечают за выполнение требований ПЭЭП и ПТБ ЭЭП персоналом эти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иоды длительного отсутствия (отпуск, болезнь, командировки) лица, ответственного за электрохозяйство, исполнение его обязанностей приказом по издательству возлагается на его заместителя (если такой предусмотрен штатным расписанием) или другое лицо из числа ИТР энергослужбы, прошедшее проверку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электротехнического персонала, соответствующего требованиям настоящих Правил, эксплуатация электроустановок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7. Лицо, ответственное за электрохозяйство обязано обеспеч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дежную эксплуатацию и безопасную работу электро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рганизацию и своевременное проведение планово-предупредительного ремонта и профилактических испытаний электрооборудования, аппаратуры и се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учение, инструктирование и периодическую проверку знаний персонала энерго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личие и своевременную проверку средств защиты и противопожарного инвентар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ыполнение предписаний энергонадзора и государственной или технической инспекций труда профсоюзов в установленные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своевременное расследование аварий и браков в работе электроустановок, а также несчастных случаев от поражения электрическим то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едение технической документации, разработку необходимых инструкций и поло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своевременное представление установленной отчетности органам Государственного энергет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8.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1 года, персонал обязан пройти производственное обучение на новом месте работы с последующей проверкой знаний в квалификационной комиссии и присвоением ему соответствующей группы по электробезопасности в соответствии с положением ПТБ Э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9. Периодическая проверка знаний персонала должна производиться в следующие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 в год - для персонала, непосредственно обслуживающего действующие электроустановки или проводящего в них наладочные, электромонтажные, ремонтные работы или профилактические испытания, а также для персонала, оформляющего распоряжения и организующего эти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 в 3 года - для ИТР, не относящихся к предыдущей группе, а также инженеров по технике безопасности, допущенных к инспектированию электро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0. Электрооборудование, электросети, электроинструмент и ручные электрические машины, эксплуатируемые в издательстве, должны быть испытаны в соответствии с действующими нормативами и сро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1. Средства защиты, применяемые при производстве работ в электроустановках, должны удовлетворять требованиям "Правил применения и испытания средств защиты, используемых в электроустановках" (Приложение ПТБ Э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2. Вновь вводимое после ремонта оборудование испытывается в соответствии с "Нормами испытания электрооборудования и аппаратов электроустановок потребителей" (приложение ПЭ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3. Распределительные щиты должны комплектоваться диэлектрическими ковриками и оборудоваться запирающимися на ключ устрой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4. Кабельные каналы распределительных устройств должны быть закрыты съемными несгораемыми плитами и содержаться в чист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5. Токоведущие части пускорегулирующих и защитных аппаратов должны быть защищены от случайных прикоснов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6. На наружных дверях распределительных устройств указываются их наименования. Все провода, шины, кабели, контрольные зажимы и предохранители маркируются по единой сист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и распределительных устройств окрашиваются в светлые тона, на их лицевой и оборотной сторонах выполняются четкие надписи, указывающие назначение отдельных цеп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ери распределительных устройств наносятся предупредительные знаки в соответствии с требованиями ПТБ Э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7. Осмотр и чистка распределительных устройств, щитков и сборок от пыли и загрязнения проводятся не реже 1 раза в 3 меся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8. Заземляющие устройства электроустановок потребителей должны соответствовать требованиям действующих ПУЭ.</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9. Присоединение заземляющих проводников к заземлителям, заземляющему контуру и к заземляющим конструкциям должно выполняться с помощью сварки, а к корпусам аппаратов и машин - сварки или надежных болтовых соединений и удовлетворять требованиям ГОСТ 10434-82 и обозначено знаком по ГОСТ 21130-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0. Открыто проложенные заземляющие проводники должны иметь отличительную окраску в соответствии с требованиями ГОСТ 12.4.026-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21. Значения сопротивлений заземляющих устройств должны поддерживаться на уровне, определенном требованиями ПУЭ, и подвергаться периодическим испытаниям с целью обеспечить напряжения прикосновения в соответствии с действующими норм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2. Электроинструмент и ручные электрические машины должны удовлетворять требованиям действующих ГОСТ 12.2.013.0-91 "ССБТ. Машины ручные электрические. Общие требования безопасности и методы испытаний" и ПТБ ЭЭ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3. При проведении работ в помещениях с повышенной опасностью и особо опасных применяются ручные электрические светильники напряжением не выше 42 В. При работах в особо неблагоприятных условиях должны использоваться ручные светильники напряжением не выше 12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4. Штепсельные разъемы напряжением 12 и 42 В по своему конструктивному выполнению и по окраске должны отличаться от штепсельных разъемов, предназначенных для напряжений 220 и 380 В; их конструкция должна исключать возможность взаимного включения ви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штепсельные разъемы должны иметь надпись о соответствующем напря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К РАЗМЕЩЕНИЮ И ОРГАНИЗАЦИИ РАБОЧИХ МЕС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Рабочие места должны соответствовать требованиям ГОСТ 12.2.032-78 "ССБТ. Рабочее место при выполнении работ сидя. Общие эргономические требования"; ГОСТ 12.2.033-78 "ССБТ. Рабочее место при выполнении работ стоя. Общие эргономические требования"; ГОСТ 12.2.049-80 "ССБТ. Оборудование производственное. Общие эргономические требования" и ГОСТ 12.2.061-81 "ССБТ. Оборудование производственное. Общие требования безопасности к рабочим мес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Издательства по своей структуре могут включать наборное и фотомеханическое производства, оперативную полиграфию (или полиграфическое производство), редакции, вспомогательное хозяйство (энергохозяйство, ремонтно-механические участки, теплоснабжение, складское хозяйство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В наборном производстве издательств должны размещаться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отонаборный (участки компьютерного набора, фотонаборных и проявочных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орно-программирующих аппар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нтажа фотоф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ная мастерская (инструкторская, ремонт компьют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рректор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Фотонаборный участок, участки компьютерного набора, ЭВМ, наборно-программирующих машин, монтажа фотоформ и лабора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Организация труда на наборно-программирующих и др. машинах должна включать регламентированные режимы труда и отды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Помещения наборно-программирующих машин, машинные залы ЭВМ необходимо облицевать звукопоглощающим материалом, а работников этих участков обеспечить средствами защиты органов сл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В оконных проемах для защиты от прямого естественного света следует устроить солнцезащитные жалюзи или повесить ш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Общее искусственное освещение на участках монтажа фотоформ должно быть рассеянным, отраженным от ровного освещенного потолка боковыми источниками с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 Работа с применением персональных компьютеров (ПК) сопряжена со значительными зрительными и нервно-психологическими нагрузками, что повышает требования к организации труда наборщиков на ПК. Рабочее место должно быть оснащено производственной мебелью и оргоснасткой, позволяющей регулировать их исходя из антропометрических данных каждого работа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 Экран персонального компьютера располагают в плоскости, перпендикулярной нормальной линии зрения наборщика. Пульт с клавиатурой и экран персонального компьютера должны быть разъемными и установлены в удобном месте исходя из индивидуальных особенностей каждого наборщика. Высота экрана: верхний край располагается на 5 градусов ниже уровня глаз. Если ПК не укомплектован экраном, то его целесообразно им оборудовать, имеющим сертификат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8. Для нормальной рабочей позы наборщика надо правильно взаимно расположить высоту сиденья стула и угол наклона клавиатуры. Угол наклона клавиатуры должен иметь 5-15 градусов по отношению к горизонтальной поверхности. Зона оптимального расстояния от глаз наборщика до экрана составляет 45-55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Мощность рентгеновского излучения перед экраном дисплея на расстоянии 50 мм от поверхности экрана не должна превышать 100 мкР/ч (ГОСТ 29.05.006-85 "Система стандартов эргономических требований и эргономического обеспечения. Трубки электронно-лучевые приемные. Общие эргономическ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0. Минимальное расстояние между производственным оборудованием должно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смешенном размещении в рабочей зон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единичном размещении в рабочей зон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ерабочей зоне 0,6-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В отдельных помещениях фотомеханического производства должны размещаться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туш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нтажа фотоформ и чистки монтажной осно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пироваль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ладовая фотоплен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ладовая химик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енерации сереб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а небольших участках издательств размещать в одном помещении участок для контроля фотоформ и фотопавильон, участок монтажа фотоформ и участок коп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Проявочные машины (установки) должны отвечать следующи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рукция секции мокрой обработки должна исключать возможность попадания растворов и конденсатов в электрошкаф, на наружную поверхность машины и в помещение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онагревательные устройства в секции сушки должны иметь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рукция машины должна предусматривать местные отсосы с устройствами для присоединения к вытяжной вентиляционной сист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шины должны быть оснащены устройствами для отвода или нейтрализации статического электричества, образующегося на матери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машинах должны быть предусмотрены блокировки, не допускающие подачу напряжения на электронагреватели при выключенных системах циркуляции растворов или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Площадь темной комнаты должна составлять не менее 9,0 кв.м, а высота помещения - не менее 3,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На участках ретуши в оконных проемах необходимо предусматривать солнцезащитные жалюзи или ш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Ретушерские пульты должны иметь боковые стенки, предохраняющие зрение рабочего от дополнительных подсв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Все оборудование, предметы и растворы проявителя, фиксажа, ослабителя и других химикатов следует располагать в темных комнатах в строго определенных местах для обеспечения свободы движений исполнителя в процессе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 Лопасти настольного вентилятора, применяемого для сушки, должны иметь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 В производственных помещениях допускается хранение химикатов, спиртов, эфира, фотопленки в количестве, не превышающем сменной потребности, и в таре с надписью о содержимом. Химикаты должны храниться в металлических шкафах или ящиках с кры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8. Для хранения фотопленки, предназначенной для текущей работы, а также готовых фотоформ (негативов, диапозитивов и их монтажей) должны быть предусмотрены металлические ящики, сейфы или шкафы-стеллаж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дневно после окончания смены отходы фотопленки следует удалять из рабочих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 Обслуживающий персонал при работе с дуговыми фонарями, ртутно-кварцевыми и ксеноновыми лампами должен применять защитные очки со светофильт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0. Монтажные столы устанавливаются так, чтобы к ним со всех сторон был свободен подход: со стороны рабочей зоны не менее 1 м, в нерабочей зоне - не менее 0,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1. Осветительные установки фото- и копировального оборудования, ванны (столы, кюветы) для обработки печатных форм должны быть оснащены местными отсо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В изолированных помещениях оперативной полиграфии должны размещаться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орно-пишущих машин и автом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отонабор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ке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етокопироваль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икрофильм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ографиче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продукцион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готовления печатных ф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чатных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асток контроля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рректор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ладов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На производственных участках оперативной полиграфии должны соблюдаться общие требования охраны труда "Правил по охране труда для полиграфических предприятий", М. 199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Столы для наборно-пишущих машин, аппаратов для снятия копий следует располагать у окон так, чтобы свет на них падал сбоку. Проходы между столами должны быть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Электрографические и светокопировальные аппараты, а также другое оборудование отделения оперативной полиграфии следует устанавливать так, чтобы к ним был свободный подход со все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 Минимальные расстояния при размещении оборудования должны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абочей зоне 1,5 м (между маши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абочей зоне 1,2 м (от стены, колон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нерабочей зоне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Рабочие помещения редакций необходимо оборудовать звукопоглощающим матери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Рабочие столы должны располагаться на расстоянии не менее 0,8 м один от другого. Расстояние между рядами столов должно быть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В редакциях областных, городских и районных газет, в книжных редакциях допускается размещение в рабочих помещениях компьютеров и электрографических установок. В этом случае необходимо обеспечить требования к этим участкам, изложенные в п.п. 5.3. и 5.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 Рабочая поверхность стола работников издательств должна находиться на высоте 700-750 мм. Ширина стола - не менее 500 мм. Высота рабочей поверхности сидения стула должна регулироваться и составлять 400-430 мм. Подставка для ног должна иметь наклонную поверхность и соответствовать следующим габаритам: высота переднего края - 50 мм, заднего - 150 мм, ширина - 300 мм и глубина - 4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 Рабочие столы редакторов должны быть оснащены светильниками местного 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Вспомогательное хозяйство может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истные соо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монтно-механические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втохозя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ладское хозяйство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В отдельных помещениях очистных сооружений следует размещать следующие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ен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мкостей и насосных установ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стаивания и обезвоживания оса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агент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ИП (контрольно-измерительных приборов), автоматики и энергообеспе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ла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 Эксплуатация очистных сооружений проводится под наблюдением и контролем санитарной лаборатории предприятия, которая должна заносить результаты контроля в специальный журн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2. Обслуживание очистных установок производится персоналом, прошедшим специальную подготовку при городском центре санэпиднадзора. В своей работе он должен руководствоваться "Правилами технической эксплуатации систем водоснабжения и водоотведения населенных мест" и инструкцией по эксплуатации очистных сооружений, согласованной с местными органами санэпидемнадзора и утвержденной администрацией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3. Работы на очистных сооружениях должны производиться специалистами в количестве не менее 3-х человек. Удаление шлама выполняется при эффективно работающей вентиляции. Работы на очистных сооружениях выполняются только с применением соответствующих средств индивидуальной защиты (С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4. Места постоянного пребывания обслуживающего персонала радиофицируют, оборудуют часами и обеспечивают постоянной телефонной и селекторной связью с производственными цех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 В помещениях цеха должны быть установлены раковины "самопомощи", емкости с нейтрализующими растворами (5-10%-ный раствор соды и 2-3%-ный раствор уксусной кислоты) и бачок с кипяченой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 Проводить работы в цехе при неисправной общеобменной вентиляци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В изолированных помещениях ремонтно-механических служб должны размещаться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есар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ханиче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освароч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рядки аккумуля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антехниче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оляр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ктроремонт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 Оборудование и технологические процессы ремонтно-механических цехов должны соответствовать ГОСТ 12.2.009-80 "ССБТ. Станки металлообрабатывающие. Общие требования безопасности" и ГОСТ 12.3.025-80 "ССБТ. Обработка металлов резанием.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2. Для складирования деталей, заготовок и отходов отводят площадки со специальными стеллажами, ящиками, сто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3. Стеллажи, шкафы, ящики, предназначенные для хранения деталей, заготовок, оснастки, инструментов, должны иметь высоту не более 1,5 м; полки с наклоном внутрь или бортики - высотой не менее 5 см во избежание выпадания из них хранящихся там предм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4. Хранение инструментов в станинах станков допускается в случае, если это специально предусмотрено конструкцией станины. Режущий слесарный инструмент, ключи должны быть в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 Лестницы и подмостки, применяемые для ремонтных и монтажных работ, должны быть устойчивыми, исправными, удобными и безопасными при работе и отвечать требованиям ГОСТ 24258-88 "Средства подмащивания. Общие технические условия" и ГОСТ 26887-86 "Площадки и лестницы для строительно-монтажных работ. Общие технические усло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 Слесар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1. Ремонтные работы, как правило, выполняют на верстаках (переносных или постоя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разборки крупных узлов цех должен быть оборудован специальными столами и грузоподъемными устрой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2. Верстаки должны иметь жесткую и прочную конструкцию, быть устойчивыми, а поверхность их обита железом или другим гладким и прочным матери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верстака должна быть не менее 1,5 м, ширина - не менее 0,75 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защиты рабочих от отлетающих частиц металла верстаки должны быть оборудованы предохранительными сетками высотой не менее 0,75 м с ячейками не более 3 мм. Такими же сетками ограждают имеющиеся вблизи оконные стек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3. При смежном расположении верстаков их необходимо разделять предохранительными сетками или щит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4. Расстояние между осями тисков на верстаках должно соответствовать размеру обрабатываемых деталей и составлять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6.5. Для удаления стружки с верстаков и станков рабочие места обеспечивают щетками, крючками и т.д. или же этот процесс механизирую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 Механически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1. При обработке деталей из пруткового материала на токарных станках части прутков, находящиеся позади шпинделей станков, должны иметь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бточки изделий большой длины применяют люне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2. При обработке металлов, дающих сливную стружку, в процессе резания следует применять инструменты и приспособления для дробления стружки (стружколомы), а для металлов, дающих при обработке стружку скалывания - стружкоотводч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3. Токарные станки со стороны рабочего места должны иметь откидные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3. Точильные и шлифовальные станки, обработка деталей на которых производится без увлажнения, должны быть снабжены устройствами для удаления пыли с мест об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4. На точильных и обдирочных станках устанавливают прозрачные экраны, сблокированные с пусковым устройством стан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5. Ручной переносной электроинструмент должен проверяться перед его примен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6. Ножницы для резания листового металла должны иметь приспособление, предотвращающее возможность попадания рук работающих под нож, а также устройство, исключающее самопроизвольное опускание подвижного но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7. Дисковые пилы для резания металла должны иметь приспособления для механической подачи материала в зону резания и иметь ограж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8. Круговые или вращающиеся ножницы должны иметь приспособления, не допускающие, чтобы руки работающих попали под нож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9. Рабочее место у ножниц и пил должно быть всегда свободным. Для материала и готовых изделий предусматривают площадки, обведенные хорошо видными габаритными ли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 Электрогазосварочные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1. Электросварочные и газосварочные работы выполняются в соответствии с требованиями ГОСТ 12.3.003-86 "ССБТ. Работы электросварочные. Требования безопасности" и "Правил пожарной безопасности при проведении сварочных и других огневых работ на объектах народного хозяйства" с оформлением наряда-допуска. Наряд-допуск оформляется руководителем цеха (участка), где определяются организационно-технические мероприятия, обеспечивающие безопасность проведения огнев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2. Электросварочные установки оборудуются пусковыми и регулирующими реостатами, а также измерительными приборами, обеспечивающими возможность непрерывного контроля за работой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3. Части электродержателя, находящиеся под напряжением, должны быть надежно изолированы. Все токоведущие части должны быть недоступны для случайного прикосновения к н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4. При выполнении сварки помимо спецодежды необходимо применять защитные приспособления (очки, щитки с фильтром, рукавицы и п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работы сварщика ограждают ширмами или щитами из несгораемого материала и окрашенными в темный матовый цв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5. Специальные помещения и площадки для газосварочных работ должны быть за пределами производственных и др. зданий на расстоянии не менее 10 м. В специально отведенных местах (помещениях) должны храниться баллоны с газами, карбид в упаковке и пустая тара и балл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6. Расстояние от места сварки до ближайших легковоспламеняющихся материалов должно быть не менее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ционарное рабочее место газосварщика необходимо оборудовать местным отсо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7. Баллоны с газами под давлением должны соответствовать требованиям "Правил устройства и безопасной эксплуатации сосудов, работающих под давл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лоны с газом при транспортировке на автомашинах должны быть надежно закреплены. При перевозке их необходимо укладывать на деревянные прокладки с "гнездами" и прочно крепить к тележ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8. Баллоны окрашивают в соответствующий цвет масляной или эмалевой краской и делают надписи об их содержимом с указанием даты последнего испытания баллона на д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 Столяр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1. Оборудование, применяемое на деревообрабатывающем участке, должно соответствовать требованиям ГОСТ 12.2.026.0-81 "ССБТ. Оборудование деревообрабатывающее. Общие требования безопасности к ко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2. Станки для продольной распиловки с ручной подачей должны им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оковые упоры или направляющую линей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клинивающий нож и др. устройства, исключающие выброс обрабатываемой доски или де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граждения (сблокированные с пусковой кнопкой, исключающие пуск оборудования при незакрытых или снятых огражд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3. Рабочая часть щели фуговального станка должна быть закрыта автоматически действующим ограждением, открывающим ножевую щель на ширину обрабатываемой де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бочую часть щели за направляющей линейкой полностью закрывают. Выпуск ножей из вала допускается не более чем на 3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4. При строгании деталей длиной менее 400 мм, шириной 50 мм и толщиной 30 мм при ручной подаче материала необходимо пользоваться колодками-толка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 Участок зарядки аккумуля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1. Участок для зарядки аккумуляторов располагают в отдельном, закрываемом на ключ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2. Устанавливать кислотные и щелочные аккумуляторные батареи в одном помещени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3. Обслуживание аккумуляторных установок возлагается на электромонтера, специально обученного правилам эксплуатации аккумуляторных батарей (разрешается совмещение професс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4. Установка в аккумуляторном помещении электрических печей нагревателей, вход в него с огнем, курение, пользование аппаратами и инструментами, могущими дать искру,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5. Стены и потолок помещения кислотных (щелочных) аккумуляторных батарей, двери и оконные переплеты, металлические конструкции, стеллажи и другие части должны быть окрашены кислотостойкой (щелочностойкой) краской. Вентиляционные короба окрашиваются с наружной и внутренней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6. Для освещения помещения аккумуляторных батарей необходимо применять лампы накаливания, установленные во взрывозащитной армату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атели, штепсельные розетки и предохранители следует располагать вне аккумуляторного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 В изолированных помещениях складского хозяйства следует размещать скла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умаги, карт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ас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имических реакти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Ж и ЛВЖ (горючие жидкости и легко воспламеняющие жид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1. На складах необходимо соблюдать установленные предельные нормы хранения веществ и материалов. Размещать следует с учетом возможности их совместного 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2. Проходы, эвакуационные выходы, подступы к электрощитам, средствам пожаротушения и пожарному инвентарю должны быть свобод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3. При работе на складах следует соблюдать нормы допустимых нагрузок при подъеме и перемещении тяжести вручн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4. Грузы массой свыше 50 кг перемещают при помощи соответствующих подъемно-транспортных устройств, специальных тележек и других механизмов и средств транспорт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5. Электрические лампы должны храниться в упаковке в отведенных местах. Разбитые и перегоревшие газоразрядные лампы хранятся на открытых площадках и утилизируются в местах, указанных органами санитарн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6. Бумагу, картон, изделия из них, хранимые не на стеллажах, следует укладывать в штаб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7. Ширина прохода между штабелями, а также между штабелями и стенами должна быть не менее 0,8 м. Против дверных проемов склада оставляют проход, равный ширине двери, но не менее 1 м. При ширине склада более 10 м вдоль склада делают проход шириной не мен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8. Рулонную бумагу следует укладывать горизонтально в два и более рядов по высоте, но не выше 2,5 м от пола с обязательным расклиниванием с двух сторон каждого рулона нижнего 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хранить рулонную бумагу в вертикальном положении, укладывая ее на торец рулона. Высота в этом случае допускается до 3,5 м. Расстояние от верха штабеля до строительных конструкций перекрытия (потолка) должно быть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9. Банки с краской и вспомогательными веществами следует размещать на стеллажах в соответствии с торговыми номерами пар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10. На складе химических реактивов должен быть разработан план размещения химических веществ, в котором указаны их наиболее характерные свойства ("Ядовитые", "Химически активные", "Огнеопасные"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11. Хранить сильнодействующие ядовитые вещества (СДЯВ) следует в строгом соответствии с "Инструкцией о порядке сбыта, приобретения, хранения, учета и перевозки сильнодействующих ядовитых веществ" (№ 247-6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12. Мелкую тару с химикатами необходимо хранить в стеллажах открытого типа или в шкафах, а крупную тару укладывать в штабели. Во избежание перегрузок на стеллажах нужно расчетным путем определить максимально допустимое число (или массу) грузовых мест, разрешаемых для одновременного хранения, и выделить на полу четкими линиями площадки для складирования реактивов, обеспечив нормальные продольные и поперечные проходы, эвакуационные выходы и подступы к средствам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13. Взрывчатые вещества (пироксилин и др.) следует хранить в соответствии с "Едиными правилами безопасности при взрывных работах" в отдельных зданиях, не контактирующих ни с помещениями, где могут находиться люди, ни со складскими помещ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14. Расфасовку химикатов ЛВЖ и ГЖ необходимо производить в специальном помещении с эффективной общеобменной вентиляцией и местными отсосами. Пролитые и рассыпанные вещества следует нейтрализовать и удалять. Упаковочные материалы (бумагу, стружку, вату, паклю и т.п.) следует хранить отдельно от химикатов, ЛВЖ и Г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15. Площадки открытых складов ЛВЖ и ГЖ должны иметь ограждения (обвалования), препятствующие растеканию жидкостей в случае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1.16. В хранилищах бочки с нефтепродуктами следует укладывать пробками вверх, нельзя допускать ударов бочек друг о друга. Розлив (переливание) нефтепродуктов производится только в специально отведенны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2. Ремонтно-строительные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2.1. Ремонтно-строительные работы должны выполняться в соответствии с требованиями СНиП III-4-80 "Техника безопасности в строительстве", ГОСТ 12.3.005-75 "ССБТ. Работы окрасочные. Общие требования безопасности" и настоящ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2.2. Применяемое оборудование на ремонтно-строительных работах должно быть в исправном состоянии и отвечать требованиям безопасности труда. Особое внимание необходимо уделять строительным лесам, подмосткам и другим устройствам, с которых выполняется работа на выс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РЕЖИМ ТРУДА И ОТДЫХ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 целью профилактики общего производственного утомления и перенапряжения организма следует использовать научно обоснованные режимы труда и отды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утрисменные режимы труда и отдыха - это рациональная система распределения периодов работы и отдыха, обеспечивающая поддержание высокого и устойчивого уровня работоспособности у работающих в динамике рабочего д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Режим труда и отдыха (оплачиваемый и входит в рабочее время) складывается из нескольких компонентов: времени на гигиенические процедуры и личные надобности; времени регламентированных перерывов на отдых; времени микропауз. В зависимости от напряженности труда, физических и психологических нагрузок для различных профессий издательств устанавливаются конкретные режимы труда и отдыха. Перерыв на обеденный перерыв при 8-ми часовом рабочем дне следует устанавливать в пределах 30-60 мин. после 4-х часов работы от начала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онкретные режимы труда и отдыха для основных групп работающих в издательствах представлены в таблице 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егламентируемые перерывы должны выбираться с учетом существующих в издательствах условий и напряженности труда, особенностей и характера редакционно-издательских процессов, автоматизации производства (например, для редакторов (корректоров) и наборщиков на компьютерах режимы труда и отдыха должны быть различны по продолжительности и содерж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егламентируемые перерывы предусматривают введение кратковременных дополнительных перерывов в течение рабочей см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Эти дополнительные оплачиваемые перерывы вводятся для отдельных профессий сверх времени на отдых и личные надобности*, предусмотренные нормами времени и выработки на редакционно-издательские проце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ерерывы, гигиенические процедуры и личные надобности предусматриваются нормами выработки (10-15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Регламентируемые перерывы включают активно-пассивный или пассивный отдых, в зависимости от характера и ритма труда, напряженности рабочей позы работающих и др.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Активный отдых заключается в выполнении комплекса определенных гимнастических упражнений. Активным отдыхом может считаться также и произвольная смена покоя двигательной актив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Пассивный отдых предусматривает организованную форму отдыха в определенной позе (сидя или полулежа) для нормализации кровообра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омплексы гимнастических упражнений должны применяться дифференцированно для каждой профе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оизводственная гимнастика при зрительно-напряженных работах должна быть направлена на восполнение дефицита двигательной активности и состоять из 5-6 упражнений (последнее упражнение должно способствовать переключению на производственную раб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шечные усилия комплекса упражнений - умеренные, темп - средний. После окончания гимнастики устраивается интервал в 2-3 мин. перед работой. Менять комплекс упражнений следует не реже 1 раза в нед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комплекса упражнений гимнастики и контроль за их выполнением осуществляет инструктор по физической культуре, методист или научный работник НИИ. Вводный инструктаж по выполнению производственной гимнастики и гимнастики для глаз проводит медсестра здравпункта (или приглашенный медицинский работник). Проведение гимнастики на рабочих местах осуществляет выборное лицо от комн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С целью профилактики утомления зрения и близорукости (у редакторов, корректоров, монтажистов оригинала-макета, ретушеров, операторов на наборно-пишущей технике, в том числе на персональных компьютерах) следует проводить в регламентируемые перерывы специальные упражнения для глаз, способствующие усилению кровообращения, повышению тонуса глазных мышц, уменьшению утомления глаз.</w:t>
      </w:r>
    </w:p>
    <w:p>
      <w:pPr>
        <w:pStyle w:val="Normal"/>
        <w:ind w:firstLine="284"/>
        <w:jc w:val="both"/>
        <w:rPr/>
      </w:pPr>
      <w:r>
        <w:rPr>
          <w:rFonts w:eastAsia="Times New Roman Cyr" w:cs="Times New Roman Cyr" w:ascii="Times New Roman Cyr" w:hAnsi="Times New Roman Cyr"/>
          <w:sz w:val="20"/>
          <w:szCs w:val="20"/>
        </w:rPr>
        <w:t>14. Для улучшения состояния зрительных функций, снижения зрительного и общего утомления следует проводить сезонную витаминизацию в зимне-весенний период комплексом витаминов A, B</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В</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и С. Суточная доза витаминов: А - 1,5 мг, B</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2,0 мг, В</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2,5 мг, С - 100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 целью снятия утомления позо-тонического аппарата и профилактики заболеваний костно-мышечного аппарата (остеохондрозов, миозитов, эпикондилитов и др.) следует выполнять комплекс физических упражнений с дозированной нагруз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1</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ОБУЧЕНИЮ И ИНСТРУКТАЖ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новны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бучение работающих безопасности труда в соответствии с ГОСТ 12.0.004-90 "ССБТ. Организация обучения безопасности труда. Общие положения" и настоящими Правилами проводят во всех издательствах, независимо от характера и степени опасности производства п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овке новых кадров (вновь принятых, не имеющих или имеющих професс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и различных видов инструктажа по охране труда (вводного, первичного на рабочем месте, повторного, внепланового и целев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урсовом обучени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Лиц, работающих на оборудовании и объектах повышенной опасности, подконтрольных Госгортехнадзору, Главгосэнергонадзору и другим организациям, обучают в соответствии с требованиями действующих документов эти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бщее руководство и организация обучения в целом по издательству возлагается на его руководителя, а в подразделениях - на руководителя этого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нтролирует организацию, своевременность и качество обучения по охране труда работающих в издательстве служба охраны труда (отдел, инженер по охране труда или работник, на которого возложены эти обязанности приказом руководителя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учение безопасности труда при подготовке новых кад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бучение по охране труда в профессионально-технических училищах и других учебных заведениях проводится в рамках программы курса охраны труда, а также при других видах обу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Новых рабочих, поступающих в издательство, обучают профессиям и безопасным методам труда под руководством мастера, бригадира, высококвалифицированного рабочего или другого специалиста, имеющего необходимую подготов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о завершении обучения проверяют знания по охране труда. Для рабочих проверка знаний по охране труда может быть совмещена с экзаменом квалификационной коми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Прохождение и окончание обучения по охране труда для всех вновь поступающих в издательстве регистрируется в специальном протоко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рганизация инструк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Инструктаж по охране труда проводится в соответствии со статьей 144 Кодекса законов о труде Российской Федерации. По характеру, времени и назначению инструктаж подразделяется на: вводный, первичный на рабочем месте, повторный, внеплановый и целев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Вводный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Вводный инструктаж по охране труда проводит работник службы охраны труда (инженер по охране труда или лицо, на которое возложены его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Вводный инструктаж проводится со всеми принимаемыми на работу (постоянно или временно) независимо от их образования, стажа работы, возраста, а также с командированными, учащимися и студентами, прибывшими на производственную практи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Вводный инструктаж проводится для ознакомления поступающих с общими положениями действующих норм и правил по охране труда в издательстве по утвержденной программе. Программа вводного инструктажа разрабатывается службой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Занятия по вводному инструктажу могут быть индивидуальные или групповые (не более 10 человек) и проходить в форме собеседования или с применением современных технических средств (прослушивание магнитофонных записей программы инструктажа, просмотр диафильмов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О проведении вводного инструктажа и проверке знаний по охране труда делается запись в личной карточке или в журнале регистрации вводного инструктажа с обязательными подписями инструктируемого и инструктирующего, с указанием даты инструк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ервичный инструктаж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ервичный инструктаж на рабочем месте проводит руководитель подразделения или работ или по его поручению мастер, бригадир или высококвалифицированный специалист этого подразделения со всеми вновь принятыми в издательстве; переводимыми из одного подразделения в другое; с командированными; учащимися и студентами, прибывшими на производственное обучение или практику; с работниками, переведенными на новую для них раб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Работники, не связанные с использованием оборудования, инструмента, сырья и материалов и не посещающие производственные цехи и участки, освобождаются от инструктажа и обучения по охране труда. Список профессий освобожденных работников утверждает руководитель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Первичный инструктаж на рабочем месте проводится с целью получения конкретных знаний для безопасного участия работников в производственных процессах с использованием оборудования, инструмента и приспособлений; по опасным зонам и предупреждению травматизма; по средствам коллективной и индивидуальной защиты; по безопасным методам и приемам труда на рабочи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Первичный инструктаж на рабочем месте проводится с использованием инструкции по охране труда, разработанной на отдельные производственные процессы с учетом требований ССБТ, а также с включением основных вопросов охраны труда. Работников, совмещающих профессии, инструктируют применительно к каждому производственному процесс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Первичный инструктаж на рабочем месте проводится с каждым работником индивидуально (допускается группа из 2-3 человек одной профессии) с практическим показом безопасных приемов и методов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У всех работников после прохождения первичного инструктажа по охране труда на рабочем месте и стажировки под наблюдением мастера (бригадира или высококвалифицированного работника) в течение первых 2-5 смен (в зависимости от стажа, опыта работника и характера работы) проверяют знания, фиксируя этот акт в журнале. Руководитель подразделения допускает к самостоятельной работе вновь принятого работника только после того, как убедится в качестве проведенного инструктажа и в достаточных знаниях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овторный инструктаж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Повторный инструктаж по охране труда со всеми работниками проводит руководитель подразделения или по его поручению квалифицированные специа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Повторный инструктаж проводится для закрепления и углубления знаний по охране труда, ознакомления с новыми требованиями и дальнейшего повышения безопасности труда на рабочих местах. Объем инструктажа соответствует первичному инструктаж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Повторный инструктаж проходят все работающие за исключением лиц, указанных в п. 3.3.2, независимо от стажа работы, квалификации и образования не реже чем через 6 месяцев, а работники, обслуживающие и работающие на объектах и оборудовании повышенной опасности - ежекварта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Повторный инструктаж по охране труда проводится индивидуально или группами одной профессии (по бригадам). Лица, не проинструктированные с группой (бригадой) по объективной причине, проходят индивидуальный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У работников, прошедших инструктаж, проверяют знания (с регистрацией в журнале), и допускает к работе руководитель подраздел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неплановый инструктаж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Внеплановый инструктаж по охране труда проводит руководитель подразделения или по его поручению специа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Внеплановый инструктаж проводится п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нении правил или требован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частных случаях или нарушениях работниками требований охраны труда, которые могли привести к травме, аварии, взрыву или пожа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рывах в работе (для работ с повышенной опасностью - более 30 дней, а для остальных - 6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Внеплановый инструктаж может быть назначен администрацией издательства, службой охраны труда или контролирующими органами, если имеются на то причины (некачественное проведение повторного инструктажа, нарушение требований инструкций по охране труда и др.). Содержание внепланового инструктажа указывает лицо, назначившее его прове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Проведение внепланового инструктажа регистрируется в журнале регистрации инструктажа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Целевой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Целевой инструктаж проводит непосредственный руководитель работ (мастер, бригадир или лицо, ответственное за отдельные участки работы) перед началом работ повышенной опасности, на которые оформляется наряд-допуск, или при выполнении работ, не связанных с прямыми обязанностями по специальности (погрузка, выгрузк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Целевой инструктаж предусматривает обеспечение конкретных безопасных условий проведения работ. При выполнении работ повышенной опасности в наряде-допуске указываются все необходимые требования безопасности для проведения эт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Работники, не прошедшие необходимый инструктаж или проинструктированные, но показавшие неудовлетворительные знания, к работе не допускаются. Они обязаны вновь пройти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урсовое обучение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Курсовое обучение по охране труда проводится независимо от инструктажей для всех руководящих инженерно-технических работников, рабочих и служащих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урсах повышения квалификации (при вузах, комитетах, объединениях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союзных и республиканских семинарах по охране труда, организованных вышестоящими организ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ециальных курсах по охране труда, организованных из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Курсовое обучение по охране труда проводится не реже, чем один раз в три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Для проведения курсового обучения составляют графики. Графики курсового обучения инженерно-технических работников и работников, обслуживающих объекты повышенной опасности, утверждает руководитель издательства, график обучения рабочих - руководитель структурного подразделения по согласованию со службой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Курсовое обучение по охране труда проводится по рабочим программам, составленным на основе типовых программ обучения по охране труда, утвержденным руководителем издательства в объе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руководящих работников (главные специалисты, ответственные лица за объекты повышенной опасности, работники службы охраны труда и др.) - 20-30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инженерно-технических работников (производственных и вспомогательных служб, мастеров и др.) - 10-20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рабочих и служащих (основного производства и вспомогательных служб) - 10 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учении вопросов, связанных с охраной труда на объектах повышенной опасности, количество часов увеличивается. Продолжительность обучения по охране труда не должна быть более трех меся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Организация обучения по охране труда возлагается на отдел кадров (подготовка приказа, составление графика, списков, журнала посещаемости и др.). Служба охраны труда подготавливает рабочие программы, подбирает лекторов (преподавателей) и оснащает помещения для проведения обучения. При отсутствии отдела кадров и службы охраны труда указанную работу выполняют сотрудники, на которых возложены эти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Для обучения по охране труда руководящих и инженерно-технических работников предприятий могут привлекаться преподаватели учебных и научные работники научно-исследовательских институтов, технические инспекторы и высококвалифицированные специалисты. Расходы за курсовое обучение по охране труда несут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Знания по охране труда руководителей, главных специалистов и работников службы охраны труда, которые в дальнейшем войдут в постоянно действующие комиссии издательства, проверяет аттестационная комиссия вышестоящей организации не реже одного раза в три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Экзаменационная постоянно действующая комиссия издательства после курсового обучения по охране труда в установленные сроки проверяет знания по охране труда инженерно-технических работников, служащих и рабочих (не реже чем один раз в три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остоянно действующая комиссия по проверке знаний по охране труда инженерно-технических и административно-хозяйственных работников назначается приказом по издательству под председательством руковод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комиссии включаются: представитель службы охраны труда, главные специалисты (прошедшие аттестацию по охране труда), представитель профсоюзного комитета и сотрудник отдела кадров. Если проверяют знания безопасности труда на объектах повышенной опасности, в составе комиссии должно быть не менее двух специалистов, аттестованных по этим вопр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дакциях городских и районных газет проверяет знания руководитель предприятия совместно с представителями вышестоящей организации, профсоюзного органа и в необходимых случаях органов гос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Постоянно действующая комиссия в подразделениях назначается приказом по издательству в составе руководителя этого подразделения, представителей службы охраны труда, профсоюзного комитета и отдела кадров. Все члены комиссии должны быть аттестованы комиссией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рке знаний рабочих, обслуживающих объекты и оборудование повышенной опасности, в состав комиссии должно входить не менее трех работников, имеющих соответствующую аттестацию, установленную государственными органами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Знания лиц, прошедших курсовое обучение, проверяют в индивидуальном порядке с оформлением результатов в специальных протоколах. Форма протокола заседания комиссии по проверке знаний по охране труда приведена в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 Протоколы заседаний по проверке знаний по охране труда административно-хозяйственных и инженерно-технических работников хранятся в отделе кадров, а копии - в службе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 Протоколы по проверке знаний рабочих хранятся у руководителя подразделения, а копии - в отделе кадров и в службе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Работники, прошедшие курсовое обучение по охране труда и успешно сдавшие экзамены, получают удостоверения установленного образца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Работникам издательств, получившим на экзаменах неудовлетворительную оценку, назначается повторная проверка знаний в течение одного меся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В случае повторной неудовлетворительной оценки комиссия обязана поставить перед руководством вопрос об освобождении работника от занимаемой должности или переводе его на менее ответственную работу.</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ведомст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организац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 № 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едания комиссии по проверке знаний по охране труда 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едател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1 _______________________________________________________________________</w:t>
      </w:r>
    </w:p>
    <w:p>
      <w:pPr>
        <w:pStyle w:val="Normal"/>
        <w:ind w:firstLine="99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_______________________________________________________________________</w:t>
      </w:r>
    </w:p>
    <w:p>
      <w:pPr>
        <w:pStyle w:val="Normal"/>
        <w:ind w:firstLine="99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_______________________________________________________________________</w:t>
      </w:r>
    </w:p>
    <w:p>
      <w:pPr>
        <w:pStyle w:val="Normal"/>
        <w:ind w:firstLine="993"/>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знаний проведена в соответствии с программой, утвержденной 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ем, когд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35" w:type="dxa"/>
        <w:tblLayout w:type="fixed"/>
        <w:tblCellMar>
          <w:top w:w="0" w:type="dxa"/>
          <w:left w:w="28" w:type="dxa"/>
          <w:bottom w:w="0" w:type="dxa"/>
          <w:right w:w="28" w:type="dxa"/>
        </w:tblCellMar>
      </w:tblPr>
      <w:tblGrid>
        <w:gridCol w:w="1162"/>
        <w:gridCol w:w="1276"/>
        <w:gridCol w:w="1701"/>
        <w:gridCol w:w="1985"/>
        <w:gridCol w:w="992"/>
        <w:gridCol w:w="1249"/>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нициал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должность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 отдел, участок, лаборатория и т. 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кзаменационного билет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ка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едатель комиссии: ____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комиссии: 1. ________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________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________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ВЕРЕНИЕ О ПРОХОЖДЕНИИ КУРСОВОГО ОБУЧ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ОХРАНЕ ТРУДА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вая внутренняя сторона обложки</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стерство, ведомство)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я 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ство 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рофессия 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х (отдел, лаборатория, участок) 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формление последующих страниц удостоверения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прохождении курсового обучения по охране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ел курсовое обучение 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охране труда и сдал экзамен с оценк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 № 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 ___" _____________19 ____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едатель экзаменационной комиссии ___________________________________________</w:t>
      </w:r>
    </w:p>
    <w:p>
      <w:pPr>
        <w:pStyle w:val="Normal"/>
        <w:ind w:firstLine="396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комиссии _________________________________________________________________</w:t>
      </w:r>
    </w:p>
    <w:p>
      <w:pPr>
        <w:pStyle w:val="Normal"/>
        <w:ind w:firstLine="170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2</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ИНСТРУКЦИЯМ ПО ОХРАНЕ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рядок разработки и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Инструкции по охране труда в соответствии со статьей 145 Кодекса законов о труде Российской Федерации являются обязательными для работников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Инструкции разрабатываются* руководителями структурных подразделений на все производственные процессы или по профессиям с учетом применяемого оборудования. Привлекаются специалисты, хорошо знающие производственный процесс и оборудование, имеющие определенный производственный опыт работы. При этом используются типовые инструкции по безопасности труда, имеющиеся в отрасли**, а также других отраслей народного хозяйства. Кроме того, следует использовать в издательствах результаты анализа причин производственного травматизма, аварий, профессиональных заболеваний, производственных условий (возможных и потенциальных опасностей, выделений вредных веществ, травмоопасных зон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ение о порядке разработки и утверждения правил и инструкций по охране труда, утвержденные 1.07.93 г. Минтрудом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иповые инструкции по безопасности труда в издательствах. М.: Книга, 198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иповые инструкции по безопасности труда на вспомогательных процессах. М.: Книга,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зработанные инструкции подписываются руководителем цеха и проверяются службой охраны труда издательства на предмет их соответствия требованиям стандартов, норм и правил, полноты и правильности изложения. После проверки инструкции подписываются представителем службы охраны труда (при отсутствии освобожденных специалистов работником, на которого возложены приказом эти обязанности), а затем утверждаются руководителем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 момента утверждения инструкция является обязательным документом для лиц, которые будут работать на определенном производственном участке. С содержанием инструкции знакомят работников во время инструктажа по охране труда на рабочем месте и при проведении обучения по охране труда. Несоблюдение требований инструкции расценивается как грубое нарушение производственной дисципл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Инструкции со всеми подписями хранятся в службе охраны труда предприятия. В подразделения выдаются 2-е экземпляры или дубликаты (копии), заверенные службой охраны труда. Служба охраны труда издательства должна организовывать надлежащее хранение и регистрацию инструкций (с присвоением каждой соответствующего номера при сквозной нумерации по предприятию). В подразделениях инструкции должны быть вывешены в специально отведенных местах (уголках по безопасности труда) и, кроме того, храниться у руководителя подраз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одержание и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Инструкция по охране труда определяет порядок и условия безопасного выполнения данной работы. В ней отражаются требования по безопасности эксплуатации оборудования, безопасному выполнению технологических процессов и по общим вопросам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Инструкция должна быть конкретна и полностью охватывать комплекс вопросов, обеспечивающих безопасность труда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 инструкцию не следует включать требований, не связанных с вопросами охраны труда, а также слов, подчеркивающих значение отдельных требований, например: "категорически", "неукоснительно", "строго" и т. д., так как все требования инструкций являются в одинаковой степени обязательными для вы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В тексте инструкции не должно быть правил и требований по содержанию издательства, которые администрация должна создавать в подразделениях и на рабочи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Инструкция должна иметь сквозную нумерацию включенных в нее пунктов. Материал следует располагать последовательно в соответствии с ходом производственного процесса и формулировать все положения четко, доходчиво, с конкретными указаниями способов безопасного выполн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Инструкция по охране труда на рабочем месте должна включать четыре раздела: "Общие требования", "Перед началом работы", "Во время работы", "В аварийных ситуациях", "По окончании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В разделе "Общие требования безопасности" должны быть отра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допуска лиц к самостоятельной работе по профессии или к выполнению соответствующей работы (возраст, пол, состояние здоровья, проведение инструктаж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азания о необходимости соблюдения правил внутреннего рас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по выполнению режимов труда и отды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арактеристики опасных и вредных производственных факторов, воздействующих на работ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рмы выдачи для данной профессии спецодежды, спецобуви и других средств индивидуальной защиты с указанием обозначений государственных, отраслевых стандартов или технических условий на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по обеспечению пожаро- и взрыво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уведомления администрации о случаях травмирования работника и неисправности оборудования, приспособлений и инстр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азания об оказании первой (доврачебной) помо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а личной гигиены, которые должен знать и соблюдать работник при выполнении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ветственность работника за нарушение требований и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В разделе "Требования безопасности перед началом работы" должны быть изло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подготовки рабочего места,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проверки исправности оборудования, приспособлений и инструмента, ограждений, сигнализации, блокировочных и других устройств, защитного заземления, вентиляции, местного освещения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проверки наличия и состояния исходных материалов (заготовки, полуфабрик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приема смены в случае непрерывной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производственной санит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В разделе "Требования безопасности во время работы" должны быть изло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собы и приемы безопасного выполнения работ, правила использования технологического оборудования, приспособлений и инстр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безопасного обращения с исходными материалами (сырье, заготовки, полуфабрик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а безопасной эксплуатации транспортных средств, тары и грузоподъемных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азания по безопасному содержанию рабочего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новные виды отклонений от нормального технологического режима и методы их уст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йствия, направленные на предотвращение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к использованию средств защиты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В разделе "Требования безопасности в аварийных ситуациях" должны быть изло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йствия работников при возникновении аварий и ситуаций, которые могут привести к нежелательным последств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йствия по оказанию медицинской помощи пострадавшим при травмировании, отравлении и внезапном заболе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 разделе "Требования безопасности по окончанию работы" должны быть излож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безопасного отключения, остановки, разборки, очистки и смазки оборудования, приспособлений, машин, механизмов и аппаратуры, а при непрерывном процессе - порядок передачи их сме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сдачи рабочего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уборки отходов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соблюдения личной гигиены и производственной санит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извещения руководителя о всех недостатках, обнаруженных во врем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Инструкции для работников не должны содержать ссылок на какие-либо нормативные акты, кроме ссылок на другие инструкции для работников, действующие на данном пред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рядок изменения, дополнения и пересмотра и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Независимо от изменений технологического процесса или оборудования инструкции должны периодически (через 5 лет, на производственных процессах повышенной опасности через 3 года) пересматриваться и при необходимости дополняться новыми требованиями, вытекающими из накопленного опыта, данных анализа производственного травматизма и профессиональны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оверка инструкций для работников по профессиям или видам работ, связанным с повышенной опасностью, должна проводиться не реже одного раза в 3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Инструкции должны пересматриваться до истечения срока, указанного в пп. 3.1 и 3.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пересмотре законодательных актов, государственных стандартов и др. норматив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указанию вышестоящих орг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внедрении новой техники и техноло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изменении условий труда, при использовании новых материалов и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результатам расследования производственного травматизма, аварий, катастро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тветственность за своевременную проверку и пересмотр инструкций несут руководители этих организаций и подразделений разработч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внесении изменений в инструкцию по охране труда она подписывается и утверждается в соответствии с п. 1.2 - 1.5 настоящих требований, и ей приписывается новый но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3</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МЕДИЦИНСКОГО ОБСЛУЖИ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казом Минздрава СССР № 555 от 29.09.1989 г. "О совершенствовании системы медицинских осмотров трудящихся и водителей индивидуальных транспортных средств" работники редакций и издательств должны проходить предварительные при поступлении на работу и периодические медицинские осмот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медосмотров для ретушеров, монтажистов фотоформ и работающих на персональных компьютерах (наборщиков, операторов, верстальщиков и т. д.) с объектом различения до 0,3 мм составляет 1 раз в год; для корректоров, редакторов, оригинал-макетчиков, художников-графиков и машинисток - 1 раз в 2 года (см. табл. 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ведении медосмотров при работах, связанных с повышенным напряжением зрения, психо-эмоцинальным напряжением и напряжением мышц рук, участвуют: офтальмолог, невропатолог, хирург и терапев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с персональными компьютерами офтальмологический осмотр должен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пр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ределение остроты зрения для дали (для каждого глаза) без коррекции и с коррек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ределение расчетным путем объема абсолютной аккомодации для каждого гл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ценку состояния переднего отрезка глаза, преломляющих сред и глазного дна. При показаниях исследуют внутриглазное давление и поля з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ми офтальмологическими противопоказаниями для работы с персональными компьютерами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ойкое снижение остроты зрения с коррекцией ниже 0,9 на одном глазу и 0,5 - на друг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ронические заболевания зрительного аппарата, переднего отрезка глаз, преломляющих среду глазного дна, нарушающие функцию з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лении беременности (по заключению врача) наборщик (оператор) на ПК переводится на работу, не связанную с использованием компьют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воевременной и эффективной помощи в издательствах должна быть аптечка первой помощи. Помещать аптечку следует на видном и доступном месте. Она должна содержать следующий набор медикаментов и приспособлений: индивидуальные перевязочные антисептические пакеты, бинты, вату, ватно-марлевый бинт, жгут, шины, настойку йода, нашатырный спирт, соду питьевую, 3%-ный раствор перекиси водорода, валидол (нитроглицерин) и некоторые другие медикаменты, не имеющие надписи "Применять по назначению врача". За комплектацию аптечки первой помощи отвечает руководитель отдела, отделения (редакции) или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ДОРОВИТЕЛЬНЫЕ КОМПЛЕКСЫ</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1</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Ы ФИЗИЧЕСКИХ УПРАЖНЕНИЙ С ДОЗИРОВАННОЙ НАГРУЗКОЙ ДЛЯ СНЯТИЯ УМСТВЕННОГО И МЫШЕЧНОГО УТОМЛ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ЮЩИХ НА П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ческие упражнения (вводная и производственная гимнастика) с дозированной нагрузкой в течение рабочего дня рекомендуется проводить индивидуально, в зависимости от ощущения усталости. Гимнастика должна быть направлена на коррекцию вынужденной позы, улучшение венозного кровообращения, частичное восполнение дефицита двигательной акти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шечные усилия комплекса упражнений должны быть умеренными, темп средний. Примерный рекомендуемый перечень физических упражнений для понижения возбудимости нервной системы, регуляции мышечного тонуса, снятия утомления с плечевого пояса и рук, улучшения мозгового кровообращения и улучшения кровоснабжения в нижних конечностях, области таза, а также снижения утомления глазо-двигательного аппарата приведены в приложении №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ончания гимнастики необходим пассивный отдых, длительностью в 2-3 мин. перед работой. Менять комплекс упражнений следует 1 раз в 2 нед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 и контроль по проведению комплекса упражнений гимнастики и самомассажа осуществляет методист или инструктор по физической культуре. При их отсутствии - медицинская сестра здравпункта или другие медицинские работ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гимнастики на рабочих местах осуществляет выборное лицо от комн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1</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Потяг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ное положение (И.п.) - сидя на стуле: ноги, согнутые в коленях, поставить на пол; руки положить на поя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уки за голову, пальцы переплетены, прогнуться, голову наклонить назад, напрячь все мышцы тела -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легка наклониться вперед - выдох. Повторить упражнение 4-5 раз в среднем темп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Поднимание согнутой но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дя на стуле, установленном на расстоянии 50-60 см от стола, поднести руки к плечам, ноги выпрямить и поставить пятками на пол -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огнуть правую или левую ногу, руками обхватить голову и подтянуть к груди, напрячь мышцы живота - выдох. Повторить упражнение 3-4 раза в среднем темп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упражнение. Наклоны туловища с поворот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руки к плечам, согнутые в коленях ноги, поставить на по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клониться вперед, правым локтем коснуться колена левой ноги - вы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п. - повторить упражнение 4-5 раз в медленном темп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упражнение. Наклоны туловища в сторо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сидя на стуле, руки на поя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клонить туловище влево, голову повернуть налево, правую руку за голову - вы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п. -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клонить туловище вправо, голову повернуть направо, левую руку за голову - выдох. И.п. - вдох. Повторить упражнение медленно 3-4 раз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пражнение. Расслабление мыш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п. - сидя на стуле, ноги вытянуть и поставить пятками на пол - вдо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Последовательно расслабить мышцы рук, туловища, ног - выдо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п. - Повторить упражнение 3-4 раза в медленном темп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упражнение. Упражнение для пальце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сидя на стуле, руки согнуты в локтях, пальцы в кула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нять пальцы - без напря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огнуть пальцы в кулак - без напря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в среднем темпе, дыхание ровно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пражнение. Перегруппировка веса т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рабочая по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ерегруппировать вес тела на левую часть - вы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п. - расслабить мышцы -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ерегруппировать вес тела на правую часть - вы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п. - расслабить мышцы -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3-4 раза в медленном темпе, дыхание глубо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жнения комплекса выполняются преимущественно в медленном темпе по 2 раза. Во всех упражнениях строго определяется порядок дыхания с задержкой на 2-4 сек.; вдох выполняется при расправлении туловища, выдох - при наклонах туловища вперед и поворотах; задержка дыхания - в конце вдоха или выдоха в зависимости от упражнения; после каждой задержки дыхания необходимо сделать 2-3 глубоких вдоха и выдо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Упражнение типа потягивание. Дыхание задерживается (на 2-4 сек.) после глубокого вдоха, выполняемого при распрямлении тулов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Медленные с усилием вращения головой. Дыхание произвольное, глубокое, продолжительное без задержки. Упражнение улучшает кровообращение шеи и голо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Наклоны туловища в стороны с широкими движениями руками. По мере выполнения упражнения производится полный выдох, а в конечном положении наклона - задержка дыхания (2-4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Сгибание (округление) спины с наклоном голо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пражнение. Бег с переходом на ходьбу или приседания (30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пражнение. Повороты туловища и головы в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пражнение. Прогибание туловища назад с упором в стену руками или прогибание в положении лежа на животе на сидении стула. При прогибании поочередно поворачивать голову вправо, назад, влево с фиксацией ее в этом положении 2-4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И.п. - сидя на стуле. Вытягивание вверх - в стороны и напряжение рук, напряжение плеч, выгибание и напряжение спины. Наклоны головы вперед или поворот и напряжение мышц шеи в течение 3-5 сек. При этом задерживать дыхание, после чего расслабить все мышцы. Дыхание произвольное. Повторить 3-4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Ходьба с максимальным расслаблением мышц. 20-30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Движения головой. И.п. - стоя, ноги на ширине пле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дленные наклоны головы вперед до упора подбородка в грудь и отклониться назад до отказа. Повторить 6-10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дленные повороты головы вправо-влево (с максимальной амплитудой). Повторить 5-10 раз в каждую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дленные круговые движения головой вправо, потом влево по 4-5 движений. Движения выполнять спокойно, чтобы не возникло головок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упражнение. Имитация движения рук при бег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ноги на ширине плеч, туловище слегка наклонено вперед, руки согнуты в локтях под углом 90°. Дыхание равномерное, выполнять 20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упражнение. Качания туловища вперед - наза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п. - стоя, ноги на ширине плеч, руки на пояс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ыстрый наклон туловища вперед (на 30°) с резкой остановкой наклона, затем такое же отклонение туловища назад с резкой остановкой и т.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жения выполняются непрерывно 15 раз. Дыхание произволь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упражнение. Качание туловища из стороны в сторо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п. - стоя, ноги вместе, руки на поясе. Быстро наклонить туловище влево, резко остановиться, быстро наклонить туловище вправо и т.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15-20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пражнение. Подъемы н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лежа на спине. Поднять ноги до вертикального положения, задержать на 2-3 сек., медленно опустить в исходное положение. Дыхание не задерживать. Повторить 5-8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упражнение. Выполняется при задержке дых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клонить туловище вперед, стараясь коснуться пальцами рук по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стоя, ноги на ширине плеч, руки поднять над головой. Сделать спокойный вдох, выдох и, задержав дыхание, спокойно наклонить туловище, затем распрямиться, снова наклониться и т.д. При появлении ощущения нехватки воздуха распрямиться, сделать вдох и выдох, затем повторить упражнение. Спокойно походить, не задерживая дых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олуприседания, держась руками за спинку стула, край стола и т.п. Дыхание такое же, как и в предыдущем упражнен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ять две сер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пражнение. Ходьба, бег "трусцой". Всего 30-40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пражнение. Напряжение мышц (волевая гимнасти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сидя на стуле. Напрячь мышцы обеих ног и сохранить напряженное состояние 2-3 сек., после чего расслабить мышцы. Последовательно напрягать и расслаблять мышцы рук, живота, плеч, ли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Бег "трусцой" (30-40 сек.) с изменением положения голо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г спокойный, мышцы максимально расслаблены, ступни лишь немного отрываются от пола, руки слегка согнуты в локтях. Во время бега сначала голову держать прямо, затем наклонить вперед (2-3 сек.), отклонить назад, вправо, влево (с теми же дозиров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Движение головой вперед - назад с противомахами (30-60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п. - стоя, ноги на ширине плеч, голова наклонена вперед, подбородок упирается в грудь, руки подняты вверх. Откинуть голову назад, а руки свободными маховыми движениями послать по дуге вперед - вниз - назад, затем вернуться в и.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упражнение. Рывково-тормозные движения руками (20-30 се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п. - стоя, ноги на ширине плеч, правая рука поднята вверх, левая отведена вниз - наза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нергичным движением поднять еще выше правую и отвести еще дальше левую руку, повторить 3 раза, после чего сменить положение рук (левую - вперед, а правую - наза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пражнение. Круговые движения ру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стоя, ноги на ширине плеч, руки разведены в стороны, можно согнуть в локт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овые движения в направлении вперед-вниз-назад-вверх (5-6 оборотов), затем столько же в противоположном направл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пражнение. "Рубка д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стоя, ноги врозь, руки вверх, кисти соединены в замок, вдох, энергично наклонить туловище, руки делают движения для колки дров, в конце удара резко выдохнуть за счет толчка диафрагмой, при правильном выполнении возникает грудное "ха". Затем - спокойно выпрямиться, принять и.п., вдохнуть. Повторить 10-15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пражнение. Выполняется при задержке дыхания (см. упр. 8а комплекса 3). Добавить отжимание руками от подоконника или от стола - 2 се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упражнение. Кру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п. - стоя, руки в стор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койно повернуться 3-4 раза вправо. Походить до исчезновения головокружения. Повернуться 3-4 раза в противоположном направлении, по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пражнение. Бег на месте (60 сек.) с переходом на ходьб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И.п. - сидя на стуле, сделать несколько глубоких вдохов и выдохов. Потянуться на стуле, согнув руки на затылке, отклоняя голову назад и расправляя плечи. Повторить 3-4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И.п. - сидя на стуле, проделывать наклоны и повороты голо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И.п. - сидя на стуле. Легкий самомассаж волосистой части головы, лица и кистей ру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6 (дыхательная гимнас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И.п. - ноги на ширине пле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уки вверх - в стороны, потянуться, сделать глубокий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ыдох. Темп медленный. Повторить 4-5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И.п. - основная стойка, руки на поя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вести локти вперед, сдавливая грудную клетку, сделать полный вы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твести локти назад, прогнуться, сделать глубокий вдо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 медленный. Повторить 4-6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И.п. - основная стой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делать полный круг правой рукой. Глубокий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Круг левой рукой. Полный выдох. Повторить 3-4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И.п. - основная стой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ямые руки развести в стороны ладонями вверх. Сделать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крестив руки перед грудью, крепко обнять себя за плечи и сделать вы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Выполнить то же самое. Повторить 4-6 раз.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упражнение. И.п. - руки к плеч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Круговые движения локтями впере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То же самое. Дышать равномерно. Повторить 4-6 раз.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И.п. - основная стой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лечи высоко поднять вверх, вдо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лечи резко опустить, "сбросить" вниз, расслабить руки, выдо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4-5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И.п. стоя, ноги вместе, руки опущены (основная стойка). Максимальное напряжение мышц ног снизу вверх и расслабление. Повторить 3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упражнение. Максимальное напряжение мышц плечевого пояса (от кистей рук к мышцам плечевого пояса и спины) - расслаб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3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Массаж лба в течение 1 минуты. Легкое поглаживание лба, его области над бровями в направлении к вис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Вращения головой влево-вправо. Темп быстр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Вращения головой вперед-назад. Темп умерен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Вращение головой с максимальным расслаблением мышц шеи. Голова "катится" по корпусу сначала в левую, а затем в правую сторону (очень медленно). Не более 2-х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Самомассаж шеи и затылка в течение 1 минуты. Поглаживать затылок и шею в направлении к туловищ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2</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ПРАЖНЕНИЯ НА ДИСКЕ ВРАЩЕНИЯ ("ЗДОРОВЬ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жнения на диске вращения способствуют укреплению мышц спины, живота, плечевого пояса, тренировке вестибулярного аппарата, формированию правильной осанки, увеличению подвижности суставов позвоночника, рук, ног, и в конечном итоге, восстановлению физической детренированности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78430" cy="408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8430" cy="408940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Комплекс упражнений с диском</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И.п. - стоя на диске двумя ногами, повороты вправо и вле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И.п. - стоя на диске двумя ногами, хват руками за опору. Поворот вправо и влево с большой амплитудой и скоростью дви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И.п. - стоя одной ногой на диске, руки на поясе. Поворачивать ногу вправо и влево вокруг вертикальной о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И.п. - упор стоя согнувшись, руки на диске. Вращать диск вокруг вертикальной оси, скручивая тулови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пражнение. И.п. - стоя на коленях на диске, упор руками о пол. С помощью рук выполнять повороты тулов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пражнение. И.п. - сидя на диске, диск на стуле, руки на поясе. Повороты туловища вправо и влево. Отталкиваясь ногами, помогать активному скручи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пражнение. И.п. - сидя на диске, диск - на полу, упор руками и ногами о пол. Скручивание диска вправо и вле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упражнение. И.п. - стоя на диске двумя ногами в наклоне вперед, руки на опоре. Активное скручивание туловища вправо и вле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пражнение. И.п. - стоя ногами на двух дисках. Выполнять симметричные движения ногами, вращая оба дис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упражнение. Упражнение выполняется в паре. И.п. - взявшись за руки, стоя на двух дисках. Партнеры выполняют симметричные и асимметричные движения во вращении тулов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3</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ЖНЕНИЯ ДЛЯ ГЛ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е упражнения для глаз, способствующие усилению кровообращения, сбалансированию тонуса глазных мышц, профилактике зрительного утомления, можно выполнять сидя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ный инструктаж по выполнению самомассажа и гимнастики для глаз проводит медсестра здравпун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ять комплекс упражнений для глаз следует через 2 нед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 1 (длительность 1-2 м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При счете 1-2 зафиксировать взгляд на объекте, находящемся на близком расстоянии (15-20 см.), при счете 3-7 взгляд перевести на дальний объект, при счете 8 снова перевести на ближний объе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упражнение. При неподвижной голове на счет 1 осуществить поворот глаз по вертикали вверх, при счете 2 - вниз, затем снова ввер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5-10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Закрыть глаза на 10-15 сек., затем их открыть и проделать движения глазами вправо и влево, вверх и вниз (5 раз), проделать несколько круговых движений глазами справа налево и обратно (5 раз). Свободно без напряжения направить взгляд вда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 2 (длительность 2 м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ые три упражнения выполняются в положении сид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Тремя пальцами обеих рук легко нажать на верхние веки. Спустя 1-2 сек. снять пальцы с век. Болезненных ощущений быть не долж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Поморгать в течение 1 мин. Темп быстр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При закрытых веках поднять глаза кверху, опустить их книзу, повернуть вправо, влево. Дыхание не задерживать. Упражнение выполнять с максимальной амплиту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Встать и поставить ноги врозь на ширину плеч, смотреть перед собой. Посмотреть на правый носок ноги, вверх - влево, посмотреть на левый носок ноги, вверх - вправо, вернуться в исходное положение. Амплитуда движения глаз максимальная, голову держать прямо, дыхание не задерж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 3 (длительность 2-3 м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ное положение: сидя в удобной позе, позвоночник прямой, глаза открыты, взгляд устремлен прямо. Выполнять упражнение совсем легко, без напря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пражнение. Взгляд направить влево-вправо, вправо-прямо, вверх-прямо, вниз-прямо, без задержки в отведенном положен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до 5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Взгляд смещать по диагонали: влево-вниз-прямо; вправо-вверх-прямо; вправо-вниз-прямо; влево-вверх-прямо и постепенно увеличивать задержки в отведенном положении. Дыхание произволь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до 5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Круговые движения глаз: до 10 кругов влево и вправо. Вначале быстро, потом как можно медленн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Изменение расстояния: смотреть на кончик носа, затем вдаль. Повторить несколько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 4 (длительность 3-4 м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Смотреть на кончик пальца или карандаша, удерживаемого на расстоянии 30 см от глаз, а затем вда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несколько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еть прямо перед собой, пристально и неподвижно, стараясь видеть более ясно, затем моргнуть несколько раз. Сжать веки, затем моргнуть несколько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Поморгать в течение 1 мин. Темп быстр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Потереть ладони друг о друга и легко без усилий прикрыть ими предварительно закрытые глаза, чтобы полностью загородить их от света (на 1 мин.). Представить погружение в полную темноту. Открыть гл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Массировать веки глаз, мягко поглаживая их указательным и средним пальцами в направлении от носа к вис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закрыть глаза и, очень нежно касаясь подушечками ладони, проводить по верхним векам от висков к переносице и обратно; всего 10 раз в среднем темп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 5 (длительность 5 м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Смотреть прямо перед собой в течение 2-3 сек., затем "опустить" глаза вниз, удержав их в таком положении в течение 3-4 сек. Повторить упражнение в течение 30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упражнение. Поднять глаза кверху, опустить их книзу, отвести глаза в правую сторону, отвести глаза в левую сторо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3-4 раза. Длительность 8-10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Поднять голову кверху, сделать глазами круговые движения по часовой стрелке, затем - против часовой стре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торить 3-4 раза. Упражнение занимает 15 се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Крепко зажмурить глаза на 3-5 сек., затем их открыть на 3-5 сек. Повторить 4-5 раз. Длительность упражнения 30-50 с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6</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енная гимнастика для профилактики утомления зрения –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Колпакову С.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И.п. - основная стойка: ноги вместе, носки разведены, руки опущены. На счет 1-2 подняться на носки, руки поднять дугами, потянуться. На счет 3-4 вернуться в и.п. Повторить 4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И.п. - стоя у стола, правая нога на носке, левая - на полной ступне, корпус наклонен вперед, кисти опираются о стол. На счет 1-2 сменить положение ног. Выполнять 1-2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И.п. - стоя, ноги на ширине плеч, руки согнуты в локтях, кисти у плеч. На счет 1-4 вращать руки в плечевом суставе вперед, на 5-8 - назад. Повторить 15-20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И.п. - стоя, руки перед грудью. На счет 1-2 сжать и разжать пальцы. Повторить 15-20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пражнение. И.п. - основная стойка, голова опущена, подбородок прижат к груди. На счет 1-2 повернуть голову к левому плечу, не отрывая подбородок от груди. На счет 3-4 вернуться к и.п. То же к правому плечу. Повторить 5-10 раз в каждую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пражнение. И.п. - основная стойка, смотреть вверх, запрокинув голову назад. На счет 1 наклонить голову влево, на счет 2 вернуться в и.п. То же вправо. Повторить 5-10 раз в каждую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пражнение. Самомассаж обеими руками задней поверхности шеи снизу вверх. Повторить 3-4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 7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улучшение кровообращения глаз)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И.п. - сидя, руки на коленях. Крепко зажмурить глаза на счет 1-6, а затем открыть глаза, посмотреть вверх на 7-8, затем вниз на счет 9-10. Повторить 5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И.п. - сидя, руки на коленях, совершать круговые движения глазами; фиксируя взгляд на положениях: вниз, вниз-влево, влево, влево-вверх, вверх, вверх-вправо, вправо, вправо-вн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5 раз. Затем в другую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И.п. - сидя, быстро моргать 15 сек. Массаж мышц глаз. И.п. - сидя, закрыть глаза. Положить кончики пальцев на верхние веки, массировать глазные яблоки с помощью круговых движений паль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И.п. - сидя с закрытыми глазами, взгляд прямо перед собой. Повороты глаз влево-вправо, на счет 1-6. Переводы взгляда вверх-вниз на 1-6. После каждой серии возвращаться в и.п. на счет 1-2. Спокойно посидеть с закрытыми глазами, расслабиться на счет 1-6. Повторить 2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 8</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развитие аккомодации и конвергенции)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пражнение. И.п. - сидя, руки на коленях. Закрыть глаза на счет 1-2, открыть и посмотреть себе на кончик носа на счет 1-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ить 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И.п. - сидя на расстоянии 30-35 см от окна. Посмотреть на метку на оконном стекле на счет 1-5, затем перевести взгляд на дальний объект за стеклом на счет 1-5. Повторить 10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И.п. - сидя, глаза закрыты, взгляд прямо перед собой. Не открывая глаз, посмотреть влево на счет 1-4, вернуться в исходное положение 1-4, посмотреть вправо на счет 1-4, вернуться в исходное положение. Повторить 5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ЛЕКС 9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йте упражнение, сидя на стуле, выпрямив спину. Согнутые в локтях руки поставьте на стол. Закройте глаза и приложите к ним пальцы. Все упражнения выполняйте с закрытыми гла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пражнение. Медленно поднимите глаза кверху и задержите их в этом положении, сосчитав до 5. Затем медленно посмотрите вперед на сче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ражнение. Поверните глаза влево, затем вправо с максимальной амплитудой. Фиксируйте их в этих положениях на счет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упражнение. Поверните глаза влево с максимальной амплитудой на счет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пражнение. Поверните глаза вправо с максимальной амплитудой на счет до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пражнение. Посмотрите вперед. На счет 1 сведите глаза к переносице и указательным пальцем помогите довести это движение до того момента, когда почувствуете напряжение в мышцах глаз. На счет до 5 разведите глаза в разные стороны и также помогите пальцами довести это движение до появления напряжения в мышцах глаз. Зажмурьтесь и задержитесь в таком положении на счет до 6. Затем расслабьте мимические мышцы лица, откройте глаза и сохраните это положение на счет до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ое упражнение повторите в первый день до 3 раз, во второй - по 5 раз, в третий - по 7 раз. Затем число повторений уменьшайте: на четвертый день каждое упражнение выполняйте по 5 раз, на пятый - по 3 раза. Схематически количество повторений упражнений, выполняемых в течение 5 дней, можно представить следующим образом 3-5-7-5-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глаза начнут побаливать, надо сделать перерыв, пока боль не исчезнет. А после этого выполнять упражнения с меньшим числом повторений: 3-5-5-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4</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МАССАЖ ДЛЯ ПРОФИЛАКТИКИ УТОМЛЕНИЯ ГЛАЗ</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КОЛПАКОВУ С.П./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ж стимулирует работу сердечно-сосудистой системы, а, следовательно, улучшает кровоснабжение органов и тканей, повышает работоспособность. Все это благотворно сказывается и на кровоснабжении глаз, на улучшении их функционального состоя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массаж большеберцовой и дельтовидной мышц, а также предплечья, кисти рук и шеи включает поглаживание, разминание и растирание. При самомассаже икроножной мышцы применяется еще и потряхивание - ее "сдвигание" в поперечном направлении. Волосистую часть головы только разминают. Самомассаж делайте в такой последовательности, как указано на рисунках 2-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5730" cy="339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5730" cy="339471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3. Схема самомассажа мышц голени и бедр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9775" cy="442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9775" cy="442023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 Схема самомассажа мышц спин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94965" cy="362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94965" cy="362966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5. Схема самомассажа мышц пальцев и кистей рук</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90190" cy="353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90190" cy="3533140"/>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6-7. Схема самомассажа мышц плеча и предплечь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57425" cy="432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57425" cy="432371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8. Схема самомассажа дельтовидной мышцы спин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49525" cy="319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49525" cy="31972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9. Схема самомассажа мышц шеи и волосистой части головы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самомассажа большеберцовой мышцы надо сделать круговые движения в голеностопном суставе, после самомассажа икроножной мышцы - сгибать и разгибать ногу в коленном суставе, после самомассажа кисти - сгибать и разгибать пальцы в лучезапястном суставе, после самомассажа предплечья - разводить пальцы, после самомассажа дельтовидной мышцы - вращать рукой в плечевом суставе, после самомассажа шеи - 3-4 раза наклонить голову вперед - назад, влево - в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5</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МОМАССАЖ ГЛАЗ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ий самомассаж закрытых век и кожи вокруг глаз проводится чистыми руками и заключается в следующем: в направлении от наружного угла глаза к внутреннему по нижнему краю глазной впадины (орбиты) производят поглаживание ладонной поверхностью концевой фаланги второго пальца по направлению от брови до переносицы. Затем делают растирание верхней части круговой мышцы глаза - первый палец движется под бровью, второй - над бровью; и круговыми движениями ногтевых фаланг производят растирание по направлению к височным областям. После растирания производят нежные поколачивания подушечками концов пальцев по краям обриты от височных областей по нижнему краю и от переносицы по верхнему краю к височной об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6</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СИХОФИЗИОЛОГИЧЕСКАЯ РАЗГРУЗ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ам на персональных компьютерах, осуществляющим работу с высокой интенсивностью, показана психологическая разгрузка в специально оборудованных комнатах, так называемых комнатах психологической разгрузки (КПР). Во внерабочее время в КПР рекомендуется обучать способам и примерам снятия трудных психологических состояний, в том числе и монотонии и нервно-эмоционального напряжения. Для контингента, обученного средствам психогигиены, сеансы психологической разгрузки проводятся в рабочее время, в регламентированные перерывы. Возможны сочетания психологической разгрузки с физическими упражн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сеансов в соответствии с условиями труда должно быть различно. Сеансы должны проводиться специалис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варительные беседы о специфике и динамике состояний монотонии и нервно-эмоционального напряжения, их восприятий и возможности коррекции снижают выраженность этих яв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ихологическая подготовка должна быть направлена на преодоление временных трудностей периода адаптации с целью его сокращения. Прежде всего необходимо повысить мотивацию к труду за ПК путем разъяснения более широких технических возможностей аппаратуры, повышения удобств работы, уменьшения трудоемкости отдельных операций по сравнению с традиционным их выполнением, а также по мере освоения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 снять тревожность у работающих на ПК по поводу ощущения социальной изоляции, а также боязни облучиться, потерять зрение, испортить оборудование, не справиться с задачей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есообразно подчеркнуть необходимость предупреждения временной повышенной усталости глаз за счет режима труда и отдыха и активного использования регламентированных перерывов и микропауз для специальных упражнений, снижающих зрительное и полное напряжение, восстанавливающих работо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дении психофизиологической разгрузки рекомендуется включать некоторые элементы метода аутогенной тренировки. Этот метод основан на сознательном применении комплекса взаимосвязанных приемов психической саморегуляции и несложных физических упражнений со словесным самовнушением; главное внимание при этом уделяется приобретению и закреплению навыков мышечного расслабления (релакс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комендуемом сеансе выделяются три периода, соответствующие фазам восстановительн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й период - отвлечение работников от производственной обстановки. Он соответствует фазе остаточного возбуждения. В этот период звучит медленная мелодичная музыка, пение птиц. Немаловажное значение имеет цветовое оформление и интерьер КПР. Приняв удобную позу, работники адаптируются и психологически готовятся к последующим перио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ой период - успокаивающий - соответствует фазе восстановительного торможения. Для этого периода предлагается проецирование фотослайдов с изображением цветущего луга, березовой рощи, гладкой поверхности пруда и т.д. Через наушники транслируется спокойная музыка, а на ее фоне произносятся успокаивающие формулы аутогенной трен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 полностью расслаблен, спокоен (3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е дыхание ровное, спокойное (3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е тело тяжелое, горячее, расслабленное, я абсолютно расслаблен, лоб холодный, голова легкая (3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улы произносятся спокойно, негромко, медленно. Интонация голоса спокойная. В качестве функционального освещения применяется зеленый свет. Яркость света должна постепенно снижаться в течение периода, а в конце его свет выключается совсем на 1-2 минуты. Экран тоже гасн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й период - активизация - соответствует фазе повышенной возбудимости. Применяются мероприятия возбуждающего характера: красный свет переменной яркости, бодрая музыка, мобилизующие формулы аутогенной трен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лубокий вдох, длинный глубокий вдох) - я бодр, свеж, весел, у меня хорошее настроение (3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лубокий вдох, длинный глубокий выдох) - я полон энергии, я готов действовать (3 р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чале этого периода свет выключен, затем на экране появляется красное пятно, размеры и яркость которого постепенно увеличиваются. В конце периода звучит бодрая музы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е сеансы могут состоять из двух периодов. В этих случаях сопровождение проводится по единой программе через индивидуальные наушники. Сеанс длится 5-10 мин и состоит из двух равных частей, разделенных небольшой пауз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ное расслабление в начале и активизация работоспособности в конце сеан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е случаев психофизиологической разгрузкой на фоне музыкальных программ звучат отдельные фразы внушения отдыха, хорошего самочувствия и на заключительном этапе - бодр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5</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КОЛЛЕКТИВНОЙ И ИНДИВИДУАЛЬНОЙ 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ственное оборудование, расположенное в рабочих помещениях издательств, должно быть заземлено ("занулено") в соответствии с ГОСТ 12.1.030-81 "ССБТ. Электробезопасность. Защитное заземление, зануление", что исключит электротравматизм и возможность возникновения статических заря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утризаводской транспорт, погрузочно-разгрузочные площадки, места производства погрузочно-разгрузочных и складских работ, транспортные пути должны иметь знаки безопасности и цветовое обозначение, соответствующее требованиям ГОСТ 12.4.026-76 "ССБТ. Цвета сигнальные и зна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 выполнении редакционно-издательских процессов работникам следующих профессий выдается бесплатно по установленным формам одеж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онтажисту - хал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ератору на фотонаборной электронной установке по изготовлению диапозитивов - халат, перчатки резино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фотографу - фартук прорезиненный с нагрудником, перчатки резиновые, очки защит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ретушеру - халат, очки, рукавицы и нарукав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ператору копировальных и множительных машин - хал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наборщику на наборно-печатающих машинах - хал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электрофотографу и светокопировщику - хал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Издательствам разрешается выдавать дополнительно спецодежду по своему усмотрению при наличии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Для работников вспомогательных профессий спецодежда выдается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М., 1983 г.) и Каталогом "спецодежда и средства индивидуальной защиты" (М., 198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6</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ДЗОР И ОТВЕТСТВЕННОСТЬ ЗА ОХРАНУ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дзор за состоянием охраны труда на объектах повышенной опасности выполняет Федеральный горный и промышленный надзор России (Госгортехнадзор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дзор за состоянием энергохозяйства осуществляют местные органы Госглавэпид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онтроль за состоянием условий труда и окружающей среды осуществляет Федеральный санитарно-эпидемиологический надзор России (Госсанэпиднадзор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адзор за состоянием охраны и условий труда на подведомственных предприятиях и в организациях осуществляет служба охраны труда Роскомпеча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Работники контролирующих органов в соответствии с законодательством Российской Федерации имеют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служебным удостоверениям посещать из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ять состояние охраны и условий труда, соблюдение требований стандартов, норм и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авлять предписания (протоколы) по результатам проверок с последующей проверкой их ис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осить предложения о наложении санкций на виновных или приостановлении работ в случаях грубых нарушений по охране труда, если условия труда угрожают жизни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уководители издательств, должностные лица, виновные в нарушении законодательных актов, норм и правил по охране труда, либо препятствующие деятельности органов государственного и ведомственного надзора, привлекаются к административной, дисциплинарной или уголовной ответственности в порядке, установленном законода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озмещение вреда, причиненного работнику трудовым увечьем, регулируется Правилами возмещения ущерба работодателями вреда, причиненного увечьем, профессиональным заболеванием либо иным повреждением здоровья, связанным с исполнением трудовых обяза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За невыполнение требований законодательства Российской Федерации по охране труда и предписаний органов надзора на виновных налагается штраф. Размер и порядок наложения штрафа устанавливается законода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1</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РАБОТ, ДЛЯ ВЫПОЛНЕНИЯ КОТОРЫХ ОБЯЗАТЕЛЬНЫ ПРЕДВАРИТЕЛЬНЫЕ ПРИ ПОСТУПЛЕНИИ НА РАБОТУ И ПЕРИОДИЧЕСКИЕ МЕДИЦИНСКИЕ ОСМОТРЫ В ЦЕЛЯХ ПРЕДУПРЕЖДЕНИЯ ЗАБОЛЕВАНИЙ, НЕСЧАСТНЫХ СЛУЧАЕВ И БЕЗОПАСНОСТИ ТРУД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лен в соответствии с приказом Минздрава СССР от 29.09.89 г. № 555)</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737"/>
        <w:gridCol w:w="3253"/>
        <w:gridCol w:w="2966"/>
        <w:gridCol w:w="1413"/>
      </w:tblGrid>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 прил. № 2</w:t>
            </w:r>
          </w:p>
        </w:tc>
        <w:tc>
          <w:tcPr>
            <w:tcW w:w="32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 проводимых работ</w:t>
            </w:r>
          </w:p>
        </w:tc>
        <w:tc>
          <w:tcPr>
            <w:tcW w:w="29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и предприятий и организаций Мининформпечати РФ</w:t>
            </w:r>
          </w:p>
        </w:tc>
        <w:tc>
          <w:tcPr>
            <w:tcW w:w="141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осмотра</w:t>
            </w:r>
          </w:p>
        </w:tc>
      </w:tr>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25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о высоте (строительные работы, работы по ремонту и очистке крыш и др.)</w:t>
            </w:r>
          </w:p>
        </w:tc>
        <w:tc>
          <w:tcPr>
            <w:tcW w:w="2966"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ители различных профессий и другие рабочие </w:t>
            </w:r>
          </w:p>
        </w:tc>
        <w:tc>
          <w:tcPr>
            <w:tcW w:w="14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2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журный персонал, обслуживающий действующие электроустановки напряжением 127 В и выше</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журные электрики, электромонтеры, наладчики полиграфического оборудования </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2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связанные с обслуживанием сосудов, работающих под давлением</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ппаратчики </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3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луживание котельных, отопительных систем </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ы (кочегары), операторы котельных, работники службы газнадзора</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2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на механическом оборудовании </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кари, фрезеровщики, штамповщики и другие станочники</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2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непосредственно связанные с движением транспорта, в том числе внутризаводского</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ители автопогрузчиков, электрокаров, регулировщики и др.</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3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непосредственно связанные с движением городского транспорта</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ители автотранспортных средств </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год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предприятий общественного питания</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ники общественного питания </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год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оздоровительных комплексов и медицинских учреждений</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ники санаториев, профилакториев, домов и баз отдыха, медработники </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год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325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гостиниц и общежитий</w:t>
            </w:r>
          </w:p>
        </w:tc>
        <w:tc>
          <w:tcPr>
            <w:tcW w:w="2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ничные, уборщицы и др.</w:t>
            </w:r>
          </w:p>
        </w:tc>
        <w:tc>
          <w:tcPr>
            <w:tcW w:w="141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год </w:t>
            </w:r>
          </w:p>
        </w:tc>
      </w:tr>
      <w:tr>
        <w:trPr/>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325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служивание водопроводных сооружений </w:t>
            </w:r>
          </w:p>
        </w:tc>
        <w:tc>
          <w:tcPr>
            <w:tcW w:w="296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и, имеющие контакт с питьевой водой и обслуживанием водопроводной сети</w:t>
            </w:r>
          </w:p>
        </w:tc>
        <w:tc>
          <w:tcPr>
            <w:tcW w:w="141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год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2.</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В ЦЕЛЯХ ПРЕДУПРЕЖДЕНИЯ ПРОФЕССИОНАЛЬНЫХ ЗАБОЛЕВАНИЙ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лен в соответствии с приказом Минздрава СССР от 29.09.89 г. № 555)</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35" w:type="dxa"/>
        <w:tblLayout w:type="fixed"/>
        <w:tblCellMar>
          <w:top w:w="0" w:type="dxa"/>
          <w:left w:w="28" w:type="dxa"/>
          <w:bottom w:w="0" w:type="dxa"/>
          <w:right w:w="28" w:type="dxa"/>
        </w:tblCellMar>
      </w:tblPr>
      <w:tblGrid>
        <w:gridCol w:w="705"/>
        <w:gridCol w:w="2158"/>
        <w:gridCol w:w="1673"/>
        <w:gridCol w:w="2410"/>
        <w:gridCol w:w="1418"/>
      </w:tblGrid>
      <w:tr>
        <w:trPr/>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 по прил. № 1</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асные и вредные производственные факторы</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 проводимых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и профессии предприятий и организаций Мининформпечати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осмотров</w:t>
            </w:r>
          </w:p>
        </w:tc>
      </w:tr>
      <w:tr>
        <w:trPr/>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1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6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15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ХИМИЧЕСКИЕ</w:t>
            </w:r>
          </w:p>
        </w:tc>
        <w:tc>
          <w:tcPr>
            <w:tcW w:w="167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4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215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ол и его производные (толуол, ксилол др.)</w:t>
            </w:r>
          </w:p>
        </w:tc>
        <w:tc>
          <w:tcPr>
            <w:tcW w:w="16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и применение гомологов и производных бензола (толуола и др.)</w:t>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стера, печатники и рабочие участков печати </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2 года </w:t>
            </w:r>
          </w:p>
        </w:tc>
      </w:tr>
      <w:tr>
        <w:trPr/>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 </w:t>
            </w:r>
          </w:p>
        </w:tc>
        <w:tc>
          <w:tcPr>
            <w:tcW w:w="215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лен, теллур и их соединения </w:t>
            </w:r>
          </w:p>
        </w:tc>
        <w:tc>
          <w:tcPr>
            <w:tcW w:w="16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о и применение </w:t>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ератор электрографических установок </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2 года </w:t>
            </w:r>
          </w:p>
        </w:tc>
      </w:tr>
      <w:tr>
        <w:trPr/>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158" w:type="dxa"/>
            <w:tcBorders>
              <w:left w:val="single" w:sz="6" w:space="0" w:color="000000"/>
              <w:right w:val="single" w:sz="6"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МЫШЛЕННЫЕ АЭРОЗОЛИ</w:t>
            </w:r>
          </w:p>
        </w:tc>
        <w:tc>
          <w:tcPr>
            <w:tcW w:w="16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4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215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ые аэрозоли </w:t>
            </w:r>
          </w:p>
        </w:tc>
        <w:tc>
          <w:tcPr>
            <w:tcW w:w="16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уговая, плазменная, газопламенная сварка </w:t>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электросварщики</w:t>
            </w:r>
          </w:p>
        </w:tc>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158" w:type="dxa"/>
            <w:tcBorders>
              <w:left w:val="single" w:sz="6" w:space="0" w:color="000000"/>
              <w:right w:val="single" w:sz="6"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ФИЗИЧЕСКИЕ</w:t>
            </w:r>
          </w:p>
        </w:tc>
        <w:tc>
          <w:tcPr>
            <w:tcW w:w="167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c>
        <w:tc>
          <w:tcPr>
            <w:tcW w:w="24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215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ионизирующие излучения </w:t>
            </w:r>
          </w:p>
        </w:tc>
        <w:tc>
          <w:tcPr>
            <w:tcW w:w="16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 виды работ с лазерами </w:t>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ератор электронных автоматов с лазерными устройствами</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год </w:t>
            </w:r>
          </w:p>
        </w:tc>
      </w:tr>
      <w:tr>
        <w:trPr/>
        <w:tc>
          <w:tcPr>
            <w:tcW w:w="7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иды работ с источниками электромагнитной энергии</w:t>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ератор на высокочастотной установке </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год </w:t>
            </w:r>
          </w:p>
        </w:tc>
      </w:tr>
      <w:tr>
        <w:trPr/>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215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енный шум </w:t>
            </w:r>
          </w:p>
        </w:tc>
        <w:tc>
          <w:tcPr>
            <w:tcW w:w="16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иды трудовой деятельности с воздействием шума: от 81 до 99 дБ "А"</w:t>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графическое и шрифтолитейное производства. Мастера и рабочие производственных цехов и участков (печатные, фальцевальные и др.), где по результатам аттестации рабочих мест зарегистрирован повышенный уровень шума и выше</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2 года </w:t>
            </w:r>
          </w:p>
        </w:tc>
      </w:tr>
      <w:tr>
        <w:trPr/>
        <w:tc>
          <w:tcPr>
            <w:tcW w:w="7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215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ышенное напряжение зрения </w:t>
            </w:r>
          </w:p>
        </w:tc>
        <w:tc>
          <w:tcPr>
            <w:tcW w:w="167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виды работ, связанные с повышенным напряжением зрения (с объектом различения до 0,3 мм)</w:t>
            </w:r>
          </w:p>
        </w:tc>
        <w:tc>
          <w:tcPr>
            <w:tcW w:w="24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тушер, монтажист фотоформ, работники, занятые на видеотерминальных устройствах (ВТУ) и персональных компьютерах.</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год </w:t>
            </w:r>
          </w:p>
        </w:tc>
      </w:tr>
      <w:tr>
        <w:trPr/>
        <w:tc>
          <w:tcPr>
            <w:tcW w:w="7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7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объектом различения 0,5-1 мм)</w:t>
            </w:r>
          </w:p>
        </w:tc>
        <w:tc>
          <w:tcPr>
            <w:tcW w:w="24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ектор, наборщик, оператор копировально-множительных машин, контролер полуфабрикатов и готовой продукции, оригинал-макетчик, художник-график, машинистки, корректоры, редакторы</w:t>
            </w:r>
          </w:p>
        </w:tc>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з в 2 года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2</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ИЗВОДСТВ И ПРОФЕССИЙ, МЕДИЦИНСКИХ ПОКАЗАНИЙ ДЛЯ ОПРЕДЕЛЕНИЯ ПРОФИЛАКТИЧЕСКОГО ПИТАНИЯ</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ставлен в соответствии с Медицинскими показаниями, утвержденными Госкомтрудом СССР и ВЦСПС от 16.12.87 г. № 731/П-1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360"/>
        <w:gridCol w:w="2220"/>
        <w:gridCol w:w="3974"/>
        <w:gridCol w:w="1815"/>
      </w:tblGrid>
      <w:tr>
        <w:trPr/>
        <w:tc>
          <w:tcPr>
            <w:tcW w:w="25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оизводств и профессий</w:t>
            </w:r>
          </w:p>
        </w:tc>
        <w:tc>
          <w:tcPr>
            <w:tcW w:w="3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цинские показания*</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илактическое питание</w:t>
            </w:r>
          </w:p>
        </w:tc>
      </w:tr>
      <w:tr>
        <w:trPr/>
        <w:tc>
          <w:tcPr>
            <w:tcW w:w="360"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2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97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8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36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20" w:type="dxa"/>
            <w:tcBorders>
              <w:top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кумуляторщики </w:t>
            </w:r>
          </w:p>
        </w:tc>
        <w:tc>
          <w:tcPr>
            <w:tcW w:w="397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ы, щелочи, (п. 12), соединения серы: сероводород, сероуглерод и их ангидриды (п. 23)</w:t>
            </w:r>
          </w:p>
        </w:tc>
        <w:tc>
          <w:tcPr>
            <w:tcW w:w="181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ко </w:t>
            </w:r>
          </w:p>
        </w:tc>
      </w:tr>
      <w:tr>
        <w:trPr/>
        <w:tc>
          <w:tcPr>
            <w:tcW w:w="36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22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сварщики, газорезчики, электросварщики, машинисты газовых котельных</w:t>
            </w:r>
          </w:p>
        </w:tc>
        <w:tc>
          <w:tcPr>
            <w:tcW w:w="397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водороды: метан, бутан и др. (п. 1), органические окислы: окись этилена, пропилена и водорода (п. 9) и т.д.</w:t>
            </w:r>
          </w:p>
        </w:tc>
        <w:tc>
          <w:tcPr>
            <w:tcW w:w="18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ко </w:t>
            </w:r>
          </w:p>
        </w:tc>
      </w:tr>
      <w:tr>
        <w:trPr/>
        <w:tc>
          <w:tcPr>
            <w:tcW w:w="36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22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нтажисты фотоформ </w:t>
            </w:r>
          </w:p>
        </w:tc>
        <w:tc>
          <w:tcPr>
            <w:tcW w:w="397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ческие растворители: бензин, ацетон, (п. 1), спирты (п. 5)</w:t>
            </w:r>
          </w:p>
        </w:tc>
        <w:tc>
          <w:tcPr>
            <w:tcW w:w="18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ко </w:t>
            </w:r>
          </w:p>
        </w:tc>
      </w:tr>
      <w:tr>
        <w:trPr/>
        <w:tc>
          <w:tcPr>
            <w:tcW w:w="36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220" w:type="dxa"/>
            <w:tcBorders>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чатники </w:t>
            </w:r>
          </w:p>
        </w:tc>
        <w:tc>
          <w:tcPr>
            <w:tcW w:w="397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водороды: толуол, ксилол, уайт-спирит, дихлорэтан и др. (п. 1); спирты: метиловый, этиловый, пропиловый, изопропиловый, диацетоновый; аммиак и др. (п. 5); органические кислоты: уксусная, щавелевая и др. (п. 12); органические красители (п. 18); соединения фосфора: фосфорная кислота (п. 27); соединения азота: азотная кислота (п. 26).</w:t>
            </w:r>
          </w:p>
        </w:tc>
        <w:tc>
          <w:tcPr>
            <w:tcW w:w="18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ко </w:t>
            </w:r>
          </w:p>
        </w:tc>
      </w:tr>
      <w:tr>
        <w:trPr/>
        <w:tc>
          <w:tcPr>
            <w:tcW w:w="36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220" w:type="dxa"/>
            <w:tcBorders>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ераторы электрографических установок </w:t>
            </w:r>
          </w:p>
        </w:tc>
        <w:tc>
          <w:tcPr>
            <w:tcW w:w="397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водороды: толуол, ксилол, уайт-спирит и др. (п. 1); спирты: метиловый, этиловый, изопропиловый, триметилбензол и др. (п. 5); производство сажи (п. 53)</w:t>
            </w:r>
          </w:p>
        </w:tc>
        <w:tc>
          <w:tcPr>
            <w:tcW w:w="18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локо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тверждены приказом Госкомиздата СССР № 369 от 18.08.8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3</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 ШИРИНА ПРОЕЗДОВ В ПРОИЗВОДСТВЕННЫХ ПОМЕЩЕНИЯХ, м</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 соответствии с "Общесоюзными нормами технологического проектирования предприятий полиграфической промышленнос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1560"/>
        <w:gridCol w:w="1870"/>
        <w:gridCol w:w="1632"/>
        <w:gridCol w:w="1516"/>
        <w:gridCol w:w="179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авление движения </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логабаритные шкафы-тележки шириной до 0,4 м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ные тележки шириной до 0,7 м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ные тележки шириной до 1 м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кары шириной до 1,2 м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ностороннее </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стороннее</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4</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АЯ ХАРАКТЕРИСТИКА ПРОИЗВОДСТВЕННЫХ ПРОЦЕССОВ</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 СНиП 2.09.04-87 "Административные и бытовые зда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1021"/>
        <w:gridCol w:w="1701"/>
        <w:gridCol w:w="1869"/>
        <w:gridCol w:w="966"/>
        <w:gridCol w:w="510"/>
        <w:gridCol w:w="2"/>
        <w:gridCol w:w="1189"/>
        <w:gridCol w:w="1111"/>
      </w:tblGrid>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произво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венных процессов</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ая характеристика производственных процессов</w:t>
            </w:r>
          </w:p>
        </w:tc>
        <w:tc>
          <w:tcPr>
            <w:tcW w:w="18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ы работ и профессий</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ое число человек на 1 санитарный прибор </w:t>
            </w:r>
          </w:p>
        </w:tc>
        <w:tc>
          <w:tcPr>
            <w:tcW w:w="11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гардеробных и число отделений </w:t>
            </w:r>
          </w:p>
        </w:tc>
        <w:tc>
          <w:tcPr>
            <w:tcW w:w="1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ые бытовые помещения </w:t>
            </w:r>
          </w:p>
        </w:tc>
      </w:tr>
      <w:tr>
        <w:trPr/>
        <w:tc>
          <w:tcPr>
            <w:tcW w:w="102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ушевую сетку </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ран </w:t>
            </w:r>
          </w:p>
        </w:tc>
        <w:tc>
          <w:tcPr>
            <w:tcW w:w="119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кафа на одного человека</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устройства</w:t>
            </w:r>
          </w:p>
        </w:tc>
      </w:tr>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19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102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ы, вызывающие загрязнение тела и спецодежды веществами 3-го и 4-го классов опасности:</w:t>
            </w:r>
          </w:p>
        </w:tc>
        <w:tc>
          <w:tcPr>
            <w:tcW w:w="18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1" w:type="dxa"/>
            <w:gridSpan w:val="2"/>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2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a </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ывающие загрязнение только рук </w:t>
            </w:r>
          </w:p>
        </w:tc>
        <w:tc>
          <w:tcPr>
            <w:tcW w:w="18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ектура оттисков; комплектовка фотонабора и фотоформ, изготовление фотоформ; монтаж фотоформ; ретушь фотоформ; контроль и счет полуфабрикатов, готовой продукции.</w:t>
            </w:r>
          </w:p>
        </w:tc>
        <w:tc>
          <w:tcPr>
            <w:tcW w:w="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91"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1 отделение </w:t>
            </w:r>
          </w:p>
        </w:tc>
        <w:tc>
          <w:tcPr>
            <w:tcW w:w="111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02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б </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ывающие загрязнение тела, спецодежды, удаляемое без применения специальных моющих средств </w:t>
            </w:r>
          </w:p>
        </w:tc>
        <w:tc>
          <w:tcPr>
            <w:tcW w:w="18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е корректурных оттисков с набора; изготовление копий и светокопий на копировальных рамах; кладовщик на материальном складе (складское хозяйство, в том числе хранение химикатов); ремонтно-строительные работы (жестянщик, плотник, столяр, стекольщик); подсобные работы; уборщики производственных помещений.</w:t>
            </w:r>
          </w:p>
        </w:tc>
        <w:tc>
          <w:tcPr>
            <w:tcW w:w="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91"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1 отделение </w:t>
            </w:r>
          </w:p>
        </w:tc>
        <w:tc>
          <w:tcPr>
            <w:tcW w:w="111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02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в </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зывающие загрязнение тела и спецодежды особо загрязняющими веществами, удаляемое с применением специальных моющих средств </w:t>
            </w:r>
          </w:p>
        </w:tc>
        <w:tc>
          <w:tcPr>
            <w:tcW w:w="18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но-строительные работы (маляр, штукатур); станочные, слесарно-сборочные и монтажные работы (участки); ремонт, наладка оборудования, автотранспорта (в основных вспомогательных цехах (службах); работа на автомобилях, электро- и автокарах, погрузчиках (водители, грузчики); подсобные рабочие во вспомогательных цехах.</w:t>
            </w:r>
          </w:p>
        </w:tc>
        <w:tc>
          <w:tcPr>
            <w:tcW w:w="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91"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2 отделения </w:t>
            </w:r>
          </w:p>
        </w:tc>
        <w:tc>
          <w:tcPr>
            <w:tcW w:w="111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чистка или стирка спецодежды </w:t>
            </w:r>
          </w:p>
        </w:tc>
      </w:tr>
      <w:tr>
        <w:trPr/>
        <w:tc>
          <w:tcPr>
            <w:tcW w:w="102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ы, протекающие при избытках явного тепла или неблагоприятных метеорологических условиях:</w:t>
            </w:r>
          </w:p>
        </w:tc>
        <w:tc>
          <w:tcPr>
            <w:tcW w:w="186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91"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2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а </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избытках явного конвекционного тепла </w:t>
            </w:r>
          </w:p>
        </w:tc>
        <w:tc>
          <w:tcPr>
            <w:tcW w:w="18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электросварочные, кузнечные и прессовые участки, котельные</w:t>
            </w:r>
          </w:p>
        </w:tc>
        <w:tc>
          <w:tcPr>
            <w:tcW w:w="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91"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2 отделения </w:t>
            </w:r>
          </w:p>
        </w:tc>
        <w:tc>
          <w:tcPr>
            <w:tcW w:w="111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я для охлаждения </w:t>
            </w:r>
          </w:p>
        </w:tc>
      </w:tr>
      <w:tr>
        <w:trPr/>
        <w:tc>
          <w:tcPr>
            <w:tcW w:w="102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г </w:t>
            </w:r>
          </w:p>
        </w:tc>
        <w:tc>
          <w:tcPr>
            <w:tcW w:w="170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мпературе воздуха +10° С и ниже, включая работы на открытом воздухе</w:t>
            </w:r>
          </w:p>
        </w:tc>
        <w:tc>
          <w:tcPr>
            <w:tcW w:w="186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ители электро- и автопогрузчиков, грузчики, уборщики территории при работе на открытом воздухе </w:t>
            </w:r>
          </w:p>
        </w:tc>
        <w:tc>
          <w:tcPr>
            <w:tcW w:w="966"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51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91"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я для обогревания и сушки спецодежды и обуви </w:t>
            </w:r>
          </w:p>
        </w:tc>
      </w:tr>
      <w:tr>
        <w:trPr/>
        <w:tc>
          <w:tcPr>
            <w:tcW w:w="102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цессы, требующие особых условий к чистоте при изготовлении продукции </w:t>
            </w:r>
          </w:p>
        </w:tc>
        <w:tc>
          <w:tcPr>
            <w:tcW w:w="186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ор на фотонаборном оборудовании, на наборных машинах и видеотерминальных установках, верстка и правка набора, изготовление оригинал-макетов.</w:t>
            </w:r>
          </w:p>
        </w:tc>
        <w:tc>
          <w:tcPr>
            <w:tcW w:w="96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5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91" w:type="dxa"/>
            <w:gridSpan w:val="2"/>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е отделения </w:t>
            </w:r>
          </w:p>
        </w:tc>
        <w:tc>
          <w:tcPr>
            <w:tcW w:w="111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5</w:t>
      </w:r>
    </w:p>
    <w:p>
      <w:pPr>
        <w:pStyle w:val="Normal"/>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ЫЕ УРОВНИ ЗВУКОВОГО ДАВЛЕНИЯ, УРОВНИ ЗВУКА И ЭКВИВАЛЕНТНЫЕ УРОВНИ ЗВУКА НА РАБОЧИХ МЕСТАХ В ПРОИЗВОДСТВЕННЫХ ПОМЕЩЕНИЯХ И НА ТЕРРИТОРИИ ПРЕДПРИЯТИЙ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 СН - 3223-85 "Санитарные нормы допустимых уровней шума на рабочих местах")</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510"/>
        <w:gridCol w:w="2472"/>
        <w:gridCol w:w="425"/>
        <w:gridCol w:w="284"/>
        <w:gridCol w:w="425"/>
        <w:gridCol w:w="425"/>
        <w:gridCol w:w="426"/>
        <w:gridCol w:w="567"/>
        <w:gridCol w:w="567"/>
        <w:gridCol w:w="567"/>
        <w:gridCol w:w="567"/>
        <w:gridCol w:w="1134"/>
      </w:tblGrid>
      <w:tr>
        <w:trPr/>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247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трудовой деятельности, рабочее место</w:t>
            </w:r>
          </w:p>
        </w:tc>
        <w:tc>
          <w:tcPr>
            <w:tcW w:w="425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ни звукового давления в дБ и октавных полосах со среднегеометрическими частотами Гц</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ровни звука и эквивалент-</w:t>
            </w:r>
          </w:p>
        </w:tc>
      </w:tr>
      <w:tr>
        <w:trPr/>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е уровни звука в дБ (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47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орческая деятельность, руководящая работа с повышенными требованиями, научная деятельность, конструирование и проектирование, программирование, преподавание и обучение, врачебная деятельность: рабочие места в помещениях - дирекции, проектно-конструкторских бюро; расчетчиков, программистов вычислительных машин, в лабораториях для теоретических работ и обработки данных, приема больных в здравпунктах</w:t>
            </w:r>
          </w:p>
        </w:tc>
        <w:tc>
          <w:tcPr>
            <w:tcW w:w="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w:t>
            </w:r>
          </w:p>
        </w:tc>
        <w:tc>
          <w:tcPr>
            <w:tcW w:w="28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w:t>
            </w:r>
          </w:p>
        </w:tc>
        <w:tc>
          <w:tcPr>
            <w:tcW w:w="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5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47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оквалифицированная работа, требующая сосредоточенности, административно-управленческая деятельность, измерительные и аналитические работы в лаборатории: рабочие места в помещениях цехового управления, в рабочих комнатах конторских помещений, лабораториях</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3 </w:t>
            </w:r>
          </w:p>
        </w:tc>
        <w:tc>
          <w:tcPr>
            <w:tcW w:w="2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9 </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r>
      <w:tr>
        <w:trPr/>
        <w:tc>
          <w:tcPr>
            <w:tcW w:w="5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47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выполняемая с часто получаемыми указаниями и акустическими сигналами, работа, требующая постоянного слухового контроля, операторская работа по точному графику с инструкцией, диспетчерская работа: рабочие места в помещениях диспетчерской службы, кабинетах и помещениях наблюдения и дистанционного управления с речевой связью по телефону, машинописных бюро, на участках точной сборки, на телефонных и телеграфных станциях, в помещениях мастеров, в залах обработки информации на вычислительных машинах</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tc>
        <w:tc>
          <w:tcPr>
            <w:tcW w:w="2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r>
      <w:tr>
        <w:trPr/>
        <w:tc>
          <w:tcPr>
            <w:tcW w:w="5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472"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требующая сосредоточенности, работа с повышенными требованиями к процессам наблюдения и дистанционного управления производственными циклами: рабочие места за пультами в кабинетах наблюдения и дистанционного управления без речевой связи по телефону; в помещениях лабораторий с шумным оборудованием, в помещениях для размещения шумных агрегатов вычислительных машин</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tc>
        <w:tc>
          <w:tcPr>
            <w:tcW w:w="28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 </w:t>
            </w:r>
          </w:p>
        </w:tc>
        <w:tc>
          <w:tcPr>
            <w:tcW w:w="4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w:t>
            </w:r>
          </w:p>
        </w:tc>
        <w:tc>
          <w:tcPr>
            <w:tcW w:w="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5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47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олнение всех видов работ (за исключением перечисленных в пп. 1-4 и аналогичных им) на постоянных рабочих местах в производственных помещениях и на территории предприятий </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7 </w:t>
            </w:r>
          </w:p>
        </w:tc>
        <w:tc>
          <w:tcPr>
            <w:tcW w:w="2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7 </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этому виду трудовой деятельности относятся корректоры и операторы на В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К этому виду трудовой деятельности относятся редак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6</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ТИМАЛЬНЫЕ И ДОПУСТИМЫЕ НОРМЫ ТЕМПЕРАТУРЫ, ОТНОСИТЕЛЬНОЙ ВЛАЖНОСТИ И СКОРОСТИ ДВИЖЕНИЯ ВОЗДУХА В РАБОЧЕЙ ЗОНЕ ПРОИЗВОДСТВЕННЫХ ПОМЕЩЕНИ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2.1.005-88 "ССБТ. Общие санитарно-гигиенически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воздуху рабочей зо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737"/>
        <w:gridCol w:w="928"/>
        <w:gridCol w:w="608"/>
        <w:gridCol w:w="581"/>
        <w:gridCol w:w="695"/>
        <w:gridCol w:w="581"/>
        <w:gridCol w:w="695"/>
        <w:gridCol w:w="612"/>
        <w:gridCol w:w="1"/>
        <w:gridCol w:w="1320"/>
        <w:gridCol w:w="2"/>
        <w:gridCol w:w="629"/>
        <w:gridCol w:w="2"/>
        <w:gridCol w:w="978"/>
      </w:tblGrid>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 года</w:t>
            </w:r>
          </w:p>
        </w:tc>
        <w:tc>
          <w:tcPr>
            <w:tcW w:w="9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работ</w:t>
            </w:r>
          </w:p>
        </w:tc>
        <w:tc>
          <w:tcPr>
            <w:tcW w:w="31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С</w:t>
            </w:r>
          </w:p>
        </w:tc>
        <w:tc>
          <w:tcPr>
            <w:tcW w:w="19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влажность, %</w:t>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м/с</w:t>
            </w:r>
          </w:p>
        </w:tc>
      </w:tr>
      <w:tr>
        <w:trPr/>
        <w:tc>
          <w:tcPr>
            <w:tcW w:w="73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ая</w:t>
            </w:r>
          </w:p>
        </w:tc>
        <w:tc>
          <w:tcPr>
            <w:tcW w:w="61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w:t>
            </w:r>
          </w:p>
        </w:tc>
        <w:tc>
          <w:tcPr>
            <w:tcW w:w="132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ая </w:t>
            </w:r>
          </w:p>
        </w:tc>
        <w:tc>
          <w:tcPr>
            <w:tcW w:w="633"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ти-</w:t>
            </w:r>
          </w:p>
        </w:tc>
        <w:tc>
          <w:tcPr>
            <w:tcW w:w="9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w:t>
            </w:r>
          </w:p>
        </w:tc>
      </w:tr>
      <w:tr>
        <w:trPr/>
        <w:tc>
          <w:tcPr>
            <w:tcW w:w="73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яя границ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яя граница</w:t>
            </w:r>
          </w:p>
        </w:tc>
        <w:tc>
          <w:tcPr>
            <w:tcW w:w="61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я</w:t>
            </w:r>
          </w:p>
        </w:tc>
        <w:tc>
          <w:tcPr>
            <w:tcW w:w="1323"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рабочих местах </w:t>
            </w:r>
          </w:p>
        </w:tc>
        <w:tc>
          <w:tcPr>
            <w:tcW w:w="63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я,</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мая на рабочих </w:t>
            </w:r>
          </w:p>
        </w:tc>
      </w:tr>
      <w:tr>
        <w:trPr/>
        <w:tc>
          <w:tcPr>
            <w:tcW w:w="73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абочих местах</w:t>
            </w:r>
          </w:p>
        </w:tc>
        <w:tc>
          <w:tcPr>
            <w:tcW w:w="61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ых и </w:t>
            </w:r>
          </w:p>
        </w:tc>
        <w:tc>
          <w:tcPr>
            <w:tcW w:w="633"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w:t>
            </w:r>
          </w:p>
        </w:tc>
        <w:tc>
          <w:tcPr>
            <w:tcW w:w="9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ах </w:t>
            </w:r>
          </w:p>
        </w:tc>
      </w:tr>
      <w:tr>
        <w:trPr/>
        <w:tc>
          <w:tcPr>
            <w:tcW w:w="7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я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х</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я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х</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я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х</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я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х</w:t>
            </w:r>
          </w:p>
        </w:tc>
        <w:tc>
          <w:tcPr>
            <w:tcW w:w="613"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тоянных, не более</w:t>
            </w:r>
          </w:p>
        </w:tc>
        <w:tc>
          <w:tcPr>
            <w:tcW w:w="63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w:t>
            </w:r>
          </w:p>
        </w:tc>
        <w:tc>
          <w:tcPr>
            <w:tcW w:w="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оя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ых и непо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янных*</w:t>
            </w:r>
          </w:p>
        </w:tc>
      </w:tr>
      <w:tr>
        <w:trPr/>
        <w:tc>
          <w:tcPr>
            <w:tcW w:w="73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ло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ый </w:t>
            </w:r>
          </w:p>
        </w:tc>
        <w:tc>
          <w:tcPr>
            <w:tcW w:w="9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ая-Ia </w:t>
            </w:r>
          </w:p>
        </w:tc>
        <w:tc>
          <w:tcPr>
            <w:tcW w:w="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4 </w:t>
            </w:r>
          </w:p>
        </w:tc>
        <w:tc>
          <w:tcPr>
            <w:tcW w:w="5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5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3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98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0,1 </w:t>
            </w:r>
          </w:p>
        </w:tc>
      </w:tr>
      <w:tr>
        <w:trPr/>
        <w:tc>
          <w:tcPr>
            <w:tcW w:w="7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гкая-Iб</w:t>
            </w:r>
          </w:p>
        </w:tc>
        <w:tc>
          <w:tcPr>
            <w:tcW w:w="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3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61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3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98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0,2 </w:t>
            </w:r>
          </w:p>
        </w:tc>
      </w:tr>
      <w:tr>
        <w:trPr/>
        <w:tc>
          <w:tcPr>
            <w:tcW w:w="7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й тяжести-IIа</w:t>
            </w:r>
          </w:p>
        </w:tc>
        <w:tc>
          <w:tcPr>
            <w:tcW w:w="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3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98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0,3 </w:t>
            </w:r>
          </w:p>
        </w:tc>
      </w:tr>
      <w:tr>
        <w:trPr/>
        <w:tc>
          <w:tcPr>
            <w:tcW w:w="7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й тяжести-IIб</w:t>
            </w:r>
          </w:p>
        </w:tc>
        <w:tc>
          <w:tcPr>
            <w:tcW w:w="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9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61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3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98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0,4 </w:t>
            </w:r>
          </w:p>
        </w:tc>
      </w:tr>
      <w:tr>
        <w:trPr/>
        <w:tc>
          <w:tcPr>
            <w:tcW w:w="73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яжелая-III</w:t>
            </w:r>
          </w:p>
        </w:tc>
        <w:tc>
          <w:tcPr>
            <w:tcW w:w="6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8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6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63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0,5 </w:t>
            </w:r>
          </w:p>
        </w:tc>
      </w:tr>
      <w:tr>
        <w:trPr/>
        <w:tc>
          <w:tcPr>
            <w:tcW w:w="73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ый</w:t>
            </w:r>
          </w:p>
        </w:tc>
        <w:tc>
          <w:tcPr>
            <w:tcW w:w="9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ая-Ia </w:t>
            </w:r>
          </w:p>
        </w:tc>
        <w:tc>
          <w:tcPr>
            <w:tcW w:w="6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25 </w:t>
            </w:r>
          </w:p>
        </w:tc>
        <w:tc>
          <w:tcPr>
            <w:tcW w:w="5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61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 28°C)</w:t>
            </w:r>
          </w:p>
        </w:tc>
        <w:tc>
          <w:tcPr>
            <w:tcW w:w="631"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 </w:t>
            </w:r>
          </w:p>
        </w:tc>
        <w:tc>
          <w:tcPr>
            <w:tcW w:w="98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2 </w:t>
            </w:r>
          </w:p>
        </w:tc>
      </w:tr>
      <w:tr>
        <w:trPr/>
        <w:tc>
          <w:tcPr>
            <w:tcW w:w="7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гкая-Iб </w:t>
            </w:r>
          </w:p>
        </w:tc>
        <w:tc>
          <w:tcPr>
            <w:tcW w:w="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24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61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при 27°C)</w:t>
            </w:r>
          </w:p>
        </w:tc>
        <w:tc>
          <w:tcPr>
            <w:tcW w:w="63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 </w:t>
            </w:r>
          </w:p>
        </w:tc>
        <w:tc>
          <w:tcPr>
            <w:tcW w:w="98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3 </w:t>
            </w:r>
          </w:p>
        </w:tc>
      </w:tr>
      <w:tr>
        <w:trPr/>
        <w:tc>
          <w:tcPr>
            <w:tcW w:w="7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й тяжести-IIа</w:t>
            </w:r>
          </w:p>
        </w:tc>
        <w:tc>
          <w:tcPr>
            <w:tcW w:w="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3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61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и 26°C)</w:t>
            </w:r>
          </w:p>
        </w:tc>
        <w:tc>
          <w:tcPr>
            <w:tcW w:w="63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98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4 </w:t>
            </w:r>
          </w:p>
        </w:tc>
      </w:tr>
      <w:tr>
        <w:trPr/>
        <w:tc>
          <w:tcPr>
            <w:tcW w:w="737"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й тяжести-IIб </w:t>
            </w:r>
          </w:p>
        </w:tc>
        <w:tc>
          <w:tcPr>
            <w:tcW w:w="6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22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58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1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при 25°C)</w:t>
            </w:r>
          </w:p>
        </w:tc>
        <w:tc>
          <w:tcPr>
            <w:tcW w:w="631"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980"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5 </w:t>
            </w:r>
          </w:p>
        </w:tc>
      </w:tr>
      <w:tr>
        <w:trPr/>
        <w:tc>
          <w:tcPr>
            <w:tcW w:w="73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яжелая-IIIб </w:t>
            </w:r>
          </w:p>
        </w:tc>
        <w:tc>
          <w:tcPr>
            <w:tcW w:w="6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61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0 </w:t>
            </w:r>
          </w:p>
        </w:tc>
        <w:tc>
          <w:tcPr>
            <w:tcW w:w="13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при 24°C и ниже)</w:t>
            </w:r>
          </w:p>
        </w:tc>
        <w:tc>
          <w:tcPr>
            <w:tcW w:w="63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6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 также ниже 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7</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ИСКУССТВЕННОГО ОСВЕЩЕНИЯ</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 СНиП II-4-79 "Естественное и искусственное освещени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737"/>
        <w:gridCol w:w="2693"/>
        <w:gridCol w:w="1898"/>
        <w:gridCol w:w="1471"/>
        <w:gridCol w:w="1570"/>
      </w:tblGrid>
      <w:tr>
        <w:trPr/>
        <w:tc>
          <w:tcPr>
            <w:tcW w:w="7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скость </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кусственное освещение </w:t>
            </w:r>
          </w:p>
        </w:tc>
      </w:tr>
      <w:tr>
        <w:trPr/>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6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я </w:t>
            </w:r>
          </w:p>
        </w:tc>
        <w:tc>
          <w:tcPr>
            <w:tcW w:w="1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 горизонтальна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вертикальная) нормирования освещенности и КЕО высота плоскости над полом, м</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илиндрическая освещенность, лк </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вещенность рабочих поверхностей, лк </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69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И ПОМЕЩЕНИЯ УПРАВЛЕНИЙ</w:t>
            </w:r>
          </w:p>
        </w:tc>
        <w:tc>
          <w:tcPr>
            <w:tcW w:w="4939"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еты и рабочие комнаты</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описные и машиносчетные бюро</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довые и подсобные помещения </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ОБНЫЕ ПОМЕЩЕНИЯ И ЛАБОРАТОРИИ</w:t>
            </w:r>
          </w:p>
        </w:tc>
        <w:tc>
          <w:tcPr>
            <w:tcW w:w="4939" w:type="dxa"/>
            <w:gridSpan w:val="3"/>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игохранилища и архивы</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1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стоянки и зарядки электрокаров</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ремонта электрокаров</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зарядки и ремонта аккумуляторов</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ии органической химии, препараторские</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тические лаборатории, отделения и цехи изготовления реактивов, красок, суспензий и др.</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овые, моечные</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Е СЛУЖБЫ</w:t>
            </w:r>
          </w:p>
        </w:tc>
        <w:tc>
          <w:tcPr>
            <w:tcW w:w="4939" w:type="dxa"/>
            <w:gridSpan w:val="3"/>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знечные и сварочные отделения</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ярные мастерские</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для технического обслуживания автомобилей</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о-ремонтное отделение (составление красок)</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щитовая</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1,5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вентиляционных установок</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кондиционеров и насосных станций</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БЫТОВЫЕ ПОМЕЩЕНИЯ</w:t>
            </w:r>
          </w:p>
        </w:tc>
        <w:tc>
          <w:tcPr>
            <w:tcW w:w="4939" w:type="dxa"/>
            <w:gridSpan w:val="3"/>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евые, комната гигиены женщины, курительные</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стирки спецодежды</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для починки спецодежды</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деробные уличной одежды</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равпункты, комнаты ожидания и процедурные кабинеты</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равпункты. Кабинеты врачей и перевязочные</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денные залы, буфеты, комнаты приема пищи, помещения приготовления пищи</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аточные, кассы столовых</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ьные склады </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химреактивов (с разливом)</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И ПРЕДПРИЯТИЙ</w:t>
            </w:r>
          </w:p>
        </w:tc>
        <w:tc>
          <w:tcPr>
            <w:tcW w:w="4939"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шеходные аллеи и дороги</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е, служебно-хозяйственные тротуары-подъезды</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269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тостоянки, хозяйственные </w:t>
            </w:r>
          </w:p>
        </w:tc>
        <w:tc>
          <w:tcPr>
            <w:tcW w:w="1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c>
          <w:tcPr>
            <w:tcW w:w="269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гулочные дорожки </w:t>
            </w:r>
          </w:p>
        </w:tc>
        <w:tc>
          <w:tcPr>
            <w:tcW w:w="1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r>
    </w:tbl>
    <w:p>
      <w:pPr>
        <w:sectPr>
          <w:type w:val="nextPage"/>
          <w:pgSz w:w="11906" w:h="16838"/>
          <w:pgMar w:left="1797" w:right="1797" w:gutter="0" w:header="0" w:top="1440" w:footer="0" w:bottom="1440"/>
          <w:pgNumType w:fmt="decimal"/>
          <w:formProt w:val="false"/>
          <w:textDirection w:val="lrTb"/>
        </w:sect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8</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омственные нормы искусственного освещения предприятий и организац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628" w:type="dxa"/>
        <w:jc w:val="left"/>
        <w:tblInd w:w="-35" w:type="dxa"/>
        <w:tblLayout w:type="fixed"/>
        <w:tblCellMar>
          <w:top w:w="0" w:type="dxa"/>
          <w:left w:w="28" w:type="dxa"/>
          <w:bottom w:w="0" w:type="dxa"/>
          <w:right w:w="28" w:type="dxa"/>
        </w:tblCellMar>
      </w:tblPr>
      <w:tblGrid>
        <w:gridCol w:w="431"/>
        <w:gridCol w:w="3991"/>
        <w:gridCol w:w="2370"/>
        <w:gridCol w:w="820"/>
        <w:gridCol w:w="1094"/>
        <w:gridCol w:w="1642"/>
        <w:gridCol w:w="1094"/>
        <w:gridCol w:w="1369"/>
        <w:gridCol w:w="1250"/>
        <w:gridCol w:w="567"/>
      </w:tblGrid>
      <w:tr>
        <w:trPr/>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ая поверхность, </w:t>
            </w:r>
          </w:p>
        </w:tc>
        <w:tc>
          <w:tcPr>
            <w:tcW w:w="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н</w:t>
            </w:r>
          </w:p>
        </w:tc>
        <w:tc>
          <w:tcPr>
            <w:tcW w:w="10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яд и </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вещенность, лк </w:t>
            </w:r>
          </w:p>
        </w:tc>
        <w:tc>
          <w:tcPr>
            <w:tcW w:w="136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w:t>
            </w:r>
          </w:p>
        </w:tc>
        <w:tc>
          <w:tcPr>
            <w:tcW w:w="12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39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ещен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ая операция</w:t>
            </w:r>
          </w:p>
        </w:tc>
        <w:tc>
          <w:tcPr>
            <w:tcW w:w="23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которой нормируетс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вещенност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 горизонтальна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вертикаль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 - наклонная)</w:t>
            </w:r>
          </w:p>
        </w:tc>
        <w:tc>
          <w:tcPr>
            <w:tcW w:w="82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разряд зрительных работ</w:t>
            </w:r>
          </w:p>
        </w:tc>
        <w:tc>
          <w:tcPr>
            <w:tcW w:w="16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бинированное (местное + общее)</w:t>
            </w:r>
          </w:p>
        </w:tc>
        <w:tc>
          <w:tcPr>
            <w:tcW w:w="10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ее освещение </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лепленности, более</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льсации</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мп</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442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ГРАФИЧЕСКИЕ УЧАСТКИ</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ение фотонабора</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лощади отделения </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ровне 0,8 м от пола; Г</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перфоленты</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гиналодержатель; Н</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ектура перфоленты</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 Г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тонабор текста на автоматах</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работы; Г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ректорская</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ение корректурных оттисков</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тиск; Н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42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ЕЛЕНИЕ ОПЕРАТИВНОЙ ПЕЧАТИ</w:t>
            </w:r>
          </w:p>
        </w:tc>
        <w:tc>
          <w:tcPr>
            <w:tcW w:w="10206" w:type="dxa"/>
            <w:gridSpan w:val="8"/>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лощади отделения </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ровне 0,8 м от пола</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ор текста на наборно-пишущей машине</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гинал; Г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и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готовление электрографических форм</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 Г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б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rHeight w:val="720" w:hRule="atLeast"/>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чатание на машинах электрографической печати</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она работы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и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б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 печатника</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 Г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 качества продукции</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 Г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Ж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пировальный участок</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уровне 0,8 м от пола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Ж </w:t>
            </w:r>
          </w:p>
        </w:tc>
      </w:tr>
      <w:tr>
        <w:trPr/>
        <w:tc>
          <w:tcPr>
            <w:tcW w:w="43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тельства и редакции</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лощади помещения</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уровне 0,8 м от пола; Г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описное бюро, работа на наборно-пишущих машинах</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гинал; Н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место редактора, выпускающего, корректора**</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художественных и плакатных работ</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л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ДД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 с видеотерминальными устройствами: </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9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 площади помещения</w:t>
            </w:r>
          </w:p>
        </w:tc>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уровне 0,8 м от пола; Г </w:t>
            </w:r>
          </w:p>
        </w:tc>
        <w:tc>
          <w:tcPr>
            <w:tcW w:w="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r>
        <w:trPr/>
        <w:tc>
          <w:tcPr>
            <w:tcW w:w="43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91"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ригинал</w:t>
            </w:r>
          </w:p>
        </w:tc>
        <w:tc>
          <w:tcPr>
            <w:tcW w:w="237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игинал; Н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тлый </w:t>
            </w:r>
          </w:p>
        </w:tc>
        <w:tc>
          <w:tcPr>
            <w:tcW w:w="10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г </w:t>
            </w:r>
          </w:p>
        </w:tc>
        <w:tc>
          <w:tcPr>
            <w:tcW w:w="16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0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3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0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Б </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Утверждены приказом Госкомиздата СССР от 10.11.89 г. № 35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бочие места оснащаются лампами местного 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9</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ПРЕДЕЛЬНО ДОПУСТИМЫХ НАГРУЗОК ДЛЯ МУЖЧИН ПРИ ПОДЪЕМЕ И ПЕРЕМЕЩЕНИИ ТЯЖЕСТЕЙ ВРУЧНУЮ </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 постановлением Государственного Комитета СССР по труду и социальным вопросам и Президиумом Всесоюзного Центрального Совета Профессиональных Союзов 27 января 1982 г. № 22/II-I.</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458" w:type="dxa"/>
        <w:jc w:val="left"/>
        <w:tblInd w:w="-35" w:type="dxa"/>
        <w:tblLayout w:type="fixed"/>
        <w:tblCellMar>
          <w:top w:w="0" w:type="dxa"/>
          <w:left w:w="28" w:type="dxa"/>
          <w:bottom w:w="0" w:type="dxa"/>
          <w:right w:w="28" w:type="dxa"/>
        </w:tblCellMar>
      </w:tblPr>
      <w:tblGrid>
        <w:gridCol w:w="3997"/>
        <w:gridCol w:w="3461"/>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работы </w:t>
            </w:r>
          </w:p>
        </w:tc>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ая масса груза, кг </w:t>
            </w:r>
          </w:p>
        </w:tc>
      </w:tr>
      <w:tr>
        <w:trPr/>
        <w:tc>
          <w:tcPr>
            <w:tcW w:w="399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и перемещение грузов мужчинами:</w:t>
            </w:r>
          </w:p>
        </w:tc>
        <w:tc>
          <w:tcPr>
            <w:tcW w:w="346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9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6 до 18 лет</w:t>
            </w:r>
          </w:p>
        </w:tc>
        <w:tc>
          <w:tcPr>
            <w:tcW w:w="346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399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рше 18 лет</w:t>
            </w:r>
          </w:p>
        </w:tc>
        <w:tc>
          <w:tcPr>
            <w:tcW w:w="34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0</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ПРЕДЕЛЬНО ДОПУСТИМЫХ НАГРУЗОК ДЛЯ ЖЕНЩИН ПРИ ПОДЪЕМЕ И ПЕРЕМЕЩЕНИИ ТЯЖЕСТЕЙ ВРУЧНУЮ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к постановлению Совета Министров - Правительства Российской Федерации от 6.02.93 г. № 10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178"/>
        <w:gridCol w:w="3191"/>
      </w:tblGrid>
      <w:tr>
        <w:trPr/>
        <w:tc>
          <w:tcPr>
            <w:tcW w:w="51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 работы </w:t>
            </w:r>
          </w:p>
        </w:tc>
        <w:tc>
          <w:tcPr>
            <w:tcW w:w="31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тимая масса груза </w:t>
            </w:r>
          </w:p>
        </w:tc>
      </w:tr>
      <w:tr>
        <w:trPr/>
        <w:tc>
          <w:tcPr>
            <w:tcW w:w="517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и перемещение тяжестей при чередовании с другой работой (до 2-х раз в час)</w:t>
            </w:r>
          </w:p>
        </w:tc>
        <w:tc>
          <w:tcPr>
            <w:tcW w:w="31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кг </w:t>
            </w:r>
          </w:p>
        </w:tc>
      </w:tr>
      <w:tr>
        <w:trPr/>
        <w:tc>
          <w:tcPr>
            <w:tcW w:w="517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и перемещение тяжестей постоянно в течение рабочей смены</w:t>
            </w:r>
          </w:p>
        </w:tc>
        <w:tc>
          <w:tcPr>
            <w:tcW w:w="31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кг </w:t>
            </w:r>
          </w:p>
        </w:tc>
      </w:tr>
      <w:tr>
        <w:trPr/>
        <w:tc>
          <w:tcPr>
            <w:tcW w:w="517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динамической работы, совершаемой в течение каждого часа рабочей смены, не должна превышать:</w:t>
            </w:r>
          </w:p>
        </w:tc>
        <w:tc>
          <w:tcPr>
            <w:tcW w:w="319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119" w:hRule="atLeast"/>
        </w:trPr>
        <w:tc>
          <w:tcPr>
            <w:tcW w:w="517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рабочей поверхности </w:t>
            </w:r>
          </w:p>
        </w:tc>
        <w:tc>
          <w:tcPr>
            <w:tcW w:w="31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0 кгм </w:t>
            </w:r>
          </w:p>
        </w:tc>
      </w:tr>
      <w:tr>
        <w:trPr>
          <w:trHeight w:val="115" w:hRule="atLeast"/>
        </w:trPr>
        <w:tc>
          <w:tcPr>
            <w:tcW w:w="517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ола</w:t>
            </w:r>
          </w:p>
        </w:tc>
        <w:tc>
          <w:tcPr>
            <w:tcW w:w="31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 кгм</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1. В массу поднимаемого и перемещаемого груза включается масса тары и упак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перемещении грузов на тележках или в контейнерах прилагаемое усилие не должно превышать 10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Таблица 11</w:t>
      </w:r>
    </w:p>
    <w:p>
      <w:pPr>
        <w:pStyle w:val="Heading"/>
        <w:ind w:firstLine="284"/>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ТРУДА И ОТДЫХА НА РАБОТАХ РАЗЛИЧНОЙ ТЯЖЕСТИ И НАПРЯЖЕННОСТИ В ИЗДАТЕЛЬСТВАХ И РЕДАКЦИЯ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35" w:type="dxa"/>
        <w:tblLayout w:type="fixed"/>
        <w:tblCellMar>
          <w:top w:w="0" w:type="dxa"/>
          <w:left w:w="28" w:type="dxa"/>
          <w:bottom w:w="0" w:type="dxa"/>
          <w:right w:w="28" w:type="dxa"/>
        </w:tblCellMar>
      </w:tblPr>
      <w:tblGrid>
        <w:gridCol w:w="570"/>
        <w:gridCol w:w="2719"/>
        <w:gridCol w:w="2150"/>
        <w:gridCol w:w="1677"/>
        <w:gridCol w:w="1254"/>
      </w:tblGrid>
      <w:tr>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производственной деятельности и основные факторы, оказывающие неблагоприятное воздействие. Профессии </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перерывов на отдых, их продолжительность и распределение </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я в режиме рабочего дня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rHeight w:val="541" w:hRule="atLeast"/>
        </w:trPr>
        <w:tc>
          <w:tcPr>
            <w:tcW w:w="5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71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 небольшими физическими усилиями и зрительным напряжением (наборщик вручную, копировщик печатных форм)</w:t>
            </w:r>
          </w:p>
        </w:tc>
        <w:tc>
          <w:tcPr>
            <w:tcW w:w="21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Через 2,5 часа от начала работы (10 мин.) </w:t>
            </w:r>
          </w:p>
        </w:tc>
        <w:tc>
          <w:tcPr>
            <w:tcW w:w="1677"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Гимнастика для глаз </w:t>
            </w:r>
          </w:p>
        </w:tc>
        <w:tc>
          <w:tcPr>
            <w:tcW w:w="1254"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 4.3 (комплексы 1-5; 6-9) прилож. 4.4 </w:t>
            </w:r>
          </w:p>
        </w:tc>
      </w:tr>
      <w:tr>
        <w:trPr>
          <w:trHeight w:val="691" w:hRule="atLeast"/>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 6 часов до окончания работы (10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амомассаж рук работающих</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4 (рис. 5)</w:t>
            </w:r>
          </w:p>
        </w:tc>
      </w:tr>
      <w:tr>
        <w:trPr/>
        <w:tc>
          <w:tcPr>
            <w:tcW w:w="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71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 повышенным напряжением зрения и нервно-мышечного аппарата:</w:t>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ти минутный перерыв через каждый час работы </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й и 2-й перерывы - гимнастика для глаз 2, 3, 4-й перерывы - пассивный отдых</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3 (комплексы 1-5; 6-9) прилож. 4.4 прилож. 4.6</w:t>
            </w:r>
          </w:p>
        </w:tc>
      </w:tr>
      <w:tr>
        <w:trPr>
          <w:trHeight w:val="576" w:hRule="atLeast"/>
        </w:trPr>
        <w:tc>
          <w:tcPr>
            <w:tcW w:w="5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71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 небольшими физическими усилиями, напряжением зрения и нервно-мышечного аппарата:</w:t>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Через 1,5-2 часа от начала работы (5 мин.) </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Гимнастика для глаз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 4.3 (комплексы 1-3; 4-6; 7-9) </w:t>
            </w:r>
          </w:p>
        </w:tc>
      </w:tr>
      <w:tr>
        <w:trPr>
          <w:trHeight w:val="576" w:hRule="atLeast"/>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ерез 3 часа от начала работы (7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амомассаж рук работающих</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4 (рис. 5)</w:t>
            </w:r>
          </w:p>
        </w:tc>
      </w:tr>
      <w:tr>
        <w:trPr>
          <w:trHeight w:val="691" w:hRule="atLeast"/>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Наборщики (операторы) на ПК и ВТУ*, осуществляющие набор и правку текста на русском и европейских языках </w:t>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Через 5,5 часов от начала работы (10 мин.) </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амомассаж глаз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 4.5 </w:t>
            </w:r>
          </w:p>
        </w:tc>
      </w:tr>
      <w:tr>
        <w:trPr>
          <w:trHeight w:val="691" w:hRule="atLeast"/>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ерез 7 часов от начала работы (15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изические упражнения (индивидуально)</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1 (комплексы 1-3; 4-6; 7-9) прилож. 4.2</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борщики (операторы) на ПК и ВТУ*, осуществляющие набор и правку текста на японском (китайском), арабском и др. языках и формул </w:t>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ерез 2 часа от начала работы (5-7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Самомассаж глаз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4 (рис. 5)</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ерез 3 часа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Упражнения для глаз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3 (комплексы 1-3; 4-6; 7-9)</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рез 5,5 часов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оизводственная гимнастика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1 (комплексы 1-3; 4-6; 7-9) прилож. 4.2</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ерез 7 часов от начала работы (10-15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ассивный отдых или психофизиологическая разгрузка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 4.6 </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рстальщики и программисты** на ПК и ВТУ*</w:t>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начале рабочего дня (7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водная гимнастика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1 (комплексы 1-3, 4-6; 7-9) прилож. 4.2</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ерез 1,5-2 часа от начала работы (5-7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Упражнения для глаз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3 (комплексы 1-3; 4-6; 7-9)</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рез 3 часа от начала работы (5-7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амомассаж рук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4 (рис. 5)</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ерез 6 часов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изводственная гимнастика или с диском "Здоровье"</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1 (комплексы 1-3; 4-6; 7-9) прилож. 4.2</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Через 7-7,5 часов от начала работы (10-15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сихофизиологическая разгрузка или пассивный отдых</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 4.6 </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Наборщики (операторы), верстальщики на персональном компьютере с цветным изображением на экране </w:t>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ерез 1,5 часа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Упражнения для глаз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3 (комплексы 1-3; 4-6; 7-9)</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ерез 3 часа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амомассаж рук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 4.4 (рис. 5)</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рез 5,5 часов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оизводственная гимнастика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 4.1 (комплексы 1-3; 4-6; 7-9) прилож. 4.2 </w:t>
            </w:r>
          </w:p>
        </w:tc>
      </w:tr>
      <w:tr>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ерез 7 часов от начала работы (15 мин.)</w:t>
            </w:r>
          </w:p>
        </w:tc>
        <w:tc>
          <w:tcPr>
            <w:tcW w:w="167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Самомассаж глаз </w:t>
            </w:r>
          </w:p>
        </w:tc>
        <w:tc>
          <w:tcPr>
            <w:tcW w:w="1254"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 4.5 прилож. 4.4 </w:t>
            </w:r>
          </w:p>
        </w:tc>
      </w:tr>
      <w:tr>
        <w:trPr/>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 конце рабочего дня (5-7 мин.)</w:t>
            </w:r>
          </w:p>
        </w:tc>
        <w:tc>
          <w:tcPr>
            <w:tcW w:w="167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ассивный отдых в комнате отдыха или психофизиологическая разгрузка</w:t>
            </w:r>
          </w:p>
        </w:tc>
        <w:tc>
          <w:tcPr>
            <w:tcW w:w="1254"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 4.6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сональный компьютер (ПК), Видеотерминальное устройство (ВТУ)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12-ти часовой рабочей смене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 через каждый час продолжительностью 5-7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производственным и вспомогательным зданиям и помещения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производственным процесса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к производственному оборудованию и санитарно-техническим устройства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 к размещению и организации рабочих мест</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ежим труда и отдых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рилож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аблицы</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4:30:00Z</dcterms:created>
  <dc:creator/>
  <dc:description/>
  <dc:language>en-US</dc:language>
  <cp:lastModifiedBy>CNTI</cp:lastModifiedBy>
  <dcterms:modified xsi:type="dcterms:W3CDTF">2001-05-31T04:53:00Z</dcterms:modified>
  <cp:revision>3</cp:revision>
  <dc:subject/>
  <dc:title/>
</cp:coreProperties>
</file>