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СТЕРСТВО СВЯЗИ РОССИЙСКОЙ ФЕДЕ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ы</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ом Министерства связ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5.01.96 N 8</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ованы</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сьмом Министерства труда</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6.01.96 N 83-В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АВИЛА</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 ОХРАНЕ ТРУДА ПРИ РАБОТАХ НА ВОЗДУШНЫХ ЛИНИЯХ</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ЯЗИ И ПРОВОДНОГО ВЕЩАНИЯ (РАДИОФИКАЦИИ)</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Т Р 0-45-006-96</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Дата введения в действие 15 мая 1996 года</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Б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Настоящие Правила регламентируют выполнение работ по строительству и эксплуатации воздушных линий связи (ЛС) и линий проводного вещания (радиофикации, в дальнейшем - РФ). Требования охраны труда (ОТ) при строительстве воздушных ЛС и линий РФ соответствуют СНиП Ш-4-80 и ВСН 604-Ш-8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На основе настоящих Правил в соответствии с Положением о разработке предприятиями и организациями связи инструкций по ОТ и с учетом местных условий и специфики производства в организациях составляются инструкции по ОТ на конкретные рабочие места и виды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Обязанности должностных лиц, ответственных за безопасное производство работ, определяются руководством организации в соответствии с действующим Положением об организации работы по ОТ в отрас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Руководители работ (начальники структурных подразделений и специалисты), назначенные письменным распоряжением администрации организации, обязаны лично присутствовать, руководить и обеспечивать выполнение требований ОТ на участках работ с повышенной опасностью (Приложение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Рабочее место, его оборудование и оснащение, в зависимости от используемых технологических процессов, комплектуется в соответствии с требованиями ГОСТ 12.2.061, ГОСТ 12.2.00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Организационные и технические мероприятия по обеспечению электробезопасности необходимо осуществлять в соответствии с требованиями ГОСТ 12.1.01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Электроустановки и электрооборудование, применяемые при обслуживании и ремонте воздушных ЛС и РФ регламентируются требованиями действующих Правил устройства электроустано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Запрещается выполнять работы на воздушных ЛС и РФ при ветре 15 - 18 м/с (ветер ломает тонкие ветки и сухие сучья деревьев) и более, снежных буранах, а также при температуре воздуха ниже предельных норм, устанавливаемых местными органами вла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сключение, при температуре ниже установленной нормы, допуск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аботы по ликвидации аварий. При этом работы выполняются по письменному распоряжению не менее чем двумя работн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аботы с перерывами для обогрева. В этом случае руководитель работ в непосредственной близости от места проведения работ предоставляет работающим средства для обогрева (костры, теплушки, палатки и т.п.). Перерывы для обогрева засчитываются в рабочее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обходимости вместо перерывов организуют посмен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Запрещается производство работ на воздушных ЛС (РФ) во время грозы и при ее прибли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0. При производстве работ вдали от населенных пунктов руководство организации обеспечивает работающих санитарно-бытовыми помещениями и оборудованием, аптечкой с медикаментами и питьевой водой согласно санитарным норм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Установка и эксплуатация грузоподъемных машин и механизмов проводится в соответствии с Правилами устройства и безопасной эксплуатации грузоподъемных кранов, утвержденными Госгортехнадзором России 30.12.9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ация подъемников (вышек) для перемещения людей с инструментами и материалами регламентируется Правилами устройства и безопасной эксплуатации подъемников (вышек), утвержденными Госгортехнадзором России 19.11.9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работой с автовышки электротехнологический персонал проходит дополнительный инструктаж.</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Для предупреждения работающих о возможной опасности, указания персоналу места, подготовленного к работе, и напоминания о принятых мерах безопасности, а также для запрещения оперирования коммутационным оборудованием, в результате чего может быть подано напряжение на место, отведенное для работы, применяются предупредительные плак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ТРЕБОВАНИЯ К ПРОИЗВОДСТВЕННОМУ ОБОРУДОВАНИЮ,</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МЕНТАМ И ПРИСПОСОБЛЕ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 Инструменты и приспособления располагаются на рабочем месте так, чтобы исключить возможность их скатывания или па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 При переноске или перевозке инструментов и приспособлений их острые части закрываются чехлами или иным способом, исключающим возможность травмирования работ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 Перед работой необходимо убедиться в полной исправности используемых оборудования, инструментов и приспособлений. Так, например, ломы используются только прямые, с оттянутыми и заостренными концами. Молотки, кувалды, топоры и т.п. следует правильно насаживать на рукоятки и не допускать расщепления металла по кра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 При такелажных работах применяются подъемные механизмы и вспомогательные приспособления (тали, домкраты, лебедки, блоки, канаты, тросы и т.п.), соответствующие по своей грузоподъемности поднимаемым грузам. На всех подъемных механизмах делаются надписи о предельной нагрузке, и указана дата следующего испытания. Вспомогательные приспособления снабжаются клейм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Слесарно-монтажный инструмен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 При работе применяют кувалды и молотки с бойками, имеющими гладкую, слегка выпуклую поверхность без косины, сколов, выбоин, трещин и заусен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 Рукоятки молотков, кузнечных зубил и другого инструмента ударного действия изготавливаются из сухого дерева твердых и вязких пород (кизил, бук, рябина, граб, береза и т.п.) без сучков и косослоя, с гладкой поверхностью и расклиниваются стальными заершенными клиньями. Использование рукояток, изготовленных из мягких и крупнослойных пород дерева (ель, сосна и т.п.), не допускается. Рукоятки изготавливаются прямыми и в поперечном сечении имеют овальную фор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вободному концу рукоятки несколько утолщаются, чтобы при взмахах и ударах инструментом рукоятка не выскальзывала из рук. При правильной насадке ось рукоятки перпендикулярна продольной оси инструмента. Клинья для крепления инструмента на рукоятке изготавливаются из мягкой с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 Рукоятки, насаживаемые на заостренные хвостовые концы инструмента, изготавливаются с бандажными кольц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 Разрешается использовать ударный инструмент (зубила, бородки, просечки, керны и пр.) с гладкой затылочной частью без трещин, заусенцев, наклепа и скосов, на рабочем конце его не должно быть без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 Зубило имеет длину не менее 150 мм, длина оттянутой части его 60 - 70 мм. Острие зубила затачивается под углом 65 - 70 градусов так, чтобы режущая кромка представляла прямую или слегка выпуклую линию. Боковые грани зубила в местах захвата их рукой не должны иметь острых реб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6. При рубке металла зубилом или другим ручным инструментом рабочие обеспечиваются предохранительными очками с небьющимися стеклами и хлопчатобумажными рукавиц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несении ударов по клиньям или зубилам кувалдой используют клинодержатели с рукояткой длиной не менее 0,7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7. Разрешается использовать отвертки только требуемого размера, чтобы лезвие входило в прорезь головки винта без за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8. Гаечные ключи подбираются по размерам гаек и головок болтов. Проверяется параллельность губок гаечных ключей. Рабочие поверхности ключей - без сбитых скосов, а рукоятки - без заусен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ртывать и завертывать гайки и болты путем удлинения гаечных ключей вторыми ключами, трубам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прокладки при наличии зазора между плоскостями губок гаечных ключей и головок болтов и га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9. При работе в электроустановках используется изолированный инструмент согласно Правилам применения и испытания средств защиты, используемых в электроустановках, техническим требованиям к ним (М., 19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Электрический инструмент и переносные электрические светиль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 Эксплуатация электроинструмента, ручных электрических машин, переносных электрических светильников производит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использование электроинструмента с приставных лестниц на высоте более 2,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 Инструмент с изолирующими рукоятками хранится в закрытых помещениях на полках или стеллажах. При хранении не касается отопительных приборов, защищается от воздействия солнечных лучей, влаги, паров кислот, щелочей и других агрессивных веще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 Инструмент с изолирующими рукоятками доставляется к рабочему месту с соблюдением условий, обеспечивающих его исправность и пригодность к употреблению, т.е. без загрязнения, увлажнения и механическ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 Испытания инструмента с изолирующими рукоятками производятся в соответствии с требованиями Правил применения средств защиты, используемых в электроустанов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 При пользовании инструментом с изолирующими рукоятками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инструментом, у которого диэлектрические чехлы или покрытия неплотно прилегают к рукояткам, имеют вздутия, расслоения, трещины, раковины и другие пов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ржать его за упорами или буртиками, предотвращающими соскальзывание пальцев по направлению к металлическим ча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6. Переносные электрические светильники рассчитываются на работу с напря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 помещениях с повышенной опасностью - не 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 помещениях особо опасных и вне помещений - не выше 1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Лестн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 Переносные лестницы изготавливаются из выдержанных сухих пиломатериалов хвойных пород без сучков. Все детали лестниц имеют гладкую оструганную поверх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 Раздвижные лестницы снабжаются запорными устройствами, исключающими возможность самопроизвольного раздвигания во время работы на н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 Ступени лестниц и стремянок врезаются в тетивы. Расстояние между ступенями не более 0,25 и не менее 0,1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 Тетивы лестниц скрепляются стяжными болтами диаметром не менее 8 мм через каждые 2 м, а также под верхней и нижней ступен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 Нижние концы переносных лестниц, устанавливаемых на земле, снабжаются оковками с острыми наконечниками, а при пользовании ими на гладких и шероховатых полах (паркетный, плиточный, бетонный и т.п.) - башмаками из резины или другого нескользящего материала. При необходимости на верхние концы лестниц навешивают специальные крю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 Допускаются продольные трещины в ступеньках и тетиве длиной не более 100 мм и глубиной не более 5 мм, если местонахождение их не грозит ослаблением тетивы и ступенек. Заделка трещин или надломов шпаклевкой, склеиванием или каким-нибудь другим способом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еречные трещины не допуск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использовать лестницы, металлические детали которых имеют трещины, заусенцы и острые кр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оры плотно закрепляются на тетиве без люфта. При истирании резиновые детали заменяются, а затупившиеся шипы затачив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7. После изготовления или ремонта лестницу подвешивают вертикально и поочередно каждую тетиву лестницы нагружают растягивающей силой 2000 Н (200 кгс), затем к середине каждой ступеньки поочередно прикладывают в течение 1 минуты нагрузку 1250 Н (125 кгс) параллельно тетивам. Лестницы испытываются на изгиб приложением вертикальной нагрузки 1250 Н (125 кгс) к средней ступеньке лестницы, расположенной под углом 45 градусов к горизонтальной плос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ле удаления груза на ступеньках и в местах врезки их в тетиву обнаруживаются повреждения или состояние ступенек при осмотре внушает сомнение, то обнаруженные в процессе испытаний неисправности устраняются, после чего испытание повторяется снова в полном объе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8. Сроки периодических испытаний лестниц устанавливает организация в зависимости от условий их использования, но не реже одного раза в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9. Каждой находящейся в эксплуатации лестнице присваивается инвентарный ном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0. Длина приставной лестницы выбирается так, чтобы обеспечивать возможность производства работ стоя на ступеньке, находящейся на расстоянии не менее 1 м от верхнего конца лестницы. Длина лестницы не должна превышать 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 В случае недостаточной длины лестницы запрещается устанавливать опорные сооружения из ящиков, бочек и т.п., а также устанавливать приставные лестницы под углом более 75 градусов без дополнительного крепления верхней части лестн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2. При работах в местах с оживленным движением людей для предупреждения падения лестницы от случайных толчков, при невозможности прочно закрепить верх лестницы, а также при работе на высоте более 3 м лестницу придерживает другой работн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3. Устанавливать лестницу у стены следует так, чтобы она не опрокинулась при открывании находящихся вблизи ворот, дверей, ок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4. При установке лестниц против входных дверей выделяется работник, предохраняющий лестницу от толч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5. При работе по подрезке крон на лестнице применение монтерского пояса обязательно. Цепь пояса необходимо крепить к стволу дере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 При работе на лестниц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1. Передвигать лестницу с находящимся на ней рабоч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2. Класть инструмент на ступеньки. Инструмент должен находиться в сумке работающ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3. Пользоваться механизированным инструментом (например, при пробивке отверстий пневматическим или электрическим молотком), производить натяжение проводов, поддерживать на высоте тяжелые детал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4. Производить монтаж кабельных муф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ТРОИТЕЛЬСТВО И ЭКСПЛУАТАЦИЯ СТОЛБОВЫХ ВОЗДУШНЫХ ЛС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Земля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 Земляные работы при реконструкции или ремонте столбовых линейных сооружений выполняются только по утвержденным чертежам. На чертежах должны быть указаны все подземные сооружения, расположенные вдоль трассы ЛС (РФ), или пересекающие ее в пределах рабочей з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 Производство земляных работ допускается только при наличии письменного ордера (разрешения) от соответствующих органов власти, а на дорогах вне населенных пунктов - при наличии разрешения на раскопки соответствующих дорожно-эксплуатационных организ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изводстве земляных работ в зоне расположения подземных коммуникаций ордер на раскопки выдается только при наличии письменного разрешения организации, ответственной за эксплуатацию этих коммуник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ордеру прикладывается план (схема) с указанием расположения и глубины заложения коммуник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начала работ необходимо вызвать представителя организации, ответственной за эксплуатацию коммуникаций, провести шурфовку и установить знаки, указывающие места расположения этих подземных коммуник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3. При производстве земляных работ на проезжей части дороги организация, производящая эти работы, составляет и согласовывает с местными органами ГАИ схему ограждения места работы и расстановки дорожных знаков с указанием видов работ и сроков их выполнения. В случае аварии работы можно выполнять без согласования и утверждения схем, но с извещением органов ГАИ о месте и времени производств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4. При рытье ям в городах и населенных пунктах, в местах движения транспорта и пешеходов вокруг места работ устанавливаются ограждения с предупредительными надписями (плакатами, зна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5. Производство земляных работ в зоне действующих подземных коммуникаций осуществляется под непосредственным наблюдением руководителя работ,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6. Если во время рытья ямы будет обнаружен трубопровод или кабель в месте, не указанном в плане (схеме), то работа немедленно прекращается до прибытия представителей той организации, которой принадлежит подземное соору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7. При рытье ям вручную в слабом грунте стенки ямы укрепляются при помощи досок толщиной не менее 40 мм и распор со следующей глу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м в песчаных и в том числе гравийных грун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 м в супесчаных грун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м в суглинистых, глинистых и сухих лессовых грун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установки столба распоры следует снимать постепенно, начиная снизу и подсыпая в яму землю, которую через 20 - 30 см обязательно плотно утрамбовы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лывунах и мокрых лессовых грунтах, когда распоры вынимать опасно из-за возможности обвала грунта, ямы засыпают без разборки креп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8. Работа по рытью ям при помощи взрывчатых веществ выполняется только бригадой, в состав которой обязательно входит специалист, имеющий право на производство взрыв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Установка и замена о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 Установку и замену опор при помощи бурильно-крановых машин необходимо производить с соблюдением требований ГОСТ 12.3.03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 При установке опор при помощи "падающей стрелы" перед началом подъема опоры руководитель работ проверяет исправность троса, надежность крепления блоков или лебедки, правильность установки "ног" стрелы и надежность крепления троса к опоре, а также следит за тем, чтобы в момент сброса стрелы между опорой, стрелой и блоками или лебедкой не находились люди. При подъеме необходимо следить, чтобы опора не раскачивала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 При ручной установке и замене деревянных опор руководитель обеспечивает необходимое число рабочих, определяемое в зависимости от размера и массы опоры в соответствии с требованиями п. 11.2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е моложе 18 лет и женщины к переноске столбов вручную не допуск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4. При установке и замене опор на насыпях и на склонах число рабочих увеличивается против обычных норм в зависимости от местных условий; кроме того, принимаются меры для предупреждения скатывания столбов (удерживание их веревками и другим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5. При подъеме опор необходимо пользоваться рогачами. Багор может применяться только как вспомогательное средство для направления приподнятой опоры к яме, для снятия стропа, верев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Ручки к баграм и рогачам должны быть длиной от 2,5 до 4,5 м при диаметре их не менее 5 см и сделаны из сухой прочной древесины без крупных сучьев и заусенцев. При подъеме опоры работники должны располагаться по обеим сторонам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под поднимаемой опор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ц ручки рогача, багра упирать в грудь или жив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6. Мачты и сложные опоры при подъеме необходимо удерживать в плоскости подъема с помощью канатов или надежных веревок, прикрепленных к вершинам опор, стоя на расстоянии 1,5 длины опоры от места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7. Запрещается установка железобетонных опор ручным способом без применения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8. Железобетонные опоры во время подъема удерживаются от раскачивания с помощью оттяжек (канатов, веревок), укрепленных у вершины опоры. Снимать оттяжки разрешается после того, как опора будет полностью установле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9. Перед откопкой ямы для новой опоры старая опора укрепляется рогачами или баг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0. Замена опоры при помощи ручной лебедки производится не менее чем двумя рабочими. Лебедку с тросом следует надежно закреплять внизу опоры. Масса поднимаемого столба не должна превышать грузоподъемности лебе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 опускании старой опоры с помощью ручной лебедки снимать собачку с храпового коле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1. Подниматься на вновь установленную опору разрешается только после засыпки ямы и утрамбовки земли. При перекладке проводов с заменяемой опоры на вновь установленную монтер должен закрепиться обоими когтями и цепью пояса на новой опоре; вершины старой и новой опор временно скрепляются хому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2. При замене угловой опоры следует ослабить вязки проводов на опорах, смежных с угловой. Следующие за ними опоры, где провода остаются неразвязанными, временно укрепляются подпорами или оттяжками. Заменяемую угловую опору необходимо укрепить за вершину одной или двумя временными оттяжками. Старую опору можно откапывать и убирать только после того, как провода будут переложены на новую опору. Если на угловой опоре работнику непосильно переложить провода, то их при помощи блоков должны оттягивать другие работ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3. При замене промежуточной полуанкерной опоры на расстоянии 0,7 - 0,8 м от старой опоры со стороны, противоположной подпорам, роют яму. Основные столбы новой опоры при помощи блоков поднимают, яму около них наполовину засыпают и утрамбовывают. Затем основные столбы укрепляют баграми или рогачами, поднимают поочередно подпоры, направляя их баграми, и прикрепляют к столбам. После того как провода будут закреплены на новой опоре, старую опору, укрепив предварительно баграми или рогачами, разбирают и опускают на зем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4. Запрещается стоять под опорой при подъеме или опускании ее на землю. Охранная зона, ближе которой посторонние лица не допускаются, - длина столба плюс 2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5. Запрещается оставлять при длительных перерывах (обед, завершение рабочего дня и т.д.) откопанные опоры или развязанные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6. При установке или замене приставок, а также при установке подпор, принимаются меры, исключающие возможность падения, смещения в сторону или произвольного опускания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7. При замене подпор или оттяжек на угловой, кабельной, оконечной и т.п. опорах ее предварительно укрепляют временной оттяжкой в сторону, противоположную подпоре, или по направлению оттяж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Работа на опо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1. Перед началом работ по ремонту линии руководитель работ (бригадир) проверяет надежность и механическую прочность опор на ремонтируемом участке. Ненадежные опоры перед подъемом на них электромонтеров укреп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одъемом на опору следует убедиться в ее прочности, надежности крепления опоры к приставке и механической прочности приставки; при необходимости опора укрепляется рогачами или баграми. Если опора оборудована молниеотводом, не защищенным рейкой, проверяется отсутствие на нем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2. Запрещается подниматься на опору, имеющую наклон, до ее выравнивания и закрепления в грунте. Опора должна выравниваться с помощью тягового механизма и оттяжки, которая укрепляется без подъема на опо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3. Перед началом работы на опоре необходимо провер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 когтей: крепление серпа и стремени, исправность зубьев (шипов), ремней и застеж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 пояса: исправность карабина, целость стяжных ремней и звеньев цепи, наличие чехла на цеп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4. Подъем на опору, работы на опоре, независимо от высоты подъема, производятся после закрепления на опоре цепью пояса и укрепления когтей в устойчив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одниматься и работать на оп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ез когтей и поясов, а также на когтях, не прикрепленных прочно к ногам стяжными ремнями и запятниками, с незастегнутой цепью поя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дновременно двум работник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5. При работах на опорах, пропитанных масляными антисептиками, необходимо пользоваться специальными брезентовыми костюм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6. Поднявшись на опору воздушной линии, необходимо с помощью индикаторов убедиться в отсутствии на проводах постороннего напряжения. Проверять отсутствие постороннего напряжения следует сначала индикатором высокого напряжения, а после этого - индикатором низк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7 Запрещается откапывать опору, кантовать или выправлять ее, снимать хомуты со старой приставки или устанавливать новую приставку к опоре, на которой находится работн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8. Запрещается находиться в непосредственной близости от опоры при проведении на ней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9. На кабельных, вводных, контрольных опорах и опорах, на которых расположены искровые и газонаполненные разрядники, токоотводы (заземляющие спуски), не имеющие разрыва, закрываются по всей длине опоры деревянной рейкой, чтобы работник, находясь на опоре, не мог коснуться токоотвода ког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бельных опорах, не оборудованных ступеньками, спуски кабелей должны защищаться деревянными рей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10. Перед началом работы на мостовых кронштейнах, укрепленных на фермах железнодорожного или шоссейного моста и оборудованных специальными площадками, необходимо при выходе на площадку закрепиться цепью предохранительного пояса за мостовой кронштейн. При отсутствии площадки работник предварительно привязывает себя страхующим канатом к конструкции моста и только после этого выходит к кронштейну и влезает на него. Канат должен быть такой длины, которая позволяла бы рабочему свободно перемещаться по кронштейну сверху вниз. Помимо страхующего каната работник должен закрепляться цепью предохранительного пояса за мостовой кронштейн. Работа производится в присутствии второго лица, которое страхует работающ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11. Кабельные опоры оборудуются кабельными площадками, огражденными перилами. Площадки не должны касаться заземляющего спуска, молниеот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12. При подвеске кабеля с лестницы она крепится к тросу веревками. Концы лестницы, опирающиеся на землю, должны иметь стальные наконечники. Работающий на лестнице прикрепляется к тросу цепью предохранительного поя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с лестницы подвешивать кабель на трос, имеющий сростки в проле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 Работа на угловых опо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1. При работе на угловой опоре с траверсным профилем нужно располагаться с внешней стороны угла по отношению к проводам, на которых производится работа. Перед началом работы необходимо проверить прочность насадки изоляторов на штыри у провода, по отношению к которому работник будет находиться с внутренней стороны угла. Поврежденные изоляторы необходимо снимать с крюков и штырей в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2. На угловой опоре с крюковым профилем необходимо работать с внешней стороны угла, образованного прово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3. Устанавливать лестницы и работать на угловых кабельных опорах разрешается только с внешней стороны угла, образованного каб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 Подъем грузов на опо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1. Подъем на опору арматуры, проводов и т.п. следует производить при помощи веревки и после того, как работник устойчиво и надежно укрепится на опоре. К середине веревки привязывают необходимые предметы, второй конец веревки находится в руках у стоящего внизу работника, который удерживает поднимаемые предметы от раскач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2. Запрещается при подъеме на опору поднимать с собой провода, траверсы, трансформаторы и другие тяжелы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3. Подъем на опору груза с массой, превышающей 15 кг, производится с помощью блока. Ослабить удерживающую веревку разрешается после того, как груз будет надежно закреплен на оп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4. Паяльную лампу или разогретую кабельную массу на кабельную опору надо подавать в ведре. Вынимать лампу или чайник с кабельной массой из ведра разрешается только в рукавицах, когда ведро надежно установлено на кабельной площа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Подвеска проводов и каб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 Перед размоткой проводов вдоль линии в пределах охранной зоны заросли, кусты и ветви деревьев, мешающие раскатке и подвеске проводов, уда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2. Размотку проводов производят в рукавицах и защитных оч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3. При размотке необходимо следить, чтобы провод не зацепился за какой-либо предмет и на нем не образовались "барашки". При освобождении зацепившегося провода, образовавшего угол, рабочий должен находиться с наружной стороны уг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 При подвеске проводов через дороги, улицы, переезды и т.д. размотанные провода поднимаются и временно закрепляются на такой высоте, чтобы не мешать движению транспорта. Если поднять провода на требуемую высоту невозможно, необходимо выставить охрану на время подвески проводов и приостанавливать движение транспорта. Охрану следует выставлять и при размотке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5. При подвеске проводов в населенных пунктах и на пересечениях дорог для предупреждения водителей транспортных средств и пешеходов (на тротуарах) по обе стороны навстречу движению транспорта на расстоянии 15 - 20 м от места производства работ устанавливаются предупредительные знаки "дорожные работы". При плохой видимости дополнительно устанавливаются световые сигналы. Перед началом производства работ на проезжей части местные органы ГАИ ставятся в известность о месте и времени проведения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ебывание людей вблизи натягиваемо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6. Подвеска проводов через железнодорожное полотно согласовывается с администрацией железной доро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оизводство работ во время прохождения поез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ри приближении поезда поднять провод на требуемую высоту не удается, его необходимо быстро перерезать на обеих переходных опо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7. При подвеске проводов на верхней траверсе или на первом и втором местах крюкового профиля опор ЛС (РФ), имеющих воздушные пересечения с линиями электропередачи в любом пролете, необходимо заземлять подвешиваемые провода с обеих сторон от места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8. При временном прекращении работ по подвеске проводов не укрепленные на изоляторах провода закрепляются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9. При подвеске кабеля с земли трос с прикрепленным к нему кабелем поднимается с помощью блоков, надежно укрепленных на опоре. Перед началом работы проверяется исправность блоков и прочность веревки, пропущенной в бл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0. Подвеска кабеля с автовышки должна производиться в соответствии с ГОСТ 12.3.03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Сварка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 Провода можно сваривать на земле или на опоре, при этом работник должен находиться от свариваемых проводов на расстоянии не менее 0,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2. Сваривать провода и сращивать их холодным способом необходимо в рукавицах и специальных защитных оч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3. Несгоревшую термитную спичку следует класть в специальное корытце, подвешиваемое около работника к одному из несвариваемых проводов или прикрепленное к термосварочным клещ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4. Сгоревший патрон сбивается с провода в корытце в направлении от себя только после его охлаждения (потем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трогать и поправлять рукой неостывший патр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5. Запасные термитные патроны хранятся в металлической коробке в рабочей сумке отдельно от термитных спич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6. Термитные спички хранят в отдельных коробках. Каждая спичка обертывается бумагой, и все спички аккуратно укладываются в короб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7. При перевозке термопатроны плотно укладываются в ящик аналогично заводской укладке. При перекладке и переноске ящиков с термопатронами не следует допускать сильных сотрясений, брос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8. Запрещается сварка проводов на угловой оп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Демонтаж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 Работы по демонтажу опор и проводов проводятся по технологической карте или проекту производства работ в присутствии руководителя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 Для предупреждения падения работника вместе с опорой до снятия проводов опору укрепляют с трех - четырех сторон рогачами или баграми. Так же укрепляют и две следующие опоры. Если опора укреплена приставками, то проверяется надежность крепления опоры к пристав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3. Запрещается развязывать провода одновременно на двух и более смежных опорах, а также обрезать все провода на опоре с одной стор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4. Снимать провода, подвешенные в пролете пересечения над контактными сетями наземного электротранспорта или линиями электропередачи напряжением 380 / 220 В, следует при отключенной и заземленной на месте работ контактной сети или линии электропередачи. При пересечении электрифицированных железных дорог демонтировать провода связи в пролете пересечений разрешается только после снятия напряжения с контактной сети. Работа производится в диэлектрических перчатках и галошах. Демонтируемый провод заземля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5. Работы на пересечениях с контактной сетью производятся при обязательном присутствии представителя службы дистанции (района)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6. При демонтаже проводов, подвешенных под линией электропередачи, после выполнения требований пп. 3.6.2 - 3.6.3 провода развязываются постепенно, начиная с нижнего провода. Развязанный провод разрезается и опускается на землю. Работать следует в защитных оч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7. Запрещается в месте пересечения с линией электропередачи тянуть и сматывать в бухту провода, подвешенные в нескольких проле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8. При демонтаже вводов ЛС (РФ) в доме сначала развязываются провода на изоляторах, ввернутых в стену здания (или на изоляторах вводной телефонной стойки), а затем на вводной опоре. Если ввод пересекается с проводами электросети, то работа производится в диэлектрических перчатках и галошах. Демонтируемый провод заземля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9. При демонтаже линии, подверженной влиянию воздушных линий электропередачи или электрифицированной железной дороги переменного тока, все провода демонтируемой линии закорачиваются и заземляются через каждые 250 м. Закорачивание и заземление проводов производится в диэлектрических перчатках. Необходимо укрепить опоры, заземлить провода и приступить к снятию проводов, как это указано в пп. 3.6.2 - 3.6.3. После того как будут освобождены от вязок провода на всех опорах заземленного участка, их обрезают на тех опорах, где установлено заземление, затем, не снимая заземляющих проводников, опускают провода на землю и, сняв один из заземляющих проводников, сматывают в бух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0. При спиливании опоры необходимо с боков и со стороны спиливания поддерживать ее баграми или рогач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ближение посторонних лиц к месту работы на расстояние менее полуторной длины спиливаемой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 населенных пунктов при небольшом количестве проводов в тех случаях, когда опоры имеют значительно подгнившие основания, допускается, укрепив смежные опоры, спиливать и опускать демонтируемую опору на землю вместе с проводами. Провода развязываются на зем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ТРОИТЕЛЬСТВО И ЭКСПЛУАТАЦИЯ СТОЕЧ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1. Работы на стоечных линиях проводятся с использованием предохранительного пояса и диэлектрических галош или обуви с резиновыми подош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2. При разбивке трассы стоечной линии необходимо предусматривать безопасность подходов к стойке (устройство люков, трапов, подвеску предохранительных тро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3. Состояние предохранительных тросов, трапов (мостков), выходных лестниц и рабочих площадок проверяется не реже одного раза в год. О результатах осмотра и принятых мерах делается запись в специальном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Работа на крыш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 Работа на крыше, покрытой льдом или тонким слоем снега, кроме плоских крыш, допускается в исключительных случаях только для ликвидации аварий бригадой не менее чем из двух челов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2. У стоек, установленных на крутых неогражденных крышах (с уклоном более 30 градусов), должны иметься: выходной люк с закрывающейся крышкой и лестницей, закрепленной на чердаке, и рабочая площадка. При невозможности устройства люка вблизи стойки, между люком и стойкой подвешивается предохранительный трос или стальная оцинкованная проволока диаметром 5 мм (две свитые трехмиллиметровые провол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3. На некрутых неогражденных крышах вместо люка для подхода к стойкам разрешается вешать между слуховым окном и стойкой предохранительный трос (или стальную оцинкованную пятимиллиметровую проволоку) на высоте 0,8 м. Трос крепят с одной стороны за хомут, укрепленный на стойке, а с другой - за металлическую скобу, прикрепленную болтами к балке слухового окна. В целях обеспечения устойчивости стойки, установленной без оттяжек, в стороне, противоположной натяжению предохранительного троса, устанавливается контроттяж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4. На крышах, покрытых оцинкованным кровельным железом, шифером, дранкой, толем и пр., у всех стоек устраиваются люки и рабочие площадки или прокладываются трапы и подвешиваются предохранительные тросы от слухового окна до стойки. На крышах зданий, имеющих не более двух этажей, при отсутствии слухового окна предохранительный трос одним концом крепится к металлической скобе (уголку), укрепленной у края крыши около пожарной лестницы или с того края крыши, где удобно установить переносную лестницу; другой конец троса крепится за хомут стой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5. Подниматься на крышу следует по внутренней лестнице и выходить через чердак и специальный люк. При отсутствии люка на крышу следует выходить через слуховое ок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ся на крышу по исправной пожарной лестнице разрешается только на здания, имеющие не более двух этаж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6. Выход на крыши зданий, имеющих более двух этажей, разрешается только через выходные лю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 отсутствии выходных люков установка стоек на крышах зданий, имеющих более двух этаж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7. Перед выходом на железную крышу необходимо с помощью индикатора убедиться в отсутствии на ней опасн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 обнаруживший на крыше опасное напряжение, обязан известить об этом организацию, эксплуатирующую здание и руководителя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выход на крышу при наличии на ней опасн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8. При выходе на крышу карабин предохранительного пояса закрепляется за трос, протянутый между слуховым окном и стойкой или при отсутствии слухового окна - между стойкой и краем крыши. Дойдя до стойки, необходимо закрепиться за нее цепью предохранительного поя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 выходе на крышу держаться за навесную раму слухового ок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9. При передвижении по крыше, имеющей уклон (за исключением крыш с внутренним водостоком), необходимо привязываться к стойке страхующим канатом. Канат пропускается через оба кольца предохранительного пояса и завязывается прочным уз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0. При установке стоек на крышах, имеющих уклон, необходимо на чердаке привязываться страхующим канатом к стропилам. Стойки устанавливаются не менее чем двумя работниками. По мере продвижения работника по крыше второй работник, находящийся на чердаке, вытравливает канат так, чтобы он был слегка натянут. После того, как будет вырезано (подготовлено) в крыше отверстие для стойки, канат пропускают через отверстие и прочно привязывают к чердачной балке. Чтобы пропущенный через отверстие канат не перетерся, в отверстие вставляют металлическую втулку с загнутыми кра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ив и укрепив болты для крепления оттяжек, канат привязывают к одному из болтов, что позволяет осуществлять страховку работающих. При установке стоек страхующий канат остается привязанным к стропильной балке на все время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1. Закрепляться цепью предохранительного пояса к стойке можно после того, как она будет окончательно установлена и укреплена хомутами и всеми оттяжками, а страхующий канат - подан (протянут) через слуховое окно и закреплен на черда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2. Провода на переходных стойках над проводами электроосветительной сети и над контактными сетями электрифицированной железной дороги, трамвая и троллейбуса подвешивают при помощи веревочной петли, соблюдая все меры предосторожности, изложенные в разделе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3. При натяжке и регулировке проводов блоки следует крепить за трубу стой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крепить блоки за ограждения крыши, дымовые и вентиляционные труб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4. При подвеске на стойках проводов (габарит от крыши более 0,8 м) напряжением 240 В на высоте 0,8 м от поверхности крыши устанавливают табличку "Высокое напряжение. Опасно для жизни!". При подвеске на стойке проводов напряжением свыше 240 В табличка укрепляется на высоте 1 м от поверхности крыш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веске на стойках проводов напряжением 240 В с габаритом 0,8 м таблички вывешиваются на чердаке при выходе на крышу. Чердак запирается на зам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случаях организации, эксплуатирующие здание, письменно ставятся в известность о наличии на проводах опасн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5. При работе с проводами, подвешенными на стойках с габаритами 2,5 м, следует пользоваться съемными ступен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6. На угловых стойках работа производится с внешней стороны уг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7. Запрещается садиться на барьер и ограждения на крыш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Подъем материалов, оборудования,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1. Подвеску проводов между стойками, установленными на разных зданиях, производят при помощи веревок, для чего с одной и с другой крыши спускают на землю по веревке. На земле веревки связываются и поднимаются на крышу, где установлена бухта провода; затем конец провода бухты привязывается к веревке и перетягивается (при небольшом натяжении) на крышу соседнего зд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2. Запрещается перебрасывать провода или веревки с одной крыши на друг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3. При подвеске проводов через улицу, по согласованию с местными органами ГАИ, устанавливаются предупредительные знаки и сторожевые посты, предупреждающие о необходимости осторожного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ъеме провода движение транспорта останавли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4. Материалы и инструменты доставляют на крышу по внутренней лестнице через люк или слуховое ок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5. В случае возможности выхода на крышу только по пожарной лестнице громоздкие и тяжелые материалы поднимают при помощи блока, укрепленного на предварительно проверенной пожарной лестнице. Поднимаемый груз придерживается и направляется с помощью веревки работником, стоящим внизу в стороне от поднимаемого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стоять под гру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ый до края крыши груз закрепляется при помощи веревки за надежную конструкцию (радиотрансляционную или телефонную стойку, стропильную балку и т.п.) и затем при помощи этой же веревки подтягивается на крыш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6. Место подъема грузов на крышу должно ограждаться. Помимо ограждения у места подъема следует установить сторожевые посты. Подъем грузов производится со дв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7. Поднятый на крышу материал размещается с принятием мер против его падения, в том числе от воздействия ветра. Мелкие материалы и инструменты укладываются в сумку монтера. Предметы, которые могут скатываться с крыши, закреп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8. После окончания работ на крыше отходы и весь оставшийся материал с крыши убир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сбрасывать или сметать что-либо с крыш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МОНТАЖ И ЭКСПЛУАТАЦИЯ ДОМОВЫХ РАСПРЕДЕЛИТЕЛЬНЫХ СЕ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1. В местах установки трансформаторов с напряжением фидера 360 В и выше наносится предостерегающая надпись об опасном напря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2. Работу по прокладке кабеля в свинцовой оболочке производят в брезентовых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3. Запрещается касаться штепсельных розеток и проводов радиотрансляционной сети во время гроз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4. Работа на внутридомовой распределительной сети разрешается только при ее отключении от воздушной ЛС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 Монтаж распределитель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 При работе на вводе с наружной стороны зданий разрешается применять только деревянные лестн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менять для этого ящики и други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 Запрещается на одном участке производить работы по монтажу распределительной сети одновременно нескольким работникам на разных высо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3. Внутри помещения допускается работать с лестницы на высоте не более 4 м. При работах на большей высоте должны устраиваться леса и подм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4. Перед пробивкой гнезд, борозд и отверстий стены тщательно обследуются с тем, чтобы не повредить скрытых в стенах провод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5. При пробивке гнезд, борозд, отверстий, штроб или шлямбуровке стен кирпичных, каменных и бетонных частей зданий принимаются меры, предотвращающие ранение осколками или случайно упавшим инструментом людей как работающих, так и находящихся вблизи. Работать следует в защитных очках и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6. Опускать материалы через проемы или проходы можно только при условии соответствующего наблюдения сниз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 Работа на черда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 При работе на чердаке нужно соблюдать осторожность во избежание падения в неогражденные люки, ранений гвоздями, торчащими в балках, досках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2. Если на чердаке отсутствует освещение, работа производится при свете переносной электрической лампы, электрического фонаря или фонаря типа "Летучая мышь". Шланговые провода к электролампе должны иметь длину, позволяющую включать электролампы в имеющиеся домовой сети штепсельные розе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3. Запрещается пользоваться на чердаке открытым огнем (свечами, спичками и т.п.) и кур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4. Работ с паяльной лампой или газовой горелкой на чердаке допускается только как исключение. Перед производством работ с применением паяльной лампы, газовой горелки должны быть приняты меры пожаробезопасности, а рабочее место спайщика ограждено щитками из огнеупорного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5. Запрещается при работе на чердаках ставить паяльную лампу, класть газовую горелку на балку или нак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яльную лампу необходимо ставить в паяльное ведро, а выключенную газовую горелку - подвешивать. Доливать лампы бензином и разжигать их и газовые горелки следует в безопасном в пожарном отношении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6. Перед подъемом с лестничной площадки на чердак и с чердака на крышу, а также при продвижении по чердаку следует проверять индикатором низкого напряжения все металлические конструкции, встречающиеся на пути (двери, если они обиты железом, лестницы, люки, балки, вентиляционные и отопительные сооружения, металлическую кровлю и п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РАБОТА НА ЛС, ИМЕЮЩИХ ДП (ДИСТАНЦИОННОЕ ПИТ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Напряжение ДП снимается по телефонограмме (распоряжению) руководителя работ. Телефонограмма о начале работ дается на имя дежурного инженера УП или станции, который в свою очередь сообщает об этом дежурному соседнего У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лефонограмме указываются: цепи, с которых снимается напряжение ДП, время начала работ, участок работы и точное место повреждения, характер работы, ответственный исполни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Перед началом работ со снятием ДП необходимо по служебной связи получить подтверждение с УП или станции о снятии напряжения ДП, проверить с помощью индикатора отсутствие напряжения ДП на прово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 Выключение ДП на питающем УП (усилительном пункте), или пункте, питающем дистанционно радиотрансляционный узел, осуществляется с помощью ключа или рубильника с созданием видимых разрывов цепи; кроме того, для предупреждения возможности ошибочного включения напряжения на плате ДП снимаются предохранители и вывешиваются плакаты с надписью "Не включать! Работают люди". Количество повешенных плакатов должно соответствовать числу бригад (лиц), одновременно работающих на отключенной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 По окончании работы снять плакаты и включить напряжение ДП имеет право только лицо, повесившее плакаты. Плакаты снимаются по мере получения телефонограмм об окончании работ на линии. Включение напряжения ДП производится только после подтверждения руководителя работ об их завершении и выводе работников из опасных з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 Работы по обслуживанию линий связи, имеющих цепи с ДП, должны производи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 Без снятия напряжения ДП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ыполнение низовых линей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очистка проводов от осадков, изморози и гололеда деревянными шестами и другими неметаллическим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странение повреждений на цепях, расположенных ниже цепей с ДП, а также на цепях, расположенных на противоположной по отношению к цепям о ДП стороне траверс. При этом обязательно применение диэлектрических перча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2. Со снятием ДП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апитальный и текущий (планово-предупредительный) ремонт воздушных ЛС с цепями, по которым осуществляется передача Д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устранение повреждений на цепях, подвешенных выше цепей с ДП, и на цепях, расположенных по одну сторону с цепями Д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 Работы на линиях, имеющих цепи с ДП, производятся по нарядам - допускам в соответствии с требованиями ПЭЭП и ПТБ или по телефонному распоряжению сменного инженера (техника) УП, станции или лиц, их замещающих, которые несут ответственность за своевременное выключение и включение Д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7. Отданное распоряжение должно быть занесено в оперативный журнал с отметкой времени выключения ДП. В этом случае включение и выключение ДП производится на питающих пунктах лицом, отдавшим распоряжение о начале работ по устранению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8. В случае аварии напряжение ДП снимается немедленно ответственным дежурным по УП или стан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7. РАБОТА НА ВОЗДУШНЫХ ЛС С АППАРАТУРОЙ УЧАСТКОВОЙ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ЖБЫ СВЯЗИ С ИЗБИРАТЕЛЬНЫМ ВЫЗО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 Работать с проводами участковой связи и с проводами, по которым передается вызов переменным током, разрешается только в диэлектрических перчатках или инструментом с изолирующими рукоятками. В сырую погоду необходимо надевать диэлектрические галош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 При работе с другими проводами на этих опорах необходимо соблюдать осторожность во избежание соприкосновения с проводами участковой служебной связи и проводами, по которым передается вызов переменным то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 При подключении к проводам участковой служебной связи переносного телефонного аппарата, установленного на земле, необходимо предварительно присоединить гибкие изолированные проводники к клеммам телефонного аппарата и после этого вторые концы присоединить к линейным проводам. Отключение производится в обратной последователь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 Подключать проводники к линейным проводам разрешается в диэлектрических перчатках или при помощи зажимов, исключающих возможность контактов с этими прово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гибкие проводники с поврежденной изоля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саться незащищенными руками к линейным клеммам телефонного аппарата, подключенного к провод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ключать переносной телефонный аппарат к проводам участковой служебной связи, расположенным на опорах, имеющих заземление без искровых промежут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РАБОТА НА ФИДЕРНЫХ ЛИНИЯХ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 Работа на фидерных линиях РФ с напряжением до 24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1. Работать на фидерных линиях РФ без снятия напряжения разреш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 напряжении 120 В с применением инструмента с изолирующими рукоятками или в диэлектрических перчат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 напряжении 240 В в диэлектрических перчат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ботах на фидерных линиях с напряжением 120 и 240 В на железной крыше (крыше с металлическим покрытием) и на опорах, оборудованных молниеотводами, а также в сырую погоду необходимо применять диэлектрические галош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2. При работах с абонентскими линиями можно пользоваться головными телефонами, корпус которых изготовлен из изолирующ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одключать головные телефоны к проводам фидерных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3. Работать на проводах напряжением 120 и 240 В, подвешенных на одних опорах с проводами напряжением 360 В и выше, разрешается без снятия напряжения с последних при условии, что они расположены выше проводов напряжением 120 и 240 В не менее чем на 1 м на столбовых линиях и не менее чем на 1,7 м на стоечных линиях, а также при условии, что работы не связаны с подвеской, регулировкой и демонтажом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касаться проводов, имеющих напряжение 360 В и выш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 Работа на фидерных линиях РФ напряжением выше 24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1. Работа на фидерных линиях РФ напряжением выше 240 В производится по письменному разрешению (Приложение 2) только после снятия с них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 фиксируется в "Журнале дежурств по аппаратной" с указанием номера отключаемого фидера, а также времени его выключения и включения по окончании линей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выполнять аварийные линейные работы по телефонному разрешению с регистрацией этого разрешения в "Журнале дежурств по аппаратной" с последующим оформлением разрешения по установленной фор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2. Подписавший разрешение на производство работ (или отдавший телефонное распоряжение) обязан обеспечить невключение напряжения в линию, на которой выполняются эти работы, до получения сведений об их завершении. На распределительном щитке или стативе выходной коммутации, откуда подается напряжение, выключается нужная фидерная цепь и вывешивается плакат "Не включать. Работают люди". Количество плакатов, вывешенных на рукоятках управления, должно соответствовать числу бригад (лиц), одновременно работающих на отключенной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3. При производстве работ на фидерной линии, имеющей на своих опорах по нескольку цепей с напряжением 360 В и выше, одновременно выключаются и заземляются все цепи данной линии. В случае производства работ на линии, отходящей в сторону от совмещенного участка, выключаются только те цепи, которые находятся на линии ответвления, где будет производиться работа, о чем должно быть указано в разреш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4. Перед началом работы на линии работник, на имя которого выписано разрешение, обязан убедиться в том, что фидерная линия с напряжением свыше 240 В, на которой будет производиться работа, отключена и напряжение с нее снято, а также в отсутствии на этой линии посторонне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5. К выполнению работы на линии разрешается приступить не ранее времени, указанного в разрешении или записанного в журнале, и после соответствующего указания производителя работ (работника), на имя которого выписано разреш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6. Убедившись в отсутствии постороннего напряжения на проводах, необходимо заземлить и закоротить их с обеих сторон от места работы с помощью переносных заземлителей. Сечение гибкого медного провода для заземления должно быть не менее 16 кв. мм. На стоечных линиях ПВ I класса в качестве заземлителя используется дополнительный заземленный провод линии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а заземлений должны быть хорошо видны с места работы. Заземлять и закорачивать провода необходимо в диэлектрических перчатках, причем заземляющий проводник вначале присоединяют к заземлению, а затем к проводам фидерной цепи. Заземлители вбиваются на глубину не менее 0,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нятии заземляющий проводник сначала отключается от фидерной линии, а затем от зазем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7. По окончании работы лицо, на имя которого выписано разрешение, обязано убедиться в том, что все работы выполнены правильно, временные перемычки и заземления сняты, все рабочие удалены с места работы. Об этом делается соответствующая запись в бланке разрешения на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8. Включить фидерную линию, подать на нее напряжение и снять предупредительные плакаты может лишь лицо, производившее выключение, после того, как производитель работ, на имя которого выписано разрешение, распишется в "Журнале дежурства по аппаратной" о возможности включения напряжения. Если работа выполнялась несколькими бригадами (лицами), то включать напряжение в линию можно только после того, как все работники, ответственные за выполнение работ, распишутся в журнале. Если место работы удалено от радиоузла, допускается включать фидерную линию по телефонограмме, переданной производителем работ. Текст телефонограммы записывается в "Журнале дежурства по аппаратной" лицом, производившим выключение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9. Обивать гололед с проводов линий I класса следует после снятия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 Работа на линиях при совместной подвеске проводов РФ и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1. На общих опорах допускается совместная подвеска только проводов РФ II класса и проводов электросети напряжением 380 / 220 В при обеспечении необходимого расстояния от нижних проводов РФ до земли. Провода электросети располагаются над проводами радиотрансляционных цепей. Расстояние на опоре между нижним проводом электросети и верхним проводом РФ должно быть не менее 1,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положении проводов РФ на кронштейнах это расстояние принимается от нижнего провода электросети, расположенного на той же стороне, что и провод РФ. Вертикальное расстояние между нижним проводом электросети и верхним проводом РФ в середине пролета не должно быть мен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2. На вводах в здания расстояние между проводами электросети и РФ должно быть по горизонтали не менее 1,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вертикальное расположение вводов РФ и электросети (один над другим) и их взаимное пересеч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3. При производстве работ на опорах совместной подвески работники, обслуживающие сеть РФ, обязаны получить письменное разрешение на проведение работ от организации - владельца линий по установленной форме (Приложение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решении указываются номера опор, на которых будут выполняться работы, меры безопасности при проведении работ, а также фамилии, должности и квалификации лиц, отвечающих за безопасность работ со стороны организации - владельца проводов и со стороны организации - владельца линий. Разрешение выписывается в двух экземплярах: первый находится у руководителя работ, второй - у допускающего от организации - владельц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лучении разрешения на работу необходимо проверить, все ли меры безопасности в нем учтены. В тех случаях, когда габариты между проводами линий РФ и электросети меньше установленных нормами, необходимо требовать снятия напряжения с линий электросети. В случае невозможности снятия напряжения, работа производится двумя монтерами с применением диэлектрических защитных сред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4. Запрещается касаться проводов электросвязи, а также производить какие-либо работы с опорами, проводами или арматурой линий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5. Без уведомления владельца линий электросети на проводах РФ разрешаются только работы по устройству, замене и регулировке вводов, замене ограничительных перемычек, крюков, изоляторов и трансформа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 этом подниматься выше верхнего провода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6. Перед началом работы на проводах РФ, подвешенных на опорах электросети, необходимо убедиться при помощи индикатора в отсутствии на них напряжения электросети. Если на проводах вещания будет обнаружено напряжение электросети, об этом надо немедленно сообщить работникам, обслуживающим этот участок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работать с проводами РФ в том случае, если на них имеется напряжение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7. Запрещается устранять самим повреждения в электросети. После устранения повреждения электросети необходимо, до производства работ на цепях РФ, при помощи индикатора убедиться в том, что на проводах этих цепей нет постороннего напряжения, и только после этого можно приступить к выполнению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8. При производстве работ по подвеске и регулировке проводов на опорах электросети подвешиваемые провода заземляются. Натяжение и регулировку проводов следует производить в защитных очках и диэлектрических перчатках, поверх которых надеваются хлопчатобумажные рукавицы. Рукавицы должны быть короче диэлектрических перча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9. Работы на совместно используемых опорах, требующие снятия напряжения с проводов электросети, проводятся в сроки, заранее согласованные с владельцами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10. Работы на опорах линий совместной подвески проводятся со снятием или без снятия напряжения с линии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одъемом на опоры с заземляющими спусками необходимо убедиться в отсутствии напряжения на заземляющем спуске. Приступать к работе следует после проверки отсутствия на проводах РФ постороннего опасн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11. Организации, эксплуатирующие линии совместной подвески, не реже одного раза в год, до начала ремонтного сезона, обследуют эти линии с целью выявления имеющихся нарушений габаритов и других неисправностей для их немедленного уст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всех выявленных нарушениях составляется двусторонний акт с указанием организаций, ответственных за устранение дефектов, и сроков выполнения необходимых работ. Форма акта приведена в Приложении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12. Работы на линиях совместной подвески с железобетонными опорами и деревянными опорами с заземляющими спусками производятся со снятием напряжения с линии электросети или без снятия напряжения с применением деревянной лестницы или автовышки, причем корзина автовышки не должна касаться проводов или опоры. Допускается также обслуживание таких линий с применением когтей и металлических лестниц, но при этом работа должна производиться в диэлектрических перчатках и галош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РАБОТА НА ЛС (РФ), ПОДВЕРЖЕННЫХ ВЛИЯНИЮ ЭЛЕКТРИФИЦИРОВАННЫХ ЖЕЛЕЗНЫХ ДОРОГ ПЕРЕМЕННОГО ТОКА НАПРЯЖЕНИЕМ 25 К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 Работа на междугородных высоковольтных воздушных линиях связи (ВВЛ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ковольтными воздушными линиями связи (ВВЛС) считаются линии, на проводах которых, вследствие их сближения или пересечения с линиями электрифицированных железных дорог переменного тока, постоянно или временно индуктируются напряжения по отношению к земле, опасные для жизни обслуживающего персонала и для включенной в линию аппарату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 На опорах ВВЛС на высоте 2,5 - 3 м от земли вывешиваются плакаты "Высокое напряжение. Опасно для жизни". В населенных пунктах плакаты вывешиваются на каждой опоре, в ненаселенных - через каждые 10 опор и на всех переходных опорах независимо от места их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2. Работы проводятся по наряду - допуску бригадой не менее чем из двух человек, имеющих группу по электробезопасности не ниже III, под руководством лица, ответственного за безопасное производство работ. Руководитель работ должен иметь группу по электробезопасности не ниже IV.</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3. Устранение повреждений допускается по устному или телефонному распоряжению с обязательной записью в оперативном журнале. В журнал заносятся фамилия, должность и подпись 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тдавшего распоряжение о производстве работ на ВВЛ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тветственного за производство работ, фамилии членов бригады, номера цепей, которые следует заземлить, номера опор, у которых заземление должно быть установлено, и перечень используемых защитных средств и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4. Работы на опорах ВВЛС проводятся после заземления всех проводов, расположенных на опоре со стороны ремонтируемой цепи; на ВВЛС крюкового профиля опор заземляются все провода. При траверсном профиле опор провода, расположенные по другую сторону опоры, могут не заземляться. Работа на заземленных проводах проводится инструментом с изолирующими рукоят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касаться к незаземленным проводам и соединенным с ними токоведущим предме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5. Провода заземляются через дренажные катушки при помощи специальных заземляющих штанг. Заземляющие штанги присоединяются к специально оборудуемым вдоль линии заземлителям, сопротивлением не более 20 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ционарный заземлитель - заземляющий провод, отходящий от устройства защиты, изолируется и защищается от механических повреждений стальным уголком, проложенным вдоль опоры. Уголок начинается ниже поверхности земли на 10 см и заканчивается у верхней траверсы. На высоте 1,5 м уголок имеет разрыв длиной 10 см. В этом месте заземляющий проводник углубляется в столб и защищается деревянной рей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6. При работах на опорах, смежных с опорами, оборудованными стационарными заземлителями, помимо заземления проводов, также применяются диэлектрические перчатки и инструмент с изолирующими руч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7. Порядок заземления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ключить дренажную катушку к заземлите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ники от заземляющей штанги присоединить к зажимам дренажной катуш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ься на опору, в диэлектрических перчатках с расстояния не менее 1,5 м до нижних проводов закрепить на проводах заземляющую штангу (наложить зазем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8. После заземления проводов убедиться с помощью индикатора в отсутствии на них опасных напря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заземлять один провод цепи, оставив другой незаземленн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9. При снятии заземления сначала снимается штанга, а затем отключается от заземлителя дренажная катуш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0. Сопротивление стационарных заземлений должно проверяться (измеряться) два раза в год, как правило, в периоды наименьшей проводимости грунта; летом - при наибольшем просыхании, зимой - при наибольшем промерз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1. При использовании автомобиля с телескопической изолированной вышкой работу можно производить без заземления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2. При подвеске проводов на ВВЛС провод вдоль линии следует разматывать отдельными участками длиной не более 250 м. Лежащий на земле провод не должен иметь контакта с проводами, раскатанными на соседних участ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3. Поднимать провод на опору необходимо при помощи сухой вере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4. Регулировать стрелу провеса проводов и крепить провод на участке следует до соединения его с проводом предыдущего участ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соединением отдельных участков провода в месте соединения зазем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5. Все работы по подвеске и регулировке проводов производятся в диэлектрических перчат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6. Осмотр и обход ВВЛС без подъема на опору может производиться одним работником. Набросы на проводах устраняются с помощью изолирующей штан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7. Все измерения на ВВЛС производятся в диэлектрических перчатках и галошах. Измерительные приборы подключаются к проводам ВВЛС с помощью изолирующей штан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8. Об окончании работы на ВВЛС лицо, ответственное за производство работ, должно известить руководителя или дежурного, от которого он получил указание на производство работ. Извещение может быть передано личным или телефонным сообщением (проверка обязатель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 Работа на линиях СТС, ГТС и РФ</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1. На проводах воздушных линий СТС, ГТС и фидерных линий РФ II класса длительно индуктируемое напряжение не должно превыш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веске на деревянных опорах 6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веске на железобетонных опорах и металлических стойках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2. Перед работой необходимо с помощью вольметра или индикатора напряжения, у которого порог зажигания неоновой лампы не более 60 В, убедиться в том, что напряжение на проводах не превышает величин, указанных в п. 9.2.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работать на линии до устранения повреждения в защитных устройствах, ограничивающих величину индуктируемого напряжения на проводах связи и РФ, если напряжение на проводах будет выше указанных в п. 9.2.1 велич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3. На фидерных линиях I класса длительно индуктируемое напряжение не должно превышать 25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4. При обслуживании фидерных линий РФ I класса провода следует заземлить потому, что на проводах этих линий после снятия напряжения звуковой частоты остаются опасные для жизни индуктируемые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емлять необходимо цепь, на которой проводится работа, а также соседние цепи, как это указано в п. 9.1.4. Работа на таких линиях должна проводиться по письменному разрешению, с соблюдением мер безопасности, изложенных в разд. 8.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касаться к проводам без диэлектрических перчаток до заземления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РАБОТА ПРИ ПЕРЕСЕЧЕНИИ И СБЛИЖЕНИИ ЛС (РФ) С ПРОВОДАМИ КОНТАКТНЫХ СЕТЕЙ НАЗЕМНОГО ЭЛЕКТРОТРАНСПОРТА И ЛИНИЯМИ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1. Работы по устройству пересечений линий связи и радиофикации с контактными сетями наземного электротранспорта и линиями электропередачи напряжением до 1000 В и выше 1000 В проводятся под руководством лица, ответственного за производство работ. К выполнению работ допускаются рабочие, имеющие группу по электробезопасности не ниже III. Руководитель работ должен иметь группу по электробезопасности не ниже IV.</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2. При устройстве пересечений в населенных пунктах и на проезжих дорогах, независимо от класса дороги, выставляются сторожевые посты, предупреждающие пешеходов и транспорт об опасности флаж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3. Перед работой необходимо убедиться в отсутствии на проводах посторонне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4. Отсутствие на проводах постороннего напряжения проверяется индикатором напряжения (первичную проверку осуществляет руководитель работ). Проверка отсутствия постороннего напряжения на проводах ЛС (РФ), имеющих воздушные пересечения (сближения) с линиями электропередачи, сближения с контактными сетями электрифицированных железных дорог напряжением выше 1000 В, сначала проводится высоковольтным индикатором. При отсутствии на проводах ЛС (РФ) постороннего напряжения выше 1000 В с помощью индикатора низкого напряжения проверяют отсутствие на проводах ЛС (РФ) постороннего напряжения ниже 100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определять наличие постороннего напряжения на проводах ЛС (РФ), имеющих пересечения (сближения) с линиями электропередачи выше 1000 В и контактными сетями электрифицированных железных дорог, только одним индикатором низк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5. Наличие постороннего напряжения на проводах фидерной линии РФ напряжением 120 и 240 В определяется по характеру свечения неоновой лампочки в контактных индикаторах. При наличии постороннего напряжения промышленной частоты лампочка горит ярким ровным светом, при отсутствии постороннего напряжения лампочка мигает с частотой, соответствующей частоте звуковой 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6. Работник, обнаруживший на проводах ЛС (РФ) постороннее напряжение, должен поставить об этом в известность руководителя работ и не приступать к работе до устранения пов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работникам, обслуживающим ЛС (РФ), устранять повреждения на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7. Один раз в год эксплуатационная организация связи и РФ или ее структурное подразделение с представителями энергосистемы проводят совместные обходы участков сближения и пересечения ЛС (РФ) с линиями электропередачи с целью проверки соответствия этих участков техническим норм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езультатам проверки составляется двусторонний акт, форма которого приведена в Приложении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 Пересечения ЛС (РФ) с контактными сетями наземного электро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1. Подвеска и снятие проводов ЛС (РФ), пересекающих провода контактной сети наземного электротранспорта, производятся при отключенной и заземленной на месте производства работ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сключительных случаях при согласовании между заинтересованными организациями разрешается производить работы на воздушных линиях РФ, пересекающих контактную сеть трамваев и троллейбусов, без снятия напряжения с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2. Присутствие на месте работ представителя дистанции (района) контактной сети обязательно независимо от того, снято или не снято напряжение с контактн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3. Перетягивать провода над отключенной и заземленной на месте работ контактной сетью следует при помощи сухой вере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евку перебрасывают с земли или с автовышки через контактную сеть и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избежать провисания провода, его поддерживают в несколько натянутом состоянии и по мере продвижения через каждые 1,5 - 2 м прикрепляют к веревочной пет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тля с кольцами освобождается от прикрепляемого провода после его закрепления на изоляторах переходных о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4. Все работы по устройству пересечений с находящейся под напряжением контактной сетью выполняются с применением инструмента с изолирующими рукоятками, в диэлектрических перчатках и галошах. Перетягиваемый провод ЛС (РФ) должен быть заземлен. Перебрасывать сухую веревку через неотключенную контактную сеть разрешается только с автовышки, в дальнейшем работы должны производиться, как указано в п. 10.2.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 Пересечения и сближения ЛС (РФ) с линиями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1. Работы по устройству пересечений ЛС (РФ) с линиями электропередачи (электросети) напряжением до 1000 В, как правило, производятся после снятия напряжения с линии электропередачи и заземления проводов этой линии на месте работ. Возможность и время снятия напряжения заранее согласовываются с владельцами линий электропередачи. Если снять напряжение с проводов линий электропередачи невозможно, то работу разрешается производить без снятия напряжения, но обязательно в диэлектрических перчатках и галошах, пользуясь инструментом с изолирующими рукоятками. На участках, не отвечающих техническим нормам пересечений, работать следует только со снятием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2. При устройстве пересечений с линиями электропередачи напряжением выше 380 В натягиваемый под линией электропередачи провод ЛС (РФ) заземляется по обе стороны пересечения у переходных опор. Для предупреждения касания натягиваемого провода проводов пересекаемой линии электропередачи необходимо через натягиваемый провод до его подъема перекинуть веревки с обеих сторон пересекаемой линии. Концы веревок закрепляются за вбитые в землю колья. Длина веревки равна двойному расстоянию от земли до высшей точки натягиваемого провода после его закре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ушные линии ГТС и РФ в местах пересечения с линиями электропередачи напряжением 1000 В и выше прокладываются каб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3. Перетягивать провода ЛС (РФ) над проводами линий электропередачи напряжением 380 / 220 В следует согласно п. 10.2.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одвешивать провода ЛС (РФ) над проводами линий электропередачи с напряжением выше 38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4. Если подвеска проводов осуществляется на стойках, устанавливаемых на зданиях, перетягиваемый провод заземляется. С крыши здания, куда подается перетягиваемый провод, спускают сухую веревку и, стоя в корзине автовышки, перебрасывают ее через провода линии электропередачи. С крыши противоположного здания спускается веревочная петля. Конец переброшенной веревки связывают с этой петлей и поднимают ее на крышу первого здания. К веревочной петле привязывают провод и с помощью блока, укрепленного на второй стойке, перетягивают провод на крышу другого здания. Чтобы перетягиваемый провод не провисал, следует выполнять требования, указанные в п. 10.2.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5. Запрещается перебрасывать провода ЛС (РФ) через провода линии электропередачи как голые, так и изолированн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6. Натягивать и регулировать провода ЛС (РФ), проходящие под или над проводами линий электропередачи, необходимо в диэлектрических перчатках и галошах, причем работники, непосредственно натягивающие провода, поверх диэлектрических перчаток надевают брезентовые рукавицы, которые короче диэлектрических перча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7. Подвешивать провода и кабели связи под проводами фидерных линий РФ I класса в местах пересечения необходимо в соответствии с п. 10.3.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8. Устраивать пересечения ЛС (РФ) с проводами ввода электросети в дома, в том числе и с проводами, имеющими изоляцию, необходимо в соответствии с п. 10.3.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9. Запрещаются работы по устройству пересечений во время дождя и снегопа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10. При повреждении кабельных вставок в местах пересечения линий электропередачи с ЛС (РФ) допускается устройство временной связи только на время устранения аварии, причем подвешивать взамен поврежденного кабеля воздушные провода разрешается только при условии соблюдения габаритов, установленных ПУЭ.</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ПОГРУЗОЧНО-РАЗГРУЗОЧНЫЕ РАБОТЫ И ТРАНСПОРТИРОВКА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Погрузочно-разгрузочные работы и транспортирование грузов производятся в соответствии с ГОСТ 12.3.009-76, Правилами устройства и безопасной эксплуатации грузоподъемных кранов, Правилами по технике безопасности и производственной санитарии при погрузочно-разгрузочных работах на железнодорожном транспор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Грузы на транспортных средствах устанавливаются, укладываются, размещаются и закрепляются так, чтобы во время транспортировки не происходило их смещение и па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 Перед началом разгрузки столбов руководитель работ проверяет состояние (устойчивость) их укладки на платформе и в зависимости от этого определяет способ разгруз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4. Запрещается разгрузка с железнодорожной платформы или полувагона до полной остановки поез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тформы (полувагоны), поставленные под разгрузку, затормаживаются башма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5. Расстояние между соседними разгружаемыми платформами должно быть не менее 5 м. Если по условиям фронта выгрузки расцепка платформ невозможна, то разгрузка производится через одну платфор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6. Перекатка платформы вручную разрешается как исключ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стоять впереди и тянуть платформу на себя. Для торможения платформы на рельсы заранее кладут башмаки в месте остановки платформы. Четырехосную платформу передвигают не менее восьми челов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7. На местах погрузки и выгрузки столбов предусматриваются приспособления, исключающие развал столб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8. Открывают борта платформы не менее двух рабочих. При выгрузке столбов и приставок механизированным способом руководитель работ следит за тем, чтоб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ылет стрелы крана был минимальным, соблюдался габарит с проводами контактной сети электрифицированных железных доро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ранспортное крановое средство было дополнительно закреплено (железнодорожные краны были закреплены рельсовыми захватами, а автомобильные краны были поставлены на выносные опоры - аутригге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блюдались правила строповки грузов, а строповка столбов, погруженных "шапкой", производилась с лест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масса "шапки" не превышает грузоподъемности крана, ее можно выгружать за один прием без снятия проволочной увязки. Если масса "шапки" больше грузоподъемности крана, ее необходимо выгружать частями, при этом с каждой стороны штабеля устанавливаются три предохранительные стойки высотой на 0,3 м выше верхнего уровня штаб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9. При ручной разгрузке столбов предварительно проверяется исправность и надежность погрузочно-разгрузочного инвентаря (покатей, багров, блоков, клещей, веревок, тросов, ло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0. Запрещается применять для скатывания и перемещения столбов доски, стой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1. Запрещается одновременное сбрасывание нескольких столб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2. При погрузке и разгрузке столбов автомобиль (трактор) должен быть заторможен, под колеса подложены у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3. Грузить столбы на автомобили и тракторы с прицепами следует рядами, комлями в кузов, установив предварительно на платформе автомобиля и на прицепе стойки со стороны, противоположной погруз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грузке длинномерных грузов (труб, столбов) на автомобиль с прицепом - роспуском оставляется зазор между щитом, установленным за кабиной автомобиля, и торцами груза для того, чтобы на поворотах и разворотах груз не цеплялся за щи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укладка столбов без сто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4. При укладке на автомобиль под нижний ряд и между рядами опор или приставок подкладываются деревянные прокл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чная погрузка и разгрузка столбов на автомобиль производится при помощи средств малой механизации и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5. Запрещается перевозка людей на платформе автомобиля, груженного столбами или приставками, также на прицепах к автомобилю или тракто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6. При разгрузке столбов с автомобилей вручную необходимо пользоваться самоудерживающими покатями (лагами), которые крепятся к борту автомобиля так, чтобы стопоры не препятствовали свободному скатыванию столбов на зем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ткатывать столбы до прекращения выгруз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тоять перед скатываемым с автомобиля стол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7. Для перевозки столбов гужевым транспортом используются повозки и телеги, имеющие тормозные приспособления (металлические колодки или цеп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8. Погрузка столбов на телеги (повозки) и разгрузка их вручную производятся с применением покатей и вере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9. Выгруженные столбы укладываются на деревянные брусья в штабеля ровными рядами; между рядами должны быть прокладки, заклиненные у крайних столбов. В штабеле должно быть не более шести ря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0. При переноске столба вручную рабочие расставляются вдоль столба по росту. Нести столб необходимо на одноименных плечах. Поднимать и сбрасывать столбы разрешается одновременно по команде старш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1. При переноске деревянных столбов вручную число рабочих определяется из расчета максимальной нагрузки 30 кг на одного рабоч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2. Железобетонные опоры и приставки переносятся только с помощью клещей и других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ереноска железобетонных опор и приставок на плеч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3. При подъеме трансформаторов, машин и другого оборудования канат (трос) крепится за каркасы, рамы или за специально предназначенные для этой цели детали (кольца, скобы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4. Тяжеловесные грузы перемещают по лестницам зданий при помощи троса по доскам, уложенным на ступенях лестниц. Для облегчения перемещения под основания грузов подкладывают ка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находится за поднимаемым или перед опускаемым гру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5. При перемещении груза на катках следует очистить путь от посторонних предметов, а на неровности положить прочные доски. Концы катков не должны выступать из-под грузов больше чем на 0,5 м. Для подведения катков под груз используют ломы и домкраты. Во избежание опрокидования под переднюю часть груза подкладывают дополнительные ка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6. При спуске груза по наклонной плоскости применяют приспособления, препятствующие скольжению груза под действием собственной тяжести или его опрокиды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7. Погрузочно-разгрузочные работы с пылевидными материалами (цемент, известь, гипс и др.) выполняют, как правило, механизированным способом. Работники, выполняющие вручную погрузку и разгрузку пылевидных материалов, обеспечиваются спецодеждой, спецобувью, респираторами и противопылевыми оч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8. Погрузочно-разгрузочные работы производятся в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ТРЕБОВАНИЯ ПРИ ПРОВЕДЕНИИ ЛЕСОСЕЧ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 При работах, связанных с самостоятельной заготовкой столбов (рубка, валка, трелевка, вывозка, складирование древесины и т.п.), соблюдаются требования ОТ по ГОСТ 12.3.0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 Подрезка крон деревьев производится в соответствии с требованиями Инструкции по технике безопасности при подрезке крон деревьев, растущих вдоль линий связи и радиофикации и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 Подрезка крон деревьев производится с приставной лестницы. Верхние концы тетив лестницы оборудуются приспособлением, позволяющим крепить лестницу к стволу дерева, например, металлическими полукольцами, на концах и в середине которых навариваются острые шип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4. Подрезка деревьев с использованием лестниц или телескопической вышки выполняется бригадой, не менее двух человек. Вдоль ЛС, по цепям которых не подается ДП, а также вдоль линий РФ напряжением не выше 120 В подрезку крон деревьев с земли при помощи сучкореза допускается выполнять одному работни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 Подрезку крон деревьев, растущих вдоль ЛС, не имеющих цепей ДП, и линий РФ II класса, разрешается производить без снятия напряжения с линии по устному распоряжению технического руководителя организации и с обязательной записью в эксплуатационном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 Если ветви деревьев касаются цепей ДП на ЛС (РФ) I класса или лежат на них, подрезка ветвей выполняется со снятием напряжения с этих цепей и оформлением наряда на производство работ. Перед началом работы необходимо с помощью индикатора убедиться в том, что напряжение с цепей ДП и РФ I класса действительно снят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7. При валке деревьев вблизи проезжих дорог и пешеходных троп устанавливают сторожевые посты для предупреждения об 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8. Запрещается по окончании работы оставлять подпиленные и зависшие кроны и ветви деревь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ОБХОДЫ И ОСМОТ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 Контрольный осмотр опор (независимо от проведения осмотра при ремонте) производится весной, до начала ремонтного сезона. Результаты осмотра заносятся в контрольные листки. Выявленные при проведении контрольного осмотра опоры, у которых длина окружности оставшейся здоровой части древесины у поверхности земли равна или менее величин, приведенных в Приложении 5, должны быть немедленно помечены, а затем укреплены или заменены в 10-дневный срок. Длина окружности оставшейся здоровой части определяется согласно указаниям, приведенным в Приложении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 Технический персонал, обслуживающий линию, обязан в порядке текущего надзора систематически следить за состоянием опор и в случае необходимости немедленно принимать меры к их укреплению или заме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3. Обход и осмотр воздушных ЛС (РФ) проводится работниками, имеющими квалификационную группу по электробезопасности не ниже II.</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4. В труднопроходимой местности (горы, болота и т.п.) и в условиях неблагоприятной погоды (дождь, снегопад) обход и осмотр воздушных ЛС (РФ) проводится не менее чем двумя работниками, с соблюдением следующих треб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работ проводится целевой инструктаж, в ходе которого работники знакомятся с особенностями производства работ в данной мест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и знакомятся с географической схемой и особенностями района, с правилами ориентирования на местности, приемами работы с компа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бходе незнакомого и отдаленного района следует брать с собой карту местности, компас, топор, нож, спички в непромокаемой упаковке и запас продуктов на каждого. В лесу делают зарубки на деревьях так, чтобы их легко можно было най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работники должны знать сигнализацию (видимую, звуковую), применяемую при розыске заблудившего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гналы заранее обуславлив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выходить на лавиноопасный участок при неблагоприятном прогнозе погоды: при резком потеплении, в туман, вскоре после снегопада или сильной ме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5. В зимнее время в отдаленные от населенных пунктов и дорог общего пользования районы в случае необходимости выход пешком разрешается не менее чем трем человекам одновременно и на расстояние до 3 к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 При обходе работники должны иметь при себе диэлектрические средства защиты: индикатор, перчатки, галоши, инструмент с изолирующими рукоятками и предупреждающие знаки или плак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7. При обнаружении оборванного провода фидерной линии РФ напряжением 120 и 240 В, его поднимают на недоступную для прикосновения высоту, пользуясь при этом диэлектрическими перчатками и галошами, ставят в известность руководителя радиоуз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8. При обнаружении в населенной местности оборванного провода фидерной линии РФ напряжением свыше 240 В около него выставляют охрану из местных жителей, объяснив им опасность прикосновения (приближения) к проводу, немедленно сообщают об обрыве на радиоузел, а затем возвращаются к месту обрыва и дожидаются приезда бригады для устранения пов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9. При обнаружении оборванного провода ЛС (РФ), касающегося проводов линии электропередачи напряжением до 1000 В,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ять меры, исключающие возможность прикосновения к оборванному проводу проходящих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едленно сообщить об обрыве провода организации, которой принадлежит линия электропередачи, и руководителю радиоузла (узла связи) или производственного подразд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устранять повреждение до тех пор, пока не будет устранено соприкосновение с проводами линии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0. При обнаружении оборванного и лежащего на земле провода действующей линии электропередачи напряжением свыше 1000 В необходимо немедленно сообщить организации, которой принадлежит линия. В населенных местностях необходимо предупреждать население об опасности приближения и прикосновения к оборванному проводу, установив при возможности предупреждающие знаки или плак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ближаться к проводу на расстояние менее 8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1. При аварийных обходах в ночное время работнику следует идти вдоль трассы ЛС (РФ) на расстоянии 5 - 10 м во избежание приближения на опасное расстояние к оборванному провод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ТРЕБОВАНИЯ ПРИ РАБОТЕ С ПЕРЕНОСНЫМИ ПРИБ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 Работы, связанные с измерениями переносными приборами, проводит бригада, не менее двух человек, один из которых назначается старшим. Старший должен иметь квалификационную группу по электробезопасности не ниже IV, члены бригады - не ниже III.</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2. Работы с измерительными приборами на воздушных ЛС (РФ) производятся с учетом условий проведения работ, требований настоящих Правил, а также указаний паспорта и инструкции по эксплуатации приб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3. При измерениях корпуса приборов, изготовленные из диэлектрического материала, надежно изолируются от земли, а металлические корпуса приборов и кожухи трансформаторов зазем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4. При работе с приборами следует исключить приближение работников к деталям, находящимся под напря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5. Для присоединения переносных приборов и трансформаторов используются одножильные и многопроволочные провода с изоляцией, соответствующей напряжению измеряемой цеп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6. Подключение и отключение переносных приборов, требующих разрыва электрической цепи, находящейся под напряжением, выполняются при снятом напря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7. Подключение и отключение измерительных приборов, не требующих разрыва электрической цепи, допускается производить под напряжением изолированными проводами со специальными наконечниками с изолирующими ручками. Длина изолирующей ручки должна быть не менее 20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8. При работах с трансформаторами напряжения сначала собирается вся схема по низшему напряжению, а затем производится подключение трансформаторов со стороны высшего напряжения. Подключение к высшему напряжению следует проводить в очках, диэлектрических перчатках и галошах или стоя на диэлектрическом ковр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9. Измерения на опоре воздушной линии может проводить один работник, стоя на когтях и надежно закрепивших поясом к оп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0. Электрические измерения воздушных линий, подверженных опасному влиянию линий электропередачи или электрифицированных железных дорог переменного тока, проводят в диэлектрических перчатках и диэлектрических галошах или стоя на диэлектрическом ковр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11. Запрещается проводить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грозы, дождя, тумана, снегопа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 на лестниц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пор, имеющих открытые заземляющие спу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ТРЕБОВАНИЯ ПРИ РАБОТЕ С АНТИСЕПТ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1. Запрещается работа с антисептиками лицам моложе 18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2. Антисептики, употребляемые для пропитки столбов: антраценовое и креозотовое масла, сланцевое масло, фтористый натрий, хлористый цинк и др., - ядов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исептики, попавшие в организм человека, могут вызвать отравление, а при попадании на кожу - различные заболе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3. Работать с антисептиками разрешается только в спецодежде, защитных очках, брезентовых рукавицах, кожаных сапогах или ботинках. При работе в ботинках концы брюк необходимо обвязывать тесемками, чтобы не оголялись но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рузка, разгрузка, переноска столбов, пропитанных антисептиком, проводятся в спецодежде для работ с антисептированными оп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с масляными антисептиками работать в резиновой обув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4. Спецодежду хранят в особых шкафах или специальных помещениях отдельно от личной одежды рабоч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5. Стирка и починка загрязненной антисептиками спецодежды производится специально обученным персоналом с обязательным принятием мер предосторож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6. Все инструменты и принадлежности для пропитки столбов: мерные кружки, кисти, лопаты, ведра, котелки, бидоны, бачки с антисептиком, готовые бандажи и т.п. хранятся в отдельном помещении в закрытых ящи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7. Ручки кистей для обмазывания столбов, ручки ведер, котлов, бидонов, молотков содержатся в чисто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8. Банки с питьевой водой должны иметь краны и плотно закрываться крыш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установка баков с питьевой водой в помещениях, где приготовляется и хранится пропиточная па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9. Рабочие, соприкасающиеся с антисептиками при пропитке столбов, должны соблюдать правила личной гигиены: не касаться лица немытыми руками, рукавами спецодежды или рукавицами; не брать немытыми руками папиросы; по окончании работ и перед едой обязательной тщательно мыть руки и лицо с мылом (по возможности принять душ), полоскать рот; не класть на пропитанную древесину никаких вещей, в особенности пищевых проду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10. Для предохранения кожи от вредного действия масляных антисептиков применяют специальные пасты ИЭР-1 и ХИОТ-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менять для смазывания кожи вазелин и мази, приготовленные на вазел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11. Рабочим, занятым на пропитке столбов и их установке, выдается достаточное количество материалов для обтирки рук и загрязненных антисептиками тары и инстру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12. В случае попадания антисептика на кожу пораженное место немедленно тщательно вытирается и промывается теплой водой с мы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1.13. Груз с антисептиками, переносимый одним рабочим, не должен превышать 16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 Работа с антисептическими пас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1. При нанесении пасты на столбы кистью используют мерную кружку. При обмазке столбов кистями следует остерегаться попадания брызг пасты на лицо, руки, одежду и обув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наносить пасту на столбы кистью непосредственно из ведра во избежание чрезмерного разбрызгивания пас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2. Если паста недостаточно густа, то в нее осторожно небольшими частями добавляют сухой антисептик или густую пасту. При просеивании антисептика сито заключают в плотный чехол, препятствующий распылению антисепт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3. Загустевшую пасту разжижают горяч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разогревание пасты на открытом ог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4. Пропитку вершин вновь устанавливаемых столбов производят на земле до установки их в я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питку вершин уже установленных столбов производят с особой осторожностью, чтобы избежать разбрызгивания и попадания пасты на незащищенные части т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5. При расплавливании битума надо следить за тем, чтобы он не перегревался. Перегрев битума вызывает его вспенивание и самовоспламенение. После расплавливания битума огонь в топке гася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6. Во избежание ожогов от брызг переливать горячий битум из котла в котелок или ведро следует осторожно, убедившись в отсутствии в них вла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7. Добавлять в разжиженный битум керосин разрешается только после того, как котелок с битумом будет отнесен в сторону от топки. Перемешивать керосин с расправленным битумом следует осторожно, не допуская разбрызг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8. При добавлении в расплавленный битум сольвент-нафты необходимо стоять с наветренной стороны, чтобы не вдыхать ее ядовитых па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9. Переносить расплавленный битум нужно вдвоем на длинной и прочной палке в котелке или ведре с крыш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занимать при этом свободную руку другой нош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10. При пропитке столбов по способу длительного вымачивания столбы и приставки загружают в пропиточные чаны осторожно, чтобы избежать разбрызгивания раствора водорастворимого антисептика. Пропитанные приставки из чанов выгружают при помощи клещей, применяемых для переноски столбов, или других приспособлений. Столбы вынимают при помощи специальных устройств (подъемных кранов, контейне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большое количество траверс или приставок погружают в масляный антисептик при помощи захватов, тросов или цеп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11. Ведро с креозотовым маслом разогревают опущением в котел с кипящ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одогревать креозотовое масло в ведре на открытом ог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12. При разогревании креозотового масла необходимо не допускать его перегрева (выше 95 градусов С) во избежание вспенивания, переливания через край бака и воспламенения. Чтобы пламя из топок не выбивалось наружу, двери топок следует плотно закры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2.13. По окончании работ в целях предупреждения отравления скота рассыпанный и не поддающийся уборке антисептик, а также загрязненную траву и остатки бандажей собирают и закапывают в яму на глубину не менее 0,5 м. Остальная часть площадки перекапы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 Транспортировка и хранение антисепт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ивопожарные меро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1. Антисептики перевозятся в прочной и плотно закрывающейся таре, предохраняющей их от распыления и от попадания в них вла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еревозить рабочих в кузове автомашины, груженной антисепт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2. Запрещается складывать бочки и ящики с антисептиками непосредственно на землю. Предварительно нужно устроить подмостки из сухих досок или брев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3. Антисептик хранят в сухом и хорошо проветриваемо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в полевых условиях закрытого специального помещения бочки и ящики с антисептиками закрывают брезентами, чтобы предохранить их от сыр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4. Готовая антисептическая паста хранится на складе в плотно закрывающейся посу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озотовое масло хранят в железных бочках с обручами и нарезной пробкой; керосин, сольвент-нафту во избежание их испарения хранят в специальной посуде с плотно закрывающимися крыш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5. Запрещается хранить бачки, бидоны, кружки и ящики с антисептиками у печей, нагреваемых дымоходов, труб центрального отопления, радиатор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6. В местах хранения антисептиков размещаются пенные огнетушители; вблизи штабелей с пропитанными столбами, приставками и т.п. ставят кадки с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7. При пропиточных установках размещаются пенные огнетушители и песок в ящиках. Для тушения горящего масла применяют только пенные огнетуши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8. Запрещается курить при работах с масляными антисептиками (креозотовым и антраценовым маслами) и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РЕЖИМЫ ТРУДА И ОТДЫ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1. Вопросы режима труда и отдыха, не предусмотренные настоящими Правилами, регулируются общим законодательством о тру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2. Пятидневная или шестидневная рабочие недели устанавливаются администрацией организации совместно с соответствующим выборным профсоюзным органом организации с учетом специфики работы, мнения трудового коллект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3. Учет рабочего времени работников в часах ведется, как правило, за каждый ден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тдельных категорий работников и на некоторых видах работ, где по условиям производства (работы) не может быть соблюдена ежедневная продолжительность рабочего времени, допускается по согласованию с соответствующим выборным профсоюзным органом организации введение суммированного учета рабочего времени за периоды от одного до трех месяцев с тем, чтобы продолжительность рабочего времени за учетный период не превышала нормального числа рабочих 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4. Непрерывная длительность работы в смене устанавливается 8 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производственной необходимости, по согласованию с соответствующим выборным профсоюзным органом организации, непрерывная длительность работы в смене может устанавливаться не менее 4 часов и не более 12 часов (включая перерыв для приема пищи), при условии обязательного соблюдения нормы рабочего времени за учетный период. При этом общая продолжительность работы в течение суток не превышает 12 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5. Работникам предоставляется перерыв для отдыха и приема пищи продолжительностью не более двух часов. Перерыв не включается в рабочее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 использует перерыв по своему усмотрению. На это время ему предоставляется право отлучаться с места выполнения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6. Продолжительность еженедельного непрерывного отдыха не менее сорока двух 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7. В организациях, 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выходные дни предоставляются в различные дни недели согласно графикам, утверждаемым администрацией по согласованию с соответствующим выборным профсоюзны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8. В выходные и в праздничные нерабочие дни работа производится только в исключительны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7. ТРЕБОВАНИЯ К ПРОФЕССИОНАЛЬНОМУ ОТБОРУ И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КЕ ЗНАНИЯ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1. Лица, не достигшие 18-летнего возраста, не допускаются к работам, предусмотренным Списком производств, профессий и работ, на которых запрещается применение труда лиц, не достигших 18-летнего возра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2. Предварительные при поступлении на работу и периодические медицинские осмотры работающих должны производиться согласно спискам и срокам, установленным органами здравоо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3. Допуск к работам осуществляется после обучения работающих безопасности труда в соответствии с действующим Отраслевым положением о порядке обучения работников связи безопасным методам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4. При переноске других тяжестей предельная норма переноски грузов вручную по ровной и горизонтальной поверхности на одного человека не должна превыш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дростков от 16 до 18 лет - 16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мужчин старше 18 лет - 5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5. Переносить материалы на носилках допускается на расстояние не более 50 м по горизонтальному пу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6. Разрешается допускать подростков к переноске тяжестей, если это связано с выполнением ими основной работы по специальности и занимает не более 1/3 всего их рабочего времен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7. К самостоятельным работам по обслуживанию воздушных ЛС, имеющих цепи, по которым передается напряжение ДП, допускаются работники, имеющие квалификационную группу по электробезопасности не ниже III.</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 работ должен иметь группу по электробезопасности не ниже IV.</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ТРЕБОВАНИЯ К ПРИМЕНЕНИЮ СРЕДСТВ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1. Для предупреждения работающих о возможной опасности применяются сигнальные цвета и знаки безопасности по ГОСТ 12.4.02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2. Работники обеспечиваются спецодеждой, спецобувью и другими средствами индивидуальной защиты в соответствии с действующими Типовыми отраслевыми нормами бесплатной выдачи спецодежды, спецобуви и других средств индивидуальной защиты, утвержденными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ОТВЕТСТВЕННОСТЬ ЗА НАРУШЕНИЕ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1. За нарушение Правил при работе на воздушных ЛС (РФ) несут персональную ответствен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и, непосредственно обслуживающие их и проводящие строительные и ремонтные работы, - за нарушения, происшедшие по их в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и и специалисты, ответственные за безопасное производство работ, за нарушения, допущенные по их в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2. Нарушение настоящих Правил влечет за собой дисциплинарную, административную или уголовную ответственность, установленную должностными инструкциями для каждого работника и действующим законодатель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3. Государственный надзор за соблюдением требований настоящих Правил осуществляется органами Рострудинспекции и Госсвязь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КИ РАБОТ С ПОВЫШЕННОЙ ОПАС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стройство, переоборудование и ремонт пересечений ЛС (РФ) с контактными проводами трамваев и троллейбусов, электрифицированными железными дорогами, а также с фидерными линиями РФ I клас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стройство, переоборудование и ремонт пересечений ЛС (РФ) с полотном железных дорог и автомагистра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одвеска и регулировка проводов линий РФ на опорах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Работа в местах сближений воздушных ЛС (РФ) с воздушными линиями электропередачи (ВЛ) любого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Работа в зоне влияния и на линиях, подверженных влиянию линий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одвеска и демонтаж проводов на воздушных ЛС (РФ), подверженных влиянию электрифицированных железных доро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Установка и замена опор, подвеска и демонтаж проводов, демонтаж линий в населенных пунк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Работа у стоек, установленных на крутых и неогражденных крышах, при отсутствии люка, трапа и тросового подхода вблизи стойки, на крышах домов высотой более 10 метров, а также на крышах, покрытых льдом или тонким слоем сне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Работа на строительных машинах вблизи линий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Устройство мачтовых переходов, замена оконечных, угловых, кабельных и других сложных о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Вырубка просек и заготовка, валка и переноска леса, погрузка и разгрузка столбов с железнодорожных платформ и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огрузка и разгрузка железобетонных опор и приста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Рытье ям для установки опор вблизи места прохождения силовых кабелей, трубопроводов и других подземных коммуник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РФ-3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стерство связ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РАБОТЫ НА ФИДЕРНЫХ ЛИНИЯХ РАДИОФИКАЦИИ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НАПРЯЖЕНИЕМ СВЫШЕ 24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фамилия, иниц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бригадой в составе 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ниц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лаг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линии 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участке 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опоры, стойки, между котор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дут вестись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ить следующие работы: 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чего обесточить 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номе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есточенных фидеров, места выключен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стройства заземления и перемычек)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работ ______________________ ч ____________________ мин.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___________ дня _____________ месяца 19 _______ г.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 работ _______________________ ч _________________ мин.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 дня _____________ месяца 19 _________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 выдано "     " _____________ 19 ________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инженер) 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условиями производства работ и мерами безопасности ознакомл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ший по бригаде 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лены бригады 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 _________________ 19 _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яжение выключено "        " 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9 ___ г. _________ ч __________ мин.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выключившего напря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у закончил, заземления, перемычки сняты, люди удален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 ч __________ мин.____________ дня __________ м-ца _______________ 19 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яжение включено "       " ________________ 19 _____ г. 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ас ___________ мин.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включившего напря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ие исправления и перечеркивания в тексте разрешения не допуск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тамп организац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дельц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РАБОТЫ НА ОПОРАХ ПРИ СОВМЕСТНОЙ ПОДВЕСКЕ ПРОВОД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организации - владельца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изводство работ на опорах линии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адлежащей 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именование организации - владельца лин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ю работ 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фамилия, инициал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 бригадой в составе ________________________________ чел. разрешается на опорах лин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ок линии, номера о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работ _____ ч ____ мин."____" ____________ 19_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 работ ___ ч ____ мин."____" ____________ 19_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выполнении работ должны быть приняты следующие специальные меры безопаснос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ыми за безопасность работ явл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о стороны владельца проводов т. 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о стороны владельца линии т. 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 выдано "____" ______ 19 ___ г.</w:t>
      </w:r>
    </w:p>
    <w:p>
      <w:pPr>
        <w:pStyle w:val="Normal"/>
        <w:ind w:firstLine="623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w:t>
      </w:r>
    </w:p>
    <w:p>
      <w:pPr>
        <w:pStyle w:val="Normal"/>
        <w:ind w:firstLine="623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условиями производства работ и мерами безопасности ознакомился сам и ознакомил членов брига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ступить к работе разреш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 ч _______ мин. "____" 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ющий 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закончена, люди сняты ______ "___" ____ 19 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ющий 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а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инженер ___________________________</w:t>
      </w:r>
    </w:p>
    <w:p>
      <w:pPr>
        <w:pStyle w:val="Normal"/>
        <w:ind w:right="3493" w:firstLine="184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и энергосисте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 ___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инженер ___________________________</w:t>
      </w:r>
    </w:p>
    <w:p>
      <w:pPr>
        <w:pStyle w:val="Normal"/>
        <w:ind w:right="3635" w:firstLine="184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и связ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 ___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 _______________                                                                    "_______" __________ 19 ___ г.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нижеподписавшиеся, представитель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 электросети ___________________________________________</w:t>
      </w:r>
    </w:p>
    <w:p>
      <w:pPr>
        <w:pStyle w:val="Normal"/>
        <w:ind w:firstLine="3969"/>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 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представитель __________________________________________ радиотрансляционной се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ставили настоящий акт в том, что при обследовании линии электропередачи напряжением __________ В, на опорах которой подвешены __________ цепей РС с напряжением звукочастоты _____________ В на участке _______________________________________ выявлены следующие отступления от правил устройства и намечены следующие меры по устранению дефектов с указанием срока их выполнен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675" w:type="dxa"/>
        <w:jc w:val="left"/>
        <w:tblInd w:w="-35" w:type="dxa"/>
        <w:tblLayout w:type="fixed"/>
        <w:tblCellMar>
          <w:top w:w="0" w:type="dxa"/>
          <w:left w:w="28" w:type="dxa"/>
          <w:bottom w:w="0" w:type="dxa"/>
          <w:right w:w="28" w:type="dxa"/>
        </w:tblCellMar>
      </w:tblPr>
      <w:tblGrid>
        <w:gridCol w:w="454"/>
        <w:gridCol w:w="1417"/>
        <w:gridCol w:w="709"/>
        <w:gridCol w:w="1417"/>
        <w:gridCol w:w="1276"/>
        <w:gridCol w:w="567"/>
        <w:gridCol w:w="709"/>
        <w:gridCol w:w="990"/>
        <w:gridCol w:w="6"/>
        <w:gridCol w:w="1130"/>
      </w:tblGrid>
      <w:tr>
        <w:trPr/>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улицы, номер дома</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опор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наруженные дефекты</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роприятия по устранению дефектов</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нитель</w:t>
            </w:r>
          </w:p>
        </w:tc>
        <w:tc>
          <w:tcPr>
            <w:tcW w:w="169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 выполнения работ</w:t>
            </w:r>
          </w:p>
        </w:tc>
        <w:tc>
          <w:tcPr>
            <w:tcW w:w="113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метка о работ выполнении</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работ</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 работ</w:t>
            </w:r>
          </w:p>
        </w:tc>
        <w:tc>
          <w:tcPr>
            <w:tcW w:w="1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итель электросети 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итель радиотрансляционной сети 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РЕДЕЛЕНИЕ СТЕПЕНИ ЗАГНИВАНИЯ ДЕРЕВЯННЫХ ОПОР, ПРИСТАВОК И ПОД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основания опор, пропитанных по всей длине, производится внешним осмотром и простукиванием. Здоровая древесина при простукивании издает звонкий звук, гнилая - глухой. По результатам внешнего осмотра определяют необходимость проверки степени загнивания древесины с помощью щуп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основания опор, пропитанных бандажным способом, производится в следующей последовательности: опору откапывают на глубину 60 см и осматривают поверхность древесины за верхней и нежней кромками бандажа. Затем на бандаже по окружности делают три надреза на расстоянии 5 - 10 см от поверхности земли, отгибают в сторону гидроизоляционный материал (толь, рубероид) и внешним осмотром и простукиванием определяют качество древесины. Если опора здоровая, то древесину на участке, где снят бандаж, вновь покрывают антисептической пастой, закрывают отогнутым куском гидроизоляционного материала и покрывают гидроизоляцией (раствором битума, битумной эмульсией и расплавленным битум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опора загнила, то определяют глубину загнивания. Для этого щупом делают по окружности несколько проколов (но не менее трех) и определяют глубину загнивания в сантимет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складывают полученные величины, делят сумму на число проколов щупом и получают среднюю величину загнивания опоры. После этого измеряют длину окружности опоры у места проколов. Вычитая из полученной длины окружности среднюю величину глубины загнивания, умноженную на 6,3, получают длину окружности оставшейся здоровой части опоры. Минимально допустимая длина окружности оставшейся здоровой части древесины определяется по таблиц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взята из Правил строительства и ремонт воздушных линий связи и радиотрансляционных сетей. Ч. I (М.: Связь, 1975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АЯ ДОПУСТИМАЯ ДЛИНА ОКРУЖНОСТИ ОПОРЫ У ПОВЕРХНОСТИ ЗЕМЛИ ДЛЯ РАЗЛИЧНОГО ТИПА ЛИ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5" w:type="dxa"/>
        <w:jc w:val="left"/>
        <w:tblInd w:w="-35" w:type="dxa"/>
        <w:tblLayout w:type="fixed"/>
        <w:tblCellMar>
          <w:top w:w="0" w:type="dxa"/>
          <w:left w:w="28" w:type="dxa"/>
          <w:bottom w:w="0" w:type="dxa"/>
          <w:right w:w="28" w:type="dxa"/>
        </w:tblCellMar>
      </w:tblPr>
      <w:tblGrid>
        <w:gridCol w:w="1384"/>
        <w:gridCol w:w="1134"/>
        <w:gridCol w:w="851"/>
        <w:gridCol w:w="644"/>
        <w:gridCol w:w="1"/>
        <w:gridCol w:w="643"/>
        <w:gridCol w:w="644"/>
        <w:gridCol w:w="644"/>
        <w:gridCol w:w="646"/>
        <w:gridCol w:w="644"/>
        <w:gridCol w:w="644"/>
        <w:gridCol w:w="1"/>
        <w:gridCol w:w="643"/>
        <w:gridCol w:w="1"/>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м</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проводов</w:t>
            </w:r>
          </w:p>
        </w:tc>
        <w:tc>
          <w:tcPr>
            <w:tcW w:w="600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ружность опоры у поверхности земли, см, при длине пролета, м, для линий тип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w:t>
            </w:r>
          </w:p>
        </w:tc>
        <w:tc>
          <w:tcPr>
            <w:tcW w:w="25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p>
        </w:tc>
        <w:tc>
          <w:tcPr>
            <w:tcW w:w="12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У</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7</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9</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9</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4</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4</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0</w:t>
            </w:r>
          </w:p>
        </w:tc>
        <w:tc>
          <w:tcPr>
            <w:tcW w:w="64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8</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w:t>
            </w:r>
          </w:p>
        </w:tc>
        <w:tc>
          <w:tcPr>
            <w:tcW w:w="64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9</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9</w:t>
            </w:r>
          </w:p>
        </w:tc>
        <w:tc>
          <w:tcPr>
            <w:tcW w:w="6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4</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6</w:t>
            </w:r>
          </w:p>
        </w:tc>
        <w:tc>
          <w:tcPr>
            <w:tcW w:w="64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3</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ТИВНЫХ ПРАВОВЫХ АКТОВ ПО ОХРАНЕ ТРУД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ЕДЕННЫХ В ПРАВИЛ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НиП III-4-80. Техника безопасности в строительстве. Утверждены Постановлением Госстроя СССР от 09.06.80 N 82. М.: ЦИТП Госстроя СССР, 199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СН-604-III-87. Техника безопасности при строительстве линейно-кабельных сооружений. Утверждены Приказом Минсвязи СССР от 20.06.87 N 332. М.: Минсвязи СССР, 198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траслевое положение о порядке подготовки и утверждения правил и инструкций по охране труда на предприятиях связи. Указание Минсвязи России от 23.09.93 N 116-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писок производств, профессий и работ с тяжелыми и вредными условиями труда, на которых запрещается применение труда лиц, моложе восемнадцати лет. Утвержден Постановлением Госкомтруда СССР и ВЦСПС от 10.09.80 N 83/П-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 совершенствовании системы медицинских осмотров трудящихся и водителей индивидуальных транспортных средств. Приказ Минздрава СССР от 29.09.89 N 55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ГОСТ 12.0.004-90 ССБТ. Организация обучения безопасности труда.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ГОСТ 12.1.013-78 ССБТ. Строительство. Электробезопасность. Об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ГОСТ 12.1.019-79 ССБТ. Электробезопасность. Общие требования и номенклатура видов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ГОСТ 12.2.003-91 ССБТ.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ГОСТ 12.2.061-81 ССБТ. Оборудование производственное. Общие требования безопасности к рабочим мес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ГОСТ 12.3.009-76 ССБТ. Работы погрузочно-разгрузочные. Общие требования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ГОСТ 12.3.015-78 ССБТ. Работы лезозаготовительные. Требования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ГОСТ 12.3.033-84 ССБТ. Строительные машины. Общие требования безопасности при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ГОСТ 12.4.026-76 ССБТ. Цвета сигнальные и знаки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Правила устройства электроустановок (ПУЭ). 6-е издание. М.: Энергоатомиздат, 198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Правила эксплуатации электроустановок потребителей. 5-е издание. Утверждены Главгосэнергонадзором России 31.03.92. М.: Энергоатомиздат, 199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Правила техники безопасности при эксплуатации электроустановок потребителей. 4-е издание. Утверждены Главгосэнергонадзором 31.12.84. М.: Госэнергонадзор, 199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Правила устройства и безопасности эксплуатации грузоподъемных кранов ПБ 10-14-92. Утверждены Госгортехнадзором России 30.12.92 N 4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Правила устройства и безопасной эксплуатации подъемников (вышек) ПБ 10-11-92. Утверждены Госгортехнадзором России 19.11.92 N 3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Типовые отраслевые нормы бесплатной выдачи специальной одежды, специальной обуви и других средств индивидуальной защиты работникам связи. Утверждены Госкомтрудом СССР и ВЦСПС 20.02.80 N 43/П-2. Выпуск третий. М.: Профиздат, 198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Типовые отраслевые нормы бесплатной выдачи специальной одежды, специальной обуви и других средств индивидуальной защиты рабочим и служащим, занятым на строительно-монтажных и ремонтно-строительных работах. Утверждены Госкотрудом СССР и ВЦСПС 09.06.81 N 166/П-5. Выпуск четвертый. М.: Профиздат, 198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Правила применения и испытания средств защиты, используемых в электроустановках, технические требования к ним. Издание девятое. Утверждены Главгосэнергонадзором России 26.12.92. М.: Главгосэнергонадзор, 19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Инструкция по технике безопасности при подрезке крон деревьев, растущих вдоль линий связи и радиофикации. Утверждены Минсвязи СССР 14.01.74. М.: "Связь", 197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Правила техники безопасности и производственной санитарии при погрузочно-разгрузочных работах на железнодорожном транспорте. Утверждены МПС 15.02.90 N ЦМ/477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Утверждено Приказом Минсвязи России от 24.01.94 N 1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Положение о порядке обучения и проверки знаний по охране труда руководителей, специалистов и рабочих предприятий, учреждений и организаций связи. Утверждено Приказом Минсвязи России от 23.01.95 N 1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08:00Z</dcterms:created>
  <dc:creator/>
  <dc:description/>
  <dc:language>en-US</dc:language>
  <cp:lastModifiedBy>CNTI</cp:lastModifiedBy>
  <dcterms:modified xsi:type="dcterms:W3CDTF">2000-03-17T05:42:00Z</dcterms:modified>
  <cp:revision>12</cp:revision>
  <dc:subject/>
  <dc:title/>
</cp:coreProperties>
</file>