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инистерство топлива и энергетики Российской Федерации</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ГЛАСОВАНО</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инистерство труда</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социального развития</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оссийской Федерации:</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исьмо №1600-ВК</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 4 сентября 1995 г.</w:t>
            </w:r>
          </w:p>
        </w:tc>
        <w:tc>
          <w:tcPr>
            <w:tcW w:w="4264" w:type="dxa"/>
            <w:tcBorders/>
          </w:tcPr>
          <w:p>
            <w:pPr>
              <w:pStyle w:val="Heading"/>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ТВЕРЖДЕНО</w:t>
            </w:r>
          </w:p>
          <w:p>
            <w:pPr>
              <w:pStyle w:val="Heading"/>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инистерство топлива </w:t>
            </w:r>
          </w:p>
          <w:p>
            <w:pPr>
              <w:pStyle w:val="Heading"/>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энергетики</w:t>
            </w:r>
          </w:p>
          <w:p>
            <w:pPr>
              <w:pStyle w:val="Heading"/>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оссийской Федерации:</w:t>
            </w:r>
          </w:p>
          <w:p>
            <w:pPr>
              <w:pStyle w:val="Heading"/>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каз № 191</w:t>
            </w:r>
          </w:p>
          <w:p>
            <w:pPr>
              <w:pStyle w:val="Heading"/>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 18 сентября 1995 г.</w:t>
            </w:r>
          </w:p>
        </w:tc>
      </w:tr>
    </w:tbl>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ИЛА </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 ОХРАНЕ ТРУДА ПРИ ЭКСПЛУАТАЦИИ</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ЕФТЕБАЗ И АВТОЗАПРАВОЧНЫХ СТАНЦИЙ</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ОТ Р 0-112-001-95 </w:t>
      </w:r>
    </w:p>
    <w:p>
      <w:pPr>
        <w:pStyle w:val="Normal"/>
        <w:ind w:firstLine="284"/>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та введения 1995-11-15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Ы СКБ "Транснефтеавтоматика" по заказу Главнефтепродукта ГП "Роснеф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анавливают требования по охране труда при эксплуатации нефтебаз и автозаправочных станций независимо от организационно-правовых форм и форм собств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их Правил отменяются Правила по технике безопасности и промышленной санитарии при эксплуатации нефтебаз и АЗС, утвержденные Госкомнефтепродуктом СССР 16 ноября 198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бласть применения и распространения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Настоящие Правила устанавливают требования по охране труда, обязательные для исполнения при проектировании, реконструкции нефтебаз и автозаправочных станций, эксплуатации их зданий, сооружений, основного и вспомогательного оборудования, проведении ремонт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Правила распространяются на все действующие, проектируемые и реконструируемые нефтебазы, их филиалы, стационарные, передвижные, контейнерные и малогабаритные автозаправочные станции (АЗС, ПАЗС, КАЗС, МАЗС) независимо от форм собств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При выполнении работ, не предусмотренных настоящими Правилами (земляные, строительно-монтажные, погрузочно-разгрузочные, перевозки и перемещения грузов, работы с ионизирующими излучениями и др.), руководители предприятий (организаций) должны руководствоваться соответствующими нормативными докумен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При отсутствии в Правилах и нормативных документах требований, соблюдение которых при производстве работ необходимо для обеспечения безопасных условий труда, руководитель предприятия должен принять меры, обеспечивающие безопасность труда при производстве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Правила не регламентируют порядок ведения работ при ликвидации аварийной ситуации. Требования безопасности при аварийных ситуациях излагаются в инструкциях по охране труда для работников, а также в плане мероприятий по ликвидации последствий аварийных ситу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 На основе настоящих Правил руководитель (или его представитель) нефтебазы (АЗС) должен принять меры по разработке и обеспечению работников инструкциями по охране труда по профессиям и вида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действующие на предприятиях инструкции по охране труда и другие нормативные документы должны быть приведены в соответствие с настоящими Правилам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пасные и вредные производственные факторы,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ующие на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Нефтебазы и АЗС - сложные многофункциональные системы с объектами различного производственного назначения, обеспечивающие хранение, прием и отпуск нефтепродуктов, многие из которых токсичны, имеют низкую теплоту испарения, способны электризоваться, пожаро- и взрывоопасны. В связи с этим работающие на нефтебазах и АЗС могут быть подвержены воздействию различных физических и химических опасных и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Основные физические опасные и вредные производственные фак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ижущиеся машины и механизмы, подвижные части производствен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или пониженная температура поверхностей оборудования,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или пониженная температура воздуха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шума на рабоче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виб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или пониженная влажность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пониженная) подвижность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ое значение напряжения в электрической цепи, замыкание которой может произойти через тело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освещенность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рабочего места на значительной высоте (глубине) относительно поверхности зем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 Основным опасным и вредным химическим фактором является токсичность многих нефтепродуктов и их паров, особенно этилированных бензинов.</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Допускаемые уровни опасных и вред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Производственное оборудование, являющееся источником опасных факторов от движущихся машин, механизмов и подвижных частей, должно соответствовать общим требованиям безопасности по ГОСТ 12.2.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Санитарно-гигиенические требования к температуре, влажности, барометрическому давлению, скорости движения воздуха в пределах рабочей зоны производственных помещений и открытых площадок должны соответствовать ГОСТ 12.1.005. Рабочей зоной считается пространство, ограниченное по высоте 2 м над уровнем пола или площадки, на которой находятся места постоянного или временного пребывания работ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Предельно-допустимые концентрации (ПДК) вредных веществ в воздухе рабочей зоны по ГОСТ 12.1.005 приведены в Приложени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 Допустимые уровни шума, вибрации, нормы освещенности рабочих мест - согласно разделу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 Общие меры безопасности при работах с нефтепродуктами приведены в Приложени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Требования безопасности, предъявляемы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рганизации производственных проце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Требования безопасности производственных процессов - по ГОСТ 12.3.0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Безопасность производственных процессов на нефтебазах и АЗС достигается предупреждением опасной аварийной ситуации и должна быть обеспеч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технологических процессов приема, хранения, отпуска и учета нефтепродуктов, в соответствии с действующими правилами и инструк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производственного оборудования, удовлетворяющего требованиям нормативной документации и не являющегося источником травматизма и профессиональных заболе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устройством территории нефтебаз и АЗ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надежно действующих и регулярно поверяемых контрольно-измерительных приборов, устройств противоаварийной защиты, средств получения, переработки и передачи информ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быстродействующей герметичной запорной и регулирующей арматуры и средств локализации опасных и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ым размещением производственного оборудования и организацией рабоч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м отбором, обучением работников, проверкой их знаний и навыков безопасност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защиты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м технических и организационных мер по предотвращению взрыва и противопожарной защи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ением установленного порядка и организованности на каждом рабочем месте, высокой технологической и трудовой дисцип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Производство работ в местах, где имеется или может возникнуть повышенная производственная опасность, должно осуществляться по наряду-допуску. Перечень таких работ, а также перечни должностей специалистов, имеющих право выдавать наряд-допуск и руководить этими работами, утверждаются главным инженером нефтебазы (для АЗС, относящихся к комбинату, -  главным инженером комбин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 Производство работ повышенной опасности должно осуществляться в соответствии с инструкцией, устанавливающей требования к организации и безопасному проведению таких работ, а также утвержденным порядком оформления нарядов-допус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5. Для взрывоопасных технологических процессов должны предусматриваться автоматические системы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Требования по охране окружающей природной сре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 Эксплуатация нефтебаз и АЗС не должна приводить к загрязнению окружающей среды (воздуха, водоемов и почвы) вредными веществами выше допустимы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 К числу основных загрязняющих веществ, выбрасываемых в атмосферу из источников нефтебазы, относятся пары нефтепродуктов, а также дымовые газы котель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ыбросы загрязняющих веществ должно быть разрешение по установленной форме, выдаваемое органами по охране природы на основании утвержденных норм предельно-допустимых выбросов (ПД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становления норм ПДВ на нефтебазе должен быть организован контроль за их соблюдением. Места отбора проб воздуха, периодичность отбора, методы анализа должны согласовываться с органами санитарно-эпидемиологической и гидрометеорологической служ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 Для предотвращения загрязнения водоемов и почвы вредными веществами производственно-дождевые сточные воды нефтебаз в обязательном порядке должны очищаться. Необходимая степень очистки должна обосновываться с учетом места сброса сточных вод и установленного норматива предельно-допустимого сброса (ПДС) загрязняющего вещ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ы ПДС этих веществ должны устанавливаться в разрешениях на специальное водопользование по установленной форм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4. Для уменьшения загрязнения окружающей среды на нефтебазах необходимо осуществлять мероприятия по сокращению потерь нефтепродуктов от испарения, разливов, снижению выбросов загрязняющих веществ со сточными водами и дымовыми газами и повышению качества их очи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Требования пожаро- и взрыво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 Нефтепродукты пожаро- и взрывоопасны. При неправильной организации технологического процесса или несоблюдении определенных требований возникают пожары со взрывами, которые приводят к авариям, термическим ожогам и травмированию работ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жаро- и взрывоопасные свойства нефтепродуктов характеризуются температурами вспышки, самовоспламенения паров в воздухе, температурными и концентрационными пределами воспламенения (взрываемости) паров в возд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о пожаро- и взрывоопасных свойствах некоторых нефтепродуктов приведены в Приложении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 Требования пожарной безопасности при эксплуатации нефтебаз и АЗС - в соответствии с Правилами пожарной безопасности в Российской Федерации и Правилами пожарной безопасности при эксплуатации предприятий нефтепродукто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 Взрывобезопасность производственных процессов на нефтебазах и АЗС должна обеспечиваться предупреждением возникновения взрывоопасной ситуации, взрывозащитой, организационно-техническими мероприят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 Все производственные процессы должны удовлетворять требованиям ГОСТ 12.1.010, правилам технической эксплуатации и действующим нормам технологического проектирования, утвержденным в установленном порядке, а также нормам и правилам безопасности, утвержденным соответствующими органами государственн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5. Исполнение электрооборудования и средств автоматизации, размещенных во взрывоопасных зонах, должно соответствовать классификации помещений и наружных установок по взрывопожарной и пожарной опасности в соответствии с ПУЭ и Правилами пожарной безопасности при эксплуатации предприятий нефтепродукто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контрольно-измерительные и автоматические приборы, устанавливаемые во взрывоопасных помещениях и наружных установках, должны соответствовать требованиям ПУЭ, ГОСТ 12.2.020 и ГОСТ 12.2.02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ТЕРРИТОРИИ И ОБОРУДОВАНИЮ</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ребования к территории нефтебаз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Территория нефтебазы должна быть спланирована, иметь автомобильные дороги, пожарные проезды и выезды на дороги общего 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Дороги на территории нефтебазы должны иметь асфальтовое или гравийное покры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Для обеспечения безопасного проезда все дороги и проезды на территории следует содержать в исправности, своевременно ремонтировать, в зимнее время очищать от снега, а в ночное время освещ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Для пешеходного движения должны быть устроены асфальтированные и мощеные тротуары шириной не менее 0,7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В целях безопасности пешеходов при переходе рельсовых путей в местах их пересечения с дорогами необходимо устраивать сплошные настилы вровень с головками рельсов, а также защитные барьеры, сигнализацию для предупреждения об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Наземные трубопроводы в местах пересечения автомобильных дорог и переходов должны быть подвешены на опорах высотой не менее 4,25 м над автомобильными дорогами и переездами, и не менее 2,2 м - над перех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Территория нефтебазы должна быть ограждена продуваемой оградой из негорючих материалов высотой не менее 2 м. Ограда должна отстоять от зданий и сооружений (кроме административных) не менее чем на 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Размещение зданий, сооружений и оборудования на территории нефтебазы должно соответствовать СНиП 2.11.03-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 Территорию нефтебазы необходимо содержать в чистоте и порядке. Не допускается засорение территории и скопление на ней разлитых нефтепродуктов и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летнее время трава в резервуарном парке должна быть скошена и вывезена с территории в сыром ви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0. На территории нефтебазы запрещается применять открытый огонь для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1. Курение на территории нефтебазы запрещается и может быть разрешено только в специально отведенных (по согласованию с пожарной охраной) и оборудованных местах, где вывешиваются надписи "Место для ку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2. Во всех местах, представляющих опасность, должны быть установлены предупредительные (сигнальные) надписи и знаки безопасности по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к оборуд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Для применяемого в технологическом процессе основного оборудования проектной организацией должен устанавливаться допустимый срок службы (ресурс), а для трубопроводов и арматуры, не являющихся составной частью оборудования - расчетный срок эксплуатации, что должно быть отражено в проектной документации и техническом паспор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при нагрузках и давлениях выше паспортных запрещаетс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из эксплуатации оборудования, инструмента и контрольно-измерительных приборов должен проводиться по физическому износу и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итерии вывода из эксплуатации оборудования, инструмента определяются разработчиком или предприятием-изготовителем совместно с заказч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 оборудования должен проводиться только после его отключения, сброса давления, остановки движущихся частей и принятия мер, предотвращающих случайное приведение их в движение. На пусковом устройстве обязательно вывешивается плакат: "Не включать - работают 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 Пуск в эксплуатацию вновь смонтированного или модернизированного оборудования осуществляется комиссией после проверки соответствия его проекту и требованиям правил техническо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уск в эксплуатацию оборудования после капитального ремонта (без модернизации и изменения размещения) осуществляется руководством цеха с участием соответствующих специали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При обнаружении в процессе технического освидетельствования, монтажа или эксплуатации несоответствия оборудования требованиям правил технической эксплуатации оно не должно быть допущено к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в конструкцию оборудования может быть внесено только по согласованию с организацией-разработчиком и организацией-проектировщиком эт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Технологические системы (отдельные элементы систем) должны быть оснащены необходимыми средствами контроля, защиты и блокировки, обеспечивающими их безопасную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 При пуске в работу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 (продувка инертным газом, контроль за эффективностью продувк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 Применение оборудования, не соответствующего по категории исполнения климатическим условиям,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 Узлы, детали, приспособления и элементы оборудования, которые могут служить источником опасности для работников, а также поверхности оградительных и защитных устройств должны быть окрашены в защитные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 На металлических частях оборудования, которые могут оказаться под напряжением, должны быть конструктивно предусмотрены видимые элементы для соединения защитного заземления или зануления. Рядом с этими элементами изображается символ "Зазем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9. Оборудование, машины и установки (цепные и ременные передачи, открытые движущиеся и вращающиеся части, источники излучения и др.), могущие служить причиной травмирования обслуживающего персонала или вредного воздействия на него, ограждаются или экранируются. Ограждения и экраны блокируются с пусковым устройством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ждение должно соответствовать назначению и конструктивному исполнению оборудования, а также условиям, в которых оно будет эксплуатир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ция и крепление ограждения должны исключать возможность случайного соприкосновения работающего с ограждаемым элем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0. Ограждения, устанавливаемые на расстоянии более 35 см от движущихся частей механизмов, могут выполняться в виде перил. Если ограждение установлено на расстоянии менее 35 см от движущихся частей механизмов, то его делают сплошным или сетчатым в металлической оправе (карка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1. Высота перильного ограждения определяется размерами движущихся частей механизмов. Она должна быть не менее 1,25 м. Высота нижнего пояса ограждения должна равняться 15 см, промежутки между осями смежных стоек - не более 2,5 м. Высота сетчатого ограждения должна быть не менее 1,8 м. Механизмы высотой менее 1,8 м ограждают полностью. Размер ячеек сеток должен быть не менее 30х3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2. Высота перильных ограждений для приводных ремней должна быть не менее 1,5 м. С внешней стороны обоих шкивов на случай разрыва ремня устанавливаются металлические лобовые 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убчатые и цепные передачи ограждаются сплошными металлическими щитами (кожухами), имеющими съемные части и приспособления для удобной сборки и разбо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тупающие детали движущихся частей станков и машин (в том числе шпонки валов и вращающихся соединений) должны быть закрыты кожухами по всей окружности вра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3. 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4. На грузоподъемных машинах и механизмах, паровых котлах, сосудах, работающих под давлением, должны быть обозначены их предельная грузоподъемность, давление, температура и сроки следующего технического освидетельств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5. Лебедки, краны и другие грузоподъемные механизмы должны иметь ограничители допускаемой грузоподъемности, а также надежные тормозные устройства и фиксаторы, не допускающие самопроизвольного движения груза и самого механиз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6. На крепежных деталях и элементах соединения машин и оборудования должны быть предусмотрены приспособления (контргайки, шплинты, клинья и др.), предотвращающие во время работы самопроизвольное раскрепление и рассоеди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7. Оборудование должно быть установлено на прочном фундаменте (основании), обеспечивающем его нормальную рабо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8. Оборудование, для обслуживания которого требуется подъем рабочего на высоту до 0,75 м, оборудуется ступенями, а на высоту выше 0,75 м - лестницами с пер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9. Маршевые лестницы должны иметь уклон не более 60°, (у резервуаров - не более 50°), ширина лестниц долина быть не менее 65 см, у лестниц для переноса тяжестей - не менее 1 м. Расстояние между ступенями по высоте должно быть не более 25 см. Ступени должны иметь уклон вовнутрь 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обеих сторон ступени должны иметь боковые планки или бортовую обшивку высотой 15 см, исключающие возможность проскальзывания ног человека. Лестницы должны быть с двух сторон оборудованы перилами высотой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0. 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перила высотой 1,25 м с продольными планками, расположенными на расстоянии не более 40 см друг от друга, и борт высотой не менее 15 см, плотно прилегающий к насти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1. Температура наружных поверхностей оборудования и кожухов теплоизоляционных покрытий не должна превышать температуры самовоспламенения наименее взрывоопасного продукта, а в местах, доступных для работников, не должна быть более 45 °С внутри помещений и 60 °С - на наружных установ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Требования безопаснос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одержанию производственных помещений</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 Общие требования при проектировании производственных помещений должны соответствовать нормам СНиП 2.09.02-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 Производственные объекты (цех, участок, установка и т.д.) должны вводиться в эксплуатацию в порядке, установленном действующим законодательством. Объекты могут быть приняты и введены в эксплуатацию только при обеспечении нормальных и безопасных условий труда для работников и выполнения всех работ в соответствии с требованиями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 .Категория зданий и помещений по взрывопожароопасности определяется проектной организацией на стадии проек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4. На каждом производственном здании нефтебазы должны быть обозначены категории производства по взрыво- и пожарной опасности (Приложение 5) и классы взрывоопасных зон по ПУЭ (Приложение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5. Производственные объекты, рабочие места в зависимости от условий работы и принятой технологии производства должны иметь соответствующие средства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6. Входы в производственные помещения, при необходимости, должны оснащаться тамбурами, устроенными по проекту с учетом категории климатического района по ВНТП-3-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7. Производственные помещения должны иметь выполненные по проекту устройства для проветривания - открывающиеся створки в оконных переплетах или фонарях и т.д.</w:t>
      </w:r>
    </w:p>
    <w:p>
      <w:pPr>
        <w:pStyle w:val="Normal"/>
        <w:ind w:firstLine="284"/>
        <w:jc w:val="both"/>
        <w:rPr/>
      </w:pPr>
      <w:r>
        <w:rPr>
          <w:rFonts w:eastAsia="Times New Roman Cyr" w:cs="Times New Roman Cyr" w:ascii="Times New Roman Cyr" w:hAnsi="Times New Roman Cyr"/>
        </w:rPr>
        <w:t>2.3.8. В помещениях, где в результате технологического процесса могут выделяться пары нефтепродуктов, должно быть не менее двух выходов, расположенных в противоположных концах. Допускается устройство одного выхода, если площадь этажа не более 3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имеется запасной выход на наружную пожарную лестниц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помещениях створки окон и все двери должны открываться наружу. Верхние фрамуги и фонари должны иметь приспособления для открывания их с пола со специальных площ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9. Стены производственных помещений должны быть окрашены с учетом создания условий для снижения утомляемости работников и улучшения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0. Материалы, применяемые для покрытия полов, должны удовлетворять гигиеническим и эксплуатационным требованиям. Полы в производственных помещениях должны быть с твердым покрытием, без щелей, с уклоном к лот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1. Проходы, выходы, коридоры, тамбуры, лестничные клетки, запасные выходы не должны загромождаться какими-либо предметами, материалами, оборудованием. Не допускается устройство кладовок, мастерских и т.п. под маршами лестничных кл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2. Лотки, каналы производственных помещений должны быть перекрыты легкосъемными огнестойкими пли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отки и каналы под взрывопожароопасными и пожароопасными производственными зданиями должны быть засыпаны песком или другими негорючими материа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3. Прокладывать трубопроводы для транспортирования пожаровзрывоопасных, ядовитых и едких веществ через бытовые, подсобные и административно-хозяйственные помещения, распределительные устройства электропомещения, вентиляционные камер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4. Запрещается производить (без утвержденного проекта) переоборудование электросетей и газовой проводки, устраивать временную электрическую и газовую проводки, устанавливать нестандартные предохранители, а также пользоваться кустарными и неисправными электронагревательными приб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5. Каждый производственный объект, где обслуживающий персонал находится постоянно, необходимо оборудовать телефонной (радиотелефонной) связью с диспетчерским пунктом или руководством нефтеб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ямая телефонная связь нефтебазы с ближайшей пожарной частью населенного пункта должна постоянно содержаться в исправ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6. Все производственные и другие помещения должны содержаться в чистоте и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помещения и оборудование необходимо периодически очищать от пыли и горючих отходов по установленному граф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помещения должны быть снабжены аптечками с набором медикаментов в соответствии с Приложением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7. Полы производственных помещений следует убирать по мере необходимости, но не реже одного раза в сме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использование легковоспламеняющихся жидкостей для мытья по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литые нефтепродукты следует смывать водой в канализационные л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8. В помещениях, где возможно выделение газа, необходимо периодически (по графику) проверять концентрацию вредных газов в воздухе рабочей зоны. В этих помещениях должны быть вывешены таблички с соответствующими предупредительными надпис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9. В производственных помещениях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вешивать для просушки одежду, а также класть какие-либо горючие материалы на поверхности трубопроводов 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материалы, различные предметы, ненужные для целей произ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 Освещение предприятия (внутреннее и наружное, в т.ч. охранное) должно соответствовать нормам СНиП II-4-79 с учетом требований СНиП 2.11.03-93, а устройство электроосвещения - требованиям ПУЭ.</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места, объекты, подходы и проезды к ним в темное время суток должны быть освещены. Искусственное освещение выполняется в соответствии с требованиями ПУЭ и строительных норм и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 Наружное освещение нефтебазы должно иметь отдельное упра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3. Светильники и прожекторы, применяемые для освещения резервуарных парков, следует устанавливать за пределами их обвал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4. Наливные эстакады должны освещаться прожекторами, установленными на расстоянии не менее 20 м от сливоналивной эстак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5. Для местного освещения при осмотрах, ремонте и проведении сливоналивных операций на эстакадах следует применять аккумуляторные фонари во взрывобезопасном исполнении, включение и выключение которых должно производиться вне взрывоопасных зон.</w:t>
      </w:r>
    </w:p>
    <w:p>
      <w:pPr>
        <w:pStyle w:val="Normal"/>
        <w:ind w:firstLine="284"/>
        <w:jc w:val="both"/>
        <w:rPr/>
      </w:pPr>
      <w:r>
        <w:rPr>
          <w:rFonts w:eastAsia="Times New Roman Cyr" w:cs="Times New Roman Cyr" w:ascii="Times New Roman Cyr" w:hAnsi="Times New Roman Cyr"/>
        </w:rPr>
        <w:t>2.4.6. В помещениях продуктовых насосных площадью более 25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а также в помещении операторов и диспетчерской следует предусматривать аварий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7. В производственных помещениях и в зонах работы на открытых площадках необходимо предусматривать аварийное и эвакуацион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8. Светильники аварийного освещения должны отличаться от светильников рабочего освещения типом, размером или специально нанесенными на них зна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9. Освещенность производственных помещений, участков и поверхностей при производстве работ должна соответствовать нормам Приложения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0. Замеры уровня освещенности следует проводить не реже одного раза в год, а также после реконструкции помещений, систем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топление и вентиля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1. Отопление и вентиляция производственных и бытовых зданий и помещений должны соответствовать строительным нормам и правилам, нормам технологического проек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2. Для обогрева помещений применяют централизованные и местные системы отопления. В качестве теплоносителя используются горячая вода, пар и нагретый возду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3. Производственные помещения нефтебазы должны быть оснащены вентиляцией для создания в зоне пребывания работающих воздушной среды, соответствующей требованиям санитарны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4. Работа во взрывоопасных помещениях без включенной вентиляци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5. Система приточной и вытяжной вентиляции производственных помещений должна обеспечивать необходимый воздухообмен в соответствии с Приложением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6. Хранение в вентиляционных камерах каких-либо материалов и оборудования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7. Включение вентиляции должно быть дистанционным (автоматическим) или местным (вне помеще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Водоснабжение и канализац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1. Водопровод и канализация нефтебазы должны соответствовать нормам проектирования СНиП 2.04.01-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2. Каждая нефтебаза и АЗС должны иметь разрешение на спецводопольз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3. Качество питьевой воды для хозяйственно-питьевых нужд должно соответствовать ГОСТ 287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уды (бачки) для питьевой воды следует изготавливать из оцинкованной стали или других материалов, легкоочищаемых и дезинфицируем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4. Прокладка трубопроводов производственной канализации внутри обвалования резервуарных парков должна быть подземной, закрыт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ождевой канализации допускается устройство лотков, перекрытых съемными плитами и решет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рисоединение бытовой канализации к производствен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5. Эксплуатация нефтебаз и АЗС без системы сбора и очистки сточных вод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6. Не допускается эксплуатация канализационной системы при неисправных очистных сооружениях.</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оизводственный шум и вибр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1. Уровень шума на рабочих местах и на территории нефтебазы должен соответствовать значениям по ГОСТ 12.1.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2. Работники должны обеспечиваться средствами индивидуальной защиты от шума в соответствии с установленн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3. Рабочие зоны с уровнем шума выше 80 дБА должны обозначаться знаками безопасности по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4. Уровень вибрации и его контроль на органах управления механизмами и рукоятках ручных машин должен соответствовать ГОСТ 12.1.0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5. Уровень вибрации следует измерять непосредственно на рабочих местах или наиболее характерных точках рабочей зоны при оптимальных режимах работ машин 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6. Во время эксплуатации шумовиброопасных машин и оборудования необходимо следить за состоянием устройств по снижению уровня шума и вибрации и принимать меры по устранению нарушений в их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7. При креплении площадок для обслуживания машин к их вибрирующим частям следует применять виброизоля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6. Для взрывоопасных технологических систем, оборудование и трубопроводы которых в процессе эксплуатации подвергаются вибрации, необходимо предусматривать меры по исключению возможности значительного (аварийного) перемещения, сдвига, разрушения оборудования и разгерметизации систем.</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Санитарно-бытовые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 Санитарно-бытовые помещения предприятий по объемно-планировочным нормам должны соответствовать требованиям СНиП 2.09.04-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ирование оборудования санитарно-бытовых помещений в зависимости от категории производственных процессов приведено в Приложении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2. Стены и перегородки гардеробных специальной одежды, душевых, преддушевых, умывальных, уборных, помещений для сушки спецодежды и спецобуви, личной гигиены женщин должны быть облицованы материалами, допускающими их легкую очистку и мытье горячей водой с применением моющ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3. В душевых, умывальных (с пятью и более умывальниками), уборных и других помещениях, где необходима мокрая уборка, должны предусматриваться резиновые ковр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4. На работах, связанных с загрязнением работников и служащих, должно выдаваться мыло по установленным нор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работах, где возможно воздействие на кожу токсичных веществ, должны выдаваться по установленным нормам смывающие и обезвреживающие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и нормы выдачи спецмыла определяются коллективным догов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5. Кроме мыла для личного пользования при умывальниках должно находиться мыло для мытья по окончании работы, исходя из количества не менее 200 г в месяц на одного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6. Нормы расхода стиральных материалов при стирке белья и одежды приведены в Приложении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7. В помещениях для обогрева и отдыха работающих должны быть предусмотрены бачки с фонтанирующими насадками для питьево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8. Спецодежду и спецобувь следует хранить в специальных шкафах изолированно от личной оде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9. Принимать пищу в производственных помещениях запрещается. Прием пищи должен производиться в специальном помещ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БЕЗОПАСНОСТИ ПРИ ЭКСПЛУАТАЦИИ ОСНОВНЫ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Й, УСТРОЙСТВ И ОБОРУДОВАНИЯ НЕФТЕБАЗ И АЗС</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Резервуарные парки</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1. Общие требования безопасност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1. Эксплуатация резервуарных парков и отдельных резервуаров должна осуществляться в соответствии с Правилами технической эксплуатации резервуаров и руководством по их ремонту и Правилами технической эксплуатации нефтеб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эксплуатация резервуаров, давших осадку, имеющих негерметичность, а также с неисправностям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временных огневых работ на действующих резервуарах без применения мер, исключающих возникновение пожара (взрыв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2. Для входа на территорию резервуарного парка по обе стороны обвалования должны быть установлены лестницы-переходы с перилами: для отдельно стоящего резервуара - не менее двух, для группы резервуаров - не менее четыре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ы должны устанавливаться по наиболее удобным для работников маршрутам и местам. Переход через обвалование в неустановленных местах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ребывание на территории резервуарных парков лиц, не имеющих непосредственного отношения к обслуживанию резервуаров, оборудования и к их ремон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3. Запрещается въезд на территорию резервуарных парков автомобилей, тракторов, мотоциклов и другого транспорта, не оборудованного специальными искрогасител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4. Ямы и траншеи, вырытые для проведения ремонтных работ внутри обвалования, по окончании этих работ должны быть засыпаны и спланированы. При длительных перерывах в работах (выходные и праздничные дни) должны устраиваться временные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когда наличие углублений (ямы, котлованы, канавы) на территории резервуарного парка вызвано технической необходимостью, следует оградить их ограждениями высотой не менее 0,7 м с установкой предупредительных зна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каких-либо работах на территории резервуарного парка не допускается нарушение целостности обвал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5. На территории резервуарного парка, а также в местах возможного скопления взрывоопасных паров и газов (траншеях, колодцах канализации и т.п.) запрещается применение открытых источников огня (спичек, факелов, свечей и керосиновых фонарей). Для местного освещения следует применять аккумуляторные фонари во взрывобезопасном исполнении, включение и выключение которых должно производиться вне взрывоопасных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6. Производство работ по монтажу и наладке электротехнических устройств (электрооборудования, электрических сетей и проводки, электроосвещения, заземляющих устройств) необходимо производить в соответствии с ПУЭ и СНиП 3.05.06-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7. По краю крыши резервуара в обе стороны от лестницы по всему периметру резервуара должны быть установлены перила высотой 1,0 м, примыкающие к перилам лест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ка для обслуживания оборудования на кровле резервуара должна жестко соединяться с верхней площадкой маршевой лестницы. Применение для площадок настила из досок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8. Лестницы и их перила необходимо содержать в чистоте, очищать от грязи, снега и льда с соблюдением правил безопасности, установленных для работы на выс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ротирать лестницы и перила промасленными тряп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использовать в работе неисправные лест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9. Очистку от снега металлических люков колодцев, резервуарных лестниц и крыш резервуаров допускается производить только деревянными лопа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10. Не допускается засорять территорию резервуарного парка промасленными тряпками и другими материалами; они должны собираться в предназначенные для этой цели ящики с крыш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11. Бросать в люк резервуара какие-либо предметы (деревянные пробки, палки и др.) запрещается из-за возможности скапливания на этих предметах зарядов статического электричества и его разряда при соприкосновении предметов со стенкой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эксплуатация резервуара при наличии внутри него посторонних предм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12. Запрещается сбрасывать с резервуара на землю лот, рулетку, инструмент или другие предм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2. Отбор проб и измерение уровня нефтепродукта в резервуар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1. Отбор проб нефтепродуктов из резервуаров следует производить в соответствии с требованиями ГОСТ 2517 с помощью стационарных или переносных пробоотбор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2. Отверстие в люке резервуара для измерения уровня нефтепродукта должно иметь по всему внутреннему периметру кольцо из неискрящего материала с канавкой для движения измерительной л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3. При открывании крышки люка резервуара (за ручку или скобу) для отбора пробы или измерения уровня нефтепродукта следует находиться с наветренной стороны лю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глядывать или низко наклоняться к горловине открытого люка не допускается во избежание отравления парами нефтепроду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4. При измерении уровня или отбора пробы нефтепродукта необходимо обращать внимание на исправность люков и оборудования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 замеченных неисправностях следует доложить старшему по сме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5. Пробоотборник должен иметь покрытие или быть изготовлен из материала, не дающего искру при уд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боотборник должен быть снабжен приваренным к его корпусу токопроводящим медным трос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6. Перед отбором пробы пробоотборник должен быть надежно заземлен путем подсоединения медного тросика к клеммному зажиму, располагаемому преимущественно на перильном ограждении крыши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лостность тросика должна проверяться перед каждым использованием пробоотбор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7. Отбирать пробы нефтепродуктов во время заполнения или опорожнения резервуар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8. Пробу нефтепродукта из резервуара следует отбирать не ранее, чем через 2 часа после окончания его за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9. Измерение уровня нефтепродукта должно производиться аккуратно, с целью избежания искрения, ударов лотом о края замерного люка, а также трения измерительной ленты о стенки направляющей тру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тирать ленту рулетки следует хлопчатобумажной ветошью. Использование для этой цели шерстяной или шелковой ветош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10. Крышка люка после отбора пробы и измерения уровня нефтепродукта должна закрываться осторожно, без падения и удара ее о горловину лю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11. При разливе нефтепродукта на крыше резервуара при измерении уровня или отборе пробы все пятна нефтепродукта должны быть убраны, а крыша резервуара насухо выте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на крыше резервуара ветошь, паклю, бутылки или другие какие-либо предмет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12. При отборе проб в неосвещенных местах для освещения должны применяться переносные светильники во взрывозащищенном исполнении напряжением не более 12 В. Переносные светильники следует выключать и включать за земляным валом или ограждением резервуарного пар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13. Переносить пробы нефтепродуктов от места отбора в лабораторию следует в специальных тканевых сумках, надеваемых через плечо, для обеспечения безопасного спуска с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Насос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 Общие требования безопасности, связанные с размещением насосного оборудования, и санитарные нормы помещений насосных станций должны соответствовать СНиП 2.11.03-93 и СНиП 2.04.05-9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 Стены насосных должны быть побелены, а стены насосных для перекачки этилированного бензина покрыты масляной краской, допускающей очистку и промы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 Полы насосных должны быть выполнены из огнестойких материалов, не пропускающих и не впитывающих нефтепроду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ы и лотки должны содержаться в чистоте: пролитые нефтепродукты с них следует уда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4. Двери и окна в насосной рекомендуется делать открывающимися наружу. Устройство порогов в дверных проемах не допускается. Световые проемы не должны загромождаться, стекла окон и фонарей необходимо очищать по мере загряз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ери заглубленной насосной станции должны быть сблокированы с пусковым устройством вентиляционной установки, которая в момент открытия двери включается автоматичес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5. В помещении насосной трубопроводы укладываются в каналы, перекрытые рифлеными металлическими сланями. Слани должны иметь ручки для подъема; ручки сланей должны быть западающ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6. Места прохода труб через внутренние стены насосной должны иметь уплотнитель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 Запорные, отсек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в удобной и безопасной для обслуживания з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выступающими частями соседних насосов, а также между ними и стенами помещений должно быть не менее 1 м; между рядами насосов при двухрядном расположении их - не менее 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тупающие части насосов, трубопроводов и другого оборудования должны быть расположены не ближе 1 м от две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8. Все движущиеся части насосного оборудования должны быть снабжены металлическими защитными ограждениями в соответствии с ГОСТ 12.2.044 и ГОСТ 12.2.06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9. При установке ограждения на расстоянии менее 350 мм от движущихся частей оборудования оно должно быть сплошным или сетчатым в металлической опра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сетчатых ограждений диаметр проволоки сетки должен быть не менее 2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отверстий сетки должны соответствовать указанным в ГОСТ 12.2.04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0. При ограждении в виде перил их высота определяется размерами движущихся частей, но должна быть не менее 125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1. Ограждения оборудования, подлежащего частому осмотру, должны быть быстросъемными или откидывающими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ция ограждений должна исключать снятие или открывание их без специального ключ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2. Поверхность оборудования и трубопроводов при температуре выше 45 °С должна иметь ограждения или несгораемую теплоизоляцию на участках возможного соприкосновения с ней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3. Основное и вспомогательное оборудование, установленное в насосной станции, должно иметь порядковый стационарный номер в соответствии с технологической схемой. Номера должны быть нанесены на видном месте белой краской. При наличии промежуточной стены между двигателем и насосом номера наносят на насос и двигатель, а при совмещенном монтаже насосного агрегата в одном зале - только на двигат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4. Основное и вспомогательное оборудование насосной, а также системы водоснабжения, вентиляции, канализации, воздухоснабжения, топливоснабжения и пожаротушения должны иметь отличительную окраску. На трубопроводах рекомендуется указывать их назначение и направление движения перекачиваемого нефтепроду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5. На двигателе, насосе должны быть стрелки, указывающие направление вращения, а на пусковом устройстве - надписи: "ПУСК" и "СТО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6. Органы управления должны иметь четкие поясняющие надписи; символы органов управления должны соответствовать требованиям ГОСТ 12.4.04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7. Опознавательная окраска и предупредительные знаки трубопроводов должны соответствовать ГОСТ 142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гнальные цвета и знаки безопасности, наносимые на оборудование и ограждения, должны соответствовать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8. Кнопки и переключатели должны быть изготовлены во взрывозащищенном и влагонепроницаем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катели кнопок должны выполняться заподлицо с панель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нопка "ПУСК" должна быть утоплена на 3-5 мм от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арийная кнопка "СТОП" должна иметь грибовидную форму, увеличенный размер и выступать над панел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9. На всасывающем и нагнетательном трубопроводах насосной, а также на каждом насосном агрегате должны быть установлены манометры. Эксплуатация насосов без манометров или с неисправными манометр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0. В насосном агрегате должно быть предусмотрено устройство для присоединения заземления, над которым должен быть нанесен знак заземления по ГОСТ 211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1. Насосные станции должны быть оборудованы принудительной приточно-вытяжной и аварийной вентиляцией, стационарными средствами пожаротушения, а также стационарными или переносными грузоподъемны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ускать в работу насосные агрегаты при выключен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2. В насосных допускается хранение смазочных материалов только в металлических емкостях не более суточной потреб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3. Помещения насосных станций должны быть оснащены газоанализаторами взрывоопасных концентраций, а при их отсутствии должен быть установлен порядок отбора и контроля про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4. Обтирочный материал следует собирать в металлические ящики с крышкой с последующей регенерацией его или ликвид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ительное хранение промасленного материал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5. Хранение легковоспламеняющихся жидкостей в насосны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6. Не допускается загромождать проходы между насосами материалами, оборудованием или какими-либо предме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7. Особый контроль при работе насосов необходимо обеспечивать за подшипниками и сальн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шипники должны иметь достаточное количество сма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грев подшипников выше 60 °С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охлаждение подшипников или вала холодной водой, льдом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мпературу подшипников и сальников контролировать не реже одного раза в ча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8. Не допускается помещать на горячие части насосов и трубопроводов обтирочный материал или какие-либо предметы, пропитанные нефтепроду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9. При эксплуатации насосных должен быть установлен надзор за герметичностью насосов и трубопроводов. Подтекание нефтепродуктов через торцовые и сальниковые уплотнения насосов выше допустимых нормативов, установленных заводом-изготовителем, должно немедленно устра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0. Все трущиеся части насоса должны регулярно смазываться. При смазке не должно быть растекания и разбрызгивания смазоч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1. В случае обнаружения нарушений в режиме работы насоса (шум, повышенная вибрация, перегрев подшипников, подтекание сальников, трещины и дефекты отдельных частей и т.п.) насос должен быть остановл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выяснения и устранения неисправностей работа насос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2. При отсутствии средств автоматического контроля оставлять работающий насос без присмотр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3. При внезапном прекращении подачи электроэнергии следует немедленно отключить электродвигатель от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4. В помещении насосной станции запрещается пользоваться открытым огнем. В качестве переносного освещения разрешается применять аккумуляторные фонари во взрывозащищенном исполнении, включать и выключать которые необходимо вне помещения насосной станции на расстоянии не менее 2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5. На каждой насосной станции необходимо постоянно иметь комплект аварийного инструмента, запас аккумуляторных фонарей, которые должны храниться в специальных шкафах в операто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6. В насосных, перекачивающих этилированный бензин, устраиваются местные отсосы от сальников насосов: при невозможности устройства местных отсосов от сальников рекомендуется устройство механической вытяжки из нижн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7. Насосы и трубопроводы для перекачки этилированного бензина необходимо выделять, окрашивая их в отличительные цвета по ГОСТ 142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8. В насосном помещении, где установлен насос для перекачки этилированного бензина, в закрытых ящиках всегда должен находиться запас чистого песка, опилок, обтирочных материалов, а также бачок с керосином для мытья рук и деталей и запас дихлорамина или хлорной изве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ас этих средств должен составлять:</w:t>
      </w:r>
    </w:p>
    <w:p>
      <w:pPr>
        <w:pStyle w:val="Normal"/>
        <w:ind w:firstLine="284"/>
        <w:jc w:val="both"/>
        <w:rPr/>
      </w:pPr>
      <w:r>
        <w:rPr>
          <w:rFonts w:eastAsia="Times New Roman Cyr" w:cs="Times New Roman Cyr" w:ascii="Times New Roman Cyr" w:hAnsi="Times New Roman Cyr"/>
        </w:rPr>
        <w:t>чистого песка (опилок) 1-2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на 5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ла;</w:t>
      </w:r>
    </w:p>
    <w:p>
      <w:pPr>
        <w:pStyle w:val="Normal"/>
        <w:ind w:firstLine="284"/>
        <w:jc w:val="both"/>
        <w:rPr/>
      </w:pPr>
      <w:r>
        <w:rPr>
          <w:rFonts w:eastAsia="Times New Roman Cyr" w:cs="Times New Roman Cyr" w:ascii="Times New Roman Cyr" w:hAnsi="Times New Roman Cyr"/>
        </w:rPr>
        <w:t>дихлорамина (хлорной извести) 5-10 кг на 5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сок применяется для ликвидации очагов загорания, опилки - для устранения разлива нефтепродуктов.</w:t>
      </w:r>
    </w:p>
    <w:p>
      <w:pPr>
        <w:pStyle w:val="Normal"/>
        <w:ind w:firstLine="284"/>
        <w:jc w:val="both"/>
        <w:rPr/>
      </w:pPr>
      <w:r>
        <w:rPr>
          <w:rFonts w:eastAsia="Times New Roman Cyr" w:cs="Times New Roman Cyr" w:ascii="Times New Roman Cyr" w:hAnsi="Times New Roman Cyr"/>
        </w:rPr>
        <w:t xml:space="preserve">3.2.39. Полы и стены насосных, где производятся работы с этилированным бензином, должны ежедневно после работы протираться керосином или 1,5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створом дихлорамина в керосине. Инструменты и оборудование следует протирать сначала тряпками, смоченными в керосине, а затем сухими тряпками или ветошью.</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Технологические трубопроводы</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Общие требования безопасности, связанные с сооружением и размещением технологических трубопроводов, оборудования, запорной арматуры, должны соответствовать СНиП 3.05.05-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е трубопроводы (детали и арматура) подлежат проверке на герметичность и прочность в соответствии с требованиями СНиП 3.05.05-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 На трубопроводы перекачивающих и наливных станций должна быть составлена технологическая схема расположения подземных и наземных трубопроводов и установленных на них запор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нять действующую схему расположения трубопроводов без разрешения главного инженера объединения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осы, применяемые для перекачки легковоспламеняющихся жидкостей, должны оснащ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локировками, исключающими пуск или прекращающими работу при отсутствии в его корпусе перекачиваемой жидкости или отклонениях верхнего и нижнего уровней жидкостей в приемной и расходной емкостях от предельно-допустимых зна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ми предупредительной сигнализации о нарушении параметров работы, влияющих на безопас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3. Трубопроводы взрывоопасных технологических систем не должны иметь фланцевых или других разъемных соединений, кроме мест установки арматуры или присоединения аппар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4. На нагнетательном трубопроводе центробежных насосов и компрессоров должна предусматриваться установка обратного клапана или другого устройства для предотвращения перемещения перекачиваемых жидкостей в обратном направлении и, при необходимости, предохранительного устройства (клап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апорно-регулирующей арматуре должна быть нанесена нумерация, соответствующая исполнительным технологическим схе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апорной арматуре (задвижках, кранах), устанавливаемой на трубопроводах, должны быть указатели крайних поло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5. За состоянием подвесок и опор трубопроводов, проложенных над землей, должен быть установлен надзор во избежание их опасного провисания и деформации, которые могут вызвать авар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6. В местах перехода работников через трубопроводы следует устраивать переходные площадки или мостики с пер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7. Лотки и траншеи должны быть покрыты плитами из несгораемо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8. Лотки, траншеи и колодцы на трубопроводах должны содержаться в чистоте и регулярно очищаться и промываться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орная арматура, расположенная в колодцах, камерах или траншеях (лотках), должна иметь приводы, позволяющие открывать (закрывать) ее без спуска работника в колодец или траншею (ло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9. Применять для открытия и закрытия трубопроводной арматуры ломы, трубы и т.п.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0. При наличии на трубопроводах тупиковых участков за ними должен быть установлен систематический контроль. В зимний период года должны предусматриваться меры для предупреждения их замер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1. Применение открытого огня (костров, факелов, паяльных ламп и т.п.) для отогрева трубопровода и арматуры не допускается. Отогревать можно только горячей водой, паром или нагретым песком, при этом отогреваемый участок должен быть отключен от действующих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2. Чистка пробок, образовавшихся в трубопроводах, стальными прутками и другими приспособлениями, которые могут вызвать искрообразование от трения или ударов о трубу,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3. Эксплуатация трубопроводов с использованием нестандартных соединительных деталей и арматур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4. Во взрывоопасных технологических системах применять гибкие шланг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5. Во время перекачки нефтепродуктов проведение каких-либо работ по ремонту трубопроводов и их арматур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6. Трубопроводы для нефтепродуктов должны быть заземлены для отвода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во фланцевых соединениях трубопроводов шайб из диэлектрических материалов и шайб, окрашенных неэлектропроводящими красками, надежное заземление трубопроводов обеспечивается их присоединением к заземленным резервуарам.</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Железнодорожные эстак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 Общие требования безопасности, устанавливаемые при строительстве железнодорожных сливоналивных эстакад, должны соответствовать СНиП 2.11.03-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 Расстояние от оси железнодорожного пути, по которому предусматривается движение локомотивов, до оси ближайшего пути со сливоналивной эстакадой должно быть не менее 20 м, если температура вспышки сливаемых или наливаемых нефтепродуктов 120 °С и ниже и не менее 10 м, если температура вспышки выше 120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железнодорожных путях сливоналивных эстакад, расположенных на электрифицированных железных дорогах, необходимо устанавливать два изолирующих сты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 за пределами фронта слива, второй - у стрелки туп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предусматривать железнодорожный путь со сливоналивной эстакадой для сквозного проезда локомоти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ача маршрута с нефтепродуктами на эстакаду должна производиться только вагонами-цистернами вперед или при помощи обгонного пути, или с вытяжного пути. Заход локомотива на тупиковые пути эстакад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3. По обе стороны от сливоналивных устройств или отдельно стоящих на железнодорожных путях стояков (на расстоянии двух двуосных или одного четырехосного вагонов) должны быть установлены сигнальные знаки - контрольные столбики, за которые запрещается заходить локомотив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4. К сливоналивным эстакадам должны быть предусмотрены пешеходные дорожки с твердым покрытием шириной не менее 0,75 м. Пешеходные дорожки следует предусматривать к торцам каждой эстакады, а в местах пересечения с железнодорожными путями - сплошные настилы в уровень с головками рель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5. Площадка (открытая или под навесом), занятая сливоналивной эстакадой или одиночными сливоналивными устройствами, должна иметь твердое водонепроницаемое покрытие, огражденное по периметру бортиком высотой 200 м, и иметь уклон не менее 2% в сторону лотков, которые, в свою очередь, должны предусматриваться с уклоном 0,5% к сборным колодцам (приямкам), располагаемым на расстоянии не более 50 м. Эти лотки, как правило, должны располагаться с внешней стороны железнодорожных путей, выполняться из несгораемых материалов и перекрываться съемными металлическими решет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6. Сливоналивные эстакады должны иметь лестницы из несгораемых материалов, размещенные в торцах, а также по длине эстакад на расстоянии не более 100 м. Лестницы должны иметь ширину не менее 0,7 м и предусматриваться с уклоном не более 45°. На эстакадах следует предусматривать площадки с перилами для обслуживания сливоналив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стницы, площадки обслуживания на эстакадах и эстакады должны иметь перила высотой 1 м со сплошной обшив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7. Железнодорожные вагоны-цистерны под налив должны подаваться и выводиться плавно, без толчков и рыв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8. Торможение железнодорожных вагонов-цистерн металлическими башмаками на территории железнодорожной сливоналивной эстакады не допускается. Для этой цели должны применяться только деревянные подкл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9. Откидные мостики сливоналивной эстакады должны иметь деревянные подушки с потайными болтами или резиновые подкл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0. Расстояние от площадки обслуживания эстакады до маховиков задвижек, рукояток кранов и подъемных механизмов наливных шлангов должно быть удобным для работы и составлять не более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1. Освещение эстакад - прожекторное. Местное освещение допускается при условии применения взрывобезопасных аккумуляторных фона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2. Стояки, рукава, сальники, фланцевые соединения трубопровода должны быть полностью герметичными, стояки должны быть пронуме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3. Наливные шланги должны быть снабжены наконечниками из материалов, не вызывающих искр при ударе о горловину цистер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4. Не допускаются удары при открывании и закрывании крышек люков цистерн. Не разрешается производить сливоналивные операции с цистернами, облитыми нефтепродуктами и горючими жидк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5. Крышки люков после сливоналивных операций и замера уровня нефтепродукта в вагоне-цистерне должны быть герметически закры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6. При работах на эстакаде должен применяться инструмент, исключающий искрообраз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7. Во время наливных операций нельзя допускать переполнения цистер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8. Налив легковоспламеняющихся жидкостей в цистерны должен производиться равномерной струей под уровень жид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9. На территории эстакады нельзя допускать разлива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0. При открывании крышки люка цистерны с нефтепродуктом работник должен располагаться относительно люка с наветренной стор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1. Слив и налив железнодорожных цистерн, а также замер в них уровня нефтепродуктов на электрифицированных железнодорожных тупиках без отключения контактной сети запрещается. Отключение и включение контактной сети производится соответствующей службой железной дороги по заявке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2. Ремонт цистерн на территории сливоналивной эстакад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3. Эстакада и ее территория должны содержаться в чистоте. Загромождение эстакады посторонними предмет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4. Отогревать трубопроводы, задвижки и спусковые устройства открытым огнем запрещается, для этого должны применяться пар или горячая 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5. Во время налива вокруг эстакады в радиусе 100 м должны быть прекращены все ремонт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6. На территории эстакад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профилактический ремонт и зачистку вагонов-цистер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фонари, переносные лампы общепромышленного изгото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слив-налив легковоспламеняющихся нефтепродуктов во время гро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налив нефтепродуктов в неисправные цистер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брасывать с эстакады и цистерны инструменты, детали и другие предм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7. Любое перемещение железнодорожных цистерн на эстакадах должно согласовываться с оператором участка (цеха) слива-налива нефтепродуктов с целью тщательного осмотра готовности цистерн к перемещ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8. При гололедице площадки и лестницы необходимо очищать от снега и ль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9. Для налива этилированных бензинов должны быть выделены отдельные коллекторы и стояки; площадки, на которых расположены наливные устройства этилированных бензинов (отдельные стояки, эстакады), и железнодорожные пути должны быть бетонированными с цементной затиркой и иметь стоки в канал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30. Отбирать пробу из железнодорожной цистерны допускается не раньше, чем через 10 минут после окончания ее за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31. Отбирать пробы этилированного бензина пробоотборщик должен в рукавицах из материала с пропиткой из маслобензостойкого состава по ГОСТ 12.4.010 и в защитной одежде по ГОСТ 12.4.111 и ГОСТ 12.4.1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бу нефтепродукта пробоотборщик должен отбирать в присутствии наблюдающего (дубл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Станции налива автоцистер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1. Площадка, на которой расположена автоналивная эстакада, должна иметь твердое покрытие и обеспечивать беспрепятственный сток разлитого нефтепродукта в специальный сборник, а дождевых стоков - в канал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2. Запрещается въезд на оперативную площадку неисправных автомобилей, а также их ремонт на этой площа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3. Водители автоцистерн должны быть проинструктированы (с записью в журнале и выдачей удостоверения) о требованиях охраны труда на территории нефтебаз и автоналивных эстака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4. Автоцистерны должны иметь металлическую заземлительную цепь с касанием ею земли по длине 100-2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5. Автоцистерны должны быть снабжены двумя огнетушителями, кошмой, песочницей с сухим песком и лопатой и иметь информационные таблицы системы информации об опасности (СИ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6. Налив нефтепродуктов должен производиться при неработающем двигателе автомоби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7. Автоцистерны, предназначенные для перевозки легковоспламеняющихся нефтепродуктов, должны быть оборудованы заземляющими устройствами для присоединения к контуру заземления наливной эстак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ция заземлителей должна соответствовать ГОСТ 21130, а порядок заземления разделу 5 настоящи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ушители автоцистерны должны быть оборудованы искрогасительными сетками и выведены вперед под двигатель или радиат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налив автоцистерн без присоединения к заземляющему устройству, расположенному на площадке на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8. Оператор налива должен осуществлять контроль за процессом налива нефтепродукта в цистер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9. Если при наливе нефтепродукта в цистерну допущен его разлив, то запуск двигателя запрещается. В этом случае автоцистерна должна быть отбуксирована на безопасное расстояние с помощью троса или штан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10. По окончании налива наливные рукава из горловины автоцистерны выводят только после полного слива из них нефтепродукта. Закрывать горловину автоцистерны крышкой следует осторожно, не допуская уд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11. При автоматической системе налива водитель должен выполнять действия, предусмотренные инструкцией для этой сист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12. Автоналивные эстакады должны быть оборудованы специальными устройствами (светофорами, шлагбаумами и т.п.) для предотвращения выезда заполненных нефтепродуктами цистерн с опущенными в их горловины наливны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13. Автоналивную эстакаду следует в зимнее время очищать от снега и посыпать пе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еди, образовавшиеся на оборудовании, площадках и металлоконструкциях, должны своевременно удалятьс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Разливочные и расфасовоч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 Требования к устройству помещений, размещению резервуаров разливочных и расфасовочных на предприятиях должны соответствовать СНиП 2.11.03-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 Устройства для налива и отпуска нефтепродуктов должны быть размещены в отдельных помещениях или на отдельных площадках. Размещать их совместно с устройствами для налива и отпуска этилированного бензина запрещается.</w:t>
      </w:r>
    </w:p>
    <w:p>
      <w:pPr>
        <w:pStyle w:val="Normal"/>
        <w:ind w:firstLine="284"/>
        <w:jc w:val="both"/>
        <w:rPr/>
      </w:pPr>
      <w:r>
        <w:rPr>
          <w:rFonts w:eastAsia="Times New Roman Cyr" w:cs="Times New Roman Cyr" w:ascii="Times New Roman Cyr" w:hAnsi="Times New Roman Cyr"/>
        </w:rPr>
        <w:t>3.6.3. Раздаточные резервуары единичным объемом от 25 до 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редназначенные для подогрева и выдачи масел, следует размещать так, чтобы торцы их располагались в помещении разливочной.</w:t>
      </w:r>
    </w:p>
    <w:p>
      <w:pPr>
        <w:pStyle w:val="Normal"/>
        <w:ind w:firstLine="284"/>
        <w:jc w:val="both"/>
        <w:rPr/>
      </w:pPr>
      <w:r>
        <w:rPr>
          <w:rFonts w:eastAsia="Times New Roman Cyr" w:cs="Times New Roman Cyr" w:ascii="Times New Roman Cyr" w:hAnsi="Times New Roman Cyr"/>
        </w:rPr>
        <w:t>3.6.4. Резервуары для масел общей вместимостью не более 4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опускается размещать в подвальных помещениях одноэтажных зданий разливочных и расфасовочных, а также под объединенными с ними в здании складскими помещениями для масел в таре. При этом указанное здание должно быть не ниже II степени огнестойкости, а выходы из подвального помещения должны вести непосредственно наружу. Подвальные помещения не должны сообщаться с первым этаж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5. Наливные краны должны иметь надписи с наименованием нефтепродукта. Под наливными кранами разливочной должен быть расположен лоток для отвода в сборник случайно пролитых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6. Сборник для разлитого нефтепродукта должен располагаться вне помещения разливочной. Лотки и сборники необходимо очищать от загрязнений и промывать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7. Если полы в разливочных выполнены из неэлектропроводных материалов, то на них должны быть уложены заземляющие металлические листы, на которые устанавливают тару при за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существлять заземление бочек, бидонов и других передвижных сосудов путем присоединения их к заземляющему устройству медным тросиком с наконечником под болт, винт, шпиль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8. Нефтепродукты в бочкотару должны отпускаться только работниками предприятия. Перед отпуском нефтепродуктов работник обязан осмотреть тару, предназначенную под налив. Наливать нефтепродукты в неисправную тару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9. В помещении разливочной не допускается хранить пустую и заполненную нефтепродуктом тару, а также посторонние предметы и оборудование. В помещении разливочной должен быть предусмотрен главный проход шириной не менее 2 м. Загромождать проход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0. В помещении разливочной, где производится налив масел, количество упаковочного материала не должно превышать его суточной потребности, количество тары - сменной потребности для налива мас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1. Выполнять работы, не связанные непосредственно с наливом нефтепродуктов в тару, в помещении разливочно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2. Для налива этилированного бензина следует предусматривать отдельное пом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налив всех нефтепродуктов в одном здании при условии отделения разливочных помещений для этилированного бензина от других помещений глухими стен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Тарные хранил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 Размещение тарных хранилищ и общие требования к ним должны соответствовать требованиям СНиП 2.11.03-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2. Виды тары для хранения и отпуска нефтепродуктов следует принимать по ГОСТ 15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3. Складские здания для нефтепродуктов в таре следует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легковоспламеняющихся нефтепродуктов - одноэтаж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горючих нефтепродуктов - не более трех этажей при степени огнестойкости I и II; двух этажей - при степени огнестойкости здания IIIa.</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7.4. Для хранения горючих нефтепродуктов в таре и дизтоплива допускается применять одноэтажные подземные сооруж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хранении в закрытом складе легковоспламеняющихся нефтепродуктов не допускается хранение других веществ, могущих образовывать с ними взрывоопасные сме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5. Складские помещения для нефтепродуктов в таре допускается объединять в одном здании с разливочными и расфасовочными, а также с насосными и другими помещениями. Складские помещения должны быть отделены от других помещений противопожарными перегород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6. Дверные проемы в стенках складских зданий для нефтепродуктов в таре должны иметь размеры, обеспечивающие проезд средств механизации шириной не менее 2,1 м и высотой не менее 2,4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ери рекомендуется предусматривать самозакрывающимися. В дверных проемах следует предусматривать пороги (с пандусами) высотой 0,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7. Полы в складских зданиях для нефтепродуктов в таре должны быть из несгораемых и невпитывающих нефтепродукты материалов, а при хранении легковоспламеняющихся нефтепродуктов - из неискрящих материалов. Поверхность пола должна быть гладкой с уклоном для стока жидкости к приям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8. При устройстве складских зданий и площадок под навесами для хранения нефтепродуктов в таре (бочках, канистрах, специальных контейнерах) при механизированной укладке тары следует приним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оту стеллажей или штабелей поддонов - не более 5,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тары на каждом ярусе стеллажа - в один ряд по высоте и в два ряда по шири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рину штабеля - из условия размещения не более четырех подд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рину проездов между стеллажами и штабелями - в зависимости от габаритов применяемых средств механизации, но не менее 1,4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ходы между стеллажами и штабелями - шириной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верха бочек до потолка -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стены до штабеля - 0,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9. При устройстве открытых площадок для хранения нефтепродуктов в таре следует приним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штабелей тары - не более ше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штабеля не более: длина - 25 м, ширина - 15 м, высота - 5,5 м</w:t>
      </w:r>
      <w:r>
        <w:rPr>
          <w:rFonts w:eastAsia="Times New Roman Cyr" w:cs="Times New Roman Cyr" w:ascii="Times New Roman Cyr" w:hAnsi="Times New Roman Cyr"/>
          <w:b/>
          <w:bC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адку тары и поддонов в штабеле - в два 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штабелями на площадке-5 м, а между штабелями соседних площадок-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0. У площадок (открытых и под навесом) для хранения нефтепродуктов в таре по периметру должно предусматриваться замкнутое обвалование или ограждающая стенка из негорючих материалов высотой 0,5 м. В местах прохода или проезда на площадку должны предусматриваться панду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1. Порожние металлические бочки (бывшие в употреблении и загрязненные нефтепродуктами) следует хранить на открытых площадках в соответствии с требованиями п. 3.7.9, принимая количество штабелей порожних бочек по высоте не более четыре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2. Погрузку, разгрузку, укладку и транспортировку заполненной тары рекомендуется механизир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м, где механизация отсутствует, скатывать и накатывать бочки на транспортные средства следует по деревянным накатам, снабженным на концах металлическими полукольцевыми захва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3. Во избежание раскатывания бочек, установленных на стеллажах и транспортных средствах, крайние бочки каждого ряда необходимо укреплять подклад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4. Скатывание и накатывание бочки по накатам должны проводить двое рабочих. Находиться между накат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5. При перекатывании бочек по ровной поверхности рабочие должны находиться позади этих боч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6. Укладка бочек, заполненных нефтепродуктами с температурой вспышки паров 28 °С и ниже, допускается только в один ряд, укладка бочек с прочими нефтепродуктами - не более чем в два 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7. Бочки с нефтепродуктами следует укладывать пробками вверх. На пробки металлической тары должны быть установлены прокладки. Открывать и закрывать пробки необходимо с помощью специальных ключей. Применять молотки и зубила для открывания пробок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8. В тарных хранилищах запрещается переливать и затаривать нефтепродукты в мелкую тару, а также хранить укупорочный материал, порожнюю тару и другие предм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9. Легковоспламеняющиеся нефтепродукты разрешается хранить в тарных складах только в металлической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20. На участках отпуска нефтепродуктов должны быть предусмотрены запас песка и средства для ликвидации случайных разливов нефтепродуктов и зачистки загрязненны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21. При наличии течи из тары или разлива нефтепродукта эксплуатация склада должна быть приостановлена до полной уборки нефтепродукта и снижения загазованности до ПДК. Неисправная тара должна быть освобождена от нефтепродукт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Автозаправоч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 Автозаправочные станции (АЗС) должны эксплуатироваться в соответствии с Правилами технической эксплуатации стационарных, контейнерных и передвижных АЗ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 Территория АЗС должна соответствовать проекту и нормативным документам, утвержденным в установленном порядке, и разделу 2 применительно к АЗ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 Здания и сооружения АЗС должны быть защищены от прямых ударов молнии, электростатической, электромагнитной индукции, заноса высоких потенциалов в соответствии с РД 34.21.122-87 и Правилами защиты от статического электричества в производствах химической, нефтехимической и нефтеперерабатывающей промышл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4. Вырытые на территории АЗС для технических целей траншеи и ямы должны быть ограждены и обозначены предупредительными знаками, а по окончании работ - немедленно засып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5. Присоединительные сливные устройства резервуаров АЗС и наконечники рукавов автоцистерн должны быть изготовлены из неискрящих при ударе материалов или иметь покрытия из так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6. Сливные рукава должны быть маслобензостойкими и токопроводящ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 Нетокопроводящие рукава должны иметь устройства для отвода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8. Автоцистерна должна быть оборудована расположенным сзади кронштейном для крепления информационных таблиц системы информации об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9. Перед сливом нефтепродукта автопоезд следует устанавливать по ходу движения авто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него должен быть обеспечен свободный выезд с территории АЗС в случае аварийной ситу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0. Слив нефтепродуктов в резервуары АЗС должен быть герметизирован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ив падающей струе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1. Открывать и закрывать крышки люков и колодцев резервуаров следует плавно, без ударов во избежание искрообра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2. Работники, открывающие люки автомобильных цистерн, резервуаров и колодцев или заправляющие в них приемные рукава, должны находиться с наветренной стороны, во избежание вдыхания паров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3. Во время слива не допускается движение автотранспорта на расстоянии ближе 3 метров от люков резервуаров АЗ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4. Весь процесс слива нефтепродукта в резервуар АЗС из автоцистерны должен производиться в присутствии водителя автоцистерны и оператора АЗС, который должен следить за герметичностью сливного устройства и контролировать слив по уровнем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утечки нефтепродукта оператор должен немедленно прекратить сли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5. Автоцистерны должны иметь устройства для отвода статического электричества при их наливе, сливе и в дви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6. На автоцистерне должна быть табличка с надписью "При наливе и сливе топлива автоцистерна должна быть зазем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7. Автоцистерна при сливе нефтепродукта должна присоединяться к заземляющему устройству на площадке АЗС с помощью гибкого заземляющего проводника, соединенного с ее корпус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земляющие зажимы должны соответствовать требованиям ГОСТ 21130. Не допускается использование для заземления болтов, шпилек, винтов, выполняющих роль крепежны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земляющий проводник сначала присоединяют к корпусу цистерны, а затем - к заземляющему устройству. Не допускается подсоединять заземляющие проводники к окрашенным и загрязненным металлическим частям автоцистерн. Каждая цистерна автопоезда должна быть заземлена отдельно до полного слива из нее нефтепроду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ется заземление после отсоединения шлангов от сливных устройств резервуара, сначала - от заземляющего устройства, а затем - с корпуса цистер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8. Электрооборудование колонок, расположенное в зоне 3 м вокруг колонки, должно иметь взрывозащищенное испол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9. При заправке автотранспорта на АЗС должны соблюдаться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тоциклы, мотороллеры, мопеды необходимо перемещать к топливо- и смесераздаточным колонкам и от них вручную с заглушенным двигателем, пуск и остановка которого должны производиться на расстоянии не менее 15 м от колон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операции при заправке автотранспорта должны производиться только в присутствии водителя и при заглушенном двигателе. Разрешается заправка автомобильного транспорта с работающим двигателем только в условиях низких температур, когда запуск заглушенного двигателя может быть затрудн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литые нефтепродуктами места автоцистерны до пуска двигателя водители обязаны протереть насухо. Пролитые нефтепродукты должны быть засыпаны песком, а пропитанный ими песок должен вывозиться с территории автозаправочной станции в специально отведенные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правки автотранспорта горючим водитель обязан установить раздаточный кран в колон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автомобилем, стоящим под заправкой, и следующим за ним должно быть не менее 3 м, а между последующими автомобилями -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коплении у АЗС автотранспорта необходимо следить за тем, чтобы выезд с АЗС был свободным и была возможность маневр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0. Заправка автомашин, груженных горючими или взрывоопасными грузами, производится на специально оборудованной площадке, расположенной на расстоянии не менее 25 м от территории АЗС, нефтепродуктами, полученными на АЗС в металлические канистры или с помощью ПАЗС, специально выделенной для этих ц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1. В помещении АЗС запрещается использовать временную электропроводку, электроплитки, рефлекторы и другие электроприборы с открытыми нагревательными элементами, а также электронагревательные приборы незаводского изгото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2. Ремонт и техническое обслуживание электрооборудования АЗС должны производиться электромонтерами и электрослесарями, имеющими квалификацию не ниже III группы в соответствии с Правилами эксплуатации электроустановок потребителей и ПТБ при эксплуатации электроустановок потреб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3. На территории АЗС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ь без согласования с руководством нефтебазы, комбината или объединения какие-либо работы, не связанные с приемом или отпуском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урить и пользоваться открытым ог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ыть руки, стирать одежду и протирать полы помещения легковоспламеняющимися жидк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утствие посторонних лиц, не связанных с заправкой или сливом нефтепродуктов и обслужи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АЗС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авлять транспорт, водители которого находятся в нетрезв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авлять тракторы на резиновом ходу, у которых отсутствуют искрогасители, и гусеничные трак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авлять автомобили, кроме легковых, в которых находятся пассажи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4. Облитую этилированным бензином одежду необходимо немедленно снять и отправить в стирку. Перед стиркой спецодежду необходимо проветрить на открытом воздухе не менее 2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5. На каждой АЗС должна быть аптечка с набором необходимых медикаментов для оказания первой помощи в соответствии с Приложением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6. Эксплуатация передвижных автозаправочных станций (ПАЗС), контейнерных автозаправочных станций (КАЗС) и малогабаритных автозаправочных станций (МАЗС) должны производиться в соответствии с техническим паспортом и инструкцией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7. ПАЗС следует размещать на специально отведенных площад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8. КАЗС и МАЗС необходимо устанавливать на бетонированных площадках, бетонных плитах или на асфальтированных площадках, обеспечивающих сбор топлива с их поверхности при аварийных разлив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9. На каждой ПАЗС должны быть нанесены несмываемой краской надписи "Передвижная АЗС" и "Огнеопас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0. Перед началом отпуска нефтепродуктов водителю-заправщику ПАЗС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ПАЗС на площадке, обеспечив надежное торможение автомобиля и прице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дежно заземлить ПАЗ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онтролировать наличие и исправность первичных средств пожарот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ть осмотром герметичность трубопроводов, шлангов, топливо-раздаточных агрег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ключить электропитание к внешней электросети или привести в рабочее состояние бензоэлектроагрега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1. В операторной КАЗС должно быть предусмотрено бытовое пом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2. При размещении одной или группы МАЗС на отдельно выделенной площадке, функционирующей как самостоятельная АЗС, дополнительно должна быть установлена операторная. Установка автозаправочного блочного пункта (АБП) в сельской местности при неполном рабочем дне (не более двух часов подряд) возможна без операто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3. Перед началом работы АБП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ь двери и закрепить их в фиксато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трить помещение в течение не менее 15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ть к применению противопожарный инвентарь и средства пожарот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ть герметичность соединений трубопроводов и коло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бедиться в наличии заземления корпуса блок-пункта, в отсутствии внутри и вокруг АБП посторонних предметов, сухой травы, бумаг, промасленных тряп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4. Запрещается оставлять без надзора открытым блок-пункт или допускать к пользованию колонкой посторонни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5. Перед началом работы передвижной автозаправочной станции корпус и оборудование электростанции необходимо заземл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6. Ремонт и уход за колонками производится при выключенном электропитании. При ремонте нефтепродукты должны быть слиты из колонок и раздаточных шлангов и заглушена всасывающая ли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7. Производить ремонт автомобиля на площадке автозаправочной станции запрещаетс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Очистные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 Устройство сетей канализации производственно-дождевых и бытовых сточных вод на нефтебазах должно соответствовать требованиям СНиП 2.04.01-85, СНиП 2.04.03-85. с учетом требований СНиП 2.11.03-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2. Сточные воды от зачистки резервуаров для нефтепродуктов не допускается сбрасывать в сети ка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 воды, а также размытый в резервуарах для хранения нефтепродуктов нефтешлам должны отводиться по трубопроводам со сборно-разборными соединениями на узлы обезвоживания нефтешлама или в шламонакопители. Отстоявшаяся вода в узлах обезвоживания или шламонакопителях по сети производственно-дождевой или производственной канализации отводится на очистные сооружения нефтеб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3. Сети производственно-дождевой канализации предприятия должны быть устроены из негорючих материалов, как правило, подзем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мотечные трубопроводы магистральной сети производственно-дождевой канализации, а также выпуски от обвалованной территории резервуарных парков и площадок железнодорожных сливоналивных эстакад должны быть диаметром не менее 2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4. Прокладка самотечных сетей производственной канализации внутри обвалованной территории резервуарного парка должна быть подземной, закрытой. В смотровых колодцах вместо лотковой части должны применяться трой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ождевой канализации допускается устройство лотков, перекрытых съемными плитами и решетками. Сброс подтоварных вод от резервуаров в сеть производственной канализации, прокладываемой внутри обвалованной территории, должен предусматриваться с разрывом стру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ждеприемники на обвалованной площадке резервуарного парка должны быть оборудованы запорными устройствами (хлопушками, задвижками), приводимыми в действие с ограждающего вала или из мест, находящихся за пределами внешнего ограждения (обвалования) пар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вижки должны устанавливаться в сухих колодцах за пределами обвал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5. Отдельную канализацию для вод, содержащих тетраэтилсвинец (ТЭС), допускается не предусматривать в следующи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бросе очищенных сточных вод нефтебаз на пруды-испарители;</w:t>
      </w:r>
    </w:p>
    <w:p>
      <w:pPr>
        <w:pStyle w:val="Normal"/>
        <w:ind w:firstLine="284"/>
        <w:jc w:val="both"/>
        <w:rPr/>
      </w:pPr>
      <w:r>
        <w:rPr>
          <w:rFonts w:eastAsia="Times New Roman Cyr" w:cs="Times New Roman Cyr" w:ascii="Times New Roman Cyr" w:hAnsi="Times New Roman Cyr"/>
        </w:rPr>
        <w:t>при расчетном средне-суточном количестве производственно-дождевых вод до 12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утки включительно или сточных вод с ТЭС, составляющих 2/3 и более общего расхода, и доочистке на прудах длительного отстаивания или на озонаторных установ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личие ТЭС затрудняет или исключает очистку общего стока до требуемых норм, следует предусматривать для вод, содержащих ТЭС, отдельную систему спецканализации. В этом случае сброс этих вод в систему производственно-дождевой канализации нефтебазы допускается после полного обезвреживания их от ТЭ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6. При строительстве и ремонте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олагать общие канализационные магистрали по территории резервуарных парков и под зданиями нефтеб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оединять бытовую канализацию к производствен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7. Канализационные колодцы должны иметь диаметр не менее 1 м и быть оборудованы лестницами-стремянками или ско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8. Крышки смотровых колодцев производственно-дождевой канализации должны быть постоянно закрыты и засыпаны слоем песка толщиной не менее 10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канализационных колодцев вентиляционными система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9. Перед спуском в канализационный колодец для выполнения ремонтных работ необходимо убедиться в том, что концентрация вредных и взрывоопасных газов в нем по результатам анализа не превышает допустиму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0. Не допускается пользоваться фонарями, имеющими открытое пламя, зажигать огонь и курить. Аккумуляторные взрывобезопасные фонари следует применять напряжением не выше 12 В. Включение и выключение их должно производиться вне взрывоопасн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1. Не допускается проводить огневые работы на расстоянии менее 20 м от колодцев производственно-дождевой канализации и менее 50 м от открытых нефтеловуш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2. Применяемый инструмент должен быть изготовлен из материалов, не дающих искру; режущий инструмент перед использованием необходимо смазывать консистентными смаз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3. В местах производства работ должны устанавливаться переносные треноги: днем - со знаками, окрашенными в белый и красный цвета, а ночью - с аккумуляторным сигнальным фонарем или автоматической сигнал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4. Рабочие места должны быть обеспечены слесарным инструментом, асбестовым шнуром, сальниковой набивкой, набором прокладок, мелкими запасными деталями, обтирочным материалом, лопатами, ломиками и крючками для открытия и закрытия колодцев и задвиж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5. В рабочих помещениях должны быть установлены умывальники и бак с питьевой водой. Для работников, занятых на работах по очистке сооружений от осадка, промывке загрузочного материала на биофильтрах, сбора "корки" в двухъярусных отстойниках, необходимо устраивать горячий душ.</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6. Необходимо следить и поддерживать в нормальном санитарном и противопожарном состоянии помещения, оборудование, аппаратуру и территорию очистных сооружений; очищать площадки и лестницы от грязи, снега и обледенения, посыпать их в зимний период песком; содержать в исправном состоянии противопожарный инвентарь и уметь им польз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7. Все работы, связанные с применением жидкого хлора и хлорной извести, должны регламентироваться соответствующими правилами и инструкциями. Помещения хлораторных установок, а также склады для хранения хлорной извести и баллонов с хлором должны быть оборудованы искусственной вытяжной вентиляцией с шести- и двенадцатикратным (при авариях) воздухообме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хлора в воздухе производственных помещений не должно превышать его предельно-допустимую концентрацию в эти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8. Помещение озонаторной, где размещены генераторы озона, должно иметь постоянно действующую приточно-вытяжную вентиляцию с кратностью воздухообмена не менее 12</w:t>
      </w:r>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Работа в помещении с концентрацией озона выше 0,1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мещении котлов-озонаторов необходимо устанавливать газоанализат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9. Устранение утечек озона следует проводить в фильтрующем противогазе, после чего помещение необходимо проветрить в течение 15-20 минут.</w:t>
      </w:r>
    </w:p>
    <w:p>
      <w:pPr>
        <w:pStyle w:val="Normal"/>
        <w:ind w:firstLine="284"/>
        <w:jc w:val="both"/>
        <w:rPr/>
      </w:pPr>
      <w:r>
        <w:rPr>
          <w:rFonts w:eastAsia="Times New Roman Cyr" w:cs="Times New Roman Cyr" w:ascii="Times New Roman Cyr" w:hAnsi="Times New Roman Cyr"/>
        </w:rPr>
        <w:t>3.9.20. При остром отравлении озоном пострадавшего необходимо вынести на свежий воздух, обеспечив ему покой и тепло (согревательные грелки), полезна ингаляция увлажненным 75-80</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ислор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раздражения дыхательных путей необходима ингаляция 2%-ным раствором с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стояние пострадавшего не улучшится, следует вызвать "скорую помощь".</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БЕЗОПАСНОСТИ ПРИ ЭКСПЛУАТАЦИИ ВСПОМОГАТЕЛЬНЫХ СООРУЖЕНИЙ, УСТРОЙСТВ И ОБОРУД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Лаборатор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Объемно-планировочные и конструктивные решения по лабораториям должны приниматься в соответствии с требованиями СНиП 2.11.03-93 и СНиП 2.09.02-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Входы и выходы в помещения лаборатории должны быть свободными, легко и быстро открываться в любое время. Нахождение в коридорах и у входов (выходов) каких-либо предметов (оборудования) не допускается. Ширина проходов между оборудованием должна быть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Рабочие помещения лаборатории должны быть оборудованы принудительной приточно-вытяжной вентиляцией и местными отсосами из шкафов и других очагов газовыд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 Рабочие столы и вытяжные шкафы, предназначенные для работы с пожаро-взрывоопасными веществами, должны быть покрыты несгораемыми материалами и иметь бортики высотой не ниже 1 см, а при работе с кислотами, щелочами и другими химически активными веществами - материалами, стойкими к их воздейств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 Все работы, связанные с возможностью выделения токсичных или пожаро-взрывоопасных паров и газов, следует выполнять только в вытяжных шкафах. При проведении огневых работ в вытяжном шкафу оставлять рабочее место даже на короткое время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 Перед анализом нефтепродукты, а также другие легковоспламеняющиеся жидкости, требующие нагрева, во избежание вспенивания и разбрызгивания должны быть предварительно обезвож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 Загромождать вытяжные шкафы посудой, приборами и лабораторным оборудованием, не связанным с выполняемой работой,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ься вытяжными шкафами с разбитыми стеклами или неисправной вентиляцией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8. Хранить в лаборатории необходимые для работы нефтепродукты и реактивы разрешается в количествах, не превышающих суточной потребности. При этом, в случае их хранения в вытяжных шкафах, проводить анализы в этих шкафа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совместное хранение веществ, химическое взаимодействие которых может вызвать пожар или взры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9. Газовая сеть лаборатории, помимо вентилей и кранов на рабочих местах, должна иметь общий запорный вентиль, расположенный в доступном месте вне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0. Газовые и водяные краны на рабочих столах и в вытяжных шкафах должны быть расположены в удобном и безопасном для обслуживания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1. При обнаружении утечки газа через неисправные соединения или краны газопровода необходимо закрыть общий кран газовой сети, принять меры для ликвидации утечки газа, проветрить пом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ять герметичность газовой сети источником открытого огня запрещается. Неплотности в вентиле баллона или редуктора обнаруживают, смачивая их водным раствором мы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 При эксплуатации баллоны со сжиженными газами должны быть в местах, недоступных действию прямых солнечных лучей или теплоизлучения от осветительных и нагревательных приборов. Баллоны укрепляют в вертикальном положении специальными хому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3. Устанавливать баллоны с горючими газами, а также хранить баллоны с газами разрешается в специальных помещениях, оборудованных приточно-вытяжной вентиляцией, или на открытом воздухе под навесом в специальных стойках, стеллажах или в металлических шкафах с прорезями или жалюзийными решетками для проветр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4. Для хранения проб нефтепродуктов, легковоспламеняющихся растворителей и реактивов должно быть выделено специальное помещение, оборудованное вытяжной венти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5. На каждый сосуд с химическим веществом должна быть наклеена этикетка с указанием проду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6. Бутыли с агрессивными жидкостями должны быть прочно и плотно закупорены и снабжены бирками с указанием содержимого и его концентрации. Не допускается переносить бутыли с агрессивными жидкостями без укупо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7. Не разрешается одному работнику переноска бутыли с агрессивными жидкостями в руках или на плече. Переносить их следует вдвоем с использованием механизированных приспособлений, на специальных носилках или в корзинах с двойным д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8. Не допускается оставлять временно или устанавливать бутыли с агрессивными жидкостями в проходах и в местах общего пользо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9. При переливании и порционном разливе агрессивных жидкостей необходимо пользоваться специальными безопасными воронками с загнутыми краями и воздухоотводящими труб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0. Места разлива кислоты, разведения щелочи, а также места их применения должны быть оборудованы местной вытяжной вентиляцией, обеспечены чистой ветошью и полотенцем, водяным гидрантом с резиновым шлангом для мытья рук и фонтанчиком для промывания гл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 Бачки, емкости, бутыли для хранения агрессивных жидкостей должны иметь плотные крышки. Места их нахождения должны быть обеспечены местной вытяжной вентиляцией. Оставлять их на рабочих стола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 Остатки нефтепродуктов после анализа, отработанные реактивы и ядовитые вещества необходимо сливать в специальную металлическую посуду и по окончании рабочего дня удалять из лаборатории. Сливать эти жидкости в раковины и фекальную канализацию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3. В помещениях, где проводится работа с особо вредными и ядовитыми веществами, вентиляционная система должна быть индивидуальной, не связанной с вентиляцией других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4. В случае, если пролит бензин, эфир или другие огнеопасные вещества, а также при появлении запаха газа необходимо потушить все горелки и немедленно принять меры к выявлению источника газовыделения и устранению нар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5. Место для мытья лабораторной посуды должно быть изолировано от рабочих помещений лаборатории глухой несгораемой перегородкой и иметь самостоятельный вых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6. На входе в помещение моечной должны быть указаны категория помещения по степени пожаро-взрывоопасности и знаки пожарной безопасности "С огнем не входить", "Курить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7. В моечной должна быть устроена местная вытяжная вентиляция от места мытья посуды, от места хранения растворителя и общая приточно-вытяжная вентиля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8. Сдавать на мойку посуду из-под крепких кислот, едких и ядовитых продуктов можно после ее полного освобождения и нейтр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9. При разбавлении серной кислоты водой необходимо вливать серную кислоту в воду, а не наоборот. Разбавлять серную кислоту надо постепенно, небольшими порциями, непрерывно перемешивая раств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0. Для приготовления небольших количеств раствора каустической соды необходимо заранее налить в емкость холодную воду и затем добавлять в нее небольшими порциями куски каустической соды, непрерывно перемешивая воду до полного раство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1. Перенос в руках растворов каустической соды допускается только в закупоренной небьющейся таре или в стеклянной таре, вставляемой в специальные гнезда с прокладкой из мягкого изолирующе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 При переноске, дроблении, отвешивании хлорной извести и приготовлении известкового раствора сотрудник должен быть в халате, обеспечен респиратором, предохранительными очками, противогазом и рукавиц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3. Все ядовитые вещества должны быть на строгом учете. Выдача их без разрешения заведующего лабораторие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4. При попадании едких веществ на тело работающего следует немедленно подвергнуть пораженное место обработке сильной струе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5. В помещениях, где проводятся работы с агрессивными веществами, принимать пищу не допускается. Принимать пищу следует в специально отведенном помещении. Перед приемом пищи необходимо вымыть руки и снять спецодеж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6. Лабораторную посуду не разрешается применять для личного 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7. Пролитая кислота засыпается мелким песком. Пропитавшийся кислотой песок убирается лопаткой, а место, где была пролита кислота, засыпается содой или известью, после чего замывается водой и вытирается насух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8. Перед началом работ с едкими веществами, кислотами и щелочами необходимо открыть вентиль с проточной водой или иметь запас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9. Стеклянные сосуды, в которых возможно образование давления или вакуума, должны быть защищены чех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0. При разламывании стеклянных трубок и палочек, а также при надевании на них резиновых трубок следует применять полотенце, при этом концы трубок и палочек должны быть оплав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1. Во время закрепления стеклянных трубок в пробках необходимо трубку держать ближе к тому концу, который вставляется в пробку. Для облегчения прохождения трубки через пробку отверстие в пробке следует смачивать водой или глицер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2. В помещениях лаборатории запрещается курить, пользоваться открытым огнем, мыть полы бензином (керосином), сушить спецодежду, тряпки на отопительных конструкциях, работать с легковоспламеняющимися нефтепродуктами над трубами парового отопления, оставлять неубранным разлитый нефтепродукт, сливать горючие жидкости в раковину или мой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3. Рабочие столы, шкафы и окна в помещении лаборатории нельзя загромождать посудой с нефтепроду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4. Промасленные тряпки, опилки и другие подобные материалы должны храниться в закрытых железных ящиках, которые к концу рабочего дня следует выносить за пределы лаборатории в отведенное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5. При проведении работ, связанных с огнем, в лаборатории должно быть не менее двух челов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6. Столы, на которых выполняются работы с использованием огня, должны быть обшиты жестью, обложены кафелем или покрыты линолеумом; под нагревательный прибор следует подложить толстый лист асбеста. Запрещается нагревать легковоспламеняющиеся жидкости непосредственно на пламени. Для этого должны использоваться водяные ба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7. Не допускается переливать огнеопасные легковоспламеняющиеся вещества в помещениях, где применяется открытый огонь, а также хранить горючие материалы вблизи горелок и других нагревательных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8. В помещении, где проводятся работы с этилированным бензином, устанавливают умывальник с горячей водой и бачок с керос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9. Спецодежда работников, выполняющих анализ этилированных продуктов, должна дегазироваться и стираться не реже двух раз в месяц. При отсутствии дегазационных камер спецодежду следует выдержать не менее двух часов в керосине, а затем отжать, прокипятить, после чего обильно промыть горячей водой и лишь затем сдать в общую стир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0. Применение этилированного бензина в качестве горючего для горелок и растворителя при лабораторных работах, а также для мытья рук, лабораторной посуд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1. Обезвреживание случайно пролитого этилированного бензина и загрязненных поверхностей (пол, оборудование) следует производить в соответствии с требованиями раздела 7 настоящи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2. Приборы следует наполнять ртутью только на противнях и под наблюдением ответственного лица. Работающие с ртутью должны быть в халатах и головных уборах. По окончании работы со ртутью и перед едой необходимо тщательно вымыть лицо и руки с мылом. Хранение и прием пищи в помещении, где производится работа с ртутью,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3. В случае загрязнения помещения разлитой ртутью из разбитых термометров, манометров и других приборов необходимо тщательно собрать капельки ртути. Мелкие капли можно собрать размоченной фильтровальной или газетной бумагой, а также амальгамированными кисточками и пластинками из меди или белой жести. Приставшие к бумаге (кисточке) капельки ртути необходимо стряхнуть в сосуд с водой. Более полное удаление ртути из различных щелей и пор достигается лишь химическим путем - демеркуризацией. Демеркуризацию проводят 20%-ным водным раствором хлорного железа, оставляя на сутки смоченные поверхности, или смачивают поверхности на 10 ч 5%-ным раствором дихлорамина в четыреххлористом углероде и затем дополнительно промывают их 5%-ным раствором полисульфида нат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чистки поверхность нужно несколько раз промыть мыльной, а затем чистой водой. Раствор хлорного железа в качестве демеркуризатора рекомендуется также для обработки крашеных поверх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4. Щетки, ведра, тряпки, использованные для уборки пролитой ртути, должны быть специально обработаны или удалены из лабора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5. В лабораторных помещениях должны находиться первичные средства пожаротушения - песок (сухой и чистый), совок для песка, кошма или одеяло, асбестовое полотно и огнетушители. Загоревшиеся нефтепродукты тушить водо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пожаротушения размещаются у выхода из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6. В случае загорания в вытяжном шкафу необходимо выключить вентиляцию, выключить электрический нагревательный прибор или прекратить подачу газа в горелку и принять меры к тушению очага загорания. Во всех случаях загорания следует немедленно вызвать пожарную охра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7. В помещениях лаборатории находиться посторонним  лицам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Ко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4.2.1. Объемно-планировочные и конструктивные решения по котельным должны соответствовать требованиям СНиП </w:t>
      </w:r>
      <w:r>
        <w:rPr>
          <w:lang w:val="en-US"/>
        </w:rPr>
        <w:t>II</w:t>
      </w:r>
      <w:r>
        <w:rPr>
          <w:rFonts w:eastAsia="Times New Roman Cyr" w:cs="Times New Roman Cyr" w:ascii="Times New Roman Cyr" w:hAnsi="Times New Roman Cyr"/>
        </w:rPr>
        <w:t>-35-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 При эксплуатации котельных должны выполняться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 устройства и безопасной эксплуатации водогрейных котлов, водоподогревателей и паровых котлов с избыточным давлением" - для котлов с давлением пара не выше 0,07 МПа и водогрейных котлов с температурой воды не выше 115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 устройства и безопасной эксплуатации паровых и водогрейных котлов" - для котлов с рабочим давлением более 0,07 МПа, водогрейных котлов и автономных экономайзеров с температурой воды выше 115 °С.</w:t>
      </w:r>
    </w:p>
    <w:p>
      <w:pPr>
        <w:pStyle w:val="Normal"/>
        <w:ind w:firstLine="284"/>
        <w:jc w:val="both"/>
        <w:rPr/>
      </w:pPr>
      <w:r>
        <w:rPr>
          <w:rFonts w:eastAsia="Times New Roman Cyr" w:cs="Times New Roman Cyr" w:ascii="Times New Roman Cyr" w:hAnsi="Times New Roman Cyr"/>
        </w:rPr>
        <w:t>4.2.3. Системы отопления и вентиляции котельной должны соответствовать СНиП 2.04.05-91</w:t>
      </w:r>
      <w:r>
        <w:rPr>
          <w:lang w:val="en-US"/>
        </w:rPr>
        <w:t>,</w:t>
      </w:r>
      <w:r>
        <w:rPr>
          <w:rFonts w:eastAsia="Times New Roman Cyr" w:cs="Times New Roman Cyr" w:ascii="Times New Roman Cyr" w:hAnsi="Times New Roman Cyr"/>
        </w:rPr>
        <w:t xml:space="preserve"> обеспечивать удаление излишков влаги, вредных газов и пыли и поддерживать следующие температурны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оне пребывания обслуживающего персонала температура воздуха зимой не должна быть ниже 12 °С, а летом превышать температуру наружного воздуха более чем на 5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стальных местах возможного пребывания обслуживающего персонала температура воздуха не должна превышать более, чем на 15 °С температуру в основной з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4. Помещения котельной должны быть обеспечены достаточным дневным светом, а в ночное время - электрическим освещением. Места, которые по техническим причинам нельзя обеспечить дневным светом, должны иметь электрическ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ещенность в котельной должна соответствовать требованиям действующих норм в соответствии со СНиП II-4-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5. Помимо рабочего освещения в котельной должно быть аварийное электрическое освещение от источников питания, независимых от общей электрической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лежат обязательному оборудованию аварийным освещением следующие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ронт котлов, а также проходы между котлами, сзади и над кот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пловые щиты и пульты 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доуказательные и измерительные приб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льные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нтиляторная площад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ымососная площад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для баков и деаэра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ка и лестницы кот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осное помещение.</w:t>
      </w:r>
    </w:p>
    <w:p>
      <w:pPr>
        <w:pStyle w:val="Normal"/>
        <w:ind w:firstLine="284"/>
        <w:jc w:val="both"/>
        <w:rPr/>
      </w:pPr>
      <w:r>
        <w:rPr>
          <w:rFonts w:eastAsia="Times New Roman Cyr" w:cs="Times New Roman Cyr" w:ascii="Times New Roman Cyr" w:hAnsi="Times New Roman Cyr"/>
        </w:rPr>
        <w:t>Для котельных с площадью до 250 м</w:t>
      </w:r>
      <w:r>
        <w:rPr>
          <w:vertAlign w:val="superscript"/>
          <w:lang w:val="en-US"/>
        </w:rPr>
        <w:t>2</w:t>
      </w:r>
      <w:r>
        <w:rPr>
          <w:rFonts w:eastAsia="Times New Roman Cyr" w:cs="Times New Roman Cyr" w:ascii="Times New Roman Cyr" w:hAnsi="Times New Roman Cyr"/>
        </w:rPr>
        <w:t xml:space="preserve"> в качестве аварийного освещения разрешается применять переносные электрические фонар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6. Сигнальная предупредительная окраска и знаки безопасности, применяемые на оборудовании, должны соответствовать ГОСТ 12.4.026. Окраска должна наноситься на токоведущие части, а также поверхности, имеющие высокую температуру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вет окраски котлов, котельного оборудования, вспомогательных устройств, трубопроводов должен соответствовать ГОСТ 14202 и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7. Не допускается уплотнение краской и лаком крышек, лючков и других мест разъема, различных устройств, используемых при осмотрах, регулировках и наладках частей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8. Уровень пола первого этажа котельной не должен быть ниже уровня территории, прилегающей к зданию котель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9. Выходные двери из котельного помещения должны открываться наружу и не должны иметь запоров из котель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выходные двери из котельного помещения во время работы котлов не должны запир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0. Конструкция котельного оборудования должна обеспечивать безопасность при монтаже, испытании, ремонте и эксплуатации в течение всего срока служ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жухи и дверцы ограждений должны снабжаться приспособлениями для надежной их фиксации в закрыт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1. Низший допускаемый уровень воды в котлах должен обеспечивать ее свободное перемещение в циркуляционном контуре и быть на 100 мм выше верхней линии соприкосновения неизолированной стенки с горячими газ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отлов с вертикальными жаровыми и дымогарными трубами низший допускаемый уровень воды устанавливают из условий надежного охлаждения стенок пароводяной смесью и исключения нагрева элементов котла сверх допустимых значений температу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2. Указатели уровня воды в котле должны быть с плоскими, гладкими или рифлеными прозрачными пластинами из стекла со смотровой щелью шириной не менее 8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3. Указатели уровня воды должны быть прямого действия и устанавливаться в вертикальном положении, а на высоте свыше 2 м - с наклоном вперед под углом не более 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4. На котле должно быть установлено не менее двух паровых предохранительных клапанов общей пропускной способностью не менее часовой производительности кот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ровые предохранительные клапаны должны иметь кожухи, защищающие обслуживающий персонал от ожогов при срабаты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5. Предохранительные клапаны должны иметь ограждения (кожухи) от возможного соприкосновения с ними обслуживающего персонала во время работы котла. Окраска клапанов должна производиться термостойкими эмалями, окраска ограждения (кожуха) - в сигнальный красный цвет по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6. Не допускается размещение баков с легковоспламеняющимся жидким топливом, а также запасов горюче-смазочных материалов в помещении, где установлен кот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7. При сжигании жидкого топлива должен быть предусмотрен отвод вытекающего из форсунок топлива, исключающий возможность попадания топлива на пол котель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8. На трубопроводах жидкого топлива должны быть установлены запорные вентили для прекращения при необходимости подачи топлива к кот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9. В котельной должны быть часы, телефон или звуковая сигнализация для вызова в экстренных случаях представителей руководства предприятия и связи котельной с местами потребления п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0. До начала производства каких-либо работ внутри барабана, камеры или коллектора котла, соединенного с другими работающими котлами общими трубопроводами, а также перед осмотром или ремонтом элементов, работающих под давлением, при опасности ожога людей паром котел должен быть отделен от всех трубопроводов заглушками или отсоедин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1. Допуск людей внутрь котла и открытие запорной арматуры после удаления людей из котла должны производиться при температуре не выше 60 °С только по наряду-допуску, оформленному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2. Работа людей в газоходах разрешается при температуре не выше 60 °С лишь после того, как место работы будет провентилировано и надежно защищено от проникновения газов и пыли от работающих котлов. Для этого заслонки должны быть закрыты с уплотнением на замок и поставлены временные кирпичные сте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пребывания людей в топке (газоходе) при температуре 50-60 °С не должно превышать 20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3. При постоянной работе по очистке котлов (газоходов) котлочист должен быть обеспечен следующими средствами индивидуальной защиты и спецодеж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стюм хлопчатобумаж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лье нате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поги кирзо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авицы брезенто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лем с наплечн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шлемник трикотаж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тянки хлопчатобумаж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ират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чки защит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4. При работах на задвижках, заслонках при отключении соответствующих участков трубопроводов, паропроводов, газопроводов и газоходов, а также на пусковых устройствах дымососов, дутьевых вентиляторов и питателях топлива должны быть вывешены плакаты: "Не включать - работают люди", при этом у пусковых устройств дымососов, дутьевых вентиляторов и на питателях топлива должны быть сняты плавкие вста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5. Запрещается установка в одном помещении с котлами и экономайзерами машин и приборов, не имеющих прямого отношения к их обслуживанию, ремонту оборудования котельной или к технологии получения п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6. При работе котлов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котел без присмотра до прекращения горения в топке и снижения давления до атмосфер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ь какие-либо работы по ремонту элементов котла, находящихся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учать машинисту (кочегару), находящемуся на дежурстве, во время работы котла какие-либо другие задания, не предусмотренные производственной инстр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7. Не допускается пуск в работу котлов с неисправными арматурой, питательными приборами, автоматикой, средствами противоаварийной защиты и сиг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8. В целях безопасности при аварийной остановке котла необходимо предпринять следующие 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кратить подачу топлива и воздуха, резко ослабить тяг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но быстрее удалить горящее топливо из топки. В исключительных случаях, при невозможности сделать это, горящее топливо залить водой, наблюдая за тем, чтобы струя воды не попадала на стенки котла и обмур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кращения горения в топке открыть на некоторое время дымовую заслонку, а в ручных топках - топочные двер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устить пар через приподнятые предохранительные клапаны или аварийный выхлопной венти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9. При остановке котла следует немедленно прекратить подачу топлива и воздуха в топку, прекратить тягу, остановив дымососы и вентиляторы, и полностью перекрыть воздушные и газовые засло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0. В случае возникновения в котельной пожара следует немедленно вызвать пожарную охрану и принять все меры к тушению его, не прекращая наблюдения за кот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жаре в котельной с котлами, работающими на газообразном топливе, нужно немедленно отключить газопровод котельной с помощью задвижки, установленной вне помещения котель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жар угрожает котлам и невозможно его быстро потушить, необходимо остановить котлы в аварийном порядке, усиленно питая их водой и выпуская пар в атмосферу (вне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1. Периодическое техническое освидетельствование котлов, зарегистрированных в местах надзора, пароперегревателей и экономайзеров, находящихся в эксплуатации, производится инспектором котлонадзора в следующие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осмотр - не реже одного раза в 4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идравлическое испытание - не реже одного раза в 8 ле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гидравлическим испытанием в обязательном порядке должен быть произведен внутренний осмот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2. Руководители предприятия обязаны самостоятельно производить освидетельствование котлов, пароперегревателей и экономайзеров в следующи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осмотр - после каждой очистки внутренних поверхностей или ремонта элементов, но не реже, чем через 12 мес. Этот осмотр разрешается совмещать с внутренним осмотром, проводимым инспектором котлонадзора, при условии, что разрыв между сроками осмотров не превышает трех месяцев; на тепловых электрических станциях допускается проведение внутренних осмотров котельных агрегатов в период их капитального ремонта, но не реже одного раза в три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шний осмотр - непосредственно перед предъявлением котла к освидетельствованию инспектору котло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ое испытание рабочим давлением - каждый раз после очистки внутренних поверхностей или ремонта элементов котла, пароперегревателя и экономайзера, если характер и объем ремонта не вызывают необходимости досрочного освидетельств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еханическая мастер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 Процессы механической обработки металлов резанием на металлорежущих станках должны соответствовать требованиям безопасности в соответствии с ГОСТ 12.3.0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 К выполнению процессов обработки резанием допускаются работники соответствующей профессии, специальности и квалификации, прошедшие инструктаж и обучение по охране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 Работники, которым по роду выполняемой работы необходимо иметь дело с перемещением грузов грузоподъемными кранами и подъемными устройствами, должны пройти обучение по специальности стропальщика в соответствии с установленными прав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4. Для локализации вредных веществ (пыли, мелкой стружки и аэрозолей смазывающе-охлаждающих жидкостей - СОЖ), образующихся при обработке металла резанием, в помещении мастерской должны быть местные отсасывающие устройства с насадками или укрыт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5. Полы в механических мастерских должны быть ровными, нескользкими, без порогов и перек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6. Стационарные станки должны быть установлены на прочных фундаментах или основаниях, тщательно выверены, прочно закреплены и окраш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7. Проходы, проезды, люки колодцев в мастерской должны быть свободными и не загромождаться материалами, заготовками, деталями, отходами и та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установка станков на люки колод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отдельными механизмами и между механизмами и станками должно быть не менее 1 м, а ширина рабочих проходов - не менее 0,7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8. Для работающих в механической мастерской должны быть обеспечены удобные рабочие места, не стесняющие их действий во время выполнения работы. На рабочих местах должна быть предусмотрена площадь, на которой размещаются стеллажи, тара, столы и другие устройства для размещения оснастки, материалов, заготовок, полуфабрикатов, готовых деталей и отходов произ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каждом рабочем месте около станка на полу должны быть деревянные трапы на всю длину рабочей зоны, а по ширине не менее 0,6 м от выступающих частей стан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9. Рабочее место должно систематически очищаться от стружек и опилок. Все отходы производства должны собираться в специальные ем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0. Удалять стружку со станка необходимо соответствующими приспособлениями (крючками, щетками). Убирать стружку рук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1. Уборка рабочих мест от стружки и пыли должна производиться способом, исключающим пылеобраз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2. Обтирочный материал (концы, ветошь) следует хранить в плотно закрывающейся металлической таре в специально отведенны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наполнения, но не реже одного раза в смену, тара должна очищ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3. Выключение станка обязательно: в случае прекращения подачи тока; при смене рабочего инструмента; при креплении, установке или снятии со станка обрабатываемого предмета, а также при ремонте, чистке и смазке станка, уборке стру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4. При обработке на станках тяжелых деталей или заготовок (массой свыше 20 кг) устанавливать и снимать их со станков необходимо с помощью подъемных устройств или приспособ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5. Для контроля размера обрабатываемых заготовок должны предусматриваться специальные приборы, позволяющие производить измерения автоматически, без снятия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6. Контроль на станках и снятие деталей для контроля должны производиться только при отключенных механизмах вращения или перемещения заготовок, инструмента и приспособ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7. Станки должны быть снабжены удобными в эксплуатации предохранительными приспособлениями с достаточно прочным стеклом или иным прозрачным материалом для защиты глаз от летящей стружки и частиц метал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8. Требования безопасности к станочным приспособлениям для закрепления заготовок должны соответствовать ГОСТ 12.2.02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9. Работать на станках должны только те лица, за которыми эти станки закреплены. Пускать в ход станки и работать на них другим лица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0. Работа на неисправных станках, без ограждения движущихся частей или при неисправном ограждени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1. При работах на станках особое внимание следует уделять мерам защиты от стружки и защите гл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корости резания до 100 м/мин эффективными средствами защиты от стружки являются защитные очки или прозрачный экр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ный экран применяют в соответствии с требованиями ГОСТ 12.4.0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2. Для защиты от ленточной стружки следует применять стружконаправляющие устройства, защитные прозрачные ограждения, решетки и ширмы из тонкой металлической с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3. При обработке детали на сверлильном станке удерживать ее непосредственно рука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4. При работе центровыми сверлами удалять стружку струей сжатого воздуха не допускается во избежание травм гл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5. Охлаждать сверло мокрой тряпкой или конца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6. При работе на заточных станках использовать неуравновешенные абразивные круги, вызывающие вибрацию станк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7. Не допускается укреплять абразивные круги заклиниванием их на ва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8. Все шлифовальные и заточные станки с ручной подачей заготовки должны оборудоваться защитными экранами с окнами. Для смотровых окон применяются прочные материалы (триплекс) толщиной не менее 3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9. Работники по обработке металла резанием должны быть обеспечены спецодеждой, спецобувью и другими средствами защиты в соответствии с Типовыми отрасле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0. Рукава спецодежды работающего на станках должны иметь плотно облегающие манж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анках в рукавица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1. Средства индивидуальной защиты для работы на металлорежущих станках должны соответствовать требованиям ГОСТ 12.4.0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2. Для защиты кожного покрова от воздействия СОЖ и пыли металла должны применяться дерматологические защитные средства (пасты, мази, биологические перчатки) по ГОСТ 12.4.06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3. При приготовлении растворов порошкообразных и гранулированных моющих средств для промывки систем охлаждения (КМ, МС-2, МЛ-51 и др.) работники должны применять маски и респира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4. Для защиты от статического электричества должны предусматриваться заземлители, устройства увлажнения воздуха, нейтрализаторы статического электричества, антиэлектростатические пропитк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Деревообрабатывающая мастер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 Работы по обработке дерева должны соответствовать требованиям безопасности по ГОСТ 12.3.042, требованиям СНиП 2.04.05-91 и установленным противопожарным нор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2. Производственное оборудование деревообработки должно соответствовать требованиям ГОСТ 12.2.003 и ГОСТ 12.2.026.0, а его размещение - обеспечивать безопасность и удобство обслуживания, а также безопасность эвакуации людей при пожаре и аварийной ситуации.</w:t>
      </w:r>
    </w:p>
    <w:p>
      <w:pPr>
        <w:pStyle w:val="Normal"/>
        <w:ind w:firstLine="284"/>
        <w:jc w:val="both"/>
        <w:rPr/>
      </w:pPr>
      <w:r>
        <w:rPr>
          <w:rFonts w:eastAsia="Times New Roman Cyr" w:cs="Times New Roman Cyr" w:ascii="Times New Roman Cyr" w:hAnsi="Times New Roman Cyr"/>
        </w:rPr>
        <w:t>4.4.3. Содержание древесной пыли в воздухе производственного помещения должно соответствовать требованиям ГОСТ 12.1.005 и не превышать значение 6,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4. Верстаки, столы и стеллажи должны быть прочными, устойчивыми, надежно закрепленными на полу, с высотой, удобной для работы, с гладкой поверхностью без выбоин, заусенцев, трещин и других повреждений. Верстаки должны быть покрыты листовой сталью и иметь ящики для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5. Станина станка циркулярной пилы должна быть прочной и устойчивой, должна быть закреплена на твердом основании (фундаменте или прочном полу) и не иметь острых ребер и резких выступ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6. На циркулярной пиле обязательно наличие следующих защитных приспособ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ждения диска пилы под столом станка неподвижным кожухом, а сверху - подвижным колпаком или специальными секторами, автоматически опускающимися на распиливаемый матери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клинивающего но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охранителей против обратного выбрасывания обрабатываемой дета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кателей для подачи заднего конца обрабатываемой дета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ющей линейки (или кар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а для удаления опи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земления стан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7. Для обеспечения безопасной работы на циркулярной пиле, кроме мероприятий по технике безопасности, необходимо соблюдать ряд технических меро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бирать пильный диск соответственно работе по диаметру и форме зуб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о и правильно производить заточку и разводку зуб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двигатель давал рабочему валу полное число оборо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ять правильность крепления на валу пильного диска и балансировки 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 устанавливать опору для обрабатываемых деталей (каретку, направляющую линейку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8. Перед началом столярных деревоотделочных работ необходимо осмотреть рабочий инструм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ть неисправным инструментом запрещаетс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9. При переноске или перевозке столярных инструментов необходимо надевать на лезвия резцов и зубья наконечники или футляры, изготовленные в соответствии с формой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0. Плотницкие работы по монтажу несущих конструкций (ферм, стропил и др.) и частей здания должны производиться с прочных деревянных подмостей, устроенных на самостоятельных опорах или постоянных конструкциях (балках, перекрытиях, пояс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1. Сбрасывание материалов и инструментов с лесов и подмостей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2. При работе на высоте инструмент и материал нужно укладывать так, чтобы они не могли упасть вни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3. При работе на высоте без перил необходимо применять предохранительный пояс с веревкой, прикрепленной к устойчивым частям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4. При пользовании лучковой пилой нужно укладывать распиливаемый предмет на прочную опору; для направления полотна пилы пользоваться куском дерева, а не ру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5. Все станки и механизмы должны быть защищены предохранительными и ограждающими приспособлениями 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6. Рабочие места должны быть обеспечены средствами для безопасной уборки рабочих мест и чистк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7. Оборудование необходимо очищать безопасными способами от древесной пыли, стружек не реже одного раза в смену, а строительные конструкции и светильники - не реже одного раза в две недел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Гар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 Объем и планировка предприятий по обслуживанию автомобилей должны соответствовать требованиям ВСН 0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 Правила по технике безопасности при обслуживании автомобилей следует соблюдать в соответствии с технической документацией по эксплуатации и ремонту, инструкциями по охране труда в автомобильном транспорте и настоящими Прав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 Полы в помещениях для хранения автомобилей должны быть твердые, ровные, с уклоном не менее 1 ° в сторону трапов и лот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4. Вдоль стен, у которых устанавливаются автомобили, должны быть колесоотбойные тротуары или барь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5. Помещения для хранения автомобилей не должны непосредственно сообщаться с помещениями для аккумуляторных, ацетилено-генераторных, вулканизационных, кузнечных, сварочных, термических, медницких, столярных, обойных, малярных и регенерацион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6. Помещения для хранения и технического обслуживания автомобилей, где возможно быстрое повышение концентрации вред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7. Автоматические бесконвейерные моечные установки должны быть оснащены на выезде световой сигнал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бина оператора моечной установки должна располагаться вне зоны попадания воды (моечного раствора) или быть водонепроницаем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8. Мойку агрегатов и деталей топливной аппаратуры и двигателей, работающих на этилированном бензине, следует осуществлять только после предварительной нейтрализации отложений тетраэтилсвин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9. При мойке автомобилей, агрегатов и деталей обязательно соблюдение следующих треб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йка должна производиться на специально отведенны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 открытой шланговой (ручной) мойки должен располагаться в зоне, изолированной от открытых токонесущих проводников и оборудования, находящихся под напряж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крытой (ручной) и закрытой (механизированной) мойке источники освещения, проводка и силовые двигатели должны быть выполнены в герметичн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0. Перед ремонтом автомобиля топливо из его топливного бака должно быть сли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 Слив масла и воды из агрегатов автомобиля следует производить только в специальную тару. Случайно попавшее на пол масло или солидол следует немедленно засыпать опилками или сухим песком, или собрать в специально отведенное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 При установке автомобиля на ремонтное место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есить на руль автомобиля бирку с надписью "Двигатель не заводить, работа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тормозить автомобиль ручным тормозом при включенной первой передаче (если нет работ, связанных с регулировкой тормо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ложить под колеса "башма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3. Не допускается работать под автомобилем, находящимся на наклонной плоскости. В случае крайней необходимости принять все меры, обеспечивающие безопас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тормозить автомобиль и включить низшую передач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ложить надежные подкладки под коле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юч от замка зажигания убрать, кабину закры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4. При снятии и установке агрегатов (задних и передних мостов, рессор, и т.п.), при снятии колес следует установить раму автомобиля на специальные металлические подставки, а под колеса автомобиля подложить клинь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кладывать кирпичи, обрезки дерева и другие случайные предметы под раму автомобиля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5. При подъеме и установке автомобиля домкратом следует устанавливать домкрат только на твердый грунт. В случае необходимости установки домкрата на рыхлой или вязкой почве под домкрат подкладывают толстые широкие доски, обеспечивающие его устойчивое поло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6. Не допускается работать и находиться под автомобилем, висящем на тросе грузоподъемного механиз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7. Смотровые канавы должны быть оборудованы направляющими предохранительными ребор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8. Перед тем, как начать работу по ремонту автомобиля, установленного на смотровой канаве,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ть правильность установки колес по отношению к направляющ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ить автомобиль на тормоза или подложить под колеса распорные клинь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бедиться в наличии свободного доступа в канаву, исправности лестницы и напольной решетки в кана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9. Не допускается нахождение людей под поднятым кузовом автомобиля-самосвала без установки специальных подставок, предохраняющих кузов от опускания. Применять вместо подставок случайные предметы (ломы, куски металла и др.)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0. При ремонтных работах также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ть какие-либо работы на автомобиле (прицепе), вывешенном только на одних подъемных механизмах (домкратах, талях и т.п.). При выполнении работ, связанных со снятием колес, требуется поставить под вывешенный автомобиль (прицеп) козелки, а под неснятые колеса - упоры (башма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кладывать под вывешенный автомобиль (прицеп) вместо козелков диски колес, кирпичи и прочие случайные предм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и ставить рессоры на автомобилях (прицепах) всех конструкций и типов без предварительной их разгрузки от массы кузова путем вывешивания кузова с установкой козелков под него или раму автомоби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ь техническое обслуживание и ремонт автомобиля при работающем двигателе, за исключением отдельных видов регулировочных и испытате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ать (вывешивать) автомобиль за буксирные крю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ать (даже кратковременно) грузы большей массы, чем это указано в табличке данного подъемного механиз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устанавливать и транспортировать агрегаты при зачаливании их тросом и канатами без специальных захв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1. При ремонте автомобилей вне смотровой канавы, эстакады или подъемника работники, производящие ремонт, должны быть обеспечены лежаками. Работать без лежаков (подстилок) на полу (земле)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2. В помещениях ремонтной зон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ься открытым огнем, переносными горнами, паяльными лампам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ыть детали бензином и керос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легковоспламеняющиеся и горючие жидкости в количествах, превышающих сменную потреб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вить автомобили при подтекании топлива из бака, а также заправлять автомобили топли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чистые обтирочные материалы вместе с использован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3. В помещении для зарядки аккумуляторов не допускается зажигание огня, курение, искрение электроаппаратуры и друг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4. Присоединение клемм аккумуляторов на зарядку и отсоединение их после зарядки следует производить только при выключенном оборудовании зарядного мо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5. При работе следует пользоваться переносной лампой безопасного напряжения 1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6. Не допускается касание одновременно двух клемм аккумуляторов металлическими предметами во избежание короткого замыкания и иск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7. Соединение аккумуляторных батарей следует производить только освинцованными клеммами, которые создают плотный контакт и исключают иск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8. Присоединение батарей к электросети постоянного тока и соединение аккумуляторов между собой производить в резиновых перчатках и резиновой обув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9. При транспортировке аккумуляторной кислоты, кислотного или щелочного электролита и приготовлении электролитов во избежание ожогов кожи, глаз необходимо соблюдать следующие прав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тыли с аккумуляторной кислотой или электролитом хранить закрытыми притертыми пробками и только в специальных обреше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тыли с кислотой в обрешетках устанавливать на специальные шарнирные подставки, обеспечивающие безопасность слива кисл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ив аккумуляторной кислоты из бутылей в обрешетках производить вдвоем или пользоваться для этой цели специальным сифо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тыли с кислотой переставлять и перевозить только в обрешетках вдвоем, используя для этого теле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оливать на пол кисло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литую серную кислоту засыпать опилками, смочить раствором соды или засыпать содой, предварительно надев резиновые перча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мешивание серной кислоты с водой производить в специально приспособленных для этого емкостях из специаль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ользоваться для приготовления электролита стеклянной посудой, так как она от разогрева может лопну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мешивания аккумуляторной кислоты с водой сначала наливается в емкость холодная вода, а затем кисло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заливкой, доливкой и приготовлением кислотного электролита надевать защитные очки и резиновые перча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риготовлением щелочного электролита и при работе с ним надевать защитные очки, резиновые перчатки и брать щелочь щипцами или пинц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около бака с электролитом не перемешивать электролит путем вдувания воздуха через резиновый шлан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0. При зарядке батарей запрещается наклоняться близко к аккумуляторам во избежание ожога брызгами кисл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1. В случае попадания серной кислоты на кожу или в глаза следует немедленно смыть ее обильной струей воды, затем промыть 1%-ным раствором питьевой с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2. В случае попадания щелочи на кожу или в глаза следует немедленно смыть ее обильной струей воды и промыть 3%-ным раствором борной кисл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3. Аккумуляторные батареи следует перевозить на специальных тележках с гнездами по размеру бата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4. В помещении зарядки аккумуляторов не допускается курить и хранить пищу, производить посторонн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5. Помещения, в которых выполняются медницко-жестяницкие и кузовные работы, должны быть оборудованы приточно-вытяжной венти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6. Работы, связанные с выделением вредных испарений, а также работы по зачистке деталей перед пайкой и лужением, должны выполняться на рабочих местах, оборудованных дополнительными местными отсос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7. Монтаж и демонтаж шин должен осуществляться на специально отведенном участке, оснащенном необходимым оборудованием, приспособлениями и инструм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8. Перед демонтажем шин с диска колеса воздух из камеры должен быть полностью выпущен. Демонтаж шины, плотно прилегающей к ободу колеса, выполняют на специальном стенде или с помощью съемного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9. Накачивание и подкачивание снятых с автомобиля шин в условиях предприятия должно выполняться шиномонтажником на специально отведенном для этих целей месте с использованием предохранительных огра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40. Для вырезки повреждений на автопокрышке следует пользоваться специальными нож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резки "встречным конусом" - узким тонким нож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резки "в рамку" - ножом со шпо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резки внутри покрышки - изогнутым ножом с двусторонней заточ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других вырезок - ножом с длинным лезв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41. При работе на станке с абразивными кругами следует надежно крепить покрышку дисками соответствующего разм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42. Производить зачистку резины следует только после включения вытяжного вентиля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43. На рабочем месте запас бензина и резинового клея разрешается иметь не более чем на 3 ч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44. Установку и снятие шин с оборудования должны производить два человека одно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45. Работники, занятые на работах в гараже, должны обеспечиваться средствами индивидуальной защиты в соответствии с Приложением 22, а спецодеждой и спецобувью - с типовыми отрасле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Установки по регенерации отработанных мас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 Безопасность при эксплуатации установок регенерации масел должна соблюдаться в соответствии с технической документацией на установку и оборудование и настоящими Прав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 Кратность воздухообмена при вентилировании установок регенерации должна составлять 12 воздухообменов в час.</w:t>
      </w:r>
    </w:p>
    <w:p>
      <w:pPr>
        <w:pStyle w:val="Normal"/>
        <w:ind w:firstLine="284"/>
        <w:jc w:val="both"/>
        <w:rPr/>
      </w:pPr>
      <w:r>
        <w:rPr>
          <w:rFonts w:eastAsia="Times New Roman Cyr" w:cs="Times New Roman Cyr" w:ascii="Times New Roman Cyr" w:hAnsi="Times New Roman Cyr"/>
        </w:rPr>
        <w:t>4.6.3. Содержание паров масел в воздухе помещений установок регенерации должно составлять не более 5,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4. Перед пуском в эксплуатацию перегонные кубы и паровые котлы установок необходимо подвергнуть гидравлическим испыт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5. Фильтр-прессы установок регенерации должны устанавливаться для работы на металлических рамах и на несгораемом фундамен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 фильтр-прессами необходимо устанавливать специальные металлические противни для сбора пролитого мас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6. Дымовые трубы трубчатой печи и кубовой установки во избежание скопления сажи следует продувать водяным паром не реже одного раза в су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6.7. В расходных баках отгонного отделения установок допускается иметь не более суточной потребности топли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 баки должны находиться за пределами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6.8. Температура разогрева отработанных нефтепродуктов должна быть на 15 °С ниже температуры вспышки паров входящего в их состав компонента с наименьшей температурой вспышки пар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ив масел во время их подогрева не допускаетс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ю электропечей следует производить с учетом требований ГОСТ 12.2 00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9. Во время работы установки не допускается переполнять керосиносборники; по мере наполнения в конце смены они должны освобождаться от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0. На паровых котлах и перегонных кубах должны устанавливаться предохранительные клапаны и маноме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установок регенерации персонал должен постоянно следить за показаниями контрольно-измерительных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1. Перед ремонтом оборудование установок регенерации должно быть очищено от нефтепродукта и обезврежено от кислоты, щелочи и прочих вред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чищенные отложения необходимо складывать в металлическую посуду и удалять из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хранить в помещениях цеха регенерации снятые с фильтр-пресса промасленные фильтровальный картон, бумагу и другие материалы, а также промасленную спецодеж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2. Персонал установок регенерации масел должен быть обеспечен спецодеждой, спецобувью и другими средствами индивидуальной защиты в соответствии с типовыми отрасле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3. При ремонтных работах в камере печи рабочие должны пользоваться защитными касками по ГОСТ 12.4.087 и предохранительными поясами по ГОСТ 12.4.0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 БЕЗОПАСНОСТИ ПРИ ЭКСПЛУАТАЦИИ ЭЛЕКТРОУСТАНОВОК, ЭЛЕКТРООБОРУДОВАНИЯ И ОБЕСПЕЧЕНИЕ МОЛНИЕЗАЩИТ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Электроустановки, электрооборудование и электро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Электроустановки, электрооборудование и электроосвещение нефтебаз и АЗС должны соответствовать требованиям ПУЭ, а их эксплуатация должна осуществляться в соответствии с Правилами эксплуатации электроустановок потребителей и ПТБ при эксплуатации электроустановок потребителей, с учетом требований инструкций изготовителя по монтажу, эксплуатации и ремонту электроустановок и электрооборудования (далее -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 Эксплуатация электроустановок во взрывоопасных и пожароопасных (далее - "взрывоопасных") зонах должна производиться в соответствии с требованиями безопасности главы 33.2 "Электроустановки во взрывоопасных зонах" Правил эксплуатации электроустановок потребителей и ПТБ при эксплуатации электроустановок потреб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 При питании трансформаторов, аккумуляторов и других источников, не имеющих средств взрывозащиты, их следует располагать за пределами взрывоопасн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 Запрещается во взрывоопасных зонах устанавливать электрооборудование, не имеющее маркировки по взрывозащи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 Во взрывоопасных помещениях и наружных объектах необходимо заземлять электроустановки при всех напряжениях тока, а также электрооборудование, закрепленное на металлических конструкциях, независимо от заземления послед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 Заземление необходимо выполнять в соответствии со СНиП 3.05.06-85 и ГОСТ 12.1.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7.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защитный проводник заземляемых или зануляемых частей электроустановк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8. При использовании в качестве заземляющих устройств металлических и железобетонных конструкций все металлические элементы этих конструкций должны быть соединены между собой, образуя непрерывную электрическую цепь, железобетонные элементы, кроме того, должны иметь металлические выпуски (закладные изделия) для присоединения к ним сваркой заземляющих или нулевых защитных провод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9. При использовании технологических конструкций в качестве заземляющих и нулевых защитных проводников на перемычках между ними, а также в местах присоединений и ответвлений проводников должно быть нанесено не менее двух полос желтого цвета по зеленому ф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0. Электротехнические изделия должны соответствовать требованиям ГОСТ 12.1.019, а изделия, используемые как производственное оборудование, - требованиям ГОСТ 12.2.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1. При необходимости изделия должны быть оборудованы сигнализацией, надписями и таблич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ки, используемые при выполнении предупредительных табличек и сигнализации, должны выполняться по ГОСТ 12.4.026 и размещаться на изделиях в местах, удобных для об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2. Значение сопротивления между заземляющим болтом (винтом, шпилькой) и каждой, доступной прикосновению, металлической частью изделия, которая может оказаться под напряжением, не должно превышать 0,1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3. Не допускается использовать в качестве заземлителей и заземляющей проводки технологические трубопроводы, содержащие горючие жидкости, а также трубопроводы, покрытые изоляцией для защиты от корроз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4. Светотехническое оборудование должно соответствовать требованиям ГОСТ 12.2.007.13 и ГОСТ 12.2.007.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5. На предприятии следует предусматривать внутреннее и наружное (в том числе охран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хранное освещение должно предусматриваться раздельно от сети наруж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свещения резервуарных парков, как правило, следует применять прожекторы, установленные на мачтах, расположенных непосредственно за пределами обвалования резервуаров.</w:t>
      </w:r>
    </w:p>
    <w:p>
      <w:pPr>
        <w:pStyle w:val="Normal"/>
        <w:ind w:firstLine="284"/>
        <w:jc w:val="both"/>
        <w:rPr/>
      </w:pPr>
      <w:r>
        <w:rPr>
          <w:rFonts w:eastAsia="Times New Roman Cyr" w:cs="Times New Roman Cyr" w:ascii="Times New Roman Cyr" w:hAnsi="Times New Roman Cyr"/>
        </w:rPr>
        <w:t>На нефтебазах I и II категорий в помещениях продуктовых насосных площадью более 25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а также в помещениях для операторов и диспетчеров следует предусматривать аварий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6. Для местного освещения при ремонтах и осмотрах во взрывоопасных помещениях и наружных установках необходимо применять светильники напряжением не более 12 В с уровнем взрывозащиты, соответствующем классу взрывоопасной зоны, и видом взрывозащиты, отвечающим категории и группе взрывоопасной сме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7. Взрывозащищенные светильники, не имеющие знаков взрывозащиты, пломб или отдельных деталей, предусмотренных конструкцией, к эксплуатации во взрывоопасных помещениях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8. Ручные взрывозащищенные светильники должны храниться у ответственных лиц; их следует выдавать в исправном состоянии и только на время выполн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светильник должен быть очищен и возвращен ответственному лицу с соответствующим оформ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9. Профилактическое обслуживание взрывозащищенных светильников (замену ламп, зарядку или замену аккумуляторов) должен выполнять персонал, имеющий соответствующую квалификацию, допуск к работам и назначенный распоряжением по предприят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0. Эксплуатация ручных электрических машин и электроинструмента вне пределов взрывоопасных зон должна осуществляться в соответствии с ГОСТ 12.2.007.1 и ГОСТ 12.2.01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1. Ремонт взрывозащищенного оборудования во взрывоопасных зонах должен осуществляться в соответствии с требованиями действующей нормативно-техниче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Молниезащ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 Сооружения предприятий нефтепродуктообеспечения должны быть защищены от прямых ударов молний, ее вторичных проявлений в соответствии с требованиями Инструкции по устройству молниезащиты зданий и сооружений РД 34.21.122-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2. При защите стальных резервуаров отдельно стоящими молниеотводами корпуса резервуаров должны быть присоединены к заземлениям. К этим заземлениям допускается присоединение токоотводов отдельно стоящих молниеот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оединение резервуаров к заземлению должно быть осуществлено не более чем через 50 м по периметру основания резервуара, при этом число присоединений должно быть не менее дву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3. Для резервуаров II категории защита от электромагнитной индукции должна быть выполнена через каждые 25-30 м в виде металлических перемычек между подведенными к резервуару трубопроводами, кабелями в металлическом корпусе и другими протяженными металлическими конструкциями, расположенными друг от друга на расстоянии 10 м и ме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перемычек в местах соединений (стыки, ответвления) металлических трубопроводов или других протяженных конструкций не треб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4. Для защиты от заноса высоких потенциалов по подземным коммуникациям необходимо при вводе последних в сооружения присоединять их к любому из заземл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5. Для защиты от проникновения в резервуары высоких потенциалов по наружным трубопроводам, проложенным на опорах,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ходе в резервуар трубопроводы присоединять к заземлителю с импульсным сопротивлением растеканию тока не более 10 Ом для резервуаров II категории, не более 20 Ом для резервуаров III катег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ближайшей к резервуару опоре трубопроводы присоединять к заземлителю с импульсным сопротивлением не более 10 Ом для резервуаров II категории и 20 Ом для резервуаров III катег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доль трассы эстакады через каждые 250-300 м трубопроводы для нефтепродуктов с температурой вспышки паров 61 °С и ниже следует присоединять к заземлителям с импульсным сопротивлением 50 Ом.</w:t>
      </w:r>
    </w:p>
    <w:p>
      <w:pPr>
        <w:pStyle w:val="Normal"/>
        <w:ind w:firstLine="284"/>
        <w:jc w:val="both"/>
        <w:rPr/>
      </w:pPr>
      <w:r>
        <w:rPr>
          <w:rFonts w:eastAsia="Times New Roman Cyr" w:cs="Times New Roman Cyr" w:ascii="Times New Roman Cyr" w:hAnsi="Times New Roman Cyr"/>
        </w:rPr>
        <w:t>5.2.6. Плавающая крыша резервуара и понтоны для защиты от электростатической индукции должны быть соединены гибкими металлическими перемычками с корпусом резервуара не менее чем в двух местах. Сечение перемычки должно быть не менее 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7. Соединения молниеприемников с токоотводами, а также заземлителей между собой и с токоотводами должны быть свар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величины сопротивления заземлителей следует предусматривать разъемные соединения на токоотводах, присоединяемых к заземлителям в соответствии с рабочими чертежами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земная часть токоотводов, кроме контактных поверхностей, окрашивается в черный цв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8. При устройстве нового молниеотвода необходимо сначала сделать заземлитель и токоотводы, а затем установить молниеприемник и присоединить его к токоотво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9. Во время грозы приближаться к молниеотводам ближе чем на 4 м запрещается, о чем должны быть вывешены предупредительные надписи около сооружения или отдельно стоящего молниеот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0. При эксплуатации устройств молниезащиты должно осуществляться систематическое наблюдение за их состоянием, в график планово-предупредительных работ должны включаться текущее обслуживание (ревизии), текущий и капитальный ремонт эти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1. Ежегодно перед наступлением грозового сезона необходимо осмотреть состояние наземных элементов молниезащиты (молниеприемников, токоотводов), обращая особое внимание на места соединения токоведущих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допустимо в грозовой сезон оставлять молниеприемники без надежного соединения с токоотводами и заземлител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2. После каждой грозы или сильного ветра все устройства молниезащиты должны быть осмотрены и повреждения устран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3. При техническом обслуживании необходимо обращать внимание на состояние токоведущих элементов и при уменьшении их сечения (вследствие коррозии, надлома, оплавлений) больше чем на 30% заменять их полностью, либо отдельные дефектные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4. Проверка заземляющих устройств, включая измерения сопротивлений растеканию тока, должна производиться не реже одного раза в год - летом, при сухой поч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противление растеканию токов заземления превышает нормативное значение на 20%, необходимо установить дополнительные электроды или исправить заземляющее устрой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5. Устройство и монтажные требования к заземляющим устройствам должны соответствовать ПУЭ и СНиП 3.05.06-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Борьба с проявлениями статического электр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 Защита от статического электричества сооружений и объектов предприятий должна производиться в соответствии с Правилами защиты от статического электричества производств химической, нефтехимической и нефтеперерабатывающей промышл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2. Сопротивление заземляющего устройства, предназначенного исключительно для защиты от статического электричества, должно быть не выше 100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3. Все металлические и электропроводимые неметаллические части оборудования резервуаров должны быть заземлены независимо от того применяются ли другие меры защиты от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4. Лакокрасочное покрытие, нанесенное на заземленное металлическое оборудование, внутренние и наружные стенки резервуаров, считается электростатическим заземлением, если сопротивление наружной поверхности покрытия относительно заземленного оборудования не превышает 10 Ом.</w:t>
      </w:r>
    </w:p>
    <w:p>
      <w:pPr>
        <w:pStyle w:val="Normal"/>
        <w:ind w:firstLine="284"/>
        <w:jc w:val="both"/>
        <w:rPr/>
      </w:pPr>
      <w:r>
        <w:rPr>
          <w:rFonts w:eastAsia="Times New Roman Cyr" w:cs="Times New Roman Cyr" w:ascii="Times New Roman Cyr" w:hAnsi="Times New Roman Cyr"/>
        </w:rPr>
        <w:t>5.3.5. Резервуары вместимостью более 5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за исключением вертикальных диаметром до 2,5 м) должны быть присоединены к заземлителям с помощью не менее двух проводников в диаметрально противоположных точ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6. Производительность наполнения и опорожнения резервуара не должна превышать суммарной пропускной способности установленных на резервуаре дыхательных, предохранительных клапанов и вентиляцион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олнение резервуара должно производиться без разбрызгивания и бурного перемешивания жид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7. Максимальные скорости нефтепродуктов для обеспечения безопасности от электризации должны определяться в соответствии с руководящим документом по предотвращению опасной электризации нефтепродуктов при наливе в вертикальные и горизонтальные резервуары, автомобильные и железнодорожные цистерны в зависимости от вида нефтепродукта, материала и диаметра трубопровода, размеров резервуара и других показа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8. Для защиты от статического электричества необходимо заземлять металлическое оборудование, резервуары, нефтепродуктопроводы, сливоналивные устройства, предназначенные для транспортирования, хранения и отпуска легковоспламеняющихся и горючих жидкостей. Система заземления должна представлять на всем протяжении непрерывную электрическую цеп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9. Во избежание опасности искровых разрядов наличие на поверхности нефтепродуктов незаземленных электропроводных плавающих предметов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рименяемых поплавковых или буйковых уровнемерах поплавки и буйки должны быть изготовлены из электропроводного материала и надежно зазем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ксплуатации резервуаров с металлическими или изготовленными из синтетических материалов понтонами электропроводящие элементы понтонов должны быть надежно зазем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0. Для отводов зарядов статического электричества нижняя поверхность понтона из пенополиуретана и его затвор покрываются электропроводным латексом или другими аналогичными покрыт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сопротивления производится после полимеризации и затвердевания латекса (около суток) в любой точке понтона по отношению к стенке резервуара.</w:t>
      </w:r>
    </w:p>
    <w:p>
      <w:pPr>
        <w:pStyle w:val="Normal"/>
        <w:ind w:firstLine="284"/>
        <w:jc w:val="both"/>
        <w:rPr/>
      </w:pPr>
      <w:r>
        <w:rPr>
          <w:rFonts w:eastAsia="Times New Roman Cyr" w:cs="Times New Roman Cyr" w:ascii="Times New Roman Cyr" w:hAnsi="Times New Roman Cyr"/>
        </w:rPr>
        <w:t>Величина сопротивления не должна превышать 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1. Цистерны, а также наливные суда во время операций слива-налива легковоспламеняющихся и горючих нефтепродуктов должны присоединяться к заземлителям с помощью устройства автоматического контроля заземления с искробезопасным контактным устройством или непосредственно к заземляющему устройству.</w:t>
      </w:r>
    </w:p>
    <w:p>
      <w:pPr>
        <w:pStyle w:val="Normal"/>
        <w:ind w:firstLine="284"/>
        <w:jc w:val="both"/>
        <w:rPr/>
      </w:pPr>
      <w:r>
        <w:rPr>
          <w:rFonts w:eastAsia="Times New Roman Cyr" w:cs="Times New Roman Cyr" w:ascii="Times New Roman Cyr" w:hAnsi="Times New Roman Cyr"/>
        </w:rPr>
        <w:t>В качестве заземляющего устройства необходимо применять гибкий (многожильный) медный провод сечением не менее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чник заземляющего устройства должен изготавливаться из металла, не дающего искр при уд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2. Отсоединять и присоединять кабели заземления во время наливных операций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3. Рельсы железнодорожных путей в пределах наливного фронта должны быть электрически соединены с проходящими трубопроводами через каждые 200-300 м и иметь надежное заземление в обоих конц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4. Осмотр и текущий ремонт защитных устройств необходимо проводить одновременно с осмотром и текущим ремонтом технологического оборудования, электрооборудования и электропрово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5. Монтаж контактных соединений технологического оборудования и присоединение к ним сетей заземления и зануления выполняется в соответствии с рабочими чертеж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расположения контактных соединений и ответвлений от них должны быть доступны для осмо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6. Переходное электрическое сопротивление в контактных соединениях технологического оборудования должно быть не более 0,03 Ом на один контак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ное сопротивление контактных соединений следует измерять взрывозащищенными приборами в соответствии с требованиями ПУЭ.</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8. Работники, проводящие ревизию молниезащитных устройств, должны составлять акт осмотра и проверки с указанием обнаруженных повреждений или неисправ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ревизии молниезащитных устройств, проверочных испытаний заземляющих устройств, выполненного ремонта следует заносить в специальный жур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9. Ответственность за состояние устройств защиты от статического электричества и молниезащиты несет служба Главного энергетика на всех уровнях управления. Ответственные лица обязаны обеспечить эксплуатацию и ремонт устройств защиты в соответствии с действующими нормативными документам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РЕБОВАНИЯ БЕЗОПАСНОСТИ ПРИ РЕМОНТНЫХ РАБОТ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Работы в газоопасны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 К газоопасным работам относятся работы по осмотру, очистке, ремонту, разгерметизации технологического оборудования и коммуникаций, в том числе внутри емкостей, при производстве которых не исключается возможность выделения в рабочую зону пожаро-взрывоопасных газов или вредных веществ, а также работы при недостаточном содержании кислорода (не менее 20% по объе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На предприятиях по каждому цеху должен быть разработан перечень газоопасных работ (Приложение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еречне должны быть отдельно указ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I группы, производимые с оформлением наряда-допуска на выполнение работ повышенной опасности по форме Приложения 13 (работы при разгерметизации технологического оборудования и коммуникаций, в нефтеловушках, ямах, в резервуарах, котлах,  цистернах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II группы, производимые без оформления наряда-допуска (периодические технологические работы - дренирование воды из резервуаров, ручной отбор проб и измерение уровня нефтепродукта в резервуаре, цистерне, слив в канализацию вредных и пожароопасных вещест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Ответственность за организацию проведения газоопасных работ по предприятию в целом возлагается на главного инженера (дирек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организацию безопасного проведения газоопасных работ в цехе (на участке) несет начальник цеха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4. Ответственным за проведение газоопасных работ I группы назначается специалист, знающий способы безопасного проведения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5. Ответственный за проведение работ I группы в газоопасных местах перед началом работ должен проверить выполнение подготовительных работ по плану их проведения, проинструктировать всех работающих о необходимых мерах безопасности. При этом каждый работающий должен расписаться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6. Выполнять газоопасные работы следует бригадой исполнителей в составе не менее трех челов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бригады должны быть обеспечены соответствующими средствами индивидуальной защиты, спецобувью, спецодеждой, инструментом, приспособлениями и вспомогательными материа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7. Приступать к газоопасным работам разрешается только после согласования этих работ с пожарной охра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Газоопасные работы следует производить только в дневное время, за исключением аварийных случа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К выполнению газоопасных работ могут привлекаться ли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ученные выполнению газо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меющие навыки по оказанию доврачебной медицинской помощи и спасению пострадавш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меющие подготовку к работе в средствах индивидуальной защиты органов дых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ющие свойства веществ в местах провед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0. Контроль за организацией газоопасных работ на предприятиях осуществляется службой охраны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1. Каждая газоопасная работа состоит из двух этап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объекта к проведени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е проведение газо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2. Перед началом работ в загазованном месте ответственный руководитель должен проверить исправность противогаза, а также прочность спасательного пояса и веревки. В случае обнаружения неисправности противогаза или спасательного пояса их применение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3. Спасательный пояс должен надежно застегиваться, веревка не должна иметь надрывов, быть длиной не менее 10 м, иметь достаточную толщину и проч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4. Спускаться в колодец или другое газоопасное место можно только при наличии двух дублеров; запрещается спускаться в колодец двум работникам при одном наблюдающ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5. Применение свечных или ламповых фонарей, открытого огня при спуске в колодец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ять для освещения только взрывозащищенные аккумуляторные фонари напряжением 12 В, включение и выключение которых должно производиться вне взрывоопасн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6. При работах в колодцах, внутри резервуаров и других загазованных местах наблюдающий периодически должен опрашивать работающего о самочувствии путем подергивания спасательной веревки или окриком; в случае необходимости наблюдающий должен вытащить работающего нару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е сигналы следующ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а рывка - все в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и рывка - немедленный вых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7. Газоопасные работы I группы проводятся в шланговых противогазах марки ПШ-1, ПШ-2. Не допускается применение для этих целей фильтрующих и кислородно-изолирующих противо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духозаборные патрубки шланговых противогазов при работе следует располагать по направлению ветра в зоне чистого воздуха и надежно заземлять их. При отсутствии принудительной подачи воздуха с помощью вентилятора длина шланга не должна превышать 1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ланг не должен иметь перегибов и защем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8. При выполнении газоопасных работ применяют дополнительные средства индивидуальной защиты - перчатки, рукавицы, фартуки, дерматологические средства защиты кожи марки "Н", "Мм" или "М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9. При выполнении газоопасных работ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в обуви со стальными гвоздями, подков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инструментом, вызывающим при ударе искрообраз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неисправные или непроверенные противогазы, предохранительные пояса, веревки и лест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0. Газоопасные работы I группы следует проводить в присутствии наблюдающих, снаряженных так же, как и работающ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иться внутри загазованного помещения или резервуара в шланговом противогазе следует не более 15 мин, после чего необходим отдых не менее 15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1. Работников, заявивших о недомогании или плохом самочувствии, направлять на работу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2. При обнаружении каких-либо неисправностей (прокола шланга, остановки воздуходувки, обрыва спасательной веревки), а также при попытке работающего снять шлем-маску противогаза, работа должна быть немедленно приостановлена, а работник выведен из опасн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3. Газоопасные работы должны быть немедленно прекращены, если в процессе их проведения обнаружено появление паров нефтепродуктов, вызывающих пожарную опасность или опасность от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4. При проведении ремонтных работ (в т.ч. огневых) необходимо проводить контрольные анализы воздуха в местах проведения работ с оформлением справок по результатам анализа воздуха и подписью ответственны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анализов проб воздуха на содержание в них паров (газов) перед огневыми и газоопасными работами и оформление результатов анализов осуществляются лабораториями нефтеб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5. Контроль за содержанием вредных веществ в воздухе рабочей зоны следует осуществлять по ГОСТ 12.1.0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Огневы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2.1. Требования безопасности при проведении огневых рабо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 и газосвар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яль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по разогреву битума, нагреву деталей открытым пламе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прочие работы с применением открытого огня на территории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2. К проведению огневых работ допускаются работники, прошедшие в установленном порядке обучение и проверку знаний по охране труда и пожарной безопасности, получившие специальный талон (Приложение 14) и имеющие квалификационное удостове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3. Места проведения огневых работ могут быть постоянными и времен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каждом предприятии приказом должны быть определены места постоянного проведения огнев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4. Проведение временных огневых работ допускается только после оформления наряда-допуска, выданного главным инженером предприятия или другим ответственным лицом из числа специалистов, по согласованию с представителем пожарной охраны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5. Для организации подготовки объекта и проведения огневых работ назначается по предприятию ответственное лицо, в том числе и при выполнении работ на объекте подрядно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утвердившее наряд-допуск на проведение огневых работ, обязано организовать выполнение мероприятий, обеспечивающих взрывопожаробезопасность подготовительных и огневых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работ без принятия мер, исключающих возникновение пожара (взрыв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6. Перед началом огневых работ на территории резервуарного парка следует проверить плотность закрытия крышек колодцев канализации, наличие слоя песка на этих крышках, герметичность фланцевых соединений и т.п. и очистить место работ от сгораемых материалов в радиусе 2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7. При наличии вблизи мест проведения огневых работ сгораемых конструкций последние должны быть надежно защищены от возгораний металлическими или асбестовыми экра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8. При проведении огневых работ на рабочем месте должны быть предусмотрены необходимые первичные средства пожаротушения, а исполнители обеспечены средствами индивидуальной защиты в соответствии с типовыми отрасле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9. Для проведения ремонтных работ на резервуаре, кроме наряда-допуска, составляется акт о готовности проведения ремонта резервуара с ведением огневых работ по форме Приложения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одержании взрывоопасных и пожароопасных веществ выше 20% от нижнего предела концентрации воспламенения работы недопусти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0. Огневые работы в резервуарах, на технологических трубопроводах могут производиться только после их освобождения от продукта, установления заглушек и продувки паром или инертным газом и контроля воздуш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1. Огневые работы как внутри, так и снаружи резервуаров допускаются только после взятия контрольных анализов воздуха в местах проведения работ с оформлением справок по результатам анализа установленной формы и подписью лица, выполняющего ремонт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2. Огневые работы можно производить только после выполнения всех подготовительных мероприятий, обеспечивающих полную безопасност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3. При проведении огневых работ запрещается использование спецодежды со следами масла, бензина, керосина и других горючих жид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оизводить сварку и газорезку без спецодежды, защитных очков, специальных щит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4. Исполнители имеют право приступить к работе после личной проверки выполнения всех мероприятий безопасности, указанных в наряде-допуске на огневые работы, и только в присутствии руководителя, ответственного за проведение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5. Огневые работы должны проводиться в дневное время. В аварийных случаях и с разрешения руководства предприятия огневые работы разрешается проводить в темное время суток. В этом случае место проведения работ должно быть хорошо освеще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6. Должна быть исключена возможность проникновения паров нефтепродуктов к месту проведения огнев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7. Во время проведения огневых работ должен осуществляться постоянный контроль за состоянием воздушной среды на рабочем месте и в опасной з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8. Огневые работы должны быть немедленно прекращены, если в процессе их выполнения обнаружено появление паров нефтепродуктов на рабочем месте или при других условиях, вызывающих пожаро- и взрывоопас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19. Запрещается производить сварку, резку, пайку или нагрев открытым огнем оборудования и коммуникаций, находящихся под электрическим напряжением, заполненных горючими или токсичными веществами, а также находящихся под давлением негорючих жидкостей, паров и 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20. При проведении огневых работ не допускается соприкосновение электропроводов с баллонами со сжатым, сжиженным и растворенным газ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21. Огневые работы внутри резервуаров проводятся при полностью открытых люках (лаз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22. Совмещение огневых работ внутри резервуаров с другими видами ремонтных работ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23. При работе внутри резервуаров снаружи должны находиться специально проинструктированные наблюдающие (не менее 2-х) для оказания, в случае необходимости, экстренной помощи. На месте проведения таких работ необходимо иметь шланговый противогаз в полном компле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24. Запрещается производить сварочные работы с приставных лестниц и пользоваться во время работы неисправным инструментом и незаземленным сварочным оборудо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25. Огневые работы должны быть прекращены при обнаружении отступлений от требований настоящих Правил, несоблюдения мер безопасности, предусмотренных в наряде-допуске, а также возникновении опасной ситу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26. Ответственность за обеспечение мер охраны труда и пожарной безопасности при проведении огневых работ возлагается на руководителей предприятий, цехов, участков, лабораторий, мастерских, на территориях или в помещениях которых будут проводиться эт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2.1.27. Контроль за местами проведения временных огневых работ должен осуществляться в течение 3-х часов после их оконч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2.2. Электросварочные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1. Электросварочные работы должны выполняться в соответствии с требованиями ГОСТ 12.3.003 с учетом требований ГОСТ 12.1.010, ГОСТ 12.1.004, ГОСТ 12.3.0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2. К выполнению сварки допускаются работники, прошедшие обучение, инструктаж и проверку знаний требований безопасности, имеющие квалификационную группу по электробезопасности не ниже II и имеющие соответствующие удостове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3. Женщины не допускаются к сварке внутри замкнутых и труднодоступных пространств и сварке при верхолазных рабо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4. В случае невозможности обеспечения допустимых концентраций вредных веществ в воздухе рабочей зоны средствами механизации процесса и местной вытяжной вентиляцией, работники должны быть обеспечены средствами индивидуальной защиты в соответствии с типовыми отрасле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5. Для защиты от пыли следует использовать респираторы. Для защиты головы от механических воздействий и поражения электрическим током должны применяться защитные каски по ГОСТ 12.4.12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6. Для защиты рук работники должны обеспечиваться рукавицами по ГОСТ 12.4.010, при сварке в инертных газах и контактной сварке - перчатками типа Т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сварочных работ в условиях повышенной опасности поражения электрическим током (сварка в емкостях) работники должны обеспечиваться галошами по ГОСТ 13385, ковриками по ГОСТ 4997, перчатками типа ЭН и Э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7. При выполнении газопламенных работ внутри закрытых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в пределах 0,3-1,5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8. Перед сваркой (резкой) емкостей, в которых находились горючие жидкости, должна быть произведена их очистка, промывка, просушка и последующая проверка, подтверждающая соответствие концентрации паров нефтепродуктов санитарным нор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9. Одновременное производство электросварочных и газопламенных работ внутри замкнутых емкосте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10. Освещение при производстве сварочных работ внутри емкостей должно осуществляться с помощью светильников, установленных снаружи, или с помощью ручных переносных ламп напряжением не более 1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11.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12.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2.3. Газосварочные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 При питании ацетиленом и кислородом от баллонов последние следует устанавливать в вертикальном положении в специальных стойках с закреплением их хомутами или цепями. Установка стоек с баллонами в границах проездов и проход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ойки должны быть снабжены навесами, предохраняющими баллоны от попадания на них мас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 Баллоны должны находиться на расстоянии не менее 1 м от приборов отопления и 5 м от нагревательных печей и других сильных источников теп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3. При газовой резке крупных деталей, ферм, балок, станин, металлического лома и т.п. должны быть приняты меры к тому, чтобы отрезанные части не могли обрушиться на работающих и на балл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4. При подготовке к газовой сварке (резке) не допускается снимать колпак с баллона ударами молотка, зубила или другим инструментом, могущим вызвать искру. Если колпак не отворачивается, отправить баллон в цех-наполнит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5. При работе с кислородными баллонами следует не допускать попадания в них масла, не прикасаться к ним руками, загрязненными мас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6. При газовой сварке и резке вблизи токоведущих устройств последние должны быть обесточены и исключена возможность их включения; места работ ограждены щитами для предотвращения прикосновения к токоведущим частям и возникновения коротких замыканий; на щитах должны быть предостерегающие надписи.</w:t>
      </w:r>
    </w:p>
    <w:p>
      <w:pPr>
        <w:pStyle w:val="Normal"/>
        <w:ind w:firstLine="284"/>
        <w:jc w:val="both"/>
        <w:rPr/>
      </w:pPr>
      <w:r>
        <w:rPr>
          <w:rFonts w:eastAsia="Times New Roman Cyr" w:cs="Times New Roman Cyr" w:ascii="Times New Roman Cyr" w:hAnsi="Times New Roman Cyr"/>
        </w:rPr>
        <w:t>6.2.3.7. Для производства временных сварочных работ разрешается установка передвижных ацетиленовых аппаратов в неопасном в отношении пожара и взрыва помещении при условии, что ацетиленовый аппарат имеет загрузку карбидом кальция не более 10 кг; помещение должно иметь кубатуру не менее 3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хорошо вентилир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8. Ремонт баллонов и арматуры во время проведения газосварочных работ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9. При неисправности предохранительного клапана и (или) манометра работы с баллонами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0. Манометр должен быть установлен так, чтобы его показания были отчетливо видны обслуживающему персоналу; при этом шкала его должна находиться в вертикальной плоскости или с наклоном вперед до 30°. Манометр должен быть защищен от солнечных лучей и от холода (замер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1. Манометр не допускается к применению в следующи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ует пломба или клей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срочен срок пове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елка манометра при его выключении не возвращается на нулевую отметку шк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бито стекло или имеются другие повреждения, которые могут отразиться на правильности его показ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2. Транспортировка кислородных и ацетиленовых баллонов разрешается только на рессорных транспортных средствах, а также на специальных ручных тележках и носил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транспортировке баллонов необходимо соблюда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винчивать до отказа предохранительные колпа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адывать баллоны в деревянные гнезда, обитые войлоком или другим мягким материалом. Разрешается применять металлические подкладки с гнездами, оклеенными резиной или другим мягки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ладывать каждый ряд при погрузке более одного ряда баллонов для предохранения их от соприкосновения друг с другом. Разрешается применять в качестве прокладок пеньковый канат диаметром не менее 25 мм и кольца из резины толщиной не менее 25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адывать баллоны предохранительными колпаками в одну сторону и только поперек кузова автомашины и других транспортны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адывать баллоны допускается в пределах высоты бортов транспортного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3. Складское хранение в одном помещении баллонов с кислородом и горючими газа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заполненные баллоны на открытых площадках следует при надежной защите от воздействия солнечных лучей и атмосферных осад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4. При газопламенных работах на открытом воздухе в дождливую, снежную погоду и при ветре рабочее место должно быть защищено от воздействия атмосферных осадков и ве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5. Рабочее место газосварщика (газорезчика) должно быть обеспечено средствами пожаротушения; работать при отсутствии на рабочем месте средств пожаротушения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6. Запрещается применять ацетиленовые газогенераторы незаводского изготовления. На каждый ацетиленовый газогенератор должен быть паспор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7. Ацетиленовые генераторы нельзя устанавливать вблизи горячих предметов и открытого огня, а также вблизи разлитых нефтепродуктов и канализационных лю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8. Во время сварки расстояние от ацетиленового генератора до любого источника высокой температуры, а также от рабочего места сварщика до огнеопасных материалов должно быть не менее 1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19. Работа ацетиленового генератора без исправно действующего затвор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0. Вскрытие барабанов с карбидом кальция и загрузку генератора необходимо производить только в респираторе, резиновых перчатках и предохранительных оч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1. После зарядки ацетиленового генератора карбидом кальция весь воздух из газгольдера и газовых шлангов должен быть до зажигания горелки вытеснен газом во избежание образования взрывоопасной смеси газа с воздух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2. При наличии пропуска газа в шланге или в корпусе газогенератора место утечки допускается проверять только мыльной водой, но ни в коем случае ог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3. Шланги для газовой резки и сварки должны соответствовать ГОСТ 935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4. Шланги должны быть предохранены от попадания искр, ударов, воздействия высоких температур и других повреждений. При укладке не допускается их перекручивание, сплющивание и перегиб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5. Запрещается присоединять к шлангам вилки и тройники для питания нескольких горелок, а также пользоваться замасленным шланг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6. Длина шланга не должна превышать 20 м. В отдельных случаях, при необходимости, длина может быть увеличена с разрешения руководителя работы и инженера по технике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7. При возникновении обратного удара пламени сначала перекрывается ацетиленовый кран, а затем кислородный. Только после этого горелку можно спустить на по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8. Во время перерыва в работе необходимо следить за исправностью и полным закрытием кранов горе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29. Ремонт горелки разрешается производить только после отключения ее от ацетиленовой 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30. Запрещается чистка, разборка и сборка переносных ацетиленовых генераторов непосредственно в помещении мастер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31. Отработанный карбид кальция ацетиленовых генераторов необходимо зарывать в землю за пределами территории перекачивающей станции. Накопление продуктов разложения карбида в производственных помещения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32. Замерзшие генераторы и их части можно отогревать только паром или горячей водой. Применение для этой цели открытого огня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33. Во время сварочных работ класть горящую горелку на сгораемые предметы и материалы запрещается. Для горелки должна быть устроена специальная подставка из несгораемо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34. Вскрытие стандартных барабанов с карбидом кальция должно производиться специальным ножом или ножниц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для этой цели паяльной лампы, зубила с молотком и других инструментов, могущих вызвать искру,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35. Газогенераторщики ацетиленовых установок должны обеспечиваться спецодеждой, спецобувью и другими средствами индивидуальной защиты в соответствии с типовыми отрасле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2.4. Газовая резка на жидком топлив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1. Заправка бачков горючим должна производиться в специальном помещении, безопасном в пожарном отношении, или на специально отведенной площа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2. Место заправки должно быть расположено не ближе 20 м от места выполнения огневых работ и открытых источников огня. Хранение запаса горючего допускается в количестве не более сменной потребности. Горючее необходимо хранить в исправной небьющейся плотно закрывающейся специальной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3. Перед заправкой бачка горючим следует убедиться в его исправности. Горючее перед заправкой отстаивается или фильтруется. Применение этилированного бензина для резк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4. Бачок должен иметь исправный манометр, а также предохранительный клапан, не допускающий повышения давления в бачке более 0,5 МПа. Нельзя выполнять резку металла при давлении воздуха в бачке, превышающем рабочее давление кислорода в резаке. Рабочее давление в бачке (с горючим) должно быть не выше 0,3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5. При обратном ударе пламени работа должна быть немедленно прекращена, а горелка потуш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6. При резке металла бензо-, керосино- и кислородо-резако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ься неисправными аппаратами, шлангами и горел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загрязненное или с примесью воды горюч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для подачи горючего к резаку кислородные шлан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гревать испаритель резака (до вишневого цвета), а также подвешивать резак во время работы вертикально, головкой ввер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ть пламя и класть горелку на сгораемые предм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жимать, перекручивать или заламывать шланги, подающие кислород и горючее к реза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запас горючего на рабочей площа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7. Подходить с зажженным резаком к бачку для подкачки воздух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8. Загоревшийся бензин (керосин) следует гасить песком, огнетушителем, накрывать пламя брезентом, листовым асбес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9. Горючее по окончании работы должно быть удалено из шланга путем поднятия резака со шлангом выше бачка при снятом в бачке давл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10. При прекращении работы воздух из бачка с горючим должен быть выпущен; нельзя выпускать воздух до того, как погашено пламя реза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Работы на выс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 Работами на высоте считаются работы, выполняемые на высоте 1,5 м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холазными работами считаются все работы, когда основным средством предохранения рабочего от падения с высоты при работе и передвижении являются предохранительные поя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охранительные пояса (лямочные и безлямочные) должны соответствовать требованиям ГОСТ 12.4.0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2. Основными средствами предотвращения падения работников при работах на высоте являются настилы, средства подмащивания, защитные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3. Выполнение работ на высоте (строительство, монтаж, ремонт, окраска и т.п.) должно быть обеспечено необходимыми исправными оградительными средствами по ГОСТ 12.4.059 и защитными приспособлениями по ГОСТ 27321, ГОСТ 2737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4. При работах на высоте и верхолазных работах работники обеспечиваются защитными касками по ГОСТ 12.4.0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5. Средства подмащивания и другие приспособления должны соответствовать требованиям ГОСТ 24258 и ГОСТ 2425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6. 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 Соединения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7. Леса и подмости высотой до 4 м допускаются к эксплуатации только после их приемки производителем работ, а выше 4 м - после приемки комиссией, назначаемой руководством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8. Леса в процессе эксплуатации должны осматриваться руководителем работ не реже чем через каждые 10 д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9.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сооружению, должно быть кроме того защищено сверху настилом, расположенным на расстоянии по высоте не более 2 м от рабочего наст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0. 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1. Перемещение лесов при ветре скоростью более 10 м/с не допускается. Перед перемещением передвижные леса должны быть освобождены от материалов и на них не должно быть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2. Приставные лестницы по конструкции должны соответствовать требованиям ГОСТ 26887 и оборудованы нескользящими оп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3. При применении приставные лестницы необходимо ставить в положение под углом 70-75° к горизонтальной плос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4. Приставные лестницы допускается применять только на рабочих площадках и для перехода между ярусами ле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иставных лестниц при работах на высоте, требующих от работника упор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5. Основные требования к защитным ограждениям для предотвращения падения работающих с высоты приведены в табл.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6. При работах на высоте и ремонте высокогабаритного сооружения, если невозможно или нецелесообразно устройство настилов с ограждениями, производить работы следует по наряду-допуску установленной фор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30" w:type="dxa"/>
        <w:jc w:val="left"/>
        <w:tblInd w:w="-4" w:type="dxa"/>
        <w:tblLayout w:type="fixed"/>
        <w:tblCellMar>
          <w:top w:w="0" w:type="dxa"/>
          <w:left w:w="105" w:type="dxa"/>
          <w:bottom w:w="0" w:type="dxa"/>
          <w:right w:w="105" w:type="dxa"/>
        </w:tblCellMar>
      </w:tblPr>
      <w:tblGrid>
        <w:gridCol w:w="5667"/>
        <w:gridCol w:w="2763"/>
      </w:tblGrid>
      <w:tr>
        <w:trPr/>
        <w:tc>
          <w:tcPr>
            <w:tcW w:w="56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ируемая величина</w:t>
            </w:r>
          </w:p>
        </w:tc>
        <w:tc>
          <w:tcPr>
            <w:tcW w:w="27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ое значени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6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узлами крепления защитного ограждения к устойчивым конструкциям здания или сооружения</w:t>
            </w:r>
          </w:p>
        </w:tc>
        <w:tc>
          <w:tcPr>
            <w:tcW w:w="27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лее 6 м </w:t>
            </w:r>
          </w:p>
        </w:tc>
      </w:tr>
      <w:tr>
        <w:trPr/>
        <w:tc>
          <w:tcPr>
            <w:tcW w:w="566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защитного ограждения от уровня его основания до верха горизонтального элемента</w:t>
            </w:r>
          </w:p>
        </w:tc>
        <w:tc>
          <w:tcPr>
            <w:tcW w:w="276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енее 1,1 м </w:t>
            </w:r>
          </w:p>
        </w:tc>
      </w:tr>
      <w:tr>
        <w:trPr/>
        <w:tc>
          <w:tcPr>
            <w:tcW w:w="566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между горизонтальными элементами в вертикальной плоскости </w:t>
            </w:r>
          </w:p>
        </w:tc>
        <w:tc>
          <w:tcPr>
            <w:tcW w:w="276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лее 0,45 м </w:t>
            </w:r>
          </w:p>
        </w:tc>
      </w:tr>
      <w:tr>
        <w:trPr/>
        <w:tc>
          <w:tcPr>
            <w:tcW w:w="566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бортового элемента от уровня основания ограждения</w:t>
            </w:r>
          </w:p>
        </w:tc>
        <w:tc>
          <w:tcPr>
            <w:tcW w:w="276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енее 0,15 м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7. Электросварочные работы на высоте должны производиться в соответствии с требованиями ГОСТ 12.3.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8.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установок (в том числе газовых баллонов и газогенераторов) - 10 м.</w:t>
      </w:r>
    </w:p>
    <w:p>
      <w:pPr>
        <w:pStyle w:val="Normal"/>
        <w:ind w:firstLine="284"/>
        <w:jc w:val="both"/>
        <w:rPr/>
      </w:pPr>
      <w:r>
        <w:rPr>
          <w:rFonts w:eastAsia="Times New Roman Cyr" w:cs="Times New Roman Cyr" w:ascii="Times New Roman Cyr" w:hAnsi="Times New Roman Cyr"/>
        </w:rPr>
        <w:t xml:space="preserve">Погодные условия, при которых не допускается производство некоторых работ на высоте, должны приниматься по СНиП </w:t>
      </w:r>
      <w:r>
        <w:rPr>
          <w:lang w:val="en-US"/>
        </w:rPr>
        <w:t>III</w:t>
      </w:r>
      <w:r>
        <w:rPr>
          <w:rFonts w:eastAsia="Times New Roman Cyr" w:cs="Times New Roman Cyr" w:ascii="Times New Roman Cyr" w:hAnsi="Times New Roman Cyr"/>
        </w:rPr>
        <w:t>-4-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ные и ремонтные работы на высоте в открытых местах не допускаются при ветре скоростью 15 м/с и более, гололедице, грозе и тумане, исключающем видимость в пределах фронт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Ремонт и зачистка резерву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 Зачистка резервуаров от остатков нефтепродуктов должна выполняться с соблюдением требований безопасности в соответствии с действующей инструкцией по зачистке резервуаров от остатков нефтепродуктов (РД 112-РСФСР-021-89) и настоящими Прав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 На производство зачистных работ оформляется наряд-допуск по форме Приложения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наряду-допуску должны быть приложены схемы обвязки и установки зачистного оборудования (выкачки остатка, мойки, дегазации, обезвреживания, удаления продуктов зачистки и др. операций). Схемы должны быть утверждены руководством нефтебазы (директором или главным инженером) и согласованы с начальником пожарной охраны предприятия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подготовительных мероприятий, состав и последовательность операций зачистки за подписью ответственного лица указывается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 Бригада может приступить к работе внутри резервуара только после получения акта готовности по форме Приложения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4. Руководство работой по зачистке резервуаров должно быть поручено специалисту, который совместно с руководством предприятия определяет технологию зачистки резервуара с учетом местных условий и особен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 по зачистке резервуара работники проходят инструктаж о правилах безопасного ведения работ и методах оказания первой помощи при несчаст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бригады и отметка о прохождении инструктажа заносится в наряд-допуск лицами, ответственными за проведение зачистных работ. Без оформленного наряда-допуска приступать к работе не разреш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5. Контроль за организацией и безопасностью работ по зачистке осуществляется главным инженером и инженером по охране труда предприятия, а на предприятиях, где эти должности не предусмотрены - директором или лицом назначенным приказом по предприятию (из числа специали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6. Резервуар, подлежащий зачистке, освобождается от остатков нефтепродукта по зачистному трубопроводу-шлангу. Для более полного освобождения резервуара от остатков нефтепродукта производится подъем его на "воду", а затем обводненный нефтепродукт направляется в разделочный резервуар, а вода сбрасывается на очистные сооружения или сборную емк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7. При откачке "мертвого" остатка нефтепродукта из резервуара следует использовать насосы с приводом от электродвигателя во взрывозащищенном исполнении в соответствии с требованиями ПУЭ.</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8. Откачку "мертвого" остатка легковоспламеняющейся жидкости (с температурой вспышки до 61 °С) разрешается производить только при герметично закрытых нижних лю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9. Резервуар, предназначенный для ремонта, после освобождения от нефтепродукта должен быть отсоединен от всех трубопроводов с установкой диэлектрических прокладок. На отсоединенные трубопроводы необходимо поставить металлические заглуш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у заглушек определяют из расчета на возможное максимальное давление, но она должна быть не менее 3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у и снятие заглушек следует регистрировать в журнале. Места установки заглушек должны быть доведены до сведения обслуживающего персонала данного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 местах установки заглушек заносятся в специальный журнал.</w:t>
      </w:r>
    </w:p>
    <w:p>
      <w:pPr>
        <w:pStyle w:val="Normal"/>
        <w:ind w:firstLine="284"/>
        <w:jc w:val="both"/>
        <w:rPr/>
      </w:pPr>
      <w:r>
        <w:rPr>
          <w:rFonts w:eastAsia="Times New Roman Cyr" w:cs="Times New Roman Cyr" w:ascii="Times New Roman Cyr" w:hAnsi="Times New Roman Cyr"/>
        </w:rPr>
        <w:t>6.4.10. Естественная вентиляция резервуара при концентрации паров в газовом объеме более 2 г/м</w:t>
      </w:r>
      <w:r>
        <w:rPr>
          <w:vertAlign w:val="superscript"/>
          <w:lang w:val="en-US"/>
        </w:rPr>
        <w:t>3</w:t>
      </w:r>
      <w:r>
        <w:rPr>
          <w:rFonts w:eastAsia="Times New Roman Cyr" w:cs="Times New Roman Cyr" w:ascii="Times New Roman Cyr" w:hAnsi="Times New Roman Cyr"/>
        </w:rPr>
        <w:t xml:space="preserve"> должна проводиться только через верхние световые люки с установкой на них дефлекторов.</w:t>
      </w:r>
    </w:p>
    <w:p>
      <w:pPr>
        <w:pStyle w:val="Normal"/>
        <w:ind w:firstLine="284"/>
        <w:jc w:val="both"/>
        <w:rPr/>
      </w:pPr>
      <w:r>
        <w:rPr>
          <w:rFonts w:eastAsia="Times New Roman Cyr" w:cs="Times New Roman Cyr" w:ascii="Times New Roman Cyr" w:hAnsi="Times New Roman Cyr"/>
        </w:rPr>
        <w:t>Вскрытие люков-лазов первого пояса для естественной вентиляции (аэрации) допускается при концентрации паров нефтепродукта не более 2 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оводить вскрытие люков и дегазацию резервуара (принудительную и естественную) при скорости ветра менее 1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1. В период подготовки и проведения на резервуаре ремонтных и огневых работ должны быть прекращены технологические операции по перекачке нефтепродуктов также и на соседних резервуарах, расположенных в одном обваловании на расстоянии ближе чем 4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2. Для проведения работ внутри резервуара в него допускаются работники только в дневное время су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3. Перед началом работы в резервуаре необходимо отбором проб определить содержание кислорода и паров нефтепродукта в газовом пространстве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4.14. Допуск работников в резервуар для сбора и удаления остатков нефтепродукта разрешается при обеспечении следующих услов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аров нефтепродукта не должно превышать значения ПД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кислорода должно быть не менее 20% (по объе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здуха в резервуаре должна быть не более 35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воздуха в резервуаре не должна превышать 7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5. Во время работы по удалению осадка следует интенсивно вентилировать резервуар и контролировать содержание вредных паров и газов в нем не реже чем через один ча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анализов заносятся в журнал учета анализов по форме Приложения 1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ые анализы воздуха проводятся также при перерывах в работе свыше одного часа, а также при обнаружении признаков поступления паров нефтепродуктов в резервуар или изменения метеорологической об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6. При увеличении содержания вредных паров выше санитарных норм работы по зачистке следует прекратить, а работникам необходимо покинуть опасную з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чистка возобновляется только после выявления причин увеличения содержания вредных паров и принятия мер по снижению их до санитарны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анализов оформляются справкой по форме Приложения 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ход работников в резервуар разрешается ответственным за проведение зачи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7. Работники по зачистке должны быть защищены спецодеждой, спецобувью в соответствии с действующи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увь рабочих не должна иметь стальных накладок и гвоз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8. Инструмент, применяемый для удаления осадков (совки, скребки, ведра), должен быть изготовлен из материалов, не образующих искрений при ударе о стальные предметы и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чистки резервуаров следует применять щетки из неискрящих материалов и деревянные лоп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стальные щетки, скребки и т.п. для зачистки резервуаров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9. В случае необходимости входа в недегазированный резервуар работник должен быть в спецодежде и в спецобуви, шланговом противогазе, со страховочным поясом с крестообразными лямками и сигнальной веревкой в соответствии с типовыми отрасле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 входа в резервуар должны быть два наблюдающих в таких же средствах защиты и с противогазом "наготове". Требования к установке воздухозаборных патрубков шланговых противогазов в соответствии с 6.1.1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0. Продолжительность непрерывной работы в резервуаре в противогазе не должна превышать 15 минут; по истечении этого времени работник должен отдыхать на свежем воздухе не менее 15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1. При зачистке и ремонте резервуара ответственному за проведение работ перед применением средств защиты органов дыхания необходимо проверить маски, шланги и их соединения. При обнаружении трещин на маске или шланге, неплотностей в соединениях использовать их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2. При работе одновременно внутри резервуара двух человек воздухозаборные шланги и спасательные веревки должны находиться в диаметрально противоположных люках. При этом необходимо исключить взаимное перекрещивание и перегибание шлангов как снаружи, так и внутри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3. В случае появления у работника признаков отравления ответственный за проведение зачистки должен немедленно прекратить работы и срочно эвакуировать пострадавшего для оказания первой помощи, а при необходимости отправить в лечебное учре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ие работы по зачистке допускается возобновить по устранению причин от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4. Во время механизированной мойки и обезвреживания резервуара напылением раствора перманганата калия допуск работников в резервуар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5. Бригада по зачистке резервуара должна быть обеспечена профилактическими средствами дегазации: хлорной известью, керосином, горячей водой, мылом и аптечкой доврачебн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6. По окончании зачистных работ составляется акт на выполненную зачистку по форме Приложения 19 ответственным за проведение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7. При подготовке зачищенного резервуара к ремонту с ведением огневых работ из него необходимо взять пробы воздуха для проведения анал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содержание вредных веществ в резервуаре и условия работы в нем должны соответствовать требованиям 6.4.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8. Готовность резервуара к ремонту с ведением огневых работ оформляется актом по форме Приложения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9. Ремонтные работы в резервуаре с ведением огневых работ должны выполняться с соблюдением требований Правил пожарной безопасности и настоящи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0. Все строительные и монтажные работы на территории эксплуатируемых резервуарных парков, связанные с применением открытого огня (сварка, резка), должны проводиться только на основании наряда-допуска, выданного техническим руководителем предприятия при условии проведения всех мероприятий, обеспечивающих пожарную безопас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1. Лицо, ответственное за проведение ремонтных работ в резервуаре, обязано систематически наблюдать за их ходом, соблюдением мер безопасности, определять режим работы и отды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ков с недомоганием отправлять на работу в резервуар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2. Все работы внутри резервуара допускается производить только в присутствии наблюдающего, находящегося снаружи у люка и имеющего запасной комплект шлангового противогаза и спасательного пояса с сигнальной верев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ющий, держа в руках конец спасательной веревки, должен периодически подергивать ее конец и окриком удостоверяться о самочувствии работника, находящегося внутри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еобходимости наблюдающий должен вывести пострадавшего нару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3. При работах внутри резервуара должны быть обеспечены приточно-вытяжная вентиляция и освещение рабочего места. Приточно-вытяжная вентиляция должна обеспечивать 15-20-кратный обмен воздуха в зоне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нтилятор должен быть взрывозащищенного ис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указанного воздухообмена работники должны работать в шланговом противогаз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шланга длиной более 10 м следует применять шланговый противогаз с принудительной подачей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свещения должны применяться переносные светильники во взрывозащищенном исполнении напряжением не более 1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4. При работах по ремонту и окраске корпуса и крыши резервуара необходимо ограждать рабочие места, расположенные от земли на высоте 1 м и более. При невозможности или нецелесообразности устройства ограждений работники должны быть обеспечены предохранительными пояс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закрепления карабина предохранительного пояса должны быть заранее указаны мастером и руководителем работ и ярко окраш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5. При ремонте резервуаров следует применять механические приспособления для безопасного подъема листовой стали и других тяжестей. Эти механизмы должны быть снабжены надежными тормозны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6. При появлении трещин в сварных швах или в основном металле корпуса резервуар должен быть немедленно опорожнен и поставлен на ремонт. Запрещается чеканка трещин или свищей в сварном шве резервуара, а также заваривание трещин в резервуарах, заполненных нефтепроду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7. Передвижение по понтону из пенополиуретана для его осмотра или ремонта допускается только по трапам шириной не менее 650 мм и длиной не менее 2 м. Трапы должны быть изготовлены из досок толщиной не менее 50 мм без металлических креп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еремещение по понтону, когда он находится в плавуче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Ремонт насосного оборудова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ехнологических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 На производство ремонтных работ с разгерметизацией оборудования оформляется наряд-допуск по форме Приложения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е за подготовку к ремонту и выполнению ремонтных работ указываются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2. Лицо, ответственное за выполнение ремонтных работ в насосной, обязано систематически наблюдать за их ходом и соблюдением мер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3. Перед проведением работ по ремонту насосов работники должны пройти инструктаж и проверку знаний по охране труда, технике безопасности и методам оказания перв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4. Состав бригады и отметка о проведении инструктажа вносятся в наряд-допуск лицами, ответственными за проведение подготовительных и ремонт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5. Ремонт насосных агрегатов и трубопроводов во время их работ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6. Для разбираемых деталей насосов должны быть подготовлены стеллаж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7. Перед ремонтом насосов и их технологической обвязки электродвигатель должен быть отключен от сети выключателем и разъединителем, и приняты меры против их случайного в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риводах пусковых устройств должны быть вывешены запрещающие знаки: "НЕ ВКЛЮЧАТЬ - РАБОТАЮТ 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8. Установку снятых предохранителей, включение отключенных цепей и открытие задвижек при подаче воздуха, а также снятие на время работы на коммутационном аппарате плакатов "НЕ ВКЛЮЧАТЬ - РАБОТАЮТ ЛЮДИ!" и "НЕ ОТКРЫВАТЬ - РАБОТАЮТ ЛЮДИ!" осуществляет оперативный (электротехнический) персонал или по его разрешению производител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станционно включать или отключать коммутационный аппарат для апробирования разрешается электротехническому персона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9. При остановке насосов в автоматизированных насосных в случае несрабатывания автоматики на всасывающем и нагнетательном трубопроводах следует немедленно закрыть задви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0. При кратковременном ремонте насосов, не требующем вскрытия, следует выключить насос, отключить его от действующих трубопроводов задвижками, вывесить запрещающий плакат и принять меры против случайного открытия задвиж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1. Насос, подлежащий разборке, должен быть остановлен, отсоединен от электродвигателя, отключен от трубопроводов задвижками и заглушками и полностью освобожден от нефтепродукта путем слива его в специальную емкость через сливной кр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электродвигателе должны быть вывешены запрещающие знаки: "НЕ ВКЛЮЧАТЬ - РАБОТАЮТ ЛЮДИ!" и другие необходим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2. Нефтепродукты, разлитые при вскрытии насоса, должны быть убраны, а место, залитое нефтепродуктами, засыпано песком или промыто водой из шлан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3. Насосы для токсичных, горючих и легковоспламеняющихся жидкостей должны быть снабжены специальным инструментом и приспособлениями, обеспечивающими безопасность ведения ремонтных работ, связанных с разборкой и сборкой нас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4. При ремонте насосов в действующей насосной необходимо проводить контроль воздушной среды на содержание паров нефтепродуктов, согласно срокам, указанным в регламенте ремонтных работ. Если во время ремонта будет обнаружено превышение ПДК паров нефтепродуктов, работа должна быть прекращена, а работники выведены из опасн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5. Если при проведении ремонтных работ насосного оборудования и технологических трубопроводов необходимо проводить огневые работы, они проводятся после оформления акта по форме Приложения 15 и наряда-допуска по форме Приложения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6. Электросварочные и газопламенные работы следует производить с учетом требований подраздела 6.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7. Включать в электросеть и отключать от нее сварочные агрегаты, а также ремонтировать их должен только электротехнический персо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ремя прекращения работ необходимо обесточить сварочный агрегат, а при продолжительных перерывах смотать кабель и сложить в отведенное для этого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8. После окончания огневых работ место их проведения должно быть тщательно проверено и очищено от раскаленных частиц металла, окалины или тлеющих предметов, а при необходимости полито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9. Ремонт технологических трубопроводов и арматуры, находящихся в колодцах, следует выполнять с учетом требований подраздела 6.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Ремонт сливоналив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1. На производство работ по ремонту сливо-наливных железнодорожных эстакад, сливоналивного оборудования, связанных с разгерметизацией технологического оборудования и возможностью выделения пожаро-взрывоопасных и вредных веществ, оформляется наряд-допуск по форме Приложения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при ремонте огневых работ допускается только после оформления акта по форме Приложения 15 и наряда-до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2. До начала огневых работ на сливоналивных сооружениях должно быть выполнено сле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ы с эстакады железнодорожные цистер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чищены от остатков нефтепродуктов площадки сливоналивных сооружений, сливные желоба и лотки ка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ивоналивные устройства и трубопроводы отключены и освобождены от нефте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мотровые колодцы, гидравлические затворы канализации и нулевые резервуары, расположенные на расстоянии ближе 20 м от места проведения огневых работ, плотно закрыты крышками и засыпаны слоем пе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носные лотки и резиновые шланги, пропитанные нефтепродуктами, удалены с территории проведения работ на расстояние не менее 2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3. Ремонтные работы с применением огневых работ допускается проводить на расстоянии не менее 100 м от места выполнения сливоналивных опе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4. Не допускается проводить ремонтные работы технологического оборудования и цистерн на территории эстак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5. При необходимости проведения ремонтных работ в камерах задвижек и колодцах их необходимо провентилировать, содержащиеся в них нефтепродукты смыть в промышленную канализацию, а полы промыть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ные (огневые) работы могут быть начаты только после отбора пробы воздуха для анализа и подтверждения содержания паров нефтепродуктов, безопасного для проведения соответствующих (ремонтных или с применением огн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Ремонт контрольно-измерительных приборов и автомати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1. Ремонт контрольно-измерительных приборов (КИП) и средств автоматики должен производиться в соответствии с технической документацией на эти приборы и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2. Ремонт и поверка КИП и средств автоматики производится непосредственно персоналом предприятий (нефтебаз) или специализированными организациями, с учетом требований Госстандарта Российской Федерации и технической документации предприятий-изготов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3. Помещения для приборов контроля и автоматики должны иметь приток воздуха от вентиляционных систем для предотвращения попадания в помещения взрывоопасных паров и 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дух, подаваемый на приборы контроля и автоматики, должен быть осуш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4. В цехах КИП необходимо предусматривать изолированное помещение для ремонта ртутных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5. Стены помещений КИП и средств автоматики, изолирующие их от смежных помещений зон B-I, В-Iа, должны быть газонепроницаем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6. Не допускается устраивать ввод в помещение КИП импульсных линий, соединяющих оборудование и технологические трубопроводы для нефтепродуктов и их паров с приборами и аппаратурой, размещаемой в эти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7. Вводы (выводы), проложенные в помещении КИП через наружные стены или через стены тамбуров и коридоров, должны содержаться в исправном состоянии в соответствии с требованиями ПУЭ. При устройстве вводов (выводов) импульсных трубок манометров, дифманометров и защитных труб с проводами в помещение КИП из смежных производственных помещений классов B-I, B-Ia, B-II в несгораемые стены должны быть заложены металлические плиты с вваренными в них отрезками труб для герметичного присоединения их к импульсным защитным трубам со стороны производственных помещений (на муфтах с обваркой) и со стороны помещений КИ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8. Работы по монтажу, демонтажу и ремонту приборов КИП и автоматики необходимо производить после их отключения от технологических, импульсных линий и снятия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9. КИП и приборы автоматики ремонтировать непосредственно в пожароопасных помещениях допускается только "холодным" способом, без применения пайки, сварки и других работ, связанных с применением огня и высоких температу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10. Кабели, применяемые при ремонтных работах КИП и автоматики во взрывоопасных зонах любого класса  открыто (на конструкциях, стенах, в каналах, тоннелях и т.п.), не должны иметь наружных покрытий из горючих материалов (джут, битум, хлопчатобумажная оплетка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11. Длину кабелей на напряжение выше 1 кВ, прокладываемых во взрывоопасных зонах любого класса, следует по возможности огранич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12. При ремонтных работах во взрывоопасных зонах любого класса запрещается устанавливать соединительные и ответвительные кабельные муф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кладке кабелей во взрывоопасных зонах классов В-I и В-Iа следует, как правило, избегать устройства кабельных каналов. При необходимости устройства каналов они должны быть засыпаны пе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13. Для тушения загораний в помещениях КИП и приборов автоматики следует предусматривать углекислотные и порошковые огнетушители в соответствии с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ЕБОВАНИЯ БЕЗОПАСНОСТИ ПРИ РАБОТ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КСТРЕМАЛЬ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К экстремальным условиям относятся явления, сопровождаемые предельными значениями (и значениями свыше их) температуры наружного воздуха и скорости ветра, разрядами атмосферного электричества, ливнями и т.п., при которых следует приостанавливать работы на открытом возд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Швартовка судов к морским причалам для погрузки-выгрузки и бункеровки допускается при скорости прижимного ветра не более 7,4 м/с и отжимного - не более 10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Сливоналивные операции на железнодорожных, автомобильных эстакадах, морских и речных причалах при грозе и скорости ветра 15 м/с и более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Погрузка-выгрузка нефтепродуктов в таре башенными, портальными кранами и перегрузочными мостами при скорости ветра 12,5 м/с и более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выгрузка нефтепродуктов в таре с помощью всех остальных кранов не допускается при скорости ветра 15 м/с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 Производить отбор проб, измерять уровень нефтепродуктов в резервуарах, железнодорожных цистернах, а также выполнять другие работы на открытом воздухе на высоте при грозе и скорости ветра 12,5 м/с и более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 Предельные значения температуры наружного воздуха, скорости ветра в данном климатическом районе, при которых следует приостанавливать работы или организовывать перерывы в работе для обогрева, устанавливаются руководителем предприятия в соответствии с законодатель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7. Безопасность строительных работ в особых метеоусловиях следует осуществлять в соответствии с требованиями СНиП III-4-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 Производить работы на высоте (отбор проб, измерение уровня нефтепродукта ручным способом и др.) на резервуарах, железнодорожных цистернах, подмостях и других конструкциях при обледенении, тумане, исключающем видимость в пределах фронта работ, допускается при выполнении дополнительных мер безопасности (наличие наблюдающего-дублера, дополнительного освещения, применения предохранительных поясов, песка для устранения скольжения и других необходимых 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 На нефтебазах и АЗС должен быть разработан план ликвидации возможных аварий, в котором, с учетом специфических условий, необходимо предусмотреть оперативные действия персонала по предотвращению аварий и ликвидации аварийных ситуаций, а в случае их возникновения - по локализации, исключению загораний и взрывов, максимальному снижению тяжести последствий и эвакуации людей, не занятых в ликвидации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планы согласовываются с объектовой комиссией по чрезвычайным ситуац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 Несчастные случаи и аварии расследуются в порядке, предусмотренном действующими федеральными нормативными актами, определяющими организацию учета и расследования этих фа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1. Каждая авария, осложнение, отказ оборудования и управляющих систем подлежат расследованию специально созданной комиссией с составлением а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РЕЖИМЫ ТРУДА И ОТДЫ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Режимы труда и отдыха предусматривают нормирование продолжительности рабочего и свободного времени, регламентируют их периодичность с целью поддержания высокой работоспособности и полного восстановления сил работников в период отды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Рабочее время и время отдыха регламентируются Кодексом законов о труде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Нормальная продолжительность рабочего времени на нефтебазах и АЗС для работников и специалистов - 40 часов в неделю, для рабочих и служащих в возрасте от 16 до 18 лет - 36 часов в неделю, в возрасте от 15 до 16 лет, а также для учащихся в возрасте от 14 до 15 лет - 24 часа в неде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 Нормальная продолжительность рабочего времени на работах с вредными условиями труда - 36 часов в неделю. Сокращение нормальной продолжительности рабочего времени вводят в тех случаях, когда время ежедневной работы во вредных условиях составляет не менее 50% рабочего врем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ударственного комитета Совета Министров СССР по вопросам труда и заработной платы и ВЦСПС № 298/П-22 от 25.10.1974 г. с изм. 1975-1991 г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 Графики ежедневной работы, время ее начала и окончания устанавливают правила внутреннего распорядка, а на сменной работе - графики сменности, утвержденные руководителем по согласованию с профсоюзным орга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 Использование работников на сверхурочных работах допускается только в исключительных  случаях (в частности, для ликвидации последствий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 Ответственность за правильное соблюдение режима труда несет руководитель предприятия. Контроль за соблюдением режимов труда и отдыха осуществляют работники охраны труда, профсоюзные орг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ТРЕБОВАНИЯ К ПРОФЕССИОНАЛЬНОМУ ОТБОРУ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ОВЕРКЕ ЗНАНИЙ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Профессиональный отбор, обучение и проверка знаний работников должны производиться о соответствии с Системой управления охраной труда, утвержденной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К работам на нефтебазах и АЗС по обслуживанию сооружений, оборудования, механизмов и выполнению технологических процессов допускаются работники, обладающие соответствующим профессионально-техническим образованием и (или) прошедшие профессионально-техническое обучение и проверку знаний на предприятии (нефтебаз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ки, допускаемые к работе на электротехнических установках, с электротехническим инструментом, а также с машинами и механизмами с электроприводом, должны иметь квалификационную группу по электробезопасности в соответствии с требованиями Правил эксплуатации электроустановок потребителей и ПТБ при эксплуатации электроустановок потреб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 Перечни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а также общих медицинских противопоказаний допуска к работам, связанным с этими факторами, определяются в соответствии с приказом Минздрава СССР № 555 от 29.09.89 г. и приведены в приложении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Применение труда женщин и лиц моложе 18 лет на тех или иных работах определяется на основании Основ законодательства Российской Федерации об охране труда № 5600-1 от 06.08.93, Постановления Государственного комитета СССР по труду и социальным вопросам и Президиума Всесоюзного Центрального Совета Профессиональных Союзов № 240/П-103 от 25.07.78 г. "Об утверждении списка производств, профессий и работ с тяжелыми и вредными условиями труда, на которых запрещается применение труда женщин" и Постановления № 283/П-9 от 10.09.80 г. "О списке производств, профессий и работ с тяжелыми и вредными условиями труда, на которых запрещается применение труда лиц моложе 18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Перед выполнением работником разовой работы, на которую оформляется наряд-допуск, руководитель объекта (производства) должен провести целевой инструкт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6. Все работники, допущенные к самостоятельной работе, должны проходить повторный инструктаж по охране труда, противопожарный инструктаж, а также инструктаж по применению средств коллективной и индивидуальной защиты и защитных приспособлений с целью углубления и закрепления зн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ный инструктаж для работников должен проводиться один раз в полугодие, а для служащих - не реже одного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7. Все цеха и производственные участки нефтебаз и АЗС должны быть обеспечены инструкциями по охране труда, утвержденными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и должны устанавливать требования охраны труда для работников по профессиям и видам работ. Инструкции должны разрабатываться на основе типовых инструкций по охране труда, настоящих Правил, Правил пожарной безопасности, эксплуатационной и ремонтной документации предприятий-изготовителей оборудования, конкретных технологически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инструкций для работников могут быть применены непосредственно типовые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8. Для организации обучения производственного персонала безопасным приемам труда, правилам противопожарной безопасности, проведения инструктажа, систематической пропаганды и массовой разъяснительной работы по охране труда должен быть организован кабинет охраны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9. Руководители и специалисты предприятий нефтепродуктообеспечения, связанные с организацией, руководством и проведением работ непосредственно на рабочих местах и производственных участках, с осуществлением надзора и технического контроля за проведением работ, подлежат обучению и проверке знаний по охране труда в соответствии с Типовым положением о порядке обучения и поверке знаний по охране труда руководителей и специалистов предприятий, учреждений и организаций, утвержденным Постановлением Министерства труда Российской Федерации от 12.09.94 г. № 6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0. Контроль за состоянием охраны труда в системе нефтепродуктообеспечения осуществляется в соответствии с ее структурой (по уровням подразделений) руководителями этих подразделений или их заместителями, а также руководителями служб цехов и подразделений и руководителями по вида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ТРЕБОВАНИЯ К ПРИМЕНЕНИЮ СРЕДСТВ КОЛЛЕКТИВНО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Работники цехов и участков должны быть обеспечены, согласно Типовым отраслевым нормам и перечням, средствами индивидуальной защиты, спецодеждой, спецобувью, спецпитанием, мылом и другими сред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Обеспечение бесплатной выдачи работникам и служащим молока или других равноценных пищевых продуктов осуществляется в соответствии с Постановлением Госкомтруда СССР и Президиума ВЦСПС № 731/П-13 от 16.12.87 г. на основе перечня химических веществ, утвержденного приказом № 4430-87 от 04.11.87 г. Минздрав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единения и предприятия самостоятельно, на основе коллективного договора, решают вопросы производственного и социального развития, в том числе все вопросы, связанные с бесплатной выдачей молока или других равноценных продуктов, с учетом следующ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локо выдается по 0,5 л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переч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оплата молока деньгами, замена его другими товарами или продуктами, кроме равноценных (кефир, простокваша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выдача молока за одну или несколько смен вперед, равно как и за прошедшие смены, и отпуск молока на 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локо не выдается работникам, получающим бесплатно лечебно-профилактическое питание по особо вредным условиям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Средства коллективной и индивидуальной защиты работников на предприятии должны соответствовать ГОСТ 12.4.0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 Средства коллективной защиты работающих включают средства нормализации условий работы и средства снижения воздействия на работников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душ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овня шума и виб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ы от поражения электрическим током и от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движущихся узлов и деталей мех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падения с высоты и другие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 Средства коллективной защиты должны предусматриваться при выполнении проектных, строительных, ремонтных работ и реконструкции на предприятиях или их участках (объе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6. Работники во время работы должны пользоваться выданной им спецодеждой, спецобувью и средствами индивидуальной защиты (СИ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З должны по своим характеристикам соответствовать требованиям соответствующих стандартов безопасност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7. На работах с вредными и особыми условиями труда или связанных с загрязнением работникам выдаются бесплатно специальная одежда, специальная обувь и другие СИЗ по установленным нор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хранения СИЗ на предприятии следует использовать специально оборудованное помещение (гардеробную) по установленным нор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8. Для защиты органов дыхания должны применяться средства индивидуальной защиты органов дыхания (СИЗ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9. Фильтрующие промышленные противогазы для защиты органов дыхания, лица и глаз от парогазовредных веществ должны применяться и подвергаться испытаниям по ГОСТ 12.4.12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0. Типы изолирующих противогазов, респираторов и фильтрующих коробок в зависимости от загрязняющих веществ приведены в Приложениях 21 и 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1. При работах внутри емкостей, в траншеях, колодцах и других работах, выполняемых в среде с недостаточным содержанием кислорода (по объему менее 20 %), для защиты органов дыхания должны применяться шланговые или кислородно-изолирующие аппараты. Использование фильтрующих противогазов в этих случая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2. Исправность противогаза проверяют периодически по графику, но не реже одного раза в три месяца. До и после применения работник должен проверить противогаз на герметичность согласно инструкции по эксплуатации, которую следует хранить на рабоче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верки записывают в журнал учета отработки противо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3. Работники должны быть обучены правилам обращения с противогазами  и знать место хранения их необходимого запа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4. Предохранительные пояса (безлямочные и лямочные) должны соответствовать требованиям ГОСТ 12.4.0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5. Каски предохранительные должны соответствовать требованиям ГОСТ 12.4.0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6. Приспособления для безопасного производства работ должны подвергаться приемочным и периодическим испытаниям в соответствии с техническими условиями на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7. Для защиты глаз от излучения, пыли, отлетающих частиц твердых материалов работники должны применять защитные очки в соответствии с Приложением 2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8. Защитные средства и предохранительные приспособления перед выдачей работникам нефтебаз подвергают осмотру и испытанию в соответствии с установленными требова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ься неисправными защитными средствами и предохранительными приспособления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9. Рекомендации по оказанию первой помощи при несчастных случаях приведены в Приложении 2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ТВЕТСТВЕННОСТЬ ЗА НАРУШЕНИЕ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Должностные лица на предприятиях, в организациях, а также руководители и специалисты проектных и конструкторских организаций, виновные в нарушении настоящих Правил, несут личную ответственность независимо от того, привело или нет это нарушение к аварии или травматиз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ни отвечают также за нарушения Правил, допущенные их подчиненными. Выдача должностными лицами указаний или распоряжений, принуждающих подчиненных нарушать правила и инструкции по охране труда, самовольное возобновление работ, остановленных уполномоченными на то органами, а также непринятие мер по устранению нарушений правил и инструкций, которые допускаются работниками или другими подчиненными лицами в их присутствии, являются грубейшими нарушениями правил по охране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характера этих нарушений и их последствий все указанные лица несут ответственность в дисциплинарном, административном или судеб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За нарушение Правил работники несут в установленном порядке административную, материальную или уголовную ответствен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Возмещение ущерба работникам в связи с вредом, нанесенным их здоровью, осуществляется в соответствии с "Правилами возмещения работодателями вреда, причиненного работникам увечья, профессиональным заболеванием либо иным повреждением здоровья, связанными с исполнением ими трудовых обязанностей", утвержденными Постановлением Верховного Совета Российской Федерации от 24.12.92 г. № 4214-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очное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ОКУМЕНТОВ, НА КОТОРЫЕ ИМЕЮТСЯ ССЫЛКИ В ПРАВИ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5" w:type="dxa"/>
        <w:jc w:val="left"/>
        <w:tblInd w:w="3" w:type="dxa"/>
        <w:tblLayout w:type="fixed"/>
        <w:tblCellMar>
          <w:top w:w="0" w:type="dxa"/>
          <w:left w:w="105" w:type="dxa"/>
          <w:bottom w:w="0" w:type="dxa"/>
          <w:right w:w="105" w:type="dxa"/>
        </w:tblCellMar>
      </w:tblPr>
      <w:tblGrid>
        <w:gridCol w:w="2100"/>
        <w:gridCol w:w="6095"/>
      </w:tblGrid>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1.003-83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Шум. Общие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1.004-91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Пожарная безопасность. Общие требован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1.005-88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Общие санитарно-гигиенические требования к воздуху рабочей зоны</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1.010-76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Взрывобезопасность. Общие требован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12-90</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Вибрационная безопасность. Общие требован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19-79</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Электробезопасность. Общие требования и номенклатура видов защиты</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30-81</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Электробезопасность. Защитное заземление, зануление</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2.003-91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Оборудование производственное. Общие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2.007.0-75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Изделия электротехнические. Общие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07.1-75</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Машины электрические вращающиеся.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07.9-88</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ССБТ. Оборудование электротермическое. Требования безопасности </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07.13-88</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Лампы электрические.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20-76</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ССБТ. Электрооборудование взрывозащищенное. Классификация. Маркировка </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21-76</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Электрооборудование взрывозащищенное. Порядок согласования технической документации, проведения испытаний, выдачи заключений и свидетельств</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26.0-77</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Оборудование деревообрабатывающее. Общие требования безопасности к конструкци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44-80</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Машины и оборудование для транспортирования нефти. Требования безопасности</w:t>
            </w:r>
          </w:p>
        </w:tc>
      </w:tr>
      <w:tr>
        <w:trPr/>
        <w:tc>
          <w:tcPr>
            <w:tcW w:w="2100" w:type="dxa"/>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2.054-81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Установки ацетиленовые.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2.061-81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Оборудование производственное. Общие требования безопасности к рабочим местам</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3.002-75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Процессы производственные. Общие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3.003-86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Работы электросварочные.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3.025-80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Обработка металлов резанием.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3.042-88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Деревообрабатывающее производство. Общие требования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4.010-75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Средства индивидуальной защиты. Рукавицы специальные.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11-89</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Средства защиты работающих. Общие требования и классификац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26-76</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Цвета сигнальные и знаки безопасност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40-78</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Органы управления производственным оборудованием. Обозначен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4.059-89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Строительство. Ограждения предохранительные инвентарные. Общие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4.068-79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Средства индивидуальной защиты дерматологические. Классификация и общие требован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87-84</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Строительство. Каски строительные.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4.089-86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ССБТ. Строительство. Пояса предохранительные. Общие технические условия </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111-82</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Костюмы мужские для защиты от нефти и нефтепродуктов.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4.112-82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СБТ. Костюмы женские для защиты от нефти и нефтепродуктов.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128-83</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ССБТ. Каски защитные. Общие технические требования и методы испытаний </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510-84</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Нефть и нефтепродукты. Маркировка, упаковка, транспортирование и хранение</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517-85</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Нефть и нефтепродукты. Методы отбора проб</w:t>
            </w:r>
          </w:p>
        </w:tc>
      </w:tr>
      <w:tr>
        <w:trPr/>
        <w:tc>
          <w:tcPr>
            <w:tcW w:w="2100" w:type="dxa"/>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874-82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Вода питьевая. Гигиенические требования и контроль за качеством</w:t>
            </w:r>
          </w:p>
        </w:tc>
      </w:tr>
      <w:tr>
        <w:trPr/>
        <w:tc>
          <w:tcPr>
            <w:tcW w:w="2100" w:type="dxa"/>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4997-75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Ковры диэлектрические резиновые. Технические условия</w:t>
            </w:r>
          </w:p>
        </w:tc>
      </w:tr>
      <w:tr>
        <w:trPr/>
        <w:tc>
          <w:tcPr>
            <w:tcW w:w="2100" w:type="dxa"/>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9356-75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Рукава резиновые для газовой сварки и резки металлов. Технические условия</w:t>
            </w:r>
          </w:p>
        </w:tc>
      </w:tr>
      <w:tr>
        <w:trPr/>
        <w:tc>
          <w:tcPr>
            <w:tcW w:w="2100" w:type="dxa"/>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3385-78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Обувь специальная диэлектрическая из полимерных материалов.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4202-69</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Трубопроводы промышленных предприятий. Опознавательная окраска, предупреждающие знаки и маркировочные щитк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1130-75</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Изделия электротехнические. Зажимы заземляющие</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4258-88</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редства подмащивания. Общие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4259-80</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Оснастка монтажная для временного закрепления и выверки конструкций зданий. Классификация и общие технические требован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6887-86</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Площадки и лестницы для строительно-монтажных работ. Общие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7321-87</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Леса стоечные приставные для строительно-монтажных работ.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27372-87</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Люльки для строительно-монтажных работ. Технические услов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2.04.01-85</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Внутренний водопровод и канализация зданий</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2.04.03-85</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Канализация. Наружные сети и сооружен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2.04.05-91</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Отопление, вентиляция и кондиционирование</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2.04.09-84</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Пожарная автоматика зданий и сооружений</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2.09.02-85</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е здания </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2.09.04-87</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е и бытовые здания</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2.11.03-93</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клады нефти и нефтепродуктов. Противопожарные нормы</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3.05.05-84</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ое оборудование и технологические трубопроводы</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3.05.06-85</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Электротехнические устройства</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иП II-4-79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Естественное и искусственное освещение</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III-4-80</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Правила производства и приемки работ. Техника безопасности в строительстве</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иП II-35-76</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Котельные установки</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Н 01-89</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Ведомственные строительные нормы. Предприятия по обслуживанию автомобилей Минавтотранс РСФСР </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ТП 3-90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Нормы технологического проектирования разветвленных нефтепродуктопроводов</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ТП 24-86 </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категорий помещений и зданий по взрывопожарной и пожарной безопасности </w:t>
            </w:r>
          </w:p>
        </w:tc>
      </w:tr>
      <w:tr>
        <w:trPr/>
        <w:tc>
          <w:tcPr>
            <w:tcW w:w="210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Д 34.21.122-87</w:t>
            </w:r>
          </w:p>
        </w:tc>
        <w:tc>
          <w:tcPr>
            <w:tcW w:w="6095" w:type="dxa"/>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устройству молниезащиты зданий и сооружений</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авила устройства электроустановок </w:t>
      </w:r>
      <w:r>
        <w:rPr>
          <w:rFonts w:eastAsia="Times New Roman Cyr" w:cs="Times New Roman Cyr" w:ascii="Times New Roman Cyr" w:hAnsi="Times New Roman Cyr"/>
          <w:vanish/>
        </w:rPr>
        <w:t>(</w:t>
      </w:r>
      <w:r>
        <w:rPr>
          <w:rFonts w:eastAsia="Times New Roman Cyr" w:cs="Times New Roman Cyr" w:ascii="Times New Roman Cyr" w:hAnsi="Times New Roman Cyr"/>
        </w:rPr>
        <w:t>ПУЭ). М., Энергоиздат, 19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эксплуатации электроустановок потребителей, изд. 5-е. Энергоатомиздат, 1992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техники безопасности при эксплуатации электроустановок потребителей, изд. 4. М., Энергоатомиздат,19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эксплуатации электроустановок потребителей и Правила техники безопасности при эксплуатации электроустановок потребителей. Глава 33.2. Электроустановки во взрывоопасных зонах. М., Энергоатомиздат, 1990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пожарной безопасности в Российской Федерации ППБ-01-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пожарной безопасности при эксплуатации предприятий нефтепродуктообеспечения, утв. Минтопэнерго Российской Федерации 13.06.95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технической эксплуатации нефтебаз, утв. Роснефтепродуктом 07.09.93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технической эксплуатации резервуаров и руководство по их ремонту, утв. Роснефтепродуктом 29.06.93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технической эксплуатации стационарных, контейнерных и передвижных автозаправочных станций, утв. Главнефтепродуктом 24.12.93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защиты от статического электричества в производствах химической, нефтехимической и нефтеперерабатывающей промышленности. М., Химия,19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водогрейных котлов, водоподогревателей и паровых котлов с избыточным давлением, утв. Министерством жилищно-коммунального хозяйства; РСФСР 15.05.78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паровых и водогрейных котлов, утв. Госгортехнадзором России 28.05.93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сосудов, работающих под давлением, утв. Госгортехнадзором СССР 27.11.8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повые отраслевые нормы бесплатной выдачи рабочим и служащим специальной одежды, специальной обуви и других средств индивидуальной защиты. Выпуск 13. М., Профиздат,19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 Минздрава СССР № 555 от 29.09.8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Государственного комитета СССР по труду и социальным вопросам и Президиума ВЦСПС № 240/П-103 от 25.07.78 г.; "Об утверждении списка производств, профессий и работ с тяжелыми и вредными условиями труда, на которых запрещается применение труда женщ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283/П-9 от 10.09.80 г. "О списке производств, профессий и работ с тяжелыми и вредными условиями труда, на которых запрещается применение труда лиц моложе 18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ударственного комитета Совета Министров СССР по труду и социальным вопросам и Президиума ВЦСПС 25.10.74 г. № 298/П-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Госкомтруда СССР и Президиума ВЦСПС № 731/П-13 от 16.12.87 г. на основе перечня химических веществ, утв. приказом № 4430-87 от 04.11.87 г. Минздрава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декс законов о труде Российской Федерации с изменениями и дополнениями на 22 сентября 1992 г. М., Республика, 199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ы законодательства Российской Федерации об охране труда № 5600-1 от 06.08.93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 Постановлением Верховного Совета Российской Федерации от 24.12.92 г. № 4214-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ЫЕ КОНЦЕНТРАЦИИ (ПДК) ВРЕДНЫХ ВЕЩЕСТ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ОЗДУХЕ РАБОЧЕЙ ЗОНЫ (ВЫПИСКА ИЗ ГОСТ 12.1.005-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84" w:type="dxa"/>
        <w:jc w:val="left"/>
        <w:tblInd w:w="-7" w:type="dxa"/>
        <w:tblLayout w:type="fixed"/>
        <w:tblCellMar>
          <w:top w:w="0" w:type="dxa"/>
          <w:left w:w="45" w:type="dxa"/>
          <w:bottom w:w="0" w:type="dxa"/>
          <w:right w:w="45" w:type="dxa"/>
        </w:tblCellMar>
      </w:tblPr>
      <w:tblGrid>
        <w:gridCol w:w="4140"/>
        <w:gridCol w:w="1843"/>
        <w:gridCol w:w="1701"/>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веществ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личина мг/м</w:t>
            </w:r>
            <w:r>
              <w:rPr>
                <w:rFonts w:eastAsia="Times New Roman Cyr" w:cs="Times New Roman Cyr" w:ascii="Times New Roman Cyr" w:hAnsi="Times New Roman Cyr"/>
                <w:vertAlign w:val="superscript"/>
              </w:rPr>
              <w:t>3</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ласс опасности </w:t>
            </w:r>
          </w:p>
        </w:tc>
      </w:tr>
      <w:tr>
        <w:trPr/>
        <w:tc>
          <w:tcPr>
            <w:tcW w:w="414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нзин (растворитель топливный)</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V </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нзол </w:t>
            </w:r>
            <w:r>
              <w:rPr>
                <w:rFonts w:eastAsia="Times New Roman Cyr" w:cs="Times New Roman Cyr" w:ascii="Times New Roman Cyr" w:hAnsi="Times New Roman Cyr"/>
                <w:vertAlign w:val="superscript"/>
              </w:rPr>
              <w:t>+</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 </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еросин (в пересчете на С)</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V </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гроин (в пересчете на С)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V </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сла минеральные нефтяные </w:t>
            </w:r>
            <w:r>
              <w:rPr>
                <w:rFonts w:eastAsia="Times New Roman Cyr" w:cs="Times New Roman Cyr" w:ascii="Times New Roman Cyr" w:hAnsi="Times New Roman Cyr"/>
                <w:vertAlign w:val="superscript"/>
              </w:rPr>
              <w:t>+</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фрас С 150/200 (в пересчете на С)</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V </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фть  </w:t>
            </w:r>
            <w:r>
              <w:rPr>
                <w:rFonts w:eastAsia="Times New Roman Cyr" w:cs="Times New Roman Cyr" w:ascii="Times New Roman Cyr" w:hAnsi="Times New Roman Cyr"/>
                <w:vertAlign w:val="superscript"/>
              </w:rPr>
              <w:t>+</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III </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оводород  </w:t>
            </w:r>
            <w:r>
              <w:rPr>
                <w:rFonts w:eastAsia="Times New Roman Cyr" w:cs="Times New Roman Cyr" w:ascii="Times New Roman Cyr" w:hAnsi="Times New Roman Cyr"/>
                <w:vertAlign w:val="superscript"/>
              </w:rPr>
              <w:t>+</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оводород в смеси с углеводородами С1-С5</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этилсвинец </w:t>
            </w:r>
            <w:r>
              <w:rPr>
                <w:rFonts w:eastAsia="Times New Roman Cyr" w:cs="Times New Roman Cyr" w:ascii="Times New Roman Cyr" w:hAnsi="Times New Roman Cyr"/>
                <w:vertAlign w:val="superscript"/>
              </w:rPr>
              <w:t>+</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005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уол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r>
      <w:tr>
        <w:trPr/>
        <w:tc>
          <w:tcPr>
            <w:tcW w:w="414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айт-спирит (в пересчете на С)</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r>
      <w:tr>
        <w:trPr/>
        <w:tc>
          <w:tcPr>
            <w:tcW w:w="414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 </w:t>
            </w:r>
            <w:r>
              <w:rPr>
                <w:rFonts w:eastAsia="Times New Roman Cyr" w:cs="Times New Roman Cyr" w:ascii="Times New Roman Cyr" w:hAnsi="Times New Roman Cyr"/>
                <w:vertAlign w:val="superscript"/>
              </w:rPr>
              <w:t>+</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sz w:val="18"/>
          <w:szCs w:val="18"/>
        </w:rPr>
        <w:t>Примечания:</w:t>
      </w:r>
      <w:r>
        <w:rPr>
          <w:rFonts w:eastAsia="Times New Roman Cyr" w:cs="Times New Roman Cyr" w:ascii="Times New Roman Cyr" w:hAnsi="Times New Roman Cyr"/>
          <w:sz w:val="18"/>
          <w:szCs w:val="18"/>
        </w:rPr>
        <w:t xml:space="preserve">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Знак "+" означает, что вещества опасны также при попадании на кожу.</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ериодичность контроля устанавливается в зависимости от класса опасности вредного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I класса - не реже 1 раза в 10 дне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II класса - не реже 1 раза в месяц;</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ля III и IV классов - не реже 1 раза в квартал.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ановленном соответствии содержания вредных веществ III и IV классов опасности уровню ПДК, по согласованию с органами государственного санитарного надзора, допускается проводить контроль не реже 1 раза в год.</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БЕЗОПАСНОСТИ ПРИ РАБОТАХ С НЕФТЕПРОДУКТА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РЫ БЕЗОПАСНОСТИ ПРИ РАБОТАХ С БЕНЗИНА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ПАСНЫЕ СВОЙСТВ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Бензин относится к легковоспламеняющимся жидкостям (ЛВЖ) и представляет собой прозрачный летучий нефтепродукт с характерным запах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Скорость распространения пламени по поверхности зеркала бензина при обычных условиях составляет от 10 до 15 м/с.</w:t>
      </w:r>
    </w:p>
    <w:p>
      <w:pPr>
        <w:pStyle w:val="Normal"/>
        <w:ind w:firstLine="284"/>
        <w:jc w:val="both"/>
        <w:rPr/>
      </w:pPr>
      <w:r>
        <w:rPr>
          <w:rFonts w:eastAsia="Times New Roman Cyr" w:cs="Times New Roman Cyr" w:ascii="Times New Roman Cyr" w:hAnsi="Times New Roman Cyr"/>
        </w:rPr>
        <w:t>1.1.3. Человек с нормальным обонянием ощущает запах паров бензина при концентрациях их в воздухе около 40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1.1.4. Легкое отравление парами бензина может наступить после 5-10 мин. пребывания человека в атмосфере с концентрацией паров бензина в пределах от 900 до 3612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ри этом появляются головная боль, головокружение, сердцебиение, слабость, психическое возбуждение, беспричинная вялость, легкие подергивания мышц, дрожание вытянутых рук, мышечные судороги.</w:t>
      </w:r>
    </w:p>
    <w:p>
      <w:pPr>
        <w:pStyle w:val="Normal"/>
        <w:ind w:firstLine="284"/>
        <w:jc w:val="both"/>
        <w:rPr/>
      </w:pPr>
      <w:r>
        <w:rPr>
          <w:rFonts w:eastAsia="Times New Roman Cyr" w:cs="Times New Roman Cyr" w:ascii="Times New Roman Cyr" w:hAnsi="Times New Roman Cyr"/>
        </w:rPr>
        <w:t>1.1.5. При непродолжительном вдыхании воздуха с концентрацией паров бензина от 5000 до 1000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уже через несколько минут появляются головная боль, неприятные ощущения в горле, кашель, раздражение слизистых оболочек носа, глаз. Кроме того, первыми признаками острого отравления парами бензина являются понижение температуры тела, замедление пульса и другие симптомы.</w:t>
      </w:r>
    </w:p>
    <w:p>
      <w:pPr>
        <w:pStyle w:val="Normal"/>
        <w:ind w:firstLine="284"/>
        <w:jc w:val="both"/>
        <w:rPr/>
      </w:pPr>
      <w:r>
        <w:rPr>
          <w:rFonts w:eastAsia="Times New Roman Cyr" w:cs="Times New Roman Cyr" w:ascii="Times New Roman Cyr" w:hAnsi="Times New Roman Cyr"/>
        </w:rPr>
        <w:t>1.1.6. При концентрации паров бензина в воздухе свыше 2,2% (30 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осле 10-12 вдохов человек отравляется, теряет сознание; свыше 3</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40 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роисходит молниеносное отравление (2-3 вдоха) - быстрая потеря сознания и смерть. Подобные концентрации паров бензина возможны в емкостях со свободной поверхностью бензина, а также после их ос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7. С повышением температуры окружающего воздуха сила токсического воздействия бензина резко повышается. При воздействии на кожу бензин обезжиривает ее и может вызвать кожные заболевания - дерматиты и экземы. Бензин не накапливается в организме, но ядовитые вещества, растворенные в нем (тетраэтилсвинец), остаются в организм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 При отравлении бензином через рот у пострадавшего появляются жжение во рту и пищеводе, жидкий стул, иногда боли и области печ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ензин попадает в дыхательные пути, через 2-8 часов развивается бензиновое воспаление легких (боли в боку, кашель с выделением бурой мокроты, повышение температуры тела, изо рта чувствуется запах бензи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ТРЕБОВАНИЯ БЕЗОПАСНОСТИ И МЕРЫ ОКАЗАНИЯ ПОМОЩ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РАВЛЕНИИ ПАРАМИ БЕНЗИ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В помещениях для хранения и использования автомобильных бензинов запрещается применение открытого огня, а искусственное освещение должно быть выполнено во взрывобезопасн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В помещениях, где работают с бензином, нельзя пить, курить, принимать пищу. Детали, загрязненные бензином, перед ремонтом необходимо погружать для очистки и обезвреживания в керос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 Заправку емкостей бензином следует производить только закрытым способом. В закрытых плохо вентилируемых помещениях оставлять открытой тару с бензином или переливать и разливать бензин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 Запрещается засасывать бензин ртом с целью создания сифона, а также продувать бензовод или жиклеры карбюратора двиг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5. При работе с бензином не допускается использование инструмента, искрящего при уд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6. При разливе бензина необходимо собрать его в отдельную тару, место разлива протереть сухой тряпкой; при разливе на открытой площадке место разлива засыпать песком, а затем удалить 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 При отравлении парами бензинов пострадавшего надлежит немедленно вынести (или вывести) на свежий воздух, освободить от стесняющей одежды (расстегнуть ворот, пояс, брюки, юбку). В холодное время года важным является также согревание пострадавшего. При этом надо хорошо растереть конечности, чтобы вызвать усиленную циркуляцию кров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8. При потере сознания, остановке или ослаблении дыхания необходимо немедленно вызвать врача. До прибытия врача следует обеспечивать вдыхание кислорода, паров нашатырного спирта, производить искусственное дыхание на свежем воздух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еобходимости пострадавшего следует направить с сопровождающим в лечебное учрежд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9. Когда пострадавший придет в сознание, необходимо напоить его крепким кофе или чаем (не давать спиртных напитков). При низкой температуре и плохой погоде пострадавшего не выносят на свежий воздух, а переводят в теплое хорошо вентилируемое пом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10. При попадании бензина через рот следует промыть желудок. Для этого необходимо выпить 1,5-2 л воды с 1-ой столовой ложкой питьевой соды и вызвать рвоту. Повторить это следует 2-3 раза до исчезновения частиц пищи и слиз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еобходимости проводят искусственное дыха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яжелом состоянии пострадавшему срочно вызвать врач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1. При работе с бензинами следует использовать средства индивидуальной защиты в соответствии с типо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РЫ БЕЗОПАСНОСТИ ПРИ РАБОТАХ С ДИЗЕЛЬНЫМ ТОПЛИВ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ри отравлении парами дизельного топлива наблюдаются те же признаки, как и при отравлении парами бензи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Частое и длительное воздействие дизельного топлива раздражает слизистую оболочку и кожу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 Меры предосторожности при работах с дизельным топливом такие же, как и при работах с бензино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падании на кожу дизельного топлива следует смывать его теплой водой с мы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При загорании топлива следует применять распыленную воду, пену, углекислый газ, перегретый па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ри работах с дизельным топливом следует применять специальную одежду в соответствии с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РЫ БЕЗОПАСНОСТИ ПРИ РАБОТАХ С КЕРОСИН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Керосин в отличие от бензина в обычных условиях обладает незначительной испаряемостью, в воздухе не создается концентрации, вызывающей отравление. Однако, при повышении температуры испарение его увеличивается и могут создаться условия, при которых концентрация паров превзойдет ПД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травлении парами керосина наблюдаются те же признаки, как и при отравлении парами бензин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ры керосина сильнее раздражают слизистые оболочки и гл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Меры безопасности при работах с керосинами аналогичны мерам, применяемым при работах с бензинами и дизельным топливом. Керосин при попадании на кожу и слизистые смывают теплой водой с мы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РЫ БЕЗОПАСНОСТИ ПРИ РАБОТАХ С МАС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Все смазочные масла опасны для здоровья человека в случае, если в них содержатся бензин, керосин или другие легкоиспаряющиеся нефтепродукты, сернистые соединения, а также когда возможно образование масляного тум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Органы дыхания человека, особенно его легкие, очень чувствительны к воздействию масляных паров и масляного тумана. Опасность отравления значительно увеличивается при наличии в масле сернистых соединений, так как создаются благоприятные условия для образования сероводорода, который вызывает отравление с быстрой потерей сознания и нарушение сердечной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Меры безопасности и помощь при работах с воздействием масляных паров аналогичны мерам, применяемым при работах с нефтепродуктами (бензин, керосин, дизельное топли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МЕРЫ БЕЗОПАСНОСТИ ПРИ РАБОТ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ЭТИЛИРОВАННЫМ БЕНЗИН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rPr>
        <w:t>5.1. Наибольшую опасность для организма человека представляет этилированный бензин из-за наличия в нем этиловой жидкости, являющейся сильным ядом. В состав этиловой жидкости входит тетраэтилсвинец, ПДК в воздухе которого при 8 ч воздействия составляет 0,005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Этиловая жидкость испаряется при температуре около 0 °С; кроме того, она легко сорбируется различными пористыми материалами, что увеличивает ее  опасность. Пары этиловой жидкости могут проникнуть в организм через дыхательные пути, а этиловая жидкость всасывается через неповрежденную кожу человека. </w:t>
      </w:r>
    </w:p>
    <w:p>
      <w:pPr>
        <w:pStyle w:val="Normal"/>
        <w:ind w:firstLine="284"/>
        <w:jc w:val="both"/>
        <w:rPr/>
      </w:pPr>
      <w:r>
        <w:rPr>
          <w:rFonts w:eastAsia="Times New Roman Cyr" w:cs="Times New Roman Cyr" w:ascii="Times New Roman Cyr" w:hAnsi="Times New Roman Cyr"/>
        </w:rPr>
        <w:t xml:space="preserve">При длительном хранении этилированного бензина в осадок иногда выпадает до 15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окислившегося тетраэтилсвинца, также являющегося сильным я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При отравлении этилированным бензином характерно наличие скрытого периода действия яда, продолжающегося от нескольких часов до суток. Это усиливает опасность отравления, т.к. пострадавший обнаруживает признаки заболевания тогда, когда в организме уже накопилось достаточное количество яда. После скрытого периода появляются головные боли, слабость, бессонница, бред, галлюцинации, психическое расстройство, может наступить смер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К работам с этилированным бензином допускаются работники, в обязательном порядке прошедшие предварительные и периодические медицинские осмо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ростки моложе 18 лет, беременные женщины и кормящие матери к работам с этилированным бензином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Все работники нефтебаз и АЗС, выполняющие работы, связанные с этилированным бензином, должны проходить инструктаж, обучение на рабочем месте и проверку знаний по охране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На резервуарах, таре, в которых хранится этилированный бензин, должна быть четкая надпись "ЭТИЛИРОВАННЫЙ БЕНЗИН. ЯДОВИТ". Таблички с такой же надписью должны вывешиваться на всех участках, где производятся операции с этилированным бенз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В местах хранения, слива-налива и работы с этилированным бензином должны быть в достаточном количестве керосин, хлорная известь или раствор дихлорамина, опилки, песок для обезвреживания пролитого этилированного бензина и загрязненных им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Используемые при приемке и отпуске этилированного бензина насосы, шланги и другие приспособления должны быть исправными и герметичными, не допускающими подтекания бензи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Площадка железнодорожных путей и сливоналивной эстакады для операций с этилированным бензином должна быть бетонирован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Использовать цистерну и тару после перевозки этилированного бензина для перевозки других грузов разрешается только после полного удаления остатков этилированного бензина и промывки в соответствии с требованиями ГОСТ 15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0. Перед началом работ в резервуаре должен быть сделан анализ воздуха на содержание паров углеводородов и тетраэтилсвинца. Работы могут быть начаты только тогда, когда содержание паров углеводородов и тетраэтилсвинца в резервуаре не превышает предельно допустимых концентраций (ПД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Пробы этилированного бензина пробоотборщик должен отбирать в рукавицах из материала с водоупорной пропиткой или маслобензостойкого материала по ГОСТ 12.4.010, в кожаных ботинках или резиновых сапогах и в защитной одежде по ГОСТ 12.4.111 и ГОСТ 12.4.1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ее место должно быть снабжено фильтрующим противогазом на случай газовой опасности и аварийной ситуа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 Пробоотборники и измерительные устройства после отбора пробы или измерения уровня нефтепродукта должны быть промыты керосином и протерты насух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3. Пробы этилированного бензина в помещении для хранения проб укладываются отдельно на металлическом стеллаже или в металлический ящик с надписью "Этилированный бензин".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4. Сброс загрязненных этилированным бензином вод в фекальную канализацию запрещен. Допускается сбрасывать эти воды в промышленную канализацию при условии их обезврежи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обезвреживания должны быть согласованы с санитарно-эпидемиологическими стан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5. Для смены спецодежды в случае загрязнения ее этилированным бензином на нефтебазе должны быть запасные комплек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ецодежду следует хранить в специально отведенных местах отдельно от личной оде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 Выносить спецодежду за пределы предприятия, а также находиться в спецодежде, применявшейся для работы с этилированным бензином, в столовой, служебных и жилых помещениях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7. Предприятие должно обеспечивать химчистку, стирку и ремонт спецодежды, загрязненной этилированным бензином, отдельно от другой спецоде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8. Перед сдачей в стирку спецодежды ее необходимо в течение 2 ч проветривать на открытом воздухе или в изолированном помещении. После этого спецодежду замачивают в 10%-ном растворе хозяйственного мыла. Стирка спецодежды в прачечных должна быть механизиров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9. Резиновые сапоги, перчатки и фартуки обезвреживаются посредством натирания кашицей хлорной извести (1 часть извести на 2-3 части воды) или вымачиванием в насыщенной хлорной воде, с последующим обильным смыванием чисто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0. При попадании этилированного бензина на кожу нельзя допускать его высыхания; облитые участки кожи надо сразу же смочить керосином, не втирая его в кожу, а затем промыть теплой водой с мылом. Если одежда облита бензином, ее необходимо снять и проветрить на открытом воздухе до исчезновения запаха бензи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 При работе с этилированным бензином кожные покровы рук следует предохранять защитными мазями: пастой ХИОТ-6, ЯЛОТ и друг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2. Для обезвреживания поверхностей, загрязненных этилированным бензином, рекомендуется применять 1,5%-ный раствор дихлорамина в керосине (или 3%-ный раствор в воде), неэтилированный бензин или свежеприготовленную кашицу хлорной извести (1 часть сухой хлорной извести на 2-3 части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4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очно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И ПОЖАРО- И ВЗРЫВООПАС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ЙСТВ НЕФТЕПРОДУ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0" w:type="dxa"/>
        <w:jc w:val="left"/>
        <w:tblInd w:w="-7" w:type="dxa"/>
        <w:tblLayout w:type="fixed"/>
        <w:tblCellMar>
          <w:top w:w="0" w:type="dxa"/>
          <w:left w:w="45" w:type="dxa"/>
          <w:bottom w:w="0" w:type="dxa"/>
          <w:right w:w="45" w:type="dxa"/>
        </w:tblCellMar>
      </w:tblPr>
      <w:tblGrid>
        <w:gridCol w:w="2790"/>
        <w:gridCol w:w="967"/>
        <w:gridCol w:w="1018"/>
        <w:gridCol w:w="904"/>
        <w:gridCol w:w="797"/>
        <w:gridCol w:w="952"/>
        <w:gridCol w:w="891"/>
        <w:gridCol w:w="1"/>
      </w:tblGrid>
      <w:tr>
        <w:trPr/>
        <w:tc>
          <w:tcPr>
            <w:tcW w:w="27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 воспламенения с воздухом </w:t>
            </w:r>
          </w:p>
        </w:tc>
      </w:tr>
      <w:tr>
        <w:trPr/>
        <w:tc>
          <w:tcPr>
            <w:tcW w:w="27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щество</w:t>
            </w:r>
          </w:p>
        </w:tc>
        <w:tc>
          <w:tcPr>
            <w:tcW w:w="198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ны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нтрационны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по объему)</w:t>
            </w:r>
          </w:p>
        </w:tc>
      </w:tr>
      <w:tr>
        <w:trPr/>
        <w:tc>
          <w:tcPr>
            <w:tcW w:w="27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67"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спышки </w:t>
            </w:r>
          </w:p>
        </w:tc>
        <w:tc>
          <w:tcPr>
            <w:tcW w:w="10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воспламенения </w:t>
            </w:r>
          </w:p>
        </w:tc>
        <w:tc>
          <w:tcPr>
            <w:tcW w:w="904"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жний </w:t>
            </w:r>
          </w:p>
        </w:tc>
        <w:tc>
          <w:tcPr>
            <w:tcW w:w="79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рхний </w:t>
            </w:r>
          </w:p>
        </w:tc>
        <w:tc>
          <w:tcPr>
            <w:tcW w:w="952"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жний </w:t>
            </w:r>
          </w:p>
        </w:tc>
        <w:tc>
          <w:tcPr>
            <w:tcW w:w="8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рхний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r>
      <w:tr>
        <w:trPr/>
        <w:tc>
          <w:tcPr>
            <w:tcW w:w="27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нзины:</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9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иационный Б-70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79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6</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иационный Б-91/115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5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иационный Б-100/130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4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98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6</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мобильный А-66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5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76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3</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мобильный А-72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79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6</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алитического крекинга</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96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6 </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оша"</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0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зельное топливо:</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рктическое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имнее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9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етнее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еросин:</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ветительный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6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0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ямогонный (фр. 200-230 °С)</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ракторный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0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зут:</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лотский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8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6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3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почный 100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5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3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0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почный 40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0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8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5 </w:t>
            </w:r>
          </w:p>
        </w:tc>
        <w:tc>
          <w:tcPr>
            <w:tcW w:w="95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ла минераль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иационное МК-22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9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8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4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л 10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4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3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зелиновое медицинско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4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0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исциновое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2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5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3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1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дустриальное 12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4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5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5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дустриальное 45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1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5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6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0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дустриальное 50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6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1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орное МВП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5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9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9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ракторное АК-15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7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5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форматорное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2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3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урбинное 22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4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8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2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урбинное 57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3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8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7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илиндровое 11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7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0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0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илиндровое 52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0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рмогазойль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6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4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0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6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плива:</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1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27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С-1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10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0 </w:t>
            </w:r>
          </w:p>
        </w:tc>
        <w:tc>
          <w:tcPr>
            <w:tcW w:w="9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7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 </w:t>
            </w:r>
          </w:p>
        </w:tc>
        <w:tc>
          <w:tcPr>
            <w:tcW w:w="9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27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айт-спирит </w:t>
            </w:r>
          </w:p>
        </w:tc>
        <w:tc>
          <w:tcPr>
            <w:tcW w:w="9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36 </w:t>
            </w:r>
          </w:p>
        </w:tc>
        <w:tc>
          <w:tcPr>
            <w:tcW w:w="10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7 </w:t>
            </w:r>
          </w:p>
        </w:tc>
        <w:tc>
          <w:tcPr>
            <w:tcW w:w="9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79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9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ПОМЕЩЕНИЙ И ЗДАНИЙ (ПО ОНТП 24-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30" w:type="dxa"/>
        <w:jc w:val="left"/>
        <w:tblInd w:w="-7" w:type="dxa"/>
        <w:tblLayout w:type="fixed"/>
        <w:tblCellMar>
          <w:top w:w="0" w:type="dxa"/>
          <w:left w:w="105" w:type="dxa"/>
          <w:bottom w:w="0" w:type="dxa"/>
          <w:right w:w="105" w:type="dxa"/>
        </w:tblCellMar>
      </w:tblPr>
      <w:tblGrid>
        <w:gridCol w:w="1276"/>
        <w:gridCol w:w="715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помещения </w:t>
            </w:r>
          </w:p>
        </w:tc>
        <w:tc>
          <w:tcPr>
            <w:tcW w:w="7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вещества и материалов,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ходящихся (обращающихся) в помещении </w:t>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 (взрыво-пожаро-опасная)</w:t>
            </w:r>
          </w:p>
        </w:tc>
        <w:tc>
          <w:tcPr>
            <w:tcW w:w="715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газы, ЛВЖ  с температурой вспышки не более 28 °С в таком количестве, что могут образовываться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 (взрыво-пожаро-опасная)</w:t>
            </w:r>
          </w:p>
        </w:tc>
        <w:tc>
          <w:tcPr>
            <w:tcW w:w="71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пыли или волокна, ЛВЖ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пожаро-опасная)</w:t>
            </w:r>
          </w:p>
        </w:tc>
        <w:tc>
          <w:tcPr>
            <w:tcW w:w="71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и трудногорючие жидкости, твердые горючие и трудногорючие вещества и материалы (в т.ч.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 </w:t>
            </w:r>
          </w:p>
        </w:tc>
        <w:tc>
          <w:tcPr>
            <w:tcW w:w="71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p>
        </w:tc>
        <w:tc>
          <w:tcPr>
            <w:tcW w:w="715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горючие вещества и материалы в холодном состояни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очно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ИФИКАЦИЯ ВЗРЫВООПАСНЫХ ЗОН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АВИЛАМ УСТРОЙСТВА ЭЛЕКТРО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взрывоопасных зон приведена в Правилах устройства электроустановок (ПУЭ). Класс взрывоопасной зоны, в соответствии с которым выбирается электрооборудование, определяют технологи совместно с электриками проектной или эксплуатирующ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взрывоопасных зон принимается во внимание сле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зрывоопасная зона в помещении занимает весь объем помещения, если объем взрывоопасной смеси превышает 5% свободного объема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зрывоопасной считается зона, находящаяся в помещении на расстоянии до 5 м по горизонтали и вертикали от технологического аппарата, из которого могут выделяться горючие газы или пары ЛВЖ, если объем взрывоопасной смеси равен или менее 5% свободного объема помещения (помещение за пределами взрывоопасной зоны следует считать невзрывоопасным, если нет других факторов, создающих в нем взрывоопас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взрывоопасная зона наружных взрывоопасных установок ограничена размерами, определяемыми в ПУЭ.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Для взрывоопасной паровоздушной смеси учитывается время ее образов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помещениях с производствами категории А, Б и В электрооборудование должно удовлетворять требованиям, предъявляемым к электроустановкам во взрывоопасных зонах соответствующих классов.</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класса B-I - зоны, расположенные в помещениях, в которых выделяются горючие газы или пары ЛВЖ в таком количестве и с такими свойствами, что они могут образовать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класса В-Iа - зоны, расположенные в помещениях, в которых при нормальной эксплуатации не образуются взрывоопасные смеси горючих газов (независимо от нижнего концентрированного предела воспламенения) или паров ЛВЖ с воздухом (образование горючих смесей возможно только в результате аварий или неисправ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класса В-Iб - зоны, расположенные в помещениях, в которых при нормальной эксплуатации не образуются взрывоопасные смеси горючих газов или паров ЛВЖ с воздухом (образование горючих смесей возможно только в результате аварий).</w:t>
      </w:r>
    </w:p>
    <w:p>
      <w:pPr>
        <w:pStyle w:val="Normal"/>
        <w:ind w:firstLine="284"/>
        <w:jc w:val="both"/>
        <w:rPr/>
      </w:pPr>
      <w:r>
        <w:rPr>
          <w:rFonts w:eastAsia="Times New Roman Cyr" w:cs="Times New Roman Cyr" w:ascii="Times New Roman Cyr" w:hAnsi="Times New Roman Cyr"/>
        </w:rPr>
        <w:t>К классу В-Iб относятся зоны лабораторных и других помещений, в которых горючие газы и ЛВЖ имеются в небольших количествах, недостаточных для создания взрывоопасной смеси в зоне, превышающей 5</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вободного объема помещения, и в которых работа с горючими газами и ЛВЖ проводится без применения открытого пламени. Эти зоны не относятся к взрывоопасным, если работа с горючими газами и ЛВЖ проводится в вытяжных шкафах или под вытяжными зон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класса В-Iг - пространства у наружных установок: технологических, содержащих горючие газы или ЛВЖ (за исключением наружных аммиачных компрессорных установок, для которых электрооборудование выбирают согласно УП-3-64 ПУЭ):</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земных и подземных резервуаров с ЛВЖ или горючими газами (газгольд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стакад для слива и налива ЛВ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х нефтеловушек, прудов-отстойников с плавающей нефтяной пленкой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зонам класса B-Iг также относятся: пространства у проемов за наружными ограждающими конструкциями помещений с взрывоопасными зонами B-I, В-Iа и В-II (исключение составляют проемы окон с заполнением стеклобло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странства у наружных ограждающих конструкций, если на них расположены устройства для выброса воздуха из систем вытяжной вентиляции помещений с взрывоопасными зонами любого класса или если они находятся в пределах наружной взрывоопасн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странства у предохранительных и дыхательных клапанов емкостей и технологических аппаратов с горючими газами и ЛВ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ружных взрывоопасных установок взрывоопасная зона класса В-Iг считается в предел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о 0,5 м по горизонтали и вертикали от проемов за наружными ограждающими конструкциями помещений с взрывоопасными зонами классов B-I, B-Iа, В-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о 3 м по горизонтали и вертикали от закрытого технологического аппарата, содержащего горючие газы или ЛВЖ, а также от вытяжного вентилятора, установленного снаружи (на улице) и обслуживающего помещения с взрывоопасными зонами любого кла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о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до 8 м по горизонтали и вертикали от резервуаров с ЛВЖ или горючими газами (газгольдеры), а также при наличии обвалования - в пределах всей площади внутри обвал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до 20 м по горизонтали и вертикали от места открытого слива и налива для эстакад с открытым сливом и наливом ЛВ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стакады с закрытыми сливоналивными устройствами, эстакады и опоры под трубопроводы для горючих газов и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й и группы взрывоопасной сме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класса В-II -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при которых они способны образовать с воздухом взрывоопасные смеси при нормальных режимах работы (например, при загрузке и разгрузке технологических аппар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класса В-IIа - зоны, расположенные в помещениях, в которых опасные состояния не возникают при нормальной эксплуатации, а возможны только в результате аварий или неисправ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НОСТЬ ПРОИЗВОДСТВЕННЫХ ПОМЕЩЕНИЙ, УЧАСТКОВ И РАБОЧИХ ПОВЕРХНОСТЕЙ НА МЕСТАХ ПРОИЗВОДСТВА РАБОТ</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3395"/>
        <w:gridCol w:w="2127"/>
        <w:gridCol w:w="1701"/>
        <w:gridCol w:w="1134"/>
        <w:gridCol w:w="1"/>
      </w:tblGrid>
      <w:tr>
        <w:trPr/>
        <w:tc>
          <w:tcPr>
            <w:tcW w:w="33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е помещени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участки</w:t>
            </w:r>
          </w:p>
        </w:tc>
        <w:tc>
          <w:tcPr>
            <w:tcW w:w="21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лоскость нормировани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ещенность, лк </w:t>
            </w:r>
          </w:p>
        </w:tc>
      </w:tr>
      <w:tr>
        <w:trPr/>
        <w:tc>
          <w:tcPr>
            <w:tcW w:w="33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вещ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бинированна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w:t>
            </w:r>
          </w:p>
        </w:tc>
      </w:tr>
      <w:tr>
        <w:trPr/>
        <w:tc>
          <w:tcPr>
            <w:tcW w:w="3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r>
      <w:tr>
        <w:trPr/>
        <w:tc>
          <w:tcPr>
            <w:tcW w:w="33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лады емкостей легковоспламеняющихся жидкостей:</w:t>
            </w:r>
          </w:p>
        </w:tc>
        <w:tc>
          <w:tcPr>
            <w:tcW w:w="21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разливом на склад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разлива на склад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осны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постоянным дежурством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соте 0,8 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пола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постоянного дежурства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калы приборов:</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калы больших и малых размеров (светлы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иборах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калы больших и малых размеров (темны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0-75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3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щения для вентиляционного оборудования (кроме кондиционеров)</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высоте 0,8 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пола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ещения для кондиционеров, тепловые пункты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соте 0,8 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пол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тельны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ки обслуживания котлов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топках, затворах и питателях бункеров</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ки и лестницы котлов и экономайзеров, проходы за котлами</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щения дымососов, вентиляторов, бункерное отделени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соте 0,8 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пола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денсационная химводоочистка, деаэраторная, бойлерная</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мещение топливоподачи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соте 0,8 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пол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бункерное помещени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помещения:</w:t>
            </w:r>
          </w:p>
        </w:tc>
        <w:tc>
          <w:tcPr>
            <w:tcW w:w="212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ры трансформаторов</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м от пола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щите при постоянном обслуживании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м от пол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панел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щите при периодическом обслуживании</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няя сторона щита</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ражные помещения:</w:t>
            </w:r>
          </w:p>
        </w:tc>
        <w:tc>
          <w:tcPr>
            <w:tcW w:w="212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 и ремонт автомобилей</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йка и уборка автомобилей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отровые канавы</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з машины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торное, агрегатное, механическое, электротехническое отделения</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соте 0,8 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пола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узнечное, сварочно-жестяницкое и медницкое отделения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щение для аккумуляторов</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соте 0,5 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пола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ярное отделение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ысоте 0,8 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пол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и монтаж шин</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щения для хранения автомобилей</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ые площадки для хранения автомобилей</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ьные, инструментальные склады</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r>
      <w:tr>
        <w:trPr/>
        <w:tc>
          <w:tcPr>
            <w:tcW w:w="3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бые работы, требующие различения объектов при отношении наименьшего их размера к расстоянию до глаз 0,05 и более</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чая поверхность</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33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ы, требующие различения крупных предметов, находящихся в непосредственной близости от рабочего</w:t>
            </w:r>
          </w:p>
        </w:tc>
        <w:tc>
          <w:tcPr>
            <w:tcW w:w="21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римечания: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Комбинированное освещение - то, при котором к местному освещению добавляется общее.</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Общее освещение - то, при котором светильники размещаются в верхней зоне помещения равномерно или применительно к расположению оборудов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ТНОСТЬ ВОЗДУХООБМЕН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ИЗВОДСТВЕ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268"/>
        <w:gridCol w:w="1858"/>
        <w:gridCol w:w="2537"/>
        <w:gridCol w:w="1701"/>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щающийся в </w:t>
            </w:r>
          </w:p>
        </w:tc>
        <w:tc>
          <w:tcPr>
            <w:tcW w:w="4395"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ность воздухообмена в 1 ч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эффициент увеличения при </w:t>
            </w:r>
          </w:p>
        </w:tc>
      </w:tr>
      <w:tr>
        <w:trPr/>
        <w:tc>
          <w:tcPr>
            <w:tcW w:w="2268"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ческом процессе</w:t>
            </w:r>
          </w:p>
        </w:tc>
        <w:tc>
          <w:tcPr>
            <w:tcW w:w="18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сернистых соединений</w:t>
            </w:r>
          </w:p>
        </w:tc>
        <w:tc>
          <w:tcPr>
            <w:tcW w:w="253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наличии сернистых соединений в парах в количестве более 0,05 г/м</w:t>
            </w:r>
            <w:r>
              <w:rPr>
                <w:rFonts w:eastAsia="Times New Roman Cyr" w:cs="Times New Roman Cyr" w:ascii="Times New Roman Cyr" w:hAnsi="Times New Roman Cyr"/>
                <w:vertAlign w:val="superscript"/>
              </w:rPr>
              <w:t>3</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пературе продукта свыше 80 °С</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нзин неэтилированный </w:t>
            </w:r>
          </w:p>
        </w:tc>
        <w:tc>
          <w:tcPr>
            <w:tcW w:w="18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25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нзин этилированный</w:t>
            </w:r>
          </w:p>
        </w:tc>
        <w:tc>
          <w:tcPr>
            <w:tcW w:w="18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5 </w:t>
            </w:r>
          </w:p>
        </w:tc>
        <w:tc>
          <w:tcPr>
            <w:tcW w:w="2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5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18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2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еросин, дизельное топливо, битум, мазут</w:t>
            </w:r>
          </w:p>
        </w:tc>
        <w:tc>
          <w:tcPr>
            <w:tcW w:w="18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азочные масла, парафин (при отсутствии растворителей)</w:t>
            </w:r>
          </w:p>
        </w:tc>
        <w:tc>
          <w:tcPr>
            <w:tcW w:w="18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2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5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аботанные нефтепродукты</w:t>
            </w:r>
          </w:p>
        </w:tc>
        <w:tc>
          <w:tcPr>
            <w:tcW w:w="18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2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6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очищенные от нефтепродуктов сточные воды</w:t>
            </w:r>
          </w:p>
        </w:tc>
        <w:tc>
          <w:tcPr>
            <w:tcW w:w="1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25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ОВАНИЕ ОБОРУДОВАНИЯ САНИТАРНО-БЫТОВЫХ ПОМЕЩЕНИЙ (ВЫПИСКА ИЗ СНИП 2.09.04-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45" w:type="dxa"/>
          <w:bottom w:w="0" w:type="dxa"/>
          <w:right w:w="45" w:type="dxa"/>
        </w:tblCellMar>
      </w:tblPr>
      <w:tblGrid>
        <w:gridCol w:w="993"/>
        <w:gridCol w:w="2409"/>
        <w:gridCol w:w="1167"/>
        <w:gridCol w:w="960"/>
        <w:gridCol w:w="1417"/>
        <w:gridCol w:w="1418"/>
        <w:gridCol w:w="1"/>
      </w:tblGrid>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производ</w:t>
            </w:r>
          </w:p>
        </w:tc>
        <w:tc>
          <w:tcPr>
            <w:tcW w:w="24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анитарна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w:t>
            </w:r>
          </w:p>
        </w:tc>
        <w:tc>
          <w:tcPr>
            <w:tcW w:w="212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ое число,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гардеробных,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ьные бытовые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венных процессов</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ых процессов</w:t>
            </w:r>
          </w:p>
        </w:tc>
        <w:tc>
          <w:tcPr>
            <w:tcW w:w="11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дну душевую сетку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дин кран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 отделений шкафа на 1 чел.</w:t>
            </w:r>
          </w:p>
        </w:tc>
        <w:tc>
          <w:tcPr>
            <w:tcW w:w="14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мещения и устройства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4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ы, вызывающие загрязнение веществами 3 и 4-го классов опасности:</w:t>
            </w:r>
          </w:p>
        </w:tc>
        <w:tc>
          <w:tcPr>
            <w:tcW w:w="11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а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рук </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одно отделение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б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ла и спецодежды </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два отделения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в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ла и спецодежды, удаляемое с применением специальных моющих средств</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ельные по одному отделению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имчистка или стирка спецодежды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ы, протекающие при избытках явного тепла или неблагоприятных метеорологических условиях:</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а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избытках явного конвекционного тепла </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два отделения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мещения для охлаждения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б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бытках явного лучистого тепла</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в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язанные с воздействием влаги, вызывающей намокание спецодежды </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ьные по одному отделению</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ушка спецодежды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г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емпературе воздуха до 10 °С, включая работы на открытом воздухе </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мещения для обогрева и сушки спецодежды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ы, вызывающие загрязнение веществами 1 и 2-го классов опасности, а также веществами, обладающими стойким запахом:</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а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рук </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одно отделение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имчистка, искусственная вентиляция </w:t>
            </w:r>
          </w:p>
        </w:tc>
      </w:tr>
      <w:tr>
        <w:trPr/>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б </w:t>
            </w:r>
          </w:p>
        </w:tc>
        <w:tc>
          <w:tcPr>
            <w:tcW w:w="240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ла и спецодежды </w:t>
            </w:r>
          </w:p>
        </w:tc>
        <w:tc>
          <w:tcPr>
            <w:tcW w:w="11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ельные по одному отделению </w:t>
            </w:r>
          </w:p>
        </w:tc>
        <w:tc>
          <w:tcPr>
            <w:tcW w:w="14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 хранения спецодежды, дезодорация </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240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ы, требующие особых  условий к соблюдению чистоты или стерильности при изготовлении продукции</w:t>
            </w:r>
          </w:p>
        </w:tc>
        <w:tc>
          <w:tcPr>
            <w:tcW w:w="4962"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требованиям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тивных документов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риложения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6521"/>
        <w:gridCol w:w="1843"/>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ь </w:t>
            </w:r>
          </w:p>
        </w:tc>
      </w:tr>
      <w:tr>
        <w:trPr/>
        <w:tc>
          <w:tcPr>
            <w:tcW w:w="65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ло обслуживаемых в смену на единицу оборудования, чел.</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льные чаши (унитазы) и писсуары уборных:</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зданиях</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12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дминистративных зданиях</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30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залах собраний, совещаний, гардеробных, столовых</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60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ывальники и электрополотенца в тамбурах уборных:</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зданиях</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48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дминистративных зданиях</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27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ойства питьевого водоснабжения в зависимости от групп производственных процессов:</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а, 2б</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652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la, 1б, 1в, 2в, 2г, 3а, 3б, 4</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65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души</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sz w:val="18"/>
          <w:szCs w:val="18"/>
        </w:rPr>
        <w:t>Примечание</w:t>
      </w:r>
      <w:r>
        <w:rPr>
          <w:rFonts w:eastAsia="Times New Roman Cyr" w:cs="Times New Roman Cyr" w:ascii="Times New Roman Cyr" w:hAnsi="Times New Roman Cyr"/>
          <w:sz w:val="18"/>
          <w:szCs w:val="18"/>
        </w:rPr>
        <w:t>: В числителе приведены показатели для мужчин, в знаменателе - для женщин.</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РАСХОДА СТИРАЛЬНЫХ МАТЕРИАЛ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ЕХАНИЧЕСКОЙ И РУЧНОЙ СТИРКЕ БЕЛЬЯ И ОДЕЖД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Г НА 1 Т СУХОГО БЕЛЬ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985"/>
        <w:gridCol w:w="567"/>
        <w:gridCol w:w="976"/>
        <w:gridCol w:w="651"/>
        <w:gridCol w:w="969"/>
        <w:gridCol w:w="664"/>
        <w:gridCol w:w="1051"/>
        <w:gridCol w:w="600"/>
        <w:gridCol w:w="895"/>
      </w:tblGrid>
      <w:tr>
        <w:trPr/>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бель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Мыло 40%</w:t>
            </w:r>
          </w:p>
        </w:tc>
        <w:tc>
          <w:tcPr>
            <w:tcW w:w="97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а кальцинированная </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Мыло 40%</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а кальцинированная </w:t>
            </w:r>
          </w:p>
        </w:tc>
        <w:tc>
          <w:tcPr>
            <w:tcW w:w="664"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Мыло 40%</w:t>
            </w:r>
          </w:p>
        </w:tc>
        <w:tc>
          <w:tcPr>
            <w:tcW w:w="105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а кальцинированная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Мыло 40%</w:t>
            </w:r>
          </w:p>
        </w:tc>
        <w:tc>
          <w:tcPr>
            <w:tcW w:w="895"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а кальцинированная </w:t>
            </w:r>
          </w:p>
        </w:tc>
      </w:tr>
      <w:tr>
        <w:trPr/>
        <w:tc>
          <w:tcPr>
            <w:tcW w:w="19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7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загрязненности</w:t>
            </w:r>
          </w:p>
        </w:tc>
      </w:tr>
      <w:tr>
        <w:trPr/>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4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62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71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49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r>
      <w:tr>
        <w:trPr/>
        <w:tc>
          <w:tcPr>
            <w:tcW w:w="19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Механическая стирк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Хлопчатобумажное белье белое</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6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0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8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Хлопчатобумажное цветное белье и одежда</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6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0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8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То же - шерстяное</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6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0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8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Ручная стирка:</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Хлопчатобумажное белье белое</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6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10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8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Хлопчатобумажное цветное белье и одежда</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6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9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6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10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8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r>
        <w:trPr/>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То же - шерстяное</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9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6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10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8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ОР МЕДИКАМЕНТОВ И ПРИСПОСОБЛЕНИЙ В АПТЕЧК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КАЗАНИЯ ДОВРАЧЕБНОЙ ПОМО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2694"/>
        <w:gridCol w:w="3402"/>
        <w:gridCol w:w="226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дикаменты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 приспособлени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значение </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й перевязочный антисептический пакет</w:t>
            </w:r>
          </w:p>
        </w:tc>
        <w:tc>
          <w:tcPr>
            <w:tcW w:w="34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наложения повязок</w:t>
            </w:r>
          </w:p>
        </w:tc>
        <w:tc>
          <w:tcPr>
            <w:tcW w:w="226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шт.</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инты </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шт.</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та </w:t>
            </w:r>
          </w:p>
        </w:tc>
        <w:tc>
          <w:tcPr>
            <w:tcW w:w="34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пакетов по 50 г</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атно-марлевый бинт</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бинтования при переломах </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шт.</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гут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остановки кровотечения</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ны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укрепления конечностей при переломах, вывихах</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 шт.</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зиновый пузырь для льда</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охлаждения поврежденного места при ушибах, вывихах и переломах</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кан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ема лекарств, промывания глаз и желудка и приготовления растворов</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йная ложка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готовления растворов</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йка йода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смазывания тканей вокруг ран, свежих ссадин, порезов и т.п.</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флакон с притертой пробкой </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тырный спирт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бморочных состояниях </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флакон (50 мл)</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рная кислота</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готовления раствора для промывки глаз и кожи, полоскания рта при ожогах щелочью, для примочек на глаза при ожоге электрической дугой</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пакет (25 г)</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да питьевая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готовления растворов для промывки глаз и кожи, полоскания рта при ожогах кислотой</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пакет (25 г)</w:t>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перекиси водоро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становки кровотечения из носа </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флакон (50 мл)</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йка валерианы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спокоения нервной системы </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флакон (10 мл)</w:t>
            </w:r>
          </w:p>
        </w:tc>
      </w:tr>
      <w:tr>
        <w:trPr/>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лидол </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сильных болях в области сердца </w:t>
            </w:r>
          </w:p>
        </w:tc>
        <w:tc>
          <w:tcPr>
            <w:tcW w:w="22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тюбик</w:t>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ькая (английская) соль</w:t>
            </w:r>
          </w:p>
        </w:tc>
        <w:tc>
          <w:tcPr>
            <w:tcW w:w="340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травлениях </w:t>
            </w:r>
          </w:p>
        </w:tc>
        <w:tc>
          <w:tcPr>
            <w:tcW w:w="22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г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ПЕРЕЧНЯ ГАЗООПАС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8" w:type="dxa"/>
        <w:jc w:val="left"/>
        <w:tblInd w:w="-108" w:type="dxa"/>
        <w:tblLayout w:type="fixed"/>
        <w:tblCellMar>
          <w:top w:w="0" w:type="dxa"/>
          <w:left w:w="108" w:type="dxa"/>
          <w:bottom w:w="0" w:type="dxa"/>
          <w:right w:w="108" w:type="dxa"/>
        </w:tblCellMar>
      </w:tblPr>
      <w:tblGrid>
        <w:gridCol w:w="4928"/>
        <w:gridCol w:w="3600"/>
      </w:tblGrid>
      <w:tr>
        <w:trPr/>
        <w:tc>
          <w:tcPr>
            <w:tcW w:w="492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инжене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именование предприятия</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дпись и расшифров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да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чень газоопасных работ</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цеха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843"/>
        <w:gridCol w:w="1527"/>
        <w:gridCol w:w="957"/>
        <w:gridCol w:w="1769"/>
        <w:gridCol w:w="226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дения работы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работы </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ем выполняется работ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защиты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ыполнени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105" w:type="dxa"/>
          <w:bottom w:w="0" w:type="dxa"/>
          <w:right w:w="105" w:type="dxa"/>
        </w:tblCellMar>
      </w:tblPr>
      <w:tblGrid>
        <w:gridCol w:w="5387"/>
        <w:gridCol w:w="2977"/>
      </w:tblGrid>
      <w:tr>
        <w:trPr/>
        <w:tc>
          <w:tcPr>
            <w:tcW w:w="53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ОВАН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ужба охран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одпись и расшифров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ц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одпись и расшифров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ая охр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одпись и расшифров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38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й отд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 и расшифров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105" w:type="dxa"/>
          <w:bottom w:w="0" w:type="dxa"/>
          <w:right w:w="105" w:type="dxa"/>
        </w:tblCellMar>
      </w:tblPr>
      <w:tblGrid>
        <w:gridCol w:w="5387"/>
        <w:gridCol w:w="2977"/>
      </w:tblGrid>
      <w:tr>
        <w:trPr/>
        <w:tc>
          <w:tcPr>
            <w:tcW w:w="538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ят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297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фамилия, и.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 199_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ЫПОЛНЕНИЕ РАБОТ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ыдан (кому) 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лжность руководителя работ (ответствен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pPr>
      <w:r>
        <w:rPr>
          <w:rFonts w:eastAsia="Times New Roman Cyr" w:cs="Times New Roman Cyr" w:ascii="Times New Roman Cyr" w:hAnsi="Times New Roman Cyr"/>
          <w:sz w:val="18"/>
          <w:szCs w:val="18"/>
        </w:rPr>
        <w:t>за выполнение работ), Ф.И.О., дата</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а выполнение работ __________________________________________________________</w:t>
      </w:r>
    </w:p>
    <w:p>
      <w:pPr>
        <w:pStyle w:val="Normal"/>
        <w:ind w:firstLine="284"/>
        <w:jc w:val="center"/>
        <w:rPr/>
      </w:pPr>
      <w:r>
        <w:rPr>
          <w:rFonts w:eastAsia="Times New Roman Cyr" w:cs="Times New Roman Cyr" w:ascii="Times New Roman Cyr" w:hAnsi="Times New Roman Cyr"/>
          <w:sz w:val="18"/>
          <w:szCs w:val="18"/>
        </w:rPr>
        <w:t>указывается характер и содержание</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pPr>
      <w:r>
        <w:rPr>
          <w:rFonts w:eastAsia="Times New Roman Cyr" w:cs="Times New Roman Cyr" w:ascii="Times New Roman Cyr" w:hAnsi="Times New Roman Cyr"/>
          <w:sz w:val="18"/>
          <w:szCs w:val="18"/>
        </w:rPr>
        <w:t>работы, опасные и вредные производственные факторы</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Место проведения работ ________________________________________________________</w:t>
      </w:r>
    </w:p>
    <w:p>
      <w:pPr>
        <w:pStyle w:val="Normal"/>
        <w:ind w:firstLine="284"/>
        <w:jc w:val="center"/>
        <w:rPr/>
      </w:pPr>
      <w:r>
        <w:rPr>
          <w:rFonts w:eastAsia="Times New Roman Cyr" w:cs="Times New Roman Cyr" w:ascii="Times New Roman Cyr" w:hAnsi="Times New Roman Cyr"/>
          <w:sz w:val="18"/>
          <w:szCs w:val="18"/>
        </w:rPr>
        <w:t>отделение, участок, установка</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ппарат, помещение</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остав бригады исполнителей (в том числе дублеры, наблюдающ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большом числе членов бригады ее состав и требуемые сведения приводятся в прилагаемом списке с отметкой об этом в настоящем пун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3" w:type="dxa"/>
        <w:jc w:val="left"/>
        <w:tblInd w:w="-7" w:type="dxa"/>
        <w:tblLayout w:type="fixed"/>
        <w:tblCellMar>
          <w:top w:w="0" w:type="dxa"/>
          <w:left w:w="45" w:type="dxa"/>
          <w:bottom w:w="0" w:type="dxa"/>
          <w:right w:w="45" w:type="dxa"/>
        </w:tblCellMar>
      </w:tblPr>
      <w:tblGrid>
        <w:gridCol w:w="465"/>
        <w:gridCol w:w="2370"/>
        <w:gridCol w:w="1276"/>
        <w:gridCol w:w="2126"/>
        <w:gridCol w:w="1006"/>
        <w:gridCol w:w="1120"/>
      </w:tblGrid>
      <w:tr>
        <w:trPr/>
        <w:tc>
          <w:tcPr>
            <w:tcW w:w="4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яемая функция </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валификация (разряд, группа по электробезопасност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условиями работы ознакомлен, инструктаж получил </w:t>
            </w:r>
          </w:p>
        </w:tc>
      </w:tr>
      <w:tr>
        <w:trPr/>
        <w:tc>
          <w:tcPr>
            <w:tcW w:w="4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3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w:t>
            </w:r>
          </w:p>
        </w:tc>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ответственный, старший исполнитель, бригади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Планируемое время проведения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________ время ________ да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ние _____ время ________ д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Меры по обеспечению безопасности ______________________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указываются организационные</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 технические меры безопасности, осуществляемые при подготовк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ъекта к проведению работ повышенной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 их проведении, средства коллективной и индивидуально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щиты, режим работ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Требуемые приложения 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схем, эски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ализов, ППР и т.п.</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Особые условия  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том числе присутствие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осуществляющих надзор за проведение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Наряд выдан 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должность, Ф.И.О., подпись выдавшего наря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ата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Согласова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пожарной охраны _________  ________________________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                                          фамилия</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 19 ___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Объект к проведению работ подготовл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за подготовку объекта 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лжность, Ф.И.О.,</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та, время</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работ 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лжность, Ф.И.О., подпись</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та, врем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К выполнению работ допускаю:_________________________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лжность, Ф.И.О., подпись</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Отметка о ежедневном допуске к работе, окончании этапа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5" w:type="dxa"/>
          <w:bottom w:w="0" w:type="dxa"/>
          <w:right w:w="45" w:type="dxa"/>
        </w:tblCellMar>
      </w:tblPr>
      <w:tblGrid>
        <w:gridCol w:w="709"/>
        <w:gridCol w:w="1006"/>
        <w:gridCol w:w="1546"/>
        <w:gridCol w:w="1559"/>
        <w:gridCol w:w="1417"/>
        <w:gridCol w:w="2127"/>
      </w:tblGrid>
      <w:tr>
        <w:trPr/>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7655" w:type="dxa"/>
            <w:gridSpan w:val="5"/>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ры безопасности по п. 6 выполнены</w:t>
            </w:r>
          </w:p>
        </w:tc>
      </w:tr>
      <w:tr>
        <w:trPr/>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1"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работы </w:t>
            </w:r>
          </w:p>
        </w:tc>
        <w:tc>
          <w:tcPr>
            <w:tcW w:w="354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кончание </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 мин)</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ющего к работ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уководител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 </w:t>
            </w:r>
          </w:p>
        </w:tc>
        <w:tc>
          <w:tcPr>
            <w:tcW w:w="141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 мин)</w:t>
            </w:r>
          </w:p>
        </w:tc>
        <w:tc>
          <w:tcPr>
            <w:tcW w:w="212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ющег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 работе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Наряд-допуск продлен до ______________________________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та, время, подпись выдавшего</w:t>
      </w:r>
      <w:r>
        <w:rPr>
          <w:rFonts w:eastAsia="Times New Roman Cyr" w:cs="Times New Roman Cyr" w:ascii="Times New Roman Cyr" w:hAnsi="Times New Roman Cyr"/>
        </w:rPr>
        <w:t xml:space="preserve"> наряд,</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И.О., должность</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одление наряда-допуска согласова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пожарной охраны _______________  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фамил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 _______________19 ___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К выполнению работ на период продления допускаю 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должность допускающего, Ф.И.О., подпись, дата, врем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Изменение состава бригады исполн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750"/>
        <w:gridCol w:w="1377"/>
        <w:gridCol w:w="992"/>
        <w:gridCol w:w="850"/>
        <w:gridCol w:w="758"/>
        <w:gridCol w:w="757"/>
        <w:gridCol w:w="758"/>
        <w:gridCol w:w="846"/>
        <w:gridCol w:w="1260"/>
        <w:gridCol w:w="10"/>
      </w:tblGrid>
      <w:tr>
        <w:trPr/>
        <w:tc>
          <w:tcPr>
            <w:tcW w:w="472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 в состав бригады </w:t>
            </w:r>
          </w:p>
        </w:tc>
        <w:tc>
          <w:tcPr>
            <w:tcW w:w="23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веден из состава бригады </w:t>
            </w:r>
          </w:p>
        </w:tc>
        <w:tc>
          <w:tcPr>
            <w:tcW w:w="12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работ (подпись)</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 условиями работы ознакомлен, проинструктирован (подпис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валификация, разряд, групп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яемая функция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яемая функция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Работа выполнена в полном объеме, рабочие места приведены в порядок, инструмент и материалы убраны, люди выведены, наряд-допуск закрыт ________________________________</w:t>
      </w:r>
    </w:p>
    <w:p>
      <w:pPr>
        <w:pStyle w:val="Normal"/>
        <w:ind w:firstLine="284"/>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уководитель работ, подпись, дата, врем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уководитель смены (старший по смене) по месту провед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___________ </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И.О., подпись, дата, врем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Наряд-допуск выписывается в двух экземплярах: один экземпляр остается у лица, ответственного за проведение работ, второй - передается пожарной охране предприятия для хранения в течение год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Наряд-допуск является письменным разрешением на производство работ в течение всего срока, необходимого для выполнения указанного в наряде объема работ.</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Наряд-допуск оформляется отдельно на каждый вид работ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Перерыв в работе в течение или после окончания рабочей смены оформляется в наряде-допуске с указанием даты и времени с подписью лица, выдавшего наряд-допуск, и ответственного за проведение работ.</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В случае необходимости изменения вида, увеличения объема работ и расширения рабочего места оформляется новый наряд-допуск.</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Запрещается вносить в наряд-допуск исправления, перечеркивания и оформлять записи карандашо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бязательно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ЛОН</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пожарной безопасности</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квалификационному удостоверению № _______</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ен только при наличии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валификационного удостоверения)</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фамилия, имя, от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проверку знаний пожарной безопасности и техники безопасности при проведении огнев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лон действителен в течение одного года со дня выдач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администрации _______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амилия, иниц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объект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органа (части) пожарной ох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амилия, иниц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 _______________ 19___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лон продлен до ________________ 19 ___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амилия, инициалы</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органа (части) пожарной охран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фамилия, инициалы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____" _______________ 19___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лон продлен до __________________________ 19 ____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администра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амилия, инициалы</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органа (части) пожарной ох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амилия, инициалы</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____" _______________ 19___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метки о нарушениях правил пожарной безопасности при проведении огнев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пись лица, проверявшего соблюдение правил пожарной безопасности</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метки о нарушениях правил пожарной безопасности при проведении огнев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дпись лица, проверявшего соблюдение правил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бязательно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фтебаза 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именование объеди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58"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ТВЕРЖДАЮ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иректо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одпись</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___ " ___________ 19 ___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____ " __________________ 19 ___ 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 готовности проведения ремонта резервуара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 ведением огневых рабо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 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каз, распоряж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 комисс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главный инженер нефтебазы 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фамилия, имя, отчество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товарно-транспортного цеха 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л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амилия, имя, отчество</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пожарной охраны _____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лжность, фамилия, имя, отчество</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ремонтного цеха ______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должность, фамилия, имя, отчество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иод с _______________ по __________________ комиссия провела проверку готовнос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именование резервуара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производству  нижеследующего ремонта с ведением огнев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ечислить работы, которые будут произведен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подготовки _____________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именование, номер резервуар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производству ремонта с ведением огневых работ выполне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езервуар зачищен _______________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указать качество зачи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оответствие зачистки ведению огневых работ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Отсоединены все трубопроводы с установкой диэлектрической прокладки; поставлены металлические заглушки и составлена схема их установки, которая приложена к разреш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оизведен анализ воздуха для определения возможности ведения огневых работ внутри резервуара 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именование, № резервуара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тсоединения всех трубопроводов (справка лаборатории № _______от 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 xml:space="preserve">дата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се задвижки на соседних резервуарах и трубопроводах, водоспускные краны, колодцы, канализация и узлы задвижек (во избежание загорания паров нефтепродуктов) прикры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___________ </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казывается вид покрытия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одготовлены: пожарный инвентарь и средства пожаротушения (песок, лопаты, кошма, огнетушит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 _________________________________</w:t>
      </w:r>
    </w:p>
    <w:p>
      <w:pPr>
        <w:pStyle w:val="Normal"/>
        <w:ind w:firstLine="283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w:t>
      </w:r>
    </w:p>
    <w:p>
      <w:pPr>
        <w:pStyle w:val="Normal"/>
        <w:ind w:firstLine="283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w:t>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пожарной охраны _________________________</w:t>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товарно-транспортного цеха ________________</w:t>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ремонтного цеха __________________________</w:t>
      </w:r>
    </w:p>
    <w:p>
      <w:pPr>
        <w:pStyle w:val="Normal"/>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бязательно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наименование предприят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58"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ректор 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 ____________19 __ г.</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 №________</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отовности резервуара № _____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 зачистным работам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 19 _____ г.                                Предприятие 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именование объек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лжность, фамилия, имя, от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сутствии ответственного лица по зачистке 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ол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фамилия, имя, отчество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ли настоящий акт в следующ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 нами проведен осмотр и проверена готовность резервуара к выполнен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чистных работ _________________________________________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именование и номер резервуара</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под _________________________________________________________________________</w:t>
      </w:r>
    </w:p>
    <w:p>
      <w:pPr>
        <w:pStyle w:val="Normal"/>
        <w:ind w:firstLine="284"/>
        <w:jc w:val="center"/>
        <w:rPr/>
      </w:pPr>
      <w:r>
        <w:rPr>
          <w:rFonts w:eastAsia="Times New Roman Cyr" w:cs="Times New Roman Cyr" w:ascii="Times New Roman Cyr" w:hAnsi="Times New Roman Cyr"/>
          <w:sz w:val="18"/>
          <w:szCs w:val="18"/>
        </w:rPr>
        <w:t>какой хранится нефтепродукт</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казать назначение и требуемую степень зачистки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смотре и проверке установлено, что при подготовке к работам по зачистке 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именование и номер резервуара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равилами по охране труда и Правилами пожарной безопасности выполнено сле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мероприятий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нение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_________________ от нефтепродукта 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sz w:val="18"/>
          <w:szCs w:val="18"/>
        </w:rPr>
        <w:t>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казать способ освобождения и коли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pPr>
      <w:r>
        <w:rPr>
          <w:rFonts w:eastAsia="Times New Roman Cyr" w:cs="Times New Roman Cyr" w:ascii="Times New Roman Cyr" w:hAnsi="Times New Roman Cyr"/>
          <w:sz w:val="18"/>
          <w:szCs w:val="18"/>
        </w:rPr>
        <w:t>оставшегося нефтепродукта, м</w:t>
      </w:r>
      <w:r>
        <w:rPr>
          <w:rFonts w:eastAsia="Times New Roman Cyr" w:cs="Times New Roman Cyr" w:ascii="Times New Roman Cyr" w:hAnsi="Times New Roman Cyr"/>
          <w:sz w:val="18"/>
          <w:szCs w:val="18"/>
        </w:rPr>
        <w:drawing>
          <wp:inline distT="0" distB="0" distL="0" distR="0">
            <wp:extent cx="85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 cy="190500"/>
                    </a:xfrm>
                    <a:prstGeom prst="rect">
                      <a:avLst/>
                    </a:prstGeom>
                  </pic:spPr>
                </pic:pic>
              </a:graphicData>
            </a:graphic>
          </wp:inline>
        </w:drawing>
      </w:r>
      <w:r>
        <w:rPr>
          <w:rFonts w:eastAsia="Times New Roman Cyr" w:cs="Times New Roman Cyr" w:ascii="Times New Roman Cyr" w:hAnsi="Times New Roman Cyr"/>
          <w:sz w:val="18"/>
          <w:szCs w:val="18"/>
        </w:rPr>
        <w:t>, уровень,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арактеристику остатк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соединение ________________________ от всех трубопроводов путем установки заглуш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sz w:val="18"/>
          <w:szCs w:val="18"/>
        </w:rPr>
        <w:t>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зачистного) 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парка 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ремя начала и конца пропа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емпература пропарки,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температура воздуха,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от разжиженного остатка 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способ освобождения, количество оста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е поддающегося выкачке, м</w:t>
      </w:r>
      <w:r>
        <w:rPr>
          <w:rFonts w:eastAsia="Times New Roman Cyr" w:cs="Times New Roman Cyr" w:ascii="Times New Roman Cyr" w:hAnsi="Times New Roman Cyr"/>
          <w:sz w:val="18"/>
          <w:szCs w:val="18"/>
          <w:vertAlign w:val="superscript"/>
        </w:rPr>
        <w:t>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 анализа воздуха в 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sz w:val="18"/>
          <w:szCs w:val="18"/>
        </w:rPr>
        <w:t>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ремя отбора про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наименование газоанализ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одерж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00" w:type="dxa"/>
        <w:jc w:val="left"/>
        <w:tblInd w:w="-7" w:type="dxa"/>
        <w:tblLayout w:type="fixed"/>
        <w:tblCellMar>
          <w:top w:w="0" w:type="dxa"/>
          <w:left w:w="105" w:type="dxa"/>
          <w:bottom w:w="0" w:type="dxa"/>
          <w:right w:w="105" w:type="dxa"/>
        </w:tblCellMar>
      </w:tblPr>
      <w:tblGrid>
        <w:gridCol w:w="2100"/>
        <w:gridCol w:w="2100"/>
        <w:gridCol w:w="2100"/>
        <w:gridCol w:w="21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нтрация газов, мг/л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и время отбора пробы </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анализа и дата выдачи справки </w:t>
            </w:r>
          </w:p>
        </w:tc>
      </w:tr>
      <w:tr>
        <w:trPr/>
        <w:tc>
          <w:tcPr>
            <w:tcW w:w="21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еводороды</w:t>
            </w:r>
          </w:p>
        </w:tc>
        <w:tc>
          <w:tcPr>
            <w:tcW w:w="21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10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оводород</w:t>
            </w:r>
          </w:p>
        </w:tc>
        <w:tc>
          <w:tcPr>
            <w:tcW w:w="21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этилсвинец </w:t>
            </w:r>
          </w:p>
        </w:tc>
        <w:tc>
          <w:tcPr>
            <w:tcW w:w="21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готовлены следующие средства для зачистных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сосы, трубопроводы, моечные машины, эжекторы и другое оборудование</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371" w:type="dxa"/>
        <w:jc w:val="left"/>
        <w:tblInd w:w="426" w:type="dxa"/>
        <w:tblLayout w:type="fixed"/>
        <w:tblCellMar>
          <w:top w:w="0" w:type="dxa"/>
          <w:left w:w="105" w:type="dxa"/>
          <w:bottom w:w="0" w:type="dxa"/>
          <w:right w:w="105" w:type="dxa"/>
        </w:tblCellMar>
      </w:tblPr>
      <w:tblGrid>
        <w:gridCol w:w="2413"/>
        <w:gridCol w:w="4958"/>
      </w:tblGrid>
      <w:tr>
        <w:trPr/>
        <w:tc>
          <w:tcPr>
            <w:tcW w:w="2413"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58"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ервуар № ___________ осмотрен и принят для производства зачистки. Замечания по подготовке резервуара № ____________ , коммуникаций и других средств ___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есть, то указать, какие</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по зачистке резервуара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амилия, инициалы,</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бязательно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ЖУРНАЛА УЧЕТА АНАЛИЗОВ КОНЦЕНТРАЦИИ ПАРОВ УГЛЕВОДОРОДОВ И ДРУГИХ ГАЗОВ В РЕЗЕРВУАРА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ОИЗВОДСТВЕ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4111"/>
        <w:gridCol w:w="4253"/>
      </w:tblGrid>
      <w:tr>
        <w:trPr/>
        <w:tc>
          <w:tcPr>
            <w:tcW w:w="4111"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 Объединение </w:t>
            </w:r>
          </w:p>
        </w:tc>
        <w:tc>
          <w:tcPr>
            <w:tcW w:w="4253"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чат _________________ 19 _____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1"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 Нефтебаз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3"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ен _______________ 19 _______ г.</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050"/>
        <w:gridCol w:w="1050"/>
        <w:gridCol w:w="1586"/>
        <w:gridCol w:w="1238"/>
        <w:gridCol w:w="1026"/>
        <w:gridCol w:w="857"/>
        <w:gridCol w:w="934"/>
        <w:gridCol w:w="623"/>
      </w:tblGrid>
      <w:tr>
        <w:trPr/>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справки, </w:t>
            </w:r>
          </w:p>
        </w:tc>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и время </w:t>
            </w:r>
          </w:p>
        </w:tc>
        <w:tc>
          <w:tcPr>
            <w:tcW w:w="15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ранилище (помещение), </w:t>
            </w:r>
          </w:p>
        </w:tc>
        <w:tc>
          <w:tcPr>
            <w:tcW w:w="12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отбора </w:t>
            </w:r>
          </w:p>
        </w:tc>
        <w:tc>
          <w:tcPr>
            <w:tcW w:w="10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од какого </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анализ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нтрации паров мг/л </w:t>
            </w:r>
          </w:p>
        </w:tc>
      </w:tr>
      <w:tr>
        <w:trPr/>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ы и анализа</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бора пробы</w:t>
            </w:r>
          </w:p>
        </w:tc>
        <w:tc>
          <w:tcPr>
            <w:tcW w:w="15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отобрана проба</w:t>
            </w:r>
          </w:p>
        </w:tc>
        <w:tc>
          <w:tcPr>
            <w:tcW w:w="12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ы из хранилища </w:t>
            </w:r>
          </w:p>
        </w:tc>
        <w:tc>
          <w:tcPr>
            <w:tcW w:w="10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фтепродукта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глеводорода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ероводорода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ЭС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5" w:type="dxa"/>
        <w:jc w:val="left"/>
        <w:tblInd w:w="-7" w:type="dxa"/>
        <w:tblLayout w:type="fixed"/>
        <w:tblCellMar>
          <w:top w:w="0" w:type="dxa"/>
          <w:left w:w="105" w:type="dxa"/>
          <w:bottom w:w="0" w:type="dxa"/>
          <w:right w:w="105" w:type="dxa"/>
        </w:tblCellMar>
      </w:tblPr>
      <w:tblGrid>
        <w:gridCol w:w="1843"/>
        <w:gridCol w:w="1985"/>
        <w:gridCol w:w="1159"/>
        <w:gridCol w:w="1040"/>
        <w:gridCol w:w="1238"/>
        <w:gridCol w:w="110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проведения анализа, наименование приборов и их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лаборанта, отбиравшего пробу и выполнявшего анализ </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аборанта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и время выдачи справки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олучившего справку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СПРАВКИ АНАЛИЗА ВОЗДУХА В РЕЗЕРВУАР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РАВКА № ______</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 19 ____ г.                                                           в ______ ч _________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нефтебазе в резервуаре № 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под __________________________________ отобрана проба воздуха __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наименование нефтепродукта</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 ,</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од отбора, наименование и номер прибор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которого показал содержание паров углеводородов: по норме _____ мг/л, фактически _______ мг/л; сероводорода: по норме _____ мг/л, фактически _____ мг/л; тетраэтилсвинца: по норме _____ мг/л, фактически _____ мг/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равка выдана в ______ ч _________ мин "______"______ 19______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лаборатории ___________________________________           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амилия, инициалы                                               подпись</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аборант _______________________________________________         ___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фамилия,  инициалы                                                        подпись</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АКТА НА ВЫПОЛНЕННУЮ ЗАЧИСТКУ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УАРА № _____</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именование предприят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58"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ректор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инженер)</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одпись и ее расшифровка </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 19 ___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а выполненную зачистку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ервуара № ______________.</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19___г.                                 Нефтебаза ____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именование объекта</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нефтебазы 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наименова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мер нефтебазы, должность, фамилия, имя, отчество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х лиц по зачистке ______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должность, фамилия, имя, отчество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ли осмотр _____________________________________________________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именование и номер резерву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чистки из-под 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наименование нефтепродук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заполнения __________________________________________________________________</w:t>
      </w:r>
    </w:p>
    <w:p>
      <w:pPr>
        <w:pStyle w:val="Normal"/>
        <w:ind w:firstLine="28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именование нефтепродукта</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выполненной зачистки 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оценк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ет требованиям ГОСТ 1510 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Резервуар сдал __________________________________________________________</w:t>
      </w:r>
    </w:p>
    <w:p>
      <w:pPr>
        <w:pStyle w:val="Normal"/>
        <w:ind w:firstLine="113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фамилия, инициалы, подпись </w:t>
      </w:r>
    </w:p>
    <w:p>
      <w:pPr>
        <w:pStyle w:val="Normal"/>
        <w:ind w:firstLine="113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Резервуар принял _______________________________________________________</w:t>
      </w:r>
    </w:p>
    <w:p>
      <w:pPr>
        <w:pStyle w:val="Normal"/>
        <w:ind w:firstLine="1134"/>
        <w:jc w:val="both"/>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фамилия, инициалы, подпись</w:t>
      </w:r>
      <w:r>
        <w:rPr>
          <w:rFonts w:eastAsia="Times New Roman Cyr" w:cs="Times New Roman Cyr" w:ascii="Times New Roman Cyr" w:hAnsi="Times New Roman Cyr"/>
        </w:rPr>
        <w:t xml:space="preserve">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РЖКИ ИЗ ПРИКАЗА МИНЗДРАВА СССР № 555 от  29.09.19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О предварительных и периодических медицинских осмотрах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й медицинский осмотр проводится в случаях, когда трудящийся впервые поступает (переводится) на работу с определенными вредными веществами и неблагоприятными производственными факт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 на другую работу по той же специальности (профессии), в аналогичные условия труда, с теми же вредными веществами и неблагоприятными производственными факторами является продолжением трудовой деятельности; в этих случаях проводятся периодические медицинские осмотры в установленные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му медицинскому осмотру подвергаются все вновь поступающие на работу с вредными веществами и неблагоприятными производственными факт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м медицинским осмотрам подвергаются трудящиеся, работающие с вредными веществами и неблагоприятными производственными факт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Перечень вредных веществ и неблагоприятных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оизводственных факторов, при работе с которыми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язательны предварительные и периодические медицинские осмотр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430" w:type="dxa"/>
        <w:jc w:val="left"/>
        <w:tblInd w:w="-7" w:type="dxa"/>
        <w:tblLayout w:type="fixed"/>
        <w:tblCellMar>
          <w:top w:w="0" w:type="dxa"/>
          <w:left w:w="105" w:type="dxa"/>
          <w:bottom w:w="0" w:type="dxa"/>
          <w:right w:w="105" w:type="dxa"/>
        </w:tblCellMar>
      </w:tblPr>
      <w:tblGrid>
        <w:gridCol w:w="6237"/>
        <w:gridCol w:w="2193"/>
      </w:tblGrid>
      <w:tr>
        <w:trPr/>
        <w:tc>
          <w:tcPr>
            <w:tcW w:w="6237"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пасные и вредные вещества и </w:t>
            </w:r>
          </w:p>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е факторы </w:t>
            </w:r>
          </w:p>
        </w:tc>
        <w:tc>
          <w:tcPr>
            <w:tcW w:w="2193"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дичность осмотра </w:t>
            </w:r>
          </w:p>
        </w:tc>
      </w:tr>
      <w:tr>
        <w:trPr/>
        <w:tc>
          <w:tcPr>
            <w:tcW w:w="6237"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этилсвинец </w:t>
            </w:r>
          </w:p>
        </w:tc>
        <w:tc>
          <w:tcPr>
            <w:tcW w:w="2193"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год</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ьные и непредельные углеводороды </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год</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варочные аэрозоли:</w:t>
            </w:r>
          </w:p>
        </w:tc>
        <w:tc>
          <w:tcPr>
            <w:tcW w:w="2193" w:type="dxa"/>
            <w:tcBorders>
              <w:left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а) содержащие марганец (20% и более), никель, хром, соединения фтора, бериллий, свинец </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год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б) содержащие марганец (до 20%), окислы железа, алюминий, магний, титан, медь, цинк, молибден, ванадий,  вольфрам</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2 года</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Ионизирующие излучения. Радиоактивные вещества и источники ионизирующих излучений </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год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ая вибрация:</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237" w:type="dxa"/>
            <w:tcBorders>
              <w:left w:val="single" w:sz="6" w:space="0" w:color="000000"/>
              <w:right w:val="single" w:sz="6" w:space="0" w:color="000000"/>
            </w:tcBorders>
          </w:tcPr>
          <w:p>
            <w:pPr>
              <w:pStyle w:val="Normal"/>
              <w:ind w:firstLine="321"/>
              <w:rPr>
                <w:rFonts w:ascii="Times New Roman Cyr" w:hAnsi="Times New Roman Cyr" w:eastAsia="Times New Roman Cyr" w:cs="Times New Roman Cyr"/>
              </w:rPr>
            </w:pPr>
            <w:r>
              <w:rPr>
                <w:rFonts w:eastAsia="Times New Roman Cyr" w:cs="Times New Roman Cyr" w:ascii="Times New Roman Cyr" w:hAnsi="Times New Roman Cyr"/>
              </w:rPr>
              <w:t>локальная</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год </w:t>
            </w:r>
          </w:p>
        </w:tc>
      </w:tr>
      <w:tr>
        <w:trPr/>
        <w:tc>
          <w:tcPr>
            <w:tcW w:w="6237" w:type="dxa"/>
            <w:tcBorders>
              <w:left w:val="single" w:sz="6" w:space="0" w:color="000000"/>
              <w:right w:val="single" w:sz="6" w:space="0" w:color="000000"/>
            </w:tcBorders>
          </w:tcPr>
          <w:p>
            <w:pPr>
              <w:pStyle w:val="Normal"/>
              <w:ind w:firstLine="321"/>
              <w:rPr>
                <w:rFonts w:ascii="Times New Roman Cyr" w:hAnsi="Times New Roman Cyr" w:eastAsia="Times New Roman Cyr" w:cs="Times New Roman Cyr"/>
              </w:rPr>
            </w:pPr>
            <w:r>
              <w:rPr>
                <w:rFonts w:eastAsia="Times New Roman Cyr" w:cs="Times New Roman Cyr" w:ascii="Times New Roman Cyr" w:hAnsi="Times New Roman Cyr"/>
              </w:rPr>
              <w:t>общая</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2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й шум:</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237" w:type="dxa"/>
            <w:tcBorders>
              <w:left w:val="single" w:sz="6" w:space="0" w:color="000000"/>
              <w:right w:val="single" w:sz="6" w:space="0" w:color="000000"/>
            </w:tcBorders>
          </w:tcPr>
          <w:p>
            <w:pPr>
              <w:pStyle w:val="Normal"/>
              <w:ind w:firstLine="321"/>
              <w:rPr>
                <w:rFonts w:ascii="Times New Roman Cyr" w:hAnsi="Times New Roman Cyr" w:eastAsia="Times New Roman Cyr" w:cs="Times New Roman Cyr"/>
              </w:rPr>
            </w:pPr>
            <w:r>
              <w:rPr>
                <w:rFonts w:eastAsia="Times New Roman Cyr" w:cs="Times New Roman Cyr" w:ascii="Times New Roman Cyr" w:hAnsi="Times New Roman Cyr"/>
              </w:rPr>
              <w:t xml:space="preserve">от 81 до 99 дБА </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2 года </w:t>
            </w:r>
          </w:p>
        </w:tc>
      </w:tr>
      <w:tr>
        <w:trPr/>
        <w:tc>
          <w:tcPr>
            <w:tcW w:w="6237" w:type="dxa"/>
            <w:tcBorders>
              <w:left w:val="single" w:sz="6" w:space="0" w:color="000000"/>
              <w:right w:val="single" w:sz="6" w:space="0" w:color="000000"/>
            </w:tcBorders>
          </w:tcPr>
          <w:p>
            <w:pPr>
              <w:pStyle w:val="Normal"/>
              <w:ind w:firstLine="321"/>
              <w:rPr>
                <w:rFonts w:ascii="Times New Roman Cyr" w:hAnsi="Times New Roman Cyr" w:eastAsia="Times New Roman Cyr" w:cs="Times New Roman Cyr"/>
              </w:rPr>
            </w:pPr>
            <w:r>
              <w:rPr>
                <w:rFonts w:eastAsia="Times New Roman Cyr" w:cs="Times New Roman Cyr" w:ascii="Times New Roman Cyr" w:hAnsi="Times New Roman Cyr"/>
              </w:rPr>
              <w:t>от 100 дБА и выше</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год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Ультразвук (контактная передача)</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год</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Повышенное атмосферное давление </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год</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Повышенная температура и интенсивное тепловое излучение </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2 года</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Пониженная температура</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2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Физические перегрузки</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2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Работы на высоте, верхолазные работы и связанные с подъемом на высоту, а также по обслуживанию подъемных сооружений</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2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Дежурный персонал, обслуживающий действующие электроустановки напряжением 127 В и выше и производящий в них оперативные переключения; персонал, выполняющий наладочные испытания в этих электроустановках; персонал, производящий работы под напряжением в электроустановках 127 В и выше</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2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Аппаратчики, обслуживающие сосуды под давлением</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3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Машинисты (кочегары), операторы котельной</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2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Работы, связанные с применением взрывчатых материалов, работы во взрыво- и пожароопасных производствах народного хозяйства</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год</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 на механическом оборудовании (токарных, фрезерных и других станках, штамповочных прессах) </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3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Работы, непосредственно связанные с движением транспорта, в том числе внутризаводского (водители автопогрузчиков, электрокаров, регулировщики и др.)</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3 года </w:t>
            </w:r>
          </w:p>
        </w:tc>
      </w:tr>
      <w:tr>
        <w:trPr/>
        <w:tc>
          <w:tcPr>
            <w:tcW w:w="6237"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Автомобили, предназначенные для перевозки грузов, полная масса которых превышает 3500 кг - категория С</w:t>
            </w:r>
          </w:p>
        </w:tc>
        <w:tc>
          <w:tcPr>
            <w:tcW w:w="21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3 года</w:t>
            </w:r>
          </w:p>
        </w:tc>
      </w:tr>
      <w:tr>
        <w:trPr/>
        <w:tc>
          <w:tcPr>
            <w:tcW w:w="6237" w:type="dxa"/>
            <w:tcBorders>
              <w:left w:val="single" w:sz="6" w:space="0" w:color="000000"/>
              <w:bottom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ники водопроводных сооружений, имеющие  непосредственное отношение к подготовке воды и лица, обслуживающие водопроводные сети </w:t>
            </w:r>
          </w:p>
        </w:tc>
        <w:tc>
          <w:tcPr>
            <w:tcW w:w="2193"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раз в год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И ФИЛЬТРУЮЩИ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ГАЗОВ-РЕСПИР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418"/>
        <w:gridCol w:w="1417"/>
        <w:gridCol w:w="1276"/>
        <w:gridCol w:w="4253"/>
      </w:tblGrid>
      <w:tr>
        <w:trPr/>
        <w:tc>
          <w:tcPr>
            <w:tcW w:w="1418"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ное обозначение респиратора </w:t>
            </w:r>
          </w:p>
        </w:tc>
        <w:tc>
          <w:tcPr>
            <w:tcW w:w="1417"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по ГОСТ 12.4.034-78 </w:t>
            </w:r>
          </w:p>
        </w:tc>
        <w:tc>
          <w:tcPr>
            <w:tcW w:w="1276"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фильтрующего патрона </w:t>
            </w:r>
          </w:p>
        </w:tc>
        <w:tc>
          <w:tcPr>
            <w:tcW w:w="4253" w:type="dxa"/>
            <w:tcBorders>
              <w:top w:val="single" w:sz="6" w:space="0" w:color="000000"/>
              <w:left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щества, от которых защищает респиратор </w:t>
            </w:r>
          </w:p>
        </w:tc>
      </w:tr>
      <w:tr>
        <w:trPr/>
        <w:tc>
          <w:tcPr>
            <w:tcW w:w="1418"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ПГ-67А </w:t>
            </w:r>
          </w:p>
        </w:tc>
        <w:tc>
          <w:tcPr>
            <w:tcW w:w="1417"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31А </w:t>
            </w:r>
          </w:p>
        </w:tc>
        <w:tc>
          <w:tcPr>
            <w:tcW w:w="1276"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tc>
        <w:tc>
          <w:tcPr>
            <w:tcW w:w="4253"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Пары органических веществ (бензин, керосин сероуглерод, спирты, ксилол, толуол и др.)</w:t>
            </w:r>
          </w:p>
        </w:tc>
      </w:tr>
      <w:tr>
        <w:trPr/>
        <w:tc>
          <w:tcPr>
            <w:tcW w:w="1418"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ПГ-67В </w:t>
            </w:r>
          </w:p>
        </w:tc>
        <w:tc>
          <w:tcPr>
            <w:tcW w:w="1417"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31В </w:t>
            </w:r>
          </w:p>
        </w:tc>
        <w:tc>
          <w:tcPr>
            <w:tcW w:w="1276"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p>
        </w:tc>
        <w:tc>
          <w:tcPr>
            <w:tcW w:w="4253"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Кислые газы (сернистый ангидрид, сероводород, хлористый водород и др.)</w:t>
            </w:r>
          </w:p>
        </w:tc>
      </w:tr>
      <w:tr>
        <w:trPr/>
        <w:tc>
          <w:tcPr>
            <w:tcW w:w="1418"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РПГ-67КД</w:t>
            </w:r>
          </w:p>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31КД </w:t>
            </w:r>
          </w:p>
        </w:tc>
        <w:tc>
          <w:tcPr>
            <w:tcW w:w="1276"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Д </w:t>
            </w:r>
          </w:p>
        </w:tc>
        <w:tc>
          <w:tcPr>
            <w:tcW w:w="4253"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Аммиак, сероводород и их смеси </w:t>
            </w:r>
          </w:p>
        </w:tc>
      </w:tr>
      <w:tr>
        <w:trPr/>
        <w:tc>
          <w:tcPr>
            <w:tcW w:w="1418"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ПГ-67Г </w:t>
            </w:r>
          </w:p>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31Г </w:t>
            </w:r>
          </w:p>
        </w:tc>
        <w:tc>
          <w:tcPr>
            <w:tcW w:w="1276"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 </w:t>
            </w:r>
          </w:p>
        </w:tc>
        <w:tc>
          <w:tcPr>
            <w:tcW w:w="4253" w:type="dxa"/>
            <w:tcBorders>
              <w:left w:val="single" w:sz="6" w:space="0" w:color="000000"/>
              <w:bottom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Пары ртути и ртутьорганические соединения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ТКАЯ ХАРАКТЕРИСТИКА ИЗОЛИРУЮЩИ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НОМНЫХ) ПРОТИВО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7" w:type="dxa"/>
        <w:tblLayout w:type="fixed"/>
        <w:tblCellMar>
          <w:top w:w="0" w:type="dxa"/>
          <w:left w:w="105" w:type="dxa"/>
          <w:bottom w:w="0" w:type="dxa"/>
          <w:right w:w="105" w:type="dxa"/>
        </w:tblCellMar>
      </w:tblPr>
      <w:tblGrid>
        <w:gridCol w:w="1410"/>
        <w:gridCol w:w="1410"/>
        <w:gridCol w:w="1410"/>
        <w:gridCol w:w="1299"/>
        <w:gridCol w:w="1393"/>
        <w:gridCol w:w="1496"/>
      </w:tblGrid>
      <w:tr>
        <w:trPr/>
        <w:tc>
          <w:tcPr>
            <w:tcW w:w="1410"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p>
        </w:tc>
        <w:tc>
          <w:tcPr>
            <w:tcW w:w="4119" w:type="dxa"/>
            <w:gridSpan w:val="3"/>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непрерывного действия, мин </w:t>
            </w:r>
          </w:p>
        </w:tc>
        <w:tc>
          <w:tcPr>
            <w:tcW w:w="1393"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с </w:t>
            </w:r>
          </w:p>
        </w:tc>
        <w:tc>
          <w:tcPr>
            <w:tcW w:w="1496"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w:t>
            </w:r>
          </w:p>
        </w:tc>
      </w:tr>
      <w:tr>
        <w:trPr/>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огаза</w:t>
            </w:r>
          </w:p>
        </w:tc>
        <w:tc>
          <w:tcPr>
            <w:tcW w:w="1410"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легкая нагрузка </w:t>
            </w:r>
          </w:p>
        </w:tc>
        <w:tc>
          <w:tcPr>
            <w:tcW w:w="1410"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яя нагрузка </w:t>
            </w:r>
          </w:p>
        </w:tc>
        <w:tc>
          <w:tcPr>
            <w:tcW w:w="1299"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яжелая нагрузка </w:t>
            </w:r>
          </w:p>
        </w:tc>
        <w:tc>
          <w:tcPr>
            <w:tcW w:w="13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ивогаза, кг </w:t>
            </w:r>
          </w:p>
        </w:tc>
        <w:tc>
          <w:tcPr>
            <w:tcW w:w="1496"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С</w:t>
            </w:r>
          </w:p>
        </w:tc>
      </w:tr>
      <w:tr>
        <w:trPr/>
        <w:tc>
          <w:tcPr>
            <w:tcW w:w="1410"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П-4 </w:t>
            </w:r>
          </w:p>
        </w:tc>
        <w:tc>
          <w:tcPr>
            <w:tcW w:w="1410"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0 </w:t>
            </w:r>
          </w:p>
        </w:tc>
        <w:tc>
          <w:tcPr>
            <w:tcW w:w="1410"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1299"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1393"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1496"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 40</w:t>
            </w:r>
          </w:p>
        </w:tc>
      </w:tr>
      <w:tr>
        <w:trPr/>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П-4М </w:t>
            </w:r>
          </w:p>
        </w:tc>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0 </w:t>
            </w:r>
          </w:p>
        </w:tc>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1299"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13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1496"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 40</w:t>
            </w:r>
          </w:p>
        </w:tc>
      </w:tr>
      <w:tr>
        <w:trPr/>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П-5 </w:t>
            </w:r>
          </w:p>
        </w:tc>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1299"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13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1496"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 40</w:t>
            </w:r>
          </w:p>
        </w:tc>
      </w:tr>
      <w:tr>
        <w:trPr/>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П-6 </w:t>
            </w:r>
          </w:p>
        </w:tc>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tc>
        <w:tc>
          <w:tcPr>
            <w:tcW w:w="1410"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99"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13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1496"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от -20 до 50</w:t>
            </w:r>
          </w:p>
        </w:tc>
      </w:tr>
      <w:tr>
        <w:trPr/>
        <w:tc>
          <w:tcPr>
            <w:tcW w:w="1410"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П-4МК </w:t>
            </w:r>
          </w:p>
        </w:tc>
        <w:tc>
          <w:tcPr>
            <w:tcW w:w="1410"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0 </w:t>
            </w:r>
          </w:p>
        </w:tc>
        <w:tc>
          <w:tcPr>
            <w:tcW w:w="1410"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1299"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1393"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1496"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от -40 до 50</w:t>
            </w:r>
          </w:p>
        </w:tc>
      </w:tr>
    </w:tbl>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2</w:t>
      </w:r>
    </w:p>
    <w:p>
      <w:pPr>
        <w:pStyle w:val="Normal"/>
        <w:ind w:firstLine="142"/>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очное </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ХАРАКТЕРИСТИКА ФИЛЬТРУЮЩИХ СРЕДСТВ </w:t>
      </w:r>
    </w:p>
    <w:p>
      <w:pPr>
        <w:pStyle w:val="Normal"/>
        <w:ind w:firstLine="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НДИВИДУАЛЬНОЙ ЗАЩИТЫ ОРГАНОВ ДЫХАНИЯ </w:t>
      </w:r>
    </w:p>
    <w:p>
      <w:pPr>
        <w:pStyle w:val="Normal"/>
        <w:ind w:firstLine="14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445" w:type="dxa"/>
        <w:jc w:val="left"/>
        <w:tblInd w:w="-7" w:type="dxa"/>
        <w:tblLayout w:type="fixed"/>
        <w:tblCellMar>
          <w:top w:w="0" w:type="dxa"/>
          <w:left w:w="105" w:type="dxa"/>
          <w:bottom w:w="0" w:type="dxa"/>
          <w:right w:w="105" w:type="dxa"/>
        </w:tblCellMar>
      </w:tblPr>
      <w:tblGrid>
        <w:gridCol w:w="993"/>
        <w:gridCol w:w="992"/>
        <w:gridCol w:w="2835"/>
        <w:gridCol w:w="362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сред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фильтрующей коробки Окраска коробки </w:t>
            </w:r>
          </w:p>
        </w:tc>
        <w:tc>
          <w:tcPr>
            <w:tcW w:w="362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дные вещества, от которых защищает фильтрующая коробка </w:t>
            </w:r>
          </w:p>
        </w:tc>
      </w:tr>
      <w:tr>
        <w:trPr/>
        <w:tc>
          <w:tcPr>
            <w:tcW w:w="993"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992"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2835"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625"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r>
      <w:tr>
        <w:trPr/>
        <w:tc>
          <w:tcPr>
            <w:tcW w:w="993"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 </w:t>
            </w:r>
          </w:p>
        </w:tc>
        <w:tc>
          <w:tcPr>
            <w:tcW w:w="992" w:type="dxa"/>
            <w:tcBorders>
              <w:top w:val="single" w:sz="6" w:space="0" w:color="000000"/>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А, А</w:t>
            </w:r>
            <w:r>
              <w:rPr>
                <w:rFonts w:eastAsia="Times New Roman Cyr" w:cs="Times New Roman Cyr" w:ascii="Times New Roman Cyr" w:hAnsi="Times New Roman Cyr"/>
              </w:rPr>
              <w:drawing>
                <wp:inline distT="0" distB="0" distL="0" distR="0">
                  <wp:extent cx="85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725" cy="228600"/>
                          </a:xfrm>
                          <a:prstGeom prst="rect">
                            <a:avLst/>
                          </a:prstGeom>
                        </pic:spPr>
                      </pic:pic>
                    </a:graphicData>
                  </a:graphic>
                </wp:inline>
              </w:drawing>
            </w:r>
          </w:p>
        </w:tc>
        <w:tc>
          <w:tcPr>
            <w:tcW w:w="283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аэрозольного фильтра Коричневая </w:t>
            </w:r>
          </w:p>
        </w:tc>
        <w:tc>
          <w:tcPr>
            <w:tcW w:w="362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Пары органических соединений (бензин, керосин, ацетон, бензол, толуол, ксилол, сероуглерод, спирты, тетраэтилсвинец и др.)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 аэрозольным фильтром Коричневая с белой вертикальной полосой</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а также пыль, дым и туман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В, В</w:t>
            </w:r>
            <w:r>
              <w:rPr>
                <w:rFonts w:eastAsia="Times New Roman Cyr" w:cs="Times New Roman Cyr" w:ascii="Times New Roman Cyr" w:hAnsi="Times New Roman Cyr"/>
              </w:rPr>
              <w:drawing>
                <wp:inline distT="0" distB="0" distL="0" distR="0">
                  <wp:extent cx="857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5725" cy="228600"/>
                          </a:xfrm>
                          <a:prstGeom prst="rect">
                            <a:avLst/>
                          </a:prstGeom>
                        </pic:spPr>
                      </pic:pic>
                    </a:graphicData>
                  </a:graphic>
                </wp:inline>
              </w:drawing>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аэрозольного фильтра Желтая </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Кислые газы и пары (сернистый газ, хлор, сероводород и др.)</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 аэрозольным фильтром Желтая с белой вертикальной полосой</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То же, а также пыль, дым и туман</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Г, Г</w:t>
            </w:r>
            <w:r>
              <w:rPr>
                <w:rFonts w:eastAsia="Times New Roman Cyr" w:cs="Times New Roman Cyr" w:ascii="Times New Roman Cyr" w:hAnsi="Times New Roman Cyr"/>
              </w:rPr>
              <w:drawing>
                <wp:inline distT="0" distB="0" distL="0" distR="0">
                  <wp:extent cx="857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725" cy="228600"/>
                          </a:xfrm>
                          <a:prstGeom prst="rect">
                            <a:avLst/>
                          </a:prstGeom>
                        </pic:spPr>
                      </pic:pic>
                    </a:graphicData>
                  </a:graphic>
                </wp:inline>
              </w:drawing>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аэрозольного фильтра Черная и желтая </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Пары ртути, ртутьорганические ядохимикаты</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 </w:t>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 аэрозольным фильтром Черная и желтая с белой вертикальной полосой</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То же, а также пыль, дым, туман, смесь паров ртути и хлора</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КД, КД</w:t>
            </w:r>
            <w:r>
              <w:rPr>
                <w:rFonts w:eastAsia="Times New Roman Cyr" w:cs="Times New Roman Cyr" w:ascii="Times New Roman Cyr" w:hAnsi="Times New Roman Cyr"/>
              </w:rPr>
              <w:drawing>
                <wp:inline distT="0" distB="0" distL="0" distR="0">
                  <wp:extent cx="857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725" cy="228600"/>
                          </a:xfrm>
                          <a:prstGeom prst="rect">
                            <a:avLst/>
                          </a:prstGeom>
                        </pic:spPr>
                      </pic:pic>
                    </a:graphicData>
                  </a:graphic>
                </wp:inline>
              </w:drawing>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Без аэрозольного фильтра Серая</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Аммиак, сероводород и их смеси</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Д </w:t>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 аэрозольным фильтром Серая с белой вертикальной полосой</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То же, а также пыль, дым и туман</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 </w:t>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Без аэрозольного фильтра Белая</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Окись углерода</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 </w:t>
            </w:r>
          </w:p>
        </w:tc>
        <w:tc>
          <w:tcPr>
            <w:tcW w:w="283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аэрозольного фильтра Красная </w:t>
            </w:r>
          </w:p>
        </w:tc>
        <w:tc>
          <w:tcPr>
            <w:tcW w:w="3625" w:type="dxa"/>
            <w:tcBorders>
              <w:left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Окись углерода в присутствии небольших количеств органических паров кислых газов, аммиака</w:t>
            </w:r>
          </w:p>
        </w:tc>
      </w:tr>
      <w:tr>
        <w:trPr/>
        <w:tc>
          <w:tcPr>
            <w:tcW w:w="993"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Г, ФУ </w:t>
            </w:r>
          </w:p>
        </w:tc>
        <w:tc>
          <w:tcPr>
            <w:tcW w:w="992"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КФ </w:t>
            </w:r>
          </w:p>
        </w:tc>
        <w:tc>
          <w:tcPr>
            <w:tcW w:w="2835" w:type="dxa"/>
            <w:tcBorders>
              <w:left w:val="single" w:sz="6" w:space="0" w:color="000000"/>
              <w:bottom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С аэрозольным фильтром Защитная с белой вертикальной полосой</w:t>
            </w:r>
          </w:p>
        </w:tc>
        <w:tc>
          <w:tcPr>
            <w:tcW w:w="3625" w:type="dxa"/>
            <w:tcBorders>
              <w:left w:val="single" w:sz="6" w:space="0" w:color="000000"/>
              <w:bottom w:val="single" w:sz="6" w:space="0" w:color="000000"/>
              <w:right w:val="single" w:sz="6" w:space="0" w:color="000000"/>
            </w:tcBorders>
          </w:tcPr>
          <w:p>
            <w:pPr>
              <w:pStyle w:val="Normal"/>
              <w:ind w:firstLine="37"/>
              <w:rPr>
                <w:rFonts w:ascii="Times New Roman Cyr" w:hAnsi="Times New Roman Cyr" w:eastAsia="Times New Roman Cyr" w:cs="Times New Roman Cyr"/>
              </w:rPr>
            </w:pPr>
            <w:r>
              <w:rPr>
                <w:rFonts w:eastAsia="Times New Roman Cyr" w:cs="Times New Roman Cyr" w:ascii="Times New Roman Cyr" w:hAnsi="Times New Roman Cyr"/>
              </w:rPr>
              <w:t>Кислые газы и пары органических веществ, пыль, дым, туман</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очное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РЕДСТВА ЗАЩИТЫ ЛИЦА И ГЛ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6" w:type="dxa"/>
        <w:jc w:val="left"/>
        <w:tblInd w:w="-7" w:type="dxa"/>
        <w:tblLayout w:type="fixed"/>
        <w:tblCellMar>
          <w:top w:w="0" w:type="dxa"/>
          <w:left w:w="105" w:type="dxa"/>
          <w:bottom w:w="0" w:type="dxa"/>
          <w:right w:w="105" w:type="dxa"/>
        </w:tblCellMar>
      </w:tblPr>
      <w:tblGrid>
        <w:gridCol w:w="2410"/>
        <w:gridCol w:w="2552"/>
        <w:gridCol w:w="345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ормативно-технического документа</w:t>
            </w:r>
          </w:p>
        </w:tc>
        <w:tc>
          <w:tcPr>
            <w:tcW w:w="3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значение </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Щитки защитные для электросварщика со светофильтрами марок С-4, С-5, С-6, С-7, С-8 </w:t>
            </w:r>
          </w:p>
        </w:tc>
        <w:tc>
          <w:tcPr>
            <w:tcW w:w="25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2.4.035-78 </w:t>
            </w:r>
          </w:p>
        </w:tc>
        <w:tc>
          <w:tcPr>
            <w:tcW w:w="345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защиты лица и глаз электро-сварщика от проникновения прямых излучений сварочной дуги, брызг расплавленного металла и искр</w:t>
            </w:r>
          </w:p>
        </w:tc>
      </w:tr>
      <w:tr>
        <w:trPr/>
        <w:tc>
          <w:tcPr>
            <w:tcW w:w="24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чки защитные со светофильтрами </w:t>
            </w:r>
          </w:p>
        </w:tc>
        <w:tc>
          <w:tcPr>
            <w:tcW w:w="25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4.013-8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Т 21-6-87 </w:t>
            </w:r>
          </w:p>
        </w:tc>
        <w:tc>
          <w:tcPr>
            <w:tcW w:w="345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защиты глаз от твердых частиц, ультрафиолетового и инфракрасного излучений</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4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АЗАНИЕ ПЕРВОЙ ПОМОЩИ ПРИ НЕСЧАСТНЫХ СЛУЧАЯ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Основным условием предупреждения несчастных случаев является соблюдение правил безопасности и внутреннего распорядка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ри несчастных случаях важно своевременно и правильно оказать пострадавшему первую помощь (до оказания помощи медицинским работн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Работники нефтебаз и АЗС должны хорошо знать приемы оказания первой помощи и самопомощи. Эти приемы должны быть практически показаны медицинскими работниками лечебного учреждения, обслуживающего предприя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При несчастных случаях и при угрожающих жизни болезненных состояниях нужно оказывать только первую помощь, а не лечить пострадавш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До оказания первой помощи необходимо выяснить характер повреждения (ушиб, ожог, отравление и т.д.) и по возможности степень его тяжести, ограничиваясь при этом только расспросом пострадавшего и осмотром поврежденного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Для оказания первой помощи в цехах должны быть аптечки с необходимым набором медикаментов и средства оказания перв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Первая помощь пострадавшему требуется при ушибах, растяжениях, вывихах, ранениях, переломах, ожогах, обморожениях, отравлении и других несчаст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ХАРАКТЕР ПОВРЕЖДЕНИЙ И МЕРЫ ОКАЗАНИЯ ПЕРВОЙ ПОМО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Ушиб. На месте ушиба появляется припухлость, а часто и кровоподтек (синяк). Ушиб с кровоизлиянием в суставе сопровождается сильной болью, отечностью сустава и ограничением его подви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помощь - создать покой поврежденному органу, наложить на место ушиба холодный компресс или пузырь со льдом. При ушибах со ссадинами компресс класть не следует, ушибленное место нужно смазать настойкой йода и наложить стерильную повя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Растяжение связок. Сопровождается резкой болью, припухлостью, ограничением подвижности сустава. Меры первой помощи - наложение холодного компресса и создание полного поко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ывих. Характеризуется болью в конечности, изменением внешних очертаний (формы) и отсутствием подвижности в пораженном суставе. Первая помощь - холод на область поврежденного сустава, применение обезболивающих средств и фиксирование конечности (верхнюю конечность подвешивают на косынке, на нижнюю накладывают шины). Вправлять вывих должен только врач, поэтому пострадавшего необходимо быстро доставить к врачу (при повреждении нижней конечности пострадавшего транспортируют в положении ле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Перелом. Первая помощь - создание неподвижности костей в области перелома, вызов к месту происшествия медицинской помощи или организация быстрейшей доставки пострадавшего в лечебное учре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одвижность костей достигается фиксацией двух суставов выше и ниже перелома с помощью шины или какого-либо подсобно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крытом переломе перед шинированием на рану накладывают сухую стерильную повя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ереломах костей пальцев и кисти шина не накладываетс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радавшему дают в руку скатанный из марли и ваты комок и в этом хватательном положении забинтовывают ки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ломы костей стопы фиксируются шиной, которая накладывается на подошву; при переломе ключицы руку подвешивают на косынку или накладывают специальную повя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есть подозрение на повреждение позвоночника, пострадавшего следует положить либо на живот, либо на спину на щит, доску и в таком положении перевоз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Раны. Наибольшую опасность при ранениях представляют кровотечения, загрязнение и инфицирование ран. При оказании первой помощи необходимо соблюдать следующие правила: не прикасаться к ране руками, не промывать ее, не извлекать из раны попавшие в нее инородные тела: песок, землю. Для перевязки раны пользоваться индивидуальным перевязочным пакетом или стерильными бинтами. При отсутствии стерильного перевязочного материала можно использовать чистый носовой платок или полотняную тряпочку, на которые следует накапать несколько капель йодной настойки, чтобы получить пятно размером больше 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Для остановки кровотечения необходимо поднять раненую конечность вверх и наложить давящую повя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ильном кровотечении, если оно не останавливается повязкой, следует сдавить кровеносные сосуды, питающие кровью раненую область, пальцами, жгутом или закруткой, или сгибанием конечности в сустав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жгут на месте его наложения можно не более двух часов. В случае сильного кровотечения необходимо срочно вызвать врач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При попадании инородного тела в глаз необходимо промыть его раствором борной кислоты (одна чайная ложка на стакан воды) или чистой кипяченой водой; нельзя тереть глаз рукой. Если промыванием инородное тело извлечь не удается, необходимо обратиться к врач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Ожоги бывают четырех степе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степень характеризуется покраснением, припухлостью и болезненностью обожженного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 образованием пузы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тья и четвертая - обугливанием пораженного участка с полным нарушением кожного покрова и подкожных тка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При ожогах первой степени пораженное место можно смочить раствором марганцовокислого калия или 2%-ным раствором питьевой соды, а затем наложить стерильную повяз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жогах второй степени ни в коем случае не вскрывать пузыри и не смазывать обожженный участок каким-либо жиром. Место ожога нужно смочить раствором марганцовокислого калия, после чего наложить стерильную сухую повязку. Накладывать повязку надо осторожно, чтобы не порвать пузырей. Применять какие-либо мази и жиры при ожогах нельз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жогах третьей и четвертой степени - наложить стерильную повязку и вызвать к месту происшествия врача или направить пострадавшего в лечебное учре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При ожогах слизистой оболочки глаз и полости рта обожженное место надо промыть 2%-ным раствором питьевой с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При ожогах глаз излучениями электрической дуги - наложить на глаза холодную примочку из борной кислоты и немедленно обратиться к врач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При ожогах кислотами и щелочами в производственных условиях нужно немедленно и обильно обмыть пораженную кожу струей воды в течение 15-20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Обморожение. Различают три степени обморожения: первая степень - побеление кожных покровов и потеря их чувствительности; вторая - припухлость, покраснение и появление пузырей после отогревания; третья степень - омертвление тканей, приобретающих буро-черный цвет и последующее затвердевание 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вой степени обмороженный участок тела нужно растереть руками до покраснения, а затем наложить теплую повязку. Обмороженные конечности можно отогревать в воде комнатной температуры, которую постепенно подогревают до 37-40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торой и третьей степени обморожения накладывается сухая повяз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Солнечный удар - вызывает сильную головную боль, головокружение, покраснение лица, тошноту, иногда рво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ловой удар - покраснение лица, головокружение, обморо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ервой помощи: пострадавшего надо освободить от стесняющей одежды, уложить в прохладном месте, приподнять голову и верхнюю часть туловища, положить холодный компресс на голову и область сердца, либо спрыснуть холодной водой. При остановке дыхания следует делать искусственное дых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Отравление нефтяными парами и газами. Пострадавшего надлежит вывести (или вынести) на свежий воздух и освободить от стесняющей одежды (расстегнуть ворот, пояс). В холодное время года пострадавшего не выносят на свежий воздух, а переводят в теплое, хорошо вентилируемое пом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тере сознания, при остановке или ослаблении дыхания до прибытия врача необходимо делать искусственное дыхание. Когда пострадавший придет в сознание, напоить его крепким чаем или кофе и немедленно вызвать врача или направить пострадавшего в лечебное учреждение с сопровождающ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лучайном проглатывании нефтепродуктов нужно немедленно вызвать рвоту, давая пострадавшему обильное количество воды, и срочно доставить его в лечебное учре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падании этилированного бензина в глаза чистым бинтом или ватой (по возможности стерильными) промыть глаза чистой теплой или, в крайнем случае, холодно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Отравление окисью углерода. Пострадавшего необходимо немедленно вынести на свежий воздух. При бессознательном состоянии применяется искусственное дыхани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КАЗАНИЕ ПОМОЩИ ПРИ ПОРАЖЕНИИ ЭЛЕКТРИЧЕСКИМ ТО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рикосновение к токоведущим частям, находящимся под напряжением, вызывает в большинстве случаев судорожное сокращение мышц, поэтому пострадавший не может сам выпустить провод, если он держит его в ру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ервать электрический ток, если пострадавший продолжает находиться под его воздействием (выключить рубильник, вывинтить предохранители). При этом необходимо учесть сле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может выключиться электрическое освещение, поэтому в ночное время необходимо обеспечивать освещение от другого ист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радавший может упасть, если он находится на высоте, в этом случае должны быть приняты меры, обеспечивающие безопасность при падении пострадавш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е прикосновение к человеку, находящемуся под током, опасно для оказывающего помощь, так как он сам может попасть под напря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случае, когда не удается быстро отключить ток, пострадавшего надо отделить от провода или токоведущей части оборудования сухой деревянной палкой, доской, веревкой. Пользоваться в этих случаях металлическими или мокрыми предметами нельз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ющий помощь должен принять меры личной предосторожности: надеть резиновые перчатки, калоши. Резиновые перчатки можно заменить сухой шелковой или шерстяной тканью (шарф, суконная кепка), а вместо резиновой обуви подложить под ноги автомобильную шину или камеру, сухую доску, сухую одежду и т.д. Пострадавшего можно иногда оттащить от токоведущих частей, взяв его за одежду (при условии, что она сухая и не прилегает к телу), например за полы пиджака или пальто, избегая при этом прикосновения к окружающим металлическим предметам и к телу пострадавшего. Если электрический ток проходит через тело пострадавшего в землю и он судорожно сжимает в руках один провод, рекомендуется подсунуть под ноги пострадавшего сухую доску, чтобы прервать 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При поражении током напряжением свыше 1000 В необходимо выключить ток или, надев изолирующие боты и перчатки, действовать штангой или клещами, рассчитанными на данное напря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После освобождения пострадавшего от действия электротока необходимо убедиться, не потерял ли он сознание и есть ли у него дыхание и пульс. Помощь нужно оказывать срочно и энергично до прибытия врач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Если пострадавший потерял сознание, но дыхание сохранилось, его следует удобно уложить, расстегнуть стесняющую одежду, создать приток свежего воздуха и обеспечить полный покой. Пострадавшему надо дать понюхать нашатырный спирт, сбрызнуть лицо водой, растереть и согреть тел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При отсутствии дыхания нужно немедленно делать искусственное дыхание и массаж серд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Наиболее эффективный способ искусственного дыхания - "рот в рот" непосредственно или при помощи S-образной труб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Перед началом искусственного дыхания необходимо убедиться в проходимости верхних дыхательных путей, которые могут быть закрыты запавшим языком или накопившейся слизью. При нарушении проходимости дыхательных путей голову пострадавшего следует повернуть набок, удалить слизь и, если имеются зубные протезы, вынуть их изо 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острадавшего укладывают на спину, освобождают грудь от стесняющей дыхание одежды, под лопатки подкладывают небольшой валик. Голову следует запрокинуть так, чтобы подбородок находился на одной линии с шеей (это обеспечивает проходимость верхних дыхательных путей). После быстрой подготовки приступают к искусственному дыханию. Оказывающий помощь делает глубокий вдох и, прижав свой рот через марлю плотно ко рту пострадавшего, вдувает в его легкие воздух. Как только грудная клетка пострадавшего достаточно расширится, вдувание прекращают. Пострадавший производит пассивный выдох, а оказывающий помощь снова делает глубокий вдох и повторяет вдувание. Частота вдуваний 14-16 раз в мину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Массаж сердца (закрытый) осуществляется следующим образом. Пострадавший лежит на спине на чем-нибудь твердом (например, на полу), а оказывающий помощь занимает место сбоку. Ладонь одной руки кладут на нижнюю треть грудины, другой - на тыльную поверхность первой. Энергичными толчками обеих рук смещают переднюю стенку грудной клетки на 4-5 см в сторону позвоночника. Во время массажа следует избегать грубых толчков, чтобы не вызвать перелома ребер и не повредить внутренних органов. Массаж сердца следует производить ритмично с частотой 60 сдавливаний в минуту до появления пульса на сонной и бедренной артериях (сонная артерия хорошо прощупывается в области переднебоковой поверхности шеи в верхней трети, бедренная - в паховой об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аж сердца необходимо сочетать с искусственным дыханием. На каждый акт дыхания приходится 4-5 толчков в области серд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обнее, когда искусственное дыхание и массаж производят два человека (один делает искусственное дыхание, другой - массаж). При этом в момент вдувания воздуха массаж сердца прекра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простоту способа искусственного дыхания "рот о рот" и закрытого массажа сердца, они требуют практического показа, что должны обеспечивать работники медицинской службы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ТРЕБО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Область применения и распространения Правил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 Опасные и вредные производственные факторы, действующие на работник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Допускаемые уровни опасных и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Требования безопасности, предъявляемые к организации производственны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Требования по охране окружающей природной сред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Требования пожаро- и взрывобезопаснос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ТРЕБОВАНИЯ К ТЕРРИТОРИИ И ОБОРУДОВАН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Требования к территории нефтеб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Требования к оборуд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 Требования безопасности к содержанию производственных помеще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4. Освещ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5. Отопление и вентиляц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Производственный шум и вибр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8. Санитарно-бытовые помещ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ТРЕБОВАНИЯ БЕЗОПАСНОСТИ ПРИ ЭКСПЛУАТАЦИИ ОСНОВНЫХ СООРУЖЕНИЙ, УСТРОЙСТВ И ОБОРУДОВАНИЯ НЕФТЕБАЗ И АЭ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Резервуарные пар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Насосные стан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Технологические трубопро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Железнодорожные эстак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5. Станции налива автоцистерн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6. Разливочные и расфасовочны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Тарные 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8. Автозаправочные стан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Очистные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ЕБОВАНИЯ БЕЗОПАСНОСТИ ПРИ ЭКСПЛУАТАЦИИ ВСПОМОГАТЕЛЬНЫХ СООРУЖЕНИЙ, УСТРОЙСТВ 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Лаборато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2. Котельна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Механическая мастерска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 Деревообрабатывающая мастерска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5. Гараж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Установки по регенерации отработанных мас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ТРЕБОВАНИЯ БЕЗОПАСНОСТИ ПРИ ЭКСПЛУАТАЦИИ ЭЛЕКТРОУСТАНОВОК, ЭЛЕКТРООБОРУДОВАНИЯ И ОБЕСПЕЧЕНИЕ МОЛНИЕ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 Электроустановки, электрооборудование и электроосвещ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 Молниезащит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Борьба с проявлениями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ТРЕБОВАНИЯ БЕЗОПАСНОСТИ ПРИ РЕМОНТНЫХ РАБО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1. Работа в газоопасных места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2. Огневые рабо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3. Работы на высот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4. Ремонт и зачистка резервуар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Ремонт насосного оборудования и технологических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Ремонт сливоналив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7. Ремонт контрольно-измерительных приборов и автомати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ТРЕБОВАНИЯ БЕЗОПАСНОСТИ ПРИ РАБОТЕ В ЭКСТРЕМАЛЬНЫХ УСЛО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РЕЖИМ ТРУДА И ОТДЫХ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ТРЕБОВАНИЯ К ПРОФЕССИОНАЛЬНОМУ ОТБОРУ, И ПРОВЕРКЕ ЗНАНИЙ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ТРЕБОВАНИЯ К ПРИМЕНЕНИЮ СРЕДСТВ КОЛЛЕКТИВНОЙ И ИНДИВИДУАЛЬНОЙ ЗАЩИ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ОТВЕТСТВЕННОСТЬ ЗА НАРУШЕНИЕ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1. ПЕРЕЧЕНЬ ДОКУМЕНТОВ, НА КОТОРЫЕ ИМЕЮТСЯ ССЫЛКИ В ПРАВИЛ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2. ПРЕДЕЛЬНО ДОПУСТИМЫЕ КОНЦЕНТРАЦИИ (ПДК) ВРЕДНЫХ ВЕЩЕСТВ В ВОЗДУХЕ РАБОЧЕЙ ЗОНЫ (ВЫПИСКА ИЗ ГОСТ 12.1.005-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3. МЕРЫ БЕЗОПАСНОСТИ ПРИ РАБОТАХ С НЕФТЕПРОДУ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4. ХАРАКТЕРИСТИКИ ПОЖАРО- И ВЗРЫВООПАСНЫХ СВОЙСТВ НЕФТЕПРОДУКТОВ</w:t>
      </w:r>
    </w:p>
    <w:p>
      <w:pPr>
        <w:pStyle w:val="Normal"/>
        <w:ind w:firstLine="284"/>
        <w:jc w:val="both"/>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5. КЛАССИФИКАЦИЯ ПОМЕЩЕНИИ И ЗДАНИЙ (по ОНТП 24-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6. КЛАССИФИКАЦИЯ ВЗРЫВООПАСНЫХ ЗОН ПО ПРАВИЛАМ УСТРОЙСТВА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7. ОСВЕЩЕННОСТЬ ПРОИЗВОДСТВЕННЫХ ПОМЕЩЕНИЙ, УЧАСТКОВ И РАБОЧИХ ПОВЕРХНОСТЕЙ НА МЕСТАХ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8. КРАТНОСТЬ ВОЗДУХООБМЕНА В ПРОИЗВОДСТВЕННЫ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9. НОРМИРОВАНИЕ ОБОРУДОВАНИЯ САНИТАРНО-БЫТОВЫХ ПОМЕЩЕНИЙ (ВЫПИСКА ИЗ СНиП 2.09.04-87)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10. НОРМЫ РАСХОДА СТИРАЛЬ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11. НАБОР МЕДИКАМЕНТОВ И ПРИСПОСОБЛЕНИЙ В АПТЕЧКЕ ДЛЯ ОКАЗАНИЯ ДОВРАЧЕБН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12. ФОРМА ПЕРЕЧНЯ ГАЗО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13. НАРЯД-ДОПУСК НА ВЫПОЛНЕНИЕ РАБОТ ПОВЫШЕННОЙ ОПАСНОС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14. ТАЛОН ПО ПОЖАРНОЙ БЕЗОПАСНОСТИ К КВАЛИФИКАЦИОННОМУ УДОСТОВЕРЕН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15. АКТ О ГОТОВНОСТИ ПРОВЕДЕНИЯ РЕМОНТА РЕЗЕРВУАРА С ВЕДЕНИЕМ ОГНЕВЫХ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16. АКТ ГОТОВНОСТИ РЕЗЕРВУАРА К ЗАЧИСТНЫМ РАБОТА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17. ФОРМА ЖУРНАЛА УЧЕТА АНАЛИЗОВ КОНЦЕНТРАЦИИ ПАРОВ УГЛЕВОДОРОДОВ И ДРУГИХ ГАЗОВ В РЕЗЕРВУАРАХ И ПРОИЗВОДСТВЕННЫХ ПОМЕЩЕНИЯ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18. ФОРМА СПРАВКИ АНАЛИЗА ВОЗДУХА В РЕЗЕРВУ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19. ФОРМА АКТА НА ВЫПОЛНЕННУЮ ЗАЧИСТКУ РЕЗЕРВУАР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20. ВЫДЕРЖКИ ИЗ ПРИКАЗА МИНЗДРАВА СССР № 555 ОТ 29.09.1989 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 21.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И ФИЛЬТРУЮЩИХ ПРОТИВОГАЗОВ-РЕСПИРАТОР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ТКАЯ ХАРАКТЕРИСТИКА ИЗОЛИРУЮЩИХ (АВТОНОМНЫХ) ПРОТИВО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22. ХАРАКТЕРИСТИКА ФИЛЬТРУЮЩИХ СРЕДСТВ ИНДИВИДУАЛЬНОЙ ЗАЩИТЫ ОРГАНОВ ДЫХ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23. ОСНОВНЫЕ СРЕДСТВА ЗАЩИТЫ ЛИЦА И ГЛ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24. ОКАЗАНИЕ ПЕРВОЙ ПОМОЩИ ПРИ НЕСЧАСТНЫХ СЛУЧАЯХ</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5:26:00Z</dcterms:created>
  <dc:creator/>
  <dc:description/>
  <dc:language>en-US</dc:language>
  <cp:lastModifiedBy>CNTI</cp:lastModifiedBy>
  <dcterms:modified xsi:type="dcterms:W3CDTF">2000-06-26T05:56:00Z</dcterms:modified>
  <cp:revision>3</cp:revision>
  <dc:subject/>
  <dc:title/>
</cp:coreProperties>
</file>